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60" w:after="0"/>
        <w:rPr>
          <w:szCs w:val="28"/>
        </w:rPr>
      </w:pPr>
      <w:r>
        <w:rPr>
          <w:b w:val="false"/>
          <w:szCs w:val="28"/>
        </w:rPr>
        <w:t>ОДЕСЬКИЙ НАЦІОНАЛЬНИЙ МЕДИЧНИЙ УНІВЕРСИТЕТ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хірургії №4 з курсом онкології</w:t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рекомендації для заняття по темі:</w:t>
      </w:r>
    </w:p>
    <w:p>
      <w:pPr>
        <w:pStyle w:val="2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Рак підшлункової залози "</w:t>
      </w:r>
    </w:p>
    <w:p>
      <w:pPr>
        <w:pStyle w:val="Normal"/>
        <w:ind w:left="20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ля 4 курсу та стоматологічного факультету.</w:t>
      </w:r>
    </w:p>
    <w:p>
      <w:pPr>
        <w:pStyle w:val="Heading2"/>
        <w:numPr>
          <w:ilvl w:val="1"/>
          <w:numId w:val="3"/>
        </w:numPr>
        <w:suppressAutoHyphens w:val="true"/>
        <w:spacing w:before="1260" w:after="0"/>
        <w:ind w:left="3440" w:right="20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60" w:after="0"/>
        <w:ind w:left="3261" w:right="200" w:hanging="0"/>
        <w:rPr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Затверджено на методичній нараді кафедри</w:t>
      </w:r>
    </w:p>
    <w:p>
      <w:pPr>
        <w:pStyle w:val="Normal"/>
        <w:pBdr>
          <w:bottom w:val="single" w:sz="6" w:space="31" w:color="000001"/>
        </w:pBdr>
        <w:ind w:left="326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___» ________________ 20__ р .. Протокол №_</w:t>
      </w:r>
    </w:p>
    <w:p>
      <w:pPr>
        <w:pStyle w:val="Normal"/>
        <w:pBdr>
          <w:bottom w:val="single" w:sz="6" w:space="31" w:color="000001"/>
        </w:pBdr>
        <w:ind w:left="326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26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. кафедрою, професор А.І. Ткаченко</w:t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2"/>
          <w:szCs w:val="22"/>
        </w:rPr>
      </w:pPr>
      <w:r>
        <w:rPr>
          <w:color w:val="000000"/>
          <w:sz w:val="28"/>
          <w:szCs w:val="28"/>
          <w:lang w:val="uk-UA"/>
        </w:rPr>
        <w:t>Одеса - 2018</w:t>
      </w:r>
    </w:p>
    <w:p>
      <w:pPr>
        <w:pStyle w:val="Normal"/>
        <w:spacing w:before="280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>1. Актуальність теми.</w:t>
      </w:r>
    </w:p>
    <w:p>
      <w:pPr>
        <w:pStyle w:val="Normal"/>
        <w:spacing w:before="220" w:after="0"/>
        <w:rPr>
          <w:sz w:val="22"/>
          <w:szCs w:val="22"/>
        </w:rPr>
      </w:pPr>
      <w:r>
        <w:rPr>
          <w:sz w:val="22"/>
          <w:szCs w:val="22"/>
        </w:rPr>
        <w:t>Захворюваність становить 8-10 на 100000 населення і займає 3 місце серед всіх локалізацій пухлин шлунково-кишкового тракту. За останні 10 років захворюваність на рак підшлункової залози збільшилася в 2,5-3 рази.</w:t>
      </w:r>
    </w:p>
    <w:p>
      <w:pPr>
        <w:pStyle w:val="Normal"/>
        <w:spacing w:before="220" w:after="0"/>
        <w:ind w:left="80" w:hanging="0"/>
        <w:rPr>
          <w:sz w:val="22"/>
          <w:szCs w:val="22"/>
        </w:rPr>
      </w:pPr>
      <w:r>
        <w:rPr>
          <w:sz w:val="22"/>
          <w:szCs w:val="22"/>
        </w:rPr>
        <w:t>2. Цілі заняття:</w:t>
      </w:r>
    </w:p>
    <w:p>
      <w:pPr>
        <w:pStyle w:val="Normal"/>
        <w:ind w:left="80" w:hanging="0"/>
        <w:rPr>
          <w:sz w:val="22"/>
          <w:szCs w:val="22"/>
        </w:rPr>
      </w:pPr>
      <w:r>
        <w:rPr>
          <w:sz w:val="22"/>
          <w:szCs w:val="22"/>
        </w:rPr>
        <w:t xml:space="preserve">2.1. Загальні цілі: Ознайомитися з сучасним визначенням патології та її поширеності серед населення України.  </w:t>
      </w:r>
    </w:p>
    <w:p>
      <w:pPr>
        <w:pStyle w:val="Normal"/>
        <w:ind w:left="8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2.2. Виховні цілі: Ознайомитися з внеском вітчизняних вчених (С.С.Юдина, А.А.Шалімов, В.Ф.Саенко, Е.І.Захаров і ін.) У вивченні проблеми і розробці новітніх методів діагностики і лікування; вміти пояснити хворому про його стан і переконати в необхідності проведення лікування / в тому числі і оперативного /.</w:t>
      </w:r>
    </w:p>
    <w:p>
      <w:pPr>
        <w:pStyle w:val="FR1"/>
        <w:spacing w:before="240" w:after="0"/>
        <w:ind w:left="8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2.3. Конкретні цілі:</w:t>
      </w:r>
    </w:p>
    <w:p>
      <w:pPr>
        <w:pStyle w:val="FR1"/>
        <w:numPr>
          <w:ilvl w:val="0"/>
          <w:numId w:val="5"/>
        </w:numPr>
        <w:rPr>
          <w:color w:val="000000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знати: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анатомо-функціональні особливості підшлункової залози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загальні дані про захворюваність і розвиваються ускладнень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загальне клінічний перебіг і симптоматология раку підшлункової залози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класифікацію раку підшлункової залози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методи обстеження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показання до консервативного та хірургічного методів лікування хворих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загальні методи лікування раку підшлункової залози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color w:val="000000"/>
          <w:szCs w:val="22"/>
        </w:rPr>
      </w:pPr>
      <w:r>
        <w:rPr>
          <w:color w:val="000000"/>
          <w:szCs w:val="22"/>
        </w:rPr>
        <w:t>методи оперативного лікування;</w:t>
      </w:r>
    </w:p>
    <w:p>
      <w:pPr>
        <w:pStyle w:val="LONormal"/>
        <w:numPr>
          <w:ilvl w:val="0"/>
          <w:numId w:val="4"/>
        </w:numPr>
        <w:spacing w:lineRule="auto" w:line="240"/>
        <w:jc w:val="both"/>
        <w:rPr>
          <w:szCs w:val="22"/>
        </w:rPr>
      </w:pPr>
      <w:r>
        <w:rPr>
          <w:color w:val="000000"/>
          <w:szCs w:val="22"/>
        </w:rPr>
        <w:t>питання працездатності, інвалідності та реабілітації.</w:t>
      </w:r>
    </w:p>
    <w:p>
      <w:pPr>
        <w:pStyle w:val="Normal"/>
        <w:ind w:left="4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3.4. На основі теоретичних знань з теми:</w:t>
      </w:r>
    </w:p>
    <w:p>
      <w:pPr>
        <w:pStyle w:val="FR1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ru-RU"/>
        </w:rPr>
        <w:t>уміти:</w:t>
      </w:r>
    </w:p>
    <w:p>
      <w:pPr>
        <w:pStyle w:val="Normal"/>
        <w:rPr/>
      </w:pPr>
      <w:r>
        <w:rPr>
          <w:sz w:val="22"/>
          <w:szCs w:val="22"/>
        </w:rPr>
        <w:t xml:space="preserve">1. Оволодіти методикою об'єктивного обстеження хворих з </w:t>
      </w:r>
      <w:r>
        <w:rPr>
          <w:color w:val="000000"/>
          <w:szCs w:val="22"/>
        </w:rPr>
        <w:t>раком підшлункової залози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2. Оволодіти методиками виявлення основних ознак цих станів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w:t>3. Зміст теми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w:t>3.1 .. Граф логічної структури заняття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34925</wp:posOffset>
                </wp:positionV>
                <wp:extent cx="3658235" cy="620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1830705</wp:posOffset>
                </wp:positionH>
                <wp:positionV relativeFrom="paragraph">
                  <wp:posOffset>125095</wp:posOffset>
                </wp:positionV>
                <wp:extent cx="2586990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к підшлункової залоз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34.5pt;mso-wrap-distance-left:5.7pt;mso-wrap-distance-right:5.7pt;mso-wrap-distance-top:5.7pt;mso-wrap-distance-bottom:5.7pt;margin-top:9.85pt;mso-position-vertical-relative:text;margin-left:14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8"/>
                          <w:szCs w:val="28"/>
                        </w:rPr>
                        <w:t>рак підшлункової зало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1360</wp:posOffset>
                </wp:positionH>
                <wp:positionV relativeFrom="paragraph">
                  <wp:posOffset>12065</wp:posOffset>
                </wp:positionV>
                <wp:extent cx="635" cy="27495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0.95pt" to="256.8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9185</wp:posOffset>
                </wp:positionH>
                <wp:positionV relativeFrom="paragraph">
                  <wp:posOffset>37465</wp:posOffset>
                </wp:positionV>
                <wp:extent cx="4133850" cy="386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6.55pt;margin-top:2.95pt;width:325.45pt;height:3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1099185</wp:posOffset>
                </wp:positionH>
                <wp:positionV relativeFrom="paragraph">
                  <wp:posOffset>37465</wp:posOffset>
                </wp:positionV>
                <wp:extent cx="4133850" cy="386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АСИФІКАЦ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4pt;mso-wrap-distance-left:5.7pt;mso-wrap-distance-right:5.7pt;mso-wrap-distance-top:5.7pt;mso-wrap-distance-bottom:5.7pt;margin-top:2.95pt;mso-position-vertical-relative:text;margin-left:8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2"/>
                        </w:numPr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ЛАСИФІК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4705</wp:posOffset>
                </wp:positionH>
                <wp:positionV relativeFrom="paragraph">
                  <wp:posOffset>59690</wp:posOffset>
                </wp:positionV>
                <wp:extent cx="635" cy="27495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4.7pt" to="264.1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0720</wp:posOffset>
                </wp:positionH>
                <wp:positionV relativeFrom="paragraph">
                  <wp:posOffset>4445</wp:posOffset>
                </wp:positionV>
                <wp:extent cx="2762250" cy="386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0.35pt;width:217.45pt;height:3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1950720</wp:posOffset>
                </wp:positionH>
                <wp:positionV relativeFrom="paragraph">
                  <wp:posOffset>4445</wp:posOffset>
                </wp:positionV>
                <wp:extent cx="2762250" cy="386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ІАГНОС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0.4pt;mso-wrap-distance-left:5.7pt;mso-wrap-distance-right:5.7pt;mso-wrap-distance-top:5.7pt;mso-wrap-distance-bottom:5.7pt;margin-top:0.35pt;mso-position-vertical-relative:text;margin-left:1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І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6185</wp:posOffset>
                </wp:positionH>
                <wp:positionV relativeFrom="paragraph">
                  <wp:posOffset>-339090</wp:posOffset>
                </wp:positionV>
                <wp:extent cx="635" cy="1097915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26.7pt" to="296.5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6220</wp:posOffset>
                </wp:positionH>
                <wp:positionV relativeFrom="paragraph">
                  <wp:posOffset>138430</wp:posOffset>
                </wp:positionV>
                <wp:extent cx="549275" cy="274955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0.9pt" to="161.8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4410</wp:posOffset>
                </wp:positionH>
                <wp:positionV relativeFrom="paragraph">
                  <wp:posOffset>128270</wp:posOffset>
                </wp:positionV>
                <wp:extent cx="457835" cy="27495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0.1pt" to="414.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345</wp:posOffset>
                </wp:positionH>
                <wp:positionV relativeFrom="paragraph">
                  <wp:posOffset>90805</wp:posOffset>
                </wp:positionV>
                <wp:extent cx="2762250" cy="3397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5pt;margin-top:7.15pt;width:217.45pt;height:26.7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5220</wp:posOffset>
                </wp:positionH>
                <wp:positionV relativeFrom="paragraph">
                  <wp:posOffset>130810</wp:posOffset>
                </wp:positionV>
                <wp:extent cx="2762250" cy="3397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10.3pt;width:217.45pt;height:26.7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93345</wp:posOffset>
                </wp:positionH>
                <wp:positionV relativeFrom="paragraph">
                  <wp:posOffset>90805</wp:posOffset>
                </wp:positionV>
                <wp:extent cx="2762250" cy="3397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ІНІЧ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.75pt;mso-wrap-distance-left:5.7pt;mso-wrap-distance-right:5.7pt;mso-wrap-distance-top:5.7pt;mso-wrap-distance-bottom:5.7pt;margin-top:7.15pt;mso-position-vertical-relative:text;margin-left: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ЛІНІЧ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olumn">
                  <wp:posOffset>3665220</wp:posOffset>
                </wp:positionH>
                <wp:positionV relativeFrom="paragraph">
                  <wp:posOffset>130810</wp:posOffset>
                </wp:positionV>
                <wp:extent cx="2762250" cy="339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К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.75pt;mso-wrap-distance-left:5.7pt;mso-wrap-distance-right:5.7pt;mso-wrap-distance-top:5.7pt;mso-wrap-distance-bottom:5.7pt;margin-top:10.3pt;mso-position-vertical-relative:text;margin-left:28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ДАТ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0620</wp:posOffset>
                </wp:positionH>
                <wp:positionV relativeFrom="paragraph">
                  <wp:posOffset>27940</wp:posOffset>
                </wp:positionV>
                <wp:extent cx="3676650" cy="4762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2.2pt;width:289.45pt;height:37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1150620</wp:posOffset>
                </wp:positionH>
                <wp:positionV relativeFrom="paragraph">
                  <wp:posOffset>27940</wp:posOffset>
                </wp:positionV>
                <wp:extent cx="36766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ТАКТИКА ЛІК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37.5pt;mso-wrap-distance-left:5.7pt;mso-wrap-distance-right:5.7pt;mso-wrap-distance-top:5.7pt;mso-wrap-distance-bottom:5.7pt;margin-top:2.2pt;mso-position-vertical-relative:text;margin-left:9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ТАКТИКА ЛІ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7325</wp:posOffset>
                </wp:positionH>
                <wp:positionV relativeFrom="paragraph">
                  <wp:posOffset>-98425</wp:posOffset>
                </wp:positionV>
                <wp:extent cx="635" cy="36639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-7.75pt" to="114.7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6325</wp:posOffset>
                </wp:positionH>
                <wp:positionV relativeFrom="paragraph">
                  <wp:posOffset>-98425</wp:posOffset>
                </wp:positionV>
                <wp:extent cx="635" cy="36639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-7.75pt" to="384.7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8020</wp:posOffset>
                </wp:positionH>
                <wp:positionV relativeFrom="paragraph">
                  <wp:posOffset>5080</wp:posOffset>
                </wp:positionV>
                <wp:extent cx="2762250" cy="2927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6pt;margin-top:0.4pt;width:217.45pt;height:2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5080</wp:posOffset>
                </wp:positionV>
                <wp:extent cx="2762250" cy="2927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0.4pt;width:217.45pt;height:2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olumn">
                  <wp:posOffset>3208020</wp:posOffset>
                </wp:positionH>
                <wp:positionV relativeFrom="paragraph">
                  <wp:posOffset>5080</wp:posOffset>
                </wp:positionV>
                <wp:extent cx="2762250" cy="2927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ірургіч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05pt;mso-wrap-distance-left:5.7pt;mso-wrap-distance-right:5.7pt;mso-wrap-distance-top:5.7pt;mso-wrap-distance-bottom:5.7pt;margin-top:0.4pt;mso-position-vertical-relative:text;margin-left:25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Хірургіч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7620</wp:posOffset>
                </wp:positionH>
                <wp:positionV relativeFrom="paragraph">
                  <wp:posOffset>5080</wp:posOffset>
                </wp:positionV>
                <wp:extent cx="2762250" cy="2927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КОНСЕРВАТИВ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05pt;mso-wrap-distance-left:5.7pt;mso-wrap-distance-right:5.7pt;mso-wrap-distance-top:5.7pt;mso-wrap-distance-bottom:5.7pt;margin-top:0.4pt;mso-position-vertical-relative:text;margin-left: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КОНСЕРВАТИ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7765</wp:posOffset>
                </wp:positionH>
                <wp:positionV relativeFrom="paragraph">
                  <wp:posOffset>-178435</wp:posOffset>
                </wp:positionV>
                <wp:extent cx="635" cy="54927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-14.05pt" to="391.9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6620</wp:posOffset>
                </wp:positionH>
                <wp:positionV relativeFrom="paragraph">
                  <wp:posOffset>130810</wp:posOffset>
                </wp:positionV>
                <wp:extent cx="2762250" cy="2927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pt;margin-top:10.3pt;width:217.45pt;height:2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olumn">
                  <wp:posOffset>3436620</wp:posOffset>
                </wp:positionH>
                <wp:positionV relativeFrom="paragraph">
                  <wp:posOffset>130810</wp:posOffset>
                </wp:positionV>
                <wp:extent cx="2762250" cy="2927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кладн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05pt;mso-wrap-distance-left:5.7pt;mso-wrap-distance-right:5.7pt;mso-wrap-distance-top:5.7pt;mso-wrap-distance-bottom:5.7pt;margin-top:10.3pt;mso-position-vertical-relative:text;margin-left:27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склад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800" w:hanging="0"/>
        <w:rPr>
          <w:szCs w:val="24"/>
        </w:rPr>
      </w:pPr>
      <w:r>
        <w:rPr>
          <w:szCs w:val="24"/>
        </w:rPr>
        <w:t>3.2. Зміст теми.</w:t>
      </w:r>
    </w:p>
    <w:p>
      <w:pPr>
        <w:pStyle w:val="Normal"/>
        <w:rPr>
          <w:szCs w:val="24"/>
        </w:rPr>
      </w:pPr>
      <w:r>
        <w:rPr>
          <w:szCs w:val="24"/>
        </w:rPr>
        <w:t>Етіологія захворювання недостатньо вивчена. Частіше хворіють чоловіки, ніж жінки, співвідношення становить 2,2: 1. Найбільша захворюваність припадає на вік 50-60 років. З факторів ризику виникнення хвороби виділяють куріння, вживання м'ясної і жирної їжі, цукровий діабет, операції на шлунку, хронічний панкреатит.</w:t>
      </w:r>
    </w:p>
    <w:p>
      <w:pPr>
        <w:pStyle w:val="Normal"/>
        <w:rPr>
          <w:szCs w:val="24"/>
        </w:rPr>
      </w:pPr>
      <w:r>
        <w:rPr>
          <w:szCs w:val="24"/>
        </w:rPr>
        <w:t>Рак підшлункової залози частіше локалізується в голівці органу (50-83% спостережень), рідше - в тілі (в 7-22,4%) і хвості (в 2-7%).</w:t>
      </w:r>
    </w:p>
    <w:p>
      <w:pPr>
        <w:pStyle w:val="Normal"/>
        <w:rPr>
          <w:szCs w:val="24"/>
        </w:rPr>
      </w:pPr>
      <w:r>
        <w:rPr>
          <w:szCs w:val="24"/>
        </w:rPr>
        <w:t>Класифікація.</w:t>
      </w:r>
    </w:p>
    <w:p>
      <w:pPr>
        <w:pStyle w:val="Normal"/>
        <w:rPr>
          <w:szCs w:val="24"/>
        </w:rPr>
      </w:pPr>
      <w:r>
        <w:rPr>
          <w:szCs w:val="24"/>
        </w:rPr>
        <w:t>Гістологічна класифікація (В03,1982).</w:t>
      </w:r>
    </w:p>
    <w:p>
      <w:pPr>
        <w:pStyle w:val="Normal"/>
        <w:rPr>
          <w:szCs w:val="24"/>
        </w:rPr>
      </w:pPr>
      <w:r>
        <w:rPr>
          <w:szCs w:val="24"/>
        </w:rPr>
        <w:t>1. Аденокарцинома:</w:t>
      </w:r>
    </w:p>
    <w:p>
      <w:pPr>
        <w:pStyle w:val="Normal"/>
        <w:ind w:left="760" w:hanging="0"/>
        <w:rPr>
          <w:szCs w:val="24"/>
        </w:rPr>
      </w:pPr>
      <w:r>
        <w:rPr>
          <w:szCs w:val="24"/>
        </w:rPr>
        <w:t>а) папілярна;</w:t>
      </w:r>
    </w:p>
    <w:p>
      <w:pPr>
        <w:pStyle w:val="Normal"/>
        <w:ind w:left="760" w:hanging="0"/>
        <w:rPr>
          <w:szCs w:val="24"/>
        </w:rPr>
      </w:pPr>
      <w:r>
        <w:rPr>
          <w:szCs w:val="24"/>
        </w:rPr>
        <w:t>б) тубулярная;</w:t>
      </w:r>
    </w:p>
    <w:p>
      <w:pPr>
        <w:pStyle w:val="Normal"/>
        <w:ind w:left="760" w:hanging="0"/>
        <w:rPr>
          <w:szCs w:val="24"/>
        </w:rPr>
      </w:pPr>
      <w:r>
        <w:rPr>
          <w:szCs w:val="24"/>
        </w:rPr>
        <w:t>в) слизова;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2. Залозисто-плоскоклітинний рак;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3. Плоскоклітинний рак;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4. Некласифікований ра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ласифікація раку підшлункової залози за системою ТNМ-6 (2002 рік)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 - первинна пухлина</w:t>
      </w:r>
    </w:p>
    <w:p>
      <w:pPr>
        <w:pStyle w:val="Normal"/>
        <w:rPr>
          <w:szCs w:val="24"/>
        </w:rPr>
      </w:pPr>
      <w:r>
        <w:rPr>
          <w:szCs w:val="24"/>
        </w:rPr>
        <w:t>TХ - недостатньо даних для оцінки первинної пухлини.</w:t>
      </w:r>
    </w:p>
    <w:p>
      <w:pPr>
        <w:pStyle w:val="Normal"/>
        <w:rPr>
          <w:szCs w:val="24"/>
        </w:rPr>
      </w:pPr>
      <w:r>
        <w:rPr>
          <w:szCs w:val="24"/>
        </w:rPr>
        <w:t>T0 - немає ознак первинної пухлини.</w:t>
      </w:r>
    </w:p>
    <w:p>
      <w:pPr>
        <w:pStyle w:val="Normal"/>
        <w:rPr>
          <w:szCs w:val="24"/>
        </w:rPr>
      </w:pPr>
      <w:r>
        <w:rPr>
          <w:szCs w:val="24"/>
        </w:rPr>
        <w:t>Tis - карцинома in situ.</w:t>
      </w:r>
    </w:p>
    <w:p>
      <w:pPr>
        <w:pStyle w:val="Normal"/>
        <w:rPr>
          <w:szCs w:val="24"/>
        </w:rPr>
      </w:pPr>
      <w:r>
        <w:rPr>
          <w:szCs w:val="24"/>
        </w:rPr>
        <w:t>T1 - пухлина обмежена підшлунковою залозою, до 2 см в найбільшому вимірі.</w:t>
      </w:r>
    </w:p>
    <w:p>
      <w:pPr>
        <w:pStyle w:val="Normal"/>
        <w:rPr>
          <w:szCs w:val="24"/>
        </w:rPr>
      </w:pPr>
      <w:r>
        <w:rPr>
          <w:szCs w:val="24"/>
        </w:rPr>
        <w:t>Т2 - пухлина обмежена підшлунковою залозою більше 2 см в найбільшому вимірі.</w:t>
      </w:r>
    </w:p>
    <w:p>
      <w:pPr>
        <w:pStyle w:val="Normal"/>
        <w:rPr>
          <w:szCs w:val="24"/>
        </w:rPr>
      </w:pPr>
      <w:r>
        <w:rPr>
          <w:szCs w:val="24"/>
        </w:rPr>
        <w:t>ТЗ - пухлина проростає в тканини близько підшлункової залози крім черевного стовбура або верхньої брижової артерії.</w:t>
      </w:r>
    </w:p>
    <w:p>
      <w:pPr>
        <w:pStyle w:val="Normal"/>
        <w:rPr>
          <w:szCs w:val="24"/>
        </w:rPr>
      </w:pPr>
      <w:r>
        <w:rPr>
          <w:szCs w:val="24"/>
        </w:rPr>
        <w:t>Т4 - пухлина проростає в черевний стовбур або верхню брижових артерію.</w:t>
      </w:r>
    </w:p>
    <w:p>
      <w:pPr>
        <w:pStyle w:val="Normal"/>
        <w:tabs>
          <w:tab w:val="clear" w:pos="720"/>
          <w:tab w:val="left" w:pos="567" w:leader="none"/>
        </w:tabs>
        <w:spacing w:before="280" w:after="0"/>
        <w:rPr>
          <w:szCs w:val="24"/>
        </w:rPr>
      </w:pPr>
      <w:r>
        <w:rPr>
          <w:szCs w:val="24"/>
        </w:rPr>
        <w:t>N - регіонарні лімфовузли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NХ - недостатньо даних для оцінки ураження регіонарних лімфовузлів.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N0 - немає метастазів в регіонарних лімфовузлах.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N1 - є метастази в регіонарних лімфовузлах.</w:t>
      </w:r>
    </w:p>
    <w:p>
      <w:pPr>
        <w:pStyle w:val="Heading4"/>
        <w:numPr>
          <w:ilvl w:val="3"/>
          <w:numId w:val="2"/>
        </w:numPr>
        <w:spacing w:before="280" w:after="0"/>
        <w:rPr>
          <w:szCs w:val="24"/>
        </w:rPr>
      </w:pPr>
      <w:r>
        <w:rPr>
          <w:b w:val="false"/>
          <w:szCs w:val="24"/>
        </w:rPr>
        <w:t>M - віддалені метастази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 xml:space="preserve">Mх - не можна встановити наявність (відсутність) віддалених метастазів. 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 xml:space="preserve">M0 - немає віддалених метастазів. 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color w:val="000000"/>
          <w:szCs w:val="24"/>
        </w:rPr>
      </w:pPr>
      <w:r>
        <w:rPr>
          <w:szCs w:val="24"/>
        </w:rPr>
        <w:t>M1 - є віддалені метастази</w:t>
      </w:r>
    </w:p>
    <w:p>
      <w:pPr>
        <w:pStyle w:val="Heading5"/>
        <w:numPr>
          <w:ilvl w:val="4"/>
          <w:numId w:val="2"/>
        </w:numPr>
        <w:spacing w:before="0" w:after="0"/>
        <w:rPr>
          <w:szCs w:val="24"/>
        </w:rPr>
      </w:pPr>
      <w:r>
        <w:rPr>
          <w:b w:val="false"/>
          <w:szCs w:val="24"/>
        </w:rPr>
        <w:t>Групування за стадіями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396" w:type="dxa"/>
        <w:jc w:val="left"/>
        <w:tblInd w:w="-152" w:type="dxa"/>
        <w:tblLayout w:type="fixed"/>
        <w:tblCellMar>
          <w:top w:w="0" w:type="dxa"/>
          <w:left w:w="137" w:type="dxa"/>
          <w:bottom w:w="0" w:type="dxa"/>
          <w:right w:w="142" w:type="dxa"/>
        </w:tblCellMar>
      </w:tblPr>
      <w:tblGrid>
        <w:gridCol w:w="1985"/>
        <w:gridCol w:w="1275"/>
        <w:gridCol w:w="1276"/>
        <w:gridCol w:w="860"/>
      </w:tblGrid>
      <w:tr>
        <w:trPr>
          <w:trHeight w:val="340" w:hRule="exac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rPr>
                <w:szCs w:val="24"/>
              </w:rPr>
            </w:pPr>
            <w:r>
              <w:rPr>
                <w:szCs w:val="24"/>
              </w:rPr>
              <w:t>Стадія 0 (D.01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T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N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А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В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I А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IВ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1-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II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удь-яка 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ія IV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Будь-яка 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Будь-яка 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400" w:after="0"/>
        <w:rPr>
          <w:szCs w:val="24"/>
        </w:rPr>
      </w:pPr>
      <w:r>
        <w:rPr>
          <w:szCs w:val="24"/>
        </w:rPr>
        <w:t>Гістологічні типи пухлин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>Класифікація застосовується до всіх пухлин (раку) підшлункової залози. Пухлини ендокринної частини залози і карциноїдні пухлини не враховуються.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>Найбільш часто зустрічаються: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>Виражена протоковая дисплазія / Рак in situ.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>Аденокарцинома протоковая.</w:t>
      </w:r>
    </w:p>
    <w:p>
      <w:pPr>
        <w:pStyle w:val="Normal"/>
        <w:tabs>
          <w:tab w:val="clear" w:pos="720"/>
          <w:tab w:val="left" w:pos="567" w:leader="none"/>
        </w:tabs>
        <w:spacing w:before="20" w:after="0"/>
        <w:rPr>
          <w:szCs w:val="24"/>
        </w:rPr>
      </w:pPr>
      <w:r>
        <w:rPr>
          <w:szCs w:val="24"/>
        </w:rPr>
        <w:t>Слизовий (некістозний) рак.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Перстневідноклеточний рак.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Аденоакантома.</w:t>
      </w:r>
    </w:p>
    <w:p>
      <w:pPr>
        <w:pStyle w:val="Style11"/>
        <w:tabs>
          <w:tab w:val="clear" w:pos="720"/>
          <w:tab w:val="left" w:pos="567" w:leader="none"/>
        </w:tabs>
        <w:spacing w:before="0" w:after="0"/>
        <w:rPr>
          <w:szCs w:val="24"/>
        </w:rPr>
      </w:pPr>
      <w:r>
        <w:rPr>
          <w:szCs w:val="24"/>
        </w:rPr>
        <w:t>Недиференційований (анапластіческій)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Змішаний протоково-ендокринн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Остеокластоподобний крупноклеточн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Серозна цістаденокарцінома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Цістаденокарцінома слизова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Цістаденокарцінома серозна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Внутрішньопротоковий папілярний-слизов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Інвазивний папілярний-слизов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Часточкових-клітинн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Часточкових-клітинна цістаденокарцінома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Змішаний часточкових-ендокринн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Панкреатікобластома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Солідний псевдопапіллярний рак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Інші (уточнення)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Прикордонні пухлини: слизові кісти з вираженою дисплазією, ПРОТОКОВІЙ папілярний-слизові пухлини з помірною дисплазією, солідні псевдопапіллярние пухлини.</w:t>
      </w:r>
    </w:p>
    <w:p>
      <w:pPr>
        <w:pStyle w:val="Heading4"/>
        <w:numPr>
          <w:ilvl w:val="3"/>
          <w:numId w:val="2"/>
        </w:numPr>
        <w:spacing w:before="320" w:after="0"/>
        <w:rPr>
          <w:szCs w:val="24"/>
        </w:rPr>
      </w:pPr>
      <w:r>
        <w:rPr>
          <w:b w:val="false"/>
          <w:szCs w:val="24"/>
        </w:rPr>
        <w:t>G - ступінь диференціювання тканини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rPr>
          <w:szCs w:val="24"/>
        </w:rPr>
      </w:pPr>
      <w:r>
        <w:rPr>
          <w:szCs w:val="24"/>
        </w:rPr>
        <w:t>GХ - ступінь диференціювання не можна встановити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G1 - високий ступінь диференціювання тканини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G2 - помірна ступінь диференціювання тканини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G3 - низький ступінь диференціювання тканини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G4 - недиференційована пухлина.</w:t>
      </w:r>
    </w:p>
    <w:p>
      <w:pPr>
        <w:pStyle w:val="Normal"/>
        <w:spacing w:before="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0" w:after="0"/>
        <w:rPr>
          <w:szCs w:val="24"/>
        </w:rPr>
      </w:pPr>
      <w:r>
        <w:rPr>
          <w:szCs w:val="24"/>
        </w:rPr>
        <w:t>Клінічна симптоматика.</w:t>
      </w:r>
    </w:p>
    <w:p>
      <w:pPr>
        <w:pStyle w:val="Normal"/>
        <w:rPr>
          <w:szCs w:val="24"/>
        </w:rPr>
      </w:pPr>
      <w:r>
        <w:rPr>
          <w:szCs w:val="24"/>
        </w:rPr>
        <w:t>Прояви захворювання залежать від локалізації пухлини, ступеня ураження тканини підшлункової залози і сусідніх органів. Хвороба починається малопомітно, але прогресує швидко. Період від початку захворювання до прояву виражених симптомів при раку головки залози становить 4-5 місяців.</w:t>
      </w:r>
    </w:p>
    <w:p>
      <w:pPr>
        <w:pStyle w:val="Normal"/>
        <w:rPr>
          <w:szCs w:val="24"/>
        </w:rPr>
      </w:pPr>
      <w:r>
        <w:rPr>
          <w:szCs w:val="24"/>
        </w:rPr>
        <w:t>Симптомами раку головки залози є біль в животі, схуднення і жовтяниця. Пізніше виявляються порушення травлення - метеоризм, запори, проноси. Біль за характером нагадує напад гострого холециститу або загострення виразкової хвороби.</w:t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  <w:t>Хворих турбує прогресуюча загальна слабкість, значна втрата ваги за короткий час (10-20 кг за 3-4 місяці), відсутність апетиту. Біль - найбільш ранній і постійний симптом хвороби. Вона виникає внаслідок розростання пухлини і здавлення нервових сплетінь і рецепторів в зоні сонячного сплетіння. Локалізується біль в епігастральній ділянці, поширюється в поперек, подреберную. До ранніх симптомів раку головки підшлункової залози відноситься жовтяниця. Вона розвивається поступово, непомітно для хворих, без болю, швидко стає інтенсивної і супроводжується свербінням. У міру наростання жовтяниці калові маси знебарвлюються, стають сірими, з неприємним незвичним запахом. Внаслідок екскреторної недостатності виникають розлади травлення - нестійкий стілець, здуття кишечника, біль і бурчання в животі.</w:t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  <w:t>При об'єктивному обстеженні відзначається болючість при пальпації в надпупочной зоні, збільшення печінки і жовчного міхура. Жовчний міхур значно збільшений, еластичний, безболісний, рухливий (симптом Курвуазьє) (рис.1.).</w:t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2285365" cy="1570990"/>
            <wp:effectExtent l="0" t="0" r="0" b="0"/>
            <wp:wrapTight wrapText="bothSides">
              <wp:wrapPolygon edited="0">
                <wp:start x="10732" y="0"/>
                <wp:lineTo x="10867" y="38"/>
                <wp:lineTo x="10732" y="77"/>
                <wp:lineTo x="10678" y="117"/>
                <wp:lineTo x="10651" y="156"/>
                <wp:lineTo x="10624" y="195"/>
                <wp:lineTo x="10570" y="235"/>
                <wp:lineTo x="8758" y="274"/>
                <wp:lineTo x="7785" y="313"/>
                <wp:lineTo x="8326" y="353"/>
                <wp:lineTo x="7839" y="392"/>
                <wp:lineTo x="8083" y="431"/>
                <wp:lineTo x="7947" y="471"/>
                <wp:lineTo x="7866" y="510"/>
                <wp:lineTo x="7758" y="549"/>
                <wp:lineTo x="7704" y="589"/>
                <wp:lineTo x="7650" y="628"/>
                <wp:lineTo x="7623" y="667"/>
                <wp:lineTo x="7596" y="707"/>
                <wp:lineTo x="7623" y="746"/>
                <wp:lineTo x="7623" y="785"/>
                <wp:lineTo x="7623" y="824"/>
                <wp:lineTo x="7650" y="863"/>
                <wp:lineTo x="7650" y="902"/>
                <wp:lineTo x="7650" y="942"/>
                <wp:lineTo x="7677" y="981"/>
                <wp:lineTo x="7677" y="1020"/>
                <wp:lineTo x="7704" y="1060"/>
                <wp:lineTo x="7704" y="1099"/>
                <wp:lineTo x="7704" y="1138"/>
                <wp:lineTo x="7731" y="1178"/>
                <wp:lineTo x="7731" y="1217"/>
                <wp:lineTo x="7731" y="1257"/>
                <wp:lineTo x="7758" y="1296"/>
                <wp:lineTo x="7758" y="1335"/>
                <wp:lineTo x="162" y="1375"/>
                <wp:lineTo x="162" y="1414"/>
                <wp:lineTo x="162" y="1453"/>
                <wp:lineTo x="7731" y="1493"/>
                <wp:lineTo x="7812" y="1532"/>
                <wp:lineTo x="7785" y="1571"/>
                <wp:lineTo x="7812" y="1610"/>
                <wp:lineTo x="7839" y="1649"/>
                <wp:lineTo x="7839" y="1688"/>
                <wp:lineTo x="7839" y="1728"/>
                <wp:lineTo x="7839" y="1767"/>
                <wp:lineTo x="7866" y="1806"/>
                <wp:lineTo x="7866" y="1846"/>
                <wp:lineTo x="7866" y="1885"/>
                <wp:lineTo x="7866" y="1924"/>
                <wp:lineTo x="7893" y="1964"/>
                <wp:lineTo x="7893" y="2003"/>
                <wp:lineTo x="7893" y="2042"/>
                <wp:lineTo x="7920" y="2082"/>
                <wp:lineTo x="7920" y="2121"/>
                <wp:lineTo x="7920" y="2160"/>
                <wp:lineTo x="7920" y="2200"/>
                <wp:lineTo x="7920" y="2239"/>
                <wp:lineTo x="7947" y="2278"/>
                <wp:lineTo x="7947" y="2318"/>
                <wp:lineTo x="7947" y="2397"/>
                <wp:lineTo x="7947" y="2397"/>
                <wp:lineTo x="7947" y="2435"/>
                <wp:lineTo x="7974" y="2474"/>
                <wp:lineTo x="7974" y="2514"/>
                <wp:lineTo x="7974" y="2553"/>
                <wp:lineTo x="8002" y="2592"/>
                <wp:lineTo x="8002" y="2632"/>
                <wp:lineTo x="8002" y="2671"/>
                <wp:lineTo x="8029" y="2710"/>
                <wp:lineTo x="8029" y="2750"/>
                <wp:lineTo x="8029" y="2789"/>
                <wp:lineTo x="8056" y="2828"/>
                <wp:lineTo x="8056" y="2868"/>
                <wp:lineTo x="8056" y="2907"/>
                <wp:lineTo x="8083" y="2946"/>
                <wp:lineTo x="8083" y="2986"/>
                <wp:lineTo x="8110" y="3025"/>
                <wp:lineTo x="8056" y="3064"/>
                <wp:lineTo x="8137" y="3104"/>
                <wp:lineTo x="8137" y="3143"/>
                <wp:lineTo x="8164" y="3182"/>
                <wp:lineTo x="8164" y="3221"/>
                <wp:lineTo x="8191" y="3260"/>
                <wp:lineTo x="5758" y="3299"/>
                <wp:lineTo x="5541" y="3339"/>
                <wp:lineTo x="5487" y="3378"/>
                <wp:lineTo x="5379" y="3417"/>
                <wp:lineTo x="5271" y="3457"/>
                <wp:lineTo x="4893" y="3496"/>
                <wp:lineTo x="5109" y="3535"/>
                <wp:lineTo x="5028" y="3575"/>
                <wp:lineTo x="4920" y="3614"/>
                <wp:lineTo x="4866" y="3654"/>
                <wp:lineTo x="4839" y="3693"/>
                <wp:lineTo x="4785" y="3732"/>
                <wp:lineTo x="4487" y="3772"/>
                <wp:lineTo x="4649" y="3811"/>
                <wp:lineTo x="4568" y="3850"/>
                <wp:lineTo x="4541" y="3890"/>
                <wp:lineTo x="4487" y="3929"/>
                <wp:lineTo x="4433" y="3968"/>
                <wp:lineTo x="4352" y="4007"/>
                <wp:lineTo x="4298" y="4046"/>
                <wp:lineTo x="4271" y="4085"/>
                <wp:lineTo x="4055" y="4125"/>
                <wp:lineTo x="4190" y="4164"/>
                <wp:lineTo x="4136" y="4203"/>
                <wp:lineTo x="4082" y="4243"/>
                <wp:lineTo x="4001" y="4282"/>
                <wp:lineTo x="3784" y="4321"/>
                <wp:lineTo x="3811" y="4361"/>
                <wp:lineTo x="3919" y="4400"/>
                <wp:lineTo x="3649" y="4439"/>
                <wp:lineTo x="3730" y="4479"/>
                <wp:lineTo x="3784" y="4518"/>
                <wp:lineTo x="3730" y="4557"/>
                <wp:lineTo x="3703" y="4597"/>
                <wp:lineTo x="3622" y="4636"/>
                <wp:lineTo x="3406" y="4675"/>
                <wp:lineTo x="3487" y="4715"/>
                <wp:lineTo x="3595" y="4794"/>
                <wp:lineTo x="3541" y="4794"/>
                <wp:lineTo x="3433" y="4832"/>
                <wp:lineTo x="3406" y="4871"/>
                <wp:lineTo x="3325" y="4911"/>
                <wp:lineTo x="3352" y="4950"/>
                <wp:lineTo x="3352" y="4989"/>
                <wp:lineTo x="3217" y="5029"/>
                <wp:lineTo x="3271" y="5068"/>
                <wp:lineTo x="3271" y="5107"/>
                <wp:lineTo x="3244" y="5147"/>
                <wp:lineTo x="3217" y="5186"/>
                <wp:lineTo x="3190" y="5225"/>
                <wp:lineTo x="3162" y="5265"/>
                <wp:lineTo x="2973" y="5304"/>
                <wp:lineTo x="3108" y="5343"/>
                <wp:lineTo x="3081" y="5383"/>
                <wp:lineTo x="3054" y="5422"/>
                <wp:lineTo x="3027" y="5461"/>
                <wp:lineTo x="3000" y="5501"/>
                <wp:lineTo x="2973" y="5540"/>
                <wp:lineTo x="2946" y="5579"/>
                <wp:lineTo x="2919" y="5618"/>
                <wp:lineTo x="2892" y="5657"/>
                <wp:lineTo x="2865" y="5696"/>
                <wp:lineTo x="2838" y="5736"/>
                <wp:lineTo x="2811" y="5775"/>
                <wp:lineTo x="2784" y="5814"/>
                <wp:lineTo x="2757" y="5854"/>
                <wp:lineTo x="2730" y="5893"/>
                <wp:lineTo x="2622" y="5932"/>
                <wp:lineTo x="2703" y="5972"/>
                <wp:lineTo x="2676" y="6011"/>
                <wp:lineTo x="2649" y="6051"/>
                <wp:lineTo x="2568" y="6090"/>
                <wp:lineTo x="2595" y="6129"/>
                <wp:lineTo x="2595" y="6169"/>
                <wp:lineTo x="2541" y="6208"/>
                <wp:lineTo x="2351" y="6247"/>
                <wp:lineTo x="2324" y="6287"/>
                <wp:lineTo x="2487" y="6326"/>
                <wp:lineTo x="2460" y="6365"/>
                <wp:lineTo x="2324" y="6404"/>
                <wp:lineTo x="2433" y="6443"/>
                <wp:lineTo x="2406" y="6482"/>
                <wp:lineTo x="2379" y="6522"/>
                <wp:lineTo x="2351" y="6561"/>
                <wp:lineTo x="2324" y="6600"/>
                <wp:lineTo x="2297" y="6640"/>
                <wp:lineTo x="2270" y="6679"/>
                <wp:lineTo x="2270" y="6718"/>
                <wp:lineTo x="2243" y="6758"/>
                <wp:lineTo x="2216" y="6797"/>
                <wp:lineTo x="2216" y="6836"/>
                <wp:lineTo x="2189" y="6876"/>
                <wp:lineTo x="2162" y="6915"/>
                <wp:lineTo x="2162" y="6954"/>
                <wp:lineTo x="2135" y="6994"/>
                <wp:lineTo x="2108" y="7033"/>
                <wp:lineTo x="2081" y="7072"/>
                <wp:lineTo x="2054" y="7112"/>
                <wp:lineTo x="1973" y="7191"/>
                <wp:lineTo x="1865" y="7191"/>
                <wp:lineTo x="2027" y="7229"/>
                <wp:lineTo x="2000" y="7268"/>
                <wp:lineTo x="1973" y="7308"/>
                <wp:lineTo x="1946" y="7347"/>
                <wp:lineTo x="1946" y="7386"/>
                <wp:lineTo x="1919" y="7426"/>
                <wp:lineTo x="1892" y="7465"/>
                <wp:lineTo x="1892" y="7504"/>
                <wp:lineTo x="1865" y="7544"/>
                <wp:lineTo x="1838" y="7583"/>
                <wp:lineTo x="1811" y="7622"/>
                <wp:lineTo x="1811" y="7662"/>
                <wp:lineTo x="1784" y="7701"/>
                <wp:lineTo x="1784" y="7740"/>
                <wp:lineTo x="1757" y="7780"/>
                <wp:lineTo x="1730" y="7819"/>
                <wp:lineTo x="1730" y="7858"/>
                <wp:lineTo x="1703" y="7898"/>
                <wp:lineTo x="1676" y="7937"/>
                <wp:lineTo x="1676" y="7976"/>
                <wp:lineTo x="1432" y="8015"/>
                <wp:lineTo x="1622" y="8054"/>
                <wp:lineTo x="1622" y="8093"/>
                <wp:lineTo x="1513" y="8133"/>
                <wp:lineTo x="1595" y="8172"/>
                <wp:lineTo x="1567" y="8211"/>
                <wp:lineTo x="1540" y="8251"/>
                <wp:lineTo x="1540" y="8290"/>
                <wp:lineTo x="1513" y="8329"/>
                <wp:lineTo x="1486" y="8369"/>
                <wp:lineTo x="1486" y="8408"/>
                <wp:lineTo x="1459" y="8448"/>
                <wp:lineTo x="1405" y="8487"/>
                <wp:lineTo x="1432" y="8526"/>
                <wp:lineTo x="1405" y="8566"/>
                <wp:lineTo x="1405" y="8605"/>
                <wp:lineTo x="1378" y="8644"/>
                <wp:lineTo x="1378" y="8684"/>
                <wp:lineTo x="1351" y="8723"/>
                <wp:lineTo x="1351" y="8762"/>
                <wp:lineTo x="1297" y="8801"/>
                <wp:lineTo x="1297" y="8840"/>
                <wp:lineTo x="1297" y="8879"/>
                <wp:lineTo x="1270" y="8919"/>
                <wp:lineTo x="1243" y="8958"/>
                <wp:lineTo x="1243" y="8997"/>
                <wp:lineTo x="1216" y="9037"/>
                <wp:lineTo x="1216" y="9076"/>
                <wp:lineTo x="1189" y="9115"/>
                <wp:lineTo x="1162" y="9155"/>
                <wp:lineTo x="1162" y="9194"/>
                <wp:lineTo x="1135" y="9233"/>
                <wp:lineTo x="1135" y="9273"/>
                <wp:lineTo x="1135" y="9312"/>
                <wp:lineTo x="1027" y="9351"/>
                <wp:lineTo x="1027" y="9391"/>
                <wp:lineTo x="1081" y="9430"/>
                <wp:lineTo x="1081" y="9469"/>
                <wp:lineTo x="1054" y="9509"/>
                <wp:lineTo x="1054" y="9588"/>
                <wp:lineTo x="1027" y="9588"/>
                <wp:lineTo x="1027" y="9626"/>
                <wp:lineTo x="1000" y="9665"/>
                <wp:lineTo x="1000" y="9705"/>
                <wp:lineTo x="973" y="9744"/>
                <wp:lineTo x="946" y="9783"/>
                <wp:lineTo x="946" y="9823"/>
                <wp:lineTo x="946" y="9862"/>
                <wp:lineTo x="919" y="9901"/>
                <wp:lineTo x="919" y="9941"/>
                <wp:lineTo x="892" y="9980"/>
                <wp:lineTo x="892" y="10019"/>
                <wp:lineTo x="865" y="10059"/>
                <wp:lineTo x="865" y="10098"/>
                <wp:lineTo x="838" y="10137"/>
                <wp:lineTo x="838" y="10177"/>
                <wp:lineTo x="811" y="10216"/>
                <wp:lineTo x="811" y="10255"/>
                <wp:lineTo x="811" y="10295"/>
                <wp:lineTo x="784" y="10334"/>
                <wp:lineTo x="784" y="10373"/>
                <wp:lineTo x="756" y="10412"/>
                <wp:lineTo x="756" y="10451"/>
                <wp:lineTo x="756" y="10490"/>
                <wp:lineTo x="729" y="10530"/>
                <wp:lineTo x="729" y="10569"/>
                <wp:lineTo x="702" y="10608"/>
                <wp:lineTo x="702" y="10648"/>
                <wp:lineTo x="675" y="10687"/>
                <wp:lineTo x="675" y="10726"/>
                <wp:lineTo x="648" y="10766"/>
                <wp:lineTo x="648" y="10805"/>
                <wp:lineTo x="648" y="10845"/>
                <wp:lineTo x="621" y="10884"/>
                <wp:lineTo x="621" y="10923"/>
                <wp:lineTo x="621" y="10963"/>
                <wp:lineTo x="594" y="11002"/>
                <wp:lineTo x="594" y="11041"/>
                <wp:lineTo x="594" y="11081"/>
                <wp:lineTo x="567" y="11120"/>
                <wp:lineTo x="567" y="11159"/>
                <wp:lineTo x="567" y="11198"/>
                <wp:lineTo x="540" y="11237"/>
                <wp:lineTo x="405" y="11276"/>
                <wp:lineTo x="432" y="11316"/>
                <wp:lineTo x="432" y="11355"/>
                <wp:lineTo x="513" y="11394"/>
                <wp:lineTo x="513" y="11434"/>
                <wp:lineTo x="486" y="11473"/>
                <wp:lineTo x="486" y="11512"/>
                <wp:lineTo x="432" y="11552"/>
                <wp:lineTo x="459" y="11591"/>
                <wp:lineTo x="459" y="11630"/>
                <wp:lineTo x="405" y="11670"/>
                <wp:lineTo x="432" y="11709"/>
                <wp:lineTo x="432" y="11748"/>
                <wp:lineTo x="432" y="11788"/>
                <wp:lineTo x="432" y="11827"/>
                <wp:lineTo x="378" y="11866"/>
                <wp:lineTo x="405" y="11906"/>
                <wp:lineTo x="405" y="11985"/>
                <wp:lineTo x="405" y="11985"/>
                <wp:lineTo x="378" y="12023"/>
                <wp:lineTo x="378" y="12062"/>
                <wp:lineTo x="378" y="12102"/>
                <wp:lineTo x="351" y="12141"/>
                <wp:lineTo x="351" y="12180"/>
                <wp:lineTo x="351" y="12220"/>
                <wp:lineTo x="351" y="12259"/>
                <wp:lineTo x="324" y="12298"/>
                <wp:lineTo x="324" y="12338"/>
                <wp:lineTo x="324" y="12377"/>
                <wp:lineTo x="297" y="12416"/>
                <wp:lineTo x="297" y="12456"/>
                <wp:lineTo x="297" y="12495"/>
                <wp:lineTo x="-27" y="12534"/>
                <wp:lineTo x="27" y="12574"/>
                <wp:lineTo x="-27" y="12613"/>
                <wp:lineTo x="-27" y="12652"/>
                <wp:lineTo x="162" y="12692"/>
                <wp:lineTo x="-27" y="12731"/>
                <wp:lineTo x="-27" y="12770"/>
                <wp:lineTo x="-27" y="12809"/>
                <wp:lineTo x="54" y="12848"/>
                <wp:lineTo x="54" y="12887"/>
                <wp:lineTo x="162" y="12927"/>
                <wp:lineTo x="162" y="12966"/>
                <wp:lineTo x="162" y="13005"/>
                <wp:lineTo x="216" y="13045"/>
                <wp:lineTo x="216" y="13084"/>
                <wp:lineTo x="135" y="13123"/>
                <wp:lineTo x="189" y="13163"/>
                <wp:lineTo x="135" y="13202"/>
                <wp:lineTo x="135" y="13242"/>
                <wp:lineTo x="135" y="13281"/>
                <wp:lineTo x="189" y="13320"/>
                <wp:lineTo x="189" y="13360"/>
                <wp:lineTo x="162" y="13399"/>
                <wp:lineTo x="162" y="13438"/>
                <wp:lineTo x="162" y="13478"/>
                <wp:lineTo x="162" y="13517"/>
                <wp:lineTo x="162" y="13556"/>
                <wp:lineTo x="162" y="13595"/>
                <wp:lineTo x="135" y="13634"/>
                <wp:lineTo x="135" y="13673"/>
                <wp:lineTo x="135" y="13713"/>
                <wp:lineTo x="135" y="13752"/>
                <wp:lineTo x="27" y="13791"/>
                <wp:lineTo x="27" y="13831"/>
                <wp:lineTo x="27" y="13870"/>
                <wp:lineTo x="27" y="13909"/>
                <wp:lineTo x="0" y="13949"/>
                <wp:lineTo x="0" y="13988"/>
                <wp:lineTo x="0" y="14027"/>
                <wp:lineTo x="0" y="14067"/>
                <wp:lineTo x="81" y="14106"/>
                <wp:lineTo x="81" y="14145"/>
                <wp:lineTo x="81" y="14185"/>
                <wp:lineTo x="81" y="14224"/>
                <wp:lineTo x="81" y="14263"/>
                <wp:lineTo x="81" y="14303"/>
                <wp:lineTo x="81" y="14382"/>
                <wp:lineTo x="81" y="14382"/>
                <wp:lineTo x="81" y="14420"/>
                <wp:lineTo x="81" y="14459"/>
                <wp:lineTo x="81" y="14499"/>
                <wp:lineTo x="81" y="14538"/>
                <wp:lineTo x="54" y="14577"/>
                <wp:lineTo x="0" y="14617"/>
                <wp:lineTo x="54" y="14656"/>
                <wp:lineTo x="54" y="14695"/>
                <wp:lineTo x="54" y="14735"/>
                <wp:lineTo x="54" y="14774"/>
                <wp:lineTo x="54" y="14813"/>
                <wp:lineTo x="54" y="14853"/>
                <wp:lineTo x="54" y="14892"/>
                <wp:lineTo x="54" y="14931"/>
                <wp:lineTo x="54" y="14971"/>
                <wp:lineTo x="54" y="15010"/>
                <wp:lineTo x="54" y="15049"/>
                <wp:lineTo x="54" y="15089"/>
                <wp:lineTo x="54" y="15128"/>
                <wp:lineTo x="54" y="15167"/>
                <wp:lineTo x="54" y="15206"/>
                <wp:lineTo x="54" y="15245"/>
                <wp:lineTo x="54" y="15284"/>
                <wp:lineTo x="54" y="15324"/>
                <wp:lineTo x="54" y="15363"/>
                <wp:lineTo x="54" y="15402"/>
                <wp:lineTo x="54" y="15442"/>
                <wp:lineTo x="54" y="15481"/>
                <wp:lineTo x="54" y="15520"/>
                <wp:lineTo x="54" y="15560"/>
                <wp:lineTo x="27" y="15599"/>
                <wp:lineTo x="54" y="15639"/>
                <wp:lineTo x="-27" y="15678"/>
                <wp:lineTo x="-27" y="15717"/>
                <wp:lineTo x="-27" y="15757"/>
                <wp:lineTo x="54" y="15796"/>
                <wp:lineTo x="54" y="15835"/>
                <wp:lineTo x="54" y="15875"/>
                <wp:lineTo x="54" y="15914"/>
                <wp:lineTo x="81" y="15953"/>
                <wp:lineTo x="81" y="15992"/>
                <wp:lineTo x="81" y="16031"/>
                <wp:lineTo x="81" y="16070"/>
                <wp:lineTo x="81" y="16110"/>
                <wp:lineTo x="81" y="16149"/>
                <wp:lineTo x="81" y="16188"/>
                <wp:lineTo x="81" y="16228"/>
                <wp:lineTo x="81" y="16267"/>
                <wp:lineTo x="81" y="16306"/>
                <wp:lineTo x="81" y="16346"/>
                <wp:lineTo x="81" y="16385"/>
                <wp:lineTo x="108" y="16424"/>
                <wp:lineTo x="108" y="16464"/>
                <wp:lineTo x="108" y="16503"/>
                <wp:lineTo x="108" y="16542"/>
                <wp:lineTo x="27" y="16582"/>
                <wp:lineTo x="108" y="16621"/>
                <wp:lineTo x="108" y="16660"/>
                <wp:lineTo x="108" y="16700"/>
                <wp:lineTo x="135" y="16779"/>
                <wp:lineTo x="135" y="16779"/>
                <wp:lineTo x="135" y="16817"/>
                <wp:lineTo x="135" y="16856"/>
                <wp:lineTo x="135" y="16896"/>
                <wp:lineTo x="162" y="16935"/>
                <wp:lineTo x="162" y="16974"/>
                <wp:lineTo x="162" y="17014"/>
                <wp:lineTo x="162" y="17053"/>
                <wp:lineTo x="162" y="17092"/>
                <wp:lineTo x="189" y="17132"/>
                <wp:lineTo x="189" y="17171"/>
                <wp:lineTo x="189" y="17210"/>
                <wp:lineTo x="216" y="17250"/>
                <wp:lineTo x="216" y="17289"/>
                <wp:lineTo x="216" y="17328"/>
                <wp:lineTo x="243" y="17368"/>
                <wp:lineTo x="243" y="17407"/>
                <wp:lineTo x="216" y="17446"/>
                <wp:lineTo x="270" y="17486"/>
                <wp:lineTo x="270" y="17525"/>
                <wp:lineTo x="270" y="17564"/>
                <wp:lineTo x="270" y="17603"/>
                <wp:lineTo x="297" y="17642"/>
                <wp:lineTo x="297" y="17681"/>
                <wp:lineTo x="324" y="17721"/>
                <wp:lineTo x="324" y="17760"/>
                <wp:lineTo x="324" y="17799"/>
                <wp:lineTo x="270" y="17839"/>
                <wp:lineTo x="351" y="17878"/>
                <wp:lineTo x="351" y="17917"/>
                <wp:lineTo x="351" y="17957"/>
                <wp:lineTo x="378" y="17996"/>
                <wp:lineTo x="351" y="18036"/>
                <wp:lineTo x="405" y="18075"/>
                <wp:lineTo x="297" y="18114"/>
                <wp:lineTo x="405" y="18154"/>
                <wp:lineTo x="432" y="18193"/>
                <wp:lineTo x="432" y="18232"/>
                <wp:lineTo x="432" y="18272"/>
                <wp:lineTo x="432" y="18311"/>
                <wp:lineTo x="459" y="18350"/>
                <wp:lineTo x="459" y="18389"/>
                <wp:lineTo x="432" y="18428"/>
                <wp:lineTo x="486" y="18467"/>
                <wp:lineTo x="513" y="18507"/>
                <wp:lineTo x="513" y="18546"/>
                <wp:lineTo x="513" y="18585"/>
                <wp:lineTo x="540" y="18625"/>
                <wp:lineTo x="405" y="18664"/>
                <wp:lineTo x="513" y="18703"/>
                <wp:lineTo x="567" y="18743"/>
                <wp:lineTo x="594" y="18782"/>
                <wp:lineTo x="594" y="18821"/>
                <wp:lineTo x="621" y="18861"/>
                <wp:lineTo x="621" y="18900"/>
                <wp:lineTo x="594" y="18939"/>
                <wp:lineTo x="594" y="18979"/>
                <wp:lineTo x="135" y="19018"/>
                <wp:lineTo x="135" y="19057"/>
                <wp:lineTo x="594" y="19097"/>
                <wp:lineTo x="675" y="19176"/>
                <wp:lineTo x="675" y="19176"/>
                <wp:lineTo x="756" y="19214"/>
                <wp:lineTo x="784" y="19253"/>
                <wp:lineTo x="729" y="19293"/>
                <wp:lineTo x="729" y="19332"/>
                <wp:lineTo x="838" y="19371"/>
                <wp:lineTo x="838" y="19411"/>
                <wp:lineTo x="865" y="19450"/>
                <wp:lineTo x="892" y="19489"/>
                <wp:lineTo x="919" y="19529"/>
                <wp:lineTo x="919" y="19568"/>
                <wp:lineTo x="946" y="19607"/>
                <wp:lineTo x="973" y="19647"/>
                <wp:lineTo x="865" y="19686"/>
                <wp:lineTo x="838" y="19725"/>
                <wp:lineTo x="1081" y="19765"/>
                <wp:lineTo x="1108" y="19804"/>
                <wp:lineTo x="1108" y="19843"/>
                <wp:lineTo x="1054" y="19883"/>
                <wp:lineTo x="1189" y="19922"/>
                <wp:lineTo x="1189" y="19961"/>
                <wp:lineTo x="1027" y="20000"/>
                <wp:lineTo x="1270" y="20039"/>
                <wp:lineTo x="1324" y="20078"/>
                <wp:lineTo x="1351" y="20118"/>
                <wp:lineTo x="1378" y="20157"/>
                <wp:lineTo x="1378" y="20196"/>
                <wp:lineTo x="1297" y="20236"/>
                <wp:lineTo x="1432" y="20275"/>
                <wp:lineTo x="1243" y="20314"/>
                <wp:lineTo x="1567" y="20354"/>
                <wp:lineTo x="1622" y="20393"/>
                <wp:lineTo x="1676" y="20433"/>
                <wp:lineTo x="1703" y="20472"/>
                <wp:lineTo x="1757" y="20511"/>
                <wp:lineTo x="1811" y="20551"/>
                <wp:lineTo x="1784" y="20590"/>
                <wp:lineTo x="1892" y="20629"/>
                <wp:lineTo x="1946" y="20669"/>
                <wp:lineTo x="1973" y="20708"/>
                <wp:lineTo x="2054" y="20747"/>
                <wp:lineTo x="2108" y="20786"/>
                <wp:lineTo x="2135" y="20825"/>
                <wp:lineTo x="2243" y="20864"/>
                <wp:lineTo x="2216" y="20904"/>
                <wp:lineTo x="2351" y="20943"/>
                <wp:lineTo x="2460" y="20982"/>
                <wp:lineTo x="2568" y="21022"/>
                <wp:lineTo x="2622" y="21061"/>
                <wp:lineTo x="2784" y="21100"/>
                <wp:lineTo x="2892" y="21140"/>
                <wp:lineTo x="3027" y="21179"/>
                <wp:lineTo x="2946" y="21218"/>
                <wp:lineTo x="2757" y="21258"/>
                <wp:lineTo x="3190" y="21297"/>
                <wp:lineTo x="20707" y="21297"/>
                <wp:lineTo x="3973" y="21258"/>
                <wp:lineTo x="3865" y="21218"/>
                <wp:lineTo x="4055" y="21179"/>
                <wp:lineTo x="20897" y="21140"/>
                <wp:lineTo x="4217" y="21100"/>
                <wp:lineTo x="20843" y="21061"/>
                <wp:lineTo x="20870" y="21022"/>
                <wp:lineTo x="20897" y="20982"/>
                <wp:lineTo x="20951" y="20943"/>
                <wp:lineTo x="20924" y="20904"/>
                <wp:lineTo x="20761" y="20864"/>
                <wp:lineTo x="20626" y="20825"/>
                <wp:lineTo x="20626" y="20786"/>
                <wp:lineTo x="20816" y="20747"/>
                <wp:lineTo x="20491" y="20708"/>
                <wp:lineTo x="20356" y="20669"/>
                <wp:lineTo x="20356" y="20629"/>
                <wp:lineTo x="20356" y="20590"/>
                <wp:lineTo x="20248" y="20551"/>
                <wp:lineTo x="20221" y="20511"/>
                <wp:lineTo x="20329" y="20472"/>
                <wp:lineTo x="20167" y="20433"/>
                <wp:lineTo x="21032" y="20393"/>
                <wp:lineTo x="21005" y="20354"/>
                <wp:lineTo x="21005" y="20314"/>
                <wp:lineTo x="21005" y="20275"/>
                <wp:lineTo x="20978" y="20236"/>
                <wp:lineTo x="20951" y="20196"/>
                <wp:lineTo x="20843" y="20157"/>
                <wp:lineTo x="20843" y="20118"/>
                <wp:lineTo x="20734" y="20078"/>
                <wp:lineTo x="20626" y="20039"/>
                <wp:lineTo x="20599" y="20000"/>
                <wp:lineTo x="20518" y="19961"/>
                <wp:lineTo x="20518" y="19922"/>
                <wp:lineTo x="20410" y="19883"/>
                <wp:lineTo x="20329" y="19843"/>
                <wp:lineTo x="20383" y="19804"/>
                <wp:lineTo x="20248" y="19765"/>
                <wp:lineTo x="20194" y="19725"/>
                <wp:lineTo x="20167" y="19686"/>
                <wp:lineTo x="20140" y="19647"/>
                <wp:lineTo x="20194" y="19607"/>
                <wp:lineTo x="20059" y="19568"/>
                <wp:lineTo x="20032" y="19529"/>
                <wp:lineTo x="20005" y="19489"/>
                <wp:lineTo x="19977" y="19450"/>
                <wp:lineTo x="19950" y="19411"/>
                <wp:lineTo x="19950" y="19371"/>
                <wp:lineTo x="19950" y="19332"/>
                <wp:lineTo x="19950" y="19293"/>
                <wp:lineTo x="19950" y="19253"/>
                <wp:lineTo x="19950" y="19214"/>
                <wp:lineTo x="20005" y="19176"/>
                <wp:lineTo x="19950" y="19176"/>
                <wp:lineTo x="19950" y="19097"/>
                <wp:lineTo x="19977" y="19057"/>
                <wp:lineTo x="19977" y="19018"/>
                <wp:lineTo x="19977" y="18979"/>
                <wp:lineTo x="20005" y="18939"/>
                <wp:lineTo x="20005" y="18900"/>
                <wp:lineTo x="20005" y="18861"/>
                <wp:lineTo x="20032" y="18821"/>
                <wp:lineTo x="20032" y="18782"/>
                <wp:lineTo x="20032" y="18743"/>
                <wp:lineTo x="20059" y="18703"/>
                <wp:lineTo x="20059" y="18664"/>
                <wp:lineTo x="20059" y="18625"/>
                <wp:lineTo x="20086" y="18585"/>
                <wp:lineTo x="20086" y="18546"/>
                <wp:lineTo x="20086" y="18507"/>
                <wp:lineTo x="20113" y="18467"/>
                <wp:lineTo x="20113" y="18428"/>
                <wp:lineTo x="20113" y="18389"/>
                <wp:lineTo x="20167" y="18350"/>
                <wp:lineTo x="20140" y="18311"/>
                <wp:lineTo x="20140" y="18272"/>
                <wp:lineTo x="20140" y="18232"/>
                <wp:lineTo x="20167" y="18193"/>
                <wp:lineTo x="20167" y="18154"/>
                <wp:lineTo x="20167" y="18114"/>
                <wp:lineTo x="20167" y="18075"/>
                <wp:lineTo x="20167" y="18036"/>
                <wp:lineTo x="20194" y="17996"/>
                <wp:lineTo x="20194" y="17957"/>
                <wp:lineTo x="20248" y="17917"/>
                <wp:lineTo x="20194" y="17878"/>
                <wp:lineTo x="20221" y="17839"/>
                <wp:lineTo x="20221" y="17799"/>
                <wp:lineTo x="20221" y="17760"/>
                <wp:lineTo x="20221" y="17721"/>
                <wp:lineTo x="20248" y="17681"/>
                <wp:lineTo x="20248" y="17642"/>
                <wp:lineTo x="20248" y="17603"/>
                <wp:lineTo x="20248" y="17564"/>
                <wp:lineTo x="20248" y="17525"/>
                <wp:lineTo x="20275" y="17486"/>
                <wp:lineTo x="20275" y="17446"/>
                <wp:lineTo x="20275" y="17407"/>
                <wp:lineTo x="20275" y="17368"/>
                <wp:lineTo x="20275" y="17328"/>
                <wp:lineTo x="20275" y="17289"/>
                <wp:lineTo x="20275" y="17250"/>
                <wp:lineTo x="20275" y="17210"/>
                <wp:lineTo x="20302" y="17171"/>
                <wp:lineTo x="20302" y="17132"/>
                <wp:lineTo x="20302" y="17092"/>
                <wp:lineTo x="20302" y="17053"/>
                <wp:lineTo x="20302" y="17014"/>
                <wp:lineTo x="20302" y="16974"/>
                <wp:lineTo x="20302" y="16935"/>
                <wp:lineTo x="20302" y="16896"/>
                <wp:lineTo x="20302" y="16856"/>
                <wp:lineTo x="20329" y="16817"/>
                <wp:lineTo x="20329" y="16779"/>
                <wp:lineTo x="20329" y="16779"/>
                <wp:lineTo x="20329" y="16700"/>
                <wp:lineTo x="20356" y="16660"/>
                <wp:lineTo x="20410" y="16621"/>
                <wp:lineTo x="20464" y="16582"/>
                <wp:lineTo x="20518" y="16542"/>
                <wp:lineTo x="20518" y="16503"/>
                <wp:lineTo x="20491" y="16464"/>
                <wp:lineTo x="20599" y="16424"/>
                <wp:lineTo x="20518" y="16385"/>
                <wp:lineTo x="20545" y="16346"/>
                <wp:lineTo x="20545" y="16306"/>
                <wp:lineTo x="20599" y="16267"/>
                <wp:lineTo x="20572" y="16228"/>
                <wp:lineTo x="20599" y="16188"/>
                <wp:lineTo x="20599" y="16149"/>
                <wp:lineTo x="20653" y="16110"/>
                <wp:lineTo x="20626" y="16070"/>
                <wp:lineTo x="20653" y="16031"/>
                <wp:lineTo x="20653" y="15992"/>
                <wp:lineTo x="20653" y="15953"/>
                <wp:lineTo x="20680" y="15914"/>
                <wp:lineTo x="20680" y="15875"/>
                <wp:lineTo x="20680" y="15835"/>
                <wp:lineTo x="20680" y="15796"/>
                <wp:lineTo x="20707" y="15757"/>
                <wp:lineTo x="20707" y="15717"/>
                <wp:lineTo x="20707" y="15678"/>
                <wp:lineTo x="20707" y="15639"/>
                <wp:lineTo x="20707" y="15599"/>
                <wp:lineTo x="20707" y="15560"/>
                <wp:lineTo x="20707" y="15520"/>
                <wp:lineTo x="20707" y="15481"/>
                <wp:lineTo x="20707" y="15442"/>
                <wp:lineTo x="20707" y="15402"/>
                <wp:lineTo x="20707" y="15363"/>
                <wp:lineTo x="20707" y="15324"/>
                <wp:lineTo x="20734" y="15284"/>
                <wp:lineTo x="20761" y="15245"/>
                <wp:lineTo x="20761" y="15206"/>
                <wp:lineTo x="20788" y="15167"/>
                <wp:lineTo x="20761" y="15128"/>
                <wp:lineTo x="20761" y="15089"/>
                <wp:lineTo x="20761" y="15049"/>
                <wp:lineTo x="20761" y="15010"/>
                <wp:lineTo x="20761" y="14971"/>
                <wp:lineTo x="20761" y="14931"/>
                <wp:lineTo x="20761" y="14892"/>
                <wp:lineTo x="20761" y="14853"/>
                <wp:lineTo x="20761" y="14813"/>
                <wp:lineTo x="20788" y="14774"/>
                <wp:lineTo x="20788" y="14735"/>
                <wp:lineTo x="20788" y="14695"/>
                <wp:lineTo x="20870" y="14656"/>
                <wp:lineTo x="20816" y="14617"/>
                <wp:lineTo x="20816" y="14577"/>
                <wp:lineTo x="20816" y="14538"/>
                <wp:lineTo x="20843" y="14499"/>
                <wp:lineTo x="20843" y="14459"/>
                <wp:lineTo x="20843" y="14420"/>
                <wp:lineTo x="20843" y="14382"/>
                <wp:lineTo x="20870" y="14382"/>
                <wp:lineTo x="20870" y="14303"/>
                <wp:lineTo x="20897" y="14263"/>
                <wp:lineTo x="20897" y="14224"/>
                <wp:lineTo x="20897" y="14185"/>
                <wp:lineTo x="20897" y="14145"/>
                <wp:lineTo x="20924" y="14106"/>
                <wp:lineTo x="21059" y="14067"/>
                <wp:lineTo x="20951" y="14027"/>
                <wp:lineTo x="20978" y="13988"/>
                <wp:lineTo x="21491" y="13949"/>
                <wp:lineTo x="21491" y="13909"/>
                <wp:lineTo x="21005" y="13870"/>
                <wp:lineTo x="21032" y="13831"/>
                <wp:lineTo x="21113" y="13791"/>
                <wp:lineTo x="21032" y="13752"/>
                <wp:lineTo x="21032" y="13713"/>
                <wp:lineTo x="21059" y="13673"/>
                <wp:lineTo x="21059" y="13634"/>
                <wp:lineTo x="21059" y="13595"/>
                <wp:lineTo x="21086" y="13556"/>
                <wp:lineTo x="21086" y="13517"/>
                <wp:lineTo x="21086" y="13478"/>
                <wp:lineTo x="21086" y="13438"/>
                <wp:lineTo x="21086" y="13399"/>
                <wp:lineTo x="21410" y="13360"/>
                <wp:lineTo x="21437" y="13320"/>
                <wp:lineTo x="21113" y="13281"/>
                <wp:lineTo x="21113" y="13242"/>
                <wp:lineTo x="21113" y="13202"/>
                <wp:lineTo x="21113" y="13163"/>
                <wp:lineTo x="21140" y="13123"/>
                <wp:lineTo x="21140" y="13084"/>
                <wp:lineTo x="21140" y="13045"/>
                <wp:lineTo x="21140" y="13005"/>
                <wp:lineTo x="21140" y="12966"/>
                <wp:lineTo x="21140" y="12927"/>
                <wp:lineTo x="21167" y="12887"/>
                <wp:lineTo x="21167" y="12848"/>
                <wp:lineTo x="21167" y="12809"/>
                <wp:lineTo x="21167" y="12770"/>
                <wp:lineTo x="21167" y="12731"/>
                <wp:lineTo x="21167" y="12692"/>
                <wp:lineTo x="21167" y="12652"/>
                <wp:lineTo x="21167" y="12613"/>
                <wp:lineTo x="21167" y="12574"/>
                <wp:lineTo x="21167" y="12534"/>
                <wp:lineTo x="21167" y="12495"/>
                <wp:lineTo x="21167" y="12456"/>
                <wp:lineTo x="21167" y="12416"/>
                <wp:lineTo x="21167" y="12377"/>
                <wp:lineTo x="21167" y="12338"/>
                <wp:lineTo x="21167" y="12298"/>
                <wp:lineTo x="21167" y="12259"/>
                <wp:lineTo x="21167" y="12220"/>
                <wp:lineTo x="21167" y="12180"/>
                <wp:lineTo x="21167" y="12141"/>
                <wp:lineTo x="21167" y="12102"/>
                <wp:lineTo x="21167" y="12062"/>
                <wp:lineTo x="21167" y="12023"/>
                <wp:lineTo x="21167" y="11985"/>
                <wp:lineTo x="21167" y="11985"/>
                <wp:lineTo x="21167" y="11906"/>
                <wp:lineTo x="21221" y="11866"/>
                <wp:lineTo x="21167" y="11827"/>
                <wp:lineTo x="21167" y="11788"/>
                <wp:lineTo x="21221" y="11748"/>
                <wp:lineTo x="21167" y="11709"/>
                <wp:lineTo x="21194" y="11670"/>
                <wp:lineTo x="21194" y="11630"/>
                <wp:lineTo x="21194" y="11591"/>
                <wp:lineTo x="21194" y="11552"/>
                <wp:lineTo x="21194" y="11512"/>
                <wp:lineTo x="21194" y="11473"/>
                <wp:lineTo x="21194" y="11434"/>
                <wp:lineTo x="21194" y="11394"/>
                <wp:lineTo x="21167" y="11355"/>
                <wp:lineTo x="21113" y="11316"/>
                <wp:lineTo x="21005" y="11276"/>
                <wp:lineTo x="13381" y="11237"/>
                <wp:lineTo x="13381" y="11198"/>
                <wp:lineTo x="13408" y="11159"/>
                <wp:lineTo x="13408" y="11120"/>
                <wp:lineTo x="13408" y="11081"/>
                <wp:lineTo x="13408" y="11041"/>
                <wp:lineTo x="13435" y="11002"/>
                <wp:lineTo x="13435" y="10963"/>
                <wp:lineTo x="13435" y="10923"/>
                <wp:lineTo x="13435" y="10884"/>
                <wp:lineTo x="13435" y="10845"/>
                <wp:lineTo x="13435" y="10805"/>
                <wp:lineTo x="13435" y="10766"/>
                <wp:lineTo x="13462" y="10726"/>
                <wp:lineTo x="13462" y="10687"/>
                <wp:lineTo x="13462" y="10648"/>
                <wp:lineTo x="13462" y="10608"/>
                <wp:lineTo x="13462" y="10569"/>
                <wp:lineTo x="13489" y="10530"/>
                <wp:lineTo x="13489" y="10490"/>
                <wp:lineTo x="13489" y="10451"/>
                <wp:lineTo x="13489" y="10412"/>
                <wp:lineTo x="13489" y="10373"/>
                <wp:lineTo x="13489" y="10334"/>
                <wp:lineTo x="13516" y="10295"/>
                <wp:lineTo x="13516" y="10255"/>
                <wp:lineTo x="13516" y="10216"/>
                <wp:lineTo x="13516" y="10177"/>
                <wp:lineTo x="13516" y="10137"/>
                <wp:lineTo x="13543" y="10098"/>
                <wp:lineTo x="13543" y="10059"/>
                <wp:lineTo x="13543" y="10019"/>
                <wp:lineTo x="13543" y="9980"/>
                <wp:lineTo x="13543" y="9941"/>
                <wp:lineTo x="13543" y="9901"/>
                <wp:lineTo x="13543" y="9862"/>
                <wp:lineTo x="13354" y="9823"/>
                <wp:lineTo x="13354" y="9783"/>
                <wp:lineTo x="13354" y="9744"/>
                <wp:lineTo x="13354" y="9705"/>
                <wp:lineTo x="13381" y="9665"/>
                <wp:lineTo x="13381" y="9626"/>
                <wp:lineTo x="13381" y="9588"/>
                <wp:lineTo x="13381" y="9588"/>
                <wp:lineTo x="13516" y="9509"/>
                <wp:lineTo x="13516" y="9469"/>
                <wp:lineTo x="13516" y="9430"/>
                <wp:lineTo x="13516" y="9391"/>
                <wp:lineTo x="19842" y="9351"/>
                <wp:lineTo x="20005" y="9312"/>
                <wp:lineTo x="19977" y="9273"/>
                <wp:lineTo x="20005" y="9233"/>
                <wp:lineTo x="20032" y="9194"/>
                <wp:lineTo x="20032" y="9155"/>
                <wp:lineTo x="20059" y="9115"/>
                <wp:lineTo x="20086" y="9076"/>
                <wp:lineTo x="20194" y="9037"/>
                <wp:lineTo x="21086" y="8997"/>
                <wp:lineTo x="21113" y="8958"/>
                <wp:lineTo x="21113" y="8919"/>
                <wp:lineTo x="21113" y="8879"/>
                <wp:lineTo x="21113" y="8840"/>
                <wp:lineTo x="21086" y="8801"/>
                <wp:lineTo x="21059" y="8762"/>
                <wp:lineTo x="20951" y="8723"/>
                <wp:lineTo x="20924" y="8684"/>
                <wp:lineTo x="20897" y="8644"/>
                <wp:lineTo x="20897" y="8605"/>
                <wp:lineTo x="20870" y="8566"/>
                <wp:lineTo x="20761" y="8526"/>
                <wp:lineTo x="20897" y="8487"/>
                <wp:lineTo x="20734" y="8448"/>
                <wp:lineTo x="20599" y="8408"/>
                <wp:lineTo x="20599" y="8369"/>
                <wp:lineTo x="21248" y="8329"/>
                <wp:lineTo x="21275" y="8290"/>
                <wp:lineTo x="21275" y="8251"/>
                <wp:lineTo x="21302" y="8211"/>
                <wp:lineTo x="21275" y="8172"/>
                <wp:lineTo x="21221" y="8133"/>
                <wp:lineTo x="21167" y="8093"/>
                <wp:lineTo x="21194" y="8054"/>
                <wp:lineTo x="21167" y="8015"/>
                <wp:lineTo x="21032" y="7976"/>
                <wp:lineTo x="20978" y="7937"/>
                <wp:lineTo x="20951" y="7898"/>
                <wp:lineTo x="20924" y="7858"/>
                <wp:lineTo x="20897" y="7819"/>
                <wp:lineTo x="20843" y="7780"/>
                <wp:lineTo x="20816" y="7740"/>
                <wp:lineTo x="20761" y="7701"/>
                <wp:lineTo x="20734" y="7662"/>
                <wp:lineTo x="20707" y="7622"/>
                <wp:lineTo x="20761" y="7583"/>
                <wp:lineTo x="20626" y="7544"/>
                <wp:lineTo x="20599" y="7504"/>
                <wp:lineTo x="20545" y="7465"/>
                <wp:lineTo x="20545" y="7426"/>
                <wp:lineTo x="20491" y="7386"/>
                <wp:lineTo x="20518" y="7347"/>
                <wp:lineTo x="20924" y="7308"/>
                <wp:lineTo x="20924" y="7268"/>
                <wp:lineTo x="20410" y="7229"/>
                <wp:lineTo x="20410" y="7191"/>
                <wp:lineTo x="20383" y="7191"/>
                <wp:lineTo x="20410" y="7112"/>
                <wp:lineTo x="20356" y="7072"/>
                <wp:lineTo x="20356" y="7033"/>
                <wp:lineTo x="20437" y="6994"/>
                <wp:lineTo x="20383" y="6954"/>
                <wp:lineTo x="20383" y="6915"/>
                <wp:lineTo x="20383" y="6876"/>
                <wp:lineTo x="20383" y="6836"/>
                <wp:lineTo x="20410" y="6797"/>
                <wp:lineTo x="20410" y="6758"/>
                <wp:lineTo x="20410" y="6718"/>
                <wp:lineTo x="20410" y="6679"/>
                <wp:lineTo x="20464" y="6640"/>
                <wp:lineTo x="20437" y="6600"/>
                <wp:lineTo x="20437" y="6561"/>
                <wp:lineTo x="20518" y="6522"/>
                <wp:lineTo x="20464" y="6482"/>
                <wp:lineTo x="20545" y="6443"/>
                <wp:lineTo x="20545" y="6404"/>
                <wp:lineTo x="20518" y="6365"/>
                <wp:lineTo x="20518" y="6326"/>
                <wp:lineTo x="20545" y="6287"/>
                <wp:lineTo x="20545" y="6247"/>
                <wp:lineTo x="20572" y="6208"/>
                <wp:lineTo x="20653" y="6169"/>
                <wp:lineTo x="20599" y="6129"/>
                <wp:lineTo x="20599" y="6090"/>
                <wp:lineTo x="20626" y="6051"/>
                <wp:lineTo x="20626" y="6011"/>
                <wp:lineTo x="20626" y="5972"/>
                <wp:lineTo x="20653" y="5932"/>
                <wp:lineTo x="20707" y="5893"/>
                <wp:lineTo x="20680" y="5854"/>
                <wp:lineTo x="20680" y="5814"/>
                <wp:lineTo x="20707" y="5775"/>
                <wp:lineTo x="20707" y="5736"/>
                <wp:lineTo x="20734" y="5696"/>
                <wp:lineTo x="20734" y="5657"/>
                <wp:lineTo x="20761" y="5618"/>
                <wp:lineTo x="20761" y="5579"/>
                <wp:lineTo x="20761" y="5540"/>
                <wp:lineTo x="20788" y="5501"/>
                <wp:lineTo x="20788" y="5461"/>
                <wp:lineTo x="20816" y="5422"/>
                <wp:lineTo x="20843" y="5383"/>
                <wp:lineTo x="20843" y="5343"/>
                <wp:lineTo x="20843" y="5304"/>
                <wp:lineTo x="20897" y="5265"/>
                <wp:lineTo x="20870" y="5225"/>
                <wp:lineTo x="20870" y="5186"/>
                <wp:lineTo x="20897" y="5147"/>
                <wp:lineTo x="20897" y="5107"/>
                <wp:lineTo x="20897" y="5068"/>
                <wp:lineTo x="20924" y="5029"/>
                <wp:lineTo x="20924" y="4989"/>
                <wp:lineTo x="20924" y="4950"/>
                <wp:lineTo x="20951" y="4911"/>
                <wp:lineTo x="20951" y="4871"/>
                <wp:lineTo x="20951" y="4832"/>
                <wp:lineTo x="20951" y="4794"/>
                <wp:lineTo x="20978" y="4794"/>
                <wp:lineTo x="20978" y="4715"/>
                <wp:lineTo x="21032" y="4675"/>
                <wp:lineTo x="21032" y="4636"/>
                <wp:lineTo x="21113" y="4597"/>
                <wp:lineTo x="21005" y="4557"/>
                <wp:lineTo x="21005" y="4518"/>
                <wp:lineTo x="21032" y="4479"/>
                <wp:lineTo x="21032" y="4439"/>
                <wp:lineTo x="21032" y="4400"/>
                <wp:lineTo x="21032" y="4361"/>
                <wp:lineTo x="21059" y="4321"/>
                <wp:lineTo x="21059" y="4282"/>
                <wp:lineTo x="21059" y="4243"/>
                <wp:lineTo x="21059" y="4203"/>
                <wp:lineTo x="21086" y="4164"/>
                <wp:lineTo x="21086" y="4125"/>
                <wp:lineTo x="21086" y="4085"/>
                <wp:lineTo x="21086" y="4046"/>
                <wp:lineTo x="21113" y="4007"/>
                <wp:lineTo x="21113" y="3968"/>
                <wp:lineTo x="21113" y="3929"/>
                <wp:lineTo x="21113" y="3890"/>
                <wp:lineTo x="21113" y="3850"/>
                <wp:lineTo x="21113" y="3811"/>
                <wp:lineTo x="21113" y="3772"/>
                <wp:lineTo x="21113" y="3732"/>
                <wp:lineTo x="21140" y="3693"/>
                <wp:lineTo x="21140" y="3654"/>
                <wp:lineTo x="21140" y="3614"/>
                <wp:lineTo x="21140" y="3575"/>
                <wp:lineTo x="21140" y="3535"/>
                <wp:lineTo x="21140" y="3496"/>
                <wp:lineTo x="21140" y="3457"/>
                <wp:lineTo x="21167" y="3417"/>
                <wp:lineTo x="21167" y="3378"/>
                <wp:lineTo x="21167" y="3339"/>
                <wp:lineTo x="21167" y="3299"/>
                <wp:lineTo x="21167" y="3260"/>
                <wp:lineTo x="21167" y="3221"/>
                <wp:lineTo x="21167" y="3182"/>
                <wp:lineTo x="21167" y="3143"/>
                <wp:lineTo x="21167" y="3104"/>
                <wp:lineTo x="21167" y="3064"/>
                <wp:lineTo x="21410" y="3025"/>
                <wp:lineTo x="21410" y="2986"/>
                <wp:lineTo x="21167" y="2946"/>
                <wp:lineTo x="21167" y="2907"/>
                <wp:lineTo x="21167" y="2868"/>
                <wp:lineTo x="21167" y="2828"/>
                <wp:lineTo x="21167" y="2789"/>
                <wp:lineTo x="21167" y="2750"/>
                <wp:lineTo x="21167" y="2710"/>
                <wp:lineTo x="21167" y="2671"/>
                <wp:lineTo x="21140" y="2632"/>
                <wp:lineTo x="21140" y="2592"/>
                <wp:lineTo x="21140" y="2553"/>
                <wp:lineTo x="21140" y="2514"/>
                <wp:lineTo x="21140" y="2474"/>
                <wp:lineTo x="21140" y="2435"/>
                <wp:lineTo x="21140" y="2397"/>
                <wp:lineTo x="21140" y="2397"/>
                <wp:lineTo x="21140" y="2318"/>
                <wp:lineTo x="21140" y="2278"/>
                <wp:lineTo x="21140" y="2239"/>
                <wp:lineTo x="21113" y="2200"/>
                <wp:lineTo x="21113" y="2160"/>
                <wp:lineTo x="21113" y="2121"/>
                <wp:lineTo x="21113" y="2082"/>
                <wp:lineTo x="21113" y="2042"/>
                <wp:lineTo x="21113" y="2003"/>
                <wp:lineTo x="21113" y="1964"/>
                <wp:lineTo x="21113" y="1924"/>
                <wp:lineTo x="21113" y="1885"/>
                <wp:lineTo x="21113" y="1846"/>
                <wp:lineTo x="21113" y="1806"/>
                <wp:lineTo x="21113" y="1767"/>
                <wp:lineTo x="21113" y="1728"/>
                <wp:lineTo x="21113" y="1688"/>
                <wp:lineTo x="21086" y="1649"/>
                <wp:lineTo x="21086" y="1610"/>
                <wp:lineTo x="21356" y="1571"/>
                <wp:lineTo x="21356" y="1532"/>
                <wp:lineTo x="21086" y="1493"/>
                <wp:lineTo x="21086" y="1453"/>
                <wp:lineTo x="21086" y="1414"/>
                <wp:lineTo x="21086" y="1375"/>
                <wp:lineTo x="21086" y="1335"/>
                <wp:lineTo x="21086" y="1296"/>
                <wp:lineTo x="21086" y="1257"/>
                <wp:lineTo x="21086" y="1217"/>
                <wp:lineTo x="21086" y="1178"/>
                <wp:lineTo x="21086" y="1138"/>
                <wp:lineTo x="21086" y="1099"/>
                <wp:lineTo x="21086" y="1060"/>
                <wp:lineTo x="21086" y="1020"/>
                <wp:lineTo x="21086" y="981"/>
                <wp:lineTo x="21086" y="942"/>
                <wp:lineTo x="21086" y="902"/>
                <wp:lineTo x="21113" y="863"/>
                <wp:lineTo x="21086" y="824"/>
                <wp:lineTo x="21086" y="785"/>
                <wp:lineTo x="21032" y="746"/>
                <wp:lineTo x="21032" y="707"/>
                <wp:lineTo x="21032" y="667"/>
                <wp:lineTo x="21113" y="628"/>
                <wp:lineTo x="20951" y="589"/>
                <wp:lineTo x="20437" y="549"/>
                <wp:lineTo x="20383" y="510"/>
                <wp:lineTo x="20410" y="471"/>
                <wp:lineTo x="20221" y="431"/>
                <wp:lineTo x="20140" y="392"/>
                <wp:lineTo x="20059" y="353"/>
                <wp:lineTo x="19896" y="313"/>
                <wp:lineTo x="20140" y="274"/>
                <wp:lineTo x="11164" y="235"/>
                <wp:lineTo x="11002" y="195"/>
                <wp:lineTo x="11056" y="156"/>
                <wp:lineTo x="11083" y="117"/>
                <wp:lineTo x="10921" y="77"/>
                <wp:lineTo x="11029" y="38"/>
                <wp:lineTo x="10894" y="0"/>
                <wp:lineTo x="10732" y="0"/>
              </wp:wrapPolygon>
            </wp:wrapTight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Ріс..1. Механізм утворення симптому Курвуазьє </w:t>
      </w:r>
    </w:p>
    <w:p>
      <w:pPr>
        <w:pStyle w:val="Normal"/>
        <w:ind w:left="4395" w:right="400" w:hanging="4395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У проекції підшлункової залози можна пальпувати пухлина різних розмірів, горбисту, безболісну, або помірно хворобливу. З особливостей клінічної симптоматики раку хвоста або тіла підшлункової залози слід зазначити гипергликемию і глюкозурию, які помилково розцінюють як цукровий діабет.</w:t>
      </w:r>
    </w:p>
    <w:p>
      <w:pPr>
        <w:pStyle w:val="Normal"/>
        <w:ind w:right="400" w:hanging="0"/>
        <w:rPr>
          <w:szCs w:val="24"/>
        </w:rPr>
      </w:pPr>
      <w:r>
        <w:rPr>
          <w:szCs w:val="24"/>
        </w:rPr>
        <w:t>Клінічна картина раку підшлункової залози полиморфна і неспецифічна. Біль в над пупкової зоні, незрозуміле схуднення, симптоми недостатності екзокринної функції, наростаюча жовтяниця свідчать про локалізацію пухлини в голівці підшлункової залози. Виникнення в над пупкової або лівої подреберной зоні постійної, наростаючої болю, пухлиноподібнеосвіта, анорексія, різке незрозуміле схуднення, гіперглікемія з симптомом Курвуазьє - повинні змусити лікаря запідозрити можливість розвитку раку підшлункової залози.</w:t>
      </w:r>
    </w:p>
    <w:p>
      <w:pPr>
        <w:pStyle w:val="Normal"/>
        <w:rPr>
          <w:szCs w:val="24"/>
        </w:rPr>
      </w:pPr>
      <w:r>
        <w:rPr>
          <w:szCs w:val="24"/>
        </w:rPr>
        <w:t>Лабораторні та інструментальні методи діагностики.</w:t>
      </w:r>
    </w:p>
    <w:p>
      <w:pPr>
        <w:pStyle w:val="Normal"/>
        <w:rPr>
          <w:szCs w:val="24"/>
        </w:rPr>
      </w:pPr>
      <w:r>
        <w:rPr>
          <w:szCs w:val="24"/>
        </w:rPr>
        <w:t>1. Загальний аналіз крові, сечі;</w:t>
      </w:r>
    </w:p>
    <w:p>
      <w:pPr>
        <w:pStyle w:val="Normal"/>
        <w:rPr>
          <w:szCs w:val="24"/>
        </w:rPr>
      </w:pPr>
      <w:r>
        <w:rPr>
          <w:szCs w:val="24"/>
        </w:rPr>
        <w:t>2. Біохімічний аналіз крові (цукор, загальний білок, білкові фракції, білірубін, АСТ, АЛТ, ЛФ, креатинін, сечовина, електроліти);</w:t>
      </w:r>
    </w:p>
    <w:p>
      <w:pPr>
        <w:pStyle w:val="Normal"/>
        <w:rPr/>
      </w:pPr>
      <w:r>
        <w:rPr>
          <w:szCs w:val="24"/>
        </w:rPr>
        <w:t>3. Антиген СА-19-9;</w:t>
      </w:r>
    </w:p>
    <w:p>
      <w:pPr>
        <w:pStyle w:val="Normal"/>
        <w:rPr>
          <w:szCs w:val="24"/>
        </w:rPr>
      </w:pPr>
      <w:r>
        <w:rPr>
          <w:szCs w:val="24"/>
        </w:rPr>
        <w:t>4. Глікемічний, глюкозуріческій профіль;</w:t>
      </w:r>
    </w:p>
    <w:p>
      <w:pPr>
        <w:pStyle w:val="Normal"/>
        <w:rPr>
          <w:szCs w:val="24"/>
        </w:rPr>
      </w:pPr>
      <w:r>
        <w:rPr>
          <w:szCs w:val="24"/>
        </w:rPr>
        <w:t>5. Панкреатический онкофетальні антиген;</w:t>
      </w:r>
    </w:p>
    <w:p>
      <w:pPr>
        <w:pStyle w:val="Normal"/>
        <w:rPr>
          <w:szCs w:val="24"/>
        </w:rPr>
      </w:pPr>
      <w:r>
        <w:rPr>
          <w:szCs w:val="24"/>
        </w:rPr>
        <w:t>6. Альфа-фетопротеїн;</w:t>
      </w:r>
    </w:p>
    <w:p>
      <w:pPr>
        <w:pStyle w:val="Normal"/>
        <w:rPr>
          <w:szCs w:val="24"/>
        </w:rPr>
      </w:pPr>
      <w:r>
        <w:rPr>
          <w:szCs w:val="24"/>
        </w:rPr>
        <w:t>7. УЗД органів черевної порожнини;</w:t>
      </w:r>
    </w:p>
    <w:p>
      <w:pPr>
        <w:pStyle w:val="Normal"/>
        <w:rPr>
          <w:szCs w:val="24"/>
        </w:rPr>
      </w:pPr>
      <w:r>
        <w:rPr>
          <w:szCs w:val="24"/>
        </w:rPr>
        <w:t>8. ЕФГДС;</w:t>
      </w:r>
    </w:p>
    <w:p>
      <w:pPr>
        <w:pStyle w:val="Normal"/>
        <w:rPr>
          <w:szCs w:val="24"/>
        </w:rPr>
      </w:pPr>
      <w:r>
        <w:rPr>
          <w:szCs w:val="24"/>
        </w:rPr>
        <w:t>9. Ендоскопічне УЗД;</w:t>
      </w:r>
    </w:p>
    <w:p>
      <w:pPr>
        <w:pStyle w:val="Normal"/>
        <w:rPr>
          <w:szCs w:val="24"/>
        </w:rPr>
      </w:pPr>
      <w:r>
        <w:rPr>
          <w:szCs w:val="24"/>
        </w:rPr>
        <w:t>10. Контрастна рентгеноскопія органів черевної порожнини;</w:t>
      </w:r>
    </w:p>
    <w:p>
      <w:pPr>
        <w:pStyle w:val="Normal"/>
        <w:rPr>
          <w:szCs w:val="24"/>
        </w:rPr>
      </w:pPr>
      <w:r>
        <w:rPr>
          <w:szCs w:val="24"/>
        </w:rPr>
        <w:t>11. Комп'ютерна томографія органів черевної порожнини;</w:t>
      </w:r>
    </w:p>
    <w:p>
      <w:pPr>
        <w:pStyle w:val="Normal"/>
        <w:rPr>
          <w:szCs w:val="24"/>
        </w:rPr>
      </w:pPr>
      <w:r>
        <w:rPr>
          <w:szCs w:val="24"/>
        </w:rPr>
        <w:t>12.ЕРХПГ;</w:t>
      </w:r>
    </w:p>
    <w:p>
      <w:pPr>
        <w:pStyle w:val="Normal"/>
        <w:rPr>
          <w:szCs w:val="24"/>
        </w:rPr>
      </w:pPr>
      <w:r>
        <w:rPr>
          <w:szCs w:val="24"/>
        </w:rPr>
        <w:t>13. Целіакографія;</w:t>
      </w:r>
    </w:p>
    <w:p>
      <w:pPr>
        <w:pStyle w:val="Normal"/>
        <w:rPr>
          <w:szCs w:val="24"/>
        </w:rPr>
      </w:pPr>
      <w:r>
        <w:rPr>
          <w:szCs w:val="24"/>
        </w:rPr>
        <w:t>14 Лапароскопія;</w:t>
      </w:r>
    </w:p>
    <w:p>
      <w:pPr>
        <w:pStyle w:val="Normal"/>
        <w:ind w:left="160" w:hanging="0"/>
        <w:rPr>
          <w:szCs w:val="24"/>
        </w:rPr>
      </w:pPr>
      <w:r>
        <w:rPr>
          <w:szCs w:val="24"/>
        </w:rPr>
        <w:t>При дуоденоскопіі можна знайти зміну просвіту дванадцятипалої кишки і рельєфу її стінки.</w:t>
      </w:r>
    </w:p>
    <w:p>
      <w:pPr>
        <w:pStyle w:val="Normal"/>
        <w:rPr>
          <w:szCs w:val="24"/>
        </w:rPr>
      </w:pPr>
      <w:r>
        <w:rPr>
          <w:szCs w:val="24"/>
        </w:rPr>
        <w:t>Ультрасонографическое дослідженням виявляють зміни розмірів і структури залози її протоковой системи, новоутворення.</w:t>
      </w:r>
    </w:p>
    <w:p>
      <w:pPr>
        <w:pStyle w:val="Normal"/>
        <w:rPr>
          <w:szCs w:val="24"/>
        </w:rPr>
      </w:pPr>
      <w:r>
        <w:rPr>
          <w:szCs w:val="24"/>
        </w:rPr>
        <w:t>Рентгенологічні ознаки раку підшлункової залози мають непрямий характер. Це розширення «підкови» дванадцятипалої кишки, деформація пілоруса, стиснення і зміщення поперечно-ободової кишки, дефекти наповнення шлунку (рис.2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drawing>
          <wp:inline distT="0" distB="0" distL="0" distR="0">
            <wp:extent cx="1971675" cy="183070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</w:t>
      </w:r>
      <w:r>
        <w:rPr>
          <w:szCs w:val="24"/>
        </w:rPr>
        <w:drawing>
          <wp:inline distT="0" distB="0" distL="0" distR="0">
            <wp:extent cx="2825115" cy="19431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ал. 2. Рентгенологічна картина раку головки підшлункової залози (розворот підков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мп'ютерна томографія дає можливість з високою достовірністю виявити зміни форми, контуру, конфігурації залози.</w:t>
      </w:r>
    </w:p>
    <w:p>
      <w:pPr>
        <w:pStyle w:val="Normal"/>
        <w:rPr>
          <w:szCs w:val="24"/>
        </w:rPr>
      </w:pPr>
      <w:r>
        <w:rPr>
          <w:szCs w:val="24"/>
        </w:rPr>
        <w:t>При вірсунгопанкреатографіі ознаками раку підшлункової залози є повна обтурація протоки, стеноз, зміщення протоки, кістозні деформації, Ектазій, лакунарні скупчення контрастної речовини за межами протоки. Крім цього при раку головки підшлункової залози відбуваються зміни з боку загальної жовчної протоки: стеноз, нерівність контурів, зміщення і розширення проток. Ці рентгенологічні ознаки лягли в основу багатьох класифікацій типів раку підшлункової залози.</w:t>
      </w:r>
    </w:p>
    <w:p>
      <w:pPr>
        <w:pStyle w:val="Normal"/>
        <w:rPr>
          <w:szCs w:val="24"/>
        </w:rPr>
      </w:pPr>
      <w:r>
        <w:rPr>
          <w:szCs w:val="24"/>
        </w:rPr>
        <w:t>Артеріографія дає можливість отримати пряме зображення підшлункової залози і спостерігати характерні для раку порушення судинного малюнка, звуження і нерівності контурів, зміщення судин, затримку контрастної маси в венозної фазі.</w:t>
      </w:r>
    </w:p>
    <w:p>
      <w:pPr>
        <w:pStyle w:val="Normal"/>
        <w:rPr>
          <w:szCs w:val="24"/>
        </w:rPr>
      </w:pPr>
      <w:r>
        <w:rPr>
          <w:szCs w:val="24"/>
        </w:rPr>
        <w:t>Лазерна кореляційна спектросокпія плазми крові дозволяє з високою вірогідністю відрізнити механічну жовтяницю, характерну для раку, від паренхіматозної.</w:t>
      </w:r>
    </w:p>
    <w:p>
      <w:pPr>
        <w:pStyle w:val="Normal"/>
        <w:rPr>
          <w:szCs w:val="24"/>
        </w:rPr>
      </w:pPr>
      <w:r>
        <w:rPr>
          <w:szCs w:val="24"/>
        </w:rPr>
        <w:t>Диференціальний діагноз.</w:t>
      </w:r>
    </w:p>
    <w:p>
      <w:pPr>
        <w:pStyle w:val="Normal"/>
        <w:rPr>
          <w:szCs w:val="24"/>
        </w:rPr>
      </w:pPr>
      <w:r>
        <w:rPr>
          <w:szCs w:val="24"/>
        </w:rPr>
        <w:t>Диференціальну діагностику раку підшлункової залози слід проводити з: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1. Хронічний гастрит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2. Раком шлунка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3. Виразкової хворобою шлунка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4. Раком лівої нирки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5. Хронічний інтерстиціальний панкреатит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6. Аневризмою черевної аорти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7. псевдотуморозная панкреатитом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8. Раком фатерова сосочка;</w:t>
      </w:r>
    </w:p>
    <w:p>
      <w:pPr>
        <w:pStyle w:val="Normal"/>
        <w:ind w:firstLine="120"/>
        <w:rPr>
          <w:szCs w:val="24"/>
        </w:rPr>
      </w:pPr>
      <w:r>
        <w:rPr>
          <w:szCs w:val="24"/>
        </w:rPr>
        <w:t>9. Раком жовчовивідних проток;</w:t>
      </w:r>
    </w:p>
    <w:p>
      <w:pPr>
        <w:pStyle w:val="Normal"/>
        <w:rPr>
          <w:szCs w:val="24"/>
        </w:rPr>
      </w:pPr>
      <w:r>
        <w:rPr>
          <w:szCs w:val="24"/>
        </w:rPr>
        <w:t>10. Раком дванадцятипалої кишки.</w:t>
      </w:r>
    </w:p>
    <w:p>
      <w:pPr>
        <w:pStyle w:val="Normal"/>
        <w:rPr>
          <w:szCs w:val="24"/>
        </w:rPr>
      </w:pPr>
      <w:r>
        <w:rPr>
          <w:szCs w:val="24"/>
        </w:rPr>
        <w:t>Хронічний гастрит характеризується задовільним станом при наявності неприємного металевого присмаку в роті, відчуття гіркоти. Больовий синдром практично відсутній, відсутні жовтяниця, анемія, прогресуюче схуднення, загальна слабкість, підвищення температури тіла, стеаторея.</w:t>
      </w:r>
    </w:p>
    <w:p>
      <w:pPr>
        <w:pStyle w:val="Normal"/>
        <w:rPr>
          <w:szCs w:val="24"/>
        </w:rPr>
      </w:pPr>
      <w:r>
        <w:rPr>
          <w:szCs w:val="24"/>
        </w:rPr>
        <w:t>При раку шлунка біль з'являється пізно. Анемія і схуднення також виникають в пізніх стадіях розвитку пухлини. Відсутні жовтяниця, підвищення діастази, стеаторея. Характерним є поширення метастазів (вирховской заліза, пупок, надниркові залози, тріада Крукенберга, метастаз Шніцлера), є дефект наповнення при рентгенологічному дослідженні шлунка і характерна фіброгастроскопіческая картина.</w:t>
      </w:r>
    </w:p>
    <w:p>
      <w:pPr>
        <w:pStyle w:val="Normal"/>
        <w:rPr>
          <w:szCs w:val="24"/>
        </w:rPr>
      </w:pPr>
      <w:r>
        <w:rPr>
          <w:szCs w:val="24"/>
        </w:rPr>
        <w:t>При виразковій хворобі шлунка біль має свердлувальний, неприємний характер, пов'язана з прийомом їжі, заспокоюється після блювоти, має сезонний, ритмічний характер зі світлими проміжками. Хворих турбує печія. Кислотність шлункового соку підвищена. Рентгенологічно визначають симптом Гаудека.</w:t>
      </w:r>
    </w:p>
    <w:p>
      <w:pPr>
        <w:pStyle w:val="Normal"/>
        <w:rPr>
          <w:szCs w:val="24"/>
        </w:rPr>
      </w:pPr>
      <w:r>
        <w:rPr>
          <w:szCs w:val="24"/>
        </w:rPr>
        <w:t>Для раку лівої нирки характерна тріада симптомів: біль в області нирки, пальпується пухлина, макрогематурія. Частіше хворіють чоловіки. Рак нирки іноді супроводжується нирковою колькою, рано метастазує в кістки.</w:t>
      </w:r>
    </w:p>
    <w:p>
      <w:pPr>
        <w:pStyle w:val="Normal"/>
        <w:rPr>
          <w:szCs w:val="24"/>
        </w:rPr>
      </w:pPr>
      <w:r>
        <w:rPr>
          <w:szCs w:val="24"/>
        </w:rPr>
        <w:t>При хронічному інтерстиціальному панкреатин симптоматика майже однакова з симптоматикою раку підшлункової залози, проте біль пов'язана з вживанням їжі, є світлі проміжки між загостреннями болю.</w:t>
      </w:r>
    </w:p>
    <w:p>
      <w:pPr>
        <w:pStyle w:val="Normal"/>
        <w:rPr>
          <w:szCs w:val="24"/>
        </w:rPr>
      </w:pPr>
      <w:r>
        <w:rPr>
          <w:szCs w:val="24"/>
        </w:rPr>
        <w:t>Аневризма черевної аорти характеризується наявністю пульсуючого пухлини в епігастральній ділянці, пульсація якого збігається з пульсацією інших судин. Над аортою вислуховують глухий шум. Виникає частіше у осіб із захворюваннями або травмами артерій.</w:t>
      </w:r>
    </w:p>
    <w:p>
      <w:pPr>
        <w:pStyle w:val="Normal"/>
        <w:rPr>
          <w:szCs w:val="24"/>
        </w:rPr>
      </w:pPr>
      <w:r>
        <w:rPr>
          <w:szCs w:val="24"/>
        </w:rPr>
        <w:t>При псевдотуморозная панкреатиті хворі скаржаться на біль глибоко в епігастральній ділянці з іррадіацією в поперек, вона постійна, часто із загостренням. Креаторея і стеаторея є пізніми симптомами захворювання. Підтвердити діагноз допомагає сканування підшлункової залози.</w:t>
      </w:r>
    </w:p>
    <w:p>
      <w:pPr>
        <w:pStyle w:val="Normal"/>
        <w:rPr>
          <w:szCs w:val="24"/>
        </w:rPr>
      </w:pPr>
      <w:r>
        <w:rPr>
          <w:szCs w:val="24"/>
        </w:rPr>
        <w:t>Рак фатерова сосочка починається з нападоподібному болю в правому підребер'ї, яка триває кілька годин, що супроводжується температурою, проливними потами. Жовтяниця виникає після нападу болю, але може зникати (розпад пухлини). З'являється симптом Курвуазьє, збільшується печінка.</w:t>
      </w:r>
    </w:p>
    <w:p>
      <w:pPr>
        <w:pStyle w:val="Normal"/>
        <w:rPr>
          <w:szCs w:val="24"/>
        </w:rPr>
      </w:pPr>
      <w:r>
        <w:rPr>
          <w:szCs w:val="24"/>
        </w:rPr>
        <w:t>Рак жовчної протоки зустрічається в формі дифузійної інфільтрації сегмента протоки, звуження у вигляді кільця, грибовидного освіти, яке виступає в просвіт протоки. Гістологічно - завжди карцинома слизової. Діагностиці допомагає холангиография на операційному столі з терміновим цитологічним / гістологічним / дослідженням.</w:t>
      </w:r>
    </w:p>
    <w:p>
      <w:pPr>
        <w:pStyle w:val="Normal"/>
        <w:rPr>
          <w:szCs w:val="24"/>
        </w:rPr>
      </w:pPr>
      <w:r>
        <w:rPr>
          <w:szCs w:val="24"/>
        </w:rPr>
        <w:t>Рак дванадцятипалої кишки розвивається з брунеровскіх залоз і слизової, зустрічається дуже рідко, характеризується загальною слабкістю, втратою маси тіла, анемією, звуженням просвіту органа, кровотечами. Проростає в підшлункову залозу. Прийом їжі не приносить полегшення. При рентгеноскопії виявляють розширення дванадцятипалої кишки і шлунку вище перешкоди.</w:t>
      </w:r>
    </w:p>
    <w:p>
      <w:pPr>
        <w:pStyle w:val="Normal"/>
        <w:rPr>
          <w:szCs w:val="24"/>
        </w:rPr>
      </w:pPr>
      <w:r>
        <w:rPr>
          <w:szCs w:val="24"/>
        </w:rPr>
        <w:t>Рак тіла і хвоста залози. Біль постійна, локалізується в лівому підребер'ї, в епігастральній ділянці з іррадіацією в ліве плече і поперек. Втрата апетиту з'являється рано і різко виражена. Кахексія розвивається рано. Пухлина пальпується в лівому підребер'ї. Жовтянице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Лікувальна тактика та вибір методу лікування.</w:t>
      </w:r>
    </w:p>
    <w:p>
      <w:pPr>
        <w:pStyle w:val="Normal"/>
        <w:rPr>
          <w:szCs w:val="24"/>
        </w:rPr>
      </w:pPr>
      <w:r>
        <w:rPr>
          <w:szCs w:val="24"/>
        </w:rPr>
        <w:t>У лікуванні раку підшлункової залози провідними і радикальними є хірургічні методи лікування. Поєднання променевої терапії та хіміотерапії застосовується рідко і майже завжди безуспішно.</w:t>
      </w:r>
    </w:p>
    <w:p>
      <w:pPr>
        <w:pStyle w:val="Normal"/>
        <w:rPr>
          <w:szCs w:val="24"/>
        </w:rPr>
      </w:pPr>
      <w:r>
        <w:rPr>
          <w:szCs w:val="24"/>
        </w:rPr>
        <w:t>Лікування раку підшлункової залози розділяють на радикальне і симптоматичне. Радикальне лікування включає хірургічний компонент і неадьювантную і Адьювантная хіміотерапію.</w:t>
      </w:r>
    </w:p>
    <w:p>
      <w:pPr>
        <w:pStyle w:val="Normal"/>
        <w:rPr>
          <w:szCs w:val="24"/>
        </w:rPr>
      </w:pPr>
      <w:r>
        <w:rPr>
          <w:szCs w:val="24"/>
        </w:rPr>
        <w:t>Хірургічне лікування показано при I, II, іноді III стадіях хвороби. Застосовують радикальні операції одноетапні (тотальна або субтотальна панкреатікодуоденектомія) і двоетапність (1-й етап - желчеотводящей операції, другий - радикальна операція). Тільки 20% хворих, які перенесли желчеотводящей операції, оцінюються як кандидати на радикальну операцію.</w:t>
      </w:r>
    </w:p>
    <w:p>
      <w:pPr>
        <w:pStyle w:val="Normal"/>
        <w:rPr>
          <w:szCs w:val="24"/>
        </w:rPr>
      </w:pPr>
      <w:r>
        <w:rPr>
          <w:szCs w:val="24"/>
        </w:rPr>
        <w:t>Неадьювантная і адьювантная хіміотерапія терапія включає застосування післяопераційної хіміотерапії при наявності морфологічного підтвердження діагнозу.</w:t>
      </w:r>
    </w:p>
    <w:p>
      <w:pPr>
        <w:pStyle w:val="Normal"/>
        <w:rPr>
          <w:szCs w:val="24"/>
        </w:rPr>
      </w:pPr>
      <w:r>
        <w:rPr>
          <w:szCs w:val="24"/>
        </w:rPr>
        <w:t>Симптоматичне лікування включає:</w:t>
      </w:r>
    </w:p>
    <w:p>
      <w:pPr>
        <w:pStyle w:val="Normal"/>
        <w:rPr>
          <w:szCs w:val="24"/>
        </w:rPr>
      </w:pPr>
      <w:r>
        <w:rPr>
          <w:szCs w:val="24"/>
        </w:rPr>
        <w:t>1. Операції желчеотведенія.</w:t>
      </w:r>
    </w:p>
    <w:p>
      <w:pPr>
        <w:pStyle w:val="Normal"/>
        <w:rPr>
          <w:szCs w:val="24"/>
        </w:rPr>
      </w:pPr>
      <w:r>
        <w:rPr>
          <w:szCs w:val="24"/>
        </w:rPr>
        <w:t>2. Радіохіміотерапію нерезектабельних пухлин з використанням дистанційної гамма терапії та хіміотерапевтичних препаратів (5-фторурацил, гемцитабін).</w:t>
      </w:r>
    </w:p>
    <w:p>
      <w:pPr>
        <w:pStyle w:val="2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 захворювання несприятливий. Середня тривалість життя з моменту встановлення захворювання не перевищує одного року.</w:t>
      </w:r>
    </w:p>
    <w:p>
      <w:pPr>
        <w:pStyle w:val="LO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Рекомендована літерату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Виноградов В.В. і співавт. Хірургія панкреатиту. Ташкент, 1974.-168.с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Гешелін С.А .. TNM-класифікація злоякісних пухлин та комплексне лікування онкологіческх хворих. Київ, "Здоров, я", 1996.-184.с.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Гешелін С.А .. Невідкладна онкохірургія. Київ. «Здоров'я», 1998. -.198.с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Лапкин К.В., Пауткіна Ю.В. Механічна жовтяниця: Учеб. Допомога. - Г .: Изд-во УДН, 1990.- 108 с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Маждраков Г.М. Хвороби підшлункової залози. Софія, 1961.-188 з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Скуя Н.А. Захворювання підшлункової залози. - Г. - Медицина. - 1986. - 240 с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Шалімов А.А. Хвороби підшлункової залози і їх хірургічне лікування. М., медицина.- 1970.-280 з</w:t>
      </w:r>
    </w:p>
    <w:p>
      <w:pPr>
        <w:pStyle w:val="Normal"/>
        <w:spacing w:before="180" w:after="0"/>
        <w:rPr/>
      </w:pPr>
      <w:r>
        <w:rPr>
          <w:color w:val="000000"/>
          <w:szCs w:val="24"/>
          <w:lang w:val="uk-UA"/>
        </w:rPr>
        <w:t>5. Тема наступного заняття. Виразкова хвороба шлунка і дванадцятипалої кишки.</w:t>
      </w:r>
    </w:p>
    <w:p>
      <w:pPr>
        <w:pStyle w:val="Normal"/>
        <w:spacing w:before="18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6. Завдання для УДРС та НДРС і теми наступного заняття.</w:t>
      </w:r>
    </w:p>
    <w:p>
      <w:pPr>
        <w:pStyle w:val="Normal"/>
        <w:pBdr>
          <w:bottom w:val="single" w:sz="6" w:space="12" w:color="000001"/>
        </w:pBdr>
        <w:spacing w:before="440" w:after="0"/>
        <w:rPr>
          <w:color w:val="000000"/>
          <w:szCs w:val="24"/>
          <w:lang w:val="uk-UA"/>
        </w:rPr>
      </w:pPr>
      <w:bookmarkStart w:id="0" w:name="_Hlk503383669"/>
      <w:bookmarkEnd w:id="0"/>
      <w:r>
        <w:rPr>
          <w:color w:val="000000"/>
          <w:szCs w:val="24"/>
          <w:lang w:val="uk-UA"/>
        </w:rPr>
        <w:t xml:space="preserve">Методичні рекомендації склав: </w:t>
      </w:r>
    </w:p>
    <w:p>
      <w:pPr>
        <w:pStyle w:val="Normal"/>
        <w:pBdr>
          <w:bottom w:val="single" w:sz="6" w:space="12" w:color="000001"/>
        </w:pBdr>
        <w:spacing w:before="440" w:after="0"/>
        <w:rPr>
          <w:szCs w:val="24"/>
        </w:rPr>
      </w:pPr>
      <w:r>
        <w:rPr>
          <w:color w:val="000000"/>
          <w:szCs w:val="24"/>
          <w:lang w:val="uk-UA"/>
        </w:rPr>
        <w:t>Асистент кафедри Максимовський В.Є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503383669"/>
      <w:bookmarkStart w:id="2" w:name="_Hlk503383669"/>
      <w:bookmarkEnd w:id="2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8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page">
                <wp:posOffset>6837045</wp:posOffset>
              </wp:positionH>
              <wp:positionV relativeFrom="paragraph">
                <wp:posOffset>635</wp:posOffset>
              </wp:positionV>
              <wp:extent cx="362585" cy="131445"/>
              <wp:effectExtent l="6836410" t="0" r="0" b="0"/>
              <wp:wrapSquare wrapText="largest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20" cy="13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35pt;margin-top:0.05pt;width:28.5pt;height:10.3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764655</wp:posOffset>
              </wp:positionH>
              <wp:positionV relativeFrom="paragraph">
                <wp:posOffset>635</wp:posOffset>
              </wp:positionV>
              <wp:extent cx="362585" cy="131445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0.35pt;mso-wrap-distance-left:5.7pt;mso-wrap-distance-right:5.7pt;mso-wrap-distance-top:5.7pt;mso-wrap-distance-bottom:5.7pt;margin-top:0.05pt;mso-position-vertical-relative:text;margin-left:532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6835" cy="175260"/>
              <wp:effectExtent l="7122160" t="635" r="0" b="0"/>
              <wp:wrapSquare wrapText="largest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80" cy="175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60.85pt;margin-top:0.05pt;width:6pt;height:13.75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05040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5.7pt;mso-wrap-distance-right:5.7pt;mso-wrap-distance-top:5.7pt;mso-wrap-distance-bottom:5.7pt;margin-top:0.05pt;mso-position-vertical-relative:text;margin-left:55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20" w:after="0"/>
      <w:outlineLvl w:val="4"/>
    </w:pPr>
    <w:rPr>
      <w:b/>
      <w:color w:val="000000"/>
      <w:u w:val="single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color w:val="000000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cs="Arial Narrow"/>
      <w:color w:val="00000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spacing w:before="160" w:after="0"/>
      <w:ind w:left="200" w:right="0" w:hanging="0"/>
      <w:jc w:val="center"/>
    </w:pPr>
    <w:rPr>
      <w:b/>
      <w:color w:val="000000"/>
      <w:sz w:val="28"/>
      <w:lang w:val="uk-UA" w:eastAsia="zh-CN"/>
    </w:rPr>
  </w:style>
  <w:style w:type="paragraph" w:styleId="TextBody">
    <w:name w:val="Body Text"/>
    <w:basedOn w:val="Normal"/>
    <w:pPr>
      <w:widowControl w:val="false"/>
    </w:pPr>
    <w:rPr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Маркированный список1"/>
    <w:basedOn w:val="Normal"/>
    <w:qFormat/>
    <w:pPr>
      <w:ind w:left="1276" w:right="0" w:hanging="425"/>
      <w:jc w:val="both"/>
    </w:pPr>
    <w:rPr>
      <w:color w:val="000000"/>
      <w:spacing w:val="0"/>
      <w:lang w:val="uk-UA"/>
    </w:rPr>
  </w:style>
  <w:style w:type="paragraph" w:styleId="22">
    <w:name w:val="Основной текст с отступом 22"/>
    <w:basedOn w:val="Normal"/>
    <w:qFormat/>
    <w:pPr>
      <w:widowControl w:val="false"/>
      <w:ind w:left="680" w:right="0" w:hanging="0"/>
    </w:pPr>
    <w:rPr>
      <w:sz w:val="28"/>
      <w:lang w:val="uk-UA"/>
    </w:rPr>
  </w:style>
  <w:style w:type="paragraph" w:styleId="221">
    <w:name w:val="Основной текст 22"/>
    <w:basedOn w:val="Normal"/>
    <w:qFormat/>
    <w:pPr>
      <w:tabs>
        <w:tab w:val="clear" w:pos="720"/>
        <w:tab w:val="left" w:pos="0" w:leader="none"/>
        <w:tab w:val="left" w:pos="5670" w:leader="none"/>
      </w:tabs>
      <w:ind w:left="0" w:right="0" w:hanging="0"/>
      <w:jc w:val="both"/>
    </w:pPr>
    <w:rPr>
      <w:sz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Times New Roman" w:cs="Times New Roman"/>
      <w:color w:val="00000A"/>
      <w:kern w:val="2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6"/>
      <w:ind w:left="0" w:right="0" w:firstLine="480"/>
    </w:pPr>
    <w:rPr>
      <w:sz w:val="18"/>
      <w:lang w:val="uk-U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120" w:hanging="40"/>
    </w:pPr>
    <w:rPr>
      <w:rFonts w:ascii="Arial" w:hAnsi="Arial" w:eastAsia="Times New Roman" w:cs="Arial"/>
      <w:b/>
      <w:i/>
      <w:color w:val="00000A"/>
      <w:kern w:val="2"/>
      <w:sz w:val="16"/>
      <w:szCs w:val="20"/>
      <w:lang w:val="uk-UA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before="1620" w:after="0"/>
      <w:ind w:left="200" w:right="0" w:hanging="0"/>
      <w:jc w:val="center"/>
    </w:pPr>
    <w:rPr>
      <w:b/>
      <w:color w:val="00000A"/>
      <w:sz w:val="28"/>
      <w:lang w:val="uk-U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  <w:tab w:val="left" w:pos="5670" w:leader="none"/>
      </w:tabs>
      <w:suppressAutoHyphens w:val="true"/>
      <w:jc w:val="both"/>
    </w:pPr>
    <w:rPr>
      <w:color w:val="00000A"/>
      <w:sz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20:00Z</dcterms:created>
  <dc:creator>Зимовский</dc:creator>
  <dc:description/>
  <cp:keywords/>
  <dc:language>en-US</dc:language>
  <cp:lastModifiedBy>Vadim</cp:lastModifiedBy>
  <cp:lastPrinted>2004-11-10T13:00:00Z</cp:lastPrinted>
  <dcterms:modified xsi:type="dcterms:W3CDTF">2018-01-10T19:41:00Z</dcterms:modified>
  <cp:revision>5</cp:revision>
  <dc:subject/>
  <dc:title>Тема 11</dc:title>
</cp:coreProperties>
</file>