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ОДЕССКИЙ НАЦИОНАЛЬНЫЙ МЕДИЦИНСКИЙ УНИВЕРСИТЕТ</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Кафедра хирургии №4 с курсом онкологии</w:t>
      </w:r>
    </w:p>
    <w:p>
      <w:pPr>
        <w:pStyle w:val="23"/>
        <w:spacing w:lineRule="auto" w:line="360"/>
        <w:jc w:val="center"/>
        <w:rPr>
          <w:rStyle w:val="Emphasis"/>
          <w:rFonts w:ascii="Times New Roman" w:hAnsi="Times New Roman" w:cs="Times New Roman"/>
          <w:b/>
          <w:b/>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Normal"/>
        <w:spacing w:lineRule="auto" w:line="360"/>
        <w:jc w:val="center"/>
        <w:rPr/>
      </w:pPr>
      <w:r>
        <w:rPr>
          <w:rStyle w:val="Emphasis"/>
          <w:rFonts w:cs="Times New Roman" w:ascii="Times New Roman" w:hAnsi="Times New Roman"/>
          <w:i w:val="false"/>
          <w:sz w:val="28"/>
          <w:szCs w:val="28"/>
        </w:rPr>
        <w:t>Методические указания к практическим занятиям</w:t>
      </w:r>
    </w:p>
    <w:p>
      <w:pPr>
        <w:pStyle w:val="Normal"/>
        <w:spacing w:lineRule="auto" w:line="360"/>
        <w:jc w:val="center"/>
        <w:rPr/>
      </w:pPr>
      <w:r>
        <w:rPr>
          <w:rStyle w:val="Emphasis"/>
          <w:rFonts w:cs="Times New Roman" w:ascii="Times New Roman" w:hAnsi="Times New Roman"/>
          <w:i w:val="false"/>
          <w:sz w:val="28"/>
          <w:szCs w:val="28"/>
        </w:rPr>
        <w:t>для студентов 3 курса стоматологического факультета</w:t>
      </w:r>
    </w:p>
    <w:p>
      <w:pPr>
        <w:pStyle w:val="Normal"/>
        <w:spacing w:lineRule="auto" w:line="360" w:before="0" w:after="0"/>
        <w:jc w:val="center"/>
        <w:rPr>
          <w:rStyle w:val="Emphasis"/>
          <w:rFonts w:ascii="Times New Roman" w:hAnsi="Times New Roman" w:cs="Times New Roman"/>
          <w:b/>
          <w:b/>
          <w:i w:val="false"/>
          <w:i w:val="false"/>
          <w:iCs w:val="false"/>
          <w:sz w:val="28"/>
          <w:szCs w:val="28"/>
          <w:lang w:val="uk-UA" w:eastAsia="en-US"/>
        </w:rPr>
      </w:pPr>
      <w:r>
        <w:rPr>
          <w:rStyle w:val="Emphasis"/>
          <w:rFonts w:cs="Times New Roman" w:ascii="Times New Roman" w:hAnsi="Times New Roman"/>
          <w:i w:val="false"/>
          <w:sz w:val="28"/>
          <w:szCs w:val="28"/>
        </w:rPr>
        <w:t>на тему: «</w:t>
      </w:r>
      <w:r>
        <w:rPr>
          <w:rFonts w:cs="Times New Roman" w:ascii="Times New Roman" w:hAnsi="Times New Roman"/>
          <w:b/>
          <w:caps/>
          <w:sz w:val="28"/>
          <w:szCs w:val="24"/>
        </w:rPr>
        <w:t>Заболевания щитовидной железы</w:t>
      </w:r>
      <w:r>
        <w:rPr>
          <w:rStyle w:val="Emphasis"/>
          <w:rFonts w:cs="Times New Roman" w:ascii="Times New Roman" w:hAnsi="Times New Roman"/>
          <w:i w:val="false"/>
          <w:sz w:val="28"/>
          <w:szCs w:val="28"/>
        </w:rPr>
        <w:t>»</w:t>
      </w:r>
    </w:p>
    <w:p>
      <w:pPr>
        <w:pStyle w:val="Normal"/>
        <w:spacing w:lineRule="auto" w:line="360"/>
        <w:jc w:val="center"/>
        <w:rPr>
          <w:rStyle w:val="Emphasis"/>
          <w:rFonts w:ascii="Times New Roman" w:hAnsi="Times New Roman" w:cs="Times New Roman"/>
          <w:b/>
          <w:b/>
          <w:i w:val="false"/>
          <w:i w:val="false"/>
          <w:sz w:val="28"/>
          <w:szCs w:val="28"/>
          <w:lang w:val="uk-UA" w:eastAsia="en-US"/>
        </w:rPr>
      </w:pPr>
      <w:r>
        <w:rPr/>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обная болезнь - наиболее распространенное заболевание щитовидной железы. Изучение ее является важной клинической проблемой для разных по специальности врачей. Оно встречается во всех странах, у людей разного возраста. Протекает при нормальной, повышенные и сниженные функции щитовидной железы. В появлении зобной болезни играют роль природные, гигиенические i социальные факторы. Немалое значение имеют острые и хронические стресовые реакции, воспалительные заболевания вальдеерова кольца и гениталий, перенесены инфекционные заболе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зловые формы зоба таят в себе опасность перевоплощения в рак щитовидной железы. Диффузные формы эндемических и спорадический характер опасные переходом в микседему и кретиниз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нание темы позволяет грамотно разобраться в многогранности аспектов проблемы. Увеличение щитовидной железы с признаком целого ряда заболеваний. Это может быть эндемический, спорадический, эутиреоидный, гипертиреоидный i гипотиреоидный зоб. Следует также памяти "закладку о острые тиреоидиты, зобы Хашимото и Риделя, а также о раке щитовидной железы. Вот почему изучение симптоматики, клиники, диференциальной диагностики данных заболеваний очень актуально для практической деятельности врача распространенного профиля. Своевременное и правильное распознания формы зобной болезни позволяет выбрать наиболее рациональный метод ле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держание 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болевания щитовидной железы могут протекать с повышенной, пониженной и нормальной ее функцией, каждая из этих форм имеет свою клиническую кар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им из проявлений зобной болезни независимо от причин, вызвавших ее, является наличие зоба, то есть увеличения щитовидной железы. При определении характера зоба необходимо учитывать форму, степень увеличения щитовидной железы и ее функциональное состоя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форме увеличения щитовидной железы различают диффузный (равномерное увеличение обеих или одной доли железы), узловой (наличие единичных или множественных узлов) и смешанный (наличие диффузного и узлового увеличения) зоб.</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уществуют пять степеней увеличения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тепень - определенно пальпируется увеличенный переше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I степень - кроме перешейка, хорошо пальпируются обе доли, железу видно при акте гло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II степень - щитовидную железу видно при осмотре передней поверхности шеи, без акта глотания и пальпации, так называемая "толстая ше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V степень - увеличенная железа, разная по своей форме, резко меняет конфигурацию ше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 степень - зоб огромных размеров, чаще всего узловой, иногда висяч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ый и второй степени увеличения щитовидной железы не считаются зобом. Это увеличение чаще всего носит функциональный характер и бывает у лиц юношеского возраста (особенно у девочек) в период полового созре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 функциональном отношении различают зо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ипертиреоидный, или токсический (тиреотоксикоз) - функция щитовидной железы повышена. По степени тяжести заболевания он бывает легкий, средний и тяжел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утиреоидного - когда патология щитовидной железы протекает с ее нормальной функцией. Чаще всего это эндемический и спорадический зо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ипотиреоидний - функция щитовидной железы снижена, иногда приводит к кретин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болевания щитовидной железы чаще начинается постепенно и больной не может конкретно и четко ответить на вопрос, когда он заболел. Это в одних случаях замечают родственники или близкие (появление пучеглазие, похудения, дрожание рук и возраст), в других - сами больные (появление опухолевидного образования на передней поверхности шеи, которое меняет ее конфигура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ый признак, которая позволит отличить увеличение щитовидной железы от других опухолевидных заболевании, появляются на передней поверхности шеи, - ее участие вместе с трахеей, к которой она прикреплена, в акте гло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иагностики заболеваний щитовидной железы в настоящее время широко применяют радиоактивный йод (I131). Это прямой метод определения функции щитовидной железы. При его помощи можно сделать качественную и количественную оценку изменения йодного обмена, связанного с функцией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исследованию щитовидной железы радиоактивным подом необходимо тщательно готовиться, в течение месяца нельзя применять йодные и тиреостатические препараты, блокирующие щитовидную железу (бетазин, метилтиоурацил, мерказолил, метотир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практической целью принят метод накопления J131 в щитовидной железе за 2 и 24 ча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м выше функция щитовидной железы, тем больше она выбрасывает в кровь тироксина и трийодтиронина и тем больше накапливается в ней радиоактивного йода. Накопление J 131 в щитовидной железе в норме за 2:00-7-12%, за 24 ч. - 20-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накопление J131 в щитовидной железе дает представление лишь об одной из функций щитовидной железы, то есть способность поглощать йод из кров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 гормонообразования в щитовидной железе может быть изучен при определении содержания гормонов щитовидной железы в крови. Это представление можно получить при определении количества J131 связанной с белком, в плазме (ЖБИ). Этот метод в настоящее время широко применя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орме у здоровых людей в 100 мл сыворотки крови ЖБИ ровно 3,5-8,0 мкг%. Если ЖБИ более 8,0 мкг%, то это указывает на гипертиреоз, а если ниже 3,5 мкг% - на гипотиреоз. Этот метод является наиболее точным и отражает истинную функциональную активность почти во всех случаях патологии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ние ЖБИ в крови может быть проведено в любое время суток, не требует специальной подготовки больного, не связанное с едой, эмоциональным состоянием больного, повышением темп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оследнее время все более широкое распространение получает радиоизотопное сканирование, которое дает возможность судить о функциональной топографии различных участков щитовидной железы. Регистрация J131, поглощенного щитовидной железой, осуществляется с помощью скан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анирование щитовидной железы в сочетании с другими методами клинического исследования дает возможность назначить рациональный вид лечения, определить его эффективность, определить объем оперативного вмеш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лассификация заболеваний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Эндемический зоб (эндемичное зобная болезнь) с разреш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по форме увеличения щитовидной железы - диффузный, узловой, смеша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по степени увеличения щитовидной железы - I, II, III, IV, V;</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 функциональным состоянием - эутиреоидного, гипертиреоидный, гипотиреоидний и гипотиреоидний с признаками кретин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порадический зоб с тем же разрешением, что и эндемиче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Токсический зоб (тиреотоксикоз) с разреш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по форме увеличения щитовидной железы - диффузный, узловой, смешанный (токсическая аденома); б) по степени увеличения щитовидной железы - I, II, III, IV, V;</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о тяжести тиреотоксикоза - легкая степень, средней тяжести и тяжел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гипотиреоз и микседе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оспалительные заболевания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острые тиреоидиты (струмит) - негнойные и гной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хронические тиреоидиты - гигантоклеточных тиреоидит де Кервена-Крайля, тиреоидит деревянистой консистенции (зоб Риделя), лимфоматозный тиреоидит (болезнь Хашимо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редкие воспалительные заболевания (туберкулез, сифилис и др.), грибковые и паразитарные (актиномикоз, эхинокок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Злокачественные опухоли щитовидной железы (рак, метастазируя аденома, саркома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Повреждение щитовидной железы - открытые и закрыт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Врожденные аномалии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аплазия и гипоплазия, что сопровождается обычно гипотиреозом или микседем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эктопии, способные давать начало аберрантных зоб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езаращение языково-щитовидной пролива, дает начало кисты шеи (в частности срединным) и свищ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Эндемический зо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заболевание всего организма, которое сопровождается увеличением щитовидной железы. Оно встречается постоянно в определенных географических границах и имеет свои закономерности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ндемический зоб встречается почти во всех странах независимо от времени года, климата и погоды. Самые известные в мире очага эндемического зоба расположены в высокогорных областях - долинах Альп, Пиренеях, на склонах Гималаев и вдоль Кордильер. Он также часто встречается в районах, лежащих сравнительно невысоко и даже ниже уровня мор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общеизвестно, что эндемический зоб тесно связан с йодной недостаточностью. Как отмечает А. П. Виноградов, эндемический зоб встречается в "биогеохимических провинциях", которые характеризуются пониженным содержанием йода в почве, воде, продуктах питания, а вследствие этого и в организме человека. При этом нормальные процессы обмена веществ в организме человека нарушаются в связи с недостаточным синтезом гормонов щитовидной железы (тироксина, трийодтиронину), которые являются главными концентраторами й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ндемический зоб у женщин встречается чаще, чем у мужчин, и развивается на фоне увеличения щитовидной железы. Особенно часто он наблюдается в период полового созревания, во время менструаций и беременности. На его развитие влияют также неблагоприятные санитарно-гигиенические усло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величение щитовидной железы (гиперплазия тиреоидной паренхимы), что приводит к возникновению зоба вследствие йодной недостаточности, следует рассматривать как адаптационную (приспособительную) реакцию организма. Если пониженное поступление йода из внешней среды приводит к уменьшению продукции йодсодержащих тиреоидных гормонов, то увеличение числа секретирующих железистых клеток щитовидной железы в определенной мере способствует тому, что организм обеспечивается необходимой для него количеством этих гормон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нехватка йодсодержащих тиреоидных гормонов может обусловливаться не только пониженной концентрацией йода во внешней среде, но и нарушением их синтеза в щитовидной желез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ушение синтеза тиреоидных гормонов в щитовидной железе в свою очередь может определяться как внешними, так и внутренними факторами. К числу внешних факторов, кроме недостаточного поступления алиментарного йода в организм, относится действие тиреостатних веществ, которые препятствуют нормальному образованию йодсодержащих тиреоидных гормонов в щитовидной железе, которые содержатся в природе, а также образуются иногда в процессах производственной деятельности человека. К тиреостатичих веществ необходимо отнести тиоциона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огда йод, поступающий в организм, под воздействием ингибиторов оказывается в форме, не доступной для всасы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гибиторы (от лат. Слова inhibere - останавливать, сдерживать) - вещества, останавливающие, тормозящие, подавляющие какие-либо биохимические реакции, лежащие в основе различных биологических процес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е тормозящие условия создаются при повышенном содержании в воде и почве гуминовых веществ, которые являются ингибиторами йода. В результате в некоторых местностях, особенно болотистых, несмотря на то что абсолютная концентрация йода в среде держится в пределах нормы, ощущается относительная йодная недостаточность, следствием чего является возникновение более или менее выраженной эндемии з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развитие эндемического зоба влияет и кальций, поскольку в очагах тяжелой зобной эндемии дефицит йода в среде часто сочетается со значительным избытком в ней солей каль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оследнее время придают большое значение так называемым дополнительным факторам в этиологии и патогенезе эндемического з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изучении геохимической обстановки в местах эндемического зоба вместе с йодной недостаточностью необходимо учитывать микроэлементный состав воды и продуктов питания, поскольку в одних и тех же условиях йодная недостаточность может облегчаться или усиливаться в зависимости от количественного содержания тех или иных микроэлементов, В этиологии эндемического зоба определенное значение придается инфекционно-токсическим факторам. Сочетание йодной недостаточности с желудочно-кишечной инфекцией создает благоприятные условия для развития з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им из методов определения увеличения щитовидной железы является ее осмотр во время глотания. При глотании обычно удается определить внешнюю форму, размеры и консистенцию щитовидной железы. Трудно определить размер щитовидной железы при загрудинной расположении зоба. Если поместить больного вал, подложенный под лопатки при запрокинутой головой, то можно видеть, как за грудиной зоб полностью или частично выходит на переднюю поверхность шеи. Так называемый ныряющий или выскакивая зоб можно заметить в области шеи при кашле или натужив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мптомы эндемического зоба в основном зависят от места его расположения и величины. Небольшой зоб обычно не влияет на дыхание, но при быстро прогрессирующем росте его могут появиться признаки сжатия трахеи, пищевода, нервов и сосудов шеи. Относительно часто наблюдается смещение трахеи в сторону, противоположную расположение зоба, что можно установить при рентгенологическом исследовании. Чаще всего расстройство дыхания наступает при загрудинной расположении зоба, для которого характерно нарастание одышки при повороте головы. При расположении зоба в заднем средостении может возникнуть дисфагия (нарушение глотания) вследствие давления на пище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строе увеличение эндемического зоба может наступить в результате кровоизлияния в полость узла, заполнение кистозных полостей коллоидной жидкостью или злокачественного превращения з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вление со стороны зоба растущего на сосуды приводит к выраженным расстройств кровообращения шеи и головы, расширение и наполнение подкожных вен шеи и верхней части груди. Может появиться одутловатость и цианоз лица, а также ощущение прилива крови к голове. Если давление зоба растущего распространяется на возвратные нервы, то возникает охриплость голо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ой обмен при эндемическом зобе в большинстве случаев не изменен, поэтому он рассматривается как эутиреоид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глубленное и тщательное обследование больных эндемический зоб обнаруживает ряд общих расстройств со стороны нервной, сердечно-сосудистой и половой систем. Оказывается гипотония и как ее следствие повышенная утомляемость, слабость, сердцебиение, головокру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аще всего эндемический зоб развивается медленно и постепенно, однако под влиянием некоторых факторов (нервное перенапряжение, смена места жительства, характера работы, полученные травмы, роды, аборт, лактация) может швидшаты прогрессирования заболе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ндемический зоб может перейти из еутиреоидной формы в гипертиреоидных, дать кровоизлияние в паренхиму щитовидной железы (в кисты или узлы), перейти в злокачественную форму (чаще всего в рак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борьбы с зобом необходимо проводить: общие санитарно-гигиенические оздоровительные мероприятия, специфическую профилактику с помощью йодированной поваренной соли, дачи в организованных коллективах йодсодержащих таблеток (антиструм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щеоздоровительные санитарно-гигиенические мероприятия заключаются в создании благоприятных условий жизни и работы. Полноценное питание соответствии с физиологическими потребностями человека входит в общую систему гигиенических мероприятий, имеющих важное значение в профилактике эндемического зоба. Дефекты в питании способствуют проявлению действия специфического струмогенного фактора, то есть йодной недостато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Йодную профилактику эндемического зоба необходимо проводить везде, где обнаружены эндемическое увеличение щитовидной железы и эндемический зоб. Так, в СССР на 1 т соли добавляют 25 г йодида калия. При этом производство, упаковка, перевозка и хранение (в сухом виде) соли должны обеспечить постоянство состава и гарантию от потерь й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специфической профилактики йодированной поваренной солью, применяют профилактику йодными таблетками - Антиструмин, который следует принимать по таблетке 1 раз в день (одна таблетка содержит 1 мг йодида кал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упповая профилактика эндемического зоба Антиструмин необходима и в детских учрежд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сервативное терапевтическое лечение эндемического зоба проводят преимущественно в ранних стадиях заболевания при диффузных формах зоба, особенно в детском и молодом возрасте. Это лечение можно считать предоперационную подготовку при наличии узлового зоба у лиц, которым показано хирургическое 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обоснованный и эффективный метод лечения эндемического зоба гормонами щитовидной железы (тироксин, трийодтиронин) или соответствующим гормональным препаратом - тиреоидин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 тиреоидином начинают с малых доз (по 0,025 г 2 раза в день), затем под врачебным контролем дозу постепенно увеличивают, доводя ее до 0,05-0,1 г 2 раза в день. После получения клинического эффекта лечебную дозу снижают, оставляя на длительный срок поддерживающие до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терапевтического лечения эндемического зоба тиреоидином обычно оказываются в первые 2-3 месяца. Особенно эффективно применение тиреоидина при диффузных формах з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итывая возможность злокачественного преобразования узловых форм эндемического зоба, терапия их тиреоидином не должна быть длительной, а при отсутствии эффекта необходимо рекомендовать хирургическое 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тиреоидин лицам пожилого возраста следует с большой осторожностью при наличии у них нарушении сердечно-сосудистой деятельности, поскольку возможно возникновение или усиление коронарной недостато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ирургическое лечение диффузного эндемического зоба показано при появлении признаков сжатия органов шеи (нарушение дыхания, глотания и ДР.), Что чаще наблюдается при больших размерах з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ирургическому лечению подлежат все узловые и смешанные формы эндемического зоба, поскольку они не поддаются терапевтическому л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бсолютно срочными являются операции по поводу узлового зоба, подозрительного относительно злокачественного перерож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орадический зо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тличие от эндемического встречается повсеместно, возникает в связи с нейрогормональные расстройствами в организме, которые вызывают увеличение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общим симптомам спорадический зоб частый бывает эутиреоидным. Лечение его такое же, как и при эндемическом зоб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хирургическом лечении эндемического и спорадического зоба достигнуты определенные успехи. При узловых и смешанных формах эндемического и спорадического зоба следует выполнять экономную резекцию щитовидной желе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Диффузный токсический зо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а форма имеет много названий, в основе которых лежат или фамилии авторов, описали его (болезнь Базедова, Перри, Гревса, Флаяно), или отдельные проявления болезни (тиреотоксикоз, гипертиреоидизм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тройства психики занимают одно из ведущих мест в проявлении токсического зоба. Эти больные беспокойны, суетливы, тревожные, пугливые и нерешительные. Под влиянием заболевания меняется их характер, характерны повышенная возбудимость, вспыльчивость, раздражительность, чрезмерная лабильность настроения, склонность к печальному настроения, обидчивость, повышенная утомляемость, немотивированные колебания настроения, приступы тоски, появляющиеся без внешнего повода, отсутствие интеллектуальных нарушений. У некоторых больных проявляется вялость, апатия, эйфория, появляются идеи ревности. Они постоянно находятся в состоянии внутреннего напря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линике тиреотоксикоза значительное место занимает астения, которая проявляется как в повышенной утомляемости и истощаемости физического и психического характера, так и в том, что больным трудно продолжалось сосредоточиться на одном виде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некоторых больных характерны эмоционально-волевые расстройства, состояние более или менее выраженной тоскливости. В этот период больные особенно раздражены, всем недовольны, любое незначительное замечание может вызвать у них гн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тяжелой форме тиреотоксикоза в одних случаях больные легко плачут, умиляются, не могут без слез слушать музыку, в других - они крайне несдержанные, возбудимы, склонны к бурным аффективным вспышкам, которые, однако, быстро истощаются. В то же время они чрезвычайно обидчивы, их не покидает постоянное чувство внутреннего беспокойства, тревоги, напря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больных токсический зоб эмоциональные расстройства сочетаются с двигательно-волевыми нарушениями. Они испытывают потребность находиться в движении, во время беседы с врачом схватываются, ходят. Мимика и движения их выразительные и разнообразные, но стремление к движению преимущественно бесцель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ственная и физическая работоспособность больных значительно снижена. Они не в силах продолжалось сосредоточить свое внимание на каком-то предмете, легко истощаются, отвлекаются. В них будто ускоренный ход мыслей. Больные моментально дают ответы, даже если и ошиба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ольшинство больных страдает бессонницей, сон короткий, тревожный, не оказывает им достаточно освежающей действия. К тому же у таких больных нарушен переход от бодрствования ко сну и засыпание дается им с трудом. К утру нередко сон становится крепче. Пожалуй, при этом заболевании в коре головного мозга затруднений переход от состояния возбуждения в состояние торможения и наоборот, что наблюдается при инертности основных корковых процес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больных имеет своеобразный, характерный для них вид. В одних - застывший выражение лица, взгляд испуганный, бедность мимики, у вторых - экзофтальм (витришкуватисть), выражение страха на лице, нависшие брови, несмотря на собранность кожи лба в складки, резко расширенные зрачки, глубокие носогубные складки, впалые щеки . В старческом возрасте подчеркивается отечность лица и шеи, кажется, что голова сближается с грудью ( "входит в плечи"), мешки и синяки под глазами с экзофтальм, асимметрия зрачков, тонус мимических мышц повыш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больных тиреотоксикоз наблюдается наличие глазных симптомов. Одним из самых частых, но необязательных является экзофтальм. Кроме пучеглазия, характерен ряд других симптомов: расширение глазных щелей (симптом Дельримпля), редкое мигание (симптом Штельвага), появление белой полоски склеры над радужной оболочкой при движении глазного яблока вниз (симптом Грефе), отклонения наружу глазного яблока при фиксации зрения на близком расстоянии (симптом Мебиуса), отсутствие сморщивание лба при взгляде вверх (симптом Жоффру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некоторых больных на первый план выступают сердечно-сосудистые расстройства, при этом они жалуются на одышку, сердцебиение, которое усиливается даже при небольшой физической нагрузке, волнении. Появляются непостоянные ноющие, колющие боли в области сердца без характерной иррадиации. Чувствуют пульсацию сосудов в области шеи, головы. У лиц пожилого возраста наблюдаются стенокардические боли с отдачей в левую руку, лопатку, за грудину. Сердцебиение постоянного характера в них сохраняется в состоянии покоя и во время сна. Частота пульса может доходить до 120-160 ударов в минуту. Это признаки сердечно-сосудистой формы токсического з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ны сердца усилены, над его верхушкой и легочной артерией конечно прослушиваются систолические шумы, носят функциональный характер. Они связаны с увеличением скорости кровотока и изменением тонуса сердечной мышцы. Сердечный толчок разлитого характера, иногда видимый глазом. В начале заболевания границы сердца не изменены, их расширение обычно оказывается в поздних стадиях. Наблюдается повышение систолического (максимального) и снижение диастолического (минимального) А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больных тиреотоксикоз тяжелой степени могут наблюдаться явления мерцательной аритмии, при которой в сердечной мышце, что работает с большим напряжением, при высокой интенсивности обменных процессов появляются глубокие дистрофические и нередко дегенеративные изменения. Устойчивость и выраженность мерцательной аритмии зависит от характера и глубины мышц предсердий и внутрисердечных проводящих путей. При глубоком поражении сердечной мышцы и после проведенного лечения мерцательная аритмия может оставаться, несмотря на снятие других симптомов тиреотоксико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у больного при первичном тиреотоксикозе в процессе динамического наблюдения возникает мерцательная аритмия, то ее причиной является токсический зоб. Однако после операции по поводу токсического зоба даже у лиц пожилого возраста, где причиной мерцательной аритмии был тиреотоксикоз, она сним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токсическом зобе существует разрыв между потребностью сердечной мышцы в кислороде и его поступлением. В связи с этим возникает относительная тканевая гипоксия (кислородное голодание тканей), в сердечной мышце могут появляться б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тсутствии выраженного атеросклероза коронарных сосудов при тиреотоксикозе никогда не усложняются тромбозом венечных сосу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ые исследований показывают, что при первичном токсическом зобе нет специфических электрокардиографическое картины, электрокардиограмма отличается значительным полиморфизмом. Один и тот же ЭКГ показатель меняет свой характер в зависимости от того, преобладают в сердечно-сосудистой системе невротические, дистрофические или дегенеративные явления. Таким образом, электрокардиографическая картина во многом зависит от тяжести и продолжительности тиреотоксико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Г. Баранов, В. В. Потин различают три степени тяжести тиреотоксико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 - легкая степень (ЖБИ 9,4 ± 0,3 мкг%) - нерезко выраженная симптоматика, небольшая потеря веса, умеренная тахикардия (не больше 100 ударов в минуту), основной обмен не превышает + 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I - средней тяжести (ЖБИ 12,1 ± 0,4 мкг%) - отчетливо выражены симптоматика и падение веса, тахикардия (100- 120 ударов в минуту), основной обмен составляет от +30 до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II - тяжелая степень (ЖБИ 16,3 ± 1,7 мкг%) - резко выраженная симптоматика, быстро прогрессирующее похудание со значительным дефицитом веса, тахикардия (более 120 ударов в минуту), основной обмен превышает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зависимо от интенсивности тиреотоксикоза к III степени относят его осложненные формы - мерцательная аритмия, сердечная недостаточность, тиреотоксичне поражения печени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больных выявляется мышечная слабость, дрожь всего тела и отдельных его частей (век, конечностей, головы, туловища). Особенно характерно частое дробное непроизвольное дрожание пальцев вытянутых рук (при расслабленной кисти), усиливающаяся при волнениях, утомлении и обострении тиреотоксического проце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блюдается нарушение терморегуляции, при тяжелой форме тиреотоксикоза температура доходит до 37,6-37,8 ° С. Характер температуры термоневротичний. Больные плохо переносят жару и тепловые процедуры, под воздействием которых тиреотоксикоз может обостриться. Кроме того, проявляется усиленное потоотделение, которое при тяжелой форме может быть настолько выраженным, что не дает больным покоя ни днем, ни ноч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тиреотоксикозе повышенные все виды обмена веществ, особенно жировой и водный, усиленно сгорают жиры, организм теряет большое количество воды. Все это ведет к резкому похудения. При тяжелой форме вес больных сравнению с нормальной может снизиться на 50 и более процентов. Нередко похудения является одним из первых симптомов тиреотоксикоза. Если при нарушении обмена одновременно повышенный распад белков, то у больных резко выражены похудения и слаб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которые авторы выделяют по этому признаку специальную марантическая форму тиреотоксико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токсическом зобе в патологический процесс вовлекается желудочно-кишечный тракт, а также печень. Особенно болезненными для больных бывают желудочно-кишечные кризиса, то есть приступы острой боли по всему животу или в области желудка, печени, в разных отделах кишечника. Хотя такие кризисы и наблюдаются сравнительно редко, но по своей интенсивности и локализацииею могут давать повод для ошибочных диагнозов - острый аппендицит, прободная язва желудка, печеночные и почечные колики, в свою очередь может привести к неоправданному хирургическому вмешательст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 боли в животе может присоединиться рвота, делает эти нападения достаточно обременительными. Таким образом, к нозологических форм, определяющих ложный синдром острого живота, следует отнести и токсический зоб. Часто у этих больных наблюдаются поносы, желудочная секреция имеет склонность к усилению, но иногда бывает и понижение кислотности до ахил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ушение функции поджелудочной железы проявляется в виде жировых поносов, алиментарной глюкозурии и замедленного сахарной кривой. В значительном количестве наблюдений выявляется увеличение печени, в тяжелых случаях может быть желтуха. Поражение почек встречается редко, однако токсический зоб может обострять заболевания у почечных боль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ечении тиреотоксикоза, если своевременно не применить эффективное лечение, негативно сказывается беременность. В свою очередь тиреотоксикоз (особенно его тяжелые формы) осложняет беременность, родовой и лактационный периоды. В первой половине беременности происходит обострение симптомов тиреотоксикоза - усиливаются общая слабость, раздражительность, сердцебиение, потливость и др. Ранее у женщин, больных тиреотоксикоз, прерывали беременность. В настоящее время рекомендуют лечить токсический зоб, не прерывая беременности.</w:t>
      </w:r>
    </w:p>
    <w:p>
      <w:pPr>
        <w:pStyle w:val="Normal"/>
        <w:spacing w:lineRule="auto" w:line="360"/>
        <w:jc w:val="both"/>
        <w:rPr/>
      </w:pPr>
      <w:r>
        <w:rPr>
          <w:rFonts w:cs="Times New Roman" w:ascii="Times New Roman" w:hAnsi="Times New Roman"/>
          <w:sz w:val="28"/>
          <w:szCs w:val="28"/>
        </w:rPr>
        <w:t>Причины появления токсического зоба в детском и юношеском возрасте те же, что и у взрослых, но психическая травма у них не занимает такого значительного места. Симптоматика та же, что и у взрослых. Однако здесь на первое место выступают симптомы, связанные с недостаточностью коры надпочечников - общая слабость, утомляемость, резкая пигментация кожных покровов, низкое артериальное давление диастолическое (минимальное), что иногда доходит до 0. Детей, больных тиреотоксикоз, беспокоят сильные головные боли бывает потеря памяти. Все это резко снижает их умственную способность. Наблюдаются сердцебиение, одышка, потливость. Глазные симптомы, а также похудения и желудочно-кишечные расстройства бывают реже, чем у взрослых, основной обмен повышается незначите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иника токсического зоба у лиц пожилого возраста весьма разнообразна, однако она отличается ярким проявлением симптомов, продолжительностью заболевания. При длительном течении заболевания имеют место значительные изменения в нервной, сердечно-сосудистой системах, в паренхиматозных орган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симптомам тиреотоксикоза присоединяются явления климак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зловой токсический зоб (токсическая адено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болевание характеризуется образованием в одной из долей щитовидной железы единичного узла достигает размера III-IV степени, с резко повышенной функциональной активностью и снижением функции остальной части щитовидной железы. Чаще болеют женщины, более склонны к этому заболеванию лица пожилого и среднего возра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и токсическая аденома проявляется мало заметным началом, оказывается медленно. Ее начальные симптомы: общая слабость, быстрая утомляемость, повышенная раздражительность, сердцебиение, снижение веса. Затем заболевание быстро прогрессирует: снижается работоспособность, появляются головные боли, потливость, усиление сердцебиения, дрожь пальцев вытянутых рук, проявляется повышение влажности ко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зные симптомы при токсической аденоме слабо выражены или вовсе отсутству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смотре шеи на ее передней поверхности в одной из долей пальпируется округлой или овальной формы узел, эластичный, безболезненный, с гладкой поверхностью, не спаяны с окружающими тканями, участвует в акте гло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ое течение токсического зоба во многом зависит от преимущественного вовлечения в патологический процесс той или иной системы - нервно-психической, сердечно-сосудистой и др. Определенную роль играют конституциональные особенности организма, возраст больных, быт и другие факторы внешней и внутренней среды орган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отдельно выделить острые формы токсического зоба, которые нередко в сравнительно короткий промежуток времени приводят к выраженным, порой необратимых изменений внутренних органов. С другой стороны, имеют место и хронические формы заболевания, продолжающиеся годами, при которых обострения процесса сменяется периодами длительных ремисс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 Все методы лечения диффузного токсического зоба необходимо разделить на две группы: терапевтическое лечение медикаментозными препаратами и радиоактивным йодом (J131) и хирургическое. Эти методы не конкурируют, а дополняют друг друга. В ряде случаев терапевтическое лечение является методом предоперационной подготовки. Существуют предельные сроки медикаментозного лечения, при неэффективности которого больных следует опериро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дикаментозное лечение диффузного токсического зоба. Лечение диффузного токсического зоба, особенно его тяжелых и средней тяжести форм, составляет довольно трудную задачу, поскольку в патологический процесс вовлекается ряд жизненно важных органов и сист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тяжелой и средней тяжести формах заболевания лечение нужно начинать в условиях стациона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зависимо от выбора метода лечения диффузного токсического зоба медикаментозными препаратами необходимо соблюдать общие принципы терапии - психическое и физическое спокойствие, режим для устранения психической травмы, специфическое лечение тиреостатическими препаратами. Больному тиреотоксикоз необходимо обеспечить глубокий 9-12-часовой сон, что достигается назначением бромидов, снотвор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лечения первичного тиреотоксикоза применяют бромиды, поскольку они действуют успокаивающе на нервную систему путем ослабления процесса возбуждения в коре. И. П. Павлов отмечал, что бром усиливает в коре головного мозга тормозной процесс, но доза его должна варьировать в зависимости от типа высшей нервной деятельности: чем слабее нервный тип, тем меньше должна быть доза брома. Лечение необходимо начинать с назначения бромидов по одной чайной ложке 2 раза в день (0,1 г в сутки), при необходимости постепенно повышая дозу до 1,2 г в сутки - 2% бромистый натрий (по одной ложке 3 раза в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первичном тиреотоксикозе для воздействия на центральную нервную систему и ее периферические отделы предложен ряд специфических препаратов. Однако по эффективности действия наибольшее распространение получил алкалоид из растения раувольфии -резерпин, обладающий парасимпатомиметичнимы свойствами. Как и бромиды, он усиливает путем активации тормозные центральные импульсы, но в отличие от них - методом избирательного действия на подкорковые центры. При дозе 0,5-1 мг в сутки резерпин сравнительно быстро снижает основной обмен, артериальное давление, замедляет пульс, снимает общую нервную возбудимость, повышает вес, в то же время не будучи специфическим тиреостатических препаратом. В сочетании с тиреостатическими препаратами он усиливает их действ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показали работы с меченым йодом, повышен функционирующая щитовидная железа поглощает поступающий в организм йод активно и быстр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лечения первичного диффузного токсического зоба предлагались различные дозы йода. Достаточно эффективны при разной тяжести первичного тиреотоксикоза дозы 0,0005-0,001 r йода и 0,005-0,01 г йодида калия в день, прописываемых обычно в пилюлях или микстуре:</w:t>
      </w:r>
    </w:p>
    <w:p>
      <w:pPr>
        <w:pStyle w:val="Normal"/>
        <w:spacing w:lineRule="auto" w:line="360" w:before="60" w:after="0"/>
        <w:ind w:firstLine="420"/>
        <w:jc w:val="both"/>
        <w:rPr/>
      </w:pPr>
      <w:r>
        <w:rPr>
          <w:rFonts w:eastAsia="Times New Roman" w:cs="Times New Roman" w:ascii="Times New Roman" w:hAnsi="Times New Roman"/>
          <w:sz w:val="28"/>
          <w:szCs w:val="28"/>
          <w:lang w:val="uk-UA" w:eastAsia="uk-UA"/>
        </w:rPr>
        <w:t xml:space="preserve">Rp.: Iodi </w:t>
      </w:r>
      <w:r>
        <w:rPr>
          <w:rFonts w:eastAsia="Times New Roman" w:cs="Times New Roman" w:ascii="Times New Roman" w:hAnsi="Times New Roman"/>
          <w:sz w:val="28"/>
          <w:szCs w:val="28"/>
          <w:lang w:val="uk-UA" w:eastAsia="ru-RU"/>
        </w:rPr>
        <w:t>0,2</w:t>
      </w:r>
    </w:p>
    <w:p>
      <w:pPr>
        <w:pStyle w:val="Normal"/>
        <w:spacing w:lineRule="auto" w:line="360" w:before="0" w:after="0"/>
        <w:ind w:firstLine="420"/>
        <w:jc w:val="both"/>
        <w:rPr/>
      </w:pPr>
      <w:r>
        <w:rPr>
          <w:rFonts w:eastAsia="Times New Roman" w:cs="Times New Roman" w:ascii="Times New Roman" w:hAnsi="Times New Roman"/>
          <w:sz w:val="28"/>
          <w:szCs w:val="28"/>
          <w:lang w:val="uk-UA" w:eastAsia="uk-UA"/>
        </w:rPr>
        <w:t xml:space="preserve">Kalii iodidi </w:t>
      </w:r>
      <w:r>
        <w:rPr>
          <w:rFonts w:eastAsia="Times New Roman" w:cs="Times New Roman" w:ascii="Times New Roman" w:hAnsi="Times New Roman"/>
          <w:sz w:val="28"/>
          <w:szCs w:val="28"/>
          <w:lang w:val="uk-UA" w:eastAsia="ru-RU"/>
        </w:rPr>
        <w:t>0.2</w:t>
      </w:r>
    </w:p>
    <w:p>
      <w:pPr>
        <w:pStyle w:val="Normal"/>
        <w:spacing w:lineRule="auto" w:line="360" w:before="0" w:after="0"/>
        <w:ind w:firstLine="420"/>
        <w:jc w:val="both"/>
        <w:rPr/>
      </w:pPr>
      <w:r>
        <w:rPr>
          <w:rFonts w:eastAsia="Times New Roman" w:cs="Times New Roman" w:ascii="Times New Roman" w:hAnsi="Times New Roman"/>
          <w:sz w:val="28"/>
          <w:szCs w:val="28"/>
          <w:lang w:val="uk-UA" w:eastAsia="uk-UA"/>
        </w:rPr>
        <w:t xml:space="preserve">Phenobarbitali </w:t>
      </w:r>
      <w:r>
        <w:rPr>
          <w:rFonts w:eastAsia="Times New Roman" w:cs="Times New Roman" w:ascii="Times New Roman" w:hAnsi="Times New Roman"/>
          <w:sz w:val="28"/>
          <w:szCs w:val="28"/>
          <w:lang w:val="uk-UA" w:eastAsia="ru-RU"/>
        </w:rPr>
        <w:t>0.4</w:t>
      </w:r>
    </w:p>
    <w:p>
      <w:pPr>
        <w:pStyle w:val="Normal"/>
        <w:spacing w:lineRule="auto" w:line="360" w:before="0" w:after="0"/>
        <w:ind w:firstLine="420"/>
        <w:jc w:val="both"/>
        <w:rPr/>
      </w:pPr>
      <w:r>
        <w:rPr>
          <w:rFonts w:eastAsia="Times New Roman" w:cs="Times New Roman" w:ascii="Times New Roman" w:hAnsi="Times New Roman"/>
          <w:sz w:val="28"/>
          <w:szCs w:val="28"/>
          <w:lang w:val="uk-UA" w:eastAsia="uk-UA"/>
        </w:rPr>
        <w:t xml:space="preserve">Methylthiouracili </w:t>
      </w:r>
      <w:r>
        <w:rPr>
          <w:rFonts w:eastAsia="Times New Roman" w:cs="Times New Roman" w:ascii="Times New Roman" w:hAnsi="Times New Roman"/>
          <w:sz w:val="28"/>
          <w:szCs w:val="28"/>
          <w:lang w:val="uk-UA" w:eastAsia="ru-RU"/>
        </w:rPr>
        <w:t>2,0</w:t>
      </w:r>
    </w:p>
    <w:p>
      <w:pPr>
        <w:pStyle w:val="Normal"/>
        <w:spacing w:lineRule="auto" w:line="360" w:before="0" w:after="0"/>
        <w:ind w:firstLine="4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Extr. et pilv. Liquiritiae</w:t>
      </w:r>
    </w:p>
    <w:p>
      <w:pPr>
        <w:pStyle w:val="Normal"/>
        <w:spacing w:lineRule="auto" w:line="360" w:before="0" w:after="0"/>
        <w:ind w:firstLine="420"/>
        <w:jc w:val="both"/>
        <w:rPr/>
      </w:pPr>
      <w:r>
        <w:rPr>
          <w:rFonts w:eastAsia="Times New Roman" w:cs="Times New Roman" w:ascii="Times New Roman" w:hAnsi="Times New Roman"/>
          <w:sz w:val="28"/>
          <w:szCs w:val="28"/>
          <w:lang w:val="uk-UA" w:eastAsia="uk-UA"/>
        </w:rPr>
        <w:t>g. s. lit. f. pil.</w:t>
      </w:r>
      <w:r>
        <w:rPr>
          <w:rFonts w:eastAsia="Times New Roman" w:cs="Times New Roman" w:ascii="Times New Roman" w:hAnsi="Times New Roman"/>
          <w:sz w:val="28"/>
          <w:szCs w:val="28"/>
          <w:lang w:val="uk-UA" w:eastAsia="ru-RU"/>
        </w:rPr>
        <w:t xml:space="preserve"> № 40</w:t>
      </w:r>
    </w:p>
    <w:p>
      <w:pPr>
        <w:pStyle w:val="Normal"/>
        <w:spacing w:lineRule="auto" w:line="360" w:before="0" w:after="0"/>
        <w:ind w:firstLine="420"/>
        <w:jc w:val="both"/>
        <w:rPr/>
      </w:pPr>
      <w:r>
        <w:rPr>
          <w:rFonts w:eastAsia="Times New Roman" w:cs="Times New Roman" w:ascii="Times New Roman" w:hAnsi="Times New Roman"/>
          <w:sz w:val="28"/>
          <w:szCs w:val="28"/>
          <w:lang w:val="uk-UA" w:eastAsia="uk-UA"/>
        </w:rPr>
        <w:t>D. S.</w:t>
      </w:r>
      <w:r>
        <w:rPr>
          <w:rFonts w:eastAsia="Times New Roman" w:cs="Times New Roman" w:ascii="Times New Roman" w:hAnsi="Times New Roman"/>
          <w:sz w:val="28"/>
          <w:szCs w:val="28"/>
          <w:lang w:val="uk-UA" w:eastAsia="ru-RU"/>
        </w:rPr>
        <w:t xml:space="preserve"> По 1 пилюле 2 раза в сутки после еды</w:t>
      </w:r>
    </w:p>
    <w:p>
      <w:pPr>
        <w:pStyle w:val="Normal"/>
        <w:spacing w:lineRule="auto" w:line="360" w:before="0" w:after="0"/>
        <w:ind w:firstLine="4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420"/>
        <w:jc w:val="both"/>
        <w:rPr/>
      </w:pPr>
      <w:r>
        <w:rPr>
          <w:rFonts w:eastAsia="Times New Roman" w:cs="Times New Roman" w:ascii="Times New Roman" w:hAnsi="Times New Roman"/>
          <w:sz w:val="28"/>
          <w:szCs w:val="28"/>
          <w:lang w:val="uk-UA" w:eastAsia="ru-RU"/>
        </w:rPr>
        <w:t xml:space="preserve">Rp.: </w:t>
      </w:r>
      <w:r>
        <w:rPr>
          <w:rFonts w:eastAsia="Times New Roman" w:cs="Times New Roman" w:ascii="Times New Roman" w:hAnsi="Times New Roman"/>
          <w:sz w:val="28"/>
          <w:szCs w:val="28"/>
          <w:lang w:val="uk-UA" w:eastAsia="uk-UA"/>
        </w:rPr>
        <w:t xml:space="preserve">Iodi </w:t>
      </w:r>
      <w:r>
        <w:rPr>
          <w:rFonts w:eastAsia="Times New Roman" w:cs="Times New Roman" w:ascii="Times New Roman" w:hAnsi="Times New Roman"/>
          <w:sz w:val="28"/>
          <w:szCs w:val="28"/>
          <w:lang w:val="uk-UA" w:eastAsia="ru-RU"/>
        </w:rPr>
        <w:t>0,02</w:t>
      </w:r>
    </w:p>
    <w:p>
      <w:pPr>
        <w:pStyle w:val="Normal"/>
        <w:spacing w:lineRule="auto" w:line="360" w:before="0" w:after="0"/>
        <w:ind w:firstLine="4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Kalii iodidi 0,2</w:t>
      </w:r>
    </w:p>
    <w:p>
      <w:pPr>
        <w:pStyle w:val="Normal"/>
        <w:spacing w:lineRule="auto" w:line="360" w:before="0" w:after="0"/>
        <w:ind w:firstLine="420"/>
        <w:jc w:val="both"/>
        <w:rPr/>
      </w:pPr>
      <w:r>
        <w:rPr>
          <w:rFonts w:eastAsia="Times New Roman" w:cs="Times New Roman" w:ascii="Times New Roman" w:hAnsi="Times New Roman"/>
          <w:sz w:val="28"/>
          <w:szCs w:val="28"/>
          <w:lang w:val="uk-UA" w:eastAsia="ru-RU"/>
        </w:rPr>
        <w:t xml:space="preserve">Aq. </w:t>
      </w:r>
      <w:r>
        <w:rPr>
          <w:rFonts w:eastAsia="Times New Roman" w:cs="Times New Roman" w:ascii="Times New Roman" w:hAnsi="Times New Roman"/>
          <w:sz w:val="28"/>
          <w:szCs w:val="28"/>
          <w:lang w:val="uk-UA" w:eastAsia="uk-UA"/>
        </w:rPr>
        <w:t>destil.</w:t>
      </w:r>
      <w:r>
        <w:rPr>
          <w:rFonts w:eastAsia="Times New Roman" w:cs="Times New Roman" w:ascii="Times New Roman" w:hAnsi="Times New Roman"/>
          <w:sz w:val="28"/>
          <w:szCs w:val="28"/>
          <w:lang w:val="uk-UA" w:eastAsia="ru-RU"/>
        </w:rPr>
        <w:t xml:space="preserve"> 200,0</w:t>
      </w:r>
    </w:p>
    <w:p>
      <w:pPr>
        <w:pStyle w:val="Normal"/>
        <w:spacing w:lineRule="auto" w:line="360" w:before="0" w:after="0"/>
        <w:ind w:firstLine="4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 D. S. По 1 чайной ложке 1-2 раза в сутк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жно выписывать в указанном дозировке и один 0,25% раствор йодида калия по 1 чайной ложке на прием. Этот пропись назначают тем больным, у которых чистый йод оставляет вкус во рту или вызывает тошноту и рвотные движения. Лечение проводят в два-три курсы продолжительностью по 20 дней с перерывом между курсами в 20 дней. У некоторых больных эффект от микродоз йода наступает уже к концу первого курса лечени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о встречаются больные, у которых на 7-10-й день перерыва в лечении йодом тиреотоксикоз обостряется, поэтому им сокращают интервал между курсами йодной терапии. Иногда на одних больных микродозы йода вообще не действуют, а в других (с особой чувствительностью к йоду), напротив, даже малые дозы вызывают резкий йодизм, что проявляется в виде усиленного сердцебиения, поноса, головных болей, слюно- и слезотечения и др. Таким больным применять йод бесполезно или невозможно, поэтому им назначают другие методы лечени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месте с неорганическим йодом для лечения первичного токсического зоба достаточно широко применяют его органические соединения - дийодтирозин, содержащий около 55% органически связанного йод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йодтирозин является аминокислотой, образующейся в щитовидной железе при йодировании тирозин. В дальнейшем с дийодтирозин образуется тироксин. Дийодтирозин не обладает выраженной гормональной активностью, он тормозит в передней части гипофиза выработки тиреотропного гормона, который активирует функциональную деятельность щитовидной железы. Схема практического применения дийодтирозин такая же, как и для неорганического йод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медицинских целей дийодтирозин получают синтетическим путе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рокое распространение в клинической практике получили тиреостатические (антитиреоидные) препараты - мерказолил и перхлорат кали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казолил - весьма эффективная тиреостатическая (Антитиреоидные) вещество. Он уменьшает синтез тироксина (тетрайодтиронина) и трийодтиронина в щитовидной железе, вследствие чего оказывает специфическое лечебное действие при ее гиперфункции, вызывая снижение основного обмена. Антитиреоидные действие мерказолила связана с ускорением вывода из щитовидной железы йодидов, угнетением активности ферментных систем, участвующих в окислении йодидов в йод, приводит к торможению йодирования тиреоглобулина и задержки преобразования дийодтирозин в тирокси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легких и средней тяжести формах тиреотоксикоза назначают по 0,005 г мерказолила 2-3 раза в день. При снятии явлений тиреотоксикоза необходимо в течение долгого времени принимать поддерживающую дозу (до нескольких месяцев) по 0,0025-0,005 г в день ежедневно или 2-3 раза в неделю до получения стойкого терапевтического эффект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сьма эффективно применение мерказолила при диффузном токсическом зобе в сочетании с резерпином (0,25 мг 2-4 раза в день), при этом в некоторых случаях доза мерказолила может быть уменьшена до 0,005 г 2 раза в день.</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хлорат калия также Антитиреоидные (тиреостатических) веществом. Его тиреостатических эффект связан с торможением щитовидной железы накапливать йод, приводит к подавлению образования тетра и трийодтиронина. По своей тиреостатических действия менее эффективен, чем мерказолил. Назначается при легкой и средней тяжести формах токсического зоба у лиц с небольшой давностью заболевани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вопоказанием для назначения перхлората калия является язва желудка и двенадцатиперстной кишки. Эффективность лечения связана с индивидуальной чувствительностью больных к препарату. Терапевтический эффект обычно наступает к концу 3-4-й недел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хлорат калия назначают внутрь перед едой. Дозировка, продолжительность курса лечения устанавливают индивидуально в зависимости от состояния больного, тяжести заболевания, эффективности лечения и переносимости препарат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легкой форме токсического зоба суточная доза препарата в первые 4-5 недель обычно составляет 0,5-0,75 г (0,25 г 2-3 раза в день), затем по 0,25 г в день. Продолжительность курса лечения 2-4 месяц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средней степени тяжести токсического зоба назначают по 0.75-1 г в сутки (по 0,25 г 3-4 раза в день) в течение 4-5 недель, затем дозу уменьшают до 0,5-0,25 г в день. Продолжительность курса лечения 4-5 месяцев. Общая доза на курс лечения 70-100 г.</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чение больных токсический зоб тиреостатическими препаратами должно проводиться под строгим наблюдением врача. Если в течение 8-10 месяцев медикаментозное лечение диффузного токсического зоба не дает эффекта, больному рекомендуют хирургическое лечение или лечение радиоактивным йодо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чение радиоактивным йодом. Этот метод имеет свои показания и противопоказания, он не противопоставляется медикаментозной терапии, а также хирургическому лечени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чение диффузного токсического зоба этим методом основан на свойстве паренхимы щитовидной железы интенсивно накапливать йод из крови, поэтому введен радиоактивный йод быстро концентрируется в щитовидной железе, включаясь в йодный обмен этого орган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льшой вклад в проблему лечения токсического зоба радиоактивным йодом внесли отечественные ученые А. А. атабек, П. И. Егоров, А. 3. Цфасман. В. Г. Клячко, В. Р. Спесивцева, Э. Д. Чеботарева и др.</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лечения используют J131 - радиоактивное вещество с периодом полураспада 8,04 суток.</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ания к радиойодтерапие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тсутствие эффекта от медикаментозной терапии у больных в возрасте старше 40 лет при наличии диффузного зоба II-III степени и сохранении йодпоглинаючои способности щитовидной железы.</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сложненные формы тиреотоксикоза, при которых невозможно подготовить больных к операции с помощью терапевтических мероприятий - тяжелая недостаточность кровообращения, марантическая формы болезни, токсический гепатит.</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Наличие сопутствующих заболеваний - состояние после перенесенного инфаркта миокарда с недостаточностью кровообращения, острые и хронические гнойно-воспалительные заболевания, острые психозы, гипертоническая болезнь с частыми кризам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Ложные и истинные рецидивы тиреотоксикоза при наличии послеоперационных осложнений (парез возвратного нерва, гипопаратиреоз).</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вопоказания к применению радиойодтерапие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Абсолютные: а) тиреотоксикоз у детей, подростков, беременных женщин, кормящих матерей; б) наличие узловых и смешанных форм зоба, токсической аденомы, загрудинной и кольцевого зоба, что сдавливает трахе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тносительные: а) тиреотоксикоз до 40 лет, б) выраженная лейкопения, в) наличие IV-V степени диффузного зоб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прос о действии радиоактивного облучения на наследственность не совсем выяснено, поэтому для лечения необходимо направлять женщин старше 40-45 лет, то есть в таком возрасте, когда беременность бывает редка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льные получают изотоп J131 перорально, а лечение должно обеспечить разрушение 90% паренхимы щитовидной железы, подобно тому, как это достигается при оперативном лечении - субтотальной струмэктомии. Разрушение же меньшего количества паренхимы в результате ее высокой регенеративной способности обычно не дает эффекта. Различные авторы рекомендуют на 1 г щитовидной железы вводить от 60 до 120 миккюри изотоп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астоящее время применяют два метода введения лечебной дозы J131: одномоментный и "дробный", или фракционный, при котором радиоактивный йод принимают с интервалом 2-5 дне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Эффективность лечения радиоактивным йодом зависит от клинического течения диффузного токсического зоба, интенсивности накопления J 131 в щитовидной железе (эффективного периода полувыведения) и от массы щитовидной железы. Улучшение состояния наступает обычно через 1,5-3 месяца после приема изотоп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 осложнениям радиойодтерапией следует отнести развитие гипотиреозу, который нередко возникает в отдаленные срок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ноголетние исследования клиницистов разных стран показали, что лечение токсического зоба радиоактивным йодом не вызывает злокачественного перерождения щитовидной железы.</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ирургическое лечение. В тех случаях, когда терапевтическое лечение диффузного токсического зоба в течение 8-10 месяцев не дает эффекта, показано хирургическое лечение. Чем раньше будет сделана операция, тем быстрее и полнее восстановятся нарушенные функции организма и наступит компенсация. Поэтому операцию при токсическом зобе необходимо проводить до наступления декомпенсации в различных органах и система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рые формы тиреотоксикоз при безуспешности терапевтического лечения оперируют не позднее, чем через 3 месяца от начала лечени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астоящее время противопоказания к хирургическому лечению токсического зоба резко сужены. Операция противопоказана после недавно перенесенного инфаркта миокарда, при остром расстройстве мозгового кровообращения. При острых воспалительных заболеваниях различных локализаций есть временные противопоказания. Пожилой возраст больных токсический зоб не является противопоказанием к хирургическому лечению, однако эти больные нуждаются в особо тщательной предоперационной подготовки, которая должна проводиться с учетом возможных сопутствующих заболевани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детском и юношеском возрасте при безуспешности терапевтического лечения также показана операция. Беременным с тяжелой формой токсического зоба при неэффективности лечения дийодтирозином необходимо (особенно в первой половине беременности) оперативное лечени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пех хирургического лечения диффузного токсического зоба зависит от эффективности предоперационной подготовки, щадящего метода обезболивания, методики и техники оперативного вмешательства, правильного ведения больных в послеоперационном период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дача современных методов предоперационной подготовки больных диффузный токсический зоб заключается в том, чтобы во всех случаях добиться полного устранения тиреотоксикоза или максимально снизить его явления и оперировать больных в эутиреоидном состоянии или близком к нем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ная предоперационная подготовка с индивидуальным подходом к каждому больному, кроме устранения или снижения явлений тиреотоксикоза, включая общеукрепляющую терапию, нормализацию нарушенных функций сердечно-сосудистой и нервной систем, печени, надпочечников и других органо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Из средств специфической антитиреоидной терапии используют тиреостатические (мерказолил или мерказолил в сочетании с резерпином) препараты.</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 йодных препаратов применяют раствор Люголя, который назначают в каплях 3 раза в день. Начинают с 3 капель на прием, добавляя по 1 капле на каждый прием, доводя высшее разовую дозу до 15 капель на прием и сохраняя ее в течение 7-10 дней. Затем количество постепенно снижают до 1 капли 3 раза в день. Вместо раствора Люголя можно применять 0,25% раствор йодида калия по 1 чайной ложке 2 раза в день после еды.</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Эффект действия препаратов йода проявляется в снижении основного обмена, уменьшении сердцебиение, ослаблении психической возбудимости, нарастании массы тела. Однако нормализующее влияние йода непродолжителен и после 2-3 недель применения организм становится к нему нечувствительны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редоперационном периоде при диффузном токсическом зобе мерказолил назначают индивидуально в зависимости от тяжести заболевания, как и при терапевтическом лечени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оследнее время широкое применение в предоперационной подготовке получило сочетание мерказолила с резерпином. Резерпин, не обладая тпреостатичною действием, угнетает симпатическую нервную систему, снижает возбудимость коры головного мозга и таламических области, вызывает урежение пульса. Его суточная доза зависит в основном от выраженности неврологических проявлений и в меньшей степени от тяжести тиреотоксикоза и величины артериального давлени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ерпин и мерказолил дополняют действия друг друга: резерпин снижает интенсивность нейрогенной стимуляции функции щитовидной железы, а мерказолил тормозит биосинтез гормонов в самой щитовидной желез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льшое значение придают вагосимпатической блокаде 0,25% раствором новокаина по методике Вишневского.</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ханизм действия новокаина основан на рефлекторной деятельности нервной системы, на сложном комплексе взаимоотношении периферического нервного аппарата и коры головного мозг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 время новокаиновой блокады при токсическом зоб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рекращается поступление патологических импульсов с щитовидной железы в центральную нервную систему и ослабляется нейротоксическое действие гормонов щитовидной железы на деятельность сердц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нимается серозный отек в паренхиматозных органа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улучшается субъективное состояние больного, сон, снимается головная боль, редеет пульс</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улучшается сосудистый тонус.</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оме того, широкое применение в предоперационной подготовке больных тиреотоксикоз получило введение полиглюкин-новокаиновой смеси (до 400 мл полиглюкин добавляют 15-20 мл 2% раствора новокаин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иглюкин - 6% коллоидный раствор полимера глюкозы. Его введение улучшает гемодинамических показатели, способствует повышению окислительных процессов в организме, увеличивает поглощение тканями кислорода, повышает коллоидно-осмотическое давление кров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вокаин, введенный в поток крови, снижает возбудимость моторных зон коры головного мозга, снижает возбудимость мышцы сердца, делает блокирующее влияние на вегетативные гангли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иглюкин способен составлять комплексные соединения с белками крови и другими веществами, в частности с новокаином, образуя полиглюкин-новокаиновую смесь, в которой полиглюкин может долгое время удерживать новокаин в сосудистом русле, предупреждает его распад и фильтрацию в внесосудистое пространство.</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льшое внимание следует уделять питанию больных. Диета должна быть полноценной и разнообразной, высококалорийной, содержать достаточное количество углеводов, белков, витамино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ель такой комплексной предоперационной подготовки с учетом продолжительности и тяжести заболевания - привести больного в компенсированное эутиреоидного состояние и оперировать с наименьшим риском и благоприятным исходо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ые клинические показатели эффективности предоперационной подготовки больных токсический зоб: улучшение общего состояния больного (увеличение или стабилизация веса, улучшение сна), нормализация психоэмоционального состояния, уменьшение частоты пульса, снижение основного обмен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из важных моментов при хирургическом лечении токсического зоба является выбор метода обезболивания. При этом необходимо учитывать особенности патологического процесса, топографо-анатомические особенности зоны оперативного вмешательства, степень чувствительности к боли этих больны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астоящее время в основном применяют три вида обезболивания: местное, местное потенцированных и эндотрахеальный наркоз.</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роведении местного обезболивания 0,25% раствором новокаина по методике Вишневского необходимо достичь максимально эутиреоидного состояния больного, должна быть полное доверие больного к оперирующего хирурга и его помощников, оперирующий хирург должен в совершенстве владеть этим методом анестези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ожительные стороны местной анестезии по Вишневском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перирующий хирург находится в полном контакте с больным, контролируя состояние его голос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методика обезболивания очень проста, не требует сложной аппаратуры, обезболивания выполняет сам оперирующи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орошее обезболивание наступает благодаря применению сравнительно большого количества 0,25% раствора новокаин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 употреблении большого количества раствора передозировки не наступает, поскольку значительная его часть удаляется из раны по ходу операции, при вскрытии тканей, прежде чем он успевает впитатьс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о этот способ обезболивания имеет и свои недостатк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олностью сохраняется сознание больного (он присутствует на своей операции), что часто служит источником отрицательных импульсов, связанных с психоэмоциональными факторам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местное обезболивание, даже при самом тщательном его исполнении, не снимает всех патологических импульсов, идущих из операционной раны.</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екоторых клиниках применялась и применяется местная инфильтрационная анестезия 0,25% раствором новокаина с умеренной нейроплегие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медицине широко используются такие нейроплегические (нейролептики) средства, или большие транквилизаторы, как аминазин, пропазин, ацетазин, леаомепромазин, этаперазин, трифтазин, френолон, мепази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миназин является одним из главных представителей нейролептических веществ. Предоставляет седативное действие на центральную нервную систему. Усиливает действие снотворных, наркотиков, аналлептикив, местноанестезирующих веществ; оказывает сильное противорвотное действие и успокаивает икоту; угнетает различные интерорецептивные рефлексы; уменьшает проницаемость капилляров оказывает противовоспалительное действие; обладает слабым противогистаминной действием, снижает и артериальное давлени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 помощью аминазина и других нейролептических препаратов удается влиять на психическую и эмоциональную сферу человека, купировать или снять страх, тревог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хирургическом лечении токсического зоба аминазин применялся в сочетании с местным обезболиванием в составе литической смеси, куда входят 2,5% аминазин, 2% димедрол, 2% промедол, 5% витамин B1 (соответственно по 1 мл).</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стное потенцированных обезболивания с умеренной нейроплегиею имеет ряд положительных факторо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кора головного мозга меньше реагирует на неспецифические раздражител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нормализуется нервно-психическая деятельность непосредственно до и во время операци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езко снижается основной обмен и потребление тканями кислород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едупреждается развитие гипертермии в послеоперационном периоде. Этот метод обезболивания является профилактикой одного из тяжелых послеоперационных осложнений - тиреотоксического криз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о местное потенцированных обезболивания имеет и свои недостатки: 1) аминазин, что входит в состав литической смеси, вызывает тахикардию и гипотонию; 2) увеличивается в крови количество сахара и протромбин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которые отечественные и зарубежные хирурги оперируют токсический зоб под эндотрахеальным (общим) наркозом. Однако главным недостатком эндотрахеального наркоза является отсутствие контроля за состоянием голос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сьма перспективный вид обезболивания при различных формах токсического зоба - нейролептанальгезия в сочетании с местным обезболиванием 0,25% раствором новокаин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астоящее время как среди отечественных, так и среди зарубежных хирургов существует единодушное мнение, что при диффузном и смешанном токсическом зобе необходимо проводить субтотальная резекция щитовидной железы, не травмируя паращитовидные железы и поворотные горловые нервы.</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1933 г.. А. В. Николаев разработал метод предельно субтотальной субфасциальная резекции щитовидной железы, при которой радикальность операции достигает физиологически допустимого предела. Он рекомендует поперечный разрез по месту наибольшего выпячивания зоб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хирургическом вмешательстве на щитовидной железе большое значение имеет оперативный доступ с сохранением анатомических отношений остаются культей щитовидной железы с сосудами и другими важными органами шеи, а также косметический состояние послеоперационного рубца. Независимо от формы зоба, степени увеличения щитовидной железы выполняется разрез декольте. Он располагается на грудной клетке выпуклостью вниз, ниже прикрепления ключиц к грудин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жный лоскут вместе с подкожной клетчаткой отпрепаровиваем вверх к верхним полюсов щитовидной железы. Продольный разрез делаем по срединному шву шеи. Отводим в сторону грудино-подъязычные и грудино-щитовидные мышцы. На шелковых лигатурах поочередно выводим в рану обе доли щитовидной железы и Субтотальная резекуемо (при двустороннем диффузном зобе). Послойный шов раны. Обезболивание - местное в сочетании с нейролептанальгезией. Применяемый хирургический доступ физиологический, с хорошим косметическим эффекто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едовательно, при субтотальной резекции щитовидной железы сохраняются основные принципы операции Николаева: разрез декольте дает хороший косметический результат, не пересекаются мышцы шеи, прикрывающие щитовидную желез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зловой токсический зоб, что является функционирующей опухолью щитовидной железы, подлежит только хирургическому лечени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льные с узловым токсическим зобом нуждаются в такой же тщательной предоперационной подготовки, как и при диффузном токсическом зобе, а ее продолжительность и интенсивность определяются индивидуально, в зависимости от степени тяжести тиреотоксикоза. Применяется односторонняя субтотальная струмэктоми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е удаленные хирургическим методом зобы подлежат гистологическом, а если есть возможность, то и електронноскопичному исследовани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посредственные результаты хирургического лечения различных форм токсического зоба зависят не только от длительности заболевания, эффективности предоперационной подготовки, методики и техники оперативного вмешательства, но и от ведения больных в послеоперационном период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ые в ближайшем послеоперационном периоде наблюдения показывают, что функциональные нарушения центральной нервной системы ликвидируются раньше, чем проявляется исчезновения ряда других клинических симптомов тиреотоксикоза. Уже на 3-4-й день после операции большинство больных превращается-становятся спокойными, у них исчезает плаксивость, суетливость, редеет пульс. Улучшается деятельность сердечно-сосудистой системы, что подтверждается электрокардиограмме. Показатели электрокардиограммы в ближайшем послеоперационном периоде указывают на то, что чрезмерно циркулирующие в крови гормоны щитовидной железы оказывают непосредственное токсическое действие на сердечно-сосудистую систему. Когда снимаются явления тиреотоксикоза и еще нет дегенеративных изменений в миокарде, наступает улучшение электрокардиографических показателе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авильной оценки любого метода лечения необходимо изучить не только непосредственные, но и отдаленные результаты.</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изучении ближайших и отдаленных результатов хирургического лечения больных с различными степенями тяжести и тиреотоксикоза и формами увеличение щитовидной железы возникают вопросы, решение которых в ряде случаев бывает затруднительным. Самым главным является вопрос о возможности полного излечения больного токсический зоб, о восстановлении нарушенных функций организма, о возвращении больного к его привычной трудовой деятельност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ботоспособность при токсическом зобе зависит от формы и тяжести заболевания, выраженности клинических симптомов, а также от функциональных расстройств в других органах и система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прос работоспособности при различной патологии щитовидной железы хорошо разработанные Л. С. Маримьяном (1973).</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легких формах токсического зоба больные могут выполнять легкую физическую работу с небольшой нервно-психическим напряжением в благоприятных производственных н метеорологических условиях, в дневную смену без дополнительных нагрузок, командировок и др. На период терапевтического лечения больные могут быть признаны временно нетрудоспособными (на срок 10-14 дне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вопоказана работа, связанная с тяжелым умственным и физическим перенапряжением, высокой температурой окружающей среды, действием газов и других раздражающих вещест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обходимо учитывать, что у больных токсический зоб такие заболевания, как ангина, грипп, инфекционный гепатит и другие, протекают тяжелее и временная потеря трудоспособности в них длительне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токсическом зобе средней тяжести работоспособность больных резко снижена. Такие больные подлежат обязательному стационарному лечению в течение 3-4 недель, а затем в амбулаторных условиях в пределах 3-4 недель с освобождением от работы по больничному лист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ле субтотальной резекции щитовидной железы больные нуждаются в отпуске по болезни в течение 1,5-2 месяцев со дня выписки из стационар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многих больных с тяжелой формой токсического зоба наступает стойкая утрата трудоспособности, им устанавливается II группа инвалидности, которая после операции должна быть продолжена на 1-2 год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 трудоспособности больных, перенесших субтотальная струмэктомии, необходимо подходить строго индивидуально. Эти больные не должны возвращаться на работу, связанную со значительным физическим или нервно-психическим напряжение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11">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basedOn w:val="Style10"/>
    <w:qFormat/>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22">
    <w:name w:val="Основной текст 2 Знак"/>
    <w:basedOn w:val="Style10"/>
    <w:qFormat/>
    <w:rPr/>
  </w:style>
  <w:style w:type="character" w:styleId="Style12">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
    <w:name w:val="Обычный1"/>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4">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6:51:00Z</dcterms:created>
  <dc:creator>Machine</dc:creator>
  <dc:description/>
  <cp:keywords/>
  <dc:language>en-US</dc:language>
  <cp:lastModifiedBy>555</cp:lastModifiedBy>
  <cp:lastPrinted>2018-03-24T23:53:00Z</cp:lastPrinted>
  <dcterms:modified xsi:type="dcterms:W3CDTF">2018-03-24T21:53:00Z</dcterms:modified>
  <cp:revision>6</cp:revision>
  <dc:subject/>
  <dc:title/>
</cp:coreProperties>
</file>