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ind w:left="2880" w:firstLine="720"/>
        <w:rPr>
          <w:rFonts w:eastAsia="Calibri Light" w:cs="Calibri Light"/>
          <w:color w:val="000000"/>
          <w:szCs w:val="28"/>
        </w:rPr>
      </w:pPr>
      <w:r>
        <w:rPr>
          <w:rFonts w:eastAsia="Calibri Light" w:cs="Calibri Light"/>
          <w:color w:val="000000"/>
          <w:szCs w:val="28"/>
        </w:rPr>
        <w:t xml:space="preserve">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Кардiоспазм.Опiки, рубцевi звуження стравоходу. Рак стравоходу. Захворювання стравоходу. Дивертикули стравоходу. Езофагiти. Пошкодження, стороннi тiла стравоходу. Медiастинiти. Етіологія, патогенез, клініка, діагностика, лікуванн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jc w:val="right"/>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r>
    </w:p>
    <w:p>
      <w:pPr>
        <w:pStyle w:val="Normal"/>
        <w:spacing w:before="80" w:after="20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еса - 201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pPr>
      <w:r>
        <w:rPr>
          <w:rFonts w:cs="Times New Roman" w:ascii="Times New Roman" w:hAnsi="Times New Roman"/>
          <w:b/>
          <w:sz w:val="28"/>
          <w:szCs w:val="28"/>
          <w:lang w:val="uk-UA" w:eastAsia="uk-UA"/>
        </w:rPr>
        <w:t>Актуальність теми</w:t>
      </w:r>
      <w:r>
        <w:rPr>
          <w:rFonts w:cs="Times New Roman" w:ascii="Times New Roman" w:hAnsi="Times New Roman"/>
          <w:sz w:val="28"/>
          <w:szCs w:val="28"/>
          <w:lang w:val="uk-UA" w:eastAsia="uk-UA"/>
        </w:rPr>
        <w:t xml:space="preserve"> </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Медіастинальні новоутворення характеризуються певними труднощами диференційної діагностики та особливостями оперативного лікування. Першими проявами вказаних уражень можуть бути симптоми, типові для кардіальної, пульмонологічної, неврологічної та інших видів патології. Гострий медіастиніт належить до життєво загрозливих станів, що супроводжується виникненням важких ускладнень та високим рівнем летальності. Названі захворювання переважно трапляються у осіб працездатного віку, що складає не лише медичну, а й соціальну проблему. Вищевказане свідчить про актуальність теми для майбутнього лікаря.</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Функціональні та органічні оклюзійні захворювання стравоходу характеризуються певними труднощами диференційної діагностики, важкістю ускладнень та особливостями оперативного лікування. Першими проявами хірургічних захворювань стравоходу можуть бути симптоми, типові для кардіальної, пульмонологічної, неврологічної та інших видів патології.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Опіки стравоходу належать до важких уражень, що можуть супроводжуватись виникненням загрозливих для життя ускладнень, спричиняти глибокі та незворотні морфологічні зміни в органі, труднощами та тривалістю лікуванн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ерфорація стравоходу належить до життєво загрозливих станів, що супроводжується виникненням важких ускладнень та високим рівнем летальності.</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звані захворювання переважно трапляються у осіб працездатного віку, що складає не лише медичну, а й соціальну проблему. Вищевказане свідчить про актуальність теми для майбутнього лікаря.</w:t>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З</w:t>
      </w:r>
      <w:r>
        <w:rPr>
          <w:rFonts w:cs="Times New Roman" w:ascii="Times New Roman" w:hAnsi="Times New Roman"/>
          <w:b/>
          <w:sz w:val="28"/>
          <w:szCs w:val="28"/>
          <w:lang w:val="uk-UA"/>
        </w:rPr>
        <w:t>міст теми</w:t>
      </w:r>
    </w:p>
    <w:p>
      <w:pPr>
        <w:pStyle w:val="Normal"/>
        <w:spacing w:lineRule="auto" w:line="360" w:before="0" w:after="0"/>
        <w:jc w:val="both"/>
        <w:rPr/>
      </w:pPr>
      <w:r>
        <w:rPr>
          <w:rFonts w:cs="Times New Roman" w:ascii="Times New Roman" w:hAnsi="Times New Roman"/>
          <w:sz w:val="28"/>
          <w:szCs w:val="28"/>
          <w:lang w:val="uk-UA"/>
        </w:rPr>
        <w:t>Анатомія середостіння і діафрагми.</w:t>
        <w:br/>
        <w:t>Середостіння , mediastinum , - частина порожнини грудної клітини , відмежована зверху верхнім грудним отвором , знизу - діафрагмою , спереду - грудиною , ззаду хребетним стовпом , з боків - середостіння плеврою .</w:t>
        <w:br/>
        <w:t>Середостіння підрозділяють на : переднє , середнє і заднє середостіння .</w:t>
        <w:br/>
        <w:t>Межею між переднім і середнім середостіння служить фронтальна площина, проведена по передній стінці трахеї ; межа між середнім і заднім середостіння проходить на рівні задньої поверхні трахеї і кореня легень у площині близької до фронтальної .</w:t>
        <w:br/>
        <w:t>У передньому і середньому середостінні розміщені : серце і перикард , висхідна аорта та її дуга з гілками , легеневий стовбур і його гілки , верхня порожниста і плечоголовні вени ; трахея , бронхи з оточуючими лімфовузлами ; бронхіальні артерії і вени , легеневі вени ; грудна частина блукаючих нервів , що лежить вище рівня кореня ; діафрагмальний нерви , лімфатичні вузли; у дітей вилочкова залоза , а у дорослих - жирова тканина , яка заміщає її .</w:t>
        <w:br/>
        <w:t>У задньому середостінні розташовані: стравохід , низхідна аорта , нижня порожниста вена , непарна і полунепарную вени , грудної лімфатичний протока і лімфатичні вузли; грудна частина блукаючих нервів , що лежить нижче кореня легенів; прикордонний симпатичний стовбур разом з чревной нервами , нервові сплетення. .</w:t>
        <w:br/>
        <w:t>Крім того , умовно проведеної горизонтальною площиною , яка проходитиме на рівні біфуркації трахеї , середостіння ділять на верхнє і нижнє.</w:t>
        <w:br/>
        <w:t>Рентгенанатомічний аналіз .</w:t>
        <w:br/>
        <w:t>Пряма проекція . При дослідженні в прямій проекції органи середостіння утворюють інтенсивну , так звану , серединну тінь , представлену в основному серцем і великими судинами , які проекційно перекривають інші органи.</w:t>
        <w:br/>
        <w:t>Зовнішні контури тіні середостіння чітко відмежовані від легких , вони більш випуклі на рівні краеобразующей контурів серця і кілька випрямляються в області судинного пучка особливо справа при краеобразующей розташуванні верхньої порожнистої вени.</w:t>
        <w:br/>
        <w:t>Верхній відділ середостіння виглядає менш інтенсивним і однорідним , оскільки серединно проектуються трахея .</w:t>
        <w:br/>
        <w:t>Лімфатичні вузли середостіння в нормі не дають диференційованого зображення і видно лише при збільшенні , кальцинації або контрастуванні .</w:t>
        <w:br/>
        <w:t>Форма і розміри серединної тіні варіабельні і залежать від віку , конституції , фази дихання і положення досліджуваного .</w:t>
        <w:br/>
        <w:t>При диханні серединна тінь , змінюючи свій поперечний розмір , не здійснює помітні бічні зрушення. Бічні толчкообразние зрушення серединної тіні при швидкому і глибокому вдиху - одна з ознак порушення бронхіальної провідності .</w:t>
        <w:br/>
        <w:t>Бічна проекція . Переднє середостіння в рентгенівському зображенні проектується між задньою поверхнею грудини і вертикаллю , проведеної по передній стінці трахеї. У верхньому відділі його у дорослих видно тінь висхідній аорти , передній контур якої декілька виступає допереду , чітко окреслений , спрямований догори і назад , переходить в тінь дуги аорти. У дітей спереду від висхідної аорти розташована вилочкова залоза. Ділянка просвітління трикутної форми , відмежований спереду грудиною, знизу серцем, ззаду - висхідною аортою, називають ретростернальним простором. Високу прозорість ретростернального простору слід враховувати при розпізнаванні патологічних процесів переднього середостіння, оскільки навіть масивні патологічні утворення (збільшені периваскулярні лімфатичні вузли, пухлини і кісти середостіння ) можуть давати тіні невеликої інтенсивності в результаті ефекту проекції « ослабленою » повітряної легеневої тканини.</w:t>
        <w:br/>
        <w:t>Нижній відділ переднього середостіння заповнений тінню серця , на тлі якого проектуються судини середньої частини і язичкових сегментів .</w:t>
        <w:br/>
        <w:t>Середнє середостіння у верхньому відділі має неоднорідну структуру , в результаті чіткого зображення повітряного стовпа трахеї , донизу від якої на середостіння проектуються тіні кореня легень. Нижній відділ середнього середостіння також зайнятий серцем. У задньому серцево- диафрагмальному кутку видно тінь нижньої порожнистої вени.</w:t>
        <w:br/>
        <w:t>Заднє середостіння проектується між задньою стінкою трахеї і передньою поверхнею тіл грудних хребців. У рентгенівському зображенні воно має вигляд поздовжньо розташованої смуги просвітління , на тлі якої в осіб похилого віку видно вертикально розташована тінь низхідній аорти шириною близько 2,5 - 3 см. Верхній відділ заднього середостіння перекритий м'язами верхнього плечового поясу і лопатками , через що він має знижену прозорість. Нижній відділ заднього середостіння , відмежований серцем , діафрагмою і хребцями , має більшу прозорість і носить назву ретрокардіального простору. На тлі його проектуються судини основних сегментів легенів.</w:t>
        <w:br/>
        <w:t>У нормі прозорість ретростернального і ретрокардіального просторів у нижньому його відділі майже однакова.</w:t>
      </w:r>
    </w:p>
    <w:p>
      <w:pPr>
        <w:pStyle w:val="Style15"/>
        <w:spacing w:lineRule="auto" w:line="3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клініці прийнято такі класифікації захворювань середостіння та діафрагми:</w:t>
        <w:br/>
        <w:t>Пошкодження середостіння :</w:t>
        <w:br/>
        <w:t>- Відкриті ;</w:t>
        <w:br/>
        <w:t>- Закриті .</w:t>
        <w:br/>
        <w:t>медіастиніт :</w:t>
        <w:br/>
        <w:t>- Гострий ;</w:t>
        <w:br/>
        <w:t>- Хронічний.</w:t>
      </w:r>
    </w:p>
    <w:p>
      <w:pPr>
        <w:pStyle w:val="Style15"/>
        <w:spacing w:lineRule="auto" w: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Класифікація новоутворень середостіння за джерелом їх походження :</w:t>
        <w:br/>
        <w:t>1 . Первинні новоутворення середостіння.</w:t>
        <w:br/>
        <w:t>2 . Вторинні злоякісні пухлини середостіння (метастази злоякісних пухлин органів , розташованих поза середостіння , в лімфатичні вузли середостіння ) .</w:t>
        <w:br/>
        <w:t>3 . Пухлини органів середостіння (стравохід , трахея , перикард , грудну лімфатичну протоку ) .</w:t>
        <w:br/>
        <w:t>4 . Пухлини з тканин , які обмежують середостіння ( плевра , грудина , діафрагма ) .</w:t>
        <w:br/>
        <w:t>5 . Псевдоопухолевой захворювання (ураження лімфатичних вузлів при туберкульозі , хвороба Бенье -Бека - Шаумяна , паразитарні кісти , аневризми і вади розвитку великих судин , обмежені запальні процеси і деякі інші).</w:t>
        <w:br/>
        <w:t>Класифікація пухлин середостіння , запропонована Schlumberger ( 1951 )</w:t>
        <w:br/>
        <w:t>в основу якої покладено морфологічний принцип. Всі пухлини Schlumberger ділить за початковими тканинам розвитку на пухлини нейрогенні , мезенхімальні , з кровотворної тканини і змішані пухлини. Однак ця класифікація не зовсім зручна для клініцистів , оскільки часто в середостінні розвиваються різного роду пухлиноподібні захворювання , які вимагають складної диференційної діагностики .</w:t>
        <w:br/>
        <w:t>З цих позицій класифікація пухлин і пухлиноподібних захворювань середостіння , запропонована З.В. Гольберт , представляє велику практичну цінність і чітко розмежовує захворювання цій галузі.</w:t>
        <w:br/>
        <w:t>1 . Пухлини , що утворюються з органів середостіння ( стравоходу , трахеї , великих бронхів , серця , вилочкової залози та ін.)</w:t>
        <w:br/>
        <w:t>2 . Пухлини , які утворюються з стінок середостіння (пухлини грудної стінки , діафрагми , плеври) .</w:t>
        <w:br/>
        <w:t>3 . Пухлини , які утворюються з тканин середостіння і розташовані між органами ( внеорганние пухлини).</w:t>
        <w:br/>
        <w:t>Пухлини третьої групи і є дійсними пухлинами середостіння. Вони в свою чергу діляться за гістогенезом на пухлини з нервової тканини , сполучної тканини , судин , гладком'язових тканини , лімфоїдної тканини і мезенхіми.</w:t>
        <w:br/>
        <w:t>Крім цього , З.В. Гольберт виділяє кісти середостіння ( з ембріонального зародка передньої кишки , целомічні і лімфатичні ) і пухлини з тканини , зміщеною в середостіння при дефектах ембріонального розвитку ( зачатки щитовидної залози , паращитовидної залози , мультипотентні клітини).</w:t>
        <w:br/>
        <w:t>Пухлини середостіння діляться на доброякісні та злоякісні. Слід , однак, відзначити , що в ряді випадків морфологічно доброякісні пухлини середостіння , які походять з мезенхімальних тканини , за клінічним перебігом повинні бути віднесені до злоякісних пухлин , оскільки вони схильні до інфільтративного росту , рецидивів і нерідко призводять до загибелі хворих. Так протікають деякі форми ліпом , хондром , мезенхіми.</w:t>
        <w:br/>
        <w:t>Класифікація пухлин середостіння , запропонована академіком Петровським Б.В. :</w:t>
        <w:br/>
        <w:t>1 . Кісти ( епідермальні , бронхогенние , ехінококи )</w:t>
        <w:br/>
        <w:t>2 . Злоякісні новоутворення: а ) первинні - лімфогранулематоз , саркома , меланома , б) метастази - саркоми , раків , меланом та ін</w:t>
        <w:br/>
        <w:t>3 . Доброякісні ( фіброми , ліпоми , тимоми , пухлини судинні , нейрогенного характеру) .</w:t>
        <w:br/>
        <w:t>4 . Зоби ( пірнаючі , загрудінні , внутрішньогрудні ) .</w:t>
        <w:br/>
        <w:t>Вроджені кісти середостіння :</w:t>
        <w:br/>
        <w:t>• кісти тимуса - зазвичай локалізуються у верхньому відділі переднього середостіння ;</w:t>
        <w:br/>
        <w:t>• кісти перикарда та їх різновиди - дивертикули ; зазвичай розташовуються в нижньому відділі переднього середостіння - у кардіодіафрагмальніх кутах ;</w:t>
        <w:br/>
        <w:t>• бронхогенние і ентерогенниє кісти - частіше в задньому і середньому середостінні ;</w:t>
        <w:br/>
        <w:t>• дермоідні кісти - зазвичай в передньому середостінні ;</w:t>
        <w:br/>
        <w:t>• тератоідние кісти - різновид тератом ;</w:t>
        <w:br/>
        <w:t>• кісти щитовидної залози - зазвичай в середньому середостінні , верхніх відділах переднього і заднього середостіння.</w:t>
        <w:br/>
        <w:t>Гісто - генетична класифікація первинних пухлин середостіння :</w:t>
        <w:br/>
        <w:t>I. Пухлини, що виникають з тканин , які зазвичай знаходяться в середостінні .</w:t>
        <w:br/>
        <w:t>1 . Пухлини нервової тканини:</w:t>
        <w:br/>
        <w:t>а ) з нервових клітин - гангліоневрома , симпатогоніома .</w:t>
        <w:br/>
        <w:t>б) з оболонок нерва - невринома , нефpофібpома , неврогенні саркоми.</w:t>
        <w:br/>
        <w:t>2.Опухолі похідних мезенхіми.</w:t>
        <w:br/>
        <w:t>а ) з волокнистої сполучної тканини - фіброма , фібросаркома .</w:t>
        <w:br/>
        <w:t>б) з жирової - ліпоми , гібеpномі , ліпосаркоми .</w:t>
        <w:br/>
        <w:t>в) пухлини судин - гемангіома , лімфангіома , гемангіопеpіцітома .</w:t>
        <w:br/>
        <w:t>г) із м'язової - лейоміома , лейоміосаркома .</w:t>
        <w:br/>
        <w:t>д) з лімфо- ретикулярної тканини - лімфоми , ретікулосаркоми .</w:t>
        <w:br/>
        <w:t>Нейрогенні пухлини середостіння :</w:t>
        <w:br/>
        <w:t>1 . Доброякісні ( гангліоневроми , неврилемома , нейрофіброми ) ;</w:t>
        <w:br/>
        <w:t>2 . Злоякісні ( нейрофібросаркоми , нейробластоми , гангліонейробластома ) .</w:t>
        <w:br/>
        <w:t>3 . Нейрогенні пухлини типу " пісочного годинника " , які утворюються з спинномозкових корінців і складаються з двох компонентів: медиастинального і спинального , локалізується в хребетному каналі.</w:t>
        <w:br/>
        <w:t>Класифікація судинних новоутворень середостіння :</w:t>
        <w:br/>
        <w:t>а ) зрілі ( гемангіоми , лімфангіоми , гломусні , ангіолейоміомою , гемангіоперицитоми ) ;</w:t>
        <w:br/>
        <w:t>б) незрілі ( ангіоендотеліома , перітеліома - злоякісна періцітома , ангіосаркома ) .</w:t>
        <w:br/>
        <w:br/>
        <w:t>Морфологічна класифікація тимом ( O.Husselmann , 1978):</w:t>
        <w:br/>
        <w:t>1 . епітеліальні ;</w:t>
        <w:br/>
        <w:t>2 . лімфоїдні ;</w:t>
        <w:br/>
        <w:t>3 . лімфоепітеліального тимоми .</w:t>
      </w:r>
    </w:p>
    <w:p>
      <w:pPr>
        <w:pStyle w:val="Style15"/>
        <w:spacing w:lineRule="auto" w: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У класифікації ВООЗ розроблені гістологічні типи позначені літерними індексами : тип А - медулярную -клітинна тимома ; тип АВ - змішано- клітинна тимома , тип В1 - тимома переважно кортикального типу , В2 - кортікальноклеточная тимома , В3 - високодиференційована карцинома , тип С відповідає недиференційованим карциноми.</w:t>
        <w:br/>
        <w:t>Класифікація , заснована на характері росту і критеріях інвазивності ( запропонована N.Bergh et al . ( 1978 ) і модифікована A. Masaoka et al . ( 1981 )) :</w:t>
        <w:br/>
        <w:t>Стадія 1 . Макроскопічно пухлина повністю інкапсулюватися і мікроскопічно немає інвазії капсули.</w:t>
        <w:br/>
        <w:t>Стадія 2 . Макроскопічно інвазія в навколишнє жирову тканину або медіастинальної плевру або мікроскопічна інвазія капсули.</w:t>
        <w:br/>
        <w:t>Стадія 3 . Макроскопічна інвазія в сусідні органи ( перикард , великі судини або легені) .</w:t>
        <w:br/>
        <w:t>Стадія 4 . Плевральна або перикардіальна диссеминация , лімфогенні або гематогенні метастази.</w:t>
        <w:br/>
        <w:t>Найбільш поширена в світі класифікація міастенії по Оссерману (прийнята як міжнародна в 1959 р. у Лос -Анджелесі , а потім до неї були внесені деякі зміни ) .</w:t>
        <w:br/>
        <w:t>• Генерализованная міастенія ;</w:t>
        <w:br/>
        <w:t>• Міастенія новонароджених;</w:t>
        <w:br/>
        <w:t>• Вроджена міастенія ;</w:t>
        <w:br/>
        <w:t>• Доброякісна з офтальмопарезом або офтальмоплегией ;</w:t>
        <w:br/>
        <w:t>• Сімейна дитяча ;</w:t>
        <w:br/>
        <w:t>• Юнацька міастенія ;</w:t>
        <w:br/>
        <w:t>• Генерализованная міастенія дорослих ;</w:t>
        <w:br/>
        <w:t>• Генерализованная міастенія (II тип) : легка (II а ) - без бульбарних порушень і важка ( II б ) - з бульбарними порушеннями (у деяких варіантах класифікації виділяється також проміжна форма - помірна за тяжкості ) ;</w:t>
        <w:br/>
        <w:t>• Гостра блискавична ( ІІІ тип) ;</w:t>
        <w:br/>
        <w:t>• Пізня важка ( IV тип) з раннім розвитком м'язової атрофії ;</w:t>
        <w:br/>
        <w:t>• Очна міастенія (тип I).</w:t>
        <w:br/>
        <w:t>Лобзин B. C. і співавт. було запропоновано дві класифікації міастенії.</w:t>
        <w:br/>
        <w:t>Перша ( в 1960 р.) - за течією :</w:t>
        <w:br/>
        <w:t>1 . Гострий початок з швидким розвитком симптомокомплексу і надалі повільний прогрес ;</w:t>
        <w:br/>
        <w:t>2 . Гострий початок , більш тривалий (від 3 місяців до 1 року) розвиток синдрому , перебіг з ремісіями , але неухильним прогресом ;</w:t>
        <w:br/>
        <w:t>3 . Поступовий початок , повільний розвиток протягом декількох років і подальше повільно прогресуючий перебіг ;</w:t>
        <w:br/>
        <w:t>4 . Початок з обмеженої групи м'язів і повільний прогрес.</w:t>
        <w:br/>
        <w:t>Друга ( в 1965 р.) - по локалізації патологічного процесу з урахуванням порушення вітальних функцій :</w:t>
        <w:br/>
        <w:t>1 . Генералізована : а) без вісцеральних розладів , б) з порушеннями дихання та серцевої діяльності;</w:t>
        <w:br/>
        <w:t>2 . Локальна : а) лицьова форма ( очна , глоткової- лицьова ), б) скелетно - м'язова форма ( без порушень дихання і з порушеннями дихання).</w:t>
        <w:br/>
        <w:t>Найбільш зручна для практичного лікаря класифікація, запропонована в 1965 році Б. М. Гехт .</w:t>
        <w:br/>
        <w:t>У ній враховується характер перебігу захворювання , ступінь генералізації миастенического процесу , тяжкість рухових розладів і ступінь їх компенсації на Ахера препаратах , що допомагає досить повно і точно сформулювати діагноз .</w:t>
        <w:br/>
        <w:t>За характером перебігу :</w:t>
        <w:br/>
        <w:t>1 . Миастенические епізоди ( одноразове чи ремітируючого протягом ) ;</w:t>
        <w:br/>
        <w:t>2 . Миастенические стану (тобто стаціонарне протягом ) ;</w:t>
        <w:br/>
        <w:t>3 . Прогресуюче протягом ;</w:t>
        <w:br/>
        <w:t>4 . Злоякісна форма .</w:t>
        <w:br/>
        <w:t>За локалізацією :</w:t>
        <w:br/>
        <w:t>1 . Локальні (обмежені ) процеси : очні , бульбарні , лицьові , краніальні , туловищние .</w:t>
        <w:br/>
        <w:t>2 . Генералізовані процеси : а) генералізовані без бульбарних порушень; б) генералізовані та генералізовані з порушеннями дихання .</w:t>
        <w:br/>
        <w:t>За ступенем тяжкості рухових розладів: легка , середньої важкості, важка .</w:t>
        <w:br/>
        <w:t>За ступенем компенсації рухових порушень на тлі Ахера препаратів:</w:t>
        <w:br/>
        <w:t>повна , достатня , недостатня (погана ) .</w:t>
        <w:br/>
        <w:t>Методи дослідження пухлин і кіст середостіння.</w:t>
        <w:br/>
        <w:t>Основним методом діагностики є комплексне рентгенологічне дослідження ( рентгеноскопія , поліпозиційної рентгенографія , томографія) . Іноді вже характерні локалізація , форма , розміри пухлини з урахуванням статі , віку хворого та особливостей анамнезу дозволяють поставити правильний діагноз.</w:t>
        <w:br/>
        <w:t>Уточнити локалізацію пухлини середостіння , її зв'язок з оточуючими органами допомагає в більшості випадків комп'ютерна томографія . Вона дає можливість отримати зображення поперечного зрізу грудної клітини на будь-якому заданому рівні.</w:t>
        <w:br/>
        <w:t>При скруті в оцінці даних комп'ютерної томографії , відсутності можливостей для її виконання , необхідності отримання матеріалу біопсії для уточнення характеру патологічного процесу показано застосування спеціальних методів дослідження. Ці методи можуть бути розділені на дві групи залежно від цілей , які вони переслідують.</w:t>
        <w:br/>
        <w:t>Для уточнення локалізації , розмірів , контурів освіти, її зв'язки з сусідніми органами середостіння можуть бути застосовані наступні методи:</w:t>
      </w:r>
    </w:p>
    <w:p>
      <w:pPr>
        <w:pStyle w:val="Normal"/>
        <w:spacing w:lineRule="auto" w:line="360" w:before="0" w:after="0"/>
        <w:jc w:val="both"/>
        <w:rPr>
          <w:rFonts w:ascii="Times New Roman" w:hAnsi="Times New Roman" w:cs="Times New Roman"/>
          <w:b/>
          <w:b/>
          <w:sz w:val="28"/>
          <w:szCs w:val="28"/>
          <w:lang w:val="uk-UA" w:eastAsia="uk-UA"/>
        </w:rPr>
      </w:pPr>
      <w:r>
        <w:rPr>
          <w:rFonts w:eastAsia="Times New Roman" w:cs="Times New Roman" w:ascii="Times New Roman" w:hAnsi="Times New Roman"/>
          <w:sz w:val="28"/>
          <w:szCs w:val="28"/>
          <w:lang w:val="uk-UA" w:eastAsia="uk-UA"/>
        </w:rPr>
        <w:t>Пневмомедіастінографія - рентгенологічне дослідження середостіння після введення у нього газу. Залежно від розташування пухлини газ вводять через прокол шкіри над яремної вирізкою грудини , під мечовиднимвідростком або парастернального з таким розрахунком , щоб кінець голки не потрапив в пухлину і не перебував поблизу неї . Спочатку газ поширюється по клітковині переднього середостіння , через 45-60 хв . проникає і в заднє . На тлі введеного газу пухлина добре контурує , може бути виявлена ​​її спаенние з судинами або їх деформація в результаті проростання пухлини.</w:t>
        <w:br/>
        <w:t>Штучний пневмоторакс - введення газу в плевральну порожнину - накладають на стороні поразки. Після спадання легенів стає можливим по рентгенограмі відрізнити пухлину від кіст середостіння.</w:t>
        <w:br/>
        <w:t>Ангіографія - контрастне дослідження серця , великих артеріальних і венозних стовбурів. Ангіографія дає можливість виключити аневризми серця і великих судин , виявити здавлення верхньої порожнистої вени.</w:t>
        <w:br/>
        <w:t>Для отримання матеріалу біопсії та встановлення заключного діагнозу можуть бути використані такі методи дослідження , які виконуються в умовах операційної .</w:t>
        <w:br/>
        <w:t>Чрезбронхіальная пункція застосовується найчастіше для біопсії лімфатичних вузлів , які викликають компресію бронха. Під контролем фібробронхоскоп визначають місце здавлювання бронха , проводять пункцію патологічного утворення .</w:t>
        <w:br/>
        <w:t>Торакоскопия дозволяє оглянути плевральну порожнину , взяти біопсію з лімфатичних вузлів середостіння або пухлини , розташованої безпосередньо під медиастинальной плеврою .</w:t>
        <w:br/>
        <w:t>Трансторакальна аспіраційна біопсія застосовується при пухлинах середостіння , розташованих у безпосередній близькості від грудної стінки .</w:t>
        <w:br/>
        <w:t>Медіастіноскопії - через невеликий розріз шкіри над рукояткою грудини оголюють трахею , по її ходу тупо пальцем роблять канал в передньому середостінні для введення жорсткої оптичної системи. Медіастіноскопії дозволяє взяти біопсію з лімфатичних вузлів середостіння. Ефективність даного методу досягає 80 %.</w:t>
        <w:br/>
        <w:t>Парастернальних медіастинотомія - паралельно краю грудини роблять розріз завдовжки 5-7 см , перетинають хрящ одного ребра , тупо виділяють пухлина або лімфатичний вузол переднього середостіння для морфологічного дослідження . Парастернальних медіастинотомія показана при наявності пухлини або поразки лімфатичних вузлів переднього середостіння.</w:t>
        <w:br/>
        <w:t>Диференціальну діагностику пухлин середостіння необхідно проводити з непухлинних захворювань середостіння - аневризмою аорти і серця , паразитарними кістами , загрудинное зобом , туберкульозним натечником . Крім цього , при диференціальної діагностики потрібно мати на увазі деякі захворювання легень ( пухлини легень , прилеглі до середостіння , осумковані парамедіастінальние плеврити , грижі діафрагми) і грудної стінки . Всі ці захворювання мають свою чітку симптоматику і при ретельному рентгенологічному і ендоскопічному дослідженні можуть бути розпізнані .</w:t>
        <w:br/>
        <w:t>Лікування . Основним методом лікування доброякісних пухлин середостіння є хірургічний . Видалення пухлин середостіння представляє іноді важке завдання , оскільки вимагає втручання в зоні життєво важливих органів. Застосовують Інтратрахеально наркоз , який повинен проводитися особливо ретельно , враховуючи Шокогенная операції . Вибір доступу залежить в основному від локалізації пухлини. При пухлинах заднього середостіння застосовується бокова торакотомія справа або зліва в міжребер'ї , відповідному місцю розташування пухлини. При пухлинах переднього середостіння доступ може бути також чресплевральним , передньо- боковим або боковим. Іноді доцільно при великих пухлинах переднього середостіння , які займають центральне положення , застосовувати передній доступ з поздовжньою або поперечною стернотоміей . Такий доступ дає великі можливості для операції в передньому середостінні .</w:t>
        <w:br/>
        <w:t>Хірургічне лікування злоякісних пухлин середостіння дає погані результати.</w:t>
        <w:br/>
        <w:t>Променевому лікуванню добре піддаються системні захворювання - лімфогранулематоз , ретикулосаркома та ін з локалізацією вузлів в середостінні . При дійсних пухлинах середостіння - тератобластоми , невриноми і сполучнотканинні пухлини - променеве лікування неефективне . Методи хіміотерапії лікування злоякісних істинних пухлин середостіння також малоефективні.</w:t>
        <w:br/>
        <w:t>Прогноз . При доброякісних пухлинах середостіння після їх радикального видалення прогноз хороший . У ряді випадків пухлини мезенхимального походження ( ліпоми , хондроми , мезенхімоми ) , будучи морфологічно доброякісними , набувають злоякісний характер перебігу і схильні до рецидивів. Прогноз при злоякісних пухлинах середостіння поганий.</w:t>
        <w:br/>
        <w:t>Клініка , діагностика і лікування окремих форм пухлин і кіст середостіння.</w:t>
        <w:br/>
        <w:t>Неврогенні пухлини знаходяться на першому місці ( 20 % від усіх пухлин середостіння ) за частотою серед всіх пухлин і кіст середостіння. Виникають вони в будь-якому віці і частіше бувають доброякісними . Улюблена їх локалізація - заднє середостіння . Нейрофіброми розвиваються з нервових волокон та їх оболонки. Нейролеммоми - з леммоцитом ( шванновских клітин) , гангліоневроми - з симпатичного стовбура і містять як гангліозних клітини , так і нервові волокна. Ці пухлини найчастіше розвиваються у дітей. Парагангліоми та медіастинальні феохромоцитоми відбуваються з елементів хеморецепторного апарату нервів і за будовою аналогічні пухлин синокаротидной зони , містять хромафінні клітини , часто володіють гормональною активністю , гіпертонією , яка проявляється частими кризами. У половини хворих ці пухлини є злоякісними. Злоякісні неврогенні пухлини є також нейробластома ( сімпатікогоніоми , симпатобластоми , гангліонейробластома , нейрогенні саркоми ) .</w:t>
        <w:br/>
        <w:t>Відмінною особливістю нейрогенних пухлин є болі в спині , симптоми здавлювання спинного мозку при вростання частини пухлини в спинномозковий канал по типу "пісочного годинника" , з розвитком парезів і паралічів . Рентгенологічно нейрогенні пухлини характеризуються інтенсивної округлої тінню в області хребетно- реберної борозни з чіткими контурами , іноді видно узурація хребця , ребра. При злоякісних пухлинах часто виявляють геморагічний випіт в плевральній порожнині на боці ураження . До операції отримати клітинні елементи пухлини , як правило , не вдається через труднощі пункції пухлини заднього середостіння.</w:t>
        <w:br/>
        <w:t>Лікування: хірургічне - видалення пухлини через торакотомного доступ. При зростанні пухлини за типом « пісочного годинника » додатково підлягають різець дужки декількох хребців і видаляють фрагмент пухлини з хребетного каналу.</w:t>
        <w:br/>
        <w:t>Внутригрудной зоб - найчастіший вид пухлини верхнього і переднього середостіння. На його частку доведеться 10-15 % всіх пухлин середостіння. У 15-20% випадків вузол розташований в задньому середостінні . Внутригрудной зоб спостерігається переважно у жінок ( в 75 %) у віці близько 40 років. Цей вид зоба відносять до аберрантним зобу , який розвивається з дістопічно розташованого зачатка щитовидної залози. У переважної більшості хворих зоб розташовується в правих відділах середостіння.</w:t>
        <w:br/>
        <w:t>Клінічно захворювання може виявлятися сдавливанием трахеї , великих судин , нервів. Іноді спостерігають симптоми тиреотоксикозу. У деяких хворих верхній полюс внутрішньогрудного зоба доступний пальпації , особливо при напруженні хворого при ковтанні. При рентгенологічному дослідженні визначають округлу тінь з чіткими контурами , зсув трахеї , стравоходу в протилежну сторону. Найбільш інформативно для діагностики сканування з I131 . У тканині щитовидної залози , розташованої загрудинное , накопичується ізотоп , який виявляється на сканограмме . У зв'язку з « компресійним синдромом » , можливістю малігнізації показано оперативне лікування - видалення зоба шийним або трансстернальним доступом.</w:t>
        <w:br/>
        <w:t>Тимоми зустрічаються в 10-12 % хворих з пухлинами середостіння , а серед всіх пухлин і кіст переднього середостіння вони складають 20 %. Тимоми зустрічаються в основному у людей зрілого віку. Термін « тимома » є збірної і включає кілька різних типів пухлин - лімфоепітеліоми , веретеноклеточние і гранулематозні тимоми , тімоліпоми та ін За ступенем диференціювання клітин вони можуть бути доброякісними (у 50-65 % хворих) і злоякісними.</w:t>
        <w:br/>
        <w:t>Однак гістологічне поняття « Доброякісна тимома » не завжди відповідає характеру її зростання , оскільки зазначені випадки інфільтруючого зростання доброякісних тимом з вростанням їх в сусідні органи. Чоловіки і жінки хворіють однаково часто. У 1 /3 хворих тимоми протікають безсимптомно. У клініці захворювання , окрім « компресійного синдрому » , виявляють болі в грудній клітці , сухий кашель , задишку , арегенераторную анемію , агаммаглобулінемія , кушингоїдний синдром. У 10-50 % хворих з тимомами виявляють симптоми міастенії : різку слабкість скелетної мускулатури і переважанням порушень жування , ковтання , дихання , розвиток м'язової гіпотрофії . Для міастенії характерно зменшення слабкості після введення хворому антихолінестеразних препаратів.</w:t>
        <w:br/>
        <w:t>Найбільш інформативним методом діагностики вважають пневмомедіастінографію , при якій виявляють пухлинний вузол , що виходить з вилочкової залози. У дітей з вилочкової залози можуть розвиватися кісти , які тривалий час протікають безсимптомно. Можлива гіперплазія вилочкової залози , яка виникає в основному в дитячому і молодому віці і часто супроводжується міастенію.</w:t>
        <w:br/>
        <w:t>Етіологія і патогенез цього захворювання повністю ще не розкриті , але проте виявлена ​​чітка взаємозв'язок гіперплазії вилочкової залози і міастенії. Видалення вилочкової залози або вилочкової залози разом з пухлиною в 70-75 % хворих призводить до одужання або значного поліпшення стану .</w:t>
        <w:br/>
      </w:r>
    </w:p>
    <w:p>
      <w:pPr>
        <w:pStyle w:val="Normal"/>
        <w:spacing w:lineRule="auto" w:line="360" w:before="0" w:after="0"/>
        <w:jc w:val="both"/>
        <w:rPr/>
      </w:pPr>
      <w:r>
        <w:rPr/>
        <w:t>Ахалазія карди ( кардіоспазм )</w:t>
        <w:br/>
        <w:t>1 . Найбільш поширеною класифікацією кардіоспазма , прийнята і в нашій клініці , є класифікація Б.В.Петровского (1957) , підрозділяються захворювання за клінічним перебігом на 4 стадії :</w:t>
        <w:br/>
        <w:t>I стадія (непостійний спазм кардії ) - характеризується короткочасною дисфагією , що виникає в слідстві несвоєчасного розкриття кардії. Рентгенологічно зберігаються нормальні розміри довжини і діаметру стравоходу , контури стравоходу і стравохідно- шлункового переходу рівні, тонус стінок нормальний , перистальтика активна , глибока , проходить уздовж усього стравоходу і закінчується біля кардії , часто не викликаючи її відкриття ; періодично кардия розкривається і частина барію « кидком »надходить у шлунок ; евакуація із стравоходу відбувається своєчасно .</w:t>
        <w:br/>
        <w:t>II стадія (стабільний спазм кардії ) - прогресує розлади функції кардії , тому дисфагія більш виражена. Евакуація з стравоходу починає сповільнюватися. Рентгенологічно відзначається незначне рівномірне розширення дистальної частини стравоходу з конусовидним звуженням в термінальному відділі . Перистальтика прискорена , розкриття кардії нерегулярно , між розкриттям великі перерви , що веде до порушення евакуації із стравоходу .</w:t>
        <w:br/>
        <w:t>III стадія ( рубцеві зміни в кардії і розширення стравоходу) - характеризується появою органічних змін (крім функціональних) , що виявляються звуженням кардіального каналу в слідстві фіброзно- рубцевого процесу . Різко виражені дисфагія , давить біль за грудиною і регургітація під час їжі і ночами. Рентгенологічно стравохід значно розширений , дистальний відділ його має форму « конуса » , « мишачого хвоста » ; контури стравоходу і кардії рівні, повного розкриття кардії не буває , перистальтика носить безладний характер , різко ослаблена , відзначаються сегментарні спазми.</w:t>
        <w:br/>
        <w:t>IV стадія (різкі рубцеві зміни в кардії з вираженим розширенням стравоходу) - кардіальний канал різко звужений , являє собою рубцеву трубку , стравохід максимально розширений , подовжений, зігнутий ; стінки його атонічная , їжа затримується в стравоході годинами, добами , в його просвіті велику кількість рідини .</w:t>
        <w:br/>
        <w:t>2 . Особливості обстеження хворого з підозрою на ахалазію кардії ( План практичної підготовки студента на практичному занятті ) .</w:t>
        <w:br/>
        <w:t>2.1 . При опитуванні хворого:</w:t>
        <w:br/>
        <w:t>1 ) Усі суб'єктивні симптоми (скарги) кардіоспазма ділять на первинні та вторинні.</w:t>
        <w:br/>
        <w:t>До первинних відносяться: дисфагія , регургітація , біль за грудиною , рясне виділення стравохідної слизу і посилена салівація ; до вторинних - аерофагія , гідрофагія , падіння маси тіла , втрата працездатності .</w:t>
        <w:br/>
        <w:t>Головним симптомом кардіоспазма є дисфагія , яка відзначається в 100 % хворих. Як правило , на початку хвороби вона носить короткочасний интермитирующий характер , а потім стає постійною. Виразність її буває різною. Стійка тривала дисфагія може бути протягом декількох годин і доби.</w:t>
        <w:br/>
        <w:t>Регургітація ( « стравохідна блювота » ) зустрічається в 88-99 % хворих , вона обумовлена ​​сегментарними спазмами стравоходу , На відміну від шлункової блювоти пищеводная блювота не має кислого смаку , чи не порушує апетиту , навпаки , апетит хороший , оскільки насичення настає рідко. Регургітація може з'являтися під час їжі , через деякий час після неї і вночі. Дуже характерна нічна блювота : під час сну хворого, що знаходиться в горизонтальному положенні , при наповненому стравоході їжа дуже легко виливається через рот на подушку. Іноді частина харчових мас затікає в дихальні шляхи і хворий прокидається від кашлю.</w:t>
        <w:br/>
        <w:t>Біль спостерігається у 78% хворих і локалізується в основному в надчеревній ділянці або за грудиною. За характером вона може бути : пекуча , пов'язана з супутнім езофагітом , давить у зв'язку з перерастяжением стінок стравохід їжею , спастична через виникнення сегментарних спазмів.</w:t>
        <w:br/>
        <w:t>Рясне виділення слини і стравохідної слизу веде до скупчення в стравоході густий і в'язкої рідини молочного кольору , яка при регургітації викидається в рот.</w:t>
        <w:br/>
        <w:t>Аерофагія , як вторинної симптом , є допоміжним прийомом, що дозволяє поліпшити проходження їжі через кардію . Хворі заковтують повітря для підвищення тиску в стравоході , що покращує проходження їжі. З цією ж метою хворі вдаються до рясного вживання рідини під час або після їжі - гідрофагія .</w:t>
        <w:br/>
        <w:t>Для кращого засвоєння скарг та їх оцінки користуйтеся наступною таблицею: -</w:t>
      </w:r>
    </w:p>
    <w:tbl>
      <w:tblPr>
        <w:tblW w:w="7678" w:type="dxa"/>
        <w:jc w:val="left"/>
        <w:tblInd w:w="598" w:type="dxa"/>
        <w:tblLayout w:type="fixed"/>
        <w:tblCellMar>
          <w:top w:w="0" w:type="dxa"/>
          <w:left w:w="108" w:type="dxa"/>
          <w:bottom w:w="0" w:type="dxa"/>
          <w:right w:w="108" w:type="dxa"/>
        </w:tblCellMar>
      </w:tblPr>
      <w:tblGrid>
        <w:gridCol w:w="2608"/>
        <w:gridCol w:w="507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рги</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винні</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сфагия, регургитация, боль, гиперсаливация.</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торинні</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ерофагия, гидрофагия, потеря массы тела,         потеря трудоспособности.</w:t>
            </w:r>
          </w:p>
        </w:tc>
      </w:tr>
    </w:tbl>
    <w:p>
      <w:pPr>
        <w:pStyle w:val="Normal"/>
        <w:spacing w:lineRule="auto" w:line="360" w:before="0" w:after="0"/>
        <w:jc w:val="both"/>
        <w:rPr/>
      </w:pPr>
      <w:r>
        <w:rPr>
          <w:rFonts w:cs="Times New Roman" w:ascii="Times New Roman" w:hAnsi="Times New Roman"/>
          <w:sz w:val="28"/>
          <w:szCs w:val="28"/>
          <w:lang w:val="uk-UA"/>
        </w:rPr>
        <w:t>2 ) Обов'язково проводиться опитування скарг по іншим органам і системам хворого для виявлення супутньої патології.</w:t>
        <w:br/>
        <w:t>3 ) Анамнез захворювання. Необхідно з'ясувати , коли у хворого з'явилися перші ознаки захворювання , важливо простежити динаміку розвитку клінічних симптомів , з'ясувати реакцію хворого на різні види їжі , визначити характер дисфагії , час і годинник стравохідної блювоти , наявність симптому "мокрою подушки " . Необхідно звертати увагу на динаміку розвитку болів з моменту захворювання .</w:t>
        <w:br/>
        <w:t>4 ) При зборі анамнезу життя хворого необхідно уточнити можливу причину виникнення захворювання ; характер роботи хворого , зв'язок її з психічними перенапруженнями , перенесені захворювання , наявність хронічних захворювань.</w:t>
        <w:br/>
        <w:t>2.2.Данние клінічного фізикального обстеження.</w:t>
        <w:br/>
        <w:t>1 ) Загальний стан хворого залежить від стадії захворювання.</w:t>
        <w:br/>
        <w:t>При захворюванні I , II і III стадій загальний стан хворого не змінюється. У IV стадії можливі зовнішні ознаки захворювання : зниження ваги , зневоднення . Особливо помітні зміни в поведінці хворого ( нервозність замкнутість відчуженість ) , які залежать як від стадії захворювання , так і від його тривалості.</w:t>
        <w:br/>
        <w:t>2 ) При загальноклінічне обстеженні хворого необхідно ретельно досліджувати інші органи і системи для виключення важких супутніх захворювань і можливих ускладнень основного захворювання , особливо з боку легеневої системи в пізніх стадіях захворювання ( бронхоектатична хвороба , хронічна пневмонія тощо) .</w:t>
        <w:br/>
        <w:t>3 ) Місцевий статус ( Locus morbi ) . Так як об'єктивні патогномонічні симптоми при кардіоспазме не визначається , « Locus morbi » при даній патології невиделяется , то достовірний діагноз кардіоспазма лише на підставі об'єктивних методів дослідження поставлений бути не може.</w:t>
        <w:br/>
        <w:t>4 ) Основним клінічним симптомом при ахалазії кардії є дисфагія .</w:t>
        <w:br/>
        <w:t>5 ) На підставі отриманих даних опитування , анамнезу захворювання і клінічного фізикального обстеження хворого можна поставити попередній клінічний діагноз: Ахалазія кардії.</w:t>
        <w:br/>
        <w:t>2.3 . Відповідно до стандартними схемами план додаткового обстеження ( лабораторного та інструментального ) включає:</w:t>
        <w:br/>
        <w:t>Додаткові методи дослідження: 1 ) рентгеноскопія грудної клітини , 2 ) контрастна рентгенографія стравоходу , 3 ) рентгенокінематографія стравоходу , 4 ) езофагоскопія , 5 ) езофагоманометріі відіграють важливу рель в постановці діагнозу. ;</w:t>
        <w:br/>
        <w:t>Рентгенологічні методи , дослідження дозволяють не тільки правильно поставити діагноз , а й визначити стадію захворювання. Вже при оглядовій рентгеноскопії грудної клітини можна виявити патологію в легенях , яка є ускладненням кардіоспазма . Ще до прийому контрастної маси у 20% хворих визначаються контури розширеного стравоходу , що іноді призводить до помилки , коли ставиться діагноз пухлини середостіння або парамедіастінальние плевриту. Іноді в стравоході визначають горизонтальний рівень рідини. Газовий міхур шлунка при кардіоспазме практично завжди відсутній .</w:t>
        <w:br/>
        <w:t>Контрастним дослідженням стравоходу за допомогою барієвої суспензії визначають форму, положення і контури стравоходу , тонус стінок , рельєф слизової оболонки , рухову функцію стравоходу і кардії.</w:t>
        <w:br/>
        <w:t>Рентгенокінематографія дозволяє на підставі вивчення моторики стравохід і кардії уточнити діагноз .</w:t>
        <w:br/>
        <w:t>Езофагоскопія є цінним додатковим , методом дослідження при кардіоспазме , який підтверджує діагноз , особливо в пізніх стадіях , дозволяє вивчити стан слизової оболонки. У ранніх стадіях захворювання (I Доброякісні і П ) зазвичай виявити які - небудь зміни в стравоході за винятком деякого утруднення проходження кінця езофагоскопа через кардію , не вдасться. Езофагоскопічної картина кардіоспазма вельми характерна : розширений стравохід , його слизова гіперемована , покрита слизом ; кардіальний канал закритий і має вигляд точки або щілини .</w:t>
        <w:br/>
        <w:t>Езофагоманометріі є важливим діагностичним тестом. Вона заснована на визначенні тиску в області кардії за допомогою баллонометріческого методу ( гумовий зонд з балончиком на кінці) або " методу відкритого катетера " . Вимірювання тиску в області кардії дозволяє не тільки уточнити діагноз , але й оцінити результати проведеного лікування. Тиск у кардії при кардіоспазме або не змінено , або трохи вище норми .</w:t>
        <w:br/>
        <w:t>3.Діфференціальная діагностика . Ахалазію кардії слід диференціювати з доброякісними та злоякісними пухлинами стравоходу , дивертикулом , рубцевим звуженням стравоходу. Всі вони мають загальні симптоми : дисфагія , болі , регургітація .</w:t>
        <w:br/>
        <w:t>Доброякісні пухлини стравоходу зустрічаються рідше кардіоспазма , при них повільно прогресуюча дисфагія спостерігається лише у половини хворих. Для діагностики важливо проведення рентгенологічного дослідження , що виявляє « дефект наповнення » з чіткими гладкими контурами.</w:t>
        <w:br/>
        <w:t>Злоякісні пухлини зустрічаються значно частіше кардіоспазма . Рак розвивається з проявами швидко прогресуючої дисфагії протягом декількох місяців , з одночасним різким погіршенням загального стану , в той час як кардіоспазм - тривало протікає захворювання : з повільним розвитком , сохраняющимся хорошим загальним станом. Діагноз уточнюється рентгенологічно : при раку відзначається утворення " дефекту наповнення " , деформація контурів стравоходу , в сумнівних випадках діагностиці допомагає езофагоскопія .</w:t>
        <w:br/>
        <w:t>Рубцеве звуження кардії найчастіше виникає як наслідок рефлюкс- ееофагіта і хімічних опіків стравоходу. Диференціювати з кардіоспазмом буває важко , допомагають дані анамнезу , що вказують на довгостроково існуючий рефлюкс- езофагіт , а також езофагоскопія і езофагоманометріі .</w:t>
        <w:br/>
        <w:t>4 . Обгрунтування та формулювання клінічного діагнозу у хворого (з урахуванням класифікації захворювання , наявності ускладнень і супутньої патології) :</w:t>
        <w:br/>
        <w:t>1 ) основний - Ахалазія кардії ( кардіоспазм ) ... стадії .</w:t>
        <w:br/>
        <w:t>2 ) ускладнення ( основного захворювання) (якщо вона є).</w:t>
        <w:br/>
        <w:t>3 ) супутня патологія ( якщо вона є) .</w:t>
        <w:br/>
        <w:t>5 . Лікування хворого з ахалазії кардії.</w:t>
        <w:br/>
        <w:t>5.1.Вибор лікувальної тактики</w:t>
        <w:br/>
        <w:t>В даний час при лікуванні кардіоспазма застосовують 3 основні методи лікування : медикаментозний , метод кардіоділатаціі і оперативний .</w:t>
        <w:br/>
        <w:t>1 . Медикаментозне лікування як самостійний метод в даний час не знаходить застосування через нетривалість і нестійкості досягаються безпосередніх результатів , навіть якщо воно розпочато в I стадії захворювання.</w:t>
        <w:br/>
        <w:t>2 . Кардіоділатація застосовується у хворих з I -Ш- стадіями , а при протипоказанні до оперативного лікування і у хворих IV стадії .</w:t>
        <w:br/>
        <w:t>3 . Показання до оперативного лікування кардіоспазма наступні:</w:t>
        <w:br/>
        <w:t>1 ) IV стадія кардіоспазма (протипоказання - важка супутня патологія) .</w:t>
        <w:br/>
        <w:t>2 ) Ш стадія лише вибірково : хворих, у яких 3 - 4 -кратний курс лікування кардіоділатаціі не дав належної безпосереднього або віддаленого ефекту , а також хворих, у яких не вдалася , спроба провести кардіоділататор через кардію ;</w:t>
        <w:br/>
        <w:t>3 ) дитячий вік в будь-якій стадії кардіоспазма ;</w:t>
        <w:br/>
        <w:t>4 ) рецидив захворювання , неподдающийся стійкого виліковування допомогою кардіоділатаціі .</w:t>
        <w:br/>
        <w:t>5.2.Медікоментозное лікування</w:t>
        <w:br/>
        <w:t>Використовується при підготовці хворих до кардіоділатаціі або операції - дієта , спазмолітики , седативні засоби , фізіотерапія .</w:t>
        <w:br/>
        <w:t>5.3.Кардіолактація</w:t>
        <w:br/>
        <w:t>Здійснюється за допомогою різних , видів кардіоділататор , серед яких найбільш поширені металевий кардіоділататор Штерна , пневмоділататори різних конструкцій. Наша кафедра запропонувала модифікацію пневмоділататора , який володіє певними перевагами в порівнянні з наявними .</w:t>
        <w:br/>
        <w:t>Техніка кардіоділатаціі . Здійснюється зазвичай натщесерце після премедикації і анестезії зіва 1 % розчином дикаїну . Проводиться в рентген , де здійснюється контроль за становищем балона або браншей металевого кардіоділататор . Звичайно проводиться 3-4 сеансу. Про ефективність судять на підставі рентгеноскопічного контролю проходження контрасту через кардію і за результатами вимірювання тиску в області кардії , де воно не повинно перевищувати 11 - 12 мм. Рт.ст.</w:t>
        <w:br/>
        <w:t>Ускладнення кардіоділатаціі : розрив кардіального відділу стравоходу , недостатність кардії з подальшим розвитком рефлюкс- езофагіту.</w:t>
        <w:br/>
        <w:t>5.4.Оператівное лікування</w:t>
        <w:br/>
        <w:t>Серед безлічі запропонованих оперативних втручань найбільш поширені такі :</w:t>
        <w:br/>
        <w:t>1 ) операція Геллера - поздовжня кардіоміотомія з виділенням слизової стравоходу на цій ділянці на 1 / 2 окружності стравоходу. Недоліками її є часті рецидиви і розвиток рефлюкс- езофагіту внаслідок недостатності кардії. У ранньому післяопераційному періоді , внаслідок непоміченою під час виділення слизової стравоходу перфорації , можливе виникнення гострої емпієми плеври , перитоніту.</w:t>
        <w:br/>
        <w:t>2 ) операція Б.В.Петровского - поздовжня кардіоміотомія з наступною пластикою клаптем діафрагми на ніжці. Недоліки - часті рецидиви внаслідок рубцевого переродження клаптя ;</w:t>
        <w:br/>
        <w:t>3 ) операція В.І.Колесова - езофагокардіоміотомії з оментопластікой ; недоліки ті ж , що і у операції Б.В.Петровского ;</w:t>
        <w:br/>
        <w:t>4 ) операція Готштейн - Шалімова - поздовжня езофагокардіо - міотомія з виділенням на цій ділянці слизової стравоходу на 2/ 3 її окружності з наступним поперечним зшиванням розсіченою м'язової оболонки ( кардіопластіка ) і фундофренопексіей ; недоліки - виникнення недостатності кардії з подальшим розвитком рефлюкс- озофагіта ;</w:t>
        <w:br/>
        <w:t>5 ) операція Готштейн - Шалімова в модифікації ХНІІОНХ - попередня операція доповнена фундоплікаціей по Ниссену , що запобігає розвитку рефлюкс- ееофагіта .</w:t>
        <w:br/>
        <w:t>6 ) лапароскопічна поздовжня кардіоміотомія . Можливі ускладнення , як і при операції Геллера .</w:t>
        <w:br/>
        <w:t>Серед ускладнень , що відзначаються в ранньому післяопераційному періоді , слід відзначити розвиток : медіастиніту , плевриту , перитоніту (особливо часто після операції Геллера ) .</w:t>
        <w:br/>
        <w:t> Особливості ведення післяопераційного періоду включають: 1) постійне знаходження в шлунку трансназально введеного зонда (до 6 діб) , через який здійснюється евакуація шлункового вмісту і раннє годування починайте з третьої доби післяопераційного періоду; 2 ) заповнення водно- електролітного балансу; 3 ) антибіотикотерапія для профілактики гнійно- запальних ускладнень; 4 ) профілактика кардіореспіраторний ускладнень; 5 ) симптоматична терапія.</w:t>
        <w:br/>
        <w:t>5.5.Неотложние стану</w:t>
        <w:br/>
        <w:t>При ахалазії стравоходу можливий розвиток невідкладних станів - спонтанний розрив стравоходу , кровотеча .</w:t>
        <w:br/>
        <w:t>5.6.Маніпуляціі</w:t>
        <w:br/>
        <w:t>1 . рН- метрія стравоходу для визначення неспроможності;</w:t>
        <w:br/>
        <w:t>2 . рН- кардия після кардіоделятаціі або операції ;</w:t>
        <w:br/>
        <w:t>3 . Езофагомаметрія в області кардії ;</w:t>
        <w:br/>
        <w:t>4 . Кардіоділятація .</w:t>
        <w:br/>
        <w:t>6 . Можливі ускладнення ахалазії кардії : а) з боку стравоходу : езофагіт , спонтанний розрив стравоходу , рак , кровотеча , б) легеневі ускладнення: аспіраційна пневмонія , хронічний бронхіт , ателектази , бронхоектатична хвороба , бронхіальна астма , абсцеси легенів.</w:t>
        <w:br/>
        <w:t>7 . Принципи проведення експертизи непрацездатності та диспансеризації. Хворі з ахалазії кардії I -Ш- стадії ( при відсутності показань до оперативного лікування ) повинні перебувати під диспансерним спостереженням у хірурга . Один -два рази на рік повинні проходити рентгенологічне дослідження для контролю за динамікою розвитку захворювання , раннього виявлення розвитку такого ускладнення , як рак стравоходу і проведення курсів оперативного лікування.</w:t>
        <w:br/>
        <w:t>дивертикули стравоходу</w:t>
        <w:br/>
        <w:t>1 . У клініці використовується класифікація дивертикулів стравоходу запропонована О.О.Шалімова (1985):</w:t>
        <w:br/>
        <w:t>1 . За локалізацією :</w:t>
        <w:br/>
        <w:t>I) дивертикули шийного відділу ;</w:t>
        <w:br/>
        <w:t>2 ) дивертикули грудного відділу : дивертикули верхньої третини , дивертикули біфуркаційні , наддіафрагмальние ;</w:t>
        <w:br/>
        <w:t>3 ) дивертикули абдомінального відділу стравоходу ;</w:t>
        <w:br/>
        <w:t>4 ) множинні дивертикули .</w:t>
        <w:br/>
        <w:t>2 . По механізму освіти :</w:t>
        <w:br/>
        <w:t>I) пульсіонние ;</w:t>
        <w:br/>
        <w:t>2 ) тракційні ;</w:t>
        <w:br/>
        <w:t>3 ) комбіновані ( Пульсіонние - тракційні ) ;</w:t>
        <w:br/>
        <w:t>4 ) функціональні ( релаксаційні ) .</w:t>
        <w:br/>
        <w:t>3.По клінічними проявами залежно від стадії :</w:t>
        <w:br/>
        <w:t>1 ) компенсовані ;</w:t>
        <w:br/>
        <w:t>2 ) декомпенсовані : а ) з переважанням клініки з боку стравоходу , б) з переважанням клініки з боку шлунка ; в) змішана форма клінічних проявів.</w:t>
        <w:br/>
        <w:t> 4.По ускладнень:</w:t>
        <w:br/>
        <w:t>1 ) запальні процеси : дівертікуліти гострі , хронічні , хронічні рецидивуючі ; перідівертікуліти ; трахеїт , бронхіт , езофагіт , медіастеніт ;</w:t>
        <w:br/>
        <w:t>2 ) перфорація дивертикула з розвитком флегмони шиї , медіастиніту , езафаготрахеального або езофагобронхіального свища , емпієми плеври , абсцесу легені ; перфорація дивертикулу в плевральну порожнину , порожнину перикарда і черевну порожнину ;</w:t>
        <w:br/>
        <w:t>3 ) кровотечі з дівертікулаи йди ерозованих судин середостіння ;</w:t>
        <w:br/>
        <w:t>4 ) стеноз стравоходу ;</w:t>
        <w:br/>
        <w:t>5 ) пухлини дивертикула : доброякісні ; злоякісні.</w:t>
        <w:br/>
        <w:t>2 . Особливості обстеження хворих з підозрою на наявність дивертикула стравоходу.</w:t>
        <w:br/>
        <w:t>2.1 . При опитуванні хворого.</w:t>
        <w:br/>
        <w:t>1 ) Треба звернути увагу , що характер скарг залежить від локалізації дивертикула .</w:t>
        <w:br/>
        <w:t>а ) дивертикули шийного відділу ( глоткові і глоткової- стравохідні ) набули поширення під назвою " ценкеровський " на ім'я автора ( Zenker , 1877 ) , який описав їх. З симптомів , що відзначаються в ранніх стадіях появи дивертикула , слід назвати : симптоми подразнення глотки - відчуття печіння , першіння , сухості , кашель , відчуття стороннього тілі в глотці , порушення ковтання , рясна слинотеча , неприємний запах з рота , відчуття нудоти . У міру збільшення розмірів мішка порушується ковтання - відчуття зупинки їжі у верхній частині стравоходу , що змушує хворих їсти повільно , а при ковтанні нагинати голову вперед або відкидати назад . Іноді під час їжі розвивається " феномен блокади " ( симптом Бенсауда і грегарі ) : хворий робить ковтальний рух , обличчя червоніє , він починає задихатися. Після блювоти настає полегшення . Відзначаються регургітація і зригування , що виникають при певному положенні хворого. Регургітація вмісту дивертикула в дихальні шляхи є причиною аспіраційних пневмоній. Іноді відзначається захриплість голо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дивертикули середньої третини стравоходу часто клінічно ніяк не проявляються. Зрідка можуть фіксуватися періодичні труднощі ковтання , загрудінні болю , кровотечі.</w:t>
        <w:br/>
        <w:t>в) Дивертикули нижньої третини стравоходу також можуть тривалий час існувати безсимптомно і розпізнаватися під час рентгенологічного обстеження , проведеного для діагностики будь-якої іншої патології . Часто хворі називають ті чи інші симптоми , але пояснити їх наявністю дивертикулу неможливо. Серед характерних симптомів слід зазначити : відчуття зупинки грудки їжі за грудиною. Це відчуття зникає після прийому рідини і тиску на живіт. Іноді відзначаються хворобливі відчуття в нижньому відділі грудної клітки , відрижки , аерофагія , кашель , втрата апетиту , може бути пищеводная блювота. Дивертикули великих розмірів призводять до виникнення задишки і серцебиття після прийому їжі.</w:t>
        <w:br/>
        <w:t>2 ) Анамнез захворювання може носити тривалий характер з поступовим наростанням симптоматики.</w:t>
        <w:br/>
        <w:t>2.2 . Клінічне фізикальне обстеження .</w:t>
        <w:br/>
        <w:t>1 ) Загальний стан хворих з дивертикулами стравоходу при неускладненому перебігу не страждає , лише при ускладненнях (нагноєння і утворення абсцесу , перфорація гнійника в бронх та освіта бронхопіщеводний фістули , розвиток ракової пухлини) значно погіршується.</w:t>
        <w:br/>
        <w:t>2 ) Місцевий статус ( Locus morbi ) . Найбільш інформативним місцевий статус є при дивертикулах шийного відділу стравоходу : можна виявити випинання на шиї при відкиданні голови назад . Іноді воно нагадує зоб. Випинання зазвичай м'якої консистенції при натисканні зменшується. При перкусії над місцем випинання можна виявити шум плескоту після прийому хворим води (симптом Купера ) . Іноді можна виявити симптом Клода - Бернара - Горнера енофтальм , міоз , птоз верхньої повіки.</w:t>
        <w:br/>
        <w:t>При локалізації дивертикула в середній і нижній третині стравоходу локальні зміни не визначаються.</w:t>
        <w:br/>
        <w:t>3 ) Основним клінічним синдромом в початковому періоді захворювання є синдром роздратованого стравоходу , при розвитку захворювання більш частим симптомом є дисфагія .</w:t>
        <w:br/>
        <w:t>4 ) Попередній діагноз при формується дивертикулі шиї , а також при дивертикулах середнього та нижнього відділів стравоходу поставити на підставі тільки фізикального огляду вельми скрутно , оскільки подібний симптомокомплекс і анамнез захворювання може бути характерний для багатьох захворювань стравоходу таких як : рак стравоходу , кардіоспазм , стриктура стравоходу і т.д.</w:t>
        <w:br/>
        <w:t>2.3 . Згідно стандартними схемами план додаткового обстеження ( лабораторного та інструментального ) у хворого з дивертикулами стравоходу включає:</w:t>
        <w:br/>
        <w:t>рентгеноскопію , контрастну рентгенографію , рентгенокінематографію і езофагоскопію .</w:t>
        <w:br/>
        <w:t>При рентгенологічному дослідженні контрастну речовину заповнює дивертикул , а потім переходить в стравохід. Заповнений дивертикул видно на задній або бічній поверхні стравоходу.</w:t>
        <w:br/>
        <w:t>Езофагоскопічної метод дозволяє не тільки підтвердити , рентгенологічний діагноз , а й визначити зміни, наявні в самому дивертикулі . При локалізації дивертикула в шийному відділі езофагоскопа легко проходить в порожнину дивертикула . Слизова оболонка зазвичай гіперемована , іноді видно ерозії.</w:t>
        <w:br/>
        <w:t>При локалізації дивертикулів в середній і нижній третині грудного відділу стравоходу езофагоскопія може виявити деякий вдавлення слизової оболонки на стінці стравоходу з ознаками запалення слизової навколо .</w:t>
        <w:br/>
        <w:t>3 . Диференціальна діагностика передбачуваного у хворого дивертикула стравоходу проводиться з захворюваннями, що мають схожу клінічну картину , такими як: доброякісні та злоякісні новоутворення стравоходу , параезофагеальние грижа , кардіоспазм , рубцева стриктура стравоходу , виразковий езофагіт , виразкова хвороба шлунка.</w:t>
        <w:br/>
        <w:t>Іноді порожнину розпадається раку приймають за дивертикул , але для раку характерна рентгенологічно виразкою контурів слизової оболонки , розширення стравоходу вище і нижче звуження. У сумнівних випадках діагноз дозволяє уточнити езофагоскопія з біопсією .</w:t>
        <w:br/>
        <w:t>При грижі стравохідного отвору діафрагми на відміну від дивертикула контрастна маса потрапляє в грижової мішок , пройшовши кардію , а при дивертикулі - безпосередньо із стравоходу ,</w:t>
        <w:br/>
        <w:t>Епіфренальние дивертикули , особливо невеликих розмірів , необхідно диференціювати з виразкою стравоходу. Розпізнавати ці захворювання допомагає вивчення стану слизової стравоходу , яка , не перериваючись , переходить в складки слизової дивертикула . При виразці відзначається обрив складок слизової біля її основи ( " ніші " ) . У сумнівних випадках діагностиці допомагає проведення фіброезофагоскопія з біопсією .</w:t>
        <w:br/>
        <w:t>При кардіоспазме відзначається прекардіального розширення стравоходу з затримкою проходження контрасту через кардію .</w:t>
        <w:br/>
        <w:t>При виразковій хворобі шлунка рентгенологічні та езофагоскопічної зміни визначаються в шлунку і відсутні в стравоході.</w:t>
        <w:br/>
        <w:t>4 . Обгрунтування та формулювання клінічного діагнозу у хворого (з урахуванням класифікації захворювання , наявності ускладнень і супутньої патології) :</w:t>
        <w:br/>
        <w:t>1 ) основний - дивертикул шийного ( с / 3 , н / 3 , епіфренальние ) відділу стравоходу ; компенсований або декомпенсований ;</w:t>
        <w:br/>
        <w:t>2 ) ускладнення - дивертикуліт ( перфорація дивертикула , кровотеча з дивертикула і т.д.);</w:t>
        <w:br/>
        <w:t>3 ) супутня патологія - за наявності .</w:t>
        <w:br/>
        <w:t>5 . Лікування хворих з дивертикулами стравоходу</w:t>
        <w:br/>
        <w:t>5.1 . Вибір лікувальної тактики</w:t>
        <w:br/>
        <w:t>В даний час для лікування дивертикулів , стравоходу використовують консервативний і оперативний методи .</w:t>
        <w:br/>
        <w:t>Показання до консервативної терапії :</w:t>
        <w:br/>
        <w:t>1 . При помірно виражених клінічних проявах.</w:t>
        <w:br/>
        <w:t>2 . При наявності протипоказань до оперативного лікування (вік , наявність Тяжолой супутніх патологій ) .</w:t>
        <w:br/>
        <w:t>Показання до оперативного лікування дивертикулів стравоходу ( Б.В.Петровский і Е.Н.Ванцян , 1966):</w:t>
        <w:br/>
        <w:t>1 ) великі дивертикули (більше 2 см) і хоча б з короткочасною затримкою контрастної суспензії в мішку ;</w:t>
        <w:br/>
        <w:t>2 ) невеликі дивертикули (менше 2 см) , але з тривалою затримкою контрасту в мішку ;</w:t>
        <w:br/>
        <w:t>3 ) наявність дивертикулита ;</w:t>
        <w:br/>
        <w:t>4 ) виражена клінічна картина захворювання незалежно від розмірів дивертикула ;</w:t>
        <w:br/>
        <w:t>5 ) ускладнення дивертикула ( езофаготрахеальний свищ , виразки дивертикула , кровотеча , поліпоз , рак).</w:t>
        <w:br/>
        <w:t>5.2.Консерватівное лікування</w:t>
        <w:br/>
        <w:t>Направлено на попередження попадання їжі в дивертикул , створення умов кращого його спорожнення , ліквідацію або зменшення запального процесу. З цією метою хворим призначається дієта: їжа приймається в протертому вигляді , після їжі необхідний рясний прийом рідини для промивання дивертикула . Хворим після їжі рекомендується приймати положення , при яких дивертикул легко спорожняється . Забороняється прийом гострих страв і дуже гарячої їжі. Призначається спазмолітичні препарати.</w:t>
        <w:br/>
        <w:t>5.3.Оператівное лікування</w:t>
        <w:br/>
        <w:t>В даний час операцією вибору при дивертикулах стравоходу є одномоментна дівертікулектомія або інвагінація дивертикула в просвіт стравоходу , остання застосовується тільки при невеликих дивертикулах .</w:t>
        <w:br/>
        <w:t>5.4 . Особливості ведення післяопераційного періоду включають :</w:t>
        <w:br/>
        <w:t>1 ) трансназальное введення зонда в шлунок (до 6 діб) для його спорожнення та проведення раннього харчування хворого починаючи з 3 доби з моменту операції ; 2 ) заповнення водно- електролітного балансу; 3 ) антибіотикотерапія для профілактики гнійно- запальних ускладнень; 4 ) профілактика кардіореспіраторний ускладнень; 5 ) симптоматична терапія.</w:t>
        <w:br/>
        <w:t>5.5 . Серед можливих ранніх післяопераційних ускладнень можуть відзначатися : 1 ) внаслідок неспроможності швів стравоходу - медіастиніт , гнійний плеврит , перитоніт , 2) плеврит ; 3 ) пневмонія.</w:t>
        <w:br/>
        <w:t> 6 . Можливі ускладнення дивертикулів стравоходу : 1 ) кровотеча ; 2 ) перфорація з розвитком перитоніту , плевриту , медіастиніту , 3) дивертикуліт ; 4 ) стравохідно- трахеальні та стравохідно- бронхіальні свищі ; 5 ) розвиток злоякісної пухлини стравоходу ; 6 ) розвиток різних легеневих ускладнень (повторні пневмонії , абсцеси легені , хронічні бронхіти) .</w:t>
        <w:br/>
        <w:t>7 . Принципи проведення експертизи непрацездатності та диспансеризації. Хворі з дивертикулами стравоходу повинні перебувати під диспансерним спостереженням. При відмові від операції або наявності протипоказань до неї один- два рази на рік вони повинні проходити рентгенологічне дослідження для контролю за динамікою розвитку дивертикула та своєчасної діагностики можливого виникнення такого ускладнення , як рак стравоходу.</w:t>
        <w:br/>
        <w:t>Хімічні опіки стравоходу</w:t>
        <w:br/>
        <w:t>Бувають : коагуляційний ( опік кислотою ) і колікваційного ( опік лугом) .</w:t>
        <w:br/>
        <w:t>1 . У клініці використовується класифікація опіків стравоходу запропонована О.О.Шалімова (1975):</w:t>
        <w:br/>
        <w:t>I. Патоморфологічні зміни (залежно від глибини ураження тканин стравоходу) :</w:t>
        <w:br/>
        <w:t>I ступінь - ушкодження поверхневих шарів епітелію стравоходу ;</w:t>
        <w:br/>
        <w:t>П ступінь - розвиток некрозів , які місцями поширюються на всю глибину слизової оболонки стравоходу ;</w:t>
        <w:br/>
        <w:t>Ш ступінь - поширення некрозу на всі верстви стравоходу ;</w:t>
        <w:br/>
        <w:t> IV ступінь - поширення некрозу на параезофагеальние клітковину , плевру , іноді на перикард і задню стінку трахеї та інші прилеглі до стравоходу органи.</w:t>
        <w:br/>
        <w:t>2 . За клінічним перебігом : легка , середня і важка ступеня.</w:t>
        <w:br/>
        <w:t>2 . Особливості обстеження хворого з підозрою на хімічний опік стравоходу. ( План практичної підготовки студента на практичному занятті ) .</w:t>
        <w:br/>
        <w:t>2.1 . При опитуванні хворого:</w:t>
        <w:br/>
        <w:t>1 ) Скарги . Клінічні прояви при опіку стравоходу залежать від ступеня тяжкості.</w:t>
        <w:br/>
        <w:t>При легкому ступені , після прийому палючого речовини , виникає рефлекторна блювота , іноді з кров'ю. Хворі скаржаться на болі в горлі при ковтанні слини і їжі , підвищене слиновиділення , загальну слабкість , підвищення температури протягом перших трьох діб , спрагу , іноді на зменшене сечовиділення. Зазвичай ці симптоми проходять через 3 - 6 діб.</w:t>
        <w:br/>
        <w:t>При середньому ступені тяжкості відразу після проковтування хімічної речовини настає багаторазова блювота , часто з домішкою крові. У хворого виникають страх , збудження , блідість шкірних покривів , рясна салівація , захриплість голосу. Відзначається сильна біль в області порожнини рота , за грудиною , в епігастральній ділянці. Турбує сильна спрага. При прийомі води виникає повторна блювота. Через 3-4 доби стан хворого покращується , а через 12-15 днів хворі вже можуть приймати їжу , симптоми гострого запалення проходять.</w:t>
        <w:br/>
        <w:t>При важкого ступеня хворі кидаються від сильних болів в області порожнини рота , за грудиною і в епігастрії , відзначається багаторазова блювота з домішкою крові.</w:t>
        <w:br/>
        <w:t>У міру стихання гострих явищ після опіку стравоходу і розвитку стриктури стравоходу , яка зазвичай починає формуватися через 3 тижні від моменту опіку , з'являється скарги на дисфагію : виникає утруднення при ковтанні твердої їжі , а в міру прогресування процесу - і рідкою. У хворих відзначаються рясна салівація , часто гостра непрохідність стравоходу після прийому твердої їжі . Обструкція може тривати кілька годин. Іноді з'являється блювота - шматок, що проковтнула разом з блювотними масами виходить назовні. В окремих випадках шматок їжі вдається видалити тільки при езофагоскопа. Під час їжі хворі відчувають тиск і біль за грудиною , позиви на блювоту. Часто відзначається регургітація .</w:t>
        <w:br/>
        <w:t>3 ) Анамнез життя. З'ясувати анамнез зазвичай не становить труднощів , значно важче іноді визначити хімічну природу прийнятої хворим рідини.</w:t>
        <w:br/>
        <w:t>2.2 . Клінічне фізикальне обстеження .</w:t>
        <w:br/>
        <w:t>1 ) У хворих з опіком стравоходу дані об'єктивного дослідження залежать від ступеня тяжкості опіку . Найчастіше хворі збуджені , неспокійні, шкірні покриви бліді , губи і порожнину рота набряклі , кровоточать. Відзначається тахікардія до 120 ударів на хвилину , підвищується температура. При важкого ступеня опіку стравоходу має місце важка інтоксикація , іноді шок , порушення змінюється адинамией , з'являється сплутана свідомість , нерідко марення ; пульсниткоподібний , АТ знижується , виникають задишка , утруднене дихання .</w:t>
        <w:br/>
        <w:t>Стан хворих особливо різко погіршується при приєднанні ранніх ускладнень опіків стравоходу - гострого медіастиніту , серозно- фібринозного і гнійного перикардиту , плевриту , емпієми плеври , шлунково -кишкових кровотеч.</w:t>
        <w:br/>
        <w:t>2 ) Місцевий статус . При огляді порожнини рота у хворих з опіком стравоходу наголошується набряклість губ і слизової порожнини рота , яка гіперемована , різко набрякла , кровоточить. При пальпації відзначається в різній мірі виражена болючість передньої поверхні шиї і в епігастрії.</w:t>
        <w:br/>
        <w:t>3 ) Основним клінічним симптомом при цьому захворюванні є загрудинний біль</w:t>
        <w:br/>
        <w:t>4 ) На підставі скарг , даних анамнезу (важливо уточнити характер випитої рідини) , отриманих об'єктивних даних можна поставити попередній діагноз - хімічний опік стравоходу ( лугом , кислотою) , ступінь тяжкості ...</w:t>
        <w:br/>
        <w:t>2.3 . Відповідно до стандартної схемою план додаткового обстеження хворого з опіком стравоходу включає:</w:t>
        <w:br/>
        <w:t>1 ) клінічний аналіз крові , 2) клінічний аналіз сечі , 3) Ht ; 4 ) електроліти крові ; 5 ) біохімічне дослідження крові; 6 ) коагулограма ; 7 ) добовий діурез ; 8 ) КЩР ; 9 ) ЕКГ ; 10 ) оглядова рентгеноскопія (рентгенографія ) грудної клітки; 11 ) контрастне рентгенологічне дослідження стравоходу у свіжих випадках опіку виробляється рідко через неможливість проковтнути барієву суспензія ; 12 ) езофагоскопія в гострому періоді опіку не проводиться через небезпеку пошкодження стінки стравоходу.</w:t>
        <w:br/>
        <w:t>Рентгеноскопії вдається виявити набряклість складок слизової оболонки з наявністю сегментарних спазмів.</w:t>
        <w:br/>
        <w:t>У більш віддалені терміни контрастна рентгенографія стравоходу дозволяє точно встановити місце , протяжність , ступінь звуження і деформації стравоходу.</w:t>
        <w:br/>
        <w:t>3 . Диференціальна діагностика . У гострому періоді хімічного опіку стравоходу хворі частіше за все не потребують проведення диференціальної діагностики.</w:t>
        <w:br/>
        <w:t>4 . Обгрунтування та формулювання клінічного діагнозу хворого (з урахуванням класифікації захворювання , наявності ускладнень і супутньої патології) :</w:t>
        <w:br/>
        <w:t>1 ) основний - хімічний опік стравоходу розчином лугу або кислоти II ступеня , середньої або інший ступеня тяжкості ;</w:t>
        <w:br/>
        <w:t>2 ) ускладнення - ерозивно кровотеча I ступеня , (або правобічна бронхопневмонія ; ...);</w:t>
        <w:br/>
        <w:t>3 ) супутня патологія ( якщо вона є) - гіпертонічна хвороба або інші.</w:t>
        <w:br/>
        <w:t>5 . Лікування хворого з хімічним опіком стравоходу.</w:t>
        <w:br/>
        <w:t>5.1 . Вибір лікувальної тактики. Хімічний опік стравоходу невідкладним станом, що вимагає невідкладної лікарської допомоги на догоспітальному етапі з подальшим лікуванням в умовах токсикологічного , а потім хірургічного стаціонарів.</w:t>
        <w:br/>
        <w:t>5.2 . Принципи патогенетично обгрунтованої консервативної терапії.</w:t>
      </w:r>
    </w:p>
    <w:p>
      <w:pPr>
        <w:pStyle w:val="Normal"/>
        <w:spacing w:lineRule="auto" w:line="36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1 . Догоспітальна невідкладна лікарська допомога при хімічних опіках стравоходу.</w:t>
        <w:br/>
        <w:t>У перші години після хімічного опіку стравоходу необхідно видалити хімічну речовину шляхом промивання шлунка та стравоходу за допомогою шлункового зонда слабким розчином 1-2% нейтралізуючого речовини - антидоту (кислоти при опіку лугом або лугу при опіку кислотою - харчового оцту , лимонної кислоти , соди). До введення зонда хворому дають випити кілька ковтків 5-10 % розчину новокаїну з метою знеболення слизової стравоходу і анестезії глотки для зняття блювотного рефлексу , а потім вводять зонд в шлунок. Не витягаючи зонда з шлунка , хворому пропонують випити слабкий розчин нейтралізуючого речовини або теплу воду. Рідина через шлунковий зонд видаляється назовні . Процедуру повторюють неодноразово (таким чином , промивається не тільки шлунок , але і стравохід ) .</w:t>
        <w:br/>
        <w:t>Поряд з видаленням і нейтралізацією хімічної речовини , необхідно провести заходи , що попереджають розвиток шоку. Призначити знеболюючі , при можливості - індивідуальну терапію.</w:t>
        <w:br/>
        <w:t>5.2.2 . Лікування в стаціонарі. Після надання невідкладної допомоги на догоспітальному етапі , хворий повинен бути госпіталізований в токсикологічне відділення , де проводиться інтенсивна комлексного терапія: парентерального харчування , дезинтоксикация , антибактеріальна терапія ( для профілактики розвитку гнійних ускладнень) , симптоматична терапія, спрямована на нормалізацію функції різних органів і систем . Для профілактики стриктур стравоходу в ранньому післяопіковому періоді застосовують стероїдні гормони в поєднанні з антибіотиками , що значно знижує вираженість запального процеса , пріпятствуя тим самим розвитку в стравоході грубих фіброзно- рубцевих змін .</w:t>
        <w:br/>
        <w:t>Через 2 дні після опіку можна ввести через ніс в шлунок тонкий дуоденальний зонд для годування хворого. Якщо опік значний і хворий 5-7 днів не може приймати рідину через рот , то необхідно накласти гастростому .</w:t>
        <w:br/>
        <w:t>Через 5-14 днів після отруєння , якщо немає лихоманки або яких - небудь ускладнень , приступають до раннього бужування стравоходу.</w:t>
        <w:br/>
        <w:t>Техніка раннього бужування . Спочатку обережно вводять покритий маслом м'який зонд діаметром 15 мм і залишають його в просвіті стравоходу на 30 хв . Введення зонда повторюють щодня протягом 3 -х тижнів. Калібр зонда збільшують до 20 мм. Якщо немає ознак стенозу , то бужирование виробляють один раз на тиждень ще приблизно 2 місяці.</w:t>
        <w:br/>
        <w:t>Серйозним ускладненням при бужування стравоходу є його перфорація .</w:t>
        <w:br/>
        <w:t>Рубцювання місця опіку стравоходу триває від 2 до 6 місяців. Якщо профілактичне бужування не виробляють або лікування переривають , то найближчим часом після отримання хімічного опіку поступово розвивається післяопікових рубцевий стеноз , що виявляється прогресуючою дисфагією .</w:t>
        <w:br/>
        <w:t>6 . Можливі ускладнення хімічних опіків стравоходу : ерозивно кровотеча , перфорація стравоходу з розвитком медіастиніту , перитоніту , плевриту , пневмонії , стравохідно- трахеальной і стравохідно- бронхіальної фістул , перикардиту , набряку гортані.</w:t>
        <w:br/>
        <w:t>7 . Принципи проведення експертизи непрацездатності та диспансеризації. Хворі з опіком стравоходу після проведеного лікування повинні перебувати постійно під лікарським контролем у хірурга . Один -два рази на рік проводити рентгенологічне дослідження для своєчасної діагностики можливості формування післяопікової стриктури стравоходу і проведення своєчасного лікування.</w:t>
        <w:br/>
        <w:t>Післяопікові рубцеві стриктури стравоходу</w:t>
        <w:br/>
        <w:t>1 . У клініці прийнята класифікація В.Х.Василенко ( 1971 ) розрізняє стриктури стравоходу залежно від протяжності розповсюдження:</w:t>
        <w:br/>
        <w:t>1 ) плівчасті - тонкі ніжні мембрани , що мають товщину кілька міліметрів ;</w:t>
        <w:br/>
        <w:t>2 ) кільцеподібні - протяжність їх не перевищує 2-3 см.;</w:t>
        <w:br/>
        <w:t>3 ) трубчасті - протяжність 5-10 см і більше;</w:t>
        <w:br/>
        <w:t>4 ) субтотальні ;</w:t>
        <w:br/>
        <w:t>5 ) тотальні .</w:t>
        <w:br/>
        <w:t>Залежно від особливостей ушкодження стравоходу стриктури стравоходу бувають поодинокі і множинні .</w:t>
        <w:br/>
        <w:t>Для клінічної оцінки післяопікової непрохідності стравоходу використовується і клініко- рентгенологічна класифікація Г.Л.Ратнера і В.І.Белоконева ( 1982 ) , підрозділяються вираженість стриктур стравоходу на 5 ступенів :</w:t>
        <w:br/>
        <w:t>I ст. - Виборча . Непрохідність стравоходу виникає лише при прийомі деяких видів їжі. Діаметр просвіту стравоходу в області звуження 1,0-1,5 см.</w:t>
        <w:br/>
        <w:t>II ст. - Компенсована . Стравохід проходимо для полужидкой або ретельно механічно обробленої їжі . Діаметр просвіту стравоходу в області звуження 0,3-0,5 см. Є невелике розширення стравоходу над звуженням .</w:t>
        <w:br/>
        <w:t>III ст. - Субкомпенсированная . Стравохід проходимо для рідин і масла. Діаметр звуження менше 0,3 см. Визначається супрастенотіческое розширення стравоходу. Густа барієва суспензія затримується на рівні звуження. Стравохід проходимо для водорозчинних контрастних речовин.</w:t>
        <w:br/>
        <w:t>IV ст. - Декомпенсована . Повністю порушена прохідність стравоходу. Виражено супрастенотіческое розширення стравоходу. Під дією протизапальної терапії прохідність стравоходу може частково відновитися.</w:t>
        <w:br/>
        <w:t>V ст - незворотна. Характеризується облітерацією просвіту стравоходу.</w:t>
        <w:br/>
        <w:t>2 . Особливості обстеження хворого з підозрою на післяопікову рубцеву стриктуру стравоходу. ( План практичної підготовки студента на практичному занятті ) .</w:t>
        <w:br/>
        <w:t>2.1 . При опитуванні хворого.</w:t>
        <w:br/>
        <w:t>1 ) Скарги хворого з основного захворювання .</w:t>
        <w:br/>
        <w:t>Основним симптомом є дисфагія органічного типу (постійна , яка може бути виражена в різному ступені - від невизначених неприємних відчуттів під час проковтування їжі , до повної неможливості приймати їжу і воду). Більш суха , щільна і груба їжа проходить гірше і частіше викликає повну обструкцію стравоходу з відчуттям тиску за грудиною , болем , позивами на блювоту. Напад гострої обструкції може тривати кілька годин і часто купірується штучно спричиненої блювотою. При значних сужениях стравоходу хворі приймають тільки рідку їжу.</w:t>
        <w:br/>
        <w:t>Частими симптомами є: підвищене слиновиділення , біль за грудиною , регургітація , виснаження.</w:t>
        <w:br/>
        <w:t>2 ) Анамнез захворювання є важливим у постановці діагнозу , оскільки є вказівка ​​на проковтування хімічної речовини , його виду.</w:t>
        <w:br/>
        <w:t>3 ) Анамнез життя зазвичай не дає будь-якої інформації в постановці діагнозу.</w:t>
        <w:br/>
        <w:t>2.2 Клінічне фізикальне обстеження .</w:t>
        <w:br/>
        <w:t>1 ) Оцінка загального стану хворого залежить від ступеня вираженості стенозу стравоходу і може бути від задовільного до важкого .</w:t>
        <w:br/>
        <w:t>2 ) Обектівно обстеження хворого при стадії субкомпенсації та декомпенсації дозволяє виявити астенизацию хворого , що супроводжується різкою втратою маси тіла , ознаками анемії , а іноді і вираженим зниженням тургору шкіри через водно- електролітних порушень.</w:t>
        <w:br/>
        <w:t>3 ) При клінічному обстеженні хворого з даною патологією чітко виділити Locus morbi не представляється можливим.</w:t>
        <w:br/>
        <w:t>4 ) Основний провідний симптом , характерний для даного захворювання - це дисфагія різного ступеня вираженості.</w:t>
        <w:br/>
        <w:t>5 ) На підставі отриманих даних опитування , анамнезу захворювання , клінічного фізикального обстеження хворого можна поставити попередній діагноз: післяопікових рубцева стриктура стравоходу (хімічний опік стравоходу 2004 рік), ступінь ...</w:t>
        <w:br/>
        <w:t>2.3 . У відповідності зі стандартними схемами план додаткового обстеження ( лабораторного та інструментального ) хворого зі стриктурою стравоходу включає: 1 ) клінічний аналіз крові - можлива анемія ; 2 ) клінічний аналіз сечі - можливе підвищення питомої ваги ; 3 ) добовий діурез - зниження об'єму сечі ; 4 ) Ht - його підвищення ; 5 ) загальний білок крові - зниження ; 6 ) електроліти крові - можливе зниження концентрації К + і Na + ; 7 ) рентгенологічне дослідження : рубцеве звуження стравоходу має звичайно трубкообразную форму ; рельєф слизової оболонки в області звуження відсутня , перистальтика не визначається , вищерозміщені відділи розширені; навіть рідка контрастна суспензія може тривало затримуватися над верхньою межею звуження ; звуження стравоходу після опіку стравоходу можуть бути множинними ; 8 ) езофагоскопія : дозволяє визначити більш -менш виражене концентричне звуження стравоходу ; слизова оболонка в межах звуження , а іноді і проксимальний - гіперемована ; можна виявити ерозії , свіжі грануляції , сіруваті плівки некрозу і фібринозні накладення ; справжню протяжність стенозу езофагоскопічної частіше не вдається виявити .</w:t>
        <w:br/>
        <w:t>3 . Диференціальна діагностика у хворих з післяопіковими стриктурами стравоходу повинна проводитися : з синдромом Пламмер- Вільсона , доброякісними і злоякісними пухлинами , виразковим езофагітом , кардіоспазмом . Диференціальна діагностика у хворих з рубцевим стенозом стравоходу зазвичай не представляє великих труднощів. У сумнівних випадках діагноз допомагають поставити вищеназвані додаткові методи дослідження .</w:t>
        <w:br/>
        <w:t>4 . Обгрунтування та формулювання клінічного діагнозу у хворого з післяопіковими рубцевим стенозом стравоходу з урахуванням застосовуваної класифікації:</w:t>
        <w:br/>
        <w:t>1 ) основний - післяопікових кільцеподібна рубцева стриктура н / 3 стравоходу субкомпенсированная стадія ( або інша) ;</w:t>
        <w:br/>
        <w:t>2 ) ускладнення основного захворювання - проксимальний ерозивний езофагіт ;</w:t>
        <w:br/>
        <w:t>3 ) супутня патологія - ... (якщо є).</w:t>
        <w:br/>
        <w:t>5 . Лікування хворих з післяопіковими рубцьовими стриктурами стравоходу.</w:t>
        <w:br/>
        <w:t>5.1 . Вибір лікувальної тактики. Лікування післяопікових рубцевих стриктур стравоходу може проводитися як консервативно , так і оперативно . Вибір методу лікування залежить від протяжності та вираженості стриктури , ефективності проведеної консервативної терапії.</w:t>
        <w:br/>
        <w:t>Консервативна терапія проводиться пріограніченних за протяжністю ( сегментарних ) стриктурах I - III ступеня.</w:t>
        <w:br/>
        <w:t>Оперативне лікування при розвитку стриктур стравоходу показано в тих випадках , коли бужування стравоходу не ефективним і за наявності обширних по протяжності стенозів .</w:t>
        <w:br/>
        <w:t>5.2 . Принципи патогенетично обгрунтованої консервативної терапії.</w:t>
        <w:br/>
        <w:t>Консервативне лікування формуються післяопікових стриктур стравоходу починається через 7 тижнів після отримання опіку і основним його складовим є пізніше бужирование стравоходу , яке спрямоване на руйнування грануляцій і молодої сполучної тканини, що приводить надалі ( до 8-12 тижня після цього) до утворення грубих рубцевих стенозуючих змін в уражених відділах стравоходу. У цей період найбільш часто можливі перфорації стравоходу бужом .</w:t>
        <w:br/>
        <w:t>Розрізняють такі способи бужирования стравоходу :</w:t>
        <w:br/>
        <w:t>1 . Бужування через рот - роблять при невеликому звуженні стравоходу. Перше бужирование здійснюють під місцевим знеболенням 1 % - м розчином дикаїну . Буж попередньо змащують маслом. При сформованих рубцевих сращениях , бужування здійснюють щодня. Через кожні 2 дні розмір бужа поступово збільшують доводячи його до номера 38-40 . Потім бужіруют 2 рази на тиждень а потім один раз на місяць протягом року.</w:t>
        <w:br/>
        <w:t>2 . Бужування за допомогою езофагоскопа можна проводити під місцевим знеболенням і під наркозом. Перше бужирование проводиться під контролем езофагоскопа з введенням самого тонкого бужа . Якщо перший буж пройшов насилу , ого слід залишити на 2-3 години.</w:t>
        <w:br/>
        <w:t>3 . Метод бужирования " без кінця" можливий лише за наявності гастростоми . Через 4-5 тижнів хворого просять проковтнути дробинку на довгій нитки. Дробинка , потрапляючи в шлунок , тягне за собою нитку , яку витягають через шлункову стому , тепер обидва кінці нитки залишаються зовні. Бужування " без кінця" можна проводити щодня або через день , закріплюючи нитку на ніч на шиї і животі за допомогою лейкопластиру.</w:t>
        <w:br/>
        <w:t>4 . Бужування " по нитці " - хворого змушують проковтнути намистинку з ниткою , а потім по ній проводять буж .</w:t>
        <w:br/>
        <w:t>5 . Бужування " по струні - провіднику " здійснюється так само , як і бужування " по нитці " , тільки замість нитки використовується спеціально виготовлена ​​струна.</w:t>
        <w:br/>
        <w:t>6 . Вібробужірованіе - проведення бужа через ділянку стенозу здійснюється за допомогою спеціального вібратора одягненого на проксимальний кінець бужа (пропозиція в ІЗНХ ) .</w:t>
        <w:br/>
        <w:t>На протязі всього курсу лікування бужінірованіем хворі повинні дотримуватися режиму харчування , механічно щадну дієту , яка розширюється в міру поліпшення прохідності стравоходу , а також отримувати медикаментозну терапію ( спазмолітики , знеболюючі , ін.)</w:t>
        <w:br/>
        <w:t>5.3 Методи оперативних втручань.</w:t>
        <w:br/>
        <w:t>1 . Циркулярна резекція ушкодженого сегмента стравоходу при незначних за протяжністю стриктурах його .</w:t>
        <w:br/>
        <w:t>2 . Пластичне заміщення ушкодженого сегмента стравоходу шлунком , сегментом тонкої або товстої кишки при обширних по протяжності або множинних стриктурах .</w:t>
        <w:br/>
        <w:t>3 . Останнім часом при неефектівності бужирования і сегментарних стриктур стравоходу проводять його стентування.</w:t>
        <w:br/>
        <w:t>4 . У випадках крайнього виснаження хворого в цілях ефективності преопераціонной підготовки до складної операції пластичного заміщення ушкодження стравоходу виконується операція накладення гастростоми - по Кадер (частіше) або Вітцель .</w:t>
        <w:br/>
        <w:t>Іноді гастростома накладається як остаточна операція для постільної ентерального харчування хворого ( при відсутності умов для виконання пластичної операції або наявності протипоказань до неї , при відмові хворого від пластичної операції).</w:t>
        <w:br/>
        <w:t>5.4 . Правила ведення післяопераційного періоду включають корегірующую терапію:</w:t>
        <w:br/>
        <w:t>1 ) призначення знеболюючих препаратів ; 2 ) антибіотикотерапію ; 3 ) заповнення водно - електролітних і білкових втрат; 4 ) симптоматичну терапію.</w:t>
        <w:br/>
        <w:t>6 . Можливі ускладнення стриктур стравоходу : гостра непрохідність стравоходу в області стриктури , повторні аспіраційні пневмонії виникають внаслідок регургітації вмісту стравоходу , розвиток раку стравоходу , перфорація стравоходу з розвитком медіастеніта .</w:t>
        <w:br/>
        <w:t>7 . Принципи проведення експертизи непрацездатності та диспансеризації хворих з післяопіковими рубцьовими стриктурами стравоходу. Хворий повинен перебувати під лікарським наглядом у хірурга . Один -два рази на рік необхідно проводити рентгенологічне дослідження ( а за показниками - езофагоскопію ), щоб при погіршенні захворювання вчасно почати лікування , а також розпізнати деякі ускладнення , такі як злоякісні пухлини стравоходу.</w:t>
        <w:b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1">
    <w:name w:val="Ниж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Заголовок Знак"/>
    <w:qFormat/>
    <w:rPr>
      <w:rFonts w:ascii="Times New Roman" w:hAnsi="Times New Roman" w:eastAsia="Times New Roman" w:cs="Times New Roman"/>
      <w:sz w:val="28"/>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51:00Z</dcterms:created>
  <dc:creator>Крыжановский</dc:creator>
  <dc:description/>
  <cp:keywords/>
  <dc:language>en-US</dc:language>
  <cp:lastModifiedBy>Machine</cp:lastModifiedBy>
  <cp:lastPrinted>2017-08-22T17:44:00Z</cp:lastPrinted>
  <dcterms:modified xsi:type="dcterms:W3CDTF">2018-01-20T16:46:00Z</dcterms:modified>
  <cp:revision>3</cp:revision>
  <dc:subject/>
  <dc:title/>
</cp:coreProperties>
</file>