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Кафедра хірургії №3</w:t>
      </w:r>
      <w:r>
        <w:rPr>
          <w:b/>
          <w:sz w:val="32"/>
          <w:szCs w:val="32"/>
          <w:lang w:val="uk-UA"/>
        </w:rPr>
        <w:t xml:space="preserve"> з курсом нейрохірур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pPr>
      <w:r>
        <w:rPr>
          <w:b/>
          <w:sz w:val="28"/>
          <w:szCs w:val="28"/>
        </w:rPr>
        <w:t xml:space="preserve">“ </w:t>
      </w:r>
      <w:r>
        <w:rPr>
          <w:b/>
          <w:sz w:val="28"/>
          <w:szCs w:val="28"/>
          <w:lang w:val="uk-UA"/>
        </w:rPr>
        <w:t xml:space="preserve">УШКОДЖЕННЯ </w:t>
      </w:r>
      <w:r>
        <w:rPr>
          <w:b/>
          <w:sz w:val="28"/>
          <w:szCs w:val="28"/>
        </w:rPr>
        <w:t>ЖИВОТА</w:t>
      </w:r>
      <w:r>
        <w:rPr>
          <w:b/>
          <w:sz w:val="28"/>
          <w:szCs w:val="28"/>
          <w:lang w:val="uk-UA"/>
        </w:rPr>
        <w:t>. ЗАКРИТА ТРАВМА ЖИВОТА. НОЖОВІ ТА ВОГНЕПАЛЬНІ ПОРАНЕННЯ</w:t>
      </w:r>
      <w:r>
        <w:rPr>
          <w:b/>
          <w:sz w:val="28"/>
          <w:szCs w:val="28"/>
        </w:rPr>
        <w:t xml:space="preserve"> “.</w:t>
      </w:r>
    </w:p>
    <w:p>
      <w:pPr>
        <w:pStyle w:val="Normal"/>
        <w:jc w:val="center"/>
        <w:rPr>
          <w:sz w:val="28"/>
          <w:szCs w:val="28"/>
          <w:lang w:val="uk-UA"/>
        </w:rPr>
      </w:pPr>
      <w:r>
        <w:rPr>
          <w:sz w:val="28"/>
          <w:szCs w:val="28"/>
          <w:lang w:val="uk-UA"/>
        </w:rPr>
        <w:t>для студентів стоматологічного факультета</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lang w:val="uk-UA"/>
        </w:rPr>
      </w:pPr>
      <w:r>
        <w:rPr>
          <w:sz w:val="28"/>
          <w:szCs w:val="28"/>
        </w:rPr>
        <w:t xml:space="preserve">" </w:t>
      </w:r>
      <w:r>
        <w:rPr>
          <w:sz w:val="28"/>
          <w:szCs w:val="28"/>
          <w:lang w:val="uk-UA"/>
        </w:rPr>
        <w:t>28</w:t>
      </w:r>
      <w:r>
        <w:rPr>
          <w:sz w:val="28"/>
          <w:szCs w:val="28"/>
        </w:rPr>
        <w:t>"__</w:t>
      </w:r>
      <w:r>
        <w:rPr>
          <w:sz w:val="28"/>
          <w:szCs w:val="28"/>
          <w:lang w:val="uk-UA"/>
        </w:rPr>
        <w:t>_</w:t>
      </w:r>
      <w:r>
        <w:rPr>
          <w:sz w:val="28"/>
          <w:szCs w:val="28"/>
          <w:u w:val="single"/>
          <w:lang w:val="uk-UA"/>
        </w:rPr>
        <w:t>08</w:t>
      </w:r>
      <w:r>
        <w:rPr>
          <w:sz w:val="28"/>
          <w:szCs w:val="28"/>
        </w:rPr>
        <w:t>___ 201</w:t>
      </w:r>
      <w:r>
        <w:rPr>
          <w:sz w:val="28"/>
          <w:szCs w:val="28"/>
          <w:lang w:val="uk-UA"/>
        </w:rPr>
        <w:t xml:space="preserve">5 </w:t>
      </w:r>
      <w:r>
        <w:rPr>
          <w:sz w:val="28"/>
          <w:szCs w:val="28"/>
        </w:rPr>
        <w:t>р.</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w:t>
      </w:r>
      <w:r>
        <w:rPr>
          <w:sz w:val="28"/>
          <w:szCs w:val="28"/>
        </w:rPr>
        <w:t>ав. кафедри, професор</w:t>
      </w:r>
      <w:r>
        <w:rPr>
          <w:sz w:val="28"/>
          <w:szCs w:val="28"/>
          <w:lang w:val="uk-UA"/>
        </w:rPr>
        <w:t xml:space="preserve">                   </w:t>
      </w:r>
      <w:r>
        <w:rPr>
          <w:sz w:val="28"/>
          <w:szCs w:val="28"/>
        </w:rPr>
        <w:t xml:space="preserve"> </w:t>
      </w:r>
      <w:r>
        <w:rPr>
          <w:sz w:val="28"/>
          <w:szCs w:val="28"/>
          <w:lang w:val="uk-UA"/>
        </w:rPr>
        <w:t>А.С. Сон</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rPr>
        <w:t>Одеса – 201</w:t>
      </w:r>
      <w:r>
        <w:rPr>
          <w:b/>
          <w:sz w:val="32"/>
          <w:szCs w:val="32"/>
          <w:lang w:val="uk-UA"/>
        </w:rPr>
        <w:t>5</w:t>
      </w:r>
    </w:p>
    <w:p>
      <w:pPr>
        <w:pStyle w:val="Normal"/>
        <w:jc w:val="both"/>
        <w:rPr/>
      </w:pPr>
      <w:r>
        <w:rPr>
          <w:b/>
        </w:rPr>
        <w:t>Тема заняття</w:t>
      </w:r>
      <w:r>
        <w:rPr>
          <w:b/>
          <w:lang w:val="uk-UA"/>
        </w:rPr>
        <w:t>:</w:t>
      </w:r>
      <w:r>
        <w:rPr/>
        <w:t xml:space="preserve"> «</w:t>
      </w:r>
      <w:r>
        <w:rPr>
          <w:b/>
          <w:sz w:val="20"/>
          <w:szCs w:val="20"/>
          <w:lang w:val="uk-UA"/>
        </w:rPr>
        <w:t xml:space="preserve">УШКОДЖЕННЯ </w:t>
      </w:r>
      <w:r>
        <w:rPr>
          <w:b/>
          <w:sz w:val="20"/>
          <w:szCs w:val="20"/>
        </w:rPr>
        <w:t>ЖИВОТА</w:t>
      </w:r>
      <w:r>
        <w:rPr>
          <w:b/>
          <w:sz w:val="20"/>
          <w:szCs w:val="20"/>
          <w:lang w:val="uk-UA"/>
        </w:rPr>
        <w:t>. ЗАКРИТА ТРАВМА ЖИВОТА. НОЖОВІ ТА ВОГНЕПАЛЬНІ ПОРАНЕННЯ</w:t>
      </w:r>
      <w:r>
        <w:rPr/>
        <w:t>. » - 2ч.</w:t>
      </w:r>
    </w:p>
    <w:p>
      <w:pPr>
        <w:pStyle w:val="Normal"/>
        <w:numPr>
          <w:ilvl w:val="0"/>
          <w:numId w:val="2"/>
        </w:numPr>
        <w:jc w:val="both"/>
        <w:rPr>
          <w:b/>
          <w:b/>
        </w:rPr>
      </w:pPr>
      <w:r>
        <w:rPr>
          <w:b/>
        </w:rPr>
        <w:t xml:space="preserve">Актуальність теми. </w:t>
      </w:r>
    </w:p>
    <w:p>
      <w:pPr>
        <w:pStyle w:val="Normal"/>
        <w:rPr/>
      </w:pPr>
      <w:r>
        <w:rPr>
          <w:lang w:val="uk-UA"/>
        </w:rPr>
        <w:t>Ва</w:t>
      </w:r>
      <w:r>
        <w:rPr/>
        <w:t>жкість клінічного перебігу та результатів травматичних пошкоджень органів черевної порожнини характеризує дану патологію як одну з важких голів ургентної хірургії. У наш техногенний вік з кожним роком кількість травматичних ушкоджень зростає, і немає ніякої надії на їх зниження. Травми живота відомі хірургів з давніх пір, вони приносять хворим надзвичайно важкі фізичні і моральні страждання, і нерідко створюють загрозу для життя хворих. Ще на початку 20 століття пошкодження органів черевної порожнини були фатальними. Але, незважаючи на значні досягнення в організації хірургічної допомоги населенню, травми живота нерідко закінчуються летально. Надання хірургічної допомоги хворим з травмою живота залишається складним і не завжди вирішуваною задачею, одну з головних ролей у якій відіграє своєчасна діагностика та екстрена транспортування пацієнтів в хірургічний стаціонар. Про це свідчить висока летальність хворих з травмами живота в Тюменській області (1 місце по смертності).</w:t>
      </w:r>
    </w:p>
    <w:p>
      <w:pPr>
        <w:pStyle w:val="Normal"/>
        <w:rPr/>
      </w:pPr>
      <w:r>
        <w:rPr/>
        <w:t>Цілі заняття:</w:t>
      </w:r>
    </w:p>
    <w:p>
      <w:pPr>
        <w:pStyle w:val="Normal"/>
        <w:rPr/>
      </w:pPr>
      <w:r>
        <w:rPr/>
        <w:t>На основі знань про патофізіологічних процесах, які відбуваються в організмі хворого при травмі живота, етіології, клініки та принципи лікування хворих з цією патологією вміти поставити й обґрунтувати повний клінічний діагноз, провести передопераційну підготовку, а в подальшому, в залежності від клініки та операційних знахідок визначити тактику хірургічного лікування.</w:t>
      </w:r>
    </w:p>
    <w:p>
      <w:pPr>
        <w:pStyle w:val="Normal"/>
        <w:rPr/>
      </w:pPr>
      <w:r>
        <w:rPr>
          <w:b/>
        </w:rPr>
        <w:t>2. Загальні цілі</w:t>
      </w:r>
      <w:r>
        <w:rPr/>
        <w:t>: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у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b/>
          <w:b/>
        </w:rPr>
      </w:pPr>
      <w:r>
        <w:rPr>
          <w:b/>
        </w:rPr>
        <w:t>- знати:</w:t>
      </w:r>
    </w:p>
    <w:p>
      <w:pPr>
        <w:pStyle w:val="Normal"/>
        <w:rPr/>
      </w:pPr>
      <w:r>
        <w:rPr/>
        <w:t>- Анатомію черевної порожнини і заочеревинного простору;</w:t>
      </w:r>
    </w:p>
    <w:p>
      <w:pPr>
        <w:pStyle w:val="Normal"/>
        <w:rPr/>
      </w:pPr>
      <w:r>
        <w:rPr/>
        <w:t>- Патофізіологію очеревини;</w:t>
      </w:r>
    </w:p>
    <w:p>
      <w:pPr>
        <w:pStyle w:val="Normal"/>
        <w:rPr/>
      </w:pPr>
      <w:r>
        <w:rPr/>
        <w:t>- Клініку травми живота, диф.диагностику різних пошкоджень;</w:t>
      </w:r>
    </w:p>
    <w:p>
      <w:pPr>
        <w:pStyle w:val="Normal"/>
        <w:rPr/>
      </w:pPr>
      <w:r>
        <w:rPr/>
        <w:t>- Основи передопераційної підготовки і післяопераційного ведення хворих з травмою живота.</w:t>
      </w:r>
    </w:p>
    <w:p>
      <w:pPr>
        <w:pStyle w:val="Normal"/>
        <w:rPr/>
      </w:pPr>
      <w:r>
        <w:rPr/>
        <w:t>- Сучасні способи лікування травми живота, їх переваги та недоліки;</w:t>
      </w:r>
    </w:p>
    <w:p>
      <w:pPr>
        <w:pStyle w:val="Normal"/>
        <w:rPr/>
      </w:pPr>
      <w:r>
        <w:rPr/>
        <w:t>- Післяопераційні ускладнення травм живота.</w:t>
      </w:r>
    </w:p>
    <w:p>
      <w:pPr>
        <w:pStyle w:val="Normal"/>
        <w:rPr/>
      </w:pPr>
      <w:r>
        <w:rPr/>
        <w:t>2.4. На основі теоретичних знань по темі:</w:t>
      </w:r>
    </w:p>
    <w:p>
      <w:pPr>
        <w:pStyle w:val="Normal"/>
        <w:rPr>
          <w:b/>
          <w:b/>
        </w:rPr>
      </w:pPr>
      <w:r>
        <w:rPr>
          <w:b/>
        </w:rPr>
        <w:t>- вміти:</w:t>
      </w:r>
    </w:p>
    <w:p>
      <w:pPr>
        <w:pStyle w:val="Normal"/>
        <w:rPr/>
      </w:pPr>
      <w:r>
        <w:rPr/>
        <w:t>Провести клінічне обстеження хворого з травмою;</w:t>
      </w:r>
    </w:p>
    <w:p>
      <w:pPr>
        <w:pStyle w:val="Normal"/>
        <w:rPr/>
      </w:pPr>
      <w:r>
        <w:rPr/>
        <w:t>Провести диференціальну діагностику з іншими гострими хірургічними захворюваннями;</w:t>
      </w:r>
    </w:p>
    <w:p>
      <w:pPr>
        <w:pStyle w:val="Normal"/>
        <w:rPr/>
      </w:pPr>
      <w:r>
        <w:rPr/>
        <w:t>Читати результати лабораторних та інструментальних методів дослідження;</w:t>
      </w:r>
    </w:p>
    <w:p>
      <w:pPr>
        <w:pStyle w:val="Normal"/>
        <w:rPr/>
      </w:pPr>
      <w:r>
        <w:rPr/>
        <w:t>Поставити й обґрунтувати повний клінічний діагноз.</w:t>
      </w:r>
    </w:p>
    <w:p>
      <w:pPr>
        <w:pStyle w:val="Normal"/>
        <w:rPr/>
      </w:pPr>
      <w:r>
        <w:rPr/>
        <w:t>2.5.Иметь подання:</w:t>
      </w:r>
    </w:p>
    <w:p>
      <w:pPr>
        <w:pStyle w:val="Normal"/>
        <w:rPr/>
      </w:pPr>
      <w:r>
        <w:rPr/>
        <w:t>Про хід та етапи операції при травмі живота;</w:t>
      </w:r>
    </w:p>
    <w:p>
      <w:pPr>
        <w:pStyle w:val="Normal"/>
        <w:rPr>
          <w:lang w:val="uk-UA"/>
        </w:rPr>
      </w:pPr>
      <w:r>
        <w:rPr/>
        <w:t>2.6.Уметь надавати першу лікарську допомогу потерпілим на місці події.</w:t>
      </w:r>
    </w:p>
    <w:p>
      <w:pPr>
        <w:pStyle w:val="Normal"/>
        <w:rPr>
          <w:b/>
          <w:b/>
          <w:lang w:val="uk-UA"/>
        </w:rPr>
      </w:pPr>
      <w:r>
        <w:rPr>
          <w:b/>
          <w:lang w:val="uk-UA"/>
        </w:rPr>
        <w:t xml:space="preserve">3. Зміст заняття: </w:t>
      </w:r>
    </w:p>
    <w:p>
      <w:pPr>
        <w:pStyle w:val="Normal"/>
        <w:rPr>
          <w:b/>
          <w:b/>
          <w:lang w:val="uk-UA"/>
        </w:rPr>
      </w:pPr>
      <w:r>
        <w:rPr>
          <w:b/>
          <w:lang w:val="uk-UA"/>
        </w:rPr>
        <w:t>3.1. Структурно-логічна схема змісту заняття;</w:t>
      </w:r>
    </w:p>
    <w:p>
      <w:pPr>
        <w:pStyle w:val="Normal"/>
        <w:rPr>
          <w:b/>
          <w:b/>
          <w:lang w:val="uk-UA"/>
        </w:rPr>
      </w:pPr>
      <w:r>
        <w:rPr>
          <w:b/>
          <w:lang w:val="uk-UA"/>
        </w:rPr>
      </w:r>
    </w:p>
    <w:p>
      <w:pPr>
        <w:pStyle w:val="Normal1"/>
        <w:spacing w:lineRule="auto" w:line="240"/>
        <w:ind w:left="840" w:hanging="0"/>
        <w:jc w:val="both"/>
        <w:rPr>
          <w:b/>
          <w:b/>
          <w:i/>
          <w:i/>
          <w:sz w:val="24"/>
          <w:szCs w:val="24"/>
          <w:lang w:val="uk-UA"/>
        </w:rPr>
      </w:pPr>
      <w:r>
        <w:rPr>
          <w:b/>
          <w:i/>
          <w:sz w:val="24"/>
          <w:szCs w:val="24"/>
          <w:lang w:val="uk-UA"/>
        </w:rPr>
        <w:t xml:space="preserve"> </w:t>
      </w:r>
    </w:p>
    <w:p>
      <w:pPr>
        <w:pStyle w:val="Normal1"/>
        <w:spacing w:lineRule="auto" w:line="240"/>
        <w:ind w:left="840" w:hanging="0"/>
        <w:jc w:val="both"/>
        <w:rPr>
          <w:b/>
          <w:b/>
          <w:i/>
          <w:i/>
          <w:sz w:val="24"/>
          <w:szCs w:val="24"/>
          <w:lang w:val="uk-UA"/>
        </w:rPr>
      </w:pPr>
      <w:r>
        <w:rPr>
          <w:b/>
          <w:i/>
          <w:sz w:val="24"/>
          <w:szCs w:val="24"/>
          <w:lang w:val="uk-UA"/>
        </w:rPr>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1371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5">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jc w:val="center"/>
                              <w:rPr>
                                <w:b/>
                                <w:b/>
                                <w:lang w:val="uk-UA"/>
                              </w:rPr>
                            </w:pPr>
                            <w:r>
                              <w:rPr>
                                <w:b/>
                                <w:lang w:val="uk-UA"/>
                              </w:rPr>
                              <w:t>ЗАГАЛЬНЕ ВИЗНАЧЕННЯ ПАТОЛОГІІ</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jc w:val="center"/>
                        <w:rPr>
                          <w:b/>
                          <w:b/>
                          <w:lang w:val="uk-UA"/>
                        </w:rPr>
                      </w:pPr>
                      <w:r>
                        <w:rPr>
                          <w:b/>
                          <w:lang w:val="uk-UA"/>
                        </w:rPr>
                        <w:t>ЗАГАЛЬНЕ ВИЗНАЧЕННЯ ПАТОЛОГІІ</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35">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6">
                <wp:simplePos x="0" y="0"/>
                <wp:positionH relativeFrom="column">
                  <wp:posOffset>93980</wp:posOffset>
                </wp:positionH>
                <wp:positionV relativeFrom="paragraph">
                  <wp:posOffset>8191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lang w:val="uk-UA"/>
                              </w:rPr>
                              <w:t>КЛАСИФІКАЦІЯ ТРАВМ ЖИВОТА</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lang w:val="uk-UA"/>
                        </w:rPr>
                        <w:t>КЛАСИФІКАЦІЯ ТРАВМ ЖИВОТА</w:t>
                      </w:r>
                      <w:r>
                        <w:rPr>
                          <w:b/>
                        </w:rPr>
                        <w:t xml:space="preserve">     </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8">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pPr>
                            <w:r>
                              <w:rPr>
                                <w:sz w:val="32"/>
                              </w:rPr>
                              <w:t>Д</w:t>
                            </w:r>
                            <w:r>
                              <w:rPr>
                                <w:sz w:val="32"/>
                                <w:lang w:val="uk-UA"/>
                              </w:rPr>
                              <w:t>І</w:t>
                            </w:r>
                            <w:r>
                              <w:rPr>
                                <w:sz w:val="32"/>
                              </w:rPr>
                              <w:t>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pPr>
                      <w:r>
                        <w:rPr>
                          <w:sz w:val="32"/>
                        </w:rPr>
                        <w:t>Д</w:t>
                      </w:r>
                      <w:r>
                        <w:rPr>
                          <w:sz w:val="32"/>
                          <w:lang w:val="uk-UA"/>
                        </w:rPr>
                        <w:t>І</w:t>
                      </w:r>
                      <w:r>
                        <w:rPr>
                          <w:sz w:val="32"/>
                        </w:rPr>
                        <w:t>АГНОСТИК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7">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9">
                <wp:simplePos x="0" y="0"/>
                <wp:positionH relativeFrom="column">
                  <wp:posOffset>1739900</wp:posOffset>
                </wp:positionH>
                <wp:positionV relativeFrom="paragraph">
                  <wp:posOffset>-9525</wp:posOffset>
                </wp:positionV>
                <wp:extent cx="2762250" cy="476250"/>
                <wp:effectExtent l="0" t="0" r="0" b="0"/>
                <wp:wrapNone/>
                <wp:docPr id="8"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ІНІЧНИЙ ПЕРЕБІГ</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1">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8">
                <wp:simplePos x="0" y="0"/>
                <wp:positionH relativeFrom="column">
                  <wp:posOffset>1922780</wp:posOffset>
                </wp:positionH>
                <wp:positionV relativeFrom="paragraph">
                  <wp:posOffset>81915</wp:posOffset>
                </wp:positionV>
                <wp:extent cx="2078355" cy="249555"/>
                <wp:effectExtent l="0" t="0" r="0" b="0"/>
                <wp:wrapNone/>
                <wp:docPr id="12"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36">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2">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lang w:val="uk-UA"/>
        </w:rPr>
      </w:pPr>
      <w:r>
        <w:rPr>
          <w:sz w:val="24"/>
          <w:szCs w:val="24"/>
          <w:lang w:val="uk-UA"/>
        </w:rPr>
        <w:t xml:space="preserve"> </w:t>
      </w:r>
    </w:p>
    <w:p>
      <w:pPr>
        <w:pStyle w:val="Normal"/>
        <w:rPr>
          <w:b/>
          <w:b/>
          <w:sz w:val="24"/>
          <w:szCs w:val="24"/>
          <w:lang w:val="uk-UA"/>
        </w:rPr>
      </w:pPr>
      <w:r>
        <w:rPr>
          <w:b/>
          <w:sz w:val="24"/>
          <w:szCs w:val="24"/>
          <w:lang w:val="uk-UA"/>
        </w:rPr>
      </w:r>
    </w:p>
    <w:p>
      <w:pPr>
        <w:pStyle w:val="Normal"/>
        <w:rPr>
          <w:lang w:val="uk-UA"/>
        </w:rPr>
      </w:pPr>
      <w:r>
        <w:rPr>
          <w:lang w:val="uk-UA"/>
        </w:rPr>
      </w:r>
    </w:p>
    <w:p>
      <w:pPr>
        <w:pStyle w:val="Normal"/>
        <w:jc w:val="both"/>
        <w:rPr>
          <w:lang w:val="uk-UA"/>
        </w:rPr>
      </w:pPr>
      <w:r>
        <w:rPr>
          <w:b/>
          <w:lang w:val="uk-UA"/>
        </w:rPr>
        <w:t>3.2. Зміст теми</w:t>
      </w:r>
      <w:r>
        <w:rPr>
          <w:lang w:val="uk-UA"/>
        </w:rPr>
        <w:t>:</w:t>
      </w:r>
    </w:p>
    <w:p>
      <w:pPr>
        <w:pStyle w:val="Normal"/>
        <w:rPr>
          <w:lang w:val="uk-UA"/>
        </w:rPr>
      </w:pPr>
      <w:r>
        <w:rPr>
          <w:lang w:val="uk-UA"/>
        </w:rPr>
        <w:t>Методичні рекомендації по темі: «Травми живота». Містять короткі відомості щодо структури, змісту теми, системи, форми організації, цілі навчання, оснащення заняття. Для самостійного вивчення, запропоновані найбільш фундаментальні літературні джерела з питання діагностики, тактики і лікування травм живота. Запропоновані ситуаційні задачі для контролю рівня знань студентів.</w:t>
      </w:r>
    </w:p>
    <w:p>
      <w:pPr>
        <w:pStyle w:val="Normal"/>
        <w:rPr>
          <w:lang w:val="uk-UA"/>
        </w:rPr>
      </w:pPr>
      <w:r>
        <w:rPr>
          <w:lang w:val="uk-UA"/>
        </w:rPr>
      </w:r>
    </w:p>
    <w:p>
      <w:pPr>
        <w:pStyle w:val="Normal"/>
        <w:rPr>
          <w:lang w:val="uk-UA"/>
        </w:rPr>
      </w:pPr>
      <w:r>
        <w:rPr>
          <w:lang w:val="uk-UA"/>
        </w:rPr>
        <w:t>Питання базових дисциплін, необхідних для засвоєння даної теми.</w:t>
      </w:r>
    </w:p>
    <w:p>
      <w:pPr>
        <w:pStyle w:val="Normal"/>
        <w:rPr>
          <w:lang w:val="uk-UA"/>
        </w:rPr>
      </w:pPr>
      <w:r>
        <w:rPr>
          <w:lang w:val="uk-UA"/>
        </w:rPr>
        <w:t>1. Нормальна анатомія:</w:t>
      </w:r>
    </w:p>
    <w:p>
      <w:pPr>
        <w:pStyle w:val="Normal"/>
        <w:rPr>
          <w:lang w:val="uk-UA"/>
        </w:rPr>
      </w:pPr>
      <w:r>
        <w:rPr>
          <w:lang w:val="uk-UA"/>
        </w:rPr>
        <w:t>1) Анатомія органів черевної порожнини і заочеревинного простору;</w:t>
      </w:r>
    </w:p>
    <w:p>
      <w:pPr>
        <w:pStyle w:val="Normal"/>
        <w:rPr>
          <w:lang w:val="uk-UA"/>
        </w:rPr>
      </w:pPr>
      <w:r>
        <w:rPr>
          <w:lang w:val="uk-UA"/>
        </w:rPr>
        <w:t>2)Анатомія очеревини і передньої черевної стінки.</w:t>
      </w:r>
    </w:p>
    <w:p>
      <w:pPr>
        <w:pStyle w:val="Normal"/>
        <w:rPr>
          <w:lang w:val="uk-UA"/>
        </w:rPr>
      </w:pPr>
      <w:r>
        <w:rPr>
          <w:lang w:val="uk-UA"/>
        </w:rPr>
        <w:t>2. Топографічна анатомія та оперативна хірургія:</w:t>
      </w:r>
    </w:p>
    <w:p>
      <w:pPr>
        <w:pStyle w:val="Normal"/>
        <w:rPr>
          <w:lang w:val="uk-UA"/>
        </w:rPr>
      </w:pPr>
      <w:r>
        <w:rPr>
          <w:lang w:val="uk-UA"/>
        </w:rPr>
        <w:t>1. Топографічна анатомія органів черевної порожнини і заочеревинного простору;</w:t>
      </w:r>
    </w:p>
    <w:p>
      <w:pPr>
        <w:pStyle w:val="Normal"/>
        <w:rPr>
          <w:lang w:val="uk-UA"/>
        </w:rPr>
      </w:pPr>
      <w:r>
        <w:rPr>
          <w:lang w:val="uk-UA"/>
        </w:rPr>
        <w:t>2. Види розрізів на черевній стінці при травмі живота;</w:t>
      </w:r>
    </w:p>
    <w:p>
      <w:pPr>
        <w:pStyle w:val="Normal"/>
        <w:rPr>
          <w:lang w:val="uk-UA"/>
        </w:rPr>
      </w:pPr>
      <w:r>
        <w:rPr>
          <w:lang w:val="uk-UA"/>
        </w:rPr>
        <w:t>3. Види кишкових швів;</w:t>
      </w:r>
    </w:p>
    <w:p>
      <w:pPr>
        <w:pStyle w:val="Normal"/>
        <w:rPr>
          <w:lang w:val="uk-UA"/>
        </w:rPr>
      </w:pPr>
      <w:r>
        <w:rPr>
          <w:lang w:val="uk-UA"/>
        </w:rPr>
        <w:t>4. Правила виконання ПХО ран.</w:t>
      </w:r>
    </w:p>
    <w:p>
      <w:pPr>
        <w:pStyle w:val="Normal"/>
        <w:rPr>
          <w:lang w:val="uk-UA"/>
        </w:rPr>
      </w:pPr>
      <w:r>
        <w:rPr>
          <w:lang w:val="uk-UA"/>
        </w:rPr>
        <w:t>3. Патофізіологія:</w:t>
      </w:r>
    </w:p>
    <w:p>
      <w:pPr>
        <w:pStyle w:val="Normal"/>
        <w:rPr>
          <w:lang w:val="uk-UA"/>
        </w:rPr>
      </w:pPr>
      <w:r>
        <w:rPr>
          <w:lang w:val="uk-UA"/>
        </w:rPr>
        <w:t>1) Патофізіологічні зміни очеревини та органів черевної порожнини при травмі.</w:t>
      </w:r>
    </w:p>
    <w:p>
      <w:pPr>
        <w:pStyle w:val="Normal"/>
        <w:rPr>
          <w:lang w:val="uk-UA"/>
        </w:rPr>
      </w:pPr>
      <w:r>
        <w:rPr>
          <w:lang w:val="uk-UA"/>
        </w:rPr>
        <w:t>4. Пропедевтика внутрішніх хвороб:</w:t>
      </w:r>
    </w:p>
    <w:p>
      <w:pPr>
        <w:pStyle w:val="Normal"/>
        <w:rPr/>
      </w:pPr>
      <w:r>
        <w:rPr>
          <w:lang w:val="uk-UA"/>
        </w:rPr>
        <w:t>1) Методи фізикальних і лабораторних досліджень органів черевної порожнини 5. Рентгенологія:</w:t>
      </w:r>
    </w:p>
    <w:p>
      <w:pPr>
        <w:pStyle w:val="Normal"/>
        <w:rPr>
          <w:lang w:val="uk-UA"/>
        </w:rPr>
      </w:pPr>
      <w:r>
        <w:rPr>
          <w:lang w:val="uk-UA"/>
        </w:rPr>
        <w:t>1) Рентгенологічні методи дослідження хворих з травмою живота (рентгенографія, -мікроскопія).</w:t>
      </w:r>
    </w:p>
    <w:p>
      <w:pPr>
        <w:pStyle w:val="Normal"/>
        <w:rPr>
          <w:lang w:val="uk-UA"/>
        </w:rPr>
      </w:pPr>
      <w:r>
        <w:rPr>
          <w:lang w:val="uk-UA"/>
        </w:rPr>
        <w:t>Якщо хворим з пошкодженням органів живота не надати вчасно повноцінну хірургічну допомогу, то смертельний результат стає майже неминучим. Спонтанні одужання зустрічаються, але вони випадкові, і не можна передбачити заздалегідь того поєднання сприятливих моментів, які зумовлять благополучний результат.</w:t>
      </w:r>
    </w:p>
    <w:p>
      <w:pPr>
        <w:pStyle w:val="Normal"/>
        <w:rPr>
          <w:lang w:val="uk-UA"/>
        </w:rPr>
      </w:pPr>
      <w:r>
        <w:rPr>
          <w:lang w:val="uk-UA"/>
        </w:rPr>
        <w:t>Положення це в даний час є ортодоксальним, однак, три чверті століття тому воно було химерою. Починаючи з найдавніших часів, можна простежити еволюцію методики лікування поранень голови, грудей, кінцівок. Що ж «стосується поранень живота, то дані про них досить уривчасті, і самостійною проблемою «в минулі століття вони не були. Поранення живота, звичайно, наносилися як під час воєн, так і в побуті. Поодинокі одужання після хірургічних втручань описувалися, але вони зустрічалися настільки рідко, що на основі їх не могла бути створена методика активного лікування пошкоджень живота. Та інакше й бути не могло в доантисептичесую і донаркозную еру, коли лапаротомія була нестерпною для хворого і в сутності безперспективною.</w:t>
      </w:r>
    </w:p>
    <w:p>
      <w:pPr>
        <w:pStyle w:val="Normal"/>
        <w:rPr>
          <w:lang w:val="uk-UA"/>
        </w:rPr>
      </w:pPr>
      <w:r>
        <w:rPr>
          <w:lang w:val="uk-UA"/>
        </w:rPr>
        <w:t>Ушкодження живота в мирний час зустрічаються відносно рідко, складаючи 0,5-1% всіх ушкоджень. На війні у 4-5% всіх поранених встановлюються пошкодження органів живота. Пошкодження органів живота поділяються на закриті та відкриті. В мирний час переважають закриті ушкодження, становлять від 54,2% до 62%.</w:t>
      </w:r>
    </w:p>
    <w:p>
      <w:pPr>
        <w:pStyle w:val="Normal"/>
        <w:rPr>
          <w:lang w:val="uk-UA"/>
        </w:rPr>
      </w:pPr>
      <w:r>
        <w:rPr>
          <w:lang w:val="uk-UA"/>
        </w:rPr>
        <w:t>Закриті пошкодження черевної порожнини</w:t>
      </w:r>
    </w:p>
    <w:p>
      <w:pPr>
        <w:pStyle w:val="Normal"/>
        <w:rPr>
          <w:lang w:val="uk-UA"/>
        </w:rPr>
      </w:pPr>
      <w:r>
        <w:rPr>
          <w:lang w:val="uk-UA"/>
        </w:rPr>
        <w:t>Закриті ушкодження живота характеризуються цілістю шкірних покривів. Вони походять від прямого удару в живіт, при падінні з висоти, від тиску тіла при обвалах землі і руйнування будівель, від дії повітряної і водної вибухової хвилі. Серед закритих пошкоджень розрізняють пошкодження черевної стінки і внутрішніх органів.</w:t>
      </w:r>
    </w:p>
    <w:p>
      <w:pPr>
        <w:pStyle w:val="Normal"/>
        <w:rPr>
          <w:lang w:val="uk-UA"/>
        </w:rPr>
      </w:pPr>
      <w:r>
        <w:rPr>
          <w:lang w:val="uk-UA"/>
        </w:rPr>
        <w:t>Закриті пошкодження черевної стінки</w:t>
      </w:r>
    </w:p>
    <w:p>
      <w:pPr>
        <w:pStyle w:val="Normal"/>
        <w:rPr>
          <w:lang w:val="uk-UA"/>
        </w:rPr>
      </w:pPr>
      <w:r>
        <w:rPr>
          <w:lang w:val="uk-UA"/>
        </w:rPr>
        <w:t>Вони можуть супроводжуватися важкими розривами м'язів і крововиливом у підшкірну і зачеревну клітковину. При пошкодженні верхньої і нижньої надчеревній артерій крововиливи можуть стати небезпечними для життя постраждалих. При пошкодженнях черевної стінки без розриву артерій почастішання пульсу, дихання, блювання зустрічаються рідко. Болі в животі і болючість черевної стінки спостерігаються, як правило. Найбільш тривожним симптомом є захисне напруження черевних м'язів. Воно може бути вираженим, але в таких випадках воно найчастіше обмежується областю застосування сили. На відміну від пошкоджень внутрішніх органів це місцеве напруження черевної стінки, яке не супроводжується симптомом Щоткіна-Блюмберга.</w:t>
      </w:r>
    </w:p>
    <w:p>
      <w:pPr>
        <w:pStyle w:val="Normal"/>
        <w:rPr>
          <w:lang w:val="uk-UA"/>
        </w:rPr>
      </w:pPr>
      <w:r>
        <w:rPr>
          <w:lang w:val="uk-UA"/>
        </w:rPr>
        <w:t>При утворенні гематоми у товщі черевної стінки не завжди легко відрізнити її від інфільтрату, розташованого в черевній порожнині. Діагностична задача дозволяється обстеженням черевної стінки при її активному напрузі в момент самостійного підіймання хворого в ліжку. Внутрішньочеревний освіта перестає визначатися під напруженою черевної стінкою, в той час як внутристеночное - не зникає і досить чітко контурируется у товщі черевної стінки.</w:t>
      </w:r>
    </w:p>
    <w:p>
      <w:pPr>
        <w:pStyle w:val="Normal"/>
        <w:rPr>
          <w:lang w:val="uk-UA"/>
        </w:rPr>
      </w:pPr>
      <w:r>
        <w:rPr>
          <w:lang w:val="uk-UA"/>
        </w:rPr>
        <w:t>Розрізняти пошкодження черевної стінки від пошкодження органів живота не завжди просто. Помилка в діагнозі може призвести до небезпечних наслідків, особливо якщо хворий йде з-під спостереження хірурга. Тому після травми живота, при наявності больових відчуттів будь-якого характеру, хворий повинен бути госпіталізований.</w:t>
      </w:r>
    </w:p>
    <w:p>
      <w:pPr>
        <w:pStyle w:val="Normal"/>
        <w:rPr>
          <w:lang w:val="uk-UA"/>
        </w:rPr>
      </w:pPr>
      <w:r>
        <w:rPr>
          <w:lang w:val="uk-UA"/>
        </w:rPr>
        <w:t>Закриті ушкодження органів живота</w:t>
      </w:r>
    </w:p>
    <w:p>
      <w:pPr>
        <w:pStyle w:val="Normal"/>
        <w:rPr>
          <w:lang w:val="uk-UA"/>
        </w:rPr>
      </w:pPr>
      <w:r>
        <w:rPr>
          <w:lang w:val="uk-UA"/>
        </w:rPr>
        <w:t>Виділяють ушкодження порожнистих і паренхіматозних органів. Пошкодження порожнистих органів спостерігаються у 39,5% випадків, паренхіматозних-у 32,8%, пошкодження сечовивідних відділів у 24,7%, а пошкодження судин або діафрагми при операціях-у 3% випадків. Закриті пошкодження внутрішніх органів живота в 25% випадків характеризується поєднаним ураженням органів. Крім того, не так рідко спостерігаються супутні пошкодження. Поєднане пошкодження внутрішніх органів, а також супутні пошкодження різко ускладнюють перебіг пошкоджень живота і значною мірою впливають на .исходы пошкоджень органів черевної порожнини.</w:t>
      </w:r>
    </w:p>
    <w:p>
      <w:pPr>
        <w:pStyle w:val="Normal"/>
        <w:rPr>
          <w:lang w:val="uk-UA"/>
        </w:rPr>
      </w:pPr>
      <w:r>
        <w:rPr>
          <w:lang w:val="uk-UA"/>
        </w:rPr>
        <w:t>Пошкодження порожнистих органів</w:t>
      </w:r>
    </w:p>
    <w:p>
      <w:pPr>
        <w:pStyle w:val="Normal"/>
        <w:rPr>
          <w:lang w:val="uk-UA"/>
        </w:rPr>
      </w:pPr>
      <w:r>
        <w:rPr>
          <w:lang w:val="uk-UA"/>
        </w:rPr>
        <w:t>Розрізняють забиття, розчавлювання, часткові і повні розриви всієї товщі стінки органу. Порожнистий орган, наповнений рідким вмістом або роздутті газами, розривається легше, ніж порожньою. Ступінь наповнення органу, особливо рідким вмістом, визначає інтенсивність поширення перитоніту. Черевна стінка напружена значною мірою амортизує удар по животу.</w:t>
      </w:r>
    </w:p>
    <w:p>
      <w:pPr>
        <w:pStyle w:val="Normal"/>
        <w:rPr>
          <w:lang w:val="uk-UA"/>
        </w:rPr>
      </w:pPr>
      <w:r>
        <w:rPr>
          <w:lang w:val="uk-UA"/>
        </w:rPr>
        <w:t>Удари кишки характеризуються наявністю гематом. Гематома тонкої кишки утворюється частіше в підслизовому шарі, так як серозний покрив її тісно пов'язаний з м'язовим, гематоми товстої 'кишки частіше зустрічаються під серозною оболонкою. Поверхневі гематоми не небезпечні. Небезпечні гематоми, навіть невеликі, але инфильтрирующие всю товщу забитої стінки кишки. У таких випадках некроз стінки вельми вірогідний і небезпечний. Він призводить, частіше на 3-5-й день, до раптового розвитку важкого перфоративного перитоніту.</w:t>
      </w:r>
    </w:p>
    <w:p>
      <w:pPr>
        <w:pStyle w:val="Normal"/>
        <w:rPr>
          <w:lang w:val="uk-UA"/>
        </w:rPr>
      </w:pPr>
      <w:r>
        <w:rPr>
          <w:lang w:val="uk-UA"/>
        </w:rPr>
        <w:t>Пошкодження шлунка зустрічаються рідко (4,2% всіх закритих пошкоджень органів живота'). Розриви частіше локалізуються на передній стінці, але можливі розриви в ділянці дна і задньої стінки.</w:t>
      </w:r>
    </w:p>
    <w:p>
      <w:pPr>
        <w:pStyle w:val="Normal"/>
        <w:rPr>
          <w:lang w:val="uk-UA"/>
        </w:rPr>
      </w:pPr>
      <w:r>
        <w:rPr>
          <w:lang w:val="uk-UA"/>
        </w:rPr>
        <w:t>Дванадцятипала кишка пошкоджується в 2% випадків. Розрізняють заочеревинні та внутрішньочеревне пошкодження кишки. Перші характеризуються розвитком заочеревинної флегмони на тлі важкого сепсису і подальшого перитоніту.</w:t>
      </w:r>
    </w:p>
    <w:p>
      <w:pPr>
        <w:pStyle w:val="Normal"/>
        <w:rPr>
          <w:lang w:val="uk-UA"/>
        </w:rPr>
      </w:pPr>
      <w:r>
        <w:rPr>
          <w:lang w:val="uk-UA"/>
        </w:rPr>
        <w:t>Тонка кишка пошкоджується 26,2%, причому частіше порушується цілість початкових і кінцевих її відділів.</w:t>
      </w:r>
    </w:p>
    <w:p>
      <w:pPr>
        <w:pStyle w:val="Normal"/>
        <w:rPr>
          <w:lang w:val="uk-UA"/>
        </w:rPr>
      </w:pPr>
      <w:r>
        <w:rPr>
          <w:lang w:val="uk-UA"/>
        </w:rPr>
        <w:t>Пошкодження товстої кишки зустрічаються в 7,1 % випадків. Найбільш небезпечні заочеревинні розриви товстої кишки, бо, будучи переглянутими, вони призводять до тяжких флегмонам заочеревинної клітковини.</w:t>
      </w:r>
    </w:p>
    <w:p>
      <w:pPr>
        <w:pStyle w:val="Normal"/>
        <w:rPr>
          <w:lang w:val="uk-UA"/>
        </w:rPr>
      </w:pPr>
      <w:r>
        <w:rPr>
          <w:lang w:val="uk-UA"/>
        </w:rPr>
        <w:t>Пряма кишка добре захищена кістками тазу, але можливі розриви її при падінні, різкому напрузі черевного преса, ударі по животу, особливо в тих випадках, коли задній прохід замкнутий. При переломах таза кишка пошкоджується осколками кістки. Розриви прямої кишки, майже як правило, спостерігаються в області передньої стінки.</w:t>
      </w:r>
    </w:p>
    <w:p>
      <w:pPr>
        <w:pStyle w:val="Normal"/>
        <w:rPr>
          <w:lang w:val="uk-UA"/>
        </w:rPr>
      </w:pPr>
      <w:r>
        <w:rPr>
          <w:lang w:val="uk-UA"/>
        </w:rPr>
        <w:t>Пошкодження сечового міхура при закритій травмі живота поділяються на внутрішньо - і позаочеревинні. Частота внутрішньочеревних ушкоджень сечового міхура, ізольованих і поєднаних складає 8% кількості всіх закритих пошкоджень органів живота. У механізмі розриву сечового міхура велике значення має ступінь наповнення його. Сеча, що виливається у вільну черевну порожнину, приводить до розвитку перитоніту.</w:t>
      </w:r>
    </w:p>
    <w:p>
      <w:pPr>
        <w:pStyle w:val="Normal"/>
        <w:rPr>
          <w:lang w:val="uk-UA"/>
        </w:rPr>
      </w:pPr>
      <w:r>
        <w:rPr>
          <w:lang w:val="uk-UA"/>
        </w:rPr>
        <w:t>Пошкодження паренхіматозних органів</w:t>
      </w:r>
    </w:p>
    <w:p>
      <w:pPr>
        <w:pStyle w:val="Normal"/>
        <w:rPr>
          <w:lang w:val="uk-UA"/>
        </w:rPr>
      </w:pPr>
      <w:r>
        <w:rPr>
          <w:lang w:val="uk-UA"/>
        </w:rPr>
        <w:t>Майже однаково часто зустрічаються пошкодження печінки і селезінки (16,3-15,4%). При масивності, крихкості .і хорошої фіксації печінки 1сила удару майже повністю передається тканини органу. Селезінка в тій же мірі легко розривається внаслідок великого кровонаповнення і ніжності її тканини. Пошкодження печінки, а також селезінки бувають без порушення цілості капсули (подкапсулярные і центральні гематоми) і з порушенням цілості капсули (тріщини і розриви, відриви і розтрощення).</w:t>
      </w:r>
    </w:p>
    <w:p>
      <w:pPr>
        <w:pStyle w:val="Normal"/>
        <w:rPr>
          <w:lang w:val="uk-UA"/>
        </w:rPr>
      </w:pPr>
      <w:r>
        <w:rPr>
          <w:lang w:val="uk-UA"/>
        </w:rPr>
        <w:t>При пошкодженні органу без порушення цілості капсули, якщо воно невелике, початкові симптоми мізерні, проте в подальшому, іноді через 1-2 тижні, навіть при невеликому м'язовому зусиллі може статися розрив капсули з масивним крововиливом у черевну порожнину - настає так званий 2х-фазний розрив органу (селезінки, печінки).</w:t>
      </w:r>
    </w:p>
    <w:p>
      <w:pPr>
        <w:pStyle w:val="Normal"/>
        <w:rPr>
          <w:lang w:val="uk-UA"/>
        </w:rPr>
      </w:pPr>
      <w:r>
        <w:rPr>
          <w:lang w:val="uk-UA"/>
        </w:rPr>
        <w:t>Пошкодження печінки з порушенням цілості капсули можуть 'бути дуже різноманітні - від невеликої тріщини до великих розривів з відокремленням частини печінки. Клінічний перебіг визначається залежно від ступеня ураження тканини. Невеликі поодинокі поверхневі тріщини можуть майже не проявлятися клінічно. Великі розриви, крім небезпеки смертельної кровотечі і жовчного перитоніту, викликають серйозні порушення функції печінки і часом важку інтоксикацію на ґрунті всмоктування продуктів розпаду печінкової тканини.</w:t>
      </w:r>
    </w:p>
    <w:p>
      <w:pPr>
        <w:pStyle w:val="Normal"/>
        <w:rPr>
          <w:lang w:val="uk-UA"/>
        </w:rPr>
      </w:pPr>
      <w:r>
        <w:rPr>
          <w:lang w:val="uk-UA"/>
        </w:rPr>
        <w:t>Ушкодження печінки можуть супроводжуватися розривами великих жовчних проток і жовчного міхура. Вони не є дуже великою рідкістю і заслуговують серйозної уваги. Нерозпізнані під час операції пошкодження жовчних шляхів призводять до розвитку загального жовчного перитоніту. Ізольовані пошкодження позапечінкових жовчних протоків і жовчного міхура зустрічаються рідко.</w:t>
      </w:r>
    </w:p>
    <w:p>
      <w:pPr>
        <w:pStyle w:val="Normal"/>
        <w:rPr>
          <w:lang w:val="uk-UA"/>
        </w:rPr>
      </w:pPr>
      <w:r>
        <w:rPr>
          <w:lang w:val="uk-UA"/>
        </w:rPr>
        <w:t>Пошкодження селезінки, незважаючи на те що вона краще захищена ребрами і має менші розміри, ніж печінка, зустрічаються часто. Ніжна тканина селезінки при її великій кровонаповнення і особливо при патологічному збільшенні органу легко розривається.</w:t>
      </w:r>
    </w:p>
    <w:p>
      <w:pPr>
        <w:pStyle w:val="Normal"/>
        <w:rPr>
          <w:lang w:val="uk-UA"/>
        </w:rPr>
      </w:pPr>
      <w:r>
        <w:rPr>
          <w:lang w:val="uk-UA"/>
        </w:rPr>
        <w:t>Колапс - частий супутник пошкодження селезінки. Він розвивається негайно слідом за пошкодженням органу і характерний як для гострого, так і для двофазного розриву. При повному відриві селезінки від ніжки смерть настає швидко. Якщо ж такого встигають доставити хворого в операційну, то у хірурга є лічені хвилини для того, щоб, не зволікаючи, відкрити черевну порожнину, знайти і затиснути ніжку селезінки і зайнятися поповненням крововтрати. При розривах тканини селезінки, в більшості випадків в процесі передопераційної підготовки, після переливання ампули крові колапс проходить і виявляються ознаки серйозного ушкодження живота, ускладненого внутрішньої крововтратою. Клінічна картина розриву селезінки визначається внутрішньою кровотечею. Ступінь виразності симптомів залежить від тяжкості пошкодження, часу, що пройшов з моменту травми, і компенсаторних можливостей організму. Непритомність, блідість шкірних покривів, холодний піт, частий малий пульс розвиваються відразу після травми. Вони можуть обумовлюватися як загальною реакцією на травму без розриву органу, так і внутрішньою кровотечею. Загальна реакція знімається в найближчі години. При внутрішньому крововиливі симптоми зберігаються, а при триваючому кровотечі наростають. Масивні кровотечі ведуть до швидкого розвитку явищ гострої крововтрати. Ступінь вираженості симптомів гострої крововтрати певною мірою залежить і від компенсаторних можливостей організму. У одного хворого явища наростають бурхливо, а в іншого падіння артеріального тиску і почастішання пульсу розвиваються повільно.</w:t>
      </w:r>
    </w:p>
    <w:p>
      <w:pPr>
        <w:pStyle w:val="Normal"/>
        <w:rPr>
          <w:lang w:val="uk-UA"/>
        </w:rPr>
      </w:pPr>
      <w:r>
        <w:rPr>
          <w:lang w:val="uk-UA"/>
        </w:rPr>
        <w:t>Для ушкодження селезінки, крім симптомів внутрішньої кровотечі, досить характерні болі в області лівого підребер'я. Нерідко болі віддають в лопатку і ліве плече. Досить патогномонічним, але не завжди зустрічається симптом «Ваньки-встаньки». Хворий лежить на лівому боці або сидить, скорчившись, з притиснутими до живота стегнами. При виведенні хворого з цього положення він негайно прагне прийняти попередню позу і інстинктивно створює спокій для ушкодженої області. Дихальні екскурсії лівої половини черевної стінки обмежені. Черевна стінка напружена. Ступінь напруги різна, до в лівому підребер'ї вона завжди чітко виражена, там же визначається і найбільша 'болючість. При шоці напруги черевної стінки, як правило, немає. Симптом Щоткіна-Блюмберга нерідко визначається по всьому животу, (але в лівому підребер'ї він завжди чітким, той симптом зберігається і при шоці, проте виявляється він лише мімікою. При перкусії встановлюється притуплення в лівому підребер'ї. При великому скупченні крові в черевній порожнині із зміною положення тіла хворого притуплення переміщується із зміною положення тіла.</w:t>
      </w:r>
    </w:p>
    <w:p>
      <w:pPr>
        <w:pStyle w:val="Normal"/>
        <w:rPr>
          <w:lang w:val="uk-UA"/>
        </w:rPr>
      </w:pPr>
      <w:r>
        <w:rPr>
          <w:lang w:val="uk-UA"/>
        </w:rPr>
        <w:t>При розриві селезінки із збереженням капсули початкові симптоми травми можуть швидко пройти. Хворий приходить в задовільний стан. Симптоми субкапсулярного розриву селезінки мізерні. Розтягнення капсули вилилась кров'ю викликає болі при диханні я відчуття повноти в лівому підребер'ї. Вираженість цих ознак залежить від кількості крові, «злившейся під капсулу. Болі можуть бути дуже інтенсивними. В одних випадках розриви, особливо невеликі, протікають сприятливо і закінчуються утворенням кіст. В інших випадках несподівано відбувається розрив капсули і розвивається картина внутрішньої кровотечі тієї чи іншої сили. Описані двофазні розриви селезінки в різні терміни, до 2 тижнів і більше після «первинної травми. При цьому будь-яка повторна травма, а іноді просто різка зміна положення тіла може призвести до розриву капсули.</w:t>
      </w:r>
    </w:p>
    <w:p>
      <w:pPr>
        <w:pStyle w:val="Normal"/>
        <w:rPr>
          <w:lang w:val="uk-UA"/>
        </w:rPr>
      </w:pPr>
      <w:r>
        <w:rPr>
          <w:lang w:val="uk-UA"/>
        </w:rPr>
        <w:t xml:space="preserve">Підшлункова заліза внаслідок глибокого розташування пошкоджується рідко. При сильних ударах і здавленнях живота вона роздавлюється на хребті. При глибокому розташуванні залози травма її найчастіше поєднується з пошкодженням сусідніх органів. Пошкодження елементів сонячного сплетення обумовлює розвиток важкого шоку. Порушення цілості паренхіми залози призводить до жировим некрозам і тромбозу судин. </w:t>
      </w:r>
    </w:p>
    <w:p>
      <w:pPr>
        <w:pStyle w:val="Normal"/>
        <w:rPr>
          <w:lang w:val="uk-UA"/>
        </w:rPr>
      </w:pPr>
      <w:r>
        <w:rPr>
          <w:lang w:val="uk-UA"/>
        </w:rPr>
        <w:t>Пошкодження нирок, ізольовані та поєднані, зустрічаються в 16,7% пошкоджень органів живота.</w:t>
      </w:r>
    </w:p>
    <w:p>
      <w:pPr>
        <w:pStyle w:val="Normal"/>
        <w:rPr>
          <w:lang w:val="uk-UA"/>
        </w:rPr>
      </w:pPr>
      <w:r>
        <w:rPr>
          <w:lang w:val="uk-UA"/>
        </w:rPr>
        <w:t>Серед закритих пошкоджень нирок виділяють:</w:t>
      </w:r>
    </w:p>
    <w:p>
      <w:pPr>
        <w:pStyle w:val="Normal"/>
        <w:rPr>
          <w:lang w:val="uk-UA"/>
        </w:rPr>
      </w:pPr>
      <w:r>
        <w:rPr>
          <w:lang w:val="uk-UA"/>
        </w:rPr>
        <w:t>1. Поверхневі пошкодження, до яких відносяться: субкапсулярна гематома з 'незначним пошкодженням паренхіми нирки, поверхневі розриви ниркової паренхіми з розривом фіброзної капсули і освітою принирковій гематоми.</w:t>
      </w:r>
    </w:p>
    <w:p>
      <w:pPr>
        <w:pStyle w:val="Normal"/>
        <w:rPr>
          <w:lang w:val="uk-UA"/>
        </w:rPr>
      </w:pPr>
      <w:r>
        <w:rPr>
          <w:lang w:val="uk-UA"/>
        </w:rPr>
        <w:t>2. Глибокі розриви нирки, що доходять до чашок і миски і супроводжуються значним крововиливом і сечовий інфільтрацією. Остання розвивається дуже швидко, якщо сечовід закупорюється згустками.</w:t>
      </w:r>
    </w:p>
    <w:p>
      <w:pPr>
        <w:pStyle w:val="Normal"/>
        <w:rPr>
          <w:lang w:val="uk-UA"/>
        </w:rPr>
      </w:pPr>
      <w:r>
        <w:rPr>
          <w:lang w:val="uk-UA"/>
        </w:rPr>
        <w:t>3. Розтрощення нирки, іноді з поділом її на окремі частини. Кровотеча при цьому може бути дуже сильним, так і помірним в зв'язку з тромбозом розім'ятих судин.</w:t>
      </w:r>
    </w:p>
    <w:p>
      <w:pPr>
        <w:pStyle w:val="Normal"/>
        <w:rPr>
          <w:lang w:val="uk-UA"/>
        </w:rPr>
      </w:pPr>
      <w:r>
        <w:rPr>
          <w:lang w:val="uk-UA"/>
        </w:rPr>
        <w:t>4. Повний або частковий відрив нирки від ниркової ніжки.</w:t>
      </w:r>
    </w:p>
    <w:p>
      <w:pPr>
        <w:pStyle w:val="Normal"/>
        <w:rPr>
          <w:lang w:val="uk-UA"/>
        </w:rPr>
      </w:pPr>
      <w:r>
        <w:rPr>
          <w:lang w:val="uk-UA"/>
        </w:rPr>
        <w:t>Поранення живота</w:t>
      </w:r>
    </w:p>
    <w:p>
      <w:pPr>
        <w:pStyle w:val="Normal"/>
        <w:rPr>
          <w:lang w:val="uk-UA"/>
        </w:rPr>
      </w:pPr>
      <w:r>
        <w:rPr>
          <w:lang w:val="uk-UA"/>
        </w:rPr>
        <w:t>Відкриті ушкодження - поранення живота бувають колото-різані (ножові) і вогнепальні. У мирний час у більшості випадків зустрічаються колото-різані поранення. Перебіг їх значно легше, ніж закритих пошкоджень і тим більше вогнепальних поранень.</w:t>
      </w:r>
    </w:p>
    <w:p>
      <w:pPr>
        <w:pStyle w:val="Normal"/>
        <w:rPr/>
      </w:pPr>
      <w:r>
        <w:rPr>
          <w:lang w:val="uk-UA"/>
        </w:rPr>
        <w:t>Вогнепальні поранення живота є найбільш важким видом ушкоджень внаслідок просторості руйнування тканин і великого числа ускладнень. Найбільш важко протікають осколкові поранення.</w:t>
      </w:r>
    </w:p>
    <w:p>
      <w:pPr>
        <w:pStyle w:val="Normal"/>
        <w:rPr>
          <w:lang w:val="uk-UA"/>
        </w:rPr>
      </w:pPr>
      <w:r>
        <w:rPr>
          <w:lang w:val="uk-UA"/>
        </w:rPr>
        <w:t>З вогнепальних поранень небезпечні поранення дробом із мисливської рушниці з близькій відстані. У таких випадках необхідна швидка та висококваліфікована хірургічна допомога. Поранення дрібної дробом з дальніх дистанцій значно менш небезпечні.</w:t>
      </w:r>
    </w:p>
    <w:p>
      <w:pPr>
        <w:pStyle w:val="Normal"/>
        <w:rPr>
          <w:lang w:val="uk-UA"/>
        </w:rPr>
      </w:pPr>
      <w:r>
        <w:rPr>
          <w:lang w:val="uk-UA"/>
        </w:rPr>
        <w:t>Відкриті ушкодження живота поділяються на дві основні групи - непроникаючі і проникаючі. В основу цього покладено збереження або порушення цілості очеревинної покриву живота. Проникаючі пошкодження більш небезпечні, але в межах обох груп можливі ушкодження різної важкості. До проникаючим пораненням відносяться сприятливо протікають пошкодження тільки очеревинної листка, разом з тим при цілості очеревинної покриву можливі пошкодження .внутренних органів. У середньому проникаючі поранення живота складають 75%, непроникаючі -25%.</w:t>
      </w:r>
    </w:p>
    <w:p>
      <w:pPr>
        <w:pStyle w:val="Normal"/>
        <w:rPr>
          <w:lang w:val="uk-UA"/>
        </w:rPr>
      </w:pPr>
      <w:r>
        <w:rPr>
          <w:lang w:val="uk-UA"/>
        </w:rPr>
        <w:t>Непроникаючі поранення живота. При непроникаючих пораненнях живота в більшості випадків пошкоджується черевна стінка. Проте цілком можливі пошкодження органів живота. До них відносяться позаочеревинні поранення товстої ташки, нирок судин, а також внутрішньочеревне забої розриви органів живота «на відстані», від непрямої дії вогнепального снаряду. У практичній діяльності всі ці ушкодження зазвичай трактуються як проникаючі поранення.</w:t>
      </w:r>
    </w:p>
    <w:p>
      <w:pPr>
        <w:pStyle w:val="Normal"/>
        <w:rPr>
          <w:lang w:val="uk-UA"/>
        </w:rPr>
      </w:pPr>
      <w:r>
        <w:rPr>
          <w:lang w:val="uk-UA"/>
        </w:rPr>
        <w:t>Проникаючі поранення живота</w:t>
      </w:r>
    </w:p>
    <w:p>
      <w:pPr>
        <w:pStyle w:val="Normal"/>
        <w:rPr>
          <w:lang w:val="uk-UA"/>
        </w:rPr>
      </w:pPr>
      <w:r>
        <w:rPr>
          <w:lang w:val="uk-UA"/>
        </w:rPr>
        <w:t>Проникаючі поранення живота рідко бувають ізольованими. Частіше зустрічаються поєднані пошкодження органів. Практично важливо, що лише 50% вогнепальних поранень вхідна ранові отвір локалізується на черевній стінці, в іншій половині поранень вхідний отвір виявляється на грудях, в поперековій, крижовій області, на сідниці і стегна.</w:t>
      </w:r>
    </w:p>
    <w:p>
      <w:pPr>
        <w:pStyle w:val="Normal"/>
        <w:rPr>
          <w:lang w:val="uk-UA"/>
        </w:rPr>
      </w:pPr>
      <w:r>
        <w:rPr>
          <w:lang w:val="uk-UA"/>
        </w:rPr>
        <w:t>Внутрішньочеревне поранення розділяються на поранення порожнистих і паренхіматозних органів.</w:t>
      </w:r>
    </w:p>
    <w:p>
      <w:pPr>
        <w:pStyle w:val="Normal"/>
        <w:rPr>
          <w:lang w:val="uk-UA"/>
        </w:rPr>
      </w:pPr>
      <w:r>
        <w:rPr>
          <w:lang w:val="uk-UA"/>
        </w:rPr>
        <w:t>Діагностика пошкодження органів живота</w:t>
      </w:r>
    </w:p>
    <w:p>
      <w:pPr>
        <w:pStyle w:val="Normal"/>
        <w:rPr>
          <w:lang w:val="uk-UA"/>
        </w:rPr>
      </w:pPr>
      <w:r>
        <w:rPr>
          <w:lang w:val="uk-UA"/>
        </w:rPr>
        <w:t>При будь-якому ушкодженні органів живота можна ігнорувати небезпеку смертельного результату, тому діагноз повинен бути поставлений як можна раніше. Головне завдання полягає не в розпізнаванні пошкодження того чи іншого органу живота, а у встановленні показань до невідкладного оперативного втручання. При всіх умовах фактор часу відіграє вирішальну роль в порятунку поранених з ушкодженнями органів живота.</w:t>
      </w:r>
    </w:p>
    <w:p>
      <w:pPr>
        <w:pStyle w:val="Normal"/>
        <w:rPr>
          <w:lang w:val="uk-UA"/>
        </w:rPr>
      </w:pPr>
      <w:r>
        <w:rPr>
          <w:lang w:val="uk-UA"/>
        </w:rPr>
        <w:t>Пошкодження органів живота різноманітні по характеру, локалізації та об'єму ураження, що зумовлює різну клінічну характеристику їх. Тяжкість стану визначається шоком, крововтратою і перитонітом.</w:t>
      </w:r>
    </w:p>
    <w:p>
      <w:pPr>
        <w:pStyle w:val="Normal"/>
        <w:rPr>
          <w:lang w:val="uk-UA"/>
        </w:rPr>
      </w:pPr>
      <w:r>
        <w:rPr>
          <w:lang w:val="uk-UA"/>
        </w:rPr>
        <w:t>Шок-характерне стан хворого з пошкодженням органів живота. Він спостерігається IB 72% проникаючих поранень живота. Однак шок може бути відсутнім при явному «пошкодження органів живота і розвиватися при пошкодженнях тільки черевної стінки. Частота шоку при пошкодженнях органів живота коливається в досить широких 'межах. Крім характеру самого поранення, виду транспорту, тривалості транспортування й строків надходження в лікувальний заклад, 'велике значення має нервово-психічний і фізичний стан потерпілого в момент отримання травми. Воно в значній частці визначає реакцію організму на травму, клінічний перебіг пошкодження та ефективність лікувальних заходів.</w:t>
      </w:r>
    </w:p>
    <w:p>
      <w:pPr>
        <w:pStyle w:val="Normal"/>
        <w:rPr>
          <w:lang w:val="uk-UA"/>
        </w:rPr>
      </w:pPr>
      <w:r>
        <w:rPr>
          <w:lang w:val="uk-UA"/>
        </w:rPr>
        <w:t>Кровотеча має величезне значення у перебігу шоку. перитоніту, а отже, і в 'випадки поранень. Скупчення крові в животі в тій чи іншій мірі зазначається у 80,4% випадків. Кількість вилила в черевну порожнину крові служить показником тяжкості поранення та його течії.</w:t>
      </w:r>
    </w:p>
    <w:p>
      <w:pPr>
        <w:pStyle w:val="Normal"/>
        <w:rPr>
          <w:lang w:val="uk-UA"/>
        </w:rPr>
      </w:pPr>
      <w:r>
        <w:rPr>
          <w:lang w:val="uk-UA"/>
        </w:rPr>
        <w:t>При великих руйнування паренхіматозного органу та масивній крововтраті відразу слідом за травмою розвивається колапс. Якщо крововтрата сумісна з життям, через деякий час настає тимчасова компенсація. При обстеженні потерпілого відзначається різка блідість, холодний .пот, судомні посмикування м'язів, частий малий 1пульс, різке падіння артеріального тиску. Це крайня ступінь внутрішньої кровотечі. Розвинулася при цьому компенсація тимчасова і нестійка.</w:t>
      </w:r>
    </w:p>
    <w:p>
      <w:pPr>
        <w:pStyle w:val="Normal"/>
        <w:rPr>
          <w:lang w:val="uk-UA"/>
        </w:rPr>
      </w:pPr>
      <w:r>
        <w:rPr>
          <w:lang w:val="uk-UA"/>
        </w:rPr>
        <w:t>Компенсація крововтрати розвивається в результаті почастішання дихання, тахікардії з прискоренням струму крові, скорочення периферичних артерій і вен з мобілізацією крові з депо і «надходження тканинної рідини в кров'яне русло. При невеликих крововтратах компенсаторні механізми досить швидко відновлюють судинний тонус, об'єм крові і швидкість її циркуляції. У цьому відновленні надходження рідини з тканин належить суттєва роль. Визначення вмісту гемоглобіну і числа еритроцитів IB ранні строки не дає повного уявлення про ступінь крововтрати: розрідження крові настає пізніше.</w:t>
      </w:r>
    </w:p>
    <w:p>
      <w:pPr>
        <w:pStyle w:val="Normal"/>
        <w:rPr>
          <w:lang w:val="uk-UA"/>
        </w:rPr>
      </w:pPr>
      <w:r>
        <w:rPr>
          <w:lang w:val="uk-UA"/>
        </w:rPr>
        <w:t>Гематокритне число визначається при центрифугуванні крові в капілярних трубках. В нормі у здорової людини еритроцити складають 42-46%, а плазма--54-58% об'єму крові. Визначення об'єму еритроцитів і питомої ваги крові має велике клінічне значення. Зменшення загального об'єму еритроцитів і падіння питомої âåñà крові при крововтраті 'наступають швидко. Через 4-6 годин після травми відзначається зменшення об'єму еритроцитів. причому інтенсивність зниження їх обсягу свідчить про ступеня крововтрати.</w:t>
      </w:r>
    </w:p>
    <w:p>
      <w:pPr>
        <w:pStyle w:val="Normal"/>
        <w:rPr>
          <w:lang w:val="uk-UA"/>
        </w:rPr>
      </w:pPr>
      <w:r>
        <w:rPr>
          <w:lang w:val="uk-UA"/>
        </w:rPr>
        <w:t>Перитоніт - розвивається в тій чи іншій (ступеня при всіх пошкодженнях органів живота. Найбільш яскраво виявляється його розвиток при пошкодженні порожнистих органів.</w:t>
      </w:r>
    </w:p>
    <w:p>
      <w:pPr>
        <w:pStyle w:val="Normal"/>
        <w:rPr>
          <w:lang w:val="uk-UA"/>
        </w:rPr>
      </w:pPr>
      <w:r>
        <w:rPr>
          <w:lang w:val="uk-UA"/>
        </w:rPr>
        <w:t>Обстеження щойно прибулого пораненого в живіт необхідно починати з оцінки її загального стану і поведінки.</w:t>
      </w:r>
    </w:p>
    <w:p>
      <w:pPr>
        <w:pStyle w:val="Normal"/>
        <w:rPr>
          <w:lang w:val="uk-UA"/>
        </w:rPr>
      </w:pPr>
      <w:r>
        <w:rPr>
          <w:lang w:val="uk-UA"/>
        </w:rPr>
        <w:t>Симптомів, з абсолютною достовірністю вказують на ушкодження органів живота, немає. Діагноз встановлюється на підставі оцінки загальних і місцевих симптомів.</w:t>
      </w:r>
    </w:p>
    <w:p>
      <w:pPr>
        <w:pStyle w:val="Normal"/>
        <w:rPr>
          <w:lang w:val="uk-UA"/>
        </w:rPr>
      </w:pPr>
      <w:r>
        <w:rPr>
          <w:lang w:val="uk-UA"/>
        </w:rPr>
        <w:t xml:space="preserve">Симптоми пошкодження органів живота численні. Вони можуть бути розділені на дві групи. До першої групи відносяться початкові симптоми ураження очеревини, що проявляються у формі захисних реакцій. До другої групи - симптоми, характерні для розвивається перитоніту. </w:t>
      </w:r>
    </w:p>
    <w:p>
      <w:pPr>
        <w:pStyle w:val="Normal"/>
        <w:rPr>
          <w:lang w:val="uk-UA"/>
        </w:rPr>
      </w:pPr>
      <w:r>
        <w:rPr>
          <w:lang w:val="uk-UA"/>
        </w:rPr>
        <w:t>Ранні симптоми ураження очеревини об'єднуються в синдром початкових ознак ураження очеревини, до цього синдрому відносяться в основному три симптоми: напруга черевної стінки, неучасть її в акті дихання і симптом Щоткіна-Блюмберга.</w:t>
      </w:r>
    </w:p>
    <w:p>
      <w:pPr>
        <w:pStyle w:val="Normal"/>
        <w:rPr>
          <w:lang w:val="uk-UA"/>
        </w:rPr>
      </w:pPr>
      <w:r>
        <w:rPr>
          <w:lang w:val="uk-UA"/>
        </w:rPr>
        <w:t>Пальцеве дослідження прямої кишки необхідно у всіх випадках. Наявність .крови в ампулі є безперечною ознакою пошкодження прямої кишки. В деяких випадках, навіть при високо розташованих поранення товстої кишки, на пальці виявляється кров. Наявність крові в прямій кишці встановлюється частіше, ніж ранові отвори в ній; останні в ряді випадків бувають недоступні для пальця або приховані в складках слизової оболонки і не визначаються із-за малої величини. Пошкодження прямої кишки можуть наноситися осколками розбитих тазових кісток. Пальцевим дослідженням у таких випадках виявляються гострі кісткові відламки, розташовані в безпосередній близькості до стінки кишки, 'або перфорирующие її. Напруга черевної стінки, неучасть її в акті дихання, позитивний симптом Щоткіна-Блюмберга та болючість в поєднанні є початковим і достовірним синдромом ураження очеревини при пошкодженнях живота. При наявності цього синдрому показання до невідкладного оперативного втручання не можуть бути оскаржувані, і вичікувати розвитку інших симптомів немає підстав.</w:t>
      </w:r>
    </w:p>
    <w:p>
      <w:pPr>
        <w:pStyle w:val="Normal"/>
        <w:rPr>
          <w:lang w:val="uk-UA"/>
        </w:rPr>
      </w:pPr>
      <w:r>
        <w:rPr>
          <w:lang w:val="uk-UA"/>
        </w:rPr>
        <w:t>Біль при пошкодженні живота спостерігається, як правило, але вона далеко не завжди свідчить про пошкодження органів черевної порожнини.</w:t>
      </w:r>
    </w:p>
    <w:p>
      <w:pPr>
        <w:pStyle w:val="Normal"/>
        <w:rPr>
          <w:lang w:val="uk-UA"/>
        </w:rPr>
      </w:pPr>
      <w:r>
        <w:rPr>
          <w:lang w:val="uk-UA"/>
        </w:rPr>
        <w:t>Травма - акт миттєвий. Вона сприймається частіше, як сильний, приголомшуючий тупий удар. Болі розвиваються декілька пізніше і можуть бути дуже інтенсивними. В стані шоку, а також при крововтраті сприйняття больових відчуттів знижений, і чим важче шок, тим менше виражений больовий симптом. Поступово прогресуючі болі з переконливістю свідчать про проникний характер поранення.</w:t>
      </w:r>
    </w:p>
    <w:p>
      <w:pPr>
        <w:pStyle w:val="Normal"/>
        <w:rPr>
          <w:lang w:val="uk-UA"/>
        </w:rPr>
      </w:pPr>
      <w:r>
        <w:rPr>
          <w:lang w:val="uk-UA"/>
        </w:rPr>
        <w:t>Частота і наповнення пульсу служать найбільш вірними ознаками для оцінки загального стану потерпілого. В перші години після поранення живота пульс може бути уряжен до 60-80 ударів у хвилину. При погіршенні стану, подальшому розвитку перитоніту з'являється почастішання пульсу, яке неухильно наростає. Ще більш важливим симптомом для оцінки стану пораненого є ступінь наповнення пульсу; повнота його змінюється раніше частоти. Швидко прогресуюче зменшення наповнення пульсу свідчить про тяжкість стану пораненого. Задовільний наповнення пульсу, навіть при частоті 120 ударів в хвилину, може бути розцінено як сприятливий прогностичний ознака.</w:t>
      </w:r>
    </w:p>
    <w:p>
      <w:pPr>
        <w:pStyle w:val="Normal"/>
        <w:rPr>
          <w:lang w:val="uk-UA"/>
        </w:rPr>
      </w:pPr>
      <w:r>
        <w:rPr>
          <w:lang w:val="uk-UA"/>
        </w:rPr>
        <w:t>Велика частота пульсу - ознака перитоніту, але нерідко розлитого, коли від операції багато чого чекати не можна. Значна частота пульсу при невеликому терміні, що пройшов після поранення, є поганим прогностичною ознакою. Зворотні співвідношення, тобто помірне частішання пульсу при значних строках після поранення, свідчить про невеликому ураженні або про відмежування запального процесу.</w:t>
      </w:r>
    </w:p>
    <w:p>
      <w:pPr>
        <w:pStyle w:val="Normal"/>
        <w:rPr>
          <w:lang w:val="uk-UA"/>
        </w:rPr>
      </w:pPr>
      <w:r>
        <w:rPr>
          <w:lang w:val="uk-UA"/>
        </w:rPr>
        <w:t>Сухість мови служить нерідко ранньою ознакою перитоніту. Однак відсутність сухості мови ні в якій мірі не говорить проти починається перитоніту. У поранених у живіт у ряді випадків вологість мови зберігається довго.</w:t>
      </w:r>
    </w:p>
    <w:p>
      <w:pPr>
        <w:pStyle w:val="Normal"/>
        <w:rPr>
          <w:lang w:val="uk-UA"/>
        </w:rPr>
      </w:pPr>
      <w:r>
        <w:rPr>
          <w:lang w:val="uk-UA"/>
        </w:rPr>
        <w:t>Велике діагностичне значення має вигляд слизової оболонки ротової порожнини і кон'юнктив. Блідість слизових оболонок говорить про ступінь внутрішньої кровотечі і про глибину шоку. У більш важких випадках забарвлення слизової оболонки приймає ціанотичний відтінок.</w:t>
      </w:r>
    </w:p>
    <w:p>
      <w:pPr>
        <w:pStyle w:val="Normal"/>
        <w:rPr>
          <w:lang w:val="uk-UA"/>
        </w:rPr>
      </w:pPr>
      <w:r>
        <w:rPr>
          <w:lang w:val="uk-UA"/>
        </w:rPr>
        <w:t>Перкуторне визначення печінкової тупості має важливе значення в діагностиці поранень живота. Її відсутність може служити ознакою проникаючого поранення. Більш точним є рентгенологічне дослідження для визначення наявності вільного газу в черевній порожнині. При пораненнях товстого кишечнику і шлунку наявність вільного газу під куполом діафрагми є майже правилом.</w:t>
      </w:r>
    </w:p>
    <w:p>
      <w:pPr>
        <w:pStyle w:val="Normal"/>
        <w:rPr>
          <w:lang w:val="uk-UA"/>
        </w:rPr>
      </w:pPr>
      <w:r>
        <w:rPr>
          <w:lang w:val="uk-UA"/>
        </w:rPr>
        <w:t>Притуплення перкуторного звуку в пологих частинах живота свідчить про наявність вільної рідини в черевній порожнині (кров, шлунково-кишковий вміст, жовч, сеча, ексудат). Найчастіше цей симптом спостерігається при ушкодженнях печінки і селезінки з обширним крововиливом у черевну порожнину.</w:t>
      </w:r>
    </w:p>
    <w:p>
      <w:pPr>
        <w:pStyle w:val="Normal"/>
        <w:rPr>
          <w:lang w:val="uk-UA"/>
        </w:rPr>
      </w:pPr>
      <w:r>
        <w:rPr>
          <w:lang w:val="uk-UA"/>
        </w:rPr>
        <w:t>Нудота і блювання є частими, але далеко не постійними симптомами. Зазвичай вони поя1вляются тоді, коли пошкодження органів живота не викликає жодних сумнівів. Затримка стільця і газів при перитоніті є досить суттєвим симптомом, але пізно і швидше прогностичною, визначальним протягом розлитого перитоніту і вказує на розвиток паралічу кишкової мускулатури. В діагностичному ж відношенні в перші 6-18 годин після поранення ця ознака не має вирішального значення.</w:t>
      </w:r>
    </w:p>
    <w:p>
      <w:pPr>
        <w:pStyle w:val="Normal"/>
        <w:rPr>
          <w:lang w:val="uk-UA"/>
        </w:rPr>
      </w:pPr>
      <w:r>
        <w:rPr>
          <w:lang w:val="uk-UA"/>
        </w:rPr>
        <w:t>Наявність крові в сечі є безперечною ознакою поранення сечових шляхів. При закупорці сечоводу згустком або при повному його розірвання крові в сечі може і не бути. Достовірним для діагностики, але дуже непостійним ознакою є виділення сечі з .раны. Починається сечова інфільтрація визначається над лобком і в області промежини.</w:t>
      </w:r>
    </w:p>
    <w:p>
      <w:pPr>
        <w:pStyle w:val="Normal"/>
        <w:rPr>
          <w:lang w:val="uk-UA"/>
        </w:rPr>
      </w:pPr>
      <w:r>
        <w:rPr>
          <w:lang w:val="uk-UA"/>
        </w:rPr>
        <w:t>У всіх випадках, коли клінічні ознаки недостатні для того, щоб підтвердити або відкинути пошкодження органів живота, сумніви можуть бути можна трьома шляхами: спостереженням, хірургічною обробкою рани і лапаротомією. Спостереження за станом потерпілого може вирішити питання діагностики та оцінити стан. Проте небезпеки вичікування не можна применшити. Можна спостерігати, але не можна пасивно чекати розвитку симптомів, так як можна втратити час для успішної втручання.</w:t>
      </w:r>
    </w:p>
    <w:p>
      <w:pPr>
        <w:pStyle w:val="Normal"/>
        <w:rPr>
          <w:lang w:val="uk-UA"/>
        </w:rPr>
      </w:pPr>
      <w:r>
        <w:rPr>
          <w:lang w:val="uk-UA"/>
        </w:rPr>
        <w:t>Другий можливістю для вирішення питань діагностики при відкритих ушкодженнях живота є хірургічна обробка рани черевної стінки. Однак практика показує, що хід ранового каналу (в м'язах черевної стінки під час операції легко втрачається, що може привести до помилкової діагностики.</w:t>
      </w:r>
    </w:p>
    <w:p>
      <w:pPr>
        <w:pStyle w:val="Normal"/>
        <w:rPr>
          <w:lang w:val="uk-UA"/>
        </w:rPr>
      </w:pPr>
      <w:r>
        <w:rPr>
          <w:lang w:val="uk-UA"/>
        </w:rPr>
        <w:t>Найбільш вірним способом вирішення діагностичних сумнівів є пробна лапаротомія. При цьому необхідно мати на увазі, що спроба обстежити черевну порожнину з невеликого розрізу, як правило, буває неповноцінною. Діагностична лапаротомія повинна проводитися з серединного розрізу достатньої довжини, тільки за цієї умови вона стає найбільш достовірної і найменш травматичним.</w:t>
      </w:r>
    </w:p>
    <w:p>
      <w:pPr>
        <w:pStyle w:val="Normal"/>
        <w:rPr>
          <w:lang w:val="uk-UA"/>
        </w:rPr>
      </w:pPr>
      <w:r>
        <w:rPr>
          <w:lang w:val="uk-UA"/>
        </w:rPr>
        <w:t>Особливості лікування хворих з поєднаними пошкодженнями живота</w:t>
      </w:r>
    </w:p>
    <w:p>
      <w:pPr>
        <w:pStyle w:val="Normal"/>
        <w:rPr>
          <w:lang w:val="uk-UA"/>
        </w:rPr>
      </w:pPr>
      <w:r>
        <w:rPr>
          <w:lang w:val="uk-UA"/>
        </w:rPr>
        <w:t>Ушкодження органів черевної порожнини служать абсолютним показанням до екстреної операції незалежно від характеру інших компонентів поєднаної травми. Тільки тривале профузное внутрішньоплеврально кровотеча, масивний розрив легеневої тканини, розрив бронха, наростаюча внутрішньочерепна гематома є конкуруючими діагнозами, що змушують спочатку проводити операцію не на органах живота.</w:t>
      </w:r>
    </w:p>
    <w:p>
      <w:pPr>
        <w:pStyle w:val="Normal"/>
        <w:rPr>
          <w:lang w:val="uk-UA"/>
        </w:rPr>
      </w:pPr>
      <w:r>
        <w:rPr>
          <w:lang w:val="uk-UA"/>
        </w:rPr>
        <w:t>Операцію з приводу пошкодження органів черевної порожнини (якщо мова йде не про триваюче внутрибрюшном кровотечі) слід виконувати після отримання ефекту від комплексу протишокових заходів.</w:t>
      </w:r>
    </w:p>
    <w:p>
      <w:pPr>
        <w:pStyle w:val="Normal"/>
        <w:rPr>
          <w:lang w:val="uk-UA"/>
        </w:rPr>
      </w:pPr>
      <w:r>
        <w:rPr>
          <w:lang w:val="uk-UA"/>
        </w:rPr>
        <w:t>Знеболювання в сучасних умовах повинно бути спільним з обов'язковим застосуванням міорелаксантів.</w:t>
      </w:r>
    </w:p>
    <w:p>
      <w:pPr>
        <w:pStyle w:val="Normal"/>
        <w:rPr>
          <w:lang w:val="uk-UA"/>
        </w:rPr>
      </w:pPr>
      <w:r>
        <w:rPr>
          <w:lang w:val="uk-UA"/>
        </w:rPr>
        <w:t>Хірургічний доступ. Неодмінною умовою успішного виконання операції з приводу ушкоджень органів живота є широке розтин черевної порожнини. При аналізі виявлених під час таких операцій (на великому клінічному матеріалі НДІ швидкої допомоги ім. Н. Ст. Скліфосовського) тактичних помилок встановлено, що в 78% випадків ці помилки були обумовлені недостатнім розрізом черевної стінки. Вузький доступ не дозволяє провести повноцінну ревізію і необхідний комплекс внутрішньочеревних маніпуляцій, особливо при наявності здуття кишечника.</w:t>
      </w:r>
    </w:p>
    <w:p>
      <w:pPr>
        <w:pStyle w:val="Normal"/>
        <w:rPr/>
      </w:pPr>
      <w:r>
        <w:rPr>
          <w:lang w:val="uk-UA"/>
        </w:rPr>
        <w:t>При операції з приводу травми органів живота у всіх випадках повинен застосовуватися універсальний доступ-широка серединна лапаротомія. При відсутності чітких даних про точної локалізації внутрішньочеревних ушкоджень слід проводити среднесрединную лапаротомію. Розріз передньої черевної стінки після попередньої ревізії при необхідності розширюють догори або донизу. При утрудненні маніпуляцій на пошкоджених правій частці печінки, селезінці, глибоко розташованих відділах діафрагми серединну лапаротомію слід перевести в розріз типу Ріо-Бранка. Для цього від нижнього кута лапаротомной рани розріз продовжують косолатерально і догори, паралельно ходу міжреберних і поперекових нервів, перетинаючи при цьому прямий м'яз живота.</w:t>
      </w:r>
    </w:p>
    <w:p>
      <w:pPr>
        <w:pStyle w:val="Normal"/>
        <w:rPr>
          <w:lang w:val="uk-UA"/>
        </w:rPr>
      </w:pPr>
      <w:r>
        <w:rPr>
          <w:lang w:val="uk-UA"/>
        </w:rPr>
        <w:t>Велику увагу слід приділяти ретельної ізоляції лапаротомной рани, попередження її забруднення інфікованим вмістом черевної порожнини. Після розсічення добре отсепарированого апоневрозу перед розтином очеревини (у випадках, коли операція виконується не з приводу триваючого внутрішньої кровотечі) ми на всьому протязі підшиваємо до краю апоневрозу окремими вузловими швами багатошарову марлеву серветку отгораживающую підшкірний жировий шар і шкіру. Поверх серветки маємо складену в кілька разів простирадло (або рушник), до якої фіксуємо затискачами Микулича розсічену очеревину.</w:t>
      </w:r>
    </w:p>
    <w:p>
      <w:pPr>
        <w:pStyle w:val="Normal"/>
        <w:rPr>
          <w:lang w:val="uk-UA"/>
        </w:rPr>
      </w:pPr>
      <w:r>
        <w:rPr>
          <w:lang w:val="uk-UA"/>
        </w:rPr>
        <w:t>Ревізія черевної порожнини. При розтині черевної порожнини іноді в ній виявляють скупчення газу або рідкого вмісту, що вказує на характер пошкодження. Якщо є значне скупчення крові частіше свідчить про розрив печінки, селезінки, брижі тонкої кишки, кров збирають стерильним черпаком у стерильний посуд, додаючи в нього необхідну кількість 4% розчину цитрату натрію. При відсутності пошкоджень порожнистих органів і ознак інфікування кров після проби на гемоліз (центрифугування) реинфузируют. Виявлені випіт, гній, кишковий вміст, сечу видаляють з допомогою електровідсмоктувача, намагаючись не забруднити ними окружність операційного поля.</w:t>
      </w:r>
    </w:p>
    <w:p>
      <w:pPr>
        <w:pStyle w:val="Normal"/>
        <w:rPr>
          <w:lang w:val="uk-UA"/>
        </w:rPr>
      </w:pPr>
      <w:r>
        <w:rPr>
          <w:lang w:val="uk-UA"/>
        </w:rPr>
        <w:t>Відсутність в черевній порожнині кишкового вмісту не завжди дає можливість тільки за цією ознакою виключити пошкодження кишечника. У ряді випадків до області розриву тонкої кишки приклеюється сусідня кишкова петля і внаслідок рефлекторного парезу кишковий вміст протягом деякого часу майже не надходить у черевну порожнину. Тому при кожній екстреної лапаротомії ретельному огляду завжди слід піддавати всі відділи кишечника.</w:t>
      </w:r>
    </w:p>
    <w:p>
      <w:pPr>
        <w:pStyle w:val="Normal"/>
        <w:rPr>
          <w:lang w:val="uk-UA"/>
        </w:rPr>
      </w:pPr>
      <w:r>
        <w:rPr>
          <w:lang w:val="uk-UA"/>
        </w:rPr>
        <w:t>При закритій травмі живота найбільш часто страждає тонка кишка. При виявленні дефекту кишкової стінки рану кишки закривають злегка змоченим тампоном, який асистент міцно утримує разом з пошкодженої петлею кишки, попереджаючи витікання додаткових порцій кишкового вмісту. Вживаються всі заходи, щоб триває ревізія не викликала забруднення інших відділів черевної порожнини. При ревізії кишечника необхідно розкривати очеревину необхідно мобілізувати дванадцятипалу кишку по Кохеру з розтином очеревини уздовж краю кишки і ретельно оглянути задню стінку. вившая</w:t>
      </w:r>
    </w:p>
    <w:p>
      <w:pPr>
        <w:pStyle w:val="Normal"/>
        <w:rPr>
          <w:lang w:val="uk-UA"/>
        </w:rPr>
      </w:pPr>
      <w:r>
        <w:rPr>
          <w:lang w:val="uk-UA"/>
        </w:rPr>
        <w:t>Ознаками пошкодження дванадцятипалої кишки є просвечивающее через очеревинної листок жовчне забарвлення, набряклість, имбибиция кров'ю, емфізема (бульбашки газу) навколишнього кишку заочеревинної клітковини. Інтраопераційне введення в дванадцятипалу кишку по зонду розчину метиленового синього полегшує діагностику. Наявність гематоми в панкреатодуоденальної зони і в корені брижі поперечної ободової кишки може бути ознакою ушкодження також і підшлункової залози. В таких випадках для повноцінної ревізії слід проникнути через шлунково-ободову в'язку в сальникову сумку, розсікти очеревину вздовж верхнього краю підшлункової залози і дослідити її. Наявність великої гематоми в області тієї або іншої нирки диктує необхідність розсічення очеревини для ревізії нирки та її судинної ніжки.</w:t>
      </w:r>
    </w:p>
    <w:p>
      <w:pPr>
        <w:pStyle w:val="Normal"/>
        <w:rPr>
          <w:lang w:val="uk-UA"/>
        </w:rPr>
      </w:pPr>
      <w:r>
        <w:rPr>
          <w:lang w:val="uk-UA"/>
        </w:rPr>
        <w:t>Знаходження бульбашок газу в бічних відділах заочеревинного простору і бруднуватий колір наявної там гематоми дозволяють запідозрити розрив задньої стінки висхідної або низхідної ободової кишки. У таких випадках необхідно розсікти очеревину вздовж латерального каналу і мобілізувати розташований мезоперітонеально відділ кишки.</w:t>
      </w:r>
    </w:p>
    <w:p>
      <w:pPr>
        <w:pStyle w:val="Normal"/>
        <w:rPr>
          <w:lang w:val="uk-UA"/>
        </w:rPr>
      </w:pPr>
      <w:r>
        <w:rPr>
          <w:lang w:val="uk-UA"/>
        </w:rPr>
        <w:t>Велика напружена гематома заочеревинного простору може бути наслідком дуже рідко спостерігається при тупий травмі розриву</w:t>
      </w:r>
    </w:p>
    <w:p>
      <w:pPr>
        <w:pStyle w:val="Normal"/>
        <w:rPr>
          <w:lang w:val="uk-UA"/>
        </w:rPr>
      </w:pPr>
      <w:r>
        <w:rPr>
          <w:lang w:val="uk-UA"/>
        </w:rPr>
        <w:t>Після огляду кишечника, сечового міхура, огляду і пальпації усієї печінки, селезінки, обов'язкової пальпації обох куполів діафрагми здійснюють ретельну ревізію заочеревинного простору. Гематоми брижі, розташовані біля самої кишкової стінки, так як ці гематоми можуть бути наслідком розриву стінки кишки в зоні, розташованої між двома брюшинными листками. Необнаружение такого розриву може виявитися причиною загибелі хворого.</w:t>
      </w:r>
    </w:p>
    <w:p>
      <w:pPr>
        <w:pStyle w:val="Normal"/>
        <w:rPr>
          <w:lang w:val="uk-UA"/>
        </w:rPr>
      </w:pPr>
      <w:r>
        <w:rPr>
          <w:lang w:val="uk-UA"/>
        </w:rPr>
        <w:t>Виключивши відрив нирки від судинної ніжки, в першу чергу слід ревізувати область переходу клубових судин в малий таз (відомі випадки розриву цих судин при прямому ударі, придавливающем їх до відносно гострого кістковому краю безіменній лінії).</w:t>
      </w:r>
    </w:p>
    <w:p>
      <w:pPr>
        <w:pStyle w:val="Normal"/>
        <w:rPr>
          <w:lang w:val="uk-UA"/>
        </w:rPr>
      </w:pPr>
      <w:r>
        <w:rPr>
          <w:lang w:val="uk-UA"/>
        </w:rPr>
        <w:t>При наявності переломів кісток тазу велика заочеревинна гематома іноді виникає і без ушкодження магістральних судин.</w:t>
      </w:r>
    </w:p>
    <w:p>
      <w:pPr>
        <w:pStyle w:val="Normal"/>
        <w:rPr>
          <w:lang w:val="uk-UA"/>
        </w:rPr>
      </w:pPr>
      <w:r>
        <w:rPr>
          <w:lang w:val="uk-UA"/>
        </w:rPr>
        <w:t>Природно, що дані передопераційного обстеження хворого повинні в значній мірі спрямовувати інтраопераційні пошуки патології. Проте ревізія у всіх випадках повинна бути повною, інакше можуть залишитися невиявленими серйозні супутні пошкодження.</w:t>
      </w:r>
    </w:p>
    <w:p>
      <w:pPr>
        <w:pStyle w:val="Normal"/>
        <w:rPr>
          <w:lang w:val="uk-UA"/>
        </w:rPr>
      </w:pPr>
      <w:r>
        <w:rPr>
          <w:lang w:val="uk-UA"/>
        </w:rPr>
        <w:t>Загальні дані про кишковому шві. При пошкодженні порожнистих органів черевної порожнини, якщо операція не завершується виведенням кишкових стом, виникає необхідність у ушиванні виявлених ран або резекції кишечника з накладенням анастомозу. У цих випадках використовують той чи інший вид кишкового шва.</w:t>
      </w:r>
    </w:p>
    <w:p>
      <w:pPr>
        <w:pStyle w:val="Normal"/>
        <w:rPr>
          <w:lang w:val="uk-UA"/>
        </w:rPr>
      </w:pPr>
      <w:r>
        <w:rPr>
          <w:lang w:val="uk-UA"/>
        </w:rPr>
        <w:t>Ручний кишковий шов. Більшість хірургів при планових, так і при екстрених операціях на шлунку і кишечнику воліють звичний, що став стандартним дворядний кишковий шов Ламбера - Альберта. При цьому перший ряд, як правило, накладають безперервної кетгутовой ниткою, яку переливають після кожного стібка, завдяки чому шов не слабшає і стає гемостатичным. Однак досягається таким чином гемостатичність викликає ішемію широкої зони зшиваються тканин, що негативно позначається на процесі регенерації. Крім того, при накладенні шва на передню губу анастомозу слизова оболонка погано заправляється в просвіт органа і краї її між окремими стібками нитки неминуче пролабируют назовні. Після накладання другого ряду швів ділянки погано заправленої слизової прикриваються стінками зшиваються органів і опиняються у замкнутому просторі між першим і другим рядами швів. Це призводить до розвитку запалення з утворенням мікроабсцеси в товщі шва.</w:t>
      </w:r>
    </w:p>
    <w:p>
      <w:pPr>
        <w:pStyle w:val="Normal"/>
        <w:rPr/>
      </w:pPr>
      <w:r>
        <w:rPr>
          <w:lang w:val="uk-UA"/>
        </w:rPr>
        <w:t>Хоча хороша герметичність, створювана технічно правильно накладеним другим (серозно-м'язовим) швом, і забезпечує в більшості випадків загоєння, однак шов Ламбера-Альберта необхідно визнати недостатньо досконалим. Якщо при планових операціях неспроможність такого шва (за винятком товстої кишки) розвивається відносно рідко, то при втручаннях з приводу травматичного пошкодження кишки при поєднаній травмі (т. е. при втручаннях, які виконуються, як правило, у відносно пізні строки, при забрудненні черевної порожнини і у різко ослаблених травмою і шоком хворих) шов Ламбера-Альберта таїть у собі серйозну загрозу. При операціях на товстій кишці після накладення цього шва і при планових операціях досить часто спостерігається неспроможність шва.</w:t>
      </w:r>
      <w:r>
        <w:rPr/>
        <w:t xml:space="preserve"> </w:t>
      </w:r>
      <w:r>
        <w:rPr>
          <w:lang w:val="uk-UA"/>
        </w:rPr>
        <w:t>Не тільки при травмі, але і при інших операціях на шлунку і кишечнику, ми настійно рекомендуємо користуватися іншим видом дворядного кишкового шва, використовуючи для першого ряду спосіб Пирогова.</w:t>
      </w:r>
    </w:p>
    <w:p>
      <w:pPr>
        <w:pStyle w:val="Normal"/>
        <w:rPr>
          <w:lang w:val="uk-UA"/>
        </w:rPr>
      </w:pPr>
      <w:r>
        <w:rPr>
          <w:lang w:val="uk-UA"/>
        </w:rPr>
        <w:t>Н. І. Пирогов запропонував накладання однорядного шва прошивати серозну і м'язову оболонку, проводячи голку у самого краю слизової оболонки. Рекомендоване В. П. Матещуком (1951) зав'язування вузлів з боку просвіту органів полегшує процес відходження ниток і є цінним удосконаленням шва Пирогова.</w:t>
      </w:r>
    </w:p>
    <w:p>
      <w:pPr>
        <w:pStyle w:val="Normal"/>
        <w:rPr>
          <w:lang w:val="uk-UA"/>
        </w:rPr>
      </w:pPr>
      <w:r>
        <w:rPr>
          <w:lang w:val="uk-UA"/>
        </w:rPr>
        <w:t>Однак при будь-якому типі однорядного вузлового шва передчасне прорізування хоча б однієї лігатури, розв'язування хоча б одного з численних вузликів можуть призвести до катастрофи. Саме цим варто пояснити т^т факт, що досить фізіологічним однорядним вузловим швом Пирогова - Матешука користуються порівняно небагато хірурги. У той же час застосування другого ряду робить такий шов безпечним, зберігаючи всі переваги шва Пирогова. При цьому вузловий шов з успіхом може бути замінений безперервним кетгутовим, але без прошивання слизової оболонки.</w:t>
      </w:r>
    </w:p>
    <w:p>
      <w:pPr>
        <w:pStyle w:val="Normal"/>
        <w:rPr>
          <w:lang w:val="uk-UA"/>
        </w:rPr>
      </w:pPr>
      <w:r>
        <w:rPr>
          <w:lang w:val="uk-UA"/>
        </w:rPr>
        <w:t>Накладення рекомендованого нами типу шва здійснюють наступним чином. По намічених лініях розтину (або перетину) зшиваються один з одним органів гострим скальпелем проводять розрізи серозної та м'язової оболонки до підслизового шару. Лигируют судини підслизового шару допомогою обколювання їх голкою з тонкою кетгутовой ниткою. Можна користуватися і нерозсмоктувальним матеріалом, так як в післяопераційному періоді лігатури відторгаються в просвіт органа. Після розтину слизової оболонки в безпосередній близькості від лігатур безперервним кетгутом накладають простий обвівним шов на обидві губи анастомозу таким чином, щоб прошитими виявилися серозна та м'язова оболонки разом з підслизовим шаром. Через підслизовий шар голка повинна проходити біля самого краю слизової оболонки.</w:t>
      </w:r>
    </w:p>
    <w:p>
      <w:pPr>
        <w:pStyle w:val="Normal"/>
        <w:rPr>
          <w:lang w:val="uk-UA"/>
        </w:rPr>
      </w:pPr>
      <w:r>
        <w:rPr>
          <w:lang w:val="uk-UA"/>
        </w:rPr>
        <w:t>Необхідно пам'ятати, що 75% міцності стінки кишки забезпечені саме підслизовим шаром. Непрошивание ж слизової практично не відбивається на механічній міцності шва.</w:t>
      </w:r>
    </w:p>
    <w:p>
      <w:pPr>
        <w:pStyle w:val="Normal"/>
        <w:rPr>
          <w:lang w:val="uk-UA"/>
        </w:rPr>
      </w:pPr>
      <w:r>
        <w:rPr>
          <w:lang w:val="uk-UA"/>
        </w:rPr>
        <w:t>Слизова оболонка при безперервному кетгутовом шві, накладений за принципом Н. В. Пирогова, ніде не пролабує між стінками і краї її добре стикаються один з одним. Максимальна атравматичного і ретельність при накладенні даного шва, як свідчать, зокрема, наші експериментальні спостереження, забезпечують загоєння з помірно вираженою запальною реакцією. Навіть один ряд такого шва міг би забезпечити загоєння кишкової рани, однак для більшої безпеки ми завжди накладаємо другий ряд. Другий ряд швів може бути як вузловим шовковим, так і безперервним з використанням тонкого хромованого кетгуту. Якщо є можливість, то краще користуватися атравматическими голками. Ми воліємо накладати спочатку внутрішній (перший) ряд швів на задню і на передню губи анастомозу, прикриваючи його потім циркуляторно другим рядом шва.</w:t>
      </w:r>
    </w:p>
    <w:p>
      <w:pPr>
        <w:pStyle w:val="Normal"/>
        <w:rPr>
          <w:lang w:val="uk-UA"/>
        </w:rPr>
      </w:pPr>
      <w:r>
        <w:rPr>
          <w:lang w:val="uk-UA"/>
        </w:rPr>
        <w:t>Неодмінною умовою при накладанні анастомозів повинно бути забезпечення повної відсутності натягу зшиваємо их органі ст. При виникненні натягу необхідно провести додаткову мобілізацію або вдатися до підшивання органів до тієї чи іншої стінці живота швами, знімають натяг в зоні анастомозу.</w:t>
      </w:r>
    </w:p>
    <w:p>
      <w:pPr>
        <w:pStyle w:val="Normal"/>
        <w:rPr/>
      </w:pPr>
      <w:r>
        <w:rPr>
          <w:lang w:val="uk-UA"/>
        </w:rPr>
        <w:t>Рекомендований тип дворядного шва без прошивання слизової оболонки ми випробували при багатьох сотнях операцій. Він дозволяє усунути більшість недоліків, властивих як стандартного дворядна, так і однорядному шву Пирогова-Матешука, підсилюючи в той же час їх позитивні сторони. Неспроможність такого типу шва (як і явища анастомозита) при технічно правильному його накладання та за відсутності передував перитоніту спостерігається вкрай рідко.</w:t>
      </w:r>
    </w:p>
    <w:p>
      <w:pPr>
        <w:pStyle w:val="Normal"/>
        <w:rPr>
          <w:lang w:val="uk-UA"/>
        </w:rPr>
      </w:pPr>
      <w:r>
        <w:rPr>
          <w:lang w:val="uk-UA"/>
        </w:rPr>
        <w:t>Цей шов ми рекомендуємо використовувати як при накладенні анатомозов, так і при ушиванні рани кишки і шлунка.</w:t>
      </w:r>
    </w:p>
    <w:p>
      <w:pPr>
        <w:pStyle w:val="Normal"/>
        <w:rPr>
          <w:lang w:val="uk-UA"/>
        </w:rPr>
      </w:pPr>
      <w:r>
        <w:rPr>
          <w:lang w:val="uk-UA"/>
        </w:rPr>
        <w:t>Механічний шов. Скоротити час, що витрачається на накладення анастомозу, можна при використанні вітчизняних зшиваючих апаратів ПКС-25, КЦ-28, СПТУ, НЖКА. Крім того, ці апарати дають можливість добре сформувати анастомоз навіть при виконанні операції початківцям хірургом.</w:t>
      </w:r>
    </w:p>
    <w:p>
      <w:pPr>
        <w:pStyle w:val="Normal"/>
        <w:rPr>
          <w:lang w:val="uk-UA"/>
        </w:rPr>
      </w:pPr>
      <w:r>
        <w:rPr>
          <w:lang w:val="uk-UA"/>
        </w:rPr>
        <w:t>Однак застосування зшиваючих апаратів не виключає необхідності накладання другого ряду шва у вигляді звичайного ручного серозно-м'язового шва. Крім того, при кожному шві, чи буде він нитяним ручним або механічним, з'єднує тканини за допомогою металевих скріпок, по ходу каналу, що утворюється навколо шовного матеріалу і неминуче сообщающегося з просвітом полого органу, завжди відбувається просочування інфікованого вмісту в товщу з'єднувальних тканин. Це неминуче призводить до більш або менш вираженого запального процесу при будь-якому типі кишкового шва.</w:t>
      </w:r>
    </w:p>
    <w:p>
      <w:pPr>
        <w:pStyle w:val="Normal"/>
        <w:rPr>
          <w:lang w:val="uk-UA"/>
        </w:rPr>
      </w:pPr>
      <w:r>
        <w:rPr>
          <w:lang w:val="uk-UA"/>
        </w:rPr>
        <w:t>Зазначений недолік кишкового шва відсутня при компресійному з'єднанні порожнистих органів, заснованому на дії тривалого здавлення тканин. Даний принцип з'єднання був добре відомий ще в кінці минулого-початку поточного століття і широко використовувався при застосуванні гудзички Мерфі та її модифікацій. Однак технічні можливості того періоду не дозволяли усунути цілий ряд негативних властивостей здавлюють конструкцій. Поява нових сучасних матеріалів і сучасний рівень розвитку техніки знову роблять використання компресійного з'єднання тканин актуальним завданням.</w:t>
      </w:r>
    </w:p>
    <w:p>
      <w:pPr>
        <w:pStyle w:val="Normal"/>
        <w:rPr>
          <w:lang w:val="uk-UA"/>
        </w:rPr>
      </w:pPr>
      <w:r>
        <w:rPr>
          <w:lang w:val="uk-UA"/>
        </w:rPr>
        <w:t>У НДІ швидкої допомоги ім. Н. Ст. Скліфосовського Н. Н. Каншін (1972) в співдружності з групою конструкторів розробили і апробували нові типи пристроїв, що дозволяють накладати анастомози з використанням принципу тривалого здавлення.</w:t>
      </w:r>
    </w:p>
    <w:p>
      <w:pPr>
        <w:pStyle w:val="Normal"/>
        <w:rPr>
          <w:lang w:val="uk-UA"/>
        </w:rPr>
      </w:pPr>
      <w:r>
        <w:rPr>
          <w:lang w:val="uk-UA"/>
        </w:rPr>
        <w:t>Для накладання анастомозів на товстій кишці призначений апарат, що несе легкі кільцеві здавлюють елементи, снабженые прокалывающими і запірними голками амортизаторами. Три змінні головки апарату дозволяють накладати анастомози трьох різних діаметрів (від широкого анастомозу на ампулі прямої кишки до відносно вузького илеоколоанастомоза). Техніка застосування цього апарату не відрізняється від застосування ПКС-25, КЦ-28 і СПТУ, крім відсутності необхідності в обов'язковому накладення додаткового ручного циркулярного серозно-м'язового шва.</w:t>
      </w:r>
    </w:p>
    <w:p>
      <w:pPr>
        <w:pStyle w:val="Normal"/>
        <w:rPr>
          <w:lang w:val="uk-UA"/>
        </w:rPr>
      </w:pPr>
      <w:r>
        <w:rPr>
          <w:lang w:val="uk-UA"/>
        </w:rPr>
        <w:t>Голки здавлюють елементів проколюють тканини з'єднуються в тій зоні, яка піддається компресії під впливом амортизаторів, мумифицируется і відторгається разом з сдавливающими елементами в просвіт кишкової трубки через 7-9 днів після операції. Зрощення тканин відбувається в області зіткнення кишкових стінок назовні від зони здавлення. Через здавлені тканини інфекція не може проникнути в зону зрощення, завдяки чому в цій області розвивається лише мінімальна запальна реакція.</w:t>
      </w:r>
    </w:p>
    <w:p>
      <w:pPr>
        <w:pStyle w:val="Normal"/>
        <w:rPr>
          <w:lang w:val="uk-UA"/>
        </w:rPr>
      </w:pPr>
      <w:r>
        <w:rPr>
          <w:lang w:val="uk-UA"/>
        </w:rPr>
        <w:t>При користуванні апаратом для накладення товстокишковий анастомозів необхідно стежити, щоб діаметр здавлюють кілець був менше діаметра поперечного перерізу кишки. Для цього необхідно встановлювати на апарат потрібну змінну головку, діаметр якої відповідає діаметру здавлюють кілець.</w:t>
      </w:r>
    </w:p>
    <w:p>
      <w:pPr>
        <w:pStyle w:val="Normal"/>
        <w:rPr/>
      </w:pPr>
      <w:r>
        <w:rPr>
          <w:lang w:val="uk-UA"/>
        </w:rPr>
        <w:t>З'єднання тканин за принципом компресійного з наступним відторгненням здавлених тканин може бути отримано і при накладанні анастомозів за допомогою звичайних апаратів, зшиваючих кишкові стінки металевими скріпками. Для цієї мети Н. Н. Каншін (1976) запропонував зміцнювати на робочих поверхнях сшивающей  частини апарату еластичні прокладки.</w:t>
      </w:r>
    </w:p>
    <w:p>
      <w:pPr>
        <w:pStyle w:val="Normal"/>
        <w:rPr>
          <w:lang w:val="uk-UA"/>
        </w:rPr>
      </w:pPr>
      <w:r>
        <w:rPr>
          <w:lang w:val="uk-UA"/>
        </w:rPr>
        <w:t>Кінці металевих скріпок в момент прошивання проколюють спочатку одну прокладку, потім стінки того й іншого органу і, нарешті, другу прокладку. Просуваючись далі, кінці скріпок під впливом спеціального профілю лунок наполегливої частини апарату згинаються і фіксують прокладки в положенні, зберігає досягнуте здавлення розташованих між ними стінок з'єднуються органів. Крім того, що зрощення при такому типі шва відбувається в асептичних умовах, здійснюється також і ідеальний гемостаз, який при використанні зшиваючих апаратів без прокладок не завжди буває надійним.</w:t>
      </w:r>
    </w:p>
    <w:p>
      <w:pPr>
        <w:pStyle w:val="Normal"/>
        <w:rPr>
          <w:lang w:val="uk-UA"/>
        </w:rPr>
      </w:pPr>
      <w:r>
        <w:rPr>
          <w:lang w:val="uk-UA"/>
        </w:rPr>
        <w:t>Для кругових апаратів (СПТУ, ПКС-25, КЦ-28) Н. Н. Каншиным (1977) була створена спеціальна насадка, що дозволяє видаляти після прошивання наполегливу головку через кільцевий отвір прокладок без розбирання інструменту. Апарат НЖКА можна використовувати для накладення анастомозу з прокладками без застосування яких-небудь складних додаткових пристосувань.</w:t>
      </w:r>
    </w:p>
    <w:p>
      <w:pPr>
        <w:pStyle w:val="Normal"/>
        <w:rPr>
          <w:lang w:val="uk-UA"/>
        </w:rPr>
      </w:pPr>
      <w:r>
        <w:rPr>
          <w:lang w:val="uk-UA"/>
        </w:rPr>
        <w:t>На зшиваючих поверхнях апарату НЖКА прокладки (смужки поліетиленової плівки) можна зміцнити за допомогою тонких гумових хомутков, притискують прокладки до металу біля основи браншей поза зоною розташування скріпок.</w:t>
      </w:r>
    </w:p>
    <w:p>
      <w:pPr>
        <w:pStyle w:val="Normal"/>
        <w:rPr>
          <w:lang w:val="uk-UA"/>
        </w:rPr>
      </w:pPr>
      <w:r>
        <w:rPr>
          <w:lang w:val="uk-UA"/>
        </w:rPr>
        <w:t>Після відторгнення здавлених і позбавлених кровопостачання тканин м'які прокладки (кільцеві, пластинчасті) без труднощів мігрують разом зі скріпками по травному тракту, виділяючись через 8 - 12 днів після операції природним шляхом назовні. В області анастомозу не залишається ніяких сторонніх тіл, здатних підтримувати запальний процес.</w:t>
      </w:r>
    </w:p>
    <w:p>
      <w:pPr>
        <w:pStyle w:val="Normal"/>
        <w:rPr>
          <w:lang w:val="uk-UA"/>
        </w:rPr>
      </w:pPr>
      <w:r>
        <w:rPr>
          <w:lang w:val="uk-UA"/>
        </w:rPr>
        <w:t>Пошкодження порожнистих органів.</w:t>
      </w:r>
    </w:p>
    <w:p>
      <w:pPr>
        <w:pStyle w:val="Normal"/>
        <w:rPr>
          <w:lang w:val="uk-UA"/>
        </w:rPr>
      </w:pPr>
      <w:r>
        <w:rPr>
          <w:lang w:val="uk-UA"/>
        </w:rPr>
        <w:t>Як при закритій, так і при відкритій травмі найбільш часто пошкодженої виявляється поперечна ободова кишка, друге місце за частотою ушкоджень займає сигмовидна кишка, третє-висхідна і низхідна. Пряма кишка пошкоджується відносно рідко.</w:t>
      </w:r>
    </w:p>
    <w:p>
      <w:pPr>
        <w:pStyle w:val="Normal"/>
        <w:rPr>
          <w:lang w:val="uk-UA"/>
        </w:rPr>
      </w:pPr>
      <w:r>
        <w:rPr>
          <w:lang w:val="uk-UA"/>
        </w:rPr>
        <w:t>При виявленні внутристеночной гематоми товстої кишки зону гематоми слід занурити в складку кишкової стінки за допомогою серо-серозних швів.</w:t>
      </w:r>
    </w:p>
    <w:p>
      <w:pPr>
        <w:pStyle w:val="Normal"/>
        <w:rPr>
          <w:lang w:val="uk-UA"/>
        </w:rPr>
      </w:pPr>
      <w:r>
        <w:rPr>
          <w:lang w:val="uk-UA"/>
        </w:rPr>
        <w:t>При пошкодженнях, не проникають у просвіт кишки (розрив серозної та м'язової оболонок), рану ушивають вузловими шовковими швами або безперервним кетгутовим серозно-м'язовим швом.</w:t>
      </w:r>
    </w:p>
    <w:p>
      <w:pPr>
        <w:pStyle w:val="Normal"/>
        <w:rPr>
          <w:lang w:val="uk-UA"/>
        </w:rPr>
      </w:pPr>
      <w:r>
        <w:rPr>
          <w:lang w:val="uk-UA"/>
        </w:rPr>
        <w:t>Тактика при проникаючих розривах товстої кишки повинна бути різною в залежності від терміну, що пройшов з моменту травми, і від пов'язаної з ним вираженості запальної реакції очеревини.</w:t>
      </w:r>
    </w:p>
    <w:p>
      <w:pPr>
        <w:pStyle w:val="Normal"/>
        <w:rPr>
          <w:lang w:val="uk-UA"/>
        </w:rPr>
      </w:pPr>
      <w:r>
        <w:rPr>
          <w:lang w:val="uk-UA"/>
        </w:rPr>
        <w:t>Під час операції, виробленої в перші 6-7 год після травми, при відсутності виражених ознак гнійного перитоніту рани, не поширюються на брижових край кишки, підлягають ушивання (розтрощені краї рани при цьому слід посікти з обкалыванием судин підслизового шару). При ранах, що поширюються на брижових краю, а також при багатьох ранах, розташованих на одній кишкової петлі, або при рані великої протяжності пошкоджений відділ кишки слід резекувати з накладенням анастомозу ручним швом (без прошивання слизової!) кінець в кінець або механічного анастомозу кінець в кінець або кінець в бік.</w:t>
      </w:r>
    </w:p>
    <w:p>
      <w:pPr>
        <w:pStyle w:val="Normal"/>
        <w:rPr>
          <w:lang w:val="uk-UA"/>
        </w:rPr>
      </w:pPr>
      <w:r>
        <w:rPr>
          <w:lang w:val="uk-UA"/>
        </w:rPr>
        <w:t>Механічний анастомоз може бути накладено апаратами КЦ-28, СПТУ, НЖКА або апаратом Каншина. При резекції пошкодженої сигмовидної кишки апарат вводять через анальний отвір і накладають анастомоз кінець в кінець за методикою, використовуваної при передній резекції прямої кишки.</w:t>
      </w:r>
    </w:p>
    <w:p>
      <w:pPr>
        <w:pStyle w:val="Normal"/>
        <w:rPr>
          <w:lang w:val="uk-UA"/>
        </w:rPr>
      </w:pPr>
      <w:r>
        <w:rPr>
          <w:lang w:val="uk-UA"/>
        </w:rPr>
        <w:t>При необхідності резекувати висхідну або низхідну ободову кишку слід на всьому протязі відповідного бічного каналу вздовж кишки розсікти очеревину і тупо відокремити кишку від задньої черевної стінки, надавши таким чином кишці велику рухливість. Кровопостачання кишки при цьому не порушується. Для повідомлення аналогічної вільної рухливості поперечної ободової кишці необхідно перетнути (між лігатурами) шлунково-ободову в'язку або відокремити останню кишки разом з великим сальником.</w:t>
      </w:r>
    </w:p>
    <w:p>
      <w:pPr>
        <w:pStyle w:val="Normal"/>
        <w:rPr>
          <w:lang w:val="uk-UA"/>
        </w:rPr>
      </w:pPr>
      <w:r>
        <w:rPr>
          <w:lang w:val="uk-UA"/>
        </w:rPr>
        <w:t>Кишку резецирують, пережав її попередньо затискачами Кохера. Після цього, видаливши затиск, розташований на що приводить кінці кишки, накладають круговий серозно-м'язовий (кисетний) кетгутовый шов, а відвідний кінець кишки вшивають кетгутовой ниткою, оточуючи стібками затиск, як це роблять при ушивання кукси дванадцятипалої кишки при резекції шлунка. Видаливши затискач Кохера, незатянутые стібки нитки ще більше розслаблюють і між ними в просвіт кишки вводять той чи інший зшиваючий апарат без наполегливої головки. На відстані 5-10 см від кінця кишки стінку її проколюють штоком апарату і встановлюють наполегливу голівку. Знімають затискач із приводить кінця кишки, вводять в цей кінець головку зшиваючого апарату і затягують кисетний шов.</w:t>
      </w:r>
    </w:p>
    <w:p>
      <w:pPr>
        <w:pStyle w:val="Normal"/>
        <w:rPr>
          <w:lang w:val="uk-UA"/>
        </w:rPr>
      </w:pPr>
      <w:r>
        <w:rPr>
          <w:lang w:val="uk-UA"/>
        </w:rPr>
        <w:t>Після зрізання надлишку ниток кисетного шва зближують головки апарату до появи на штоку скобочного апарату контрольного отвору (при використанні апарату Каншина зближення головок виробляють до упору). Виробляють зшивання і апарат видаляють. Затягують стібки обвівним шва на відвідної петлі, закриваючи таким чином просвіт кишки. Одним з кінців цієї нитки накладають другий (серозно-м'язовий) ряд шва. Додатково зверху накладають кілька вузлових шовкових швів.</w:t>
      </w:r>
    </w:p>
    <w:p>
      <w:pPr>
        <w:pStyle w:val="Normal"/>
        <w:rPr>
          <w:lang w:val="uk-UA"/>
        </w:rPr>
      </w:pPr>
      <w:r>
        <w:rPr>
          <w:lang w:val="uk-UA"/>
        </w:rPr>
        <w:t>При користуванні дужковим апаратом створюють другий ряд швів анастомозу. При накладенні анастомозу за допомогою апарату Каншина можна обмежитися 2-4 підтримують серозно-м'язовими швами, накладеними за межами розташування здавлюють елементів.</w:t>
      </w:r>
    </w:p>
    <w:p>
      <w:pPr>
        <w:pStyle w:val="Normal"/>
        <w:rPr>
          <w:lang w:val="uk-UA"/>
        </w:rPr>
      </w:pPr>
      <w:r>
        <w:rPr>
          <w:lang w:val="uk-UA"/>
        </w:rPr>
        <w:t>При операції, виконуваної в умовах перитоніту, ушивання ран товстої кишки та накладання анастомозу занадто часто призводять до розвитку неспроможності швів навіть при формуванні розвантажувальних кишкових стом. При перитоніті прагнуть не залишати кишкових швів в черевній порожнині. Вживане іноді ушивання кишкової рани з вшиванием петлі кишки в рану черевної стінки в умовах перитоніту рідко приводить до успіху, так як шви через кілька днів прорізаються, рана черевної стінки нагноюються і кишка з нововиявленими свищем вислизає в черевну порожнину.</w:t>
      </w:r>
    </w:p>
    <w:p>
      <w:pPr>
        <w:pStyle w:val="Normal"/>
        <w:rPr>
          <w:lang w:val="uk-UA"/>
        </w:rPr>
      </w:pPr>
      <w:r>
        <w:rPr>
          <w:lang w:val="uk-UA"/>
        </w:rPr>
        <w:t>Переміщення кишки з ушита в умовах перитоніту раною в зачеревний кишеню, як правило, також не рятує хворого.</w:t>
      </w:r>
    </w:p>
    <w:p>
      <w:pPr>
        <w:pStyle w:val="Normal"/>
        <w:rPr>
          <w:lang w:val="uk-UA"/>
        </w:rPr>
      </w:pPr>
      <w:r>
        <w:rPr>
          <w:lang w:val="uk-UA"/>
        </w:rPr>
        <w:t>При перитоніті пошкоджену ділянку противобрыжеечной стінки товстої кишки слід виводити на передню черевну стінку (через спеціальний розріз) у вигляді колостоми, використовуючи при цьому технічні прийоми, рекомендовані при накладенні двоствольної протиприродного заднього проходу. Розріз черевної стінки повинен бути невеликим, відповідним виведеної назовні складеної вдвічі кишкової петлі. Під кишкову петлю слід підвести гумову трубку з введеним у неї щільним стрижнем.</w:t>
      </w:r>
    </w:p>
    <w:p>
      <w:pPr>
        <w:pStyle w:val="Normal"/>
        <w:rPr>
          <w:lang w:val="uk-UA"/>
        </w:rPr>
      </w:pPr>
      <w:r>
        <w:rPr>
          <w:lang w:val="uk-UA"/>
        </w:rPr>
        <w:t>Якщо пошкоджена малорухлива частина кишки, то її слід мобілізувати, так як кишка повинна бути виведена назовні без всякого натягу.</w:t>
      </w:r>
    </w:p>
    <w:p>
      <w:pPr>
        <w:pStyle w:val="Normal"/>
        <w:rPr/>
      </w:pPr>
      <w:r>
        <w:rPr>
          <w:lang w:val="uk-UA"/>
        </w:rPr>
        <w:t>При рані, захоплюючою брижових частина кишки, кишкову трубку необхідно перетнути і обидва кінці її вивести на передню черевну стінку через дві неширокі контрапертуры. Однак при простому підшивки стінок кишки до країв шкіри в умовах перитоніту шви здатні швидко прорізатися. Виведена кишка внаслідок цього може зануритися в черевну порожнину. Для профілактики такого важкого ускладнення ми розробили особливу тактику виведення кишки.</w:t>
      </w:r>
    </w:p>
    <w:p>
      <w:pPr>
        <w:pStyle w:val="Normal"/>
        <w:rPr>
          <w:lang w:val="uk-UA"/>
        </w:rPr>
      </w:pPr>
      <w:r>
        <w:rPr>
          <w:lang w:val="uk-UA"/>
        </w:rPr>
        <w:t>При перитоніті перед перетином ( або резекцією) кишки ми перетискаємо її затискачами Кохера і перетинаємо по краю затиску. Для того щоб кишковий вміст не забруднювало операційне поле при виведенні кишки, той і інший кінець її тимчасово ушиваем. Можна перетнути кишку апаратом НЖКА з силіконовими прокладками. Після цього відрізки кишки, що підлягають виведенню, протираємо розчином йодоната. Виводити кишку (через невелику контрапертуру) слід не менше, ніж на 5-6 см над рівнем шкіри.</w:t>
      </w:r>
    </w:p>
    <w:p>
      <w:pPr>
        <w:pStyle w:val="Normal"/>
        <w:rPr>
          <w:lang w:val="uk-UA"/>
        </w:rPr>
      </w:pPr>
      <w:r>
        <w:rPr>
          <w:lang w:val="uk-UA"/>
        </w:rPr>
        <w:t>Виведений кінець кишки вільно, не перетискаючи його просвіту, оточуємо кількома турами марлевого тампона, ширина якого повинна відповідати довжині виведеного ділянки кишки. Щоб створена навколо кишки муфта зберігала монолітність, поверхневий тур марлі фіксуємо окремими швами до підлягає верствам. Потім знімаємо з виведеної кишки тимчасовий шов, розкриваємо кишку і підшиваємо її циркулярно у вигляді розетки до верхнього краю марлевою муфти.</w:t>
      </w:r>
    </w:p>
    <w:p>
      <w:pPr>
        <w:pStyle w:val="Normal"/>
        <w:rPr>
          <w:lang w:val="uk-UA"/>
        </w:rPr>
      </w:pPr>
      <w:r>
        <w:rPr>
          <w:lang w:val="uk-UA"/>
        </w:rPr>
        <w:t>Ще раз підкреслюємо, що марлева муфта не повинна порушувати прохідність виведеної кишки.</w:t>
      </w:r>
    </w:p>
    <w:p>
      <w:pPr>
        <w:pStyle w:val="Normal"/>
        <w:rPr>
          <w:lang w:val="uk-UA"/>
        </w:rPr>
      </w:pPr>
      <w:r>
        <w:rPr>
          <w:lang w:val="uk-UA"/>
        </w:rPr>
        <w:t>Таким чином, кишка виявляється фіксованого не на шкірі, а високо над нею до марлі. Муфту ми не видаляємо довго, поки кишка не зростеться з передньою черевною стінкою.</w:t>
      </w:r>
    </w:p>
    <w:p>
      <w:pPr>
        <w:pStyle w:val="Normal"/>
        <w:rPr>
          <w:lang w:val="uk-UA"/>
        </w:rPr>
      </w:pPr>
      <w:r>
        <w:rPr>
          <w:lang w:val="uk-UA"/>
        </w:rPr>
        <w:t>Коли сформований таким чином свищ почне функціонувати, то в перші дні в поліетиленовий мішечок калоприемника занурюють виведену кишку разом з марлевою муфтою.</w:t>
      </w:r>
    </w:p>
    <w:p>
      <w:pPr>
        <w:pStyle w:val="Normal"/>
        <w:rPr>
          <w:lang w:val="uk-UA"/>
        </w:rPr>
      </w:pPr>
      <w:r>
        <w:rPr>
          <w:lang w:val="uk-UA"/>
        </w:rPr>
        <w:t>При виконанні операції важливо, щоб отвір в черевній стінці строго відповідало діаметру виведеної кишки. При зайвому отворі кишка буде погано зростатися з черевною стінкою і поряд з нею може статися эвентрация інших кишкових петель. При надмірно вузькому отворі, крім пережиму просвіту, виявиться порушеним відтік крові від кишки; виникаючий внаслідок цього різко виражений набряк кишкової стінки сприятиме поступовій тракції додаткових ділянок кишки з черевної порожнини назовні.</w:t>
      </w:r>
    </w:p>
    <w:p>
      <w:pPr>
        <w:pStyle w:val="Normal"/>
        <w:rPr>
          <w:lang w:val="uk-UA"/>
        </w:rPr>
      </w:pPr>
      <w:r>
        <w:rPr>
          <w:lang w:val="uk-UA"/>
        </w:rPr>
        <w:t>При виявленні в післяопераційному періоді наростаючого набряку виведеної кишки необхідно під місцевою анестезією дещо розширити отвір в черевній стінці (це повною мірою відноситься і до виведення хоботка тонкої кишки).</w:t>
      </w:r>
    </w:p>
    <w:p>
      <w:pPr>
        <w:pStyle w:val="Normal"/>
        <w:rPr>
          <w:lang w:val="uk-UA"/>
        </w:rPr>
      </w:pPr>
      <w:r>
        <w:rPr>
          <w:lang w:val="uk-UA"/>
        </w:rPr>
        <w:t>При наявності перелічених вище показань до резекції товстої кишки в умовах перитоніту (після виконання резекції) замість накладання анастомозу необхідно вивести назовні обидва її кінця за описаною вище методикою. Залишати в черевній порожнині ушитий наглухо відвідний кінець кишки при перитоніті небезпечно.</w:t>
      </w:r>
    </w:p>
    <w:p>
      <w:pPr>
        <w:pStyle w:val="Normal"/>
        <w:rPr>
          <w:lang w:val="uk-UA"/>
        </w:rPr>
      </w:pPr>
      <w:r>
        <w:rPr>
          <w:lang w:val="uk-UA"/>
        </w:rPr>
        <w:t>При пошкодженні прямої кишки в умовах перитоніту необхідно перетнути сигмовидну кишку і вивести назовні окремо обидва її кінця, так як накладення двоствольної протиприродного заднього проходу не повністю виключає можливість надходження в пряму кишку кишкового вмісту. Краї рани відключеній подібним чином прямої кишки доцільно поєднати кількома швами, фиксировав до одного з них кінець двухпросветной силіконової трубки, призначеної для аспірації з промиванням. Область рани і трубку при перитоніті необхідно відгородити від черевної порожнини тампонами.</w:t>
      </w:r>
    </w:p>
    <w:p>
      <w:pPr>
        <w:pStyle w:val="Normal"/>
        <w:rPr>
          <w:lang w:val="uk-UA"/>
        </w:rPr>
      </w:pPr>
      <w:r>
        <w:rPr>
          <w:lang w:val="uk-UA"/>
        </w:rPr>
        <w:t>У ряді випадків подібну тактику можна використовувати і при локалізації пошкодження в інших малорухливих відділах товстої кишки, якщо мобілізація кишки виявляється важким. При цьому операцію обов'язково поєднують з перетином рухомого відділу кишки вище області пошкодження для виведення назовні обох кінців за описаною вище методикою.</w:t>
      </w:r>
    </w:p>
    <w:p>
      <w:pPr>
        <w:pStyle w:val="Normal"/>
        <w:rPr>
          <w:lang w:val="uk-UA"/>
        </w:rPr>
      </w:pPr>
      <w:r>
        <w:rPr>
          <w:lang w:val="uk-UA"/>
        </w:rPr>
        <w:t>2. Пошкодження тонкої кишки. Хірургічна тактика при пошкодженнях тонкої кишки не повинна істотно відрізнятися від описаної вище тактики, рекомендованої нами при травмі товстої кишки. Так, при втручанні, виробленому до розвитку перитоніту (для тонкої кишки в перші 18 год, а іноді й довше), можна вдаватися до ушивання ран або до резекції кишки з накладанням анастомозу. На відміну від пошкоджень товстої кишки тонка кишка іноді виявляється на деякому протязі відірваною від брижі, що служить показанням до резекції ділянки кишки, позбавленої кровопостачання.</w:t>
      </w:r>
    </w:p>
    <w:p>
      <w:pPr>
        <w:pStyle w:val="Normal"/>
        <w:rPr>
          <w:lang w:val="uk-UA"/>
        </w:rPr>
      </w:pPr>
      <w:r>
        <w:rPr>
          <w:lang w:val="uk-UA"/>
        </w:rPr>
        <w:t>При наявності гнійного перитоніту ушивання ран тонкої кишки, а тим більше накладення анастомозу майже завжди завершується несприятливим результатом. Так, з 16 потерпілих, у яких в нашому інституті в умовах перитоніту був накладений тонкокишкової анастомоз, 12 загинули внаслідок неспроможності швів. Тому при вираженому гнійному перитоніті ми вважаємо необхідним виводити кишкові стоми при ушкодженні не тільки толстой, але і тонкої кишки.</w:t>
      </w:r>
    </w:p>
    <w:p>
      <w:pPr>
        <w:pStyle w:val="Normal"/>
        <w:rPr>
          <w:lang w:val="uk-UA"/>
        </w:rPr>
      </w:pPr>
      <w:r>
        <w:rPr>
          <w:lang w:val="uk-UA"/>
        </w:rPr>
        <w:t>Така тактика навряд чи викличе у когось заперечення при пошкодженні кінцевих відділів клубової кишки, так як з постійною кінцевий илеостомой можна жити на протязі багатьох років. В той же час повний високий тонкокишкової свищ, здавалося б, несумісний з життям і швидко повинен привести до виснаження, незворотних електролітних зрушень і загибелі хворого. Однак, як показав ряд наших спостережень, технічно правильно накладений штучний кінцевий свищ навіть початкового відділу тонкої кишки при проведенні рдда спеціальних заходів та здійсненні добре організованого догляду за хворим не тільки не веде до загибелі, але при тяжкому перитоніті, зумовлену пошкодженням кишки, є єдиним засобом порятунку життя хворого. Приводить і відводить кінці пересіченої тонкої кишки слід вивести у вигляді двох хоботков через розташовані на невеликій відстані один від одного контрапертуры і фіксувати до марлевим муфтам, як це описано вище (див. розділ «Пошкодження товстої кишки»).</w:t>
      </w:r>
    </w:p>
    <w:p>
      <w:pPr>
        <w:pStyle w:val="Normal"/>
        <w:rPr>
          <w:lang w:val="uk-UA"/>
        </w:rPr>
      </w:pPr>
      <w:r>
        <w:rPr>
          <w:lang w:val="uk-UA"/>
        </w:rPr>
        <w:t>У відвідну петлю пересіченій кишки необхідно внести м'яку (краще тонкостінну силоконовую) трубку, яку в подальшому використовують для утилізації виділяється з верхньої стоми хімусу. Звичайна медична трубка з червоної гуми не придатна для цієї мети, так як при перитоніті може викликати наскрізний пролежень тонкої кишки, що ми спостерігали в нашій практиці.</w:t>
      </w:r>
    </w:p>
    <w:p>
      <w:pPr>
        <w:pStyle w:val="Normal"/>
        <w:rPr>
          <w:lang w:val="uk-UA"/>
        </w:rPr>
      </w:pPr>
      <w:r>
        <w:rPr>
          <w:lang w:val="uk-UA"/>
        </w:rPr>
        <w:t>Коли після зменшення під впливом проведеної терапії проявів перитоніту почне функціонувати верхній свищ, вміст, що отримується з нього, протягом доби багато разів вводять в нижній свищ. Чим довше виведений хоботок верхнього свища, тим зручніше збирати його виділення в плівковий калоприймач. Для зручності утилізації хімусу м'яку трубку, введену в відводять петлю кишки, можна з'єднати зі шлангом, що йде від воронки, укріпленої на медичному штативі (мал. 40).</w:t>
      </w:r>
    </w:p>
    <w:p>
      <w:pPr>
        <w:pStyle w:val="Normal"/>
        <w:rPr>
          <w:lang w:val="uk-UA"/>
        </w:rPr>
      </w:pPr>
      <w:r>
        <w:rPr>
          <w:lang w:val="uk-UA"/>
        </w:rPr>
        <w:t>По ліквідації вираженого парезу шлунково-кишкового тракту хворого можна починати годувати рідкою їжею, продовжуючи вводити в нижню стому весь вміст, що виділяється верхнім свищем. Якщо з перитонітом вдається впоратися, то через деякий час (через 3 тижні після операції) можна відновити безперервність травного тракту хірургічним шляхом.</w:t>
      </w:r>
    </w:p>
    <w:p>
      <w:pPr>
        <w:pStyle w:val="Normal"/>
        <w:rPr/>
      </w:pPr>
      <w:r>
        <w:rPr>
          <w:lang w:val="uk-UA"/>
        </w:rPr>
        <w:t>Розриви дванадцятипалої кишки розглянуті в розділі, присвяченому ушкодженнях органів заочеревинного простору. 3. Розриви шлунка. Пошкодження шлунка при тупий травмі досить рідкісні і зазвичай відносяться до кардіальним відділу або тіла шлунка. У практичній діяльності найчастіше доводиться мати справу з ножовими і вогнепальними пораненнями даного органу. Розрив шлунка може статися при одночасному розриві діафрагми. Рану шлунка необхідно вшити дворядним ручним швом.</w:t>
      </w:r>
    </w:p>
    <w:p>
      <w:pPr>
        <w:pStyle w:val="Normal"/>
        <w:rPr>
          <w:lang w:val="uk-UA"/>
        </w:rPr>
      </w:pPr>
      <w:r>
        <w:rPr>
          <w:lang w:val="uk-UA"/>
        </w:rPr>
        <w:t>4. Пошкоджений і я жовчного міхура. Надриви серозної оболонки жовчного міхура вшивають тонкою ниткою на атравматичний голці. При наскрізному його розірвання слід зробити типову холецистектомію. Неускладнена холецистектомія не вимагає підведення тампонів. Однак до ложа вилученого жовчного міхура слід встановити силіконову трубку з бічними отворами, проводячи її кінець до сальникового отвору. Другий кінець трубки через прокол черевної стінки виводять назовні.</w:t>
      </w:r>
    </w:p>
    <w:p>
      <w:pPr>
        <w:pStyle w:val="Normal"/>
        <w:rPr>
          <w:lang w:val="uk-UA"/>
        </w:rPr>
      </w:pPr>
      <w:r>
        <w:rPr>
          <w:lang w:val="uk-UA"/>
        </w:rPr>
        <w:t>При відсутності виділень трубку видаляють через 2 дні після операції.</w:t>
      </w:r>
    </w:p>
    <w:p>
      <w:pPr>
        <w:pStyle w:val="Normal"/>
        <w:rPr>
          <w:lang w:val="uk-UA"/>
        </w:rPr>
      </w:pPr>
      <w:r>
        <w:rPr>
          <w:lang w:val="uk-UA"/>
        </w:rPr>
        <w:t>5. Пошкодження сечового пузы ря. Такі пошкодження, частіше поєднують ся з переломами кісток тазу, як правило, вдається діагностувати до операції. В період проведення протишокових заходів в пошкодженому сечі вмо міхурі повинен знаходитися постійний катетер.</w:t>
      </w:r>
    </w:p>
    <w:p>
      <w:pPr>
        <w:pStyle w:val="Normal"/>
        <w:rPr>
          <w:lang w:val="uk-UA"/>
        </w:rPr>
      </w:pPr>
      <w:r>
        <w:rPr>
          <w:lang w:val="uk-UA"/>
        </w:rPr>
        <w:t>При рані внутрішньочеревний частини сечового міхура перед ушиванням необхідно ретельно оглянути внутрішню поверхню органу для виключення додаткових ушкоджень. Якщо рана не переходить на внебрюшинную частина сечового міхура, то її можна вшити дворядним швом (прошиваючи підслизовий шар) без накладення эпицистостомы, обмежившись застосуванням в ранньому післяопераційному періоді постійного катетера.</w:t>
      </w:r>
    </w:p>
    <w:p>
      <w:pPr>
        <w:pStyle w:val="Normal"/>
        <w:rPr>
          <w:lang w:val="uk-UA"/>
        </w:rPr>
      </w:pPr>
      <w:r>
        <w:rPr>
          <w:lang w:val="uk-UA"/>
        </w:rPr>
        <w:t>Рани внебрюшной частини сечового міхура, крім ушивання, вимагають накладення эпицистостомы і обов'язкового дренування околопузырной клітковини. Замість того, що застосовувався в минулому дренування околопузырной клітковини за Буяльським - Мак-Уортеру з проведенням гумової трубки через запирательное отвір можна скористатися двухпросветным силіконовим неприсасывающимся дренажем, проведеним через прокол черевної стінки, або ж дренажем з микроканалом для промивання. Постійна аспірація в післяопераційному періоді попередить розвиток сечових затьоків.</w:t>
      </w:r>
    </w:p>
    <w:p>
      <w:pPr>
        <w:pStyle w:val="Normal"/>
        <w:rPr>
          <w:lang w:val="uk-UA"/>
        </w:rPr>
      </w:pPr>
      <w:r>
        <w:rPr>
          <w:lang w:val="uk-UA"/>
        </w:rPr>
        <w:t>Пошкодження паренхіматозних органів.</w:t>
      </w:r>
    </w:p>
    <w:p>
      <w:pPr>
        <w:pStyle w:val="Normal"/>
        <w:rPr>
          <w:lang w:val="uk-UA"/>
        </w:rPr>
      </w:pPr>
      <w:r>
        <w:rPr>
          <w:lang w:val="uk-UA"/>
        </w:rPr>
        <w:t>1. Пошкодження селезінки. Якщо при ножових пораненнях іноді існує можливість ушити рану селезінки, то при розривах, викликаних тупою травмою, як правило, слід проводити спленектомія. При відсутності протипоказань проводять реинфузию вилила в черевну порожнину крові.</w:t>
      </w:r>
    </w:p>
    <w:p>
      <w:pPr>
        <w:pStyle w:val="Normal"/>
        <w:rPr>
          <w:lang w:val="uk-UA"/>
        </w:rPr>
      </w:pPr>
      <w:r>
        <w:rPr>
          <w:lang w:val="uk-UA"/>
        </w:rPr>
        <w:t>2. Пошкодження печінки. Закриті ушкодження печінки зазвичай підрозділяють на пошкодження без порушення цілості капсули (забій, субкапсулярна гематома, глибока гематома печінки) і з порушенням цілості капсули (розрив, відрив частини органу, розтрощення), вказуючи при цьому, супроводжується чи пошкодження паренхіматозних кровотечею або кровотечею з великих судин.</w:t>
      </w:r>
    </w:p>
    <w:p>
      <w:pPr>
        <w:pStyle w:val="Normal"/>
        <w:rPr>
          <w:lang w:val="uk-UA"/>
        </w:rPr>
      </w:pPr>
      <w:r>
        <w:rPr>
          <w:lang w:val="uk-UA"/>
        </w:rPr>
        <w:t>Найбільш часто спостерігаються розриви тканини печінки (частіше верхній поверхні). У 20% відзначаються розтрощення, в 25% - подкапсульные і внутрішньопечінкові гематоми.</w:t>
      </w:r>
    </w:p>
    <w:p>
      <w:pPr>
        <w:pStyle w:val="Normal"/>
        <w:rPr>
          <w:lang w:val="uk-UA"/>
        </w:rPr>
      </w:pPr>
      <w:r>
        <w:rPr>
          <w:lang w:val="uk-UA"/>
        </w:rPr>
        <w:t>Основним завданням при хірургічному втручанні з приводу пошкодження печінки є зупинка кровотечі і видалення нежиттєздатних печінкових тканин.</w:t>
      </w:r>
    </w:p>
    <w:p>
      <w:pPr>
        <w:pStyle w:val="Normal"/>
        <w:rPr>
          <w:lang w:val="uk-UA"/>
        </w:rPr>
      </w:pPr>
      <w:r>
        <w:rPr>
          <w:lang w:val="uk-UA"/>
        </w:rPr>
        <w:t>Поверхневі (глибиною до 1-2 см) тріщини, не дають кровотечі, не потребують накладання швів. Більш глибокі ушкодження, не проецирующиеся на проходження основних печінкових судин, вшивають вузловими кетгутовими швами, попередньо лигировав виявлені кровоточиві судини. Бажано у шви захоплювати покладений на рану ділянку добре кровоснабженного великого сальника (ізольований клапоть сальника застосовувати не слід, так як, некротизируясь, він може сприяти розвитку інфекції).</w:t>
      </w:r>
    </w:p>
    <w:p>
      <w:pPr>
        <w:pStyle w:val="Normal"/>
        <w:rPr>
          <w:lang w:val="uk-UA"/>
        </w:rPr>
      </w:pPr>
      <w:r>
        <w:rPr>
          <w:lang w:val="uk-UA"/>
        </w:rPr>
        <w:t>При накладенні швів користуються великою зігнутої колючою голкою, що дозволяє прошити повністю всю товщу країв і дно рани. Залишення неушитых порожнин («мертвих просторів») призводить до утворення внутрішньопечінкових гематом, дають в подальшому важкі ускладнення. Щоб шви не прорізувалися, їх затягують і зав'язують лише після остаточного накладення всіх швів. Асистент зближує пальцями краю рани, а хірург по черзі зав'язує шви, затягуючи їх не занадто туго.</w:t>
      </w:r>
    </w:p>
    <w:p>
      <w:pPr>
        <w:pStyle w:val="Normal"/>
        <w:rPr>
          <w:lang w:val="uk-UA"/>
        </w:rPr>
      </w:pPr>
      <w:r>
        <w:rPr>
          <w:lang w:val="uk-UA"/>
        </w:rPr>
        <w:t>При наявності розтрощених країв рани їх січуть по типу хірургічної обробки, видаляючи всі нежиттєздатні тканини. Кровоточиві судини і відкриті внутрішньопечінкові жовчні протоки лигируют.</w:t>
      </w:r>
    </w:p>
    <w:p>
      <w:pPr>
        <w:pStyle w:val="Normal"/>
        <w:rPr>
          <w:lang w:val="uk-UA"/>
        </w:rPr>
      </w:pPr>
      <w:r>
        <w:rPr>
          <w:lang w:val="uk-UA"/>
        </w:rPr>
        <w:t>Якщо не вдається швидко зупинити масивна кровотеча з судин печінки, слід перетиснути печінково-дванадцятипалу зв'язку, ввівши палець в сальникове отвір. Зменшуючи ступінь пережиму, виявляють і лигируют кровоточать печінкові судини. Термін вимикання печінки кровообігу не повинен перевищувати 10 хв. При рідко зустрічається необхідності, продовжити цей строк доводиться періодично припиняти пережиму, відновлюючи на деякий час прохідність ворітної вени і печінкової артерії.</w:t>
      </w:r>
    </w:p>
    <w:p>
      <w:pPr>
        <w:pStyle w:val="Normal"/>
        <w:rPr>
          <w:lang w:val="uk-UA"/>
        </w:rPr>
      </w:pPr>
      <w:r>
        <w:rPr>
          <w:lang w:val="uk-UA"/>
        </w:rPr>
        <w:t>Широку рану, що утворюється після висічення розтрощених тканин, часто не вдається вшити описаним вище способом. Після ретельного гемостазу рану можна вкрити великим сальником, фиксировав його до країв рани слабо затягиваемыми швами і помістивши під сальник перфоровану (бажано двох-просвітні) силіконову трубку для відтоку крові та жовчі в післяопераційному періоді.</w:t>
      </w:r>
    </w:p>
    <w:p>
      <w:pPr>
        <w:pStyle w:val="Normal"/>
        <w:rPr>
          <w:lang w:val="uk-UA"/>
        </w:rPr>
      </w:pPr>
      <w:r>
        <w:rPr>
          <w:lang w:val="uk-UA"/>
        </w:rPr>
        <w:t>До застосування при розривах печінки марлевих тампонів, дуже популярного в минулому, в даний час ставлення різко змінилося. Саме тампони дуже часто виявляються головною причиною важких післяопераційних ускладнень (рецидив кровотечі, нагноєння) і загибелі хворого. До тампонированию марлею можна вдаватися як до крайньою мірою лише при неможливості зупинити кровотечу іншими методами. Разом з тим тимчасове інтраопераційне використання тампонів, змочених гарячим ізотонічним розчином хлориду натрію, є зручним і раціональним технічним прийомом.</w:t>
      </w:r>
    </w:p>
    <w:p>
      <w:pPr>
        <w:pStyle w:val="Normal"/>
        <w:rPr>
          <w:lang w:val="uk-UA"/>
        </w:rPr>
      </w:pPr>
      <w:r>
        <w:rPr>
          <w:lang w:val="uk-UA"/>
        </w:rPr>
        <w:t>До з'явилося за останній час захоплення широкими резекциями, лобэктомиями при травмі печінки слід ставитися критично, не розширюючи надмірно масштабу операції, особливо у хворих з поєднаною травмою. Потрібно прагнути видалити нежиттєздатні тканини і зупинити кровотечу. Лобектомія для досягнення цієї мети стає необхідною у дуже невеликого числа постраждалих. Велику допомогу у визначенні обсягу втручання надає селективна ангіографія.</w:t>
      </w:r>
    </w:p>
    <w:p>
      <w:pPr>
        <w:pStyle w:val="Normal"/>
        <w:rPr>
          <w:lang w:val="uk-UA"/>
        </w:rPr>
      </w:pPr>
      <w:r>
        <w:rPr>
          <w:lang w:val="uk-UA"/>
        </w:rPr>
        <w:t>Операцію закінчують обов'язковим підведенням до ропі печінки силіконового дренажу, який видаляють лише після повного припинення надходження за нього відокремлюваного.</w:t>
      </w:r>
    </w:p>
    <w:p>
      <w:pPr>
        <w:pStyle w:val="Normal"/>
        <w:rPr>
          <w:lang w:val="uk-UA"/>
        </w:rPr>
      </w:pPr>
      <w:r>
        <w:rPr>
          <w:lang w:val="uk-UA"/>
        </w:rPr>
        <w:t>Ушкодження органів заочеревинного простору.</w:t>
      </w:r>
    </w:p>
    <w:p>
      <w:pPr>
        <w:pStyle w:val="Normal"/>
        <w:rPr/>
      </w:pPr>
      <w:r>
        <w:rPr>
          <w:lang w:val="uk-UA"/>
        </w:rPr>
        <w:t>1. Пошкодження дванадцятипалої кишки. Розрив заочеревинної частини дванадцятипалої кишки найчастіше має поперечний напрям. Іноді спостерігається повний поперечний розрив кишки. Після економного висічення країв рани накладають дворядний шов. При повному циркулярному розриві накладають анастомоз кінець в кінець. Очеревину над кишкою вшивають, по можливості перитонезируя нею лі нію швів. В заочеревинний простір через надре: очеревини збоку від кишки встановлюють двухпросветную силіконову трубку для постійної аспірації з промиванням. Вільний кінець трубки виводять назовні через прокол черевної стінки праворуч від серединного розрізу. Необхідно стежити, щоб дренажна трубка не стикалася з лінією швів на кишці. В дванадцятипалу кишку трансназально (або за типом гастросто-ми) вводять зонд для декомпресії.</w:t>
      </w:r>
    </w:p>
    <w:p>
      <w:pPr>
        <w:pStyle w:val="Normal"/>
        <w:rPr>
          <w:lang w:val="uk-UA"/>
        </w:rPr>
      </w:pPr>
      <w:r>
        <w:rPr>
          <w:lang w:val="uk-UA"/>
        </w:rPr>
        <w:t>При невпевненості хірурга в надійності накладених на дванадцятипалу кишку швів, крім дренування заочеревинної клітковини і накладення микрогастростомы з закладом в дванадцятипалу кишку відносно м'якою дренажної трубки, що має бічні отвори, необхідно перетнути початковий відділ тонкої кишки і, відступивши на 50-70 см від місця перетину, накласти У-подібний анастомоз по Ру. Вільний кінець пересіченій кишки слід вивести в лівому підребер'ї у вигляді кінцевої стоми (еюностома за Майдлю). Еюнос-тома дозволяє проводити повноцінне ентеральне годування, минаючи дванадцятипалу кишку, та одночасно утилізувати хімус, аспирируемый з дванадцятипалої кишки.</w:t>
      </w:r>
    </w:p>
    <w:p>
      <w:pPr>
        <w:pStyle w:val="Normal"/>
        <w:rPr>
          <w:lang w:val="uk-UA"/>
        </w:rPr>
      </w:pPr>
      <w:r>
        <w:rPr>
          <w:lang w:val="uk-UA"/>
        </w:rPr>
        <w:t>При наявності великого дефекту стінки дванадцятипалої кишки, який важко вшити звичайним шляхом, у ранні терміни можна анастомозировать цей дефект з петлею худої кишки.</w:t>
      </w:r>
    </w:p>
    <w:p>
      <w:pPr>
        <w:pStyle w:val="Normal"/>
        <w:rPr>
          <w:lang w:val="uk-UA"/>
        </w:rPr>
      </w:pPr>
      <w:r>
        <w:rPr>
          <w:lang w:val="uk-UA"/>
        </w:rPr>
        <w:t>При втручанні, яке відбувалося у більш пізні терміни, коли виявляється флегмона заочеревинної клітковини, просте ушивання рани кишки або анастомозирование її з худою кишкою не перспективні і прогноз, як правило, буває несприятливим. У вигляді операції відчаю можна рекомендувати введення в кишку через рану не присасывающейся двухпросветной трубки для постійної аспірації в післяопераційному періоді. Рану кишки слід вшити дворядним швом до трубки.</w:t>
      </w:r>
    </w:p>
    <w:p>
      <w:pPr>
        <w:pStyle w:val="Normal"/>
        <w:rPr>
          <w:lang w:val="uk-UA"/>
        </w:rPr>
      </w:pPr>
      <w:r>
        <w:rPr>
          <w:lang w:val="uk-UA"/>
        </w:rPr>
        <w:t>Другу дренажну трубку (двухпросветную для тривалої аспірації з промиванням) встановлюють в область нагноившейся заочеревинної гематоми. Задній листок очеревини ретельно вшивають (бажано з зміцненням лінії швів сальником) і накладають еюностому за Майдлю.</w:t>
      </w:r>
    </w:p>
    <w:p>
      <w:pPr>
        <w:pStyle w:val="Normal"/>
        <w:rPr>
          <w:lang w:val="uk-UA"/>
        </w:rPr>
      </w:pPr>
      <w:r>
        <w:rPr>
          <w:lang w:val="uk-UA"/>
        </w:rPr>
        <w:t>При відсутності спеціального двухпросветного шланга можна використовувати дві прості гумові трубки, кінці яких надягають на два відрогу скляного трійника. У верстаті тієї трубки, по якій буде присмоктувати повітря, прорізають кілька невеликих бокових отворів. При промиванні, періодично відключаючи електровідсмоктувач, можна використовувати присасывающую трубку для вливання з нею в різні відділи черевної порожнини рідини з посудини, укріпленого на високому штативі.</w:t>
      </w:r>
    </w:p>
    <w:p>
      <w:pPr>
        <w:pStyle w:val="Normal"/>
        <w:rPr>
          <w:lang w:val="uk-UA"/>
        </w:rPr>
      </w:pPr>
      <w:r>
        <w:rPr>
          <w:lang w:val="uk-UA"/>
        </w:rPr>
        <w:t>Для промивання придатна будь-яка знаходиться в операційній стерильна рідина (розчини фурациліну, новокаїну або ізотонічний розчин хлориду натрію), яку, щоб не викликати переохолодження хворого, потрібно попередньо підігріти до температури тіла.</w:t>
      </w:r>
    </w:p>
    <w:p>
      <w:pPr>
        <w:pStyle w:val="Normal"/>
        <w:rPr>
          <w:lang w:val="uk-UA"/>
        </w:rPr>
      </w:pPr>
      <w:r>
        <w:rPr>
          <w:lang w:val="uk-UA"/>
        </w:rPr>
        <w:t>Ні при промиванні, ні при осушенні черевної порожнини, не можна протирати очеревину марлею. При промиванні легке ніжне підводне протирання забрудненої вісцеральної і парієтальної очеревини можна проводити тільки пальцями в гумовій рукавичці, видаляючи при цьому з очеревини неміцно фіксовані забруднені накладення фібрину, злегка «прополіскуючи» кишкові петлі у великій кількості рідини. Ми спеціально звертаємо увагу на це питання в зв'язку з тим, що при травмуванні очеревини перитоніт буде протікати значно важче.</w:t>
      </w:r>
    </w:p>
    <w:p>
      <w:pPr>
        <w:pStyle w:val="Normal"/>
        <w:rPr>
          <w:lang w:val="uk-UA"/>
        </w:rPr>
      </w:pPr>
      <w:r>
        <w:rPr>
          <w:lang w:val="uk-UA"/>
        </w:rPr>
        <w:t>Проколювати стінку живота слід не перпендикулярно, а косо, щоб трубка без перегину під гострим кутом проникала в черевну порожнину в потрібному напрямку. Шкіру біля трубки прошиваються міцною ниткою і фіксують нею трубку, на яку можна надіти також гумовий хомутик.</w:t>
      </w:r>
    </w:p>
    <w:p>
      <w:pPr>
        <w:pStyle w:val="Normal"/>
        <w:rPr>
          <w:lang w:val="uk-UA"/>
        </w:rPr>
      </w:pPr>
      <w:r>
        <w:rPr>
          <w:lang w:val="uk-UA"/>
        </w:rPr>
        <w:t>Марлеві тампони допустимо встановлювати в черевну порожнину лише для зупинки наполегливо триваючого капілярної кровотечі і у винятково рідкісних випадках, за особливими показаннями, коли, наприклад, ними відгороджують ненадійно ушитую рану відключеній прямої кишки.</w:t>
      </w:r>
    </w:p>
    <w:p>
      <w:pPr>
        <w:pStyle w:val="Normal"/>
        <w:rPr>
          <w:lang w:val="uk-UA"/>
        </w:rPr>
      </w:pPr>
      <w:r>
        <w:rPr>
          <w:lang w:val="uk-UA"/>
        </w:rPr>
        <w:t>При перитоніті необхідно дренувати також шлунок і початковий відділ тонкої кишки. Для цієї мети трансназально вводять у шлунок відносно тонкий зонд, що має численні бічні отвори. Намацавши зонд рукою через стінку шлунка, хірург допомагає направити його в дванадцятипалу кишку. Допомогу у проведенні зонда в худу кишку може надати пропозицію Б. А. Войкова (1972) встановлювати в просвіті зонда кілька тонкостінних металевих кілець, які надають цим ділянкам жорсткість. Захоплюючи пальцями через стінку шлунка, а потім кишки, ці щільні ділянки, зонд легко можна провести нижче рівня зв'язки Трейтца.</w:t>
      </w:r>
    </w:p>
    <w:p>
      <w:pPr>
        <w:pStyle w:val="Normal"/>
        <w:rPr>
          <w:lang w:val="uk-UA"/>
        </w:rPr>
      </w:pPr>
      <w:r>
        <w:rPr>
          <w:lang w:val="uk-UA"/>
        </w:rPr>
        <w:t>Бічні отвори в стінці зонда дозволяють здійснювати аспірацію як з худої кишки, так одночасно і з шлунка з дванадцятипалої кишкою.</w:t>
      </w:r>
    </w:p>
    <w:p>
      <w:pPr>
        <w:pStyle w:val="Normal"/>
        <w:rPr>
          <w:lang w:val="uk-UA"/>
        </w:rPr>
      </w:pPr>
      <w:r>
        <w:rPr>
          <w:lang w:val="uk-UA"/>
        </w:rPr>
        <w:t>Ушивання лапаротомной рани. Вшивати лапаротомную рану необхідно при наявності повноцінної м'язової релаксації. Спочатку накладають на апоневроз в області пупка 2-3 вузлових шва і вже потім ушивають безперервної кетгутовой ниткою очеревину. Для ушивання апоневрозу необхідно, щоб краї його були добре отсепарованы від підшкірного жирового шару, так як погане зіткнення зшиваємо апоневротичної тканини, інтерпозиція жирової тканини створюють небезпеку виникнення в післяопераційному періоді эвентрации.</w:t>
      </w:r>
    </w:p>
    <w:p>
      <w:pPr>
        <w:pStyle w:val="Normal"/>
        <w:rPr>
          <w:lang w:val="uk-UA"/>
        </w:rPr>
      </w:pPr>
      <w:r>
        <w:rPr>
          <w:lang w:val="uk-UA"/>
        </w:rPr>
        <w:t>Однією з причин эвентрации є також прошивання одного лише серединного апоневрозу без проведення голки латеральніше зони злиття передньої та задньої стінок піхви прямого м'яза живота. Серединний апоневроз, особливо при його значній ширині, відносно легко розшаровується в поперечному напрямку, в області ж ділення його на передню і задню стінки піхви прямого м'яза живота є складне переплетення волокон, що перешкоджає прорізання нитки.</w:t>
      </w:r>
    </w:p>
    <w:p>
      <w:pPr>
        <w:pStyle w:val="Normal"/>
        <w:rPr>
          <w:lang w:val="uk-UA"/>
        </w:rPr>
      </w:pPr>
      <w:r>
        <w:rPr>
          <w:lang w:val="uk-UA"/>
        </w:rPr>
        <w:t>При ушиванні апоневрозу нижче пупка, в зоні, де відсутня задня стінка піхви прямого м'яза, при операції з приводу травми, враховуючи неминуче в післяопераційному періоді здуття живота, доцільно накладати 8-подібні шви, менш схильні до прорізуванню.</w:t>
      </w:r>
    </w:p>
    <w:p>
      <w:pPr>
        <w:pStyle w:val="Normal"/>
        <w:rPr>
          <w:lang w:val="uk-UA"/>
        </w:rPr>
      </w:pPr>
      <w:r>
        <w:rPr>
          <w:lang w:val="uk-UA"/>
        </w:rPr>
        <w:t>При слаборозвиненому підшкірному жировому шарі і помірному забрудненні черевної порожнини можна рекомендувати накладення на шкіру петлевидных (вертикальних матрацных) швів Донаті, з допомогою яких одночасно вшиваються знімними швами підшкірний жировий шар і шкіра. В шов для надійної ліквідації порожнини в підшкірному жировому шарі необхідно захоплювати апоневроз. Вузол на відміну від звичайного шкірного шва розташовують біля самої лінії шва, а не у місця вкола голки.</w:t>
      </w:r>
    </w:p>
    <w:p>
      <w:pPr>
        <w:pStyle w:val="Normal"/>
        <w:rPr/>
      </w:pPr>
      <w:r>
        <w:rPr>
          <w:lang w:val="uk-UA"/>
        </w:rPr>
        <w:t>При вираженому, особливо надмірному розвитку підшкірного жирового шару у хворих з пошкодженням порожнистих органів живота завжди високий ризик нагноєння лапаротомной рани. Одним з найбільш дієвих методів попередження нагноєння в таких випадках є дренування підшкірного жирового шару по Редону з постійною аспірацією в ранньому післяопераційному періоді. При цьому з ушита рани евакуюється ранової секрет (кров, тканинна рідина), який служить гарним живильним середовищем для мікроорганізмів і є одним з основних факторів, що сприяють розвитку післяопераційних нагноєнь. Ніякі «випускники» ніколи не можуть забезпечити повне видалення неминуче накопичується в рані вмісту. Створює в рані при тривалій аспірації розрідження сприяє також змикання її стінок, виконуючи роль стінки шприцом у бік рани стерильну рідину, легко промити кільцевий дренаж. При видаленні кільцевого дренажу один з кінців його перетинають на рівні шкіри, тобто надходять як при зняття шкірних швів.</w:t>
      </w:r>
    </w:p>
    <w:p>
      <w:pPr>
        <w:pStyle w:val="Normal"/>
        <w:rPr>
          <w:lang w:val="uk-UA"/>
        </w:rPr>
      </w:pPr>
      <w:r>
        <w:rPr>
          <w:lang w:val="uk-UA"/>
        </w:rPr>
        <w:t>Особливості лікування в післяопераційному періоді. Постраждалих, оперованих за відсутності перитоніту, якщо дозволяють інші компоненти поєднаної травми, необхідно рано активізувати в ліжку, дозволяючи сідати через 1-2 дні після операції.</w:t>
      </w:r>
    </w:p>
    <w:p>
      <w:pPr>
        <w:pStyle w:val="Normal"/>
        <w:rPr>
          <w:lang w:val="uk-UA"/>
        </w:rPr>
      </w:pPr>
      <w:r>
        <w:rPr>
          <w:lang w:val="uk-UA"/>
        </w:rPr>
        <w:t>Терміни годівлі залежать від локалізації внутрішньочеревних ушкоджень і від темпів оберненого розвитку післяопераційного парезу шлунка і кишечника. Ушивання в ранні терміни ушкоджень клубової і товстої кишки дозволяє (при відсутності різко вираженого парезу) призначати невеликі порції рідини вже на наступний день після операції. Якщо пиття протягом перших діб не викликає застійних явищ і блювання, то можна починати годувати рідкою їжею.</w:t>
      </w:r>
    </w:p>
    <w:p>
      <w:pPr>
        <w:pStyle w:val="Normal"/>
        <w:rPr>
          <w:lang w:val="uk-UA"/>
        </w:rPr>
      </w:pPr>
      <w:r>
        <w:rPr>
          <w:lang w:val="uk-UA"/>
        </w:rPr>
        <w:t>Загальні лікувальні заходи та інфузійна тера--пія проводяться з урахуванням характеру всієї суми ушкоджень за загальноприйнятими в хірургії показаннями.</w:t>
      </w:r>
    </w:p>
    <w:p>
      <w:pPr>
        <w:pStyle w:val="Normal"/>
        <w:rPr>
          <w:lang w:val="uk-UA"/>
        </w:rPr>
      </w:pPr>
      <w:r>
        <w:rPr>
          <w:lang w:val="uk-UA"/>
        </w:rPr>
        <w:t>При застосуванні модифікованого дренаж Редона (або кільцевого дренажу) за допомогою проколу гумової трубки 2-3 рази на день вводять за допомогою шприца стерильну рідину (розчин фурациліну та ін), здійснюючи таким чином промивання основного каналу дренажу. При забрудненої рани можна вводити розчин антибіотика або антисептика тимчасово, для створення експозиції, перетискаючи при цьому шланг, по якому здійснюється аспірація.</w:t>
      </w:r>
    </w:p>
    <w:p>
      <w:pPr>
        <w:pStyle w:val="Normal"/>
        <w:rPr>
          <w:lang w:val="uk-UA"/>
        </w:rPr>
      </w:pPr>
      <w:r>
        <w:rPr>
          <w:lang w:val="uk-UA"/>
        </w:rPr>
        <w:t>Видаляти дренаж Редона слід не раніше, ніж через 2 дня після операції.</w:t>
      </w:r>
    </w:p>
    <w:p>
      <w:pPr>
        <w:pStyle w:val="Normal"/>
        <w:rPr>
          <w:lang w:val="uk-UA"/>
        </w:rPr>
      </w:pPr>
      <w:r>
        <w:rPr>
          <w:lang w:val="uk-UA"/>
        </w:rPr>
        <w:t>В рамках цієї книги відсутня можливість детально висвітлити весь комплекс лікувальних заходів. проводяться при перитоніті. При травматичному перитоніті лікування принципово не відрізняється від іншого лікування розлитого перитоніту, у тому числі і перитоніту апендикулярного походження.</w:t>
      </w:r>
    </w:p>
    <w:p>
      <w:pPr>
        <w:pStyle w:val="Normal"/>
        <w:rPr>
          <w:lang w:val="uk-UA"/>
        </w:rPr>
      </w:pPr>
      <w:r>
        <w:rPr>
          <w:lang w:val="uk-UA"/>
        </w:rPr>
        <w:t>Хворий з перитонітом в післяопераційному періоді повинен перебувати в положенні з піднятим головним кінцем ліжка. На жаль, даними загальновідомим вимогою хірургії дуже часто нехтують. Видалення тонкокишечної вмісту трансназальному зонду при такому положенні хворого слід здійснювати за допомогою тривалої аспірації зі слабким розрядженням.</w:t>
      </w:r>
    </w:p>
    <w:p>
      <w:pPr>
        <w:pStyle w:val="Normal"/>
        <w:rPr>
          <w:lang w:val="uk-UA"/>
        </w:rPr>
      </w:pPr>
      <w:r>
        <w:rPr>
          <w:lang w:val="uk-UA"/>
        </w:rPr>
        <w:t>При відсутності в лікувальному закладі умов для постійного чіткого контролю за рівнем електролітів у середовищах організму і в промивної рідини ми не рекомендуємо вдаватися до використання класичного перитонеального діалізу. Виведення з організму токсичних продуктів у таких випадках доцільніше здійснювати за допомогою форсованого діурезу.</w:t>
      </w:r>
    </w:p>
    <w:p>
      <w:pPr>
        <w:pStyle w:val="Normal"/>
        <w:rPr>
          <w:lang w:val="uk-UA"/>
        </w:rPr>
      </w:pPr>
      <w:r>
        <w:rPr>
          <w:lang w:val="uk-UA"/>
        </w:rPr>
        <w:t>Введені в черевну порожнину микроирригаторы необхідно використовувати для періодичного впливу на них розчинів антибіотиків.</w:t>
      </w:r>
    </w:p>
    <w:p>
      <w:pPr>
        <w:pStyle w:val="Normal"/>
        <w:rPr>
          <w:lang w:val="uk-UA"/>
        </w:rPr>
      </w:pPr>
      <w:r>
        <w:rPr>
          <w:lang w:val="uk-UA"/>
        </w:rPr>
        <w:t>Найбільш популярні в даний час нові антибіотики широкого спектру дії. Однак, хоча пеніцилін вже давно вважається недостатньо ефективним засобом впливу на мікрофлору, высеваемую при перитоніті, при введенні його в черевну порожнину (з інтервалами у 3-4 год) до 24 000 000-30 000 000 ОД на добу з одночасним внутрішньом'язовим введенням 8000000 - 16000000 ОД на добу ми багаторазово домагалися лікування хворих з тяжким перитонітом.</w:t>
      </w:r>
    </w:p>
    <w:p>
      <w:pPr>
        <w:pStyle w:val="Normal"/>
        <w:rPr>
          <w:lang w:val="uk-UA"/>
        </w:rPr>
      </w:pPr>
      <w:r>
        <w:rPr>
          <w:lang w:val="uk-UA"/>
        </w:rPr>
        <w:t>Звичайні методи бактеріальної діагностики без застосування спеціальних середовищ та складних анаеробних камер, на жаль, не дають повного уявлення про асоціацію мікроорганізмів, що викликають перитоніт, внаслідок чого при лікуванні перитоніту відсутні відомості про чутливості до антибіотиків. Тому орієнтуватися тільки на визначення чутливості до высеваемой формі мікроорганізмів не завжди правильно.</w:t>
      </w:r>
    </w:p>
    <w:p>
      <w:pPr>
        <w:pStyle w:val="Normal"/>
        <w:rPr>
          <w:lang w:val="uk-UA"/>
        </w:rPr>
      </w:pPr>
      <w:r>
        <w:rPr>
          <w:lang w:val="uk-UA"/>
        </w:rPr>
        <w:t>У всякому разі великі дози пеніциліну при лікуванні перитоніту часто дають чіткий позитивний ефект, не завжди зрозумілий отриманими даними про чутливості.</w:t>
      </w:r>
    </w:p>
    <w:p>
      <w:pPr>
        <w:pStyle w:val="Normal"/>
        <w:rPr>
          <w:lang w:val="uk-UA"/>
        </w:rPr>
      </w:pPr>
      <w:r>
        <w:rPr>
          <w:lang w:val="uk-UA"/>
        </w:rPr>
        <w:t>Бензилпеніцилін можна комбінувати з напівсинтетичними пеніцилінами.</w:t>
      </w:r>
    </w:p>
    <w:p>
      <w:pPr>
        <w:pStyle w:val="Normal"/>
        <w:rPr>
          <w:lang w:val="uk-UA"/>
        </w:rPr>
      </w:pPr>
      <w:r>
        <w:rPr>
          <w:lang w:val="uk-UA"/>
        </w:rPr>
        <w:t>Які антибіотики не були застосовані, вводити їх у черевну порожнину слід в значній розведенні, у великій кількості розчинника, по-перше, щоб розчин проник в усі відділи черевної порожнини, по-друге, щоб надмірно висока концентрація антибіотика не викликала подразнення очеревини. При положенні Фовлера ексудат і вводиться в черевну порожнину рідина поступово стікають вниз до малого тазу. Для активного видалення ексудату за описаним вище наскрізного дренажу, до одного кінця його подлючают постійну аспірацію, здійснювану з допомогою электровиброотсоса. При цьому через другий кінець дренажної трубки надходить повітря, що перешкоджає присасыванию до бічних отворів дренажу прилеглих утворень. Не відключаючи аспірацію, дренажну трубку періодично промивають стерильною рідиною.</w:t>
      </w:r>
    </w:p>
    <w:p>
      <w:pPr>
        <w:pStyle w:val="Normal"/>
        <w:rPr>
          <w:lang w:val="uk-UA"/>
        </w:rPr>
      </w:pPr>
      <w:r>
        <w:rPr>
          <w:lang w:val="uk-UA"/>
        </w:rPr>
        <w:t>При лікуванні важкого перитоніту повинен бути використаний весь комплекс сучасних засобів. В НДІ швидкої допомоги імені М. Ст. Скліфосовського ми користуємося форсованим діурезом, дренуванням грудного лімфатичного протоку на шиї з поверненням в кров'яне русло очищеної лімфи. Індивідуально призначаємо інфузійну терапію, імунну терапію, парентеральне харчування, включаючи повноцінний комплекс амінокислот, жирові емульсії. Виробляємо електростимуляцію кишкової перистальтики, при зменшенні вираженого парезу призначаємо раннє повільне введення по зонду в худу кишку коригуючих сольових розчинів, близьких за концентрації до кишковому химусу, вводимо живильні суміші. Хворим застосовується гіпербарична оксигенація, лікувальна фізкультура та ін</w:t>
      </w:r>
    </w:p>
    <w:p>
      <w:pPr>
        <w:pStyle w:val="Normal"/>
        <w:rPr>
          <w:lang w:val="uk-UA"/>
        </w:rPr>
      </w:pPr>
      <w:r>
        <w:rPr>
          <w:lang w:val="uk-UA"/>
        </w:rPr>
        <w:t>Лікування місцевих ускладнень. При нагноєнні лапаротомной рани (як і при нагноєнні майже будь-яких інших ран) ми відмовилися від традиційного розведення країв рани з тампонуванням. Замість цього у всю довжину нагноившейся рани встановлюємо двухпросветнимі силіконовий дренаж, широкий канал якого має невеликі бічні отвори. У вузький канал трубки вводимо ін'єкційну голку, з'єднану з системою медичної крапельниці. Широкий канал трубки за допомогою скляного перехідника з'єднуємо з шлангом, що йдуть до ємності з негативним тиском.</w:t>
      </w:r>
    </w:p>
    <w:p>
      <w:pPr>
        <w:pStyle w:val="Normal"/>
        <w:rPr>
          <w:lang w:val="uk-UA"/>
        </w:rPr>
      </w:pPr>
      <w:r>
        <w:rPr>
          <w:lang w:val="uk-UA"/>
        </w:rPr>
        <w:t>При відсутності спеціальної двухпросветной дренажної трубки можна скористатися звичайною силіконовою трубкою, ввівши в її просвіт досить щільний тонкий мікроіррігатор. Герметичність при цьому досягається проведенням микроирригатора в трубку через скляний трійник з гумової муфтою, як показано.</w:t>
      </w:r>
    </w:p>
    <w:p>
      <w:pPr>
        <w:pStyle w:val="Normal"/>
        <w:rPr>
          <w:lang w:val="uk-UA"/>
        </w:rPr>
      </w:pPr>
      <w:r>
        <w:rPr>
          <w:lang w:val="uk-UA"/>
        </w:rPr>
        <w:t>При відносно невеликій порожнини нагноившейся рани здійснюють постійну аспірацію (з допомогою электровиброотсоса) по широкому каналу двухпросветной трубки при одночасному постійному краплинному вливання стерильної рідини по тонкому каналу. Безперервне промивання дренажної трубки перешкоджає її закупорки: ексудат по мірі його накопичення відразу ж видаляється разом з промивної рідиною по системі трубок в герметично закритий скляну посудину.</w:t>
      </w:r>
    </w:p>
    <w:p>
      <w:pPr>
        <w:pStyle w:val="Normal"/>
        <w:rPr/>
      </w:pPr>
      <w:r>
        <w:rPr>
          <w:lang w:val="uk-UA"/>
        </w:rPr>
        <w:t>При великих гнійних порожнинах, при відшаруванні тканин евакуація ексудату утворюються з бічних відрогів може виявитися недостатньою. У цих випадках ми застосовуємо фракційне промивання вже не тільки дренажної трубки, але і самої гнійної порожнини, наповнюючи її періодично промывным розчином. Особливо важливе значення метод набуває у хворих з поєднаною травмою, коли знерухомлених хворого із-за наявності переломів кісток хребта, кінцівок, тривалої коми різко ускладнює використання тампонного методу лікування, що вимагає частої зміни пов'язок.</w:t>
      </w:r>
    </w:p>
    <w:p>
      <w:pPr>
        <w:pStyle w:val="Normal"/>
        <w:rPr>
          <w:lang w:val="uk-UA"/>
        </w:rPr>
      </w:pPr>
      <w:r>
        <w:rPr>
          <w:lang w:val="uk-UA"/>
        </w:rPr>
        <w:t>При аспіраційному лікування гнійників черевної порожнини бажано користуватися не звичайним электровиб-роотсосом, що дає розрідження порядку 120-140 см вод. ст., а створеним на його основі Л. Л. Лавриновичем аспіратором, що дозволяє досить точно регулювати параметри розрідження. При розрідженні, що перевищує 50 см вод. ст., присмоктування кишкової стінки до отворів дренажної трубки може призвести до перфорації і розвитку кишкового свища.</w:t>
      </w:r>
    </w:p>
    <w:p>
      <w:pPr>
        <w:pStyle w:val="Normal"/>
        <w:rPr>
          <w:lang w:val="uk-UA"/>
        </w:rPr>
      </w:pPr>
      <w:r>
        <w:rPr>
          <w:lang w:val="uk-UA"/>
        </w:rPr>
        <w:t>При відсутності аспіратора з регульованим рівнем розрідження в порожнину внутрішньочеревного гнійника доцільно вводити неприсасывающуюся дренажну трубку, конструкція якої описана вище.</w:t>
      </w:r>
    </w:p>
    <w:p>
      <w:pPr>
        <w:pStyle w:val="Normal"/>
        <w:rPr>
          <w:lang w:val="uk-UA"/>
        </w:rPr>
      </w:pPr>
      <w:r>
        <w:rPr>
          <w:lang w:val="uk-UA"/>
        </w:rPr>
        <w:t>Аспірацію з промиванням ми неодноразово з успіхом застосовували і при відчиненому в гнійник черевної порожнини кишковому свище. Двухпросветная дренажна трубка при цьому повинна мати трохи більший діаметр, ніж зазвичай.</w:t>
      </w:r>
    </w:p>
    <w:p>
      <w:pPr>
        <w:pStyle w:val="Normal"/>
        <w:rPr>
          <w:lang w:val="uk-UA"/>
        </w:rPr>
      </w:pPr>
      <w:r>
        <w:rPr>
          <w:lang w:val="uk-UA"/>
        </w:rPr>
        <w:t>При виникненні в післяопераційному періоді неспроможності швів ушита кишкової рани або швів анастомозу показана екстрена релапаротомія. Симптоми цього ускладнення нерідко бувають стертими і найчастіше проявляються наростаючою інтоксикацією, тахікардією, розлитий біль у животі, парезом кишечника при відсутності м'язового напруги і при нечітко виражений симптом Щоткіна - Блюмберга.</w:t>
      </w:r>
    </w:p>
    <w:p>
      <w:pPr>
        <w:pStyle w:val="Normal"/>
        <w:rPr>
          <w:lang w:val="uk-UA"/>
        </w:rPr>
      </w:pPr>
      <w:r>
        <w:rPr>
          <w:lang w:val="uk-UA"/>
        </w:rPr>
        <w:t>Тактика при неспроможності швів повинна бути такою ж, як і при первинній операції, виробленої з приводу пошкодження кишечника в пізні терміни, при вже розвиненому перитоніті. Ще раз підкреслюємо, що при гнійному перитоніті не слід вдаватися до ушивання дефектів кишки. В черевній порожнині при перитоніті повинні залишатися тільки неушкоджені кишкові петлі.</w:t>
      </w:r>
    </w:p>
    <w:p>
      <w:pPr>
        <w:pStyle w:val="Normal"/>
        <w:rPr>
          <w:lang w:val="uk-UA"/>
        </w:rPr>
      </w:pPr>
      <w:r>
        <w:rPr>
          <w:lang w:val="uk-UA"/>
        </w:rPr>
        <w:t>На закінчення підкреслимо, що для лікування гнійних процесів методом герметичного дренування з промиванням і аспірацією необхідні відомий досвід і гранично сумлінне ставлення до своїх обов'язків всього медичного персоналу, який бере участь у лікуванні хворого.</w:t>
      </w:r>
    </w:p>
    <w:p>
      <w:pPr>
        <w:pStyle w:val="Normal"/>
        <w:rPr>
          <w:lang w:val="uk-UA"/>
        </w:rPr>
      </w:pPr>
      <w:r>
        <w:rPr>
          <w:lang w:val="uk-UA"/>
        </w:rPr>
      </w:r>
    </w:p>
    <w:p>
      <w:pPr>
        <w:pStyle w:val="Normal"/>
        <w:rPr>
          <w:b/>
          <w:b/>
          <w:lang w:val="uk-UA"/>
        </w:rPr>
      </w:pPr>
      <w:r>
        <w:rPr>
          <w:b/>
          <w:lang w:val="uk-UA"/>
        </w:rPr>
        <w:t>Література.</w:t>
      </w:r>
    </w:p>
    <w:p>
      <w:pPr>
        <w:pStyle w:val="Normal"/>
        <w:rPr>
          <w:lang w:val="uk-UA"/>
        </w:rPr>
      </w:pPr>
      <w:r>
        <w:rPr>
          <w:lang w:val="uk-UA"/>
        </w:rPr>
        <w:t>1. Бочаров А.А. Пошкодження живота. М.: Медицина, 1967. - 164с.</w:t>
      </w:r>
    </w:p>
    <w:p>
      <w:pPr>
        <w:pStyle w:val="Normal"/>
        <w:rPr>
          <w:lang w:val="uk-UA"/>
        </w:rPr>
      </w:pPr>
      <w:r>
        <w:rPr>
          <w:lang w:val="uk-UA"/>
        </w:rPr>
        <w:t>2. Гланц Р.М., Рожинский М.М. Ощадна хірургія пошкоджень селезінки. М.: Медицина, 1973. - 103с.</w:t>
      </w:r>
    </w:p>
    <w:p>
      <w:pPr>
        <w:pStyle w:val="Normal"/>
        <w:rPr>
          <w:lang w:val="uk-UA"/>
        </w:rPr>
      </w:pPr>
      <w:r>
        <w:rPr>
          <w:lang w:val="uk-UA"/>
        </w:rPr>
        <w:t>3. Горшков С.З., Волков В.С. Закриті ушкодження живота. М.: Медицина, 1978. - 216с.</w:t>
      </w:r>
    </w:p>
    <w:p>
      <w:pPr>
        <w:pStyle w:val="Normal"/>
        <w:rPr>
          <w:lang w:val="uk-UA"/>
        </w:rPr>
      </w:pPr>
      <w:r>
        <w:rPr>
          <w:lang w:val="uk-UA"/>
        </w:rPr>
        <w:t>4. Гостищев В.К. Загальна хірургія. М.: Медицина, 1997. - 672с.</w:t>
      </w:r>
    </w:p>
    <w:p>
      <w:pPr>
        <w:pStyle w:val="Normal"/>
        <w:rPr/>
      </w:pPr>
      <w:r>
        <w:rPr>
          <w:lang w:val="uk-UA"/>
        </w:rPr>
        <w:t>5. Караванів А.Г., Данилов І.В. Помилки в діагностиці та лікуванні травм живота. Київ: Здоров'я, 1967. - 197с.</w:t>
      </w:r>
    </w:p>
    <w:p>
      <w:pPr>
        <w:pStyle w:val="Normal"/>
        <w:rPr/>
      </w:pPr>
      <w:r>
        <w:rPr>
          <w:lang w:val="uk-UA"/>
        </w:rPr>
        <w:t>6. Лебедев В.В., Охотский В.П., Каншін М.М. Невідкладна допомога при поєднаних травматичних ушкодженнях. М.: Медицина, 1980. - 184с.</w:t>
      </w:r>
    </w:p>
    <w:p>
      <w:pPr>
        <w:pStyle w:val="Normal"/>
        <w:rPr/>
      </w:pPr>
      <w:r>
        <w:rPr>
          <w:lang w:val="uk-UA"/>
        </w:rPr>
        <w:t>7. Маріев А.І. Хірургічне лікування закритих ушкоджень і ран печінки. Петрозаводськ: ПГУ, 1983. - 69с.</w:t>
      </w:r>
    </w:p>
    <w:p>
      <w:pPr>
        <w:pStyle w:val="Normal"/>
        <w:rPr/>
      </w:pPr>
      <w:r>
        <w:rPr>
          <w:lang w:val="uk-UA"/>
        </w:rPr>
        <w:t>8. Русаков В.І. Основи приватної хірургії. М.: Медицина, 1997. - 512с.</w:t>
      </w:r>
    </w:p>
    <w:p>
      <w:pPr>
        <w:pStyle w:val="Normal"/>
        <w:rPr>
          <w:lang w:val="uk-UA"/>
        </w:rPr>
      </w:pPr>
      <w:r>
        <w:rPr>
          <w:lang w:val="uk-UA"/>
        </w:rPr>
        <w:t>9. Фэгэрэшану В., Іонеску-Бужор К., Аломан Д., Албу Е. Хірургія печінки і внутрішньопечінкових жовчних шляхів. Румунія: Вид-во Академії СРР, 1976. - 538с.</w:t>
      </w:r>
    </w:p>
    <w:p>
      <w:pPr>
        <w:pStyle w:val="Normal"/>
        <w:rPr>
          <w:lang w:val="uk-UA"/>
        </w:rPr>
      </w:pPr>
      <w:r>
        <w:rPr>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pPr>
      <w:r>
        <w:rPr>
          <w:b/>
          <w:lang w:val="uk-UA"/>
        </w:rPr>
        <w:t>Методичні матеріали склав ас.</w:t>
      </w:r>
      <w:r>
        <w:rPr>
          <w:lang w:val="uk-UA"/>
        </w:rPr>
        <w:t xml:space="preserve"> </w:t>
      </w:r>
      <w:r>
        <w:rPr>
          <w:b/>
          <w:lang w:val="uk-UA"/>
        </w:rPr>
        <w:t>Кацап 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1:00Z</dcterms:created>
  <dc:creator>marisha</dc:creator>
  <dc:description/>
  <cp:keywords/>
  <dc:language>en-US</dc:language>
  <cp:lastModifiedBy>User</cp:lastModifiedBy>
  <dcterms:modified xsi:type="dcterms:W3CDTF">2015-11-24T01:14:00Z</dcterms:modified>
  <cp:revision>4</cp:revision>
  <dc:subject/>
  <dc:title/>
</cp:coreProperties>
</file>