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ОДЕСЬКИЙ НАЦІОНАЛЬНИЙ МЕДИЧНИЙ УНІВЕРСИТЕТ</w:t>
      </w:r>
    </w:p>
    <w:p>
      <w:pPr>
        <w:pStyle w:val="Normal"/>
        <w:jc w:val="center"/>
        <w:rPr>
          <w:b/>
          <w:b/>
          <w:sz w:val="32"/>
          <w:szCs w:val="32"/>
          <w:lang w:val="uk-UA"/>
        </w:rPr>
      </w:pPr>
      <w:r>
        <w:rPr>
          <w:b/>
          <w:sz w:val="32"/>
          <w:szCs w:val="32"/>
        </w:rPr>
        <w:t>Кафедра хірургії №3</w:t>
      </w:r>
      <w:r>
        <w:rPr>
          <w:b/>
          <w:sz w:val="32"/>
          <w:szCs w:val="32"/>
          <w:lang w:val="en-US"/>
        </w:rPr>
        <w:t xml:space="preserve"> </w:t>
      </w:r>
      <w:r>
        <w:rPr>
          <w:b/>
          <w:sz w:val="32"/>
          <w:szCs w:val="32"/>
          <w:lang w:val="uk-UA"/>
        </w:rPr>
        <w:t>з курсом нейрохірургії</w:t>
      </w:r>
    </w:p>
    <w:p>
      <w:pPr>
        <w:pStyle w:val="Normal"/>
        <w:jc w:val="center"/>
        <w:rPr>
          <w:b/>
          <w:b/>
          <w:sz w:val="32"/>
          <w:szCs w:val="32"/>
          <w:lang w:val="uk-UA"/>
        </w:rPr>
      </w:pPr>
      <w:r>
        <w:rPr>
          <w:b/>
          <w:sz w:val="32"/>
          <w:szCs w:val="32"/>
          <w:lang w:val="uk-UA"/>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МЕТОДИЧНІ РЕКОМЕНДАЦІЇ ПО ТЕМІ:</w:t>
      </w:r>
    </w:p>
    <w:p>
      <w:pPr>
        <w:pStyle w:val="Normal"/>
        <w:jc w:val="center"/>
        <w:rPr/>
      </w:pPr>
      <w:r>
        <w:rPr>
          <w:b/>
          <w:sz w:val="32"/>
          <w:szCs w:val="32"/>
        </w:rPr>
        <w:t>«НЕЙРОТРАВМА</w:t>
      </w:r>
      <w:r>
        <w:rPr>
          <w:b/>
          <w:sz w:val="32"/>
          <w:szCs w:val="32"/>
          <w:lang w:val="uk-UA"/>
        </w:rPr>
        <w:t>:</w:t>
      </w:r>
    </w:p>
    <w:p>
      <w:pPr>
        <w:pStyle w:val="Normal"/>
        <w:jc w:val="center"/>
        <w:rPr>
          <w:b/>
          <w:b/>
          <w:sz w:val="32"/>
          <w:szCs w:val="32"/>
          <w:lang w:val="uk-UA"/>
        </w:rPr>
      </w:pPr>
      <w:r>
        <w:rPr>
          <w:b/>
          <w:sz w:val="32"/>
          <w:szCs w:val="32"/>
          <w:lang w:val="uk-UA"/>
        </w:rPr>
        <w:t xml:space="preserve"> </w:t>
      </w:r>
      <w:r>
        <w:rPr>
          <w:b/>
          <w:sz w:val="32"/>
          <w:szCs w:val="32"/>
          <w:lang w:val="uk-UA"/>
        </w:rPr>
        <w:t>патоморфологія, клінічна картина, перебіг, ускладнення. Діагностика та лікування на етапах медичної евакуації</w:t>
      </w:r>
      <w:r>
        <w:rPr>
          <w:b/>
          <w:sz w:val="32"/>
          <w:szCs w:val="32"/>
        </w:rPr>
        <w:t>»</w:t>
      </w:r>
    </w:p>
    <w:p>
      <w:pPr>
        <w:pStyle w:val="Normal"/>
        <w:jc w:val="center"/>
        <w:rPr>
          <w:sz w:val="32"/>
          <w:szCs w:val="32"/>
          <w:lang w:val="uk-UA"/>
        </w:rPr>
      </w:pPr>
      <w:r>
        <w:rPr>
          <w:sz w:val="32"/>
          <w:szCs w:val="32"/>
          <w:lang w:val="uk-UA"/>
        </w:rPr>
        <w:t>для студентів стоматологічного факультета</w:t>
      </w:r>
    </w:p>
    <w:p>
      <w:pPr>
        <w:pStyle w:val="Normal"/>
        <w:jc w:val="center"/>
        <w:rPr>
          <w:b/>
          <w:b/>
          <w:sz w:val="32"/>
          <w:szCs w:val="32"/>
          <w:lang w:val="uk-UA"/>
        </w:rPr>
      </w:pPr>
      <w:r>
        <w:rPr>
          <w:b/>
          <w:sz w:val="32"/>
          <w:szCs w:val="32"/>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right"/>
        <w:rPr>
          <w:sz w:val="28"/>
          <w:szCs w:val="28"/>
        </w:rPr>
      </w:pPr>
      <w:r>
        <w:rPr>
          <w:sz w:val="28"/>
          <w:szCs w:val="28"/>
        </w:rPr>
        <w:t>Затверджено на методичній нараді кафедри</w:t>
      </w:r>
    </w:p>
    <w:p>
      <w:pPr>
        <w:pStyle w:val="Normal"/>
        <w:jc w:val="right"/>
        <w:rPr>
          <w:sz w:val="28"/>
          <w:szCs w:val="28"/>
        </w:rPr>
      </w:pPr>
      <w:r>
        <w:rPr>
          <w:sz w:val="28"/>
          <w:szCs w:val="28"/>
        </w:rPr>
        <w:t>"</w:t>
      </w:r>
      <w:r>
        <w:rPr>
          <w:sz w:val="28"/>
          <w:szCs w:val="28"/>
          <w:lang w:val="uk-UA"/>
        </w:rPr>
        <w:t>28</w:t>
      </w:r>
      <w:r>
        <w:rPr>
          <w:sz w:val="28"/>
          <w:szCs w:val="28"/>
        </w:rPr>
        <w:t xml:space="preserve"> "___</w:t>
      </w:r>
      <w:r>
        <w:rPr>
          <w:sz w:val="28"/>
          <w:szCs w:val="28"/>
          <w:u w:val="single"/>
          <w:lang w:val="uk-UA"/>
        </w:rPr>
        <w:t>08</w:t>
      </w:r>
      <w:r>
        <w:rPr>
          <w:sz w:val="28"/>
          <w:szCs w:val="28"/>
        </w:rPr>
        <w:t>__201</w:t>
      </w:r>
      <w:r>
        <w:rPr>
          <w:sz w:val="28"/>
          <w:szCs w:val="28"/>
          <w:lang w:val="uk-UA"/>
        </w:rPr>
        <w:t>5 р</w:t>
      </w:r>
      <w:r>
        <w:rPr>
          <w:sz w:val="28"/>
          <w:szCs w:val="28"/>
        </w:rPr>
        <w:t>.</w:t>
      </w:r>
      <w:r>
        <w:rPr>
          <w:sz w:val="28"/>
          <w:szCs w:val="28"/>
          <w:lang w:val="uk-UA"/>
        </w:rPr>
        <w:t xml:space="preserve">  </w:t>
      </w:r>
      <w:r>
        <w:rPr>
          <w:sz w:val="28"/>
          <w:szCs w:val="28"/>
        </w:rPr>
        <w:t>Протокол №_</w:t>
      </w:r>
      <w:r>
        <w:rPr>
          <w:sz w:val="28"/>
          <w:szCs w:val="28"/>
          <w:u w:val="single"/>
        </w:rPr>
        <w:t>1_</w:t>
      </w:r>
    </w:p>
    <w:p>
      <w:pPr>
        <w:pStyle w:val="Normal"/>
        <w:jc w:val="right"/>
        <w:rPr>
          <w:sz w:val="28"/>
          <w:szCs w:val="28"/>
        </w:rPr>
      </w:pPr>
      <w:r>
        <w:rPr>
          <w:sz w:val="28"/>
          <w:szCs w:val="28"/>
        </w:rPr>
      </w:r>
    </w:p>
    <w:p>
      <w:pPr>
        <w:pStyle w:val="Normal"/>
        <w:jc w:val="right"/>
        <w:rPr>
          <w:sz w:val="28"/>
          <w:szCs w:val="28"/>
          <w:lang w:val="uk-UA"/>
        </w:rPr>
      </w:pPr>
      <w:r>
        <w:rPr>
          <w:sz w:val="28"/>
          <w:szCs w:val="28"/>
          <w:lang w:val="uk-UA"/>
        </w:rPr>
        <w:t>З</w:t>
      </w:r>
      <w:r>
        <w:rPr>
          <w:sz w:val="28"/>
          <w:szCs w:val="28"/>
        </w:rPr>
        <w:t xml:space="preserve">ав. кафедри, професор </w:t>
      </w:r>
      <w:r>
        <w:rPr>
          <w:sz w:val="28"/>
          <w:szCs w:val="28"/>
          <w:lang w:val="uk-UA"/>
        </w:rPr>
        <w:t xml:space="preserve">                  А.С. Сон</w:t>
      </w:r>
    </w:p>
    <w:p>
      <w:pPr>
        <w:pStyle w:val="Normal"/>
        <w:jc w:val="right"/>
        <w:rPr>
          <w:sz w:val="28"/>
          <w:szCs w:val="28"/>
          <w:lang w:val="uk-UA"/>
        </w:rPr>
      </w:pPr>
      <w:r>
        <w:rPr>
          <w:sz w:val="28"/>
          <w:szCs w:val="28"/>
          <w:lang w:val="uk-UA"/>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rPr>
        <w:t>Одеса - 201</w:t>
      </w:r>
      <w:r>
        <w:rPr>
          <w:b/>
          <w:sz w:val="32"/>
          <w:szCs w:val="32"/>
          <w:lang w:val="uk-UA"/>
        </w:rPr>
        <w:t>5</w:t>
      </w:r>
    </w:p>
    <w:p>
      <w:pPr>
        <w:pStyle w:val="Normal"/>
        <w:rPr>
          <w:b/>
          <w:b/>
          <w:sz w:val="32"/>
          <w:szCs w:val="32"/>
          <w:lang w:val="uk-UA"/>
        </w:rPr>
      </w:pPr>
      <w:r>
        <w:rPr>
          <w:b/>
          <w:sz w:val="32"/>
          <w:szCs w:val="32"/>
          <w:lang w:val="uk-UA"/>
        </w:rPr>
      </w:r>
    </w:p>
    <w:p>
      <w:pPr>
        <w:pStyle w:val="Normal"/>
        <w:rPr>
          <w:sz w:val="32"/>
          <w:szCs w:val="32"/>
        </w:rPr>
      </w:pPr>
      <w:r>
        <w:rPr>
          <w:sz w:val="32"/>
          <w:szCs w:val="32"/>
        </w:rPr>
      </w:r>
    </w:p>
    <w:p>
      <w:pPr>
        <w:pStyle w:val="Normal"/>
        <w:rPr/>
      </w:pPr>
      <w:r>
        <w:rPr>
          <w:b/>
        </w:rPr>
        <w:t>«НЕЙРОТРАВМА</w:t>
      </w:r>
      <w:r>
        <w:rPr>
          <w:b/>
          <w:lang w:val="uk-UA"/>
        </w:rPr>
        <w:t>:</w:t>
      </w:r>
      <w:r>
        <w:rPr>
          <w:b/>
          <w:sz w:val="32"/>
          <w:szCs w:val="32"/>
          <w:lang w:val="uk-UA"/>
        </w:rPr>
        <w:t xml:space="preserve"> </w:t>
      </w:r>
      <w:r>
        <w:rPr>
          <w:b/>
          <w:lang w:val="uk-UA"/>
        </w:rPr>
        <w:t>патоморфологія, клінічна картина, перебіг, ускладнення. Діагностика та лікування на етапах медичної евакуації</w:t>
      </w:r>
      <w:r>
        <w:rPr>
          <w:b/>
        </w:rPr>
        <w:t>». - 2 ч.</w:t>
      </w:r>
    </w:p>
    <w:p>
      <w:pPr>
        <w:pStyle w:val="Normal"/>
        <w:rPr>
          <w:lang w:val="uk-UA"/>
        </w:rPr>
      </w:pPr>
      <w:r>
        <w:rPr>
          <w:b/>
        </w:rPr>
        <w:t xml:space="preserve">1. Актуальність теми. </w:t>
      </w:r>
      <w:r>
        <w:rPr>
          <w:lang w:val="uk-UA"/>
        </w:rPr>
        <w:t xml:space="preserve"> </w:t>
      </w:r>
    </w:p>
    <w:p>
      <w:pPr>
        <w:pStyle w:val="Normal"/>
        <w:rPr/>
      </w:pPr>
      <w:r>
        <w:rPr>
          <w:b/>
        </w:rPr>
        <w:t>Нейротравма</w:t>
      </w:r>
      <w:r>
        <w:rPr/>
        <w:t xml:space="preserve"> залишається однією з найбільш важких і невирішених завдань охорони здоров'я, має величезне соціальне значення з-за своєю поширеності і тяжкості медичних і економічних наслідків.</w:t>
      </w:r>
    </w:p>
    <w:p>
      <w:pPr>
        <w:pStyle w:val="Normal"/>
        <w:rPr/>
      </w:pPr>
      <w:r>
        <w:rPr/>
        <w:t>За даними проведеного в кінці 80-х років епідеміологічного вивчення черепно-мозкового травматизму, в Росії щорічно отримують тільки ушкодження головного мозку понад 1 млн 200 тис. осіб.</w:t>
      </w:r>
    </w:p>
    <w:p>
      <w:pPr>
        <w:pStyle w:val="Normal"/>
        <w:rPr/>
      </w:pPr>
      <w:r>
        <w:rPr/>
        <w:t>Разом з тим нейротравматология є мультидисциплінарною проблемою на стику багатьох клінічних (нейрохірургія, неврологія, психіатрія, травматологія, хірургія, педіатрія, реаніматологія, реабілітологія, рентгенологія та ін), медико-біологічних (нормальна і патологічна анатомія, нормальна і патологічна фізіологія, гістологія, біохімія, імунологія, нейрохимия, ензимологія, судова медицина та ін) спеціальностей, а також організації охорони здоров'я, соціальної гігієни, медичної статистики, медичної кібернетики та ін. Однак у нейротравматології досі немає єдиної мови і повноцінного довідника, що перешкоджає, з одного боку, комплексного вивчення і вирішення різних теоретичних і прикладних аспектів травми центральної та периферичної нервової системи, а з іншого - адекватному використанню наявних знань на практиці.</w:t>
      </w:r>
    </w:p>
    <w:p>
      <w:pPr>
        <w:pStyle w:val="Normal"/>
        <w:rPr/>
      </w:pPr>
      <w:r>
        <w:rPr/>
        <w:t xml:space="preserve">Все це підкреслює необхідність і актуальність створення для широкого кола науковців і практичних лікарів розгорнутого спеціалізованого довідника по нейротравматології. Аналогічного видання досі не було в Росії та інших країнах. </w:t>
      </w:r>
    </w:p>
    <w:p>
      <w:pPr>
        <w:pStyle w:val="Normal"/>
        <w:rPr/>
      </w:pPr>
      <w:r>
        <w:rPr/>
        <w:t>Лікарі всіх спеціальностей, особливо хірурги, повинні бути орієнтовані у цих питаннях.</w:t>
      </w:r>
    </w:p>
    <w:p>
      <w:pPr>
        <w:pStyle w:val="Normal"/>
        <w:rPr/>
      </w:pPr>
      <w:r>
        <w:rPr/>
        <w:t>2. Навчальні цілі заняття:</w:t>
      </w:r>
    </w:p>
    <w:p>
      <w:pPr>
        <w:pStyle w:val="Normal"/>
        <w:rPr/>
      </w:pPr>
      <w:r>
        <w:rPr/>
        <w:t>2.1. Загальні цілі: Ознайомитися з сучасним визначенням патології та її поширеністю серед населення України.</w:t>
      </w:r>
    </w:p>
    <w:p>
      <w:pPr>
        <w:pStyle w:val="Normal"/>
        <w:rPr/>
      </w:pPr>
      <w:r>
        <w:rPr/>
        <w:t>2.2. Виховні цілі: Ознайомитися з внеском вітчизняних вчених / М.П.Соколовский, Шалімов О.О. / у вивчення проблеми та розробку новітніх методів діагностики і лікування; вміти пояснити хворому про його стан і переконати в необхідності проведення лікування, в тому числі і оперативного. 2.3. Конкретні цілі:</w:t>
      </w:r>
    </w:p>
    <w:p>
      <w:pPr>
        <w:pStyle w:val="Normal"/>
        <w:rPr/>
      </w:pPr>
      <w:r>
        <w:rPr/>
        <w:t>Знати:обсяг і зміст першої, долікарської та першої лікарської допомоги пораненим в ході бойових дій, потерпілим при стихійних лихах і катастрофах;</w:t>
      </w:r>
    </w:p>
    <w:p>
      <w:pPr>
        <w:pStyle w:val="Normal"/>
        <w:rPr/>
      </w:pPr>
      <w:r>
        <w:rPr/>
        <w:t>основи організації та змісту кваліфікованої і спеціалізованої хірургічної допомоги пораненим;</w:t>
      </w:r>
    </w:p>
    <w:p>
      <w:pPr>
        <w:pStyle w:val="Normal"/>
        <w:rPr/>
      </w:pPr>
      <w:r>
        <w:rPr/>
        <w:t xml:space="preserve">• </w:t>
      </w:r>
      <w:r>
        <w:rPr/>
        <w:t>особливості надання хірургічної допомоги пораненим з нейротравмой в локальних війнах і збройних конфліктах;</w:t>
      </w:r>
    </w:p>
    <w:p>
      <w:pPr>
        <w:pStyle w:val="Normal"/>
        <w:rPr/>
      </w:pPr>
      <w:r>
        <w:rPr/>
        <w:t xml:space="preserve">• </w:t>
      </w:r>
      <w:r>
        <w:rPr/>
        <w:t>особливості перебігу, діагностики та принципи лікування політравми.</w:t>
      </w:r>
    </w:p>
    <w:p>
      <w:pPr>
        <w:pStyle w:val="Normal"/>
        <w:rPr/>
      </w:pPr>
      <w:r>
        <w:rPr/>
        <w:t xml:space="preserve">• </w:t>
      </w:r>
      <w:r>
        <w:rPr/>
        <w:t>клінічні прояви, діагностику, профілактику і лікування політравми у воєнний час і при надзвичайних ситуаціях мирного часу;</w:t>
      </w:r>
    </w:p>
    <w:p>
      <w:pPr>
        <w:pStyle w:val="Normal"/>
        <w:rPr/>
      </w:pPr>
      <w:r>
        <w:rPr/>
        <w:t xml:space="preserve">• </w:t>
      </w:r>
      <w:r>
        <w:rPr/>
        <w:t>структуру і характеристику хірургічної патології у постраждалих з нейротравмой при стихійних лихах і катастрофах;</w:t>
      </w:r>
    </w:p>
    <w:p>
      <w:pPr>
        <w:pStyle w:val="Normal"/>
        <w:rPr/>
      </w:pPr>
      <w:r>
        <w:rPr/>
        <w:t xml:space="preserve">• </w:t>
      </w:r>
      <w:r>
        <w:rPr/>
        <w:t>оснащення етапів медичної допомоги.</w:t>
      </w:r>
    </w:p>
    <w:p>
      <w:pPr>
        <w:pStyle w:val="Normal"/>
        <w:rPr/>
      </w:pPr>
      <w:r>
        <w:rPr/>
        <w:t>Вміти:</w:t>
      </w:r>
    </w:p>
    <w:p>
      <w:pPr>
        <w:pStyle w:val="Normal"/>
        <w:rPr/>
      </w:pPr>
      <w:r>
        <w:rPr/>
        <w:t xml:space="preserve">• </w:t>
      </w:r>
      <w:r>
        <w:rPr/>
        <w:t>діагностувати нейротравму</w:t>
      </w:r>
    </w:p>
    <w:p>
      <w:pPr>
        <w:pStyle w:val="Normal"/>
        <w:rPr/>
      </w:pPr>
      <w:r>
        <w:rPr/>
        <w:t xml:space="preserve">• </w:t>
      </w:r>
      <w:r>
        <w:rPr/>
        <w:t>проводити медичну сортування поранених і травмованих з нейротравмой на етапі надання першої лікарської допомоги при масовому їх надходження;</w:t>
      </w:r>
    </w:p>
    <w:p>
      <w:pPr>
        <w:pStyle w:val="Normal"/>
        <w:rPr/>
      </w:pPr>
      <w:r>
        <w:rPr/>
        <w:t xml:space="preserve">• </w:t>
      </w:r>
      <w:r>
        <w:rPr/>
        <w:t>надавати першу долікарську і першу лікарську допомогу пораненим при різних видах нейротравми;</w:t>
      </w:r>
    </w:p>
    <w:p>
      <w:pPr>
        <w:pStyle w:val="Normal"/>
        <w:rPr/>
      </w:pPr>
      <w:r>
        <w:rPr/>
        <w:t xml:space="preserve">• </w:t>
      </w:r>
      <w:r>
        <w:rPr/>
        <w:t>розгортати та організовувати роботу перев'язочній на етапі надання першої лікарської допомоги;</w:t>
      </w:r>
    </w:p>
    <w:p>
      <w:pPr>
        <w:pStyle w:val="Normal"/>
        <w:rPr/>
      </w:pPr>
      <w:r>
        <w:rPr/>
        <w:t xml:space="preserve">• </w:t>
      </w:r>
      <w:r>
        <w:rPr/>
        <w:t>проводити заняття з особовим складом по наданню першої допомоги пораненим.</w:t>
      </w:r>
    </w:p>
    <w:p>
      <w:pPr>
        <w:pStyle w:val="Normal"/>
        <w:rPr/>
      </w:pPr>
      <w:r>
        <w:rPr/>
        <w:t>Володіти:</w:t>
      </w:r>
    </w:p>
    <w:p>
      <w:pPr>
        <w:pStyle w:val="Normal"/>
        <w:rPr/>
      </w:pPr>
      <w:r>
        <w:rPr/>
        <w:t xml:space="preserve">• </w:t>
      </w:r>
      <w:r>
        <w:rPr/>
        <w:t>методикою проведення медичної сортування поранених на етапі надання першої лікарської допомоги; • організацією роботи перев'язочній на етапі надання першої лікарської допомоги.</w:t>
      </w:r>
    </w:p>
    <w:p>
      <w:pPr>
        <w:pStyle w:val="Normal"/>
        <w:rPr/>
      </w:pPr>
      <w:r>
        <w:rPr/>
      </w:r>
    </w:p>
    <w:p>
      <w:pPr>
        <w:pStyle w:val="Normal"/>
        <w:rPr>
          <w:b/>
          <w:b/>
        </w:rPr>
      </w:pPr>
      <w:r>
        <w:rPr>
          <w:b/>
        </w:rPr>
        <w:t>НЕЙРОТРАВМА, ПОРАНЕННЯ І ЗАКРИТІ ТРАВМИ ЧЕРЕПА, ГОЛОВНОГО МОЗКУ, ХРЕБТА ТА СПИННОГО МОЗКУ</w:t>
      </w:r>
    </w:p>
    <w:p>
      <w:pPr>
        <w:pStyle w:val="Normal"/>
        <w:rPr/>
      </w:pPr>
      <w:r>
        <w:rPr/>
        <w:t>Мета: знати етіологію, патогенез, клінічні прояви поранень і травм черепа, головного мозку, хребта та спинного мозку; класифікацію, методи діагностики і диференціальної діагностики цих пошкоджень і поранень, обсяг допомоги на етапах медичної евакуації.</w:t>
      </w:r>
    </w:p>
    <w:p>
      <w:pPr>
        <w:pStyle w:val="Normal"/>
        <w:rPr/>
      </w:pPr>
      <w:r>
        <w:rPr/>
        <w:t>Питання для підготовки до заняття</w:t>
      </w:r>
    </w:p>
    <w:p>
      <w:pPr>
        <w:pStyle w:val="Normal"/>
        <w:rPr/>
      </w:pPr>
      <w:r>
        <w:rPr/>
        <w:t>1. Визначення поняття « пошкодження нервової системи»: вогнепальні поранення, вибухові поразки, травми.</w:t>
      </w:r>
    </w:p>
    <w:p>
      <w:pPr>
        <w:pStyle w:val="Normal"/>
        <w:rPr/>
      </w:pPr>
      <w:r>
        <w:rPr/>
        <w:t>2. Розподіл вогнепальних черепно-мозкових поранень по виду ранящего снаряда. Види кульових і осколкових поранень. Розподіл поранень за типом і характером, видом ранового каналу, локалізації ушкоджень, кількістю вражаючих факторів, характеру переломів кісток черепа.</w:t>
      </w:r>
    </w:p>
    <w:p>
      <w:pPr>
        <w:pStyle w:val="Normal"/>
        <w:rPr/>
      </w:pPr>
      <w:r>
        <w:rPr/>
        <w:t>3. Характеристика мінно-вибухові травми черепа і головного мозку.</w:t>
      </w:r>
    </w:p>
    <w:p>
      <w:pPr>
        <w:pStyle w:val="Normal"/>
        <w:rPr/>
      </w:pPr>
      <w:r>
        <w:rPr/>
        <w:t>4. Бойові травми черепа і головного мозку. Клінічні форми черепно-мозкових травм (ЧМТ): струс головного мозку, забій головного мозку легкого, середнього і важкого ступеня, дифузне аксональне пошкодження, здавлення головного мозку.</w:t>
      </w:r>
    </w:p>
    <w:p>
      <w:pPr>
        <w:pStyle w:val="Normal"/>
        <w:rPr/>
      </w:pPr>
      <w:r>
        <w:rPr/>
        <w:t>5. Загальна характеристика непроникаючих і проникаючих поранень черепа і головного мозку.</w:t>
      </w:r>
    </w:p>
    <w:p>
      <w:pPr>
        <w:pStyle w:val="Normal"/>
        <w:rPr/>
      </w:pPr>
      <w:r>
        <w:rPr/>
        <w:t>6. Визначення рівня розладів свідомості з Глазго.</w:t>
      </w:r>
    </w:p>
    <w:p>
      <w:pPr>
        <w:pStyle w:val="Normal"/>
        <w:rPr/>
      </w:pPr>
      <w:r>
        <w:rPr/>
        <w:t>7. Обсяг надання допомоги постраждалим з бойовими черепно-мозковими ушкодженнями на етапах медичної евакуації.</w:t>
      </w:r>
    </w:p>
    <w:p>
      <w:pPr>
        <w:pStyle w:val="Normal"/>
        <w:rPr/>
      </w:pPr>
      <w:r>
        <w:rPr/>
        <w:t>8. Загальні принципи первинної хірургічної обробки ран черепа і головного мозку. Методики кістково-пластичної та резекционной трепанації черепа. Хірургічна обробка непроникаючих і проникаючих поранень.</w:t>
      </w:r>
    </w:p>
    <w:p>
      <w:pPr>
        <w:pStyle w:val="Normal"/>
        <w:rPr/>
      </w:pPr>
      <w:r>
        <w:rPr/>
        <w:t>9. Клінічні форми закритих травм хребта і спинного мозку: струс спинного мозку, забій спинного мозку, спинальний шок (диасхиз), здавлення спинного мозку, гематомиелия, ознаки ушкодження корінців спинного мозку,</w:t>
      </w:r>
    </w:p>
    <w:p>
      <w:pPr>
        <w:pStyle w:val="Normal"/>
        <w:rPr/>
      </w:pPr>
      <w:r>
        <w:rPr/>
        <w:t>10. Вогнепальні поранення хребта і спинного мозку. Пряме і непряме поранення. Розподіл за видом ранящего снаряда,</w:t>
      </w:r>
    </w:p>
    <w:p>
      <w:pPr>
        <w:pStyle w:val="Normal"/>
        <w:rPr/>
      </w:pPr>
      <w:r>
        <w:rPr/>
        <w:t>характеру ранового каналу, відношенню до хребетного каналу, рівнем, типом і характером.</w:t>
      </w:r>
    </w:p>
    <w:p>
      <w:pPr>
        <w:pStyle w:val="Normal"/>
        <w:rPr/>
      </w:pPr>
      <w:r>
        <w:rPr/>
        <w:t>11. Обсяг допомоги на етапах медичної евакуації потерпілим з бойовими ушкодженнями хребта та спинного мозку.</w:t>
      </w:r>
    </w:p>
    <w:p>
      <w:pPr>
        <w:pStyle w:val="Normal"/>
        <w:rPr/>
      </w:pPr>
      <w:r>
        <w:rPr/>
        <w:t>12. Загальні принципи первинної хірургічної обробки поранень хребта і спинного мозку.</w:t>
      </w:r>
    </w:p>
    <w:p>
      <w:pPr>
        <w:pStyle w:val="Normal"/>
        <w:rPr/>
      </w:pPr>
      <w:r>
        <w:rPr/>
      </w:r>
    </w:p>
    <w:p>
      <w:pPr>
        <w:pStyle w:val="Normal"/>
        <w:rPr>
          <w:lang w:val="uk-UA"/>
        </w:rPr>
      </w:pPr>
      <w:r>
        <w:rPr>
          <w:lang w:val="uk-UA"/>
        </w:rPr>
        <w:t xml:space="preserve"> </w:t>
      </w:r>
    </w:p>
    <w:p>
      <w:pPr>
        <w:pStyle w:val="Normal"/>
        <w:rPr>
          <w:b/>
          <w:b/>
        </w:rPr>
      </w:pPr>
      <w:r>
        <w:rPr>
          <w:b/>
        </w:rPr>
        <w:t>Поранення черепа і головного мозку</w:t>
      </w:r>
    </w:p>
    <w:p>
      <w:pPr>
        <w:pStyle w:val="Normal"/>
        <w:rPr/>
      </w:pPr>
      <w:r>
        <w:rPr/>
        <w:t>Вогнепальні поранення являють собою відкриті черепномозкові поранення (ОЧМР), завдані прямим травмуючим впливом на потерпілого вражаючих факторів зброї.</w:t>
      </w:r>
    </w:p>
    <w:p>
      <w:pPr>
        <w:pStyle w:val="Normal"/>
        <w:rPr/>
      </w:pPr>
      <w:r>
        <w:rPr/>
        <w:t>ОЧМР поділяються за видом ранящего снаряда на кульові, осколкові, поранення нетабельными снарядами (кулями, стреловидними елементами, бамбуковими паличками та ін), вторинними снарядами (осколками скельного ґрунту, скла, цегли, цементу, льоду та ін).</w:t>
      </w:r>
    </w:p>
    <w:p>
      <w:pPr>
        <w:pStyle w:val="Normal"/>
        <w:rPr/>
      </w:pPr>
      <w:r>
        <w:rPr/>
        <w:t>ОЧМР мирного часу, як правило, наносяться нетабельным зброєю, мають свої особливості. Це пояснюється різноманітністю</w:t>
      </w:r>
    </w:p>
    <w:p>
      <w:pPr>
        <w:pStyle w:val="Normal"/>
        <w:rPr/>
      </w:pPr>
      <w:r>
        <w:rPr/>
        <w:t>зброї мирного часу, який може бути не тільки вогнепальною, але і невогнестрільною (дюбель, арбалетні стріли тощо).</w:t>
      </w:r>
    </w:p>
    <w:p>
      <w:pPr>
        <w:pStyle w:val="Normal"/>
        <w:rPr/>
      </w:pPr>
      <w:r>
        <w:rPr/>
        <w:t>Кульові поранення поділяють залежно від видів куль (металеві та пластикові).</w:t>
      </w:r>
    </w:p>
    <w:p>
      <w:pPr>
        <w:pStyle w:val="Normal"/>
        <w:rPr/>
      </w:pPr>
      <w:r>
        <w:rPr/>
        <w:t>Осколкові поранення поділяють на поранення осколками неправильної форми і стандартними осколковими елементами. Сучасні осколкові болючі снаряди різноманітні за розміром, формою і матеріалом. В даний час широко використовуються</w:t>
      </w:r>
      <w:r>
        <w:rPr>
          <w:lang w:val="uk-UA"/>
        </w:rPr>
        <w:t xml:space="preserve"> стрілоподібні елементи, кульки, які можуть бути пластмасовими (нерентгеноконтрастными).</w:t>
      </w:r>
    </w:p>
    <w:p>
      <w:pPr>
        <w:pStyle w:val="Normal"/>
        <w:rPr>
          <w:lang w:val="uk-UA"/>
        </w:rPr>
      </w:pPr>
      <w:r>
        <w:rPr>
          <w:lang w:val="uk-UA"/>
        </w:rPr>
        <w:t>Серед типів ОЧМР розрізняють ізольовані (поранення тільки черепа і головного мозку), поєднані (є внечерепные поранення або пошкодження), комбіновані (поєднання різних по етіології ушкоджуючих факторів - радіація, опіки, хімічні і механічні пошкодження та ін).</w:t>
      </w:r>
    </w:p>
    <w:p>
      <w:pPr>
        <w:pStyle w:val="Normal"/>
        <w:rPr>
          <w:lang w:val="uk-UA"/>
        </w:rPr>
      </w:pPr>
      <w:r>
        <w:rPr>
          <w:lang w:val="uk-UA"/>
        </w:rPr>
        <w:t>За характером ОЧМР поділяють на поранення м'яких тканин, непроникаючі (з пошкодженням кістки, але без порушення цілісності твердої мозкової оболонки), проникаючі (з пошкодженням твердої мозкової оболонки). Найбільш легко протікають поранення м'яких тканин без ушкодження кісток черепа. В цьому випадку за рахунок ударно-потрясають механізмів впливу часто мають місце ознаки струсу або забою головного мозку.</w:t>
      </w:r>
    </w:p>
    <w:p>
      <w:pPr>
        <w:pStyle w:val="Normal"/>
        <w:rPr>
          <w:lang w:val="uk-UA"/>
        </w:rPr>
      </w:pPr>
      <w:r>
        <w:rPr>
          <w:lang w:val="uk-UA"/>
        </w:rPr>
        <w:t>Поранення м'яких тканин складають більше половини всіх поранень голови. Вони обмежуються пошкодженням шкіри, апоневрозу, м'язів, окістя, але можуть супроводжуватися струсом, забиттям і здавленням головного мозку.</w:t>
      </w:r>
    </w:p>
    <w:p>
      <w:pPr>
        <w:pStyle w:val="Normal"/>
        <w:rPr>
          <w:lang w:val="uk-UA"/>
        </w:rPr>
      </w:pPr>
      <w:r>
        <w:rPr>
          <w:lang w:val="uk-UA"/>
        </w:rPr>
        <w:t>Непроникаючі поранення характеризуються пошкодженням м'яких тканин і кісток склепіння та основи черепа при цілісності твердої мозкової оболонки. Вони супроводжуються забиттям мозку, утворенням над - і подоболочечных гематом.</w:t>
      </w:r>
    </w:p>
    <w:p>
      <w:pPr>
        <w:pStyle w:val="Normal"/>
        <w:rPr>
          <w:lang w:val="uk-UA"/>
        </w:rPr>
      </w:pPr>
      <w:r>
        <w:rPr>
          <w:lang w:val="uk-UA"/>
        </w:rPr>
        <w:t>Проникаючі поранення черепа і головного мозку супроводжуються переломами кісток черепа, порушенням цілісності твердої мозкової оболонки і речовини головного мозку. Абсолютним клінічним ознакою проникаючого поранення черепа і головного мозку є витікання цереброспінальної рідини або зруйнованого мозкової речовини (детриту).</w:t>
      </w:r>
    </w:p>
    <w:p>
      <w:pPr>
        <w:pStyle w:val="Normal"/>
        <w:rPr>
          <w:lang w:val="uk-UA"/>
        </w:rPr>
      </w:pPr>
      <w:r>
        <w:rPr>
          <w:lang w:val="uk-UA"/>
        </w:rPr>
        <w:t>Поширеність пошкодження навколишнього мозкової тканини залежить від енергії снаряда. Осколки з невеликою швидкістю польоту руйнують тканини тільки по ходу ранового каналу. Якщо енергія сну-</w:t>
      </w:r>
    </w:p>
    <w:p>
      <w:pPr>
        <w:pStyle w:val="Normal"/>
        <w:rPr>
          <w:lang w:val="uk-UA"/>
        </w:rPr>
      </w:pPr>
      <w:r>
        <w:rPr>
          <w:lang w:val="uk-UA"/>
        </w:rPr>
        <w:t>ряду велика, то руйнування мозкової тканини можуть бути великими і на віддаленні від ранового каналу.</w:t>
      </w:r>
    </w:p>
    <w:p>
      <w:pPr>
        <w:pStyle w:val="Normal"/>
        <w:rPr>
          <w:lang w:val="uk-UA"/>
        </w:rPr>
      </w:pPr>
      <w:r>
        <w:rPr>
          <w:lang w:val="uk-UA"/>
        </w:rPr>
        <w:t>По виду раневого каналу поранення розділяються на сліпі, наскрізні, дотичні (тангенціальні), рикошетирующие, стрімкі. Можливо зовнішнє і внутрішнє рикошетирование, яке найбільш часто спостерігається при пораненнях кульками. При внутрішньому рикошет відстань між вхідним отвором і ранить снарядом не відповідає довжині і формі ранового каналу. Можливі сліпе незавершене (стріловидний елемент проникає в порожнину черепа до стабілізатора і фіксований у кістки) і «завершене» (стріловидний елемент повністю проникає в порожнину черепа) поранення.</w:t>
      </w:r>
    </w:p>
    <w:p>
      <w:pPr>
        <w:pStyle w:val="Normal"/>
        <w:rPr>
          <w:lang w:val="uk-UA"/>
        </w:rPr>
      </w:pPr>
      <w:r>
        <w:rPr>
          <w:lang w:val="uk-UA"/>
        </w:rPr>
        <w:t>Сліпі поранення відрізняються наявністю на поверхні черепа тільки вхідного отвору і сліпого ранового каналу, в кінці якого зазвичай знаходиться завдав поранення снаряд. Сліпі поранення в мирний час складають 2/3 всіх поранень, вони поділяються:</w:t>
      </w:r>
    </w:p>
    <w:p>
      <w:pPr>
        <w:pStyle w:val="Normal"/>
        <w:rPr>
          <w:lang w:val="uk-UA"/>
        </w:rPr>
      </w:pPr>
      <w:r>
        <w:rPr>
          <w:lang w:val="uk-UA"/>
        </w:rPr>
        <w:t xml:space="preserve">• </w:t>
      </w:r>
      <w:r>
        <w:rPr>
          <w:lang w:val="uk-UA"/>
        </w:rPr>
        <w:t>на прості (зона ушкодження і снаряд розташовані в тій частці мозку, до якої прилягає дефект черепа);</w:t>
      </w:r>
    </w:p>
    <w:p>
      <w:pPr>
        <w:pStyle w:val="Normal"/>
        <w:rPr>
          <w:lang w:val="uk-UA"/>
        </w:rPr>
      </w:pPr>
      <w:r>
        <w:rPr>
          <w:lang w:val="uk-UA"/>
        </w:rPr>
        <w:t xml:space="preserve">• </w:t>
      </w:r>
      <w:r>
        <w:rPr>
          <w:lang w:val="uk-UA"/>
        </w:rPr>
        <w:t>радиарные (чужорідне тіло рухається в бік серповидного відростка і зупиняється біля нього);</w:t>
      </w:r>
    </w:p>
    <w:p>
      <w:pPr>
        <w:pStyle w:val="Normal"/>
        <w:rPr>
          <w:lang w:val="uk-UA"/>
        </w:rPr>
      </w:pPr>
      <w:r>
        <w:rPr>
          <w:lang w:val="uk-UA"/>
        </w:rPr>
        <w:t xml:space="preserve">• </w:t>
      </w:r>
      <w:r>
        <w:rPr>
          <w:lang w:val="uk-UA"/>
        </w:rPr>
        <w:t>сегментарні (снаряд вражає одну або дві сусідні частки мозку);</w:t>
      </w:r>
    </w:p>
    <w:p>
      <w:pPr>
        <w:pStyle w:val="Normal"/>
        <w:rPr>
          <w:lang w:val="uk-UA"/>
        </w:rPr>
      </w:pPr>
      <w:r>
        <w:rPr>
          <w:lang w:val="uk-UA"/>
        </w:rPr>
        <w:t xml:space="preserve">• </w:t>
      </w:r>
      <w:r>
        <w:rPr>
          <w:lang w:val="uk-UA"/>
        </w:rPr>
        <w:t>діаметральні (рановий канал проходить по діаметру мозку і зупиняється біля внутрішньої пластинки кістки);</w:t>
      </w:r>
    </w:p>
    <w:p>
      <w:pPr>
        <w:pStyle w:val="Normal"/>
        <w:rPr>
          <w:lang w:val="uk-UA"/>
        </w:rPr>
      </w:pPr>
      <w:r>
        <w:rPr>
          <w:lang w:val="uk-UA"/>
        </w:rPr>
        <w:t xml:space="preserve">• </w:t>
      </w:r>
      <w:r>
        <w:rPr>
          <w:lang w:val="uk-UA"/>
        </w:rPr>
        <w:t>змішані з внутрішньочерепним рикошетированием.</w:t>
      </w:r>
    </w:p>
    <w:p>
      <w:pPr>
        <w:pStyle w:val="Normal"/>
        <w:rPr>
          <w:lang w:val="uk-UA"/>
        </w:rPr>
      </w:pPr>
      <w:r>
        <w:rPr>
          <w:lang w:val="uk-UA"/>
        </w:rPr>
        <w:t>Наскрізні поранення мають окремий вхідний і вихідний отвори при замкнутому зі всіх сторін раневом каналі. Сліпі поранення в 38% є проникаючими. Наскрізні поранення можна розділити на сегментарні, діаметральні, діагональні. Наскрізні діагональні поранення характеризуються проходженням ранящего снаряда через щелепно-лицьову область або шию, основу черепа і по діагоналі через мозкову речовину. Абсолютна більшість поранених з такими пораненнями помирають на полі бою, а в госпіталі надходять лише одиниці.</w:t>
      </w:r>
    </w:p>
    <w:p>
      <w:pPr>
        <w:pStyle w:val="Normal"/>
        <w:rPr>
          <w:lang w:val="uk-UA"/>
        </w:rPr>
      </w:pPr>
      <w:r>
        <w:rPr>
          <w:lang w:val="uk-UA"/>
        </w:rPr>
        <w:t>Дотичні поранення (з них проникаючих поранень 15%) характеризуються поверхневим ходом ранового каналу. В залежності від напрямку польоту ранящего снаряда можуть виникати поранення тільки м'яких тканин і при пошкодженні кісток черепа непроникаючі поранення.</w:t>
      </w:r>
    </w:p>
    <w:p>
      <w:pPr>
        <w:pStyle w:val="Normal"/>
        <w:rPr>
          <w:lang w:val="uk-UA"/>
        </w:rPr>
      </w:pPr>
      <w:r>
        <w:rPr>
          <w:lang w:val="uk-UA"/>
        </w:rPr>
        <w:t>По локалізації ушкоджень виділяють поранення лобової, скроневої, тім'яної, потиличної, парабазальной та інших областей; по стороні розрізняють правосторонні, лівосторонні, двуполушарные, парасагиттальные поранення черепа.</w:t>
      </w:r>
    </w:p>
    <w:p>
      <w:pPr>
        <w:pStyle w:val="Normal"/>
        <w:rPr>
          <w:lang w:val="uk-UA"/>
        </w:rPr>
      </w:pPr>
      <w:r>
        <w:rPr>
          <w:lang w:val="uk-UA"/>
        </w:rPr>
        <w:t>За кількістю вражаючих факторів поранення черепа і головного мозку можуть бути поодинокими і множинними. При поєднаних пораненнях одним ранить снарядом пошкоджуються більше двох суміжних анатомічних утворень голови, наприклад особа, череп і головний мозок.</w:t>
      </w:r>
    </w:p>
    <w:p>
      <w:pPr>
        <w:pStyle w:val="Normal"/>
        <w:rPr>
          <w:lang w:val="uk-UA"/>
        </w:rPr>
      </w:pPr>
      <w:r>
        <w:rPr>
          <w:lang w:val="uk-UA"/>
        </w:rPr>
        <w:t>За характером вогнепальних переломів кісток черепа ОЧМР діляться на поранення:</w:t>
      </w:r>
    </w:p>
    <w:p>
      <w:pPr>
        <w:pStyle w:val="Normal"/>
        <w:rPr>
          <w:lang w:val="uk-UA"/>
        </w:rPr>
      </w:pPr>
      <w:r>
        <w:rPr>
          <w:lang w:val="uk-UA"/>
        </w:rPr>
        <w:t xml:space="preserve">• </w:t>
      </w:r>
      <w:r>
        <w:rPr>
          <w:lang w:val="uk-UA"/>
        </w:rPr>
        <w:t>з неповним переломом або вибоїною кортикальної пластини кістки черепа;</w:t>
      </w:r>
    </w:p>
    <w:p>
      <w:pPr>
        <w:pStyle w:val="Normal"/>
        <w:rPr>
          <w:lang w:val="uk-UA"/>
        </w:rPr>
      </w:pPr>
      <w:r>
        <w:rPr>
          <w:lang w:val="uk-UA"/>
        </w:rPr>
        <w:t xml:space="preserve">• </w:t>
      </w:r>
      <w:r>
        <w:rPr>
          <w:lang w:val="uk-UA"/>
        </w:rPr>
        <w:t>лінійним переломом склепіння та основи черепа;</w:t>
      </w:r>
    </w:p>
    <w:p>
      <w:pPr>
        <w:pStyle w:val="Normal"/>
        <w:rPr>
          <w:lang w:val="uk-UA"/>
        </w:rPr>
      </w:pPr>
      <w:r>
        <w:rPr>
          <w:lang w:val="uk-UA"/>
        </w:rPr>
        <w:t xml:space="preserve">• </w:t>
      </w:r>
      <w:r>
        <w:rPr>
          <w:lang w:val="uk-UA"/>
        </w:rPr>
        <w:t>вдавленим переломом (типовий для непроникаючих поранень);</w:t>
      </w:r>
    </w:p>
    <w:p>
      <w:pPr>
        <w:pStyle w:val="Normal"/>
        <w:rPr>
          <w:lang w:val="uk-UA"/>
        </w:rPr>
      </w:pPr>
      <w:r>
        <w:rPr>
          <w:lang w:val="uk-UA"/>
        </w:rPr>
        <w:t xml:space="preserve">• </w:t>
      </w:r>
      <w:r>
        <w:rPr>
          <w:lang w:val="uk-UA"/>
        </w:rPr>
        <w:t>роздробленим переломом (множинні дрібні уламки);</w:t>
      </w:r>
    </w:p>
    <w:p>
      <w:pPr>
        <w:pStyle w:val="Normal"/>
        <w:rPr>
          <w:lang w:val="uk-UA"/>
        </w:rPr>
      </w:pPr>
      <w:r>
        <w:rPr>
          <w:lang w:val="uk-UA"/>
        </w:rPr>
        <w:t xml:space="preserve">• </w:t>
      </w:r>
      <w:r>
        <w:rPr>
          <w:lang w:val="uk-UA"/>
        </w:rPr>
        <w:t>оскольчатым переломом (велике крупнооскольчатое пошкодження);</w:t>
      </w:r>
    </w:p>
    <w:p>
      <w:pPr>
        <w:pStyle w:val="Normal"/>
        <w:rPr>
          <w:lang w:val="uk-UA"/>
        </w:rPr>
      </w:pPr>
      <w:r>
        <w:rPr>
          <w:lang w:val="uk-UA"/>
        </w:rPr>
        <w:t xml:space="preserve">• </w:t>
      </w:r>
      <w:r>
        <w:rPr>
          <w:lang w:val="uk-UA"/>
        </w:rPr>
        <w:t>дырчатыми переломами (один при сліпих пораненнях, два при наскрізних).</w:t>
      </w:r>
    </w:p>
    <w:p>
      <w:pPr>
        <w:pStyle w:val="Normal"/>
        <w:rPr/>
      </w:pPr>
      <w:r>
        <w:rPr>
          <w:lang w:val="uk-UA"/>
        </w:rPr>
        <w:t>Окремо прийнято виділяти мінно-вибухові травми. Поранені з МВТ склали 21% серед всіх постраждалих з бойовими ушкодженнями черепа і головного мозку в Афганістані. Багатокомпонентний характер пошкоджень черепа і головного мозку при МВТ ускладнює діагностику характеру та тяжкості пошкоджень головного мозку, так і позачерепних травм. МВТ можуть супроводжуватися струсом, забиттям або здавленням головного мозку внутрішньочерепними гематомами. Бойові травми черепа і головного мозку - це відкриті і закриті ушкодження, отримані в ході бойових дій, але не пов'язані з прямим травмуючим впливом на потерпілого вражаючих факторів зброї.</w:t>
      </w:r>
    </w:p>
    <w:p>
      <w:pPr>
        <w:pStyle w:val="Normal"/>
        <w:rPr>
          <w:lang w:val="uk-UA"/>
        </w:rPr>
      </w:pPr>
      <w:r>
        <w:rPr>
          <w:lang w:val="uk-UA"/>
        </w:rPr>
        <w:t>Закриті черепно-мозкові травми</w:t>
      </w:r>
    </w:p>
    <w:p>
      <w:pPr>
        <w:pStyle w:val="Normal"/>
        <w:rPr>
          <w:lang w:val="uk-UA"/>
        </w:rPr>
      </w:pPr>
      <w:r>
        <w:rPr>
          <w:lang w:val="uk-UA"/>
        </w:rPr>
        <w:t>До ЧМТ слід відносити пошкодження черепа і головного мозку при збереженні цілісності шкіри. Мається на увазі пошкодження всіх шарів шкіри. Крім того, не слід вважати закритими проникаючі ушкодження з порушенням цілісності твердої мозкової оболонки при переломах основи передньої і середньої черепних ямок (фронтобазальные і латеробазальные) навіть при відсутності ран</w:t>
      </w:r>
    </w:p>
    <w:p>
      <w:pPr>
        <w:pStyle w:val="Normal"/>
        <w:rPr>
          <w:lang w:val="uk-UA"/>
        </w:rPr>
      </w:pPr>
      <w:r>
        <w:rPr>
          <w:lang w:val="uk-UA"/>
        </w:rPr>
        <w:t>покривів черепа, так як ці переломи найчастіше супроводжуються порушенням цілісності повітроносних порожнин черепа і твердої мозкової оболонки.</w:t>
      </w:r>
    </w:p>
    <w:p>
      <w:pPr>
        <w:pStyle w:val="Normal"/>
        <w:rPr>
          <w:lang w:val="uk-UA"/>
        </w:rPr>
      </w:pPr>
      <w:r>
        <w:rPr>
          <w:lang w:val="uk-UA"/>
        </w:rPr>
        <w:t>Для визначення рівня розладів свідомості використовується шкала коми Глазго (Glasgow Coma Scale), яка базується на трьох показниках: відкривання очей, мовні і рухові реакції. Можливий діапазон балів, отриманих при підсумовуванні всіх трьох показників, від 3 до 15. При сумі 3-8 балів у хворого є важка ЧМТ, при 9-12 - ЧМТ середньої тяжкості, при 13-15 - легка ЧМТ.</w:t>
      </w:r>
    </w:p>
    <w:p>
      <w:pPr>
        <w:pStyle w:val="Normal"/>
        <w:rPr>
          <w:lang w:val="uk-UA"/>
        </w:rPr>
      </w:pPr>
      <w:r>
        <w:rPr>
          <w:lang w:val="uk-UA"/>
        </w:rPr>
        <w:t>Виділяють наступні клінічні форми ЧМТ: струс головного мозку, забій головного мозку, дифузне аксональне пошкодження, здавлення мозку на тлі його забиття і стиснення мозку без супутнього удару, здавлення голови.</w:t>
      </w:r>
    </w:p>
    <w:p>
      <w:pPr>
        <w:pStyle w:val="Normal"/>
        <w:rPr>
          <w:lang w:val="uk-UA"/>
        </w:rPr>
      </w:pPr>
      <w:r>
        <w:rPr>
          <w:lang w:val="uk-UA"/>
        </w:rPr>
        <w:t>Струс головного мозку (commotio cerebri) - функціонально оборотна форма ушкодження мозку - швидке порушення функцій головного мозку, наступна за травмою голови з короткочасною втратою свідомості (від декількох секунд до декількох хвилин). Патоморфологічні зміни можуть бути виявлені лише на клітинному і субклітинному рівні. При обстеженні потерпілого у ряді випадків відзначається ретроградна амнезія, спостерігаються нудота і блювота. Після відновлення свідомості типові скарги на головний біль, запаморочення, слабкість, шум у вухах, пітливість, порушення сну та інші вегетативні явища; відзначаються болі при рухах очей, вестибулярна гіперестезія. У неврологічному статусі зазвичай виявляються пожвавлення сухожильних рефлексів, мелкоразмашистий ністагм. При спинномозковій пункції лікворний тиск зазвичай нормальна, рідко дещо підвищений. Пошкодження кісток черепа відсутні. Життєво важливі функції без істотних відхилень. Одужання настає через 10-20 днів після травми.</w:t>
      </w:r>
    </w:p>
    <w:p>
      <w:pPr>
        <w:pStyle w:val="Normal"/>
        <w:rPr>
          <w:lang w:val="uk-UA"/>
        </w:rPr>
      </w:pPr>
      <w:r>
        <w:rPr>
          <w:lang w:val="uk-UA"/>
        </w:rPr>
        <w:t>Забій головного мозку (contusio cerebri) відрізняється від струсу наявністю ушкоджень мозкової речовини різного ступеня: від невеликих ділянок просочування кров'ю речовини головного мозку до розтрощення і некрозу ділянок мозку. Улюблена локалізація вогнищ забою мозку - в місці удару і противоудара. Зустрічаються субарахноїдальний крововилив, переломи кісток черепа.</w:t>
      </w:r>
    </w:p>
    <w:p>
      <w:pPr>
        <w:pStyle w:val="Normal"/>
        <w:rPr>
          <w:lang w:val="uk-UA"/>
        </w:rPr>
      </w:pPr>
      <w:r>
        <w:rPr>
          <w:lang w:val="uk-UA"/>
        </w:rPr>
        <w:t>Протягом травматичної хвороби при черепно-мозкових ушкодженнях різного ступеня тяжкості може протікати в рамках загального адаптаційного синдрому і набувати збочений характер</w:t>
      </w:r>
    </w:p>
    <w:p>
      <w:pPr>
        <w:pStyle w:val="Normal"/>
        <w:rPr>
          <w:lang w:val="uk-UA"/>
        </w:rPr>
      </w:pPr>
      <w:r>
        <w:rPr>
          <w:lang w:val="uk-UA"/>
        </w:rPr>
        <w:t>типом дезадаптації. Це залежить від одного з провідних механізмів патогенезу травматичної хвороби - дезінтеграції регулюючих механізмів ЦНС.</w:t>
      </w:r>
    </w:p>
    <w:p>
      <w:pPr>
        <w:pStyle w:val="Normal"/>
        <w:rPr>
          <w:lang w:val="uk-UA"/>
        </w:rPr>
      </w:pPr>
      <w:r>
        <w:rPr>
          <w:lang w:val="uk-UA"/>
        </w:rPr>
        <w:t>При сохранных центральних адаптаційних структурах головного мозку (як правило, при неважких формах травматичної хвороби і полушарних ушкодженнях головного мозку) в 1-й фазі загального адаптаційного синдрому будь-якого генезу симпатична эфферентация реалізується у вигляді пентади: гіпервентиляція, централізація кровообігу, тахікардія, збільшення хвилинного об'єму крові і артеріальна гіпертензія. При сприятливому перебігу хвороби до кінця 1-ї фази гострота і вираженість реакцій пошкодження та захисту помітно знижуються.</w:t>
      </w:r>
    </w:p>
    <w:p>
      <w:pPr>
        <w:pStyle w:val="Normal"/>
        <w:rPr>
          <w:lang w:val="uk-UA"/>
        </w:rPr>
      </w:pPr>
      <w:r>
        <w:rPr>
          <w:lang w:val="uk-UA"/>
        </w:rPr>
        <w:t>Виділяють три ступеня тяжкості забиття мозку.</w:t>
      </w:r>
    </w:p>
    <w:p>
      <w:pPr>
        <w:pStyle w:val="Normal"/>
        <w:rPr>
          <w:lang w:val="uk-UA"/>
        </w:rPr>
      </w:pPr>
      <w:r>
        <w:rPr>
          <w:lang w:val="uk-UA"/>
        </w:rPr>
        <w:t>Забій головного мозку легкого ступеня характеризується втратою свідомості після травми від декількох хвилин до декількох десятків хвилин. Після відновлення свідомості пацієнти пред'являють скарги, подібні з такими при струсі головного мозку: головний біль, нудота та ін Як правило, є ретроградна амнезія, блювання, частіше багаторазова. Вітальні функції не страждають; можуть відзначатися помірна брадикардія або тахікардія, помірна артеріальна гіпертензія. Дихання не порушено, температура тіла без істотних відхилень. Вогнищева неврологічна симптоматика (клонічний ністагм, легка анізокорія, незначні парези кінцівок, менінгеальні симптоми - напруження потиличних м'язів, симптом Керніга) не виражена, регресує через 2-3 тижнів після травми. При забитті головного мозку легкого ступеня можливі переломи кісток склепіння черепа і субарахноїдальний крововилив.</w:t>
      </w:r>
    </w:p>
    <w:p>
      <w:pPr>
        <w:pStyle w:val="Normal"/>
        <w:rPr>
          <w:lang w:val="uk-UA"/>
        </w:rPr>
      </w:pPr>
      <w:r>
        <w:rPr>
          <w:lang w:val="uk-UA"/>
        </w:rPr>
        <w:t>Забій головного мозку середньої тяжкості характеризується втратою свідомості після травми тривалістю від декількох десятків хвилин до 4-6 год, тривалої ретроградної і антероградной амнезією (на події до і після травми). Головний біль виражена, стійка, багаторазова блювота. Спостерігаються порушення психіки. Можливі минущі розлади вітальних функцій: брадикардія (41-50 в хвилину) або тахікардія (120 в хвилину), підвищення артеріального тиску (до 180 мм рт.ст.), тахіпное (до 30 в хвилину) без порушення ритму дихання і прохідності трахеобронхіального дерева; температура тіла субфебрильна. Виражені менінгеальні симптоми. Виразно виявляється вогнищева симптоматика залежить від локалізації вогнищ забою мозку: зіничні та окорухові</w:t>
      </w:r>
    </w:p>
    <w:p>
      <w:pPr>
        <w:pStyle w:val="Normal"/>
        <w:rPr>
          <w:lang w:val="uk-UA"/>
        </w:rPr>
      </w:pPr>
      <w:r>
        <w:rPr>
          <w:lang w:val="uk-UA"/>
        </w:rPr>
        <w:t>порушення, парези кінцівок, розлади чутливості, мови і т.д. Вогнищеві симптоми поступово протягом 3-5 тижнів згладжуються, але можуть зберігатися тривалий час. Лікворний тиск частіше підвищений (210-300 мм вод.ст.). При забитті головного мозку середньої тяжкості, як правило, виявляються переломи кісток склепіння та основи черепа, субарахноїдальний крововилив.</w:t>
      </w:r>
    </w:p>
    <w:p>
      <w:pPr>
        <w:pStyle w:val="Normal"/>
        <w:rPr/>
      </w:pPr>
      <w:r>
        <w:rPr>
          <w:lang w:val="uk-UA"/>
        </w:rPr>
        <w:t>Забій головного мозку тяжкого ступеня супроводжується втратою свідомості від декількох годин до декількох діб та більше. Сопор або кома зустрічається значно частіше. Характерні виражена амнезія, інтенсивний головний біль, багаторазове блювання. Відзначаються рухове збудження і порушення психіки. Домінують ознаки ураження стовбурових відділів головного мозку: плаваючі рухи очних яблук, парези погляду, ністагм, порушення ковтання, двостороннє розширення або звуження зіниць, разностояние очних яблук по вертикалі або горизонталі, змінюється м'язовий тонус, децеребрационная ригідність (частіше при крововиливі в шлуночки мозку або ураженні підкіркових вузлів), пригнічення або ирритация сухожильних рефлексів, двосторонні патологічні стопні знаки (симптом Бабінського та ін). Грубі симптоми пірамідної недостатності (парези кінцівок аж до паралічів), підкіркові порушення м'язового тонусу, рефлекси орального автоматизму. Можливі генералізовані і фокальні судомні напади. Нерідкі бойові травми черепа і головного мозку – це відкриті та закриті пошкодження, одержані у ході бойових дій, але не  пов’язані з прямим травмуючим впливом на потерпілого пошкоджуючих факторів зброї.</w:t>
      </w:r>
    </w:p>
    <w:p>
      <w:pPr>
        <w:pStyle w:val="Normal"/>
        <w:rPr>
          <w:lang w:val="uk-UA"/>
        </w:rPr>
      </w:pPr>
      <w:r>
        <w:rPr>
          <w:lang w:val="uk-UA"/>
        </w:rPr>
        <w:t>Закриті черепно-мозкові травми</w:t>
      </w:r>
    </w:p>
    <w:p>
      <w:pPr>
        <w:pStyle w:val="Normal"/>
        <w:rPr>
          <w:lang w:val="uk-UA"/>
        </w:rPr>
      </w:pPr>
      <w:r>
        <w:rPr>
          <w:lang w:val="uk-UA"/>
        </w:rPr>
        <w:t>К ЧМТ слід відносить пошкодження черепа і головного мозку при схороненні цілістністі шкіри. Мається на увазі пошкодження усіх шарів шкіри. Крім того, не слід считати закрит</w:t>
      </w:r>
    </w:p>
    <w:p>
      <w:pPr>
        <w:pStyle w:val="Normal"/>
        <w:rPr/>
      </w:pPr>
      <w:r>
        <w:rPr>
          <w:lang w:val="uk-UA"/>
        </w:rPr>
        <w:t>ими проникаючі пошкодження з порушенням цілістністі твердої мозкової оболонки при переломах основи передньої і середньої черепних ямок (фронтобазальні і латеробазальні) майже при відсутності поранень покровів черепа, так як ці переломи частіше за все супроводжуються порушенням цілістністі повіряносних порожнин черепа і твердої мозкової оболонки.</w:t>
      </w:r>
    </w:p>
    <w:p>
      <w:pPr>
        <w:pStyle w:val="Normal"/>
        <w:rPr/>
      </w:pPr>
      <w:r>
        <w:rPr>
          <w:lang w:val="uk-UA"/>
        </w:rPr>
        <w:t>Для визначення рівня розладнування свідомості використовується шкала коми Глазго (Glasgow Coma Scale), яка базується на трьох показниках: відкриття ока, мовні і реакції руху. можливий діапазон балів, отриманих при сумірованні всіх трьох показників, від 3 до 15. При сумі 3-8 балів у хворого є тяжка ЧМТ, при 9-12 - ЧМТ середньої важкості, при 13-15 - легка ЧМТ.</w:t>
      </w:r>
    </w:p>
    <w:p>
      <w:pPr>
        <w:pStyle w:val="Normal"/>
        <w:rPr/>
      </w:pPr>
      <w:r>
        <w:rPr>
          <w:lang w:val="uk-UA"/>
        </w:rPr>
        <w:t>Виділяють слідуючи клінічні форми ЧМТ: струс головного мозку, забиття головного мозку, дифузне аксональне пошкодження, стискання мозку на фоні його забиття і стискання мозку без супроводжуючого забиття, стискання голови.</w:t>
      </w:r>
    </w:p>
    <w:p>
      <w:pPr>
        <w:pStyle w:val="Normal"/>
        <w:rPr/>
      </w:pPr>
      <w:r>
        <w:rPr>
          <w:lang w:val="uk-UA"/>
        </w:rPr>
        <w:t>Струс головного мозку (commotio cerebri) - функціонально оборотна форма пошкодження мозку - швидке порушення функцій головного мозку, слідуюча за пораненням голови з короткочасною втратою свідомості (від кількох секунд до кількох хвилин). Патоморфологічні зміни можуть бути виявленні тільки на клітинному и субклітинному рівні. При обстеженні постраждалого у ряді випадків визначається ретроградна амнезія, спостерігається нудота і блювота. Після встановлення свідомості типові жалоби на головну біль, головокружіння, слабкість, шум в ушах, пітливість, порушення сну та інші вегетативні явища; спостерігається біль при рушу очей, вестибулярна гіперестезія. У неврологічному статусі звичайно трапляється оживлення сухожилкових рефлексів, дрібнорозмашістий ністагм. При спиномозковій пункції лікворний тиск звичайно нормальний, рідко декілько звищен. Пошкодження кісток черепа відсутній. Життєво важливі функції без суттєвих відхилинь. Виздоровлення надходить через 10-20 днів після поранення.</w:t>
      </w:r>
    </w:p>
    <w:p>
      <w:pPr>
        <w:pStyle w:val="Normal"/>
        <w:rPr/>
      </w:pPr>
      <w:r>
        <w:rPr>
          <w:lang w:val="uk-UA"/>
        </w:rPr>
        <w:t>Забиття головного мозку (contusio cerebri) відрізняється від струсу наявністю  пошкоджень мозкової речовини різного ступеню: від невеликих дільниць втечі крові речовина головного мозку до скорочення та некрозу ділянок мозку. Улюблена каталізація вогница забиття мозку - у місті забиття і протизабиття. Зустрічаються субарахноїдальний крововилив, переломи кісток черепа.</w:t>
      </w:r>
    </w:p>
    <w:p>
      <w:pPr>
        <w:pStyle w:val="Normal"/>
        <w:rPr/>
      </w:pPr>
      <w:r>
        <w:rPr>
          <w:lang w:val="uk-UA"/>
        </w:rPr>
        <w:t>У перебігу травматичної хвороби при черепно-мозкових пошкоджень різного степеню важкості може проходити у рамках загального адаптаційного синдрома і набувати спотворений характер типом дезадаптації. Це зависить від одного з ведучих механізмів патогенеза травматичної хвороби - дезинтеграції регулюючих механизмів ЦНС.</w:t>
      </w:r>
    </w:p>
    <w:p>
      <w:pPr>
        <w:pStyle w:val="Normal"/>
        <w:rPr/>
      </w:pPr>
      <w:r>
        <w:rPr>
          <w:lang w:val="uk-UA"/>
        </w:rPr>
        <w:t>При сприятливій течії хвороби до кінця 1-ї фази гострота і вияв реакції пошкодження та захисту помітно знижується.</w:t>
      </w:r>
    </w:p>
    <w:p>
      <w:pPr>
        <w:pStyle w:val="Normal"/>
        <w:rPr>
          <w:lang w:val="uk-UA"/>
        </w:rPr>
      </w:pPr>
      <w:r>
        <w:rPr>
          <w:lang w:val="uk-UA"/>
        </w:rPr>
      </w:r>
    </w:p>
    <w:p>
      <w:pPr>
        <w:pStyle w:val="Normal"/>
        <w:rPr>
          <w:lang w:val="uk-UA"/>
        </w:rPr>
      </w:pPr>
      <w:r>
        <w:rPr>
          <w:lang w:val="uk-UA"/>
        </w:rPr>
      </w:r>
    </w:p>
    <w:p>
      <w:pPr>
        <w:pStyle w:val="Normal"/>
        <w:rPr/>
      </w:pPr>
      <w:r>
        <w:rPr>
          <w:lang w:val="uk-UA"/>
        </w:rPr>
        <w:t>Виділяють три ступення важкості забиття мозку.</w:t>
      </w:r>
    </w:p>
    <w:p>
      <w:pPr>
        <w:pStyle w:val="Normal"/>
        <w:rPr/>
      </w:pPr>
      <w:r>
        <w:rPr>
          <w:lang w:val="uk-UA"/>
        </w:rPr>
        <w:t>Забиття головного мозку легкого ступеню характеризується втратою свідомості після поранення від кількох хвилин до кількох десятків хвилин. Після відновлювання свідомості пацієнти пред</w:t>
      </w:r>
      <w:r>
        <w:rPr/>
        <w:t>’</w:t>
      </w:r>
      <w:r>
        <w:rPr>
          <w:lang w:val="uk-UA"/>
        </w:rPr>
        <w:t>являють скарги, схожі на стан при струсі головного мозку: головна біль, нудота та ін.. Як правило, з</w:t>
      </w:r>
      <w:r>
        <w:rPr/>
        <w:t>’</w:t>
      </w:r>
      <w:r>
        <w:rPr>
          <w:lang w:val="uk-UA"/>
        </w:rPr>
        <w:t>являться ретроградна амнезія, блювота, частіще богаторазова. Вітальні функції не страждають; може відмічатись помірна брадікардія чи тахікардія, помірна артеріальна гіпертензія. Дихання не збуджено, температура тіла без суттєвих відхілень. Вогнева неврологічна симптоматика (клонічний ністагм, легка анізокорія, незначні розрізи кінцівок, менінгеальні симптоми - напруження потиличних м’язів симптом Керніга) не виявлена, регресує через 2-3 тижня після пошкодження. При забитті головного мозку легкого ступення можливі переломи кісток звода черепа та субарахноїдальний крововилив.</w:t>
      </w:r>
    </w:p>
    <w:p>
      <w:pPr>
        <w:pStyle w:val="Normal"/>
        <w:rPr/>
      </w:pPr>
      <w:r>
        <w:rPr>
          <w:lang w:val="uk-UA"/>
        </w:rPr>
        <w:t>Забиття головного мозку середньої важкості характеризується втратою свідомості після пошкодження продовженням від кількох десятків хвилин до 4-6 ч, тривалою ретроградною і антероградною амнезією. Головна біль виражена, стійка, богатотривала блювота. Спостерігається порушення псіхікі. Можливі приходячі розстрої вітальних функцій: брадікардія (41-50 у хвилину) чи тахікардія (120 у хвилину), звищення артеріального тиску (до 180 мм рт.ст.), тахіпное (до 30 у хвилин) без порушення ритму дихання і проходження трахеобронхіального дерева; температура тіла субфебрільна. Виражені менінгеальні симптоми. Виразливо виявляється вогнева симптоматика зависяча від локалізації міста забиття мозку: зіниці та око зрушенні порушення, парізи кінцівок, розтрої чуттєвості, речі та ін. Вогневі симптоми постійно у течії 3-5 неділь розрівнюються, но можуть зберігатись тривалий час. Лікворній тиск частіше підвищений (210-300 мм вод.ст.). При забиті головного мозку середньої важкості, як правило, виявляються переломи кісток звода і основи черепа, субарахноідальний крововилив.</w:t>
      </w:r>
    </w:p>
    <w:p>
      <w:pPr>
        <w:pStyle w:val="Normal"/>
        <w:rPr/>
      </w:pPr>
      <w:r>
        <w:rPr>
          <w:lang w:val="uk-UA"/>
        </w:rPr>
        <w:t xml:space="preserve">Забиття головного мозку важкого ступеню спроводжується втратой свідомості від кількох часів до кількох суток і більше. Сопор чи кома зустрічається значно частіше. Характерно виявлена амнезія, інтенсивний головний біль, боготоразова блювота. Спостерігається рухливе збудження і порушення психіки. Домінують ознаки враження стовбурових відділов головного мозку: пливучі рухи очних яблук, розрізи точки зору, ністагм, порушення ковтання, двостороннє розширення чи звуження очниць, різностояння очних яблук по вертикали чи горизонталі, змінюється м’язевий тонус, децеребраційна ригидність (частіше при крововиливі у шлуночки мозку чи враженні підкоркових вузлів), пригничування чи ирритація сухожилкових рефлексів, двостороннє патологічні стопні ознаки (симптом Бабінського та ін.). Грубі симптоми пирамідної недостатності (розрізи кінцівок аж до параліча), підкоркові порушення м’язевого тонусу, рефлекси орального автоматизму. Можливі генералізовані і фокальні судоми припадки. Нерідкі </w:t>
      </w:r>
      <w:r>
        <w:rPr>
          <w:b/>
          <w:lang w:val="uk-UA"/>
        </w:rPr>
        <w:t xml:space="preserve"> </w:t>
      </w:r>
      <w:r>
        <w:rPr>
          <w:lang w:val="uk-UA"/>
        </w:rPr>
        <w:t>тяжкі порушення вітальних функцій: брадикардія (менше 40 за хвилину) або тахікардія (понад 120 в хвилину), нерідко з аритмією, артеріальна гіпертензія (вище 120 мм рт.ст.). Часті розлади дихання у вигляді тахіпное (31 - 40 в хвилину) або брадипное (8-10 в хвилину), нерідко з порушенням ритму, а також порушенням прохідності трахеобронхіального дерева. Може мати місце гіпертермія. Загальномозкові і особливо вогнищеві симптоми регресують повільно, часті грубі залишкові явища, насамперед у рухової і психічної сферах. Характерно підвищення лікворного тиску (250-400 мм вод.ст.). Забій головного мозку тяжкого ступеня, як правило, супроводжується переломами кісток склепіння та основи черепа, а також масивним субарахноїдальним крововиливом.</w:t>
      </w:r>
    </w:p>
    <w:p>
      <w:pPr>
        <w:pStyle w:val="Normal"/>
        <w:rPr>
          <w:lang w:val="uk-UA"/>
        </w:rPr>
      </w:pPr>
      <w:r>
        <w:rPr>
          <w:lang w:val="uk-UA"/>
        </w:rPr>
        <w:t>Дифузне аксональне пошкодження (ДАП) - пошкодження головного мозку зазвичай в результаті травми з кутовим або ротаційним прискоренням-уповільненням (автотравма та ін). При цьому відбуваються натяг і розрив аксонів в білій речовині півкуль і ство-</w:t>
      </w:r>
    </w:p>
    <w:p>
      <w:pPr>
        <w:pStyle w:val="Normal"/>
        <w:rPr>
          <w:lang w:val="uk-UA"/>
        </w:rPr>
      </w:pPr>
      <w:r>
        <w:rPr>
          <w:lang w:val="uk-UA"/>
        </w:rPr>
        <w:t>ле мозку. ДАП найбільш часто зустрічається у дітей і осіб молодого віку.</w:t>
      </w:r>
    </w:p>
    <w:p>
      <w:pPr>
        <w:pStyle w:val="Normal"/>
        <w:rPr>
          <w:lang w:val="uk-UA"/>
        </w:rPr>
      </w:pPr>
      <w:r>
        <w:rPr>
          <w:lang w:val="uk-UA"/>
        </w:rPr>
        <w:t>З моменту травми постраждалі перебувають у тривалому коматозному стані з явищами асиметричної децеребрации або декортикации. Характерна варіабельність зміни м'язового тонусу від дифузної до гіпотонії горметонии. Можливо розвиток грубих стовбурових симптомів. Часто мають місце менінгеальний синдром, пирамидно-екстрапірамідний тетрасиндром, розлади вегетативної системи. Найбільш ймовірний результат - транзиторне або стійке вегетативний стан.</w:t>
      </w:r>
    </w:p>
    <w:p>
      <w:pPr>
        <w:pStyle w:val="Normal"/>
        <w:rPr>
          <w:lang w:val="uk-UA"/>
        </w:rPr>
      </w:pPr>
      <w:r>
        <w:rPr>
          <w:lang w:val="uk-UA"/>
        </w:rPr>
        <w:t>Стиснення головного мозку (compressio cerebri) - розвивається у різні терміни після травми клінічний симптомокомплекс розладів мозкових функцій, викликане підвищенням внутрішньочерепного тиску. Залежно від морфологічної причини здавлення мозку виділяють: епідуральні, субдуральні і внутрішньомозкові внутрижелудочковые гематоми, а також вдавлені переломи кісток черепа, вогнища розтрощення мозку з перифокальним набряком, субдуральні гидромы і пневмоцефалія.</w:t>
      </w:r>
    </w:p>
    <w:p>
      <w:pPr>
        <w:pStyle w:val="Normal"/>
        <w:rPr>
          <w:lang w:val="uk-UA"/>
        </w:rPr>
      </w:pPr>
      <w:r>
        <w:rPr>
          <w:lang w:val="uk-UA"/>
        </w:rPr>
        <w:t>Забиття головного мозку у 70-95% постраждалих супроводжуються внутрішньочерепними гематомами.</w:t>
      </w:r>
    </w:p>
    <w:p>
      <w:pPr>
        <w:pStyle w:val="Normal"/>
        <w:rPr>
          <w:lang w:val="uk-UA"/>
        </w:rPr>
      </w:pPr>
      <w:r>
        <w:rPr>
          <w:lang w:val="uk-UA"/>
        </w:rPr>
        <w:t>Епідуральні гематоми складають 8-10% всіх внутрішньочерепних гематом, розташовуються між кістками черепа і твердою мозковою оболонкою, зазвичай локалізуються в лобово-скроневій області і поєднуються з переломом скроневої кістки на тій же стороні. Джерелом гематоми часто є основний стовбур або гілки середньої оболонкової артерії, вени і синуси твердої мозкової оболонки, судини кісток черепа при їх переломах. При триваючому артеріальній кровотечі здавлення головного мозку наростає досить швидко.</w:t>
      </w:r>
    </w:p>
    <w:p>
      <w:pPr>
        <w:pStyle w:val="Normal"/>
        <w:rPr>
          <w:lang w:val="uk-UA"/>
        </w:rPr>
      </w:pPr>
      <w:r>
        <w:rPr>
          <w:lang w:val="uk-UA"/>
        </w:rPr>
        <w:t>Травматичні крововиливи в субдуральное простір головного мозку зустрічаються у 50% випадків, частіше локалізуються в лобновисочной або парасагиттальной області. Джерелом кровотечі є судини кори мозку в зоні удару і вени, які впадають в синуси твердої мозкової оболонки. Клінічний перебіг субдуральних гематом зазвичай важкий, що зумовлено поєднанням їх із забоєм головного мозку. Залежно від часу, що пройшов з моменту травми, до встановлення діагнозу виділяють гострі (до 48 год), підгострі (48 год-12 діб) і хронічні (більше 12 днів) субдуральні гематоми.</w:t>
      </w:r>
    </w:p>
    <w:p>
      <w:pPr>
        <w:pStyle w:val="Normal"/>
        <w:rPr>
          <w:lang w:val="uk-UA"/>
        </w:rPr>
      </w:pPr>
      <w:r>
        <w:rPr>
          <w:lang w:val="uk-UA"/>
        </w:rPr>
        <w:t>Внутрішньомозкові гематоми (13-15%) виникають у результаті розриву дрібних судин білої речовини мозку при сильному прискоренні або при проникаючих травмах, часто у вогнищі розтрощення при кровотечі з пошкоджених судин. Внутрішньомозкові гематоми часто протікають важко. В залежності від швидкості здавлення головного мозку може мати місце світлий проміжок, під час якого потерпілий перебуває у свідомості. Світлий проміжок може бути відсутнім, бути розгорнутим чи стертим.</w:t>
      </w:r>
    </w:p>
    <w:p>
      <w:pPr>
        <w:pStyle w:val="Normal"/>
        <w:rPr>
          <w:lang w:val="uk-UA"/>
        </w:rPr>
      </w:pPr>
      <w:r>
        <w:rPr>
          <w:lang w:val="uk-UA"/>
        </w:rPr>
        <w:t>Внутрижелудочковые гематоми (3%). Для них характерне швидке розвиток клінічних симптомів. Як правило, з моменту травми пацієнти знаходяться в коматозному стані, часом в руховому збудженні з повторюваними гормеотоническими судомами. Відзначаються двосторонні патологічні симптоми. Різко виражений менінгеальний симптомокомплекс. Зіниці зазвичай розширені, на світло не реагують. У ряді випадків відзначається важка гіпертермія центрального генезу - до 40 °С. Швидко розвиваються порушення дихання і серцево-судинної діяльності. Постраждалі з внутрижелудочковыми гематомами нерідко гинуть.</w:t>
      </w:r>
    </w:p>
    <w:p>
      <w:pPr>
        <w:pStyle w:val="Normal"/>
        <w:rPr>
          <w:lang w:val="uk-UA"/>
        </w:rPr>
      </w:pPr>
      <w:r>
        <w:rPr>
          <w:lang w:val="uk-UA"/>
        </w:rPr>
        <w:t>Слід зазначити, що на частку множинних гематом припадає 25% всіх внутрішньочерепних гематом.</w:t>
      </w:r>
    </w:p>
    <w:p>
      <w:pPr>
        <w:pStyle w:val="Normal"/>
        <w:rPr>
          <w:lang w:val="uk-UA"/>
        </w:rPr>
      </w:pPr>
      <w:r>
        <w:rPr>
          <w:lang w:val="uk-UA"/>
        </w:rPr>
        <w:t>Переломи склепіння черепа (особливо осколкові або вдавлені), як правило, супроводжуються размозжением або контузією головного мозку. Відламки кісток черепа, травмуючи судини оболонок, венозні синуси і мозкова речовина, можуть викликати внутрішньочерепна кровотеча, здавлення головного мозку. При закритій ЧМТ підозра на перелом черепа виникає в тих випадках, коли виявляються місцева болючість або гематома, вдавлення кістки. Переломи склепіння черепа добре визначаються при рентгенографічному дослідженні.</w:t>
      </w:r>
    </w:p>
    <w:p>
      <w:pPr>
        <w:pStyle w:val="Normal"/>
        <w:rPr>
          <w:lang w:val="uk-UA"/>
        </w:rPr>
      </w:pPr>
      <w:r>
        <w:rPr>
          <w:lang w:val="uk-UA"/>
        </w:rPr>
        <w:t>Клінічна картина характеризується наростанням загальномозкових (поява або пригнічення свідомості, посилення головного болю, повторне блювання, психомоторне збудження і ін), вогнищевих (поява або посилення геміпарезу, односторонньої мідріазу, епілептичних нападів і інших) і стовбурових (поява або заглиблення брадикардії, підвищення артеріального тиску, обмеження погляду вгору, тонічний спонтанний ністагм) симптомів.</w:t>
      </w:r>
    </w:p>
    <w:p>
      <w:pPr>
        <w:pStyle w:val="Normal"/>
        <w:rPr>
          <w:lang w:val="uk-UA"/>
        </w:rPr>
      </w:pPr>
      <w:r>
        <w:rPr>
          <w:lang w:val="uk-UA"/>
        </w:rPr>
        <w:t>Вогнище розтрощення являє собою ділянка деструкції мозку, имбибированный кров'ю, що утворився внаслідок механічної травми.</w:t>
      </w:r>
    </w:p>
    <w:p>
      <w:pPr>
        <w:pStyle w:val="Normal"/>
        <w:rPr>
          <w:lang w:val="uk-UA"/>
        </w:rPr>
      </w:pPr>
      <w:r>
        <w:rPr>
          <w:lang w:val="uk-UA"/>
        </w:rPr>
        <w:t>Виділені наступні анатомічні форми вогнищ розтрощення мозку, потребують хірургічного лікування:</w:t>
      </w:r>
    </w:p>
    <w:p>
      <w:pPr>
        <w:pStyle w:val="Normal"/>
        <w:rPr>
          <w:lang w:val="uk-UA"/>
        </w:rPr>
      </w:pPr>
      <w:r>
        <w:rPr>
          <w:lang w:val="uk-UA"/>
        </w:rPr>
        <w:t xml:space="preserve">• </w:t>
      </w:r>
      <w:r>
        <w:rPr>
          <w:lang w:val="uk-UA"/>
        </w:rPr>
        <w:t>вогнище розтрощення з оболонковою гематомою;</w:t>
      </w:r>
    </w:p>
    <w:p>
      <w:pPr>
        <w:pStyle w:val="Normal"/>
        <w:rPr>
          <w:lang w:val="uk-UA"/>
        </w:rPr>
      </w:pPr>
      <w:r>
        <w:rPr>
          <w:lang w:val="uk-UA"/>
        </w:rPr>
        <w:t xml:space="preserve">• </w:t>
      </w:r>
      <w:r>
        <w:rPr>
          <w:lang w:val="uk-UA"/>
        </w:rPr>
        <w:t>вогнище розтрощення з сателлитными згустками;</w:t>
      </w:r>
    </w:p>
    <w:p>
      <w:pPr>
        <w:pStyle w:val="Normal"/>
        <w:rPr>
          <w:lang w:val="uk-UA"/>
        </w:rPr>
      </w:pPr>
      <w:r>
        <w:rPr>
          <w:lang w:val="uk-UA"/>
        </w:rPr>
        <w:t xml:space="preserve">• </w:t>
      </w:r>
      <w:r>
        <w:rPr>
          <w:lang w:val="uk-UA"/>
        </w:rPr>
        <w:t>вогнище розтрощення без гематоми;</w:t>
      </w:r>
    </w:p>
    <w:p>
      <w:pPr>
        <w:pStyle w:val="Normal"/>
        <w:rPr>
          <w:lang w:val="uk-UA"/>
        </w:rPr>
      </w:pPr>
      <w:r>
        <w:rPr>
          <w:lang w:val="uk-UA"/>
        </w:rPr>
        <w:t xml:space="preserve">• </w:t>
      </w:r>
      <w:r>
        <w:rPr>
          <w:lang w:val="uk-UA"/>
        </w:rPr>
        <w:t>вогнище розм'якшення навколо внутрішньомозкової гематоми;</w:t>
      </w:r>
    </w:p>
    <w:p>
      <w:pPr>
        <w:pStyle w:val="Normal"/>
        <w:rPr>
          <w:lang w:val="uk-UA"/>
        </w:rPr>
      </w:pPr>
      <w:r>
        <w:rPr>
          <w:lang w:val="uk-UA"/>
        </w:rPr>
        <w:t xml:space="preserve">• </w:t>
      </w:r>
      <w:r>
        <w:rPr>
          <w:lang w:val="uk-UA"/>
        </w:rPr>
        <w:t>пошкодження речовини мозку над локальним вдавленим переломом кісток черепа.</w:t>
      </w:r>
    </w:p>
    <w:p>
      <w:pPr>
        <w:pStyle w:val="Normal"/>
        <w:rPr/>
      </w:pPr>
      <w:r>
        <w:rPr>
          <w:lang w:val="uk-UA"/>
        </w:rPr>
        <w:t>Діагностика вогнепальних черепно-мозкових поранень під час бойових дій принципово відрізняється від діагностики черепномозкових поранень мирного часу цивільному нейрохірургічному відділенні. З перших годин після поранення можливості діагностики в мирних умовах значно перевищують такі у військово-польових умовах. Крім того, поранені в мирний час, як правило, не надходять в масовому порядку, що робить можливим приділяти достатньо уваги всім постраждалим, незалежно від тяжкості поранення.</w:t>
      </w:r>
    </w:p>
    <w:p>
      <w:pPr>
        <w:pStyle w:val="Normal"/>
        <w:rPr>
          <w:lang w:val="uk-UA"/>
        </w:rPr>
      </w:pPr>
      <w:r>
        <w:rPr>
          <w:lang w:val="uk-UA"/>
        </w:rPr>
        <w:t>Діагностика бойових черепно-мозкових ушкоджень складається на підставі даних неврологічного, хірургічного, рентгенологічного та лабораторного досліджень. Найважливішим завданням діагностичного процесу є визначення показань і протипоказань до хірургічного втручання і черговості його виконання.</w:t>
      </w:r>
    </w:p>
    <w:p>
      <w:pPr>
        <w:pStyle w:val="Normal"/>
        <w:rPr>
          <w:lang w:val="uk-UA"/>
        </w:rPr>
      </w:pPr>
      <w:r>
        <w:rPr>
          <w:lang w:val="uk-UA"/>
        </w:rPr>
        <w:t>Діагностику потрібно проводити у відповідності з наступними вимогами:</w:t>
      </w:r>
    </w:p>
    <w:p>
      <w:pPr>
        <w:pStyle w:val="Normal"/>
        <w:rPr>
          <w:lang w:val="uk-UA"/>
        </w:rPr>
      </w:pPr>
      <w:r>
        <w:rPr>
          <w:lang w:val="uk-UA"/>
        </w:rPr>
        <w:t xml:space="preserve">• </w:t>
      </w:r>
      <w:r>
        <w:rPr>
          <w:lang w:val="uk-UA"/>
        </w:rPr>
        <w:t>паралельне проведення діагностичних, реанімаційних та лікувальних заходів;</w:t>
      </w:r>
    </w:p>
    <w:p>
      <w:pPr>
        <w:pStyle w:val="Normal"/>
        <w:rPr>
          <w:lang w:val="uk-UA"/>
        </w:rPr>
      </w:pPr>
      <w:r>
        <w:rPr>
          <w:lang w:val="uk-UA"/>
        </w:rPr>
        <w:t xml:space="preserve">• </w:t>
      </w:r>
      <w:r>
        <w:rPr>
          <w:lang w:val="uk-UA"/>
        </w:rPr>
        <w:t>швидка і повна первинна діагностика пошкоджень, для чого, крім клінічного огляду, повинні застосовуватися сучасні інструментальні та лабораторні методи, здатні дати в короткий час точну характеристику кількості і якості наявних пошкоджень;</w:t>
      </w:r>
    </w:p>
    <w:p>
      <w:pPr>
        <w:pStyle w:val="Normal"/>
        <w:rPr>
          <w:lang w:val="uk-UA"/>
        </w:rPr>
      </w:pPr>
      <w:r>
        <w:rPr>
          <w:lang w:val="uk-UA"/>
        </w:rPr>
        <w:t xml:space="preserve">• </w:t>
      </w:r>
      <w:r>
        <w:rPr>
          <w:lang w:val="uk-UA"/>
        </w:rPr>
        <w:t>застосування складних інструментальних методів обстеження, наприклад ангіографії, і їх обсяг повинні бути ретельно обґрунтовані згідно з показаннями та протипоказаннями до їх застосування у кожного постраждалого індивідуально;</w:t>
      </w:r>
    </w:p>
    <w:p>
      <w:pPr>
        <w:pStyle w:val="Normal"/>
        <w:rPr>
          <w:lang w:val="uk-UA"/>
        </w:rPr>
      </w:pPr>
      <w:r>
        <w:rPr>
          <w:lang w:val="uk-UA"/>
        </w:rPr>
        <w:t xml:space="preserve">• </w:t>
      </w:r>
      <w:r>
        <w:rPr>
          <w:lang w:val="uk-UA"/>
        </w:rPr>
        <w:t>інструментальне та лабораторне дослідження повинні здійснюватися шляхом наближення апарату до потерпілого, а не навпаки, за винятком таких складних методів, як церебральна ангіографія, КТ та МРТ головного мозку.</w:t>
      </w:r>
    </w:p>
    <w:p>
      <w:pPr>
        <w:pStyle w:val="Normal"/>
        <w:rPr>
          <w:lang w:val="uk-UA"/>
        </w:rPr>
      </w:pPr>
      <w:r>
        <w:rPr>
          <w:lang w:val="uk-UA"/>
        </w:rPr>
        <w:t>Основним завданням постановки діагнозу є визначення тяжкості загального стану пораненого (ступінь пригнічення свідомості, стан вітальних функцій, кровотеча), кількості і якості поранень.</w:t>
      </w:r>
    </w:p>
    <w:p>
      <w:pPr>
        <w:pStyle w:val="Normal"/>
        <w:rPr>
          <w:lang w:val="uk-UA"/>
        </w:rPr>
      </w:pPr>
      <w:r>
        <w:rPr>
          <w:lang w:val="uk-UA"/>
        </w:rPr>
        <w:t>При заповненні первинної медичної картки необхідно робити відмітку про виявлене рівні порушення свідомості, стан дихання, пульсу, артеріального тиску, блюванні, кровотечі або закінчення ліквору із зовнішніх слухових проходів, носа, рота.</w:t>
      </w:r>
    </w:p>
    <w:p>
      <w:pPr>
        <w:pStyle w:val="Normal"/>
        <w:rPr>
          <w:lang w:val="uk-UA"/>
        </w:rPr>
      </w:pPr>
      <w:r>
        <w:rPr>
          <w:lang w:val="uk-UA"/>
        </w:rPr>
        <w:t>Обсяг допомоги на етапах медичної евакуації</w:t>
      </w:r>
    </w:p>
    <w:p>
      <w:pPr>
        <w:pStyle w:val="Normal"/>
        <w:rPr>
          <w:lang w:val="uk-UA"/>
        </w:rPr>
      </w:pPr>
      <w:r>
        <w:rPr>
          <w:lang w:val="uk-UA"/>
        </w:rPr>
        <w:t>Перша долікарська допомога. Для профілактики інфікування ранового каналу і зупинки зовнішньої кровотечі накладають асептичну пов'язку на рану. При виникненні нудоти, блювання, кровотечі з порожнини носа, особливо у поранених з порушеннями свідомості, необхідно попередити попадання вмісту порожнини рота і носа в дихальні шляхи. Потерпілого повертають на бік, здійснюючи в такому положенні винос з місця поранення і подальше транспортування. Використання наркотичних анальгетиків, включених в індивідуальну аптечку, протипоказано.</w:t>
      </w:r>
    </w:p>
    <w:p>
      <w:pPr>
        <w:pStyle w:val="Normal"/>
        <w:rPr>
          <w:lang w:val="uk-UA"/>
        </w:rPr>
      </w:pPr>
      <w:r>
        <w:rPr>
          <w:lang w:val="uk-UA"/>
        </w:rPr>
        <w:t>Перша лікарська допомога. Постраждалі повинні транспортуватися на носилках у положенні лежачи. Евакуацію потерпілих і поранених з розладами свідомості проводять тільки під наглядом медичного персоналу в бічному стабилизирующем положенні.</w:t>
      </w:r>
    </w:p>
    <w:p>
      <w:pPr>
        <w:pStyle w:val="Normal"/>
        <w:rPr>
          <w:lang w:val="uk-UA"/>
        </w:rPr>
      </w:pPr>
      <w:r>
        <w:rPr>
          <w:lang w:val="uk-UA"/>
        </w:rPr>
        <w:t>В першу чергу евакуюють постраждалих з неналежним станом з ознаками проникаючих поранень або важких закритих ушкоджень головного мозку на етап надання спеціалізованої медичної допомоги, а при відсутності такої можливості - на етап надання кваліфікованої допомоги. Несвідомий стан при здавленні головного мозку не є протипоказанням до евакуації.</w:t>
      </w:r>
    </w:p>
    <w:p>
      <w:pPr>
        <w:pStyle w:val="Normal"/>
        <w:rPr>
          <w:lang w:val="uk-UA"/>
        </w:rPr>
      </w:pPr>
      <w:r>
        <w:rPr>
          <w:lang w:val="uk-UA"/>
        </w:rPr>
        <w:t>Не евакуюють тільки постраждалих з вираженими порушеннями вітальних функцій у агональном стані.</w:t>
      </w:r>
    </w:p>
    <w:p>
      <w:pPr>
        <w:pStyle w:val="Normal"/>
        <w:rPr>
          <w:lang w:val="uk-UA"/>
        </w:rPr>
      </w:pPr>
      <w:r>
        <w:rPr>
          <w:lang w:val="uk-UA"/>
        </w:rPr>
        <w:t>При необхідності пов'язка подбинтовывается або виправляється. Найбільшої уваги на етапі першої лікарської допомоги потребують поранені з триваючим зовнішнім кровотечею та порушеннями дихання. При необхідності відновлюють прохідність верхніх дихальних шляхів: очищають порожнину рота і глотку від слизу, блювотних мас аспіратором або серветкою, вводять повітровід, фіксують (прошиванням) мова при його западении. Мова прошивають</w:t>
      </w:r>
    </w:p>
    <w:p>
      <w:pPr>
        <w:pStyle w:val="Normal"/>
        <w:rPr>
          <w:lang w:val="uk-UA"/>
        </w:rPr>
      </w:pPr>
      <w:r>
        <w:rPr>
          <w:lang w:val="uk-UA"/>
        </w:rPr>
        <w:t>на відстані 1,5-2 см від його кінчика, лігатуру фіксують до підборіддя. Якщо є виражені розлади дихання або затікання крові і слизу в трахею при переломах кісток основи черепа, накладають трахеостому. При триваючому зовнішньому кровотечі з рани м'яких тканин голови знімають пов'язку і виконують тимчасову або остаточну зупинку кровотечі. При зниженні артеріального тиску внутрішньовенно вводять серцево-судинні засоби. При судомах і психомоторному збудженні внутрішньом'язово вводять літичну суміш, що включає розчини сульфату магнію, димедролу, аміназину. Внутрішньом'язово вводять антибіотики і правцевий анатоксин. Переповнений сечовий міхур катетерізіруют і спорожняють. Враховуючи, що поєднані черепно-мозкові ушкодження і травми шийного відділу хребта досить часті (10%), доцільно иммобилизовать шию за допомогою жорсткого шийного коміра.</w:t>
      </w:r>
    </w:p>
    <w:p>
      <w:pPr>
        <w:pStyle w:val="Normal"/>
        <w:rPr/>
      </w:pPr>
      <w:r>
        <w:rPr>
          <w:b/>
          <w:lang w:val="uk-UA"/>
        </w:rPr>
        <w:t>Кваліфікована хірургічна допомога</w:t>
      </w:r>
      <w:r>
        <w:rPr>
          <w:lang w:val="uk-UA"/>
        </w:rPr>
        <w:t>. Сортування поранених, так само як і на попередньому етапі, проводиться без зняття пов'язки. Виділяють три сортувальні групи.</w:t>
      </w:r>
    </w:p>
    <w:p>
      <w:pPr>
        <w:pStyle w:val="Normal"/>
        <w:rPr>
          <w:lang w:val="uk-UA"/>
        </w:rPr>
      </w:pPr>
      <w:r>
        <w:rPr>
          <w:lang w:val="uk-UA"/>
        </w:rPr>
        <w:t>Перша група (агонирующие) - потерпілі та поранені з проникаючими вогнепальними пораненнями черепа і головного мозку, відкритою і закритою травмою черепа з великими руйнуваннями речовини мозку з вираженими порушеннями вітальних функцій. Вони знаходяться в позамежної коми, відсутні реакції на больові подразнення, зазначаються повна арефлексія і атонія, двосторонній мідріаз. Різко виражені порушення дихання по центральному типу (дихання типу Чейна-Стокса, Біота, Куссмауля). Пульс слабкий, АТ різко знижений, визначається з працею. Ці постраждалі не підлягають евакуації. Їм проводиться симптоматичне лікування на місці.</w:t>
      </w:r>
    </w:p>
    <w:p>
      <w:pPr>
        <w:pStyle w:val="Normal"/>
        <w:rPr/>
      </w:pPr>
      <w:r>
        <w:rPr>
          <w:lang w:val="uk-UA"/>
        </w:rPr>
        <w:t>Друга група - потребують реанімаційної допомоги та хірургічному лікуванні за життєвими показаннями. До неї відносяться поранені з проникаючими і непроникаючими вогнепальними пораненнями черепа і головного мозку з подальшим зовнішнім кровотечею, порушеннями вітальних функцій. Більшість поранених знаходяться у важкому стані з глибоким порушенням свідомості, дихання центральним і периферичним типом. При шоці відзначаються зниження артеріального тиску, слабкий частий пульс, іноді аритмія. Ці потерпілі евакуюються по стабілізації їх стану після надання їм медичної допомоги. Третя група - поранені з ушкодженнями черепа і головного мозку, що не потребують реанімаційної та хірургічної допомоги на даному етапі. Їх евакуація на наступний етап здійснюється в максимально ранні терміни без надання допомоги.</w:t>
      </w:r>
    </w:p>
    <w:p>
      <w:pPr>
        <w:pStyle w:val="Normal"/>
        <w:rPr>
          <w:lang w:val="uk-UA"/>
        </w:rPr>
      </w:pPr>
      <w:r>
        <w:rPr>
          <w:lang w:val="uk-UA"/>
        </w:rPr>
        <w:t>Обсяг кваліфікованої допомоги включає:</w:t>
      </w:r>
    </w:p>
    <w:p>
      <w:pPr>
        <w:pStyle w:val="Normal"/>
        <w:rPr>
          <w:lang w:val="uk-UA"/>
        </w:rPr>
      </w:pPr>
      <w:r>
        <w:rPr>
          <w:lang w:val="uk-UA"/>
        </w:rPr>
        <w:t xml:space="preserve">• </w:t>
      </w:r>
      <w:r>
        <w:rPr>
          <w:lang w:val="uk-UA"/>
        </w:rPr>
        <w:t>проведення всіх необхідних дій у обсязі першої лікарської допомоги, які не були виконані на попередньому етапі;</w:t>
      </w:r>
    </w:p>
    <w:p>
      <w:pPr>
        <w:pStyle w:val="Normal"/>
        <w:rPr>
          <w:lang w:val="uk-UA"/>
        </w:rPr>
      </w:pPr>
      <w:r>
        <w:rPr>
          <w:lang w:val="uk-UA"/>
        </w:rPr>
        <w:t xml:space="preserve">• </w:t>
      </w:r>
      <w:r>
        <w:rPr>
          <w:lang w:val="uk-UA"/>
        </w:rPr>
        <w:t>при триваючому зовнішньому кровотечі проведення оперативного втручання, спрямованого на зупинку кровотечі;</w:t>
      </w:r>
    </w:p>
    <w:p>
      <w:pPr>
        <w:pStyle w:val="Normal"/>
        <w:rPr>
          <w:lang w:val="uk-UA"/>
        </w:rPr>
      </w:pPr>
      <w:r>
        <w:rPr>
          <w:lang w:val="uk-UA"/>
        </w:rPr>
        <w:t xml:space="preserve">• </w:t>
      </w:r>
      <w:r>
        <w:rPr>
          <w:lang w:val="uk-UA"/>
        </w:rPr>
        <w:t>проведення реанімаційних заходів, спрямованих на відновлення вітальних функцій, адекватної вентиляції легенів, протишокової терапії.</w:t>
      </w:r>
    </w:p>
    <w:p>
      <w:pPr>
        <w:pStyle w:val="Normal"/>
        <w:rPr>
          <w:lang w:val="uk-UA"/>
        </w:rPr>
      </w:pPr>
      <w:r>
        <w:rPr>
          <w:lang w:val="uk-UA"/>
        </w:rPr>
        <w:t>На даному етапі у ПХО потребують 30% поранених з важкої вогнепальною травмою.</w:t>
      </w:r>
    </w:p>
    <w:p>
      <w:pPr>
        <w:pStyle w:val="Normal"/>
        <w:rPr>
          <w:lang w:val="uk-UA"/>
        </w:rPr>
      </w:pPr>
      <w:r>
        <w:rPr>
          <w:lang w:val="uk-UA"/>
        </w:rPr>
        <w:t>Спеціалізована хірургічна допомога. На даному етапі виконується сортування поранених і травмованих.</w:t>
      </w:r>
    </w:p>
    <w:p>
      <w:pPr>
        <w:pStyle w:val="Normal"/>
        <w:rPr>
          <w:lang w:val="uk-UA"/>
        </w:rPr>
      </w:pPr>
      <w:r>
        <w:rPr>
          <w:lang w:val="uk-UA"/>
        </w:rPr>
        <w:t>У першу групу входять постраждалі, які потребують реанімаційних заходах (порушення вітальних функцій).</w:t>
      </w:r>
    </w:p>
    <w:p>
      <w:pPr>
        <w:pStyle w:val="Normal"/>
        <w:rPr>
          <w:lang w:val="uk-UA"/>
        </w:rPr>
      </w:pPr>
      <w:r>
        <w:rPr>
          <w:lang w:val="uk-UA"/>
        </w:rPr>
        <w:t>У другу - поранені з проникаючими вогнепальними пораненнями черепа і головного мозку, важкої закритої ЧМТ при гострої компресії головного мозку, які потребують хірургічного лікування за життєвими показаннями.</w:t>
      </w:r>
    </w:p>
    <w:p>
      <w:pPr>
        <w:pStyle w:val="Normal"/>
        <w:rPr>
          <w:lang w:val="uk-UA"/>
        </w:rPr>
      </w:pPr>
      <w:r>
        <w:rPr>
          <w:lang w:val="uk-UA"/>
        </w:rPr>
        <w:t>У третю - постраждалі з забоями головного мозку середнього та важкого ступеня, які потребують спостереження та проведення додаткового обстеження.</w:t>
      </w:r>
    </w:p>
    <w:p>
      <w:pPr>
        <w:pStyle w:val="Normal"/>
        <w:rPr>
          <w:lang w:val="uk-UA"/>
        </w:rPr>
      </w:pPr>
      <w:r>
        <w:rPr>
          <w:lang w:val="uk-UA"/>
        </w:rPr>
        <w:t>У четверту - поранені з легкою формою ЧМТ, які не потребують хірургічного лікування, що підлягають евакуації в госпіталь неврологічного профілю; вогнепальними і неогнестрельными пораненнями м'яких тканин.</w:t>
      </w:r>
    </w:p>
    <w:p>
      <w:pPr>
        <w:pStyle w:val="Normal"/>
        <w:rPr>
          <w:lang w:val="uk-UA"/>
        </w:rPr>
      </w:pPr>
      <w:r>
        <w:rPr>
          <w:lang w:val="uk-UA"/>
        </w:rPr>
        <w:t>У п'яту - агонирующие постраждалі в термінальному стані, яким проводиться симптоматична терапія.</w:t>
      </w:r>
    </w:p>
    <w:p>
      <w:pPr>
        <w:pStyle w:val="Normal"/>
        <w:rPr>
          <w:lang w:val="uk-UA"/>
        </w:rPr>
      </w:pPr>
      <w:r>
        <w:rPr>
          <w:lang w:val="uk-UA"/>
        </w:rPr>
        <w:t>Для постанови діагнозу виконується додаткове обстеження: люмбальна пункція, рентгенографія черепа в 4 стандартних проекціях, за показаннями краніографія в спеціальних укладках (тангенціальні, за Резе, Шюллеру, Стенверсу, Майєру), ехоенцефалоскопія, церебральна ангіографія.</w:t>
      </w:r>
    </w:p>
    <w:p>
      <w:pPr>
        <w:pStyle w:val="Normal"/>
        <w:rPr>
          <w:lang w:val="uk-UA"/>
        </w:rPr>
      </w:pPr>
      <w:r>
        <w:rPr>
          <w:lang w:val="uk-UA"/>
        </w:rPr>
        <w:t>В першу чергу оперативному лікуванню підлягають поранені з відкритою і закритою ЧМТ, які потребують цього за життєвими</w:t>
      </w:r>
    </w:p>
    <w:p>
      <w:pPr>
        <w:pStyle w:val="Normal"/>
        <w:rPr>
          <w:lang w:val="uk-UA"/>
        </w:rPr>
      </w:pPr>
      <w:r>
        <w:rPr>
          <w:lang w:val="uk-UA"/>
        </w:rPr>
        <w:t>показаннями (кровотеча, що продовжується, внутрішньочерепний крововилив з наростаючим здавленням структур головного мозку). У другу чергу - поранені з проникаючими вогнепальними пораненнями черепа і головного мозку. У третю чергу - поранених з вогнепальними і неогнестрельными непроникаючими пораненнями черепа і головного мозку.</w:t>
      </w:r>
    </w:p>
    <w:p>
      <w:pPr>
        <w:pStyle w:val="Normal"/>
        <w:rPr>
          <w:lang w:val="uk-UA"/>
        </w:rPr>
      </w:pPr>
      <w:r>
        <w:rPr>
          <w:lang w:val="uk-UA"/>
        </w:rPr>
        <w:t>Поранені з порушеннями життєво важливих функцій направляються в палату інтенсивної терапії, де за свідченнями интубируется трахея або виконується трахеостомія, проводяться ШВЛ, протишокові заходи, дегідратаційних терапія.</w:t>
      </w:r>
    </w:p>
    <w:p>
      <w:pPr>
        <w:pStyle w:val="Normal"/>
        <w:rPr>
          <w:lang w:val="uk-UA"/>
        </w:rPr>
      </w:pPr>
      <w:r>
        <w:rPr>
          <w:lang w:val="uk-UA"/>
        </w:rPr>
        <w:t>При виявленні поранених третьої групи, які потребують оперативного лікування у зв'язку з наявністю вогнищ розтрощення і підгостро країн гематом, їх направляють в операційну.</w:t>
      </w:r>
    </w:p>
    <w:p>
      <w:pPr>
        <w:pStyle w:val="Normal"/>
        <w:rPr>
          <w:lang w:val="uk-UA"/>
        </w:rPr>
      </w:pPr>
      <w:r>
        <w:rPr>
          <w:lang w:val="uk-UA"/>
        </w:rPr>
        <w:t>Основним принципом хірургічного лікування вогнепальних поранень голови є радикальна (по можливості) хірургічна обробка рани головного мозку з використанням мікрохірургічної техніки, збільшувальною оптики та ультразвукового дезінтегратора, з видаленням доступних сторонніх тіл, крові, мозкового детриту, нежиттєздатних ділянок мозку. Операція закінчується максимально повної герметизацією всіх шарів рани з пластикою дефектів твердої мозкової оболонки і активним дренуванням рани.</w:t>
      </w:r>
    </w:p>
    <w:p>
      <w:pPr>
        <w:pStyle w:val="Normal"/>
        <w:rPr>
          <w:lang w:val="uk-UA"/>
        </w:rPr>
      </w:pPr>
      <w:r>
        <w:rPr>
          <w:lang w:val="uk-UA"/>
        </w:rPr>
        <w:t>В залежності від ваги, обсягу та локалізації зони пошкодження чи поранення виконуються радикальні або паліативні операції. Радикальні хірургічні втручання спрямовані на адекватну санацію вогнищ розтрощення, видалення мозкового детриту і некротичних ділянок в зоні удару мозку. Декомпресійна трепанація черепа виконується у найбільш важко постраждалих, як правило, з наявністю компресійно-дислокационного синдрому.</w:t>
      </w:r>
    </w:p>
    <w:p>
      <w:pPr>
        <w:pStyle w:val="Normal"/>
        <w:rPr>
          <w:lang w:val="uk-UA"/>
        </w:rPr>
      </w:pPr>
      <w:r>
        <w:rPr>
          <w:lang w:val="uk-UA"/>
        </w:rPr>
        <w:t>Поранення і закриті пошкодження хребта і спинного мозку</w:t>
      </w:r>
    </w:p>
    <w:p>
      <w:pPr>
        <w:pStyle w:val="Normal"/>
        <w:rPr>
          <w:lang w:val="uk-UA"/>
        </w:rPr>
      </w:pPr>
      <w:r>
        <w:rPr>
          <w:lang w:val="uk-UA"/>
        </w:rPr>
        <w:t>В структурі санітарних втрат від звичайної зброї бойові травми хребта і спинного мозку складають 1-4%. Серед поранених нейрохірургічного профілю їх частка дорівнює 7,4%. Закриті пошкодження хребта і спинного мозку складають у мирний час 1,5 - 4% всіх травм.</w:t>
      </w:r>
    </w:p>
    <w:p>
      <w:pPr>
        <w:pStyle w:val="Normal"/>
        <w:rPr>
          <w:lang w:val="uk-UA"/>
        </w:rPr>
      </w:pPr>
      <w:r>
        <w:rPr>
          <w:lang w:val="uk-UA"/>
        </w:rPr>
        <w:t>В керівництві по військовій хірургії для армій країн - учасниць НАТО (1975) рекомендовано виділяти такі види поранень:</w:t>
      </w:r>
    </w:p>
    <w:p>
      <w:pPr>
        <w:pStyle w:val="Normal"/>
        <w:rPr>
          <w:lang w:val="uk-UA"/>
        </w:rPr>
      </w:pPr>
      <w:r>
        <w:rPr>
          <w:lang w:val="uk-UA"/>
        </w:rPr>
        <w:t xml:space="preserve">• </w:t>
      </w:r>
      <w:r>
        <w:rPr>
          <w:lang w:val="uk-UA"/>
        </w:rPr>
        <w:t>пряме поранення хребта і спинного мозку в результаті вогнепального поранення;</w:t>
      </w:r>
    </w:p>
    <w:p>
      <w:pPr>
        <w:pStyle w:val="Normal"/>
        <w:rPr>
          <w:lang w:val="uk-UA"/>
        </w:rPr>
      </w:pPr>
      <w:r>
        <w:rPr>
          <w:lang w:val="uk-UA"/>
        </w:rPr>
        <w:t xml:space="preserve">• </w:t>
      </w:r>
      <w:r>
        <w:rPr>
          <w:lang w:val="uk-UA"/>
        </w:rPr>
        <w:t>непряме поранення хребта і спинного мозку, викликане боковим ударом снаряда.</w:t>
      </w:r>
    </w:p>
    <w:p>
      <w:pPr>
        <w:pStyle w:val="Normal"/>
        <w:rPr>
          <w:lang w:val="uk-UA"/>
        </w:rPr>
      </w:pPr>
      <w:r>
        <w:rPr>
          <w:lang w:val="uk-UA"/>
        </w:rPr>
        <w:t>Класифікація вогнепальних поранень хребта</w:t>
      </w:r>
    </w:p>
    <w:p>
      <w:pPr>
        <w:pStyle w:val="Normal"/>
        <w:rPr>
          <w:lang w:val="uk-UA"/>
        </w:rPr>
      </w:pPr>
      <w:r>
        <w:rPr>
          <w:lang w:val="uk-UA"/>
        </w:rPr>
        <w:t xml:space="preserve">• </w:t>
      </w:r>
      <w:r>
        <w:rPr>
          <w:lang w:val="uk-UA"/>
        </w:rPr>
        <w:t>по виду ранящего снаряда: кульові, осколкові, поранення нетабельными снарядами (кулями, стреловидними елементами, бамбуковими паличками та ін), вторинними снарядами (осколками скельного ґрунту, скла, цегли, цементу, льоду тощо);</w:t>
      </w:r>
    </w:p>
    <w:p>
      <w:pPr>
        <w:pStyle w:val="Normal"/>
        <w:rPr>
          <w:lang w:val="uk-UA"/>
        </w:rPr>
      </w:pPr>
      <w:r>
        <w:rPr>
          <w:lang w:val="uk-UA"/>
        </w:rPr>
        <w:t xml:space="preserve">• </w:t>
      </w:r>
      <w:r>
        <w:rPr>
          <w:lang w:val="uk-UA"/>
        </w:rPr>
        <w:t>за характером ранового каналу: наскрізні, сліпі, дотичні;</w:t>
      </w:r>
    </w:p>
    <w:p>
      <w:pPr>
        <w:pStyle w:val="Normal"/>
        <w:rPr>
          <w:lang w:val="uk-UA"/>
        </w:rPr>
      </w:pPr>
      <w:r>
        <w:rPr>
          <w:lang w:val="uk-UA"/>
        </w:rPr>
        <w:t xml:space="preserve">• </w:t>
      </w:r>
      <w:r>
        <w:rPr>
          <w:lang w:val="uk-UA"/>
        </w:rPr>
        <w:t>по відношенню до хребетного каналу: проникаючі, непроникаючі, паравертебральні;</w:t>
      </w:r>
    </w:p>
    <w:p>
      <w:pPr>
        <w:pStyle w:val="Normal"/>
        <w:rPr>
          <w:lang w:val="uk-UA"/>
        </w:rPr>
      </w:pPr>
      <w:r>
        <w:rPr>
          <w:lang w:val="uk-UA"/>
        </w:rPr>
        <w:t xml:space="preserve">• </w:t>
      </w:r>
      <w:r>
        <w:rPr>
          <w:lang w:val="uk-UA"/>
        </w:rPr>
        <w:t>за рівнем: шийний, грудний, поперековий, крижовий відділи. Виділяють також ізольовані, поєднані (з пошкодженням</w:t>
      </w:r>
    </w:p>
    <w:p>
      <w:pPr>
        <w:pStyle w:val="Normal"/>
        <w:rPr/>
      </w:pPr>
      <w:r>
        <w:rPr>
          <w:lang w:val="uk-UA"/>
        </w:rPr>
        <w:t>інших органів), множинні і комбіновані поранення. Клінічна картина ізольованих і поєднаних поранень хребта і спинного мозку заснована на поєднанні симптомів загального важкого стану пораненого, ознак ушкодження спинного мозку та інших органів.</w:t>
      </w:r>
    </w:p>
    <w:p>
      <w:pPr>
        <w:pStyle w:val="Normal"/>
        <w:rPr>
          <w:lang w:val="uk-UA"/>
        </w:rPr>
      </w:pPr>
      <w:r>
        <w:rPr>
          <w:lang w:val="uk-UA"/>
        </w:rPr>
        <w:t>Всіх поранених ділять на дві групи:</w:t>
      </w:r>
    </w:p>
    <w:p>
      <w:pPr>
        <w:pStyle w:val="Normal"/>
        <w:rPr>
          <w:lang w:val="uk-UA"/>
        </w:rPr>
      </w:pPr>
      <w:r>
        <w:rPr>
          <w:lang w:val="uk-UA"/>
        </w:rPr>
        <w:t>1) поранені з поєднаними пораненнями, у яких провідними є пошкодження інших органів (потребують хірургічних втручань за життєвими показаннями на даному етапі по провідному пошкодження або протишокових заходах та інтенсивної терапії);</w:t>
      </w:r>
    </w:p>
    <w:p>
      <w:pPr>
        <w:pStyle w:val="Normal"/>
        <w:rPr>
          <w:lang w:val="uk-UA"/>
        </w:rPr>
      </w:pPr>
      <w:r>
        <w:rPr>
          <w:lang w:val="uk-UA"/>
        </w:rPr>
        <w:t>2) поранені з переважним ушкодженням хребта та спинного мозку (підлягають евакуації на наступний етап в першу чергу).</w:t>
      </w:r>
    </w:p>
    <w:p>
      <w:pPr>
        <w:pStyle w:val="Normal"/>
        <w:rPr>
          <w:lang w:val="uk-UA"/>
        </w:rPr>
      </w:pPr>
      <w:r>
        <w:rPr>
          <w:lang w:val="uk-UA"/>
        </w:rPr>
        <w:t>Закриті пошкодження хребта і спинного мозку поділяють на три групи:</w:t>
      </w:r>
    </w:p>
    <w:p>
      <w:pPr>
        <w:pStyle w:val="Normal"/>
        <w:rPr>
          <w:lang w:val="uk-UA"/>
        </w:rPr>
      </w:pPr>
      <w:r>
        <w:rPr>
          <w:lang w:val="uk-UA"/>
        </w:rPr>
        <w:t>1) пошкодження хребта без порушення функцій спинного мозку;</w:t>
      </w:r>
    </w:p>
    <w:p>
      <w:pPr>
        <w:pStyle w:val="Normal"/>
        <w:rPr>
          <w:lang w:val="uk-UA"/>
        </w:rPr>
      </w:pPr>
      <w:r>
        <w:rPr>
          <w:lang w:val="uk-UA"/>
        </w:rPr>
        <w:t>2) пошкодження хребта з ознаками порушення провідності спинного мозку;</w:t>
      </w:r>
    </w:p>
    <w:p>
      <w:pPr>
        <w:pStyle w:val="Normal"/>
        <w:rPr>
          <w:lang w:val="uk-UA"/>
        </w:rPr>
      </w:pPr>
      <w:r>
        <w:rPr>
          <w:lang w:val="uk-UA"/>
        </w:rPr>
        <w:t>3) закриті ушкодження спинного мозку без пошкодження хребта.</w:t>
      </w:r>
    </w:p>
    <w:p>
      <w:pPr>
        <w:pStyle w:val="Normal"/>
        <w:rPr>
          <w:lang w:val="uk-UA"/>
        </w:rPr>
      </w:pPr>
      <w:r>
        <w:rPr>
          <w:lang w:val="uk-UA"/>
        </w:rPr>
        <w:t>Пошкодження спинного мозку поділяються на струс, забій, здавлення.</w:t>
      </w:r>
    </w:p>
    <w:p>
      <w:pPr>
        <w:pStyle w:val="Normal"/>
        <w:rPr>
          <w:lang w:val="uk-UA"/>
        </w:rPr>
      </w:pPr>
      <w:r>
        <w:rPr>
          <w:lang w:val="uk-UA"/>
        </w:rPr>
        <w:t>Струс спинного мозку - функціонально зворотня форма. Клінічна картина виражається в слабкості в ногах, порушення чутливості, виникнення парестезій, рідше спостерігаються тимчасові розлади функції тазових органів. Регрес неврологічних симптомів відбувається протягом кількох годин або на 5-7-му добу на тлі консервативного лікування. Спинномозкова рідина без патологічних змін, прохідність лікворних шляхів не порушена.</w:t>
      </w:r>
    </w:p>
    <w:p>
      <w:pPr>
        <w:pStyle w:val="Normal"/>
        <w:rPr>
          <w:lang w:val="uk-UA"/>
        </w:rPr>
      </w:pPr>
      <w:r>
        <w:rPr>
          <w:lang w:val="uk-UA"/>
        </w:rPr>
        <w:t>Забій спинного мозку - травма, що характеризується поєднанням оборотних (функціональних) і необоротних морфологічних змін речовини мозку, клітин сегментарного апарату і провідних шляхів.</w:t>
      </w:r>
    </w:p>
    <w:p>
      <w:pPr>
        <w:pStyle w:val="Normal"/>
        <w:rPr>
          <w:lang w:val="uk-UA"/>
        </w:rPr>
      </w:pPr>
      <w:r>
        <w:rPr>
          <w:lang w:val="uk-UA"/>
        </w:rPr>
        <w:t>Безпосередньо після травми розвиваються паралічі і парези з гіпотонією м'язів і арефлексія, розладами чутливості, розладами функції тазових органів за типом затримки сечі. При важких ушкодженнях спинного мозку розвивається так званий спінальний шок. Спінальний шок може обумовлювати минущу клінічну картину фізіологічного перерви спинного мозку, нерідко виникає в перші дні і тижні після травми, важко відрізняються від симптоматики анатомічного перерви. У спинномозковій рідині є домішка крові, прохідність лікворних шляхів не порушена. Тривалість спінального шоку сильно залежить від характеру пошкодження спинного мозку (особливо наявності здавлення) та своєчасності та якості медичної допомоги. Середня тривалість спінального шоку становить від декількох днів до 3-4 тижнів.</w:t>
      </w:r>
    </w:p>
    <w:p>
      <w:pPr>
        <w:pStyle w:val="Normal"/>
        <w:rPr>
          <w:lang w:val="uk-UA"/>
        </w:rPr>
      </w:pPr>
      <w:r>
        <w:rPr>
          <w:lang w:val="uk-UA"/>
        </w:rPr>
        <w:t>Анатомічний перерву спинного мозку підрозділяється на два виду: макроскопічно видима з розбіжністю решт і аксональный перерва - пошкодження аксонів при зовнішньої цілісності спинного мозку.</w:t>
      </w:r>
    </w:p>
    <w:p>
      <w:pPr>
        <w:pStyle w:val="Normal"/>
        <w:rPr>
          <w:lang w:val="uk-UA"/>
        </w:rPr>
      </w:pPr>
      <w:r>
        <w:rPr>
          <w:lang w:val="uk-UA"/>
        </w:rPr>
        <w:t>Функції, порушені при забитті спинного мозку, відновлюються головним чином в результаті виходу зі стану спінального шоку, ліквідації набряку та набухання, компенсації циркуляторних розладів. Терміни відновлення функцій залежать від тяжкості забиття. При важкому ударі відновлення рухових, чутливих функцій і функцій тазових органів починається зазвичай до 3-го тижня, при значних анатомічних пошкодженнях - до 4-5-му тижні і пізніше. Спочатку відновлюються сухожильні рефлекси і з'являються патологічні. Одночасно з цим</w:t>
      </w:r>
    </w:p>
    <w:p>
      <w:pPr>
        <w:pStyle w:val="Normal"/>
        <w:rPr>
          <w:lang w:val="uk-UA"/>
        </w:rPr>
      </w:pPr>
      <w:r>
        <w:rPr>
          <w:lang w:val="uk-UA"/>
        </w:rPr>
        <w:t>знижений тонус паралізованих або паретичных м'язів ніг або рук змінюється їх спастичним скороченням.</w:t>
      </w:r>
    </w:p>
    <w:p>
      <w:pPr>
        <w:pStyle w:val="Normal"/>
        <w:rPr>
          <w:lang w:val="uk-UA"/>
        </w:rPr>
      </w:pPr>
      <w:r>
        <w:rPr>
          <w:lang w:val="uk-UA"/>
        </w:rPr>
        <w:t>При повному анатомічному перерві спинного мозку в перші дні розвиваються важкі пролежні, тверді набряки на ногах, геморагічний цистит, при високих рівнях ураження - пріапізм. Ранній розвиток зазначених ускладнень і відсутність ознак відновлення функції спинного мозку вказують на його анатомічний перерву. Прогноз у таких випадках вкрай несприятливий.</w:t>
      </w:r>
    </w:p>
    <w:p>
      <w:pPr>
        <w:pStyle w:val="Normal"/>
        <w:rPr>
          <w:lang w:val="uk-UA"/>
        </w:rPr>
      </w:pPr>
      <w:r>
        <w:rPr>
          <w:lang w:val="uk-UA"/>
        </w:rPr>
        <w:t>Здавлення спинного мозку частіше усього обумовлено зміщенням кісткових відламків в просвіт хребтового каналу, зміщенням хребців при вивихах, фрагментами випав міжхребцевого диска або розірваної жовтої зв'язкою, а також гематомою, набряком спинного мозку, комбінацією цих факторів.</w:t>
      </w:r>
    </w:p>
    <w:p>
      <w:pPr>
        <w:pStyle w:val="Normal"/>
        <w:rPr>
          <w:lang w:val="uk-UA"/>
        </w:rPr>
      </w:pPr>
      <w:r>
        <w:rPr>
          <w:lang w:val="uk-UA"/>
        </w:rPr>
        <w:t>За швидкістю розвитку здавлення виділяють гострий (відразу після травми), ранній (протягом годин і доби) та пізній (через місяці) його варіанти. Гострий варіант відзначається в момент перелому хребта, ранній - при епідуральній гематомі, що утворюється внаслідок розриву епідуральних вен. Пізніше здавлення може бути пов'язано з утворенням масивної кісткової мозолі, рубцево-спайкових і дегенеративно-дистрофічних процесів у хребті.</w:t>
      </w:r>
    </w:p>
    <w:p>
      <w:pPr>
        <w:pStyle w:val="Normal"/>
        <w:rPr>
          <w:lang w:val="uk-UA"/>
        </w:rPr>
      </w:pPr>
      <w:r>
        <w:rPr>
          <w:lang w:val="uk-UA"/>
        </w:rPr>
        <w:t>Виділяють переднє і заднє здавлення спинного мозку. Передня компресія спинного мозку обумовлена тиском на його передні відділи тілом хребця при вивиху, пошкодження диска і супроводжується здавленням передньої спінальної артерії, яка постачає кров'ю передні 2/3 поперечника спинного мозку. Заднє здавлення спинного мозку обумовлено тиском кістковими фрагментами дужок, рідше гематомою. Неврологічно виявляється порушення суглобово-м'язового відчуття. При бічному здавленні виявляється симптомокомплекс з елементами синдрому Броун-Секара. Можуть зустрітися поєднання переднебокового, заднебокового здавлення з відповідної неврологічної симптоматикою.</w:t>
      </w:r>
    </w:p>
    <w:p>
      <w:pPr>
        <w:pStyle w:val="Normal"/>
        <w:rPr>
          <w:lang w:val="uk-UA"/>
        </w:rPr>
      </w:pPr>
      <w:r>
        <w:rPr>
          <w:lang w:val="uk-UA"/>
        </w:rPr>
        <w:t>Здавлення часто супроводжується повним або частковим порушенням прохідності лікворних шляхів і провідності спинного мозку. Гостре і раннє здавлення спинного мозку є прямим показанням до невідкладної операції щодо його усунення.</w:t>
      </w:r>
    </w:p>
    <w:p>
      <w:pPr>
        <w:pStyle w:val="Normal"/>
        <w:rPr>
          <w:lang w:val="uk-UA"/>
        </w:rPr>
      </w:pPr>
      <w:r>
        <w:rPr>
          <w:lang w:val="uk-UA"/>
        </w:rPr>
        <w:t>Гематомиелия - крововилив у сіру речовину спинного мозку. Клінічні прояви залежать від величини крововиливу. Характерні синдром повного або часткового порушення провідності спинного мозку, розлади чутливості в сакраль-</w:t>
      </w:r>
    </w:p>
    <w:p>
      <w:pPr>
        <w:pStyle w:val="Normal"/>
        <w:rPr/>
      </w:pPr>
      <w:r>
        <w:rPr>
          <w:lang w:val="uk-UA"/>
        </w:rPr>
        <w:t>вих сегментах, диссоційовані розлади чутливості (порушення больової і температурної чутливості при збереженні глибокого і частково тактильної чутливості). Зміщення хребців відносно один одного може бути відсутнім, а неврологічні симптоми при цьому яскраво виражені. У шийному відділі спинного мозку найчастіше гематомиелия спостерігається при тракційної механізмі пошкодження плечового сплетення, коли корінці, утворюють плечове сплетення, відриваються від спинного мозку. При цьому виникають млява моноплегия в руці й провідникові розлади з рівня травми спинного мозку.</w:t>
      </w:r>
    </w:p>
    <w:p>
      <w:pPr>
        <w:pStyle w:val="Normal"/>
        <w:rPr>
          <w:lang w:val="uk-UA"/>
        </w:rPr>
      </w:pPr>
      <w:r>
        <w:rPr>
          <w:lang w:val="uk-UA"/>
        </w:rPr>
        <w:t>Крововилив під оболонки спинного мозку виникає при ушкодженні кровоносних судин. Виділяють епідуральний, субдуральное, субарахноїдальний крововилив і його поєднання; в клінічній картині переважає менінгеальна симптоматика без ознак порушення провідності спинного мозку.</w:t>
      </w:r>
    </w:p>
    <w:p>
      <w:pPr>
        <w:pStyle w:val="Normal"/>
        <w:rPr>
          <w:lang w:val="uk-UA"/>
        </w:rPr>
      </w:pPr>
      <w:r>
        <w:rPr>
          <w:lang w:val="uk-UA"/>
        </w:rPr>
        <w:t>Корінцевий синдром - компресія спінальних корінців на рівні міжхребцевого отвору. Клінічно проявляється болями у відповідному дерматомі, порушенням рухової функції з гіпотрофією або атрофією м'язів, розладами чутливості також корінцевого характеру.</w:t>
      </w:r>
    </w:p>
    <w:p>
      <w:pPr>
        <w:pStyle w:val="Normal"/>
        <w:rPr>
          <w:lang w:val="uk-UA"/>
        </w:rPr>
      </w:pPr>
      <w:r>
        <w:rPr>
          <w:lang w:val="uk-UA"/>
        </w:rPr>
        <w:t>Симптоми здавлення корінців кінського хвоста виражаються параплегією, порушенням функції тазових органів за типом нетримання і розладом чутливості донизу від пахових складок, корінцевим болем.</w:t>
      </w:r>
    </w:p>
    <w:p>
      <w:pPr>
        <w:pStyle w:val="Normal"/>
        <w:rPr>
          <w:lang w:val="uk-UA"/>
        </w:rPr>
      </w:pPr>
      <w:r>
        <w:rPr>
          <w:lang w:val="uk-UA"/>
        </w:rPr>
        <w:t>В гострому періоді травми спинного мозку на рівні корінців спинного мозку спостерігається рефлекторна затримка сечовипускання. Внаслідок переповнення сечового міхура відбувається механічне розтягнення сфінктерів і виникає парадоксальний тип нетримання - сеча витікає по краплях, долаючи опір - ішурія парадоксу.</w:t>
      </w:r>
    </w:p>
    <w:p>
      <w:pPr>
        <w:pStyle w:val="Normal"/>
        <w:rPr>
          <w:lang w:val="uk-UA"/>
        </w:rPr>
      </w:pPr>
      <w:r>
        <w:rPr>
          <w:lang w:val="uk-UA"/>
        </w:rPr>
        <w:t>При низьких ушкодженнях спинного мозку, коли страждають крижові сегменти і корінці кінського хвоста, тобто коли мова йде про пошкодження периферичного рухового нейрона, механізм затримки сечі пояснюється збереженням залишкового м'язового тонусу детрузора та сфінктерів сечового міхура. По мірі його зникнення формується типова картина істинного нетримання сечі. В інших же випадках затримка сечі набуває стійкий характер, змінюючись при менш травматичних ушкодженнях спинного мозку імперативними позивами на сечовипускання.</w:t>
      </w:r>
    </w:p>
    <w:p>
      <w:pPr>
        <w:pStyle w:val="Normal"/>
        <w:rPr>
          <w:lang w:val="uk-UA"/>
        </w:rPr>
      </w:pPr>
      <w:r>
        <w:rPr>
          <w:lang w:val="uk-UA"/>
        </w:rPr>
        <w:t>Корінці кінського хвоста можуть натягатися при грубої деформації хребта і травмуватися за механізмом тракції. Корінцевий синдром проявляється болями у відповідному дерматомі, порушенням рухової функції з гіпотрофією або атрофією м'язів, розладами чутливості також корінцевого характеру, при травмі корінців кінського хвоста - порушенням функції тазових органів. Периневральний корінцевий синдром положення спостерігається при сліпому пораненні хребта в ділянці кінського хвоста з субдуральным розташуванням чужорідного тіла. Синдром виражається поєднанням больових відчуттів і міхурово розладів: у вертикальному положенні болі в промежині посилюються, спорожнення сечового міхура важко в положенні лежачи.</w:t>
      </w:r>
    </w:p>
    <w:p>
      <w:pPr>
        <w:pStyle w:val="Normal"/>
        <w:rPr>
          <w:lang w:val="uk-UA"/>
        </w:rPr>
      </w:pPr>
      <w:r>
        <w:rPr>
          <w:lang w:val="uk-UA"/>
        </w:rPr>
        <w:t>Результати здавлення корінців кінського хвоста багато в чому залежать від швидкості наростання і ступеня компресії, морфологічної будови пухлини, досить ранньої діагностики, правильної хірургічної тактики і техніки видалення. Прогноз відновлення функцій залежить від тих порушень, які передували операції, і часу, що пройшов до операції. При глибоких неврологічних порушеннях, що зберігалися більше року, функціонального відновлення після операції практично не відбувається. При ранніх втручаннях, відсутності виражених порушень функцій, використання в післяопераційному періоді нових методів реабілітації, активної ЛФК та інших способів відбувається відновлення частково втрачених функцій.</w:t>
      </w:r>
    </w:p>
    <w:p>
      <w:pPr>
        <w:pStyle w:val="Normal"/>
        <w:rPr>
          <w:lang w:val="uk-UA"/>
        </w:rPr>
      </w:pPr>
      <w:r>
        <w:rPr>
          <w:lang w:val="uk-UA"/>
        </w:rPr>
        <w:t>Детальний клінічний діагноз може бути встановлений тільки на підставі детального з'ясування обставин травми, даних об'єктивного огляду та обстеження і, нарешті, спондилограмм мінімум у двох проекціях - прямій і боковій. Крім клінічної картини, для уточнення діагнозу проводять КТ або МРТ хребта, люмбальну пункцію, перидурографию або дискографію, ангіографію, ендоскопію. Ликвородинамические проби, мієлографію краще проводити з водорозчинними контрастними речовинами. Орієнтовно прохідність лікворних шляхів можна визначити введенням газу субарахноїдальний під час люмбальної пункції і підняттям головного кінця ліжка. При відсутності повної блокади газ проникає в порожнину черепа, що відчувається появою головного болю. Можна підтвердити наявність газу в порожнині черепа краниограммой. Повна</w:t>
      </w:r>
    </w:p>
    <w:p>
      <w:pPr>
        <w:pStyle w:val="Normal"/>
        <w:rPr>
          <w:lang w:val="uk-UA"/>
        </w:rPr>
      </w:pPr>
      <w:r>
        <w:rPr>
          <w:lang w:val="uk-UA"/>
        </w:rPr>
        <w:t>блокада лікворних просторів свідчить про значне здавленні спинного мозку і протікає з повним порушенням його провідності.</w:t>
      </w:r>
    </w:p>
    <w:p>
      <w:pPr>
        <w:pStyle w:val="Normal"/>
        <w:rPr>
          <w:lang w:val="uk-UA"/>
        </w:rPr>
      </w:pPr>
      <w:r>
        <w:rPr>
          <w:lang w:val="uk-UA"/>
        </w:rPr>
        <w:t>Обсяг допомоги на етапах медичної евакуації</w:t>
      </w:r>
    </w:p>
    <w:p>
      <w:pPr>
        <w:pStyle w:val="Normal"/>
        <w:rPr>
          <w:lang w:val="uk-UA"/>
        </w:rPr>
      </w:pPr>
      <w:r>
        <w:rPr>
          <w:lang w:val="uk-UA"/>
        </w:rPr>
        <w:t>Перша долікарська допомога. Велику увагу слід приділити іммобілізації хребта при транспортуванні пораненого. Необхідно використовувати жорстку поверхню (носилки зі щитом, підручні засоби - лист фанери, лижі, сани) і твердий шийний (філадельфійський) комір. Перша допомога полягає в накладанні асептичної пов'язки і введення знеболюючих засобів.</w:t>
      </w:r>
    </w:p>
    <w:p>
      <w:pPr>
        <w:pStyle w:val="Normal"/>
        <w:rPr>
          <w:lang w:val="uk-UA"/>
        </w:rPr>
      </w:pPr>
      <w:r>
        <w:rPr>
          <w:lang w:val="uk-UA"/>
        </w:rPr>
        <w:t>Перша лікарська допомога:</w:t>
      </w:r>
    </w:p>
    <w:p>
      <w:pPr>
        <w:pStyle w:val="Normal"/>
        <w:rPr>
          <w:lang w:val="uk-UA"/>
        </w:rPr>
      </w:pPr>
      <w:r>
        <w:rPr>
          <w:lang w:val="uk-UA"/>
        </w:rPr>
        <w:t xml:space="preserve">• </w:t>
      </w:r>
      <w:r>
        <w:rPr>
          <w:lang w:val="uk-UA"/>
        </w:rPr>
        <w:t>іммобілізація хребта (поранених розміщують на носилках із щитом і накладають твердий шийний (філадельфійський) комір;</w:t>
      </w:r>
    </w:p>
    <w:p>
      <w:pPr>
        <w:pStyle w:val="Normal"/>
        <w:rPr>
          <w:lang w:val="uk-UA"/>
        </w:rPr>
      </w:pPr>
      <w:r>
        <w:rPr>
          <w:lang w:val="uk-UA"/>
        </w:rPr>
        <w:t xml:space="preserve">• </w:t>
      </w:r>
      <w:r>
        <w:rPr>
          <w:lang w:val="uk-UA"/>
        </w:rPr>
        <w:t>проведення заходів, спрямованих на стабілізацію загального стану пораненого (при порушенні дихання по центральному типу в ротову порожнину вводять повітровід і забезпечують адекватну вентиляцію легенів);</w:t>
      </w:r>
    </w:p>
    <w:p>
      <w:pPr>
        <w:pStyle w:val="Normal"/>
        <w:rPr>
          <w:lang w:val="uk-UA"/>
        </w:rPr>
      </w:pPr>
      <w:r>
        <w:rPr>
          <w:lang w:val="uk-UA"/>
        </w:rPr>
        <w:t xml:space="preserve">• </w:t>
      </w:r>
      <w:r>
        <w:rPr>
          <w:lang w:val="uk-UA"/>
        </w:rPr>
        <w:t>виправлення раніше накладеної пов'язки, введення антибіотиків, правцевого анатоксину, знеболюючих препаратів;</w:t>
      </w:r>
    </w:p>
    <w:p>
      <w:pPr>
        <w:pStyle w:val="Normal"/>
        <w:rPr>
          <w:lang w:val="uk-UA"/>
        </w:rPr>
      </w:pPr>
      <w:r>
        <w:rPr>
          <w:lang w:val="uk-UA"/>
        </w:rPr>
        <w:t xml:space="preserve">• </w:t>
      </w:r>
      <w:r>
        <w:rPr>
          <w:lang w:val="uk-UA"/>
        </w:rPr>
        <w:t>при затримці сечовипускання - катетеризація сечового міхура з залишенням катетера.</w:t>
      </w:r>
    </w:p>
    <w:p>
      <w:pPr>
        <w:pStyle w:val="Normal"/>
        <w:rPr>
          <w:lang w:val="uk-UA"/>
        </w:rPr>
      </w:pPr>
      <w:r>
        <w:rPr>
          <w:lang w:val="uk-UA"/>
        </w:rPr>
        <w:t>Поранені з загрозою порушення вітальних функцій і зовнішнього кровотечі відправляються на етап спеціалізованої допомоги, по можливості минаючи етап кваліфікованої допомоги.</w:t>
      </w:r>
    </w:p>
    <w:p>
      <w:pPr>
        <w:pStyle w:val="Normal"/>
        <w:rPr>
          <w:lang w:val="uk-UA"/>
        </w:rPr>
      </w:pPr>
      <w:r>
        <w:rPr>
          <w:lang w:val="uk-UA"/>
        </w:rPr>
        <w:t>Кваліфікована медична допомога:</w:t>
      </w:r>
    </w:p>
    <w:p>
      <w:pPr>
        <w:pStyle w:val="Normal"/>
        <w:rPr>
          <w:lang w:val="uk-UA"/>
        </w:rPr>
      </w:pPr>
      <w:r>
        <w:rPr>
          <w:lang w:val="uk-UA"/>
        </w:rPr>
        <w:t xml:space="preserve">• </w:t>
      </w:r>
      <w:r>
        <w:rPr>
          <w:lang w:val="uk-UA"/>
        </w:rPr>
        <w:t>виконують заходи, які не виконані на попередньому етапі;</w:t>
      </w:r>
    </w:p>
    <w:p>
      <w:pPr>
        <w:pStyle w:val="Normal"/>
        <w:rPr>
          <w:lang w:val="uk-UA"/>
        </w:rPr>
      </w:pPr>
      <w:r>
        <w:rPr>
          <w:lang w:val="uk-UA"/>
        </w:rPr>
        <w:t xml:space="preserve">• </w:t>
      </w:r>
      <w:r>
        <w:rPr>
          <w:lang w:val="uk-UA"/>
        </w:rPr>
        <w:t>діагностують пошкодження, безпосередньо загрожують життю пораненого і при необхідності виконують хірургічні втручання, спрямовані на їх усунення;</w:t>
      </w:r>
    </w:p>
    <w:p>
      <w:pPr>
        <w:pStyle w:val="Normal"/>
        <w:rPr>
          <w:lang w:val="uk-UA"/>
        </w:rPr>
      </w:pPr>
      <w:r>
        <w:rPr>
          <w:lang w:val="uk-UA"/>
        </w:rPr>
        <w:t xml:space="preserve">• </w:t>
      </w:r>
      <w:r>
        <w:rPr>
          <w:lang w:val="uk-UA"/>
        </w:rPr>
        <w:t>при поєднаних пораненнях в першу чергу виключають пневмо - і гемоторакс, триваюче внутрішньочеревна кровотеча;</w:t>
      </w:r>
    </w:p>
    <w:p>
      <w:pPr>
        <w:pStyle w:val="Normal"/>
        <w:rPr>
          <w:lang w:val="uk-UA"/>
        </w:rPr>
      </w:pPr>
      <w:r>
        <w:rPr>
          <w:lang w:val="uk-UA"/>
        </w:rPr>
        <w:t xml:space="preserve">• </w:t>
      </w:r>
      <w:r>
        <w:rPr>
          <w:lang w:val="uk-UA"/>
        </w:rPr>
        <w:t>вводять антибіотики, знеболюючі препарати;</w:t>
      </w:r>
    </w:p>
    <w:p>
      <w:pPr>
        <w:pStyle w:val="Normal"/>
        <w:rPr>
          <w:lang w:val="uk-UA"/>
        </w:rPr>
      </w:pPr>
      <w:r>
        <w:rPr>
          <w:lang w:val="uk-UA"/>
        </w:rPr>
        <w:t xml:space="preserve">• </w:t>
      </w:r>
      <w:r>
        <w:rPr>
          <w:lang w:val="uk-UA"/>
        </w:rPr>
        <w:t>катетерізіруют сечовий міхур (встановлюють постійний уретральний катетер, або виконують надлобкову пункцію);</w:t>
      </w:r>
    </w:p>
    <w:p>
      <w:pPr>
        <w:pStyle w:val="Normal"/>
        <w:rPr>
          <w:lang w:val="uk-UA"/>
        </w:rPr>
      </w:pPr>
      <w:r>
        <w:rPr>
          <w:lang w:val="uk-UA"/>
        </w:rPr>
        <w:t xml:space="preserve">• </w:t>
      </w:r>
      <w:r>
        <w:rPr>
          <w:lang w:val="uk-UA"/>
        </w:rPr>
        <w:t>проводять профілактику розвитку пролежнів і пневмонії.</w:t>
      </w:r>
    </w:p>
    <w:p>
      <w:pPr>
        <w:pStyle w:val="Normal"/>
        <w:rPr>
          <w:lang w:val="uk-UA"/>
        </w:rPr>
      </w:pPr>
      <w:r>
        <w:rPr>
          <w:lang w:val="uk-UA"/>
        </w:rPr>
        <w:t>Всіх поранених ділять на п'ять груп:</w:t>
      </w:r>
    </w:p>
    <w:p>
      <w:pPr>
        <w:pStyle w:val="Normal"/>
        <w:rPr>
          <w:lang w:val="uk-UA"/>
        </w:rPr>
      </w:pPr>
      <w:r>
        <w:rPr>
          <w:lang w:val="uk-UA"/>
        </w:rPr>
        <w:t>1) поранені з жизнеугрожающими травмами хребта і спинного мозку: здавленням верхньошийний відділу спинного мозку і триваючим кровотечею;</w:t>
      </w:r>
    </w:p>
    <w:p>
      <w:pPr>
        <w:pStyle w:val="Normal"/>
        <w:rPr>
          <w:lang w:val="uk-UA"/>
        </w:rPr>
      </w:pPr>
      <w:r>
        <w:rPr>
          <w:lang w:val="uk-UA"/>
        </w:rPr>
        <w:t>2) поранені з поєднаними абдоминоспинальными і торакоспинальными пораненнями, що супроводжуються відкритим або напруженим пневмотораксом, триваючим внутриплевральное або внутрішньочеревною кровотечею; після стабілізації стану поранені евакуюються в госпітальну базу;</w:t>
      </w:r>
    </w:p>
    <w:p>
      <w:pPr>
        <w:pStyle w:val="Normal"/>
        <w:rPr>
          <w:lang w:val="uk-UA"/>
        </w:rPr>
      </w:pPr>
      <w:r>
        <w:rPr>
          <w:lang w:val="uk-UA"/>
        </w:rPr>
        <w:t>3) поранені, що потребують проведення протишокових заходів, направляються в намет інтенсивної терапії для поранених;</w:t>
      </w:r>
    </w:p>
    <w:p>
      <w:pPr>
        <w:pStyle w:val="Normal"/>
        <w:rPr>
          <w:lang w:val="uk-UA"/>
        </w:rPr>
      </w:pPr>
      <w:r>
        <w:rPr>
          <w:lang w:val="uk-UA"/>
        </w:rPr>
        <w:t>4) агонирующие поранених з пошкодженням верхньошийний відділу хребта і патологічними ритмами дихання після інтубації трахеї направляються в намет для проведення симптоматичної терапії;</w:t>
      </w:r>
    </w:p>
    <w:p>
      <w:pPr>
        <w:pStyle w:val="Normal"/>
        <w:rPr>
          <w:lang w:val="uk-UA"/>
        </w:rPr>
      </w:pPr>
      <w:r>
        <w:rPr>
          <w:lang w:val="uk-UA"/>
        </w:rPr>
        <w:t>5) іншим пораненим з пошкодженням хребта та спинного мозку, які перебувають у стані середнього ступеня, виконується повний обсяг першої лікарської допомоги в сортировочноэвакуационном відділенні в якості предэвакуационной підготовки для евакуації в госпітальну базу.</w:t>
      </w:r>
    </w:p>
    <w:p>
      <w:pPr>
        <w:pStyle w:val="Normal"/>
        <w:rPr>
          <w:lang w:val="uk-UA"/>
        </w:rPr>
      </w:pPr>
      <w:r>
        <w:rPr>
          <w:lang w:val="uk-UA"/>
        </w:rPr>
        <w:t>Спеціалізована медична допомога. На цьому етапі виконують повний обсяг існуючих в даний час лечебнодиагностических заходів.</w:t>
      </w:r>
    </w:p>
    <w:p>
      <w:pPr>
        <w:pStyle w:val="Normal"/>
        <w:rPr>
          <w:lang w:val="uk-UA"/>
        </w:rPr>
      </w:pPr>
      <w:r>
        <w:rPr>
          <w:lang w:val="uk-UA"/>
        </w:rPr>
        <w:t>Пошкодження шийного відділу хребта можуть супроводжуватися порушенням симпатичної іннервації і, як наслідок, розвитком артеріальної гіпотензії. Для корекції вказаних станів проводять інфузійну терапію.</w:t>
      </w:r>
    </w:p>
    <w:p>
      <w:pPr>
        <w:pStyle w:val="Normal"/>
        <w:rPr>
          <w:lang w:val="uk-UA"/>
        </w:rPr>
      </w:pPr>
      <w:r>
        <w:rPr>
          <w:lang w:val="uk-UA"/>
        </w:rPr>
        <w:t>Поранення шийного відділу хребта і спинного мозку можуть мати загрозливий характер життя, і оперативні втручання при них слід віднести до невідкладних операцій спеціалізованої допомоги. У випадках поранення хребта іншої локалізації хірургічні втручання на хребті виконують лише після ліквідації явищ травматичного шоку і виконання операцій реанімаційного змісту. Виходячи з можливостей сьогоднішнього дня, можна зробити висновок, що тільки при пораненнях шийного відділу передній доступ до ушкоджених тіл хребців з виконанням передньої декомпресії спинного мозку та первинної стабілізації хребта шляхом переднього корпородеза має</w:t>
      </w:r>
    </w:p>
    <w:p>
      <w:pPr>
        <w:pStyle w:val="Normal"/>
        <w:rPr>
          <w:lang w:val="uk-UA"/>
        </w:rPr>
      </w:pPr>
      <w:r>
        <w:rPr>
          <w:lang w:val="uk-UA"/>
        </w:rPr>
        <w:t>самостійне значення і може бути реалізований при виконанні ПХО рани. При пораненнях іншої локалізації передній доступ до тіл хребців не відіграє самостійної ролі і як доступ при ПХО рани рекомендований бути не може.</w:t>
      </w:r>
    </w:p>
    <w:p>
      <w:pPr>
        <w:pStyle w:val="Normal"/>
        <w:rPr>
          <w:lang w:val="uk-UA"/>
        </w:rPr>
      </w:pPr>
      <w:r>
        <w:rPr>
          <w:lang w:val="uk-UA"/>
        </w:rPr>
        <w:t>Показаннями до ПХО при пораненнях хребта та спинного мозку є:</w:t>
      </w:r>
    </w:p>
    <w:p>
      <w:pPr>
        <w:pStyle w:val="Normal"/>
        <w:rPr>
          <w:lang w:val="uk-UA"/>
        </w:rPr>
      </w:pPr>
      <w:r>
        <w:rPr>
          <w:lang w:val="uk-UA"/>
        </w:rPr>
        <w:t xml:space="preserve">• </w:t>
      </w:r>
      <w:r>
        <w:rPr>
          <w:lang w:val="uk-UA"/>
        </w:rPr>
        <w:t>всі клінічні варіанти здавлення спинного мозку;</w:t>
      </w:r>
    </w:p>
    <w:p>
      <w:pPr>
        <w:pStyle w:val="Normal"/>
        <w:rPr>
          <w:lang w:val="uk-UA"/>
        </w:rPr>
      </w:pPr>
      <w:r>
        <w:rPr>
          <w:lang w:val="uk-UA"/>
        </w:rPr>
        <w:t xml:space="preserve">• </w:t>
      </w:r>
      <w:r>
        <w:rPr>
          <w:lang w:val="uk-UA"/>
        </w:rPr>
        <w:t>проникаючі поранення хребта і спинного мозку, які діагностують на підставі ліквореї (безумовний симптом), наявності сторонніх тіл (болючі снаряди, кісткові відламки) в просвіті хребетного каналу (відносний ознака);</w:t>
      </w:r>
    </w:p>
    <w:p>
      <w:pPr>
        <w:pStyle w:val="Normal"/>
        <w:rPr>
          <w:lang w:val="uk-UA"/>
        </w:rPr>
      </w:pPr>
      <w:r>
        <w:rPr>
          <w:lang w:val="uk-UA"/>
        </w:rPr>
        <w:t xml:space="preserve">• </w:t>
      </w:r>
      <w:r>
        <w:rPr>
          <w:lang w:val="uk-UA"/>
        </w:rPr>
        <w:t>всі клінічні варіанти сліпих поранень хребта і спинного мозку з наявністю ранящего снаряду в просвіті хребетного каналу.</w:t>
      </w:r>
    </w:p>
    <w:p>
      <w:pPr>
        <w:pStyle w:val="Normal"/>
        <w:rPr>
          <w:lang w:val="uk-UA"/>
        </w:rPr>
      </w:pPr>
      <w:r>
        <w:rPr>
          <w:lang w:val="uk-UA"/>
        </w:rPr>
        <w:t xml:space="preserve">• </w:t>
      </w:r>
      <w:r>
        <w:rPr>
          <w:lang w:val="uk-UA"/>
        </w:rPr>
        <w:t>наскрізні поранення хребта з руйнуванням передніх структур хребетного стовпа;</w:t>
      </w:r>
    </w:p>
    <w:p>
      <w:pPr>
        <w:pStyle w:val="Normal"/>
        <w:rPr>
          <w:lang w:val="uk-UA"/>
        </w:rPr>
      </w:pPr>
      <w:r>
        <w:rPr>
          <w:lang w:val="uk-UA"/>
        </w:rPr>
        <w:t>ПХО виконується при передньо-задніх пораненнях шийних хребців з ушкодженням їх тел. Як правило, при цьому мається поранення стравоходу, гортані або трахеї. Операція при цьому повинна бути виконана в максимально ранні терміни, до розвитку гнійних ускладнень з боку рани. В ході операції відновлюється цілісність стінки глотки, стравоходу, трахеї, видаляються нежиттєздатні тканини шиї, після чого видаляються зруйновані ділянки тіл хребців. При ознаках здавлення спинного мозку виконують передню декомпресію мозку, завершуючи її переднім розклинюється корпородезом аутокісткою.</w:t>
      </w:r>
    </w:p>
    <w:p>
      <w:pPr>
        <w:pStyle w:val="Normal"/>
        <w:rPr>
          <w:lang w:val="uk-UA"/>
        </w:rPr>
      </w:pPr>
      <w:r>
        <w:rPr>
          <w:lang w:val="uk-UA"/>
        </w:rPr>
        <w:t>При виконанні ПХО ран хребта заднім доступом доцільно дотримуватися наступних положень.</w:t>
      </w:r>
    </w:p>
    <w:p>
      <w:pPr>
        <w:pStyle w:val="Normal"/>
        <w:rPr>
          <w:lang w:val="uk-UA"/>
        </w:rPr>
      </w:pPr>
      <w:r>
        <w:rPr>
          <w:lang w:val="uk-UA"/>
        </w:rPr>
        <w:t xml:space="preserve">• </w:t>
      </w:r>
      <w:r>
        <w:rPr>
          <w:lang w:val="uk-UA"/>
        </w:rPr>
        <w:t>При паравертебральном розташуванні рани операція може бути виконана з дугоподібного розрізу з оздобленням країв рани і подальшим виходом до заднім хребетним структурам, в інших випадках використовується традиційний лінійний розріз по ходу остистих відростків.</w:t>
      </w:r>
    </w:p>
    <w:p>
      <w:pPr>
        <w:pStyle w:val="Normal"/>
        <w:rPr>
          <w:lang w:val="uk-UA"/>
        </w:rPr>
      </w:pPr>
      <w:r>
        <w:rPr>
          <w:lang w:val="uk-UA"/>
        </w:rPr>
        <w:t xml:space="preserve">• </w:t>
      </w:r>
      <w:r>
        <w:rPr>
          <w:lang w:val="uk-UA"/>
        </w:rPr>
        <w:t>Скелетирование відростків і дуг повинно виконуватися тільки гострим шляхом з використанням електрокоагулятора, ножиць, без распаторов, так як при їх застосуванні можлива додаткова травма спинного мозку через переломи дужок.</w:t>
      </w:r>
    </w:p>
    <w:p>
      <w:pPr>
        <w:pStyle w:val="Normal"/>
        <w:rPr>
          <w:lang w:val="uk-UA"/>
        </w:rPr>
      </w:pPr>
      <w:r>
        <w:rPr>
          <w:lang w:val="uk-UA"/>
        </w:rPr>
        <w:t xml:space="preserve">• </w:t>
      </w:r>
      <w:r>
        <w:rPr>
          <w:lang w:val="uk-UA"/>
        </w:rPr>
        <w:t>Обсяг ламінектомії визначається довжиною пошкодження твердої мозкової оболонки.</w:t>
      </w:r>
    </w:p>
    <w:p>
      <w:pPr>
        <w:pStyle w:val="Normal"/>
        <w:rPr>
          <w:lang w:val="uk-UA"/>
        </w:rPr>
      </w:pPr>
      <w:r>
        <w:rPr>
          <w:lang w:val="uk-UA"/>
        </w:rPr>
        <w:t xml:space="preserve">• </w:t>
      </w:r>
      <w:r>
        <w:rPr>
          <w:lang w:val="uk-UA"/>
        </w:rPr>
        <w:t>Всі маніпуляції на спинному мозку та його оболонках повинні бути виконані з використанням мікрохірургічної техніки та інструментарію. При цьому необхідно видалити всі чужорідні тіла, згустки крові, відмити мозковий детрит.</w:t>
      </w:r>
    </w:p>
    <w:p>
      <w:pPr>
        <w:pStyle w:val="Normal"/>
        <w:rPr>
          <w:lang w:val="uk-UA"/>
        </w:rPr>
      </w:pPr>
      <w:r>
        <w:rPr>
          <w:lang w:val="uk-UA"/>
        </w:rPr>
        <w:t xml:space="preserve">• </w:t>
      </w:r>
      <w:r>
        <w:rPr>
          <w:lang w:val="uk-UA"/>
        </w:rPr>
        <w:t>Цілісність твердої мозкової оболонки повинна бути відновлена безперервним швом з використанням вільного клаптя широкої фасції стегна.</w:t>
      </w:r>
    </w:p>
    <w:p>
      <w:pPr>
        <w:pStyle w:val="Normal"/>
        <w:rPr>
          <w:lang w:val="uk-UA"/>
        </w:rPr>
      </w:pPr>
      <w:r>
        <w:rPr>
          <w:lang w:val="uk-UA"/>
        </w:rPr>
        <w:t>Рана дренується проточно-отточной системою. Дренажні трубки виводяться через додаткові проколи шкіри поза рани.</w:t>
      </w:r>
    </w:p>
    <w:p>
      <w:pPr>
        <w:pStyle w:val="Normal"/>
        <w:rPr>
          <w:lang w:val="uk-UA"/>
        </w:rPr>
      </w:pPr>
      <w:r>
        <w:rPr>
          <w:lang w:val="uk-UA"/>
        </w:rPr>
        <w:t>У поранених з клінічними ознаками здавлення спинного мозку виконують декомпресійну ламинэктомию в перші 12 год після травми, коли порушення функції спинного мозку вважаються оборотними. Хірургічне лікування спрямоване на усунення всіх етіологічних факторів здавлення і створення нормальних топографоанатомічних співвідношень між хребтом і спинним мозком. Показаннями до виконання хірургічного втручання є:</w:t>
      </w:r>
    </w:p>
    <w:p>
      <w:pPr>
        <w:pStyle w:val="Normal"/>
        <w:rPr>
          <w:lang w:val="uk-UA"/>
        </w:rPr>
      </w:pPr>
      <w:r>
        <w:rPr>
          <w:lang w:val="uk-UA"/>
        </w:rPr>
        <w:t xml:space="preserve">• </w:t>
      </w:r>
      <w:r>
        <w:rPr>
          <w:lang w:val="uk-UA"/>
        </w:rPr>
        <w:t>негативна неврологічна динаміка в перші години після поранення;</w:t>
      </w:r>
    </w:p>
    <w:p>
      <w:pPr>
        <w:pStyle w:val="Normal"/>
        <w:rPr>
          <w:lang w:val="uk-UA"/>
        </w:rPr>
      </w:pPr>
      <w:r>
        <w:rPr>
          <w:lang w:val="uk-UA"/>
        </w:rPr>
        <w:t xml:space="preserve">• </w:t>
      </w:r>
      <w:r>
        <w:rPr>
          <w:lang w:val="uk-UA"/>
        </w:rPr>
        <w:t>ознаки повного або часткового блоку подпаутинного простору спинного мозку;</w:t>
      </w:r>
    </w:p>
    <w:p>
      <w:pPr>
        <w:pStyle w:val="Normal"/>
        <w:rPr>
          <w:lang w:val="uk-UA"/>
        </w:rPr>
      </w:pPr>
      <w:r>
        <w:rPr>
          <w:lang w:val="uk-UA"/>
        </w:rPr>
        <w:t xml:space="preserve">• </w:t>
      </w:r>
      <w:r>
        <w:rPr>
          <w:lang w:val="uk-UA"/>
        </w:rPr>
        <w:t>клінічні ознаки здавлення корінців спинного мозку. Невідкладне усунення компресії спинного мозку та кровоснаб-</w:t>
      </w:r>
    </w:p>
    <w:p>
      <w:pPr>
        <w:pStyle w:val="Normal"/>
        <w:rPr>
          <w:lang w:val="uk-UA"/>
        </w:rPr>
      </w:pPr>
      <w:r>
        <w:rPr>
          <w:lang w:val="uk-UA"/>
        </w:rPr>
        <w:t>навколишніх його судин в значній мірі визначають позитивну неврологічну симптоматику.</w:t>
      </w:r>
    </w:p>
    <w:p>
      <w:pPr>
        <w:pStyle w:val="Normal"/>
        <w:rPr>
          <w:lang w:val="uk-UA"/>
        </w:rPr>
      </w:pPr>
      <w:r>
        <w:rPr>
          <w:lang w:val="uk-UA"/>
        </w:rPr>
        <w:t>При компресійних переломах хребців грудного і поперекового відділів хребта постраждалого укладають на ліжко зі щитом. При вираженій компресії зламаного хребця поступово виконують реклинацию хребта, підкладаючи під пошкоджену область збільшується валик (як варіант, мішечок з лляним насінням). Протягом 3-5 днів домагаються максимальної реклинации. У поранених з переломами тіл поперекового та грудного відділів використовують витягування лямками за пахвові області на ліжку з похилим щитом. При вивихах чи подвывихах шийних хребців використовують скелетне витягнення за тім'яні горби або скуловые кістки. У ряді випадків при лікуванні переломовивихів і вивихів з пошкодженням суглобових відростків використовують хірургічні методи лікування.</w:t>
      </w:r>
    </w:p>
    <w:p>
      <w:pPr>
        <w:pStyle w:val="Normal"/>
        <w:rPr>
          <w:lang w:val="uk-UA"/>
        </w:rPr>
      </w:pPr>
      <w:r>
        <w:rPr>
          <w:lang w:val="uk-UA"/>
        </w:rPr>
      </w:r>
    </w:p>
    <w:p>
      <w:pPr>
        <w:pStyle w:val="Normal"/>
        <w:rPr>
          <w:lang w:val="uk-UA"/>
        </w:rPr>
      </w:pPr>
      <w:r>
        <w:rPr>
          <w:lang w:val="uk-UA"/>
        </w:rPr>
        <w:t>РЕКОМЕНДОВАНА ЛІТЕРАТУРА</w:t>
      </w:r>
    </w:p>
    <w:p>
      <w:pPr>
        <w:pStyle w:val="Normal"/>
        <w:rPr>
          <w:lang w:val="uk-UA"/>
        </w:rPr>
      </w:pPr>
      <w:r>
        <w:rPr>
          <w:lang w:val="uk-UA"/>
        </w:rPr>
        <w:t>1. Військово-польова хірургія: керівництво для лікарів / Під ред. П.Г. Брюсова, Е.О. Нечаєва. - М.: ГЕОТАР-Медіа. 1996. - 414 с.</w:t>
      </w:r>
    </w:p>
    <w:p>
      <w:pPr>
        <w:pStyle w:val="Normal"/>
        <w:rPr>
          <w:lang w:val="uk-UA"/>
        </w:rPr>
      </w:pPr>
      <w:r>
        <w:rPr>
          <w:lang w:val="uk-UA"/>
        </w:rPr>
        <w:t>2. Військово-польова хірургія: підручник: - 2-е изд., зм. і дод. /</w:t>
      </w:r>
    </w:p>
    <w:p>
      <w:pPr>
        <w:pStyle w:val="Normal"/>
        <w:rPr>
          <w:lang w:val="uk-UA"/>
        </w:rPr>
      </w:pPr>
      <w:r>
        <w:rPr>
          <w:lang w:val="uk-UA"/>
        </w:rPr>
        <w:t>Під ред. Є.К. Гуманенко. - М.: ГЕОТАР-Медіа, 2008. - 768 с.</w:t>
      </w:r>
    </w:p>
    <w:p>
      <w:pPr>
        <w:pStyle w:val="Normal"/>
        <w:rPr>
          <w:lang w:val="uk-UA"/>
        </w:rPr>
      </w:pPr>
      <w:r>
        <w:rPr>
          <w:lang w:val="uk-UA"/>
        </w:rPr>
        <w:t>3. Діагностика та лікування поранень / Під ред. Ю.Г. Шапошникова. - М.: Медицина, 1984. - 342 с.</w:t>
      </w:r>
    </w:p>
    <w:p>
      <w:pPr>
        <w:pStyle w:val="Normal"/>
        <w:rPr>
          <w:lang w:val="uk-UA"/>
        </w:rPr>
      </w:pPr>
      <w:r>
        <w:rPr>
          <w:lang w:val="uk-UA"/>
        </w:rPr>
        <w:t>4. Ерюхин І.А., Гельфанд Б.Р., Шляпніков С.А. Хірургічні інфекції: керівництво для лікарів. - СПб.: Пітер, 2003. - 864 с.</w:t>
      </w:r>
    </w:p>
    <w:p>
      <w:pPr>
        <w:pStyle w:val="Normal"/>
        <w:rPr>
          <w:lang w:val="uk-UA"/>
        </w:rPr>
      </w:pPr>
      <w:r>
        <w:rPr>
          <w:lang w:val="uk-UA"/>
        </w:rPr>
        <w:t>5. Інтенсивна терапія: національне керівництво / Під ред.</w:t>
      </w:r>
    </w:p>
    <w:p>
      <w:pPr>
        <w:pStyle w:val="Normal"/>
        <w:rPr>
          <w:lang w:val="uk-UA"/>
        </w:rPr>
      </w:pPr>
      <w:r>
        <w:rPr>
          <w:lang w:val="uk-UA"/>
        </w:rPr>
        <w:t>Б.Р. Гельфанда, А.І. Салтанова. - ГЕОТАР-Медіа, 2009. У 2 т. -</w:t>
      </w:r>
    </w:p>
    <w:p>
      <w:pPr>
        <w:pStyle w:val="Normal"/>
        <w:rPr>
          <w:lang w:val="uk-UA"/>
        </w:rPr>
      </w:pPr>
      <w:r>
        <w:rPr>
          <w:lang w:val="uk-UA"/>
        </w:rPr>
        <w:t>1744 с.</w:t>
      </w:r>
    </w:p>
    <w:p>
      <w:pPr>
        <w:pStyle w:val="Normal"/>
        <w:rPr>
          <w:lang w:val="uk-UA"/>
        </w:rPr>
      </w:pPr>
      <w:r>
        <w:rPr>
          <w:lang w:val="uk-UA"/>
        </w:rPr>
        <w:t>6. Озерецковский Л.Б., Гуманенко Є.К., Бояринцев В.В. Ранева балістика. - СПб.: Калашников, 2006. - 373 с.</w:t>
      </w:r>
    </w:p>
    <w:p>
      <w:pPr>
        <w:pStyle w:val="Normal"/>
        <w:rPr>
          <w:lang w:val="uk-UA"/>
        </w:rPr>
      </w:pPr>
      <w:r>
        <w:rPr>
          <w:lang w:val="uk-UA"/>
        </w:rPr>
        <w:t>7. Досвід медичного забезпечення військ в Афганістані 1979 - 1989 рр .. / Під ред. І.А. Ерюхина, В.І. Хрупкина. - Т. 2: Організація</w:t>
      </w:r>
    </w:p>
    <w:p>
      <w:pPr>
        <w:pStyle w:val="Normal"/>
        <w:rPr>
          <w:lang w:val="uk-UA"/>
        </w:rPr>
      </w:pPr>
      <w:r>
        <w:rPr>
          <w:lang w:val="uk-UA"/>
        </w:rPr>
        <w:t>і обсяг хірургічної допомоги пораненим. - М.: ГВКГ ім. М.М. Бурденко. - 2002. - 400 с.</w:t>
      </w:r>
    </w:p>
    <w:p>
      <w:pPr>
        <w:pStyle w:val="Normal"/>
        <w:rPr>
          <w:lang w:val="uk-UA"/>
        </w:rPr>
      </w:pPr>
      <w:r>
        <w:rPr>
          <w:lang w:val="uk-UA"/>
        </w:rPr>
        <w:t>8. Збройові черепно-мозкові поранення / В.В. Лебедєв, В.В. Крилов, Ю.С. Щиголев, Ш.Х. Гізатуллін, Г.Б. Цехановский - М.: РИПОЛ, 1997. - 129 с.</w:t>
      </w:r>
    </w:p>
    <w:p>
      <w:pPr>
        <w:pStyle w:val="Normal"/>
        <w:rPr>
          <w:lang w:val="uk-UA"/>
        </w:rPr>
      </w:pPr>
      <w:r>
        <w:rPr>
          <w:lang w:val="uk-UA"/>
        </w:rPr>
        <w:t>9. Нариси історії Російської військово-польової хірургії у портретах видатних хірургів / Під ред. Є.К. Гуманенко. - СПб.: Фоліант, 2006. - 344 с.</w:t>
      </w:r>
    </w:p>
    <w:p>
      <w:pPr>
        <w:pStyle w:val="Normal"/>
        <w:rPr>
          <w:lang w:val="uk-UA"/>
        </w:rPr>
      </w:pPr>
      <w:r>
        <w:rPr>
          <w:lang w:val="uk-UA"/>
        </w:rPr>
        <w:t>10. Пирогов М.І. Початку загальної воєнно-польової хірургії, узяті зі спостережень військово-госпітальної практики і спогадів про Кримську війну і Кавказьку експедицію. - Собр. соч. в 8 т. Т. V, VI. - М: Медицина, 1979. - 524 с.</w:t>
      </w:r>
    </w:p>
    <w:p>
      <w:pPr>
        <w:pStyle w:val="Normal"/>
        <w:rPr>
          <w:lang w:val="uk-UA"/>
        </w:rPr>
      </w:pPr>
      <w:r>
        <w:rPr>
          <w:lang w:val="uk-UA"/>
        </w:rPr>
        <w:t>11. Потапов А.А., Гайтур Э.И. Біомеханіка і основні ланки патогенезу черепно-мозкової травми // Клінічне керівництво по черепно-мозковій травмі / Під ред. О.М. Коновалова,</w:t>
      </w:r>
    </w:p>
    <w:p>
      <w:pPr>
        <w:pStyle w:val="Normal"/>
        <w:rPr>
          <w:lang w:val="uk-UA"/>
        </w:rPr>
      </w:pPr>
      <w:r>
        <w:rPr>
          <w:lang w:val="uk-UA"/>
        </w:rPr>
        <w:t>Л.Б. Лихтермана, O.A. Потапова. - Т. 1. - М.: АНТИДОР, 1998. - С. 152-169.</w:t>
      </w:r>
    </w:p>
    <w:p>
      <w:pPr>
        <w:pStyle w:val="Normal"/>
        <w:rPr>
          <w:lang w:val="uk-UA"/>
        </w:rPr>
      </w:pPr>
      <w:r>
        <w:rPr>
          <w:lang w:val="uk-UA"/>
        </w:rPr>
        <w:t>12. Маслов В.І. Транспортна іммобілізація і знеболювання при травмах: практичне керівництво. - Саратов: Изд-во Саратовського університету, 1984. - 80 с.</w:t>
      </w:r>
    </w:p>
    <w:p>
      <w:pPr>
        <w:pStyle w:val="Normal"/>
        <w:rPr>
          <w:lang w:val="uk-UA"/>
        </w:rPr>
      </w:pPr>
      <w:r>
        <w:rPr>
          <w:lang w:val="uk-UA"/>
        </w:rPr>
        <w:t>13. Мусалатов Х.А. Хірургія катастроф: підручник. - М: Медицина,</w:t>
      </w:r>
    </w:p>
    <w:p>
      <w:pPr>
        <w:pStyle w:val="Normal"/>
        <w:rPr>
          <w:lang w:val="uk-UA"/>
        </w:rPr>
      </w:pPr>
      <w:r>
        <w:rPr>
          <w:lang w:val="uk-UA"/>
        </w:rPr>
        <w:t>1998. - 529 с.</w:t>
      </w:r>
    </w:p>
    <w:p>
      <w:pPr>
        <w:pStyle w:val="Normal"/>
        <w:rPr>
          <w:lang w:val="uk-UA"/>
        </w:rPr>
      </w:pPr>
      <w:r>
        <w:rPr>
          <w:lang w:val="uk-UA"/>
        </w:rPr>
        <w:t>14. Смирнов О.І. Війна і військова медицина. 1939-1945 роки. - М: Медицина, 1979. - 524 с.</w:t>
      </w:r>
    </w:p>
    <w:p>
      <w:pPr>
        <w:pStyle w:val="Normal"/>
        <w:rPr>
          <w:lang w:val="uk-UA"/>
        </w:rPr>
      </w:pPr>
      <w:r>
        <w:rPr>
          <w:lang w:val="uk-UA"/>
        </w:rPr>
        <w:t>15. Хилько В.А., Усанов О.І. Ушкодження черепа, хребта та периферичної нервової системи // Військово-польова хірургія. - М.:</w:t>
      </w:r>
    </w:p>
    <w:p>
      <w:pPr>
        <w:pStyle w:val="Normal"/>
        <w:rPr>
          <w:lang w:val="uk-UA"/>
        </w:rPr>
      </w:pPr>
      <w:r>
        <w:rPr>
          <w:lang w:val="uk-UA"/>
        </w:rPr>
        <w:t>ГЕОТАР, 1996. - С. 301-326.</w:t>
      </w:r>
    </w:p>
    <w:p>
      <w:pPr>
        <w:pStyle w:val="Normal"/>
        <w:rPr>
          <w:lang w:val="uk-UA"/>
        </w:rPr>
      </w:pPr>
      <w:r>
        <w:rPr>
          <w:lang w:val="uk-UA"/>
        </w:rPr>
        <w:t>16. Цибуляк Г.Н. Лікування важких та поєднаних пошкоджень. -</w:t>
      </w:r>
    </w:p>
    <w:p>
      <w:pPr>
        <w:pStyle w:val="Normal"/>
        <w:rPr>
          <w:lang w:val="uk-UA"/>
        </w:rPr>
      </w:pPr>
      <w:r>
        <w:rPr>
          <w:lang w:val="uk-UA"/>
        </w:rPr>
        <w:t>СПб.: Гіппократ, 1995. - С. 108-135.</w:t>
      </w:r>
    </w:p>
    <w:p>
      <w:pPr>
        <w:pStyle w:val="Normal"/>
        <w:rPr>
          <w:lang w:val="uk-UA"/>
        </w:rPr>
      </w:pPr>
      <w:r>
        <w:rPr>
          <w:lang w:val="uk-UA"/>
        </w:rPr>
        <w:t>17. Шулев Ю.А., Гуманенко Є.К. Мінно-вибухові поранення черепа і головного мозку // Хірургія мінно-вибухових поранень. - СПб.:</w:t>
      </w:r>
    </w:p>
    <w:p>
      <w:pPr>
        <w:pStyle w:val="Normal"/>
        <w:rPr>
          <w:lang w:val="uk-UA"/>
        </w:rPr>
      </w:pPr>
      <w:r>
        <w:rPr>
          <w:lang w:val="uk-UA"/>
        </w:rPr>
        <w:t>Акрополь, 1993. - С. 53-71.</w:t>
      </w:r>
    </w:p>
    <w:p>
      <w:pPr>
        <w:pStyle w:val="Normal"/>
        <w:rPr>
          <w:lang w:val="uk-UA"/>
        </w:rPr>
      </w:pPr>
      <w:r>
        <w:rPr>
          <w:lang w:val="uk-UA"/>
        </w:rPr>
        <w:t>318. Щиголев Ю.С., Гізатуллін Ш.Х. Поранення і пошкодження центральної і периферичної нервової системи // Військово-польова хірургія: підручник / Під ред. М.О. Єфименко. - М: Медицина,</w:t>
      </w:r>
    </w:p>
    <w:p>
      <w:pPr>
        <w:pStyle w:val="Normal"/>
        <w:rPr>
          <w:lang w:val="uk-UA"/>
        </w:rPr>
      </w:pPr>
      <w:r>
        <w:rPr>
          <w:lang w:val="uk-UA"/>
        </w:rPr>
        <w:t xml:space="preserve">2002. - С. 165-215.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pBdr>
          <w:bottom w:val="single" w:sz="6" w:space="1" w:color="000000"/>
        </w:pBdr>
        <w:spacing w:before="440" w:after="0"/>
        <w:rPr>
          <w:b/>
          <w:b/>
          <w:color w:val="000000"/>
          <w:lang w:val="uk-UA"/>
        </w:rPr>
      </w:pPr>
      <w:r>
        <w:rPr>
          <w:b/>
          <w:i/>
          <w:color w:val="000000"/>
          <w:lang w:val="uk-UA"/>
        </w:rPr>
        <w:t>Методичні рекомендації склав ас. Кацап О.В.</w:t>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1:05:00Z</dcterms:created>
  <dc:creator>marisha</dc:creator>
  <dc:description/>
  <cp:keywords/>
  <dc:language>en-US</dc:language>
  <cp:lastModifiedBy>User</cp:lastModifiedBy>
  <dcterms:modified xsi:type="dcterms:W3CDTF">2015-11-24T00:22:00Z</dcterms:modified>
  <cp:revision>6</cp:revision>
  <dc:subject/>
  <dc:title/>
</cp:coreProperties>
</file>