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СКИЙ НАЦИОНАЛЬНЫЙ МЕДИЦИНСКИЙ УНИВЕРСИТЕТ</w:t>
      </w:r>
    </w:p>
    <w:p>
      <w:pPr>
        <w:pStyle w:val="Normal"/>
        <w:jc w:val="center"/>
        <w:rPr>
          <w:b/>
          <w:b/>
          <w:sz w:val="32"/>
          <w:szCs w:val="32"/>
        </w:rPr>
      </w:pPr>
      <w:r>
        <w:rPr>
          <w:b/>
          <w:sz w:val="32"/>
          <w:szCs w:val="32"/>
        </w:rPr>
        <w:t>Кафедра хирургии №3 с курсом нейрохирург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ЕТОДИЧЕСКИЕ РЕКОМЕНДАЦИИ К ИЗУЧЕНИЮ ТЕМЫ:</w:t>
      </w:r>
    </w:p>
    <w:p>
      <w:pPr>
        <w:pStyle w:val="Normal"/>
        <w:jc w:val="center"/>
        <w:rPr/>
      </w:pPr>
      <w:r>
        <w:rPr>
          <w:b/>
        </w:rPr>
        <w:t>"КРАШ-СИНДРОМ. ПОЛИТРАВМА. КОМБИНИРОВАННЫЕ РАДИАЦИОННЫЕ И ХИМИЧЕСКИЕ ПОРАЖЕНИЯ. СИНДРОМ ВЗАИМНОГО ОБРЕМЕНЕНИЯ. МЕХАНИЗМЫ КОМПЕНСАЦИИ ПРИ ТЯЖЕЛОЙ ТРАВМЕ "</w:t>
      </w:r>
    </w:p>
    <w:p>
      <w:pPr>
        <w:pStyle w:val="Normal"/>
        <w:jc w:val="center"/>
        <w:rPr/>
      </w:pPr>
      <w:r>
        <w:rPr/>
        <w:t>Для студентов стоматологического факульте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 xml:space="preserve">                                                   </w:t>
      </w:r>
      <w:r>
        <w:rPr/>
        <w:t>Утверждено на методическом совещании кафедры</w:t>
      </w:r>
    </w:p>
    <w:p>
      <w:pPr>
        <w:pStyle w:val="Normal"/>
        <w:rPr/>
      </w:pPr>
      <w:r>
        <w:rPr/>
        <w:t xml:space="preserve">                                                                                    </w:t>
      </w:r>
      <w:r>
        <w:rPr/>
        <w:t>"28" ____08_____2015 г. Протокол №_1_</w:t>
      </w:r>
    </w:p>
    <w:p>
      <w:pPr>
        <w:pStyle w:val="Normal"/>
        <w:rPr/>
      </w:pPr>
      <w:r>
        <w:rPr/>
      </w:r>
    </w:p>
    <w:p>
      <w:pPr>
        <w:pStyle w:val="Normal"/>
        <w:rPr/>
      </w:pPr>
      <w:r>
        <w:rPr/>
        <w:t xml:space="preserve">                                                                        </w:t>
      </w:r>
      <w:r>
        <w:rPr/>
        <w:t>Зав. кафедрой, профессор                       А.С. Сон</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sz w:val="32"/>
          <w:szCs w:val="32"/>
        </w:rPr>
        <w:t xml:space="preserve">                                            </w:t>
      </w:r>
      <w:r>
        <w:rPr>
          <w:b/>
          <w:sz w:val="32"/>
          <w:szCs w:val="32"/>
        </w:rPr>
        <w:t>Одесса - 2015</w:t>
      </w:r>
    </w:p>
    <w:p>
      <w:pPr>
        <w:pStyle w:val="Normal"/>
        <w:rPr>
          <w:b/>
          <w:b/>
        </w:rPr>
      </w:pPr>
      <w:r>
        <w:rPr>
          <w:b/>
        </w:rPr>
      </w:r>
    </w:p>
    <w:p>
      <w:pPr>
        <w:pStyle w:val="Normal"/>
        <w:rPr>
          <w:b/>
          <w:b/>
        </w:rPr>
      </w:pPr>
      <w:r>
        <w:rPr>
          <w:b/>
        </w:rPr>
      </w:r>
    </w:p>
    <w:p>
      <w:pPr>
        <w:pStyle w:val="Normal"/>
        <w:rPr/>
      </w:pPr>
      <w:r>
        <w:rPr>
          <w:b/>
        </w:rPr>
        <w:t xml:space="preserve">Тема занятия. </w:t>
      </w:r>
      <w:r>
        <w:rPr>
          <w:b/>
          <w:sz w:val="20"/>
          <w:szCs w:val="20"/>
        </w:rPr>
        <w:t>«КРАШ-СИНДРОМ. ПОЛИТРАВМА. КОМБИНИРОВАННЫЕ РАДИАЦИОННЫЕ И ХИМИЧЕСКИЕ ПОРАЖЕНИЯ. СИНДРОМ ВЗАИМНОГО ОБРЕМЕНЕНИЯ. МЕХАНИЗМЫ КОМПЕНСАЦИИ ПРИ ТЯЖЕЛОЙ ТРАВМЕ »- 2 ч.</w:t>
      </w:r>
    </w:p>
    <w:p>
      <w:pPr>
        <w:pStyle w:val="Normal"/>
        <w:rPr>
          <w:b/>
          <w:b/>
        </w:rPr>
      </w:pPr>
      <w:r>
        <w:rPr>
          <w:b/>
        </w:rPr>
        <w:t>Актуальность темы.</w:t>
      </w:r>
    </w:p>
    <w:p>
      <w:pPr>
        <w:pStyle w:val="Normal"/>
        <w:rPr/>
      </w:pPr>
      <w:r>
        <w:rPr/>
        <w:t>Травма в мирных условиях занимает значительное и важное место среди хирургических заболеваний. У пациентов с зон землетрясений, техногенных аварий, военных действий, наряду с переломами, ранениями, открытыми и закрытыми повреждениями внутренних органов нередко встречаются большие закрытые повреждения мышц вследствие массивных забитых или длительного раздавливания мягких тканей тела.</w:t>
      </w:r>
    </w:p>
    <w:p>
      <w:pPr>
        <w:pStyle w:val="Normal"/>
        <w:rPr/>
      </w:pPr>
      <w:r>
        <w:rPr/>
        <w:t>Тяжесть этих повреждений нельзя недооценивать, так как значительная часть пострадавших с обширными повреждениями мышц погибает от гемодинамических шокоподобное расстройств или уремии. Знание данной патологии позволяет вовремя поставить правильный диагноз, назначить необходимое лечение, а также проводить профилактику осложнений.</w:t>
      </w:r>
    </w:p>
    <w:p>
      <w:pPr>
        <w:pStyle w:val="Normal"/>
        <w:rPr/>
      </w:pPr>
      <w:r>
        <w:rPr/>
      </w:r>
    </w:p>
    <w:p>
      <w:pPr>
        <w:pStyle w:val="Normal"/>
        <w:rPr>
          <w:b/>
          <w:b/>
        </w:rPr>
      </w:pPr>
      <w:r>
        <w:rPr>
          <w:b/>
        </w:rPr>
        <w:t>Цели занятия:</w:t>
      </w:r>
    </w:p>
    <w:p>
      <w:pPr>
        <w:pStyle w:val="Normal"/>
        <w:rPr/>
      </w:pPr>
      <w:r>
        <w:rPr/>
        <w:t>2.1. Общие цели: Ознакомиться с современным состоянием патологии и ее распространенности.</w:t>
      </w:r>
    </w:p>
    <w:p>
      <w:pPr>
        <w:pStyle w:val="Normal"/>
        <w:rPr/>
      </w:pPr>
      <w:r>
        <w:rPr/>
        <w:t>2.2. Воспитательные цели: Ознакомиться с вкладом отечественных ученых в изучение проблемы травматизма и разработку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Normal"/>
        <w:rPr/>
      </w:pPr>
      <w:r>
        <w:rPr/>
        <w:t>2.3. Конкретные цели:</w:t>
      </w:r>
    </w:p>
    <w:p>
      <w:pPr>
        <w:pStyle w:val="Normal"/>
        <w:rPr/>
      </w:pPr>
      <w:r>
        <w:rPr/>
        <w:t>- знать:</w:t>
      </w:r>
    </w:p>
    <w:p>
      <w:pPr>
        <w:pStyle w:val="Normal"/>
        <w:rPr/>
      </w:pPr>
      <w:r>
        <w:rPr/>
        <w:t>- анатомическое строение груди и функциональные особенности кожи, мышц, мягких тканей</w:t>
      </w:r>
    </w:p>
    <w:p>
      <w:pPr>
        <w:pStyle w:val="Normal"/>
        <w:rPr/>
      </w:pPr>
      <w:r>
        <w:rPr/>
        <w:t>- общие данные о краш-синдроме, политравмы;</w:t>
      </w:r>
    </w:p>
    <w:p>
      <w:pPr>
        <w:pStyle w:val="Normal"/>
        <w:rPr/>
      </w:pPr>
      <w:r>
        <w:rPr/>
        <w:t>- клиническое течение и симптоматику повреждений при политравме;</w:t>
      </w:r>
    </w:p>
    <w:p>
      <w:pPr>
        <w:pStyle w:val="Normal"/>
        <w:rPr/>
      </w:pPr>
      <w:r>
        <w:rPr/>
        <w:t>- классификацию краш-синдрома, политравмы;</w:t>
      </w:r>
    </w:p>
    <w:p>
      <w:pPr>
        <w:pStyle w:val="Normal"/>
        <w:rPr/>
      </w:pPr>
      <w:r>
        <w:rPr/>
        <w:t>- общие и специальные методы обследования пострадавших;</w:t>
      </w:r>
    </w:p>
    <w:p>
      <w:pPr>
        <w:pStyle w:val="Normal"/>
        <w:rPr/>
      </w:pPr>
      <w:r>
        <w:rPr/>
        <w:t>- показания к консервативному и хирургическому лечению пострадавших;</w:t>
      </w:r>
    </w:p>
    <w:p>
      <w:pPr>
        <w:pStyle w:val="Normal"/>
        <w:rPr/>
      </w:pPr>
      <w:r>
        <w:rPr/>
        <w:t>- методы оперативного лечения;</w:t>
      </w:r>
    </w:p>
    <w:p>
      <w:pPr>
        <w:pStyle w:val="Normal"/>
        <w:rPr/>
      </w:pPr>
      <w:r>
        <w:rPr/>
        <w:t>- вопрос нетрудоспособности и инвалидности.</w:t>
      </w:r>
    </w:p>
    <w:p>
      <w:pPr>
        <w:pStyle w:val="Normal"/>
        <w:rPr/>
      </w:pPr>
      <w:r>
        <w:rPr/>
        <w:t>3.4. На основе теоретических знаний по теме:</w:t>
      </w:r>
    </w:p>
    <w:p>
      <w:pPr>
        <w:pStyle w:val="Normal"/>
        <w:rPr/>
      </w:pPr>
      <w:r>
        <w:rPr/>
        <w:t>- уметь:</w:t>
      </w:r>
    </w:p>
    <w:p>
      <w:pPr>
        <w:pStyle w:val="Normal"/>
        <w:rPr/>
      </w:pPr>
      <w:r>
        <w:rPr/>
        <w:t>1.Овладеть методике объективного обследования пострадавших краш-синдромом, политравмой;</w:t>
      </w:r>
    </w:p>
    <w:p>
      <w:pPr>
        <w:pStyle w:val="Normal"/>
        <w:rPr/>
      </w:pPr>
      <w:r>
        <w:rPr/>
        <w:t>2.Вмиты оценить тяжесть состояния;</w:t>
      </w:r>
    </w:p>
    <w:p>
      <w:pPr>
        <w:pStyle w:val="Normal"/>
        <w:rPr/>
      </w:pPr>
      <w:r>
        <w:rPr/>
        <w:t>3.Уметь оказывать первую врачебную помощь пострадавшим на месте происшествия.</w:t>
      </w:r>
    </w:p>
    <w:p>
      <w:pPr>
        <w:pStyle w:val="Normal"/>
        <w:rPr>
          <w:lang w:val="uk-UA"/>
        </w:rPr>
      </w:pPr>
      <w:r>
        <w:rPr/>
        <w:t>3. Содержание занятия: 3.1. Структурно-логическая схема содержания занятия;</w:t>
      </w:r>
    </w:p>
    <w:p>
      <w:pPr>
        <w:pStyle w:val="Normal"/>
        <w:rPr>
          <w:lang w:val="uk-UA"/>
        </w:rPr>
      </w:pPr>
      <w:r>
        <w:rPr>
          <w:lang w:val="uk-UA"/>
        </w:rPr>
      </w:r>
    </w:p>
    <w:p>
      <w:pPr>
        <w:pStyle w:val="Normal1"/>
        <w:spacing w:lineRule="auto" w:line="240"/>
        <w:ind w:left="720" w:hanging="0"/>
        <w:rPr>
          <w:lang w:val="uk-UA"/>
        </w:rPr>
      </w:pPr>
      <w:r>
        <w:rPr>
          <w:b/>
          <w:lang w:val="uk-UA"/>
        </w:rPr>
        <w:t xml:space="preserve"> </w:t>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2230</wp:posOffset>
                </wp:positionV>
                <wp:extent cx="4572000" cy="476250"/>
                <wp:effectExtent l="19685" t="19050" r="19685" b="20320"/>
                <wp:wrapNone/>
                <wp:docPr id="1" name=""/>
                <a:graphic xmlns:a="http://schemas.openxmlformats.org/drawingml/2006/main">
                  <a:graphicData uri="http://schemas.microsoft.com/office/word/2010/wordprocessingShape">
                    <wps:wsp>
                      <wps:cNvSpPr/>
                      <wps:spPr>
                        <a:xfrm>
                          <a:off x="0" y="0"/>
                          <a:ext cx="4572000" cy="476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 xml:space="preserve"> КРАШ-СИНДРОМ</w:t>
                            </w:r>
                          </w:p>
                        </w:txbxContent>
                      </wps:txbx>
                      <wps:bodyPr anchor="t">
                        <a:noAutofit/>
                      </wps:bodyPr>
                    </wps:wsp>
                  </a:graphicData>
                </a:graphic>
              </wp:anchor>
            </w:drawing>
          </mc:Choice>
          <mc:Fallback>
            <w:pict>
              <v:oval id="shape_0" fillcolor="white" stroked="t" o:allowincell="f" style="position:absolute;margin-left:72pt;margin-top:4.9pt;width:359.95pt;height:37.45pt;mso-wrap-style:square;v-text-anchor:top">
                <v:textbo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 xml:space="preserve"> КРАШ-СИНДРОМ</w:t>
                      </w:r>
                    </w:p>
                  </w:txbxContent>
                </v:textbox>
                <v:fill o:detectmouseclick="t" type="solid" color2="black"/>
                <v:stroke color="black" weight="38160" joinstyle="miter" endcap="flat"/>
                <w10:wrap type="none"/>
              </v:oval>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749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pt" to="72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jc w:val="center"/>
                              <w:rPr>
                                <w:b/>
                                <w:b/>
                                <w:lang w:val="uk-UA"/>
                              </w:rPr>
                            </w:pPr>
                            <w:r>
                              <w:rPr>
                                <w:b/>
                                <w:lang w:val="uk-UA"/>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jc w:val="center"/>
                        <w:rPr>
                          <w:b/>
                          <w:b/>
                          <w:lang w:val="uk-UA"/>
                        </w:rPr>
                      </w:pPr>
                      <w:r>
                        <w:rPr>
                          <w:b/>
                          <w:lang w:val="uk-UA"/>
                        </w:rPr>
                        <w:t>Общее определение патологии</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47">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8">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rPr>
                              <w:t>К Л А С С И Ф И К А Ц И Я     КРАШ-СИНДРОМ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rPr>
                        <w:t>К Л А С С И Ф И К А Ц И Я     КРАШ-СИНДРОМА</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40">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2">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pPr>
                            <w:r>
                              <w:rPr>
                                <w:sz w:val="32"/>
                              </w:rPr>
                              <w:t>Д</w:t>
                            </w:r>
                            <w:r>
                              <w:rPr>
                                <w:sz w:val="32"/>
                                <w:lang w:val="uk-UA"/>
                              </w:rPr>
                              <w:t>И</w:t>
                            </w:r>
                            <w:r>
                              <w:rPr>
                                <w:sz w:val="32"/>
                              </w:rPr>
                              <w:t>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pPr>
                      <w:r>
                        <w:rPr>
                          <w:sz w:val="32"/>
                        </w:rPr>
                        <w:t>Д</w:t>
                      </w:r>
                      <w:r>
                        <w:rPr>
                          <w:sz w:val="32"/>
                          <w:lang w:val="uk-UA"/>
                        </w:rPr>
                        <w:t>И</w:t>
                      </w:r>
                      <w:r>
                        <w:rPr>
                          <w:sz w:val="32"/>
                        </w:rPr>
                        <w:t>АГНОСТИКА</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9">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1">
                <wp:simplePos x="0" y="0"/>
                <wp:positionH relativeFrom="column">
                  <wp:posOffset>1739900</wp:posOffset>
                </wp:positionH>
                <wp:positionV relativeFrom="paragraph">
                  <wp:posOffset>-9525</wp:posOffset>
                </wp:positionV>
                <wp:extent cx="2762250" cy="476250"/>
                <wp:effectExtent l="0" t="0" r="0" b="0"/>
                <wp:wrapNone/>
                <wp:docPr id="9"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КЛИНИЧЕСКОЕ 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lang w:val="uk-UA"/>
                        </w:rPr>
                      </w:pPr>
                      <w:r>
                        <w:rPr>
                          <w:lang w:val="uk-UA"/>
                        </w:rPr>
                        <w:t>КЛИНИЧЕСКОЕ ТЕЧЕНИ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51">
                <wp:simplePos x="0" y="0"/>
                <wp:positionH relativeFrom="column">
                  <wp:posOffset>2846705</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3">
                <wp:simplePos x="0" y="0"/>
                <wp:positionH relativeFrom="column">
                  <wp:posOffset>1739900</wp:posOffset>
                </wp:positionH>
                <wp:positionV relativeFrom="paragraph">
                  <wp:posOffset>-952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lang w:val="uk-UA"/>
                        </w:rPr>
                      </w:pPr>
                      <w:r>
                        <w:rPr>
                          <w:sz w:val="32"/>
                          <w:lang w:val="uk-UA"/>
                        </w:rPr>
                        <w:t>ЛЕЧЕНИЕ</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52">
                <wp:simplePos x="0" y="0"/>
                <wp:positionH relativeFrom="column">
                  <wp:posOffset>2846705</wp:posOffset>
                </wp:positionH>
                <wp:positionV relativeFrom="paragraph">
                  <wp:posOffset>137160</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50">
                <wp:simplePos x="0" y="0"/>
                <wp:positionH relativeFrom="column">
                  <wp:posOffset>1831340</wp:posOffset>
                </wp:positionH>
                <wp:positionV relativeFrom="paragraph">
                  <wp:posOffset>131445</wp:posOffset>
                </wp:positionV>
                <wp:extent cx="2078355" cy="249555"/>
                <wp:effectExtent l="0" t="0" r="0" b="0"/>
                <wp:wrapNone/>
                <wp:docPr id="13"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10.35pt;mso-position-vertical-relative:text;margin-left:144.2pt;mso-position-horizontal-relative:text">
                <v:textbox>
                  <w:txbxContent>
                    <w:p>
                      <w:pPr>
                        <w:pStyle w:val="Normal"/>
                        <w:rPr/>
                      </w:pPr>
                      <w:r>
                        <w:rPr/>
                        <w:t>Догоспитальная помощь</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48">
                <wp:simplePos x="0" y="0"/>
                <wp:positionH relativeFrom="column">
                  <wp:posOffset>1475105</wp:posOffset>
                </wp:positionH>
                <wp:positionV relativeFrom="paragraph">
                  <wp:posOffset>137160</wp:posOffset>
                </wp:positionV>
                <wp:extent cx="365760" cy="457200"/>
                <wp:effectExtent l="0" t="3175" r="3810" b="635"/>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5425</wp:posOffset>
                </wp:positionH>
                <wp:positionV relativeFrom="paragraph">
                  <wp:posOffset>137160</wp:posOffset>
                </wp:positionV>
                <wp:extent cx="365760" cy="457200"/>
                <wp:effectExtent l="3810" t="3175" r="0" b="0"/>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4">
                <wp:simplePos x="0" y="0"/>
                <wp:positionH relativeFrom="column">
                  <wp:posOffset>459740</wp:posOffset>
                </wp:positionH>
                <wp:positionV relativeFrom="paragraph">
                  <wp:posOffset>127635</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t>ХИРУРГИЧЕСКАЯ</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lang w:val="uk-UA"/>
                        </w:rPr>
                      </w:pPr>
                      <w:r>
                        <w:rPr/>
                        <w:t>ХИРУРГИЧЕСКАЯ</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60140</wp:posOffset>
                </wp:positionH>
                <wp:positionV relativeFrom="paragraph">
                  <wp:posOffset>127635</wp:posOffset>
                </wp:positionV>
                <wp:extent cx="1952625" cy="386080"/>
                <wp:effectExtent l="0" t="0" r="0" b="0"/>
                <wp:wrapNone/>
                <wp:docPr id="17" name="Frame7"/>
                <a:graphic xmlns:a="http://schemas.openxmlformats.org/drawingml/2006/main">
                  <a:graphicData uri="http://schemas.microsoft.com/office/word/2010/wordprocessingShape">
                    <wps:wsp>
                      <wps:cNvSpPr txBox="1"/>
                      <wps:spPr>
                        <a:xfrm>
                          <a:off x="0" y="0"/>
                          <a:ext cx="1952625" cy="386080"/>
                        </a:xfrm>
                        <a:prstGeom prst="rect"/>
                        <a:solidFill>
                          <a:srgbClr val="FFFFFF"/>
                        </a:solidFill>
                        <a:ln w="9525">
                          <a:solidFill>
                            <a:srgbClr val="000000"/>
                          </a:solidFill>
                        </a:ln>
                      </wps:spPr>
                      <wps:txbx>
                        <w:txbxContent>
                          <w:p>
                            <w:pPr>
                              <w:pStyle w:val="Normal"/>
                              <w:jc w:val="center"/>
                              <w:rPr>
                                <w:lang w:val="uk-UA"/>
                              </w:rPr>
                            </w:pPr>
                            <w:r>
                              <w:rPr>
                                <w:lang w:val="uk-UA"/>
                              </w:rPr>
                              <w:t>РЕАБИЛИ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0.4pt;mso-wrap-distance-left:9.05pt;mso-wrap-distance-right:9.05pt;mso-wrap-distance-top:0pt;mso-wrap-distance-bottom:0pt;margin-top:10.05pt;mso-position-vertical-relative:text;margin-left:288.2pt;mso-position-horizontal-relative:text">
                <v:textbox>
                  <w:txbxContent>
                    <w:p>
                      <w:pPr>
                        <w:pStyle w:val="Normal"/>
                        <w:jc w:val="center"/>
                        <w:rPr>
                          <w:lang w:val="uk-UA"/>
                        </w:rPr>
                      </w:pPr>
                      <w:r>
                        <w:rPr>
                          <w:lang w:val="uk-UA"/>
                        </w:rPr>
                        <w:t>РЕАБИЛИТАЦИОННАЯ</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b/>
          <w:lang w:val="uk-UA"/>
        </w:rPr>
      </w:r>
    </w:p>
    <w:p>
      <w:pPr>
        <w:pStyle w:val="Normal"/>
        <w:rPr>
          <w:b/>
          <w:b/>
          <w:lang w:val="uk-UA"/>
        </w:rPr>
      </w:pPr>
      <w:r>
        <w:rPr>
          <w:b/>
          <w:lang w:val="uk-UA"/>
        </w:rPr>
        <w:t>СИНДРОМ ДЛИТЕЛЬНОГО, ПОЗИЦИОННОГО СДАВЛЕНИЯ</w:t>
      </w:r>
    </w:p>
    <w:p>
      <w:pPr>
        <w:pStyle w:val="Normal"/>
        <w:rPr>
          <w:b/>
          <w:b/>
          <w:lang w:val="uk-UA"/>
        </w:rPr>
      </w:pPr>
      <w:r>
        <w:rPr>
          <w:b/>
          <w:lang w:val="uk-UA"/>
        </w:rPr>
      </w:r>
    </w:p>
    <w:p>
      <w:pPr>
        <w:pStyle w:val="Normal"/>
        <w:rPr>
          <w:b/>
          <w:b/>
          <w:lang w:val="uk-UA"/>
        </w:rPr>
      </w:pPr>
      <w:r>
        <w:rPr>
          <w:b/>
          <w:lang w:val="uk-UA"/>
        </w:rPr>
      </w:r>
    </w:p>
    <w:p>
      <w:pPr>
        <w:pStyle w:val="Normal"/>
        <w:rPr/>
      </w:pPr>
      <w:r>
        <w:rPr>
          <w:b/>
          <w:lang w:val="uk-UA"/>
        </w:rPr>
        <w:t>Синдром длительного сдавления</w:t>
      </w:r>
      <w:r>
        <w:rPr>
          <w:lang w:val="uk-UA"/>
        </w:rPr>
        <w:t xml:space="preserve"> - специфический вариант травмы, связанный с массивным длинным раздавливанием мягких тканей или сдавлением магистральных сосудистых стволов конечностей, встречается в 20-30% случаев при аварийных разрушения зданий, оползни, землетрясения и т.д .. Он относится к числа тяжелых травм, лечение которого представляет значительные сложности.</w:t>
      </w:r>
    </w:p>
    <w:p>
      <w:pPr>
        <w:pStyle w:val="Normal"/>
        <w:rPr>
          <w:lang w:val="uk-UA"/>
        </w:rPr>
      </w:pPr>
      <w:r>
        <w:rPr>
          <w:lang w:val="uk-UA"/>
        </w:rPr>
        <w:t>В свое время многие исследователи данной патологии (Байуотерс и Билл, А.Я.Пытель, Н.Н.Еланский, Н. И. Пирогов, Боссара, Зильберштерн, Кольмерс, Frankenthal, Кюттнер, Гаккард, Левин, Минами, Кэню и др) предлагали свое определение, основываясь на клинических проявлениях или строя патогенез заболевания:</w:t>
      </w:r>
    </w:p>
    <w:p>
      <w:pPr>
        <w:pStyle w:val="Normal"/>
        <w:rPr>
          <w:lang w:val="uk-UA"/>
        </w:rPr>
      </w:pPr>
      <w:r>
        <w:rPr>
          <w:lang w:val="uk-UA"/>
        </w:rPr>
        <w:t>- Байуотерс и Билл (Bywaters E., a Beall, 1940 - 1941) - "краш-синдром";</w:t>
      </w:r>
    </w:p>
    <w:p>
      <w:pPr>
        <w:pStyle w:val="Normal"/>
        <w:rPr>
          <w:lang w:val="uk-UA"/>
        </w:rPr>
      </w:pPr>
      <w:r>
        <w:rPr>
          <w:lang w:val="uk-UA"/>
        </w:rPr>
        <w:t>- А.Я.Пытель (1945) - "синдром сокрушения и травматического сжатия конечностей";</w:t>
      </w:r>
    </w:p>
    <w:p>
      <w:pPr>
        <w:pStyle w:val="Normal"/>
        <w:rPr>
          <w:lang w:val="uk-UA"/>
        </w:rPr>
      </w:pPr>
      <w:r>
        <w:rPr>
          <w:lang w:val="uk-UA"/>
        </w:rPr>
        <w:t>- Н.Н.Еланский (1950) - "травматический токсикоз";</w:t>
      </w:r>
    </w:p>
    <w:p>
      <w:pPr>
        <w:pStyle w:val="Normal"/>
        <w:rPr>
          <w:lang w:val="uk-UA"/>
        </w:rPr>
      </w:pPr>
      <w:r>
        <w:rPr>
          <w:lang w:val="uk-UA"/>
        </w:rPr>
        <w:t>- Н. И. Пирогов - "местная окоченелость (местный торпор)";</w:t>
      </w:r>
    </w:p>
    <w:p>
      <w:pPr>
        <w:pStyle w:val="Normal"/>
        <w:rPr>
          <w:lang w:val="uk-UA"/>
        </w:rPr>
      </w:pPr>
      <w:r>
        <w:rPr>
          <w:lang w:val="uk-UA"/>
        </w:rPr>
        <w:t>- Боссара, Зильберштерн (Bossar 1882, Silderstern 1909) - "нефрит с альбуминурия и гематурия";</w:t>
      </w:r>
    </w:p>
    <w:p>
      <w:pPr>
        <w:pStyle w:val="Normal"/>
        <w:rPr>
          <w:lang w:val="uk-UA"/>
        </w:rPr>
      </w:pPr>
      <w:r>
        <w:rPr>
          <w:lang w:val="uk-UA"/>
        </w:rPr>
        <w:t>- Лабори (Laborit) - "синдром Байуотерса";</w:t>
      </w:r>
    </w:p>
    <w:p>
      <w:pPr>
        <w:pStyle w:val="Normal"/>
        <w:rPr>
          <w:lang w:val="uk-UA"/>
        </w:rPr>
      </w:pPr>
      <w:r>
        <w:rPr>
          <w:lang w:val="uk-UA"/>
        </w:rPr>
        <w:t>- М.И.Кузин (1953) - "синдром длительного раздавливания";</w:t>
      </w:r>
    </w:p>
    <w:p>
      <w:pPr>
        <w:pStyle w:val="Normal"/>
        <w:rPr>
          <w:lang w:val="uk-UA"/>
        </w:rPr>
      </w:pPr>
      <w:r>
        <w:rPr>
          <w:lang w:val="uk-UA"/>
        </w:rPr>
        <w:t>- "Verschuttungsnekrose der Muskelen" - немецкие исследователи.</w:t>
      </w:r>
    </w:p>
    <w:p>
      <w:pPr>
        <w:pStyle w:val="Normal"/>
        <w:rPr>
          <w:lang w:val="uk-UA"/>
        </w:rPr>
      </w:pPr>
      <w:r>
        <w:rPr>
          <w:lang w:val="uk-UA"/>
        </w:rPr>
      </w:r>
    </w:p>
    <w:p>
      <w:pPr>
        <w:pStyle w:val="Normal"/>
        <w:tabs>
          <w:tab w:val="clear" w:pos="708"/>
          <w:tab w:val="left" w:pos="5730" w:leader="none"/>
        </w:tabs>
        <w:rPr>
          <w:lang w:val="uk-UA"/>
        </w:rPr>
      </w:pPr>
      <w:r>
        <w:rPr>
          <w:lang w:val="uk-UA"/>
        </w:rPr>
        <w:t>Классификация:</w:t>
        <w:tab/>
      </w:r>
    </w:p>
    <w:p>
      <w:pPr>
        <w:pStyle w:val="Normal"/>
        <w:rPr>
          <w:lang w:val="uk-UA"/>
        </w:rPr>
      </w:pPr>
      <w:r>
        <w:rPr>
          <w:lang w:val="uk-UA"/>
        </w:rPr>
        <w:t>1. По виду компрессии:</w:t>
      </w:r>
    </w:p>
    <w:p>
      <w:pPr>
        <w:pStyle w:val="Normal"/>
        <w:rPr>
          <w:lang w:val="uk-UA"/>
        </w:rPr>
      </w:pPr>
      <w:r>
        <w:rPr>
          <w:lang w:val="uk-UA"/>
        </w:rPr>
        <w:t>- различными предметами, грунтом, плитами и др.</w:t>
      </w:r>
    </w:p>
    <w:p>
      <w:pPr>
        <w:pStyle w:val="Normal"/>
        <w:rPr>
          <w:lang w:val="uk-UA"/>
        </w:rPr>
      </w:pPr>
      <w:r>
        <w:rPr>
          <w:lang w:val="uk-UA"/>
        </w:rPr>
        <w:t>- позиционное (частью своего тела)</w:t>
      </w:r>
    </w:p>
    <w:p>
      <w:pPr>
        <w:pStyle w:val="Normal"/>
        <w:rPr>
          <w:lang w:val="uk-UA"/>
        </w:rPr>
      </w:pPr>
      <w:r>
        <w:rPr>
          <w:lang w:val="uk-UA"/>
        </w:rPr>
        <w:t>2. По локализации сдавления:</w:t>
      </w:r>
    </w:p>
    <w:p>
      <w:pPr>
        <w:pStyle w:val="Normal"/>
        <w:rPr>
          <w:lang w:val="uk-UA"/>
        </w:rPr>
      </w:pPr>
      <w:r>
        <w:rPr>
          <w:lang w:val="uk-UA"/>
        </w:rPr>
        <w:t>- председателя</w:t>
      </w:r>
    </w:p>
    <w:p>
      <w:pPr>
        <w:pStyle w:val="Normal"/>
        <w:rPr>
          <w:lang w:val="uk-UA"/>
        </w:rPr>
      </w:pPr>
      <w:r>
        <w:rPr>
          <w:lang w:val="uk-UA"/>
        </w:rPr>
        <w:t>- груди</w:t>
      </w:r>
    </w:p>
    <w:p>
      <w:pPr>
        <w:pStyle w:val="Normal"/>
        <w:rPr>
          <w:lang w:val="uk-UA"/>
        </w:rPr>
      </w:pPr>
      <w:r>
        <w:rPr>
          <w:lang w:val="uk-UA"/>
        </w:rPr>
        <w:t>- живота</w:t>
      </w:r>
    </w:p>
    <w:p>
      <w:pPr>
        <w:pStyle w:val="Normal"/>
        <w:rPr>
          <w:lang w:val="uk-UA"/>
        </w:rPr>
      </w:pPr>
      <w:r>
        <w:rPr>
          <w:lang w:val="uk-UA"/>
        </w:rPr>
        <w:t>- таза</w:t>
      </w:r>
    </w:p>
    <w:p>
      <w:pPr>
        <w:pStyle w:val="Normal"/>
        <w:rPr>
          <w:lang w:val="uk-UA"/>
        </w:rPr>
      </w:pPr>
      <w:r>
        <w:rPr>
          <w:lang w:val="uk-UA"/>
        </w:rPr>
        <w:t>- конечностей (сегментов)</w:t>
      </w:r>
    </w:p>
    <w:p>
      <w:pPr>
        <w:pStyle w:val="Normal"/>
        <w:rPr>
          <w:lang w:val="uk-UA"/>
        </w:rPr>
      </w:pPr>
      <w:r>
        <w:rPr>
          <w:lang w:val="uk-UA"/>
        </w:rPr>
        <w:t>3. По сочетанию СДС с повреждением:</w:t>
      </w:r>
    </w:p>
    <w:p>
      <w:pPr>
        <w:pStyle w:val="Normal"/>
        <w:rPr>
          <w:lang w:val="uk-UA"/>
        </w:rPr>
      </w:pPr>
      <w:r>
        <w:rPr>
          <w:lang w:val="uk-UA"/>
        </w:rPr>
        <w:t>- внутренних органов</w:t>
      </w:r>
    </w:p>
    <w:p>
      <w:pPr>
        <w:pStyle w:val="Normal"/>
        <w:rPr>
          <w:lang w:val="uk-UA"/>
        </w:rPr>
      </w:pPr>
      <w:r>
        <w:rPr>
          <w:lang w:val="uk-UA"/>
        </w:rPr>
        <w:t>- костей и суставов</w:t>
      </w:r>
    </w:p>
    <w:p>
      <w:pPr>
        <w:pStyle w:val="Normal"/>
        <w:rPr>
          <w:lang w:val="uk-UA"/>
        </w:rPr>
      </w:pPr>
      <w:r>
        <w:rPr>
          <w:lang w:val="uk-UA"/>
        </w:rPr>
        <w:t>- магистральных сосудов и нервов</w:t>
      </w:r>
    </w:p>
    <w:p>
      <w:pPr>
        <w:pStyle w:val="Normal"/>
        <w:rPr>
          <w:lang w:val="uk-UA"/>
        </w:rPr>
      </w:pPr>
      <w:r>
        <w:rPr>
          <w:lang w:val="uk-UA"/>
        </w:rPr>
        <w:t>4. По степени тяжести:</w:t>
      </w:r>
    </w:p>
    <w:p>
      <w:pPr>
        <w:pStyle w:val="Normal"/>
        <w:rPr>
          <w:lang w:val="uk-UA"/>
        </w:rPr>
      </w:pPr>
      <w:r>
        <w:rPr>
          <w:lang w:val="uk-UA"/>
        </w:rPr>
        <w:t>- легкая</w:t>
      </w:r>
    </w:p>
    <w:p>
      <w:pPr>
        <w:pStyle w:val="Normal"/>
        <w:rPr>
          <w:lang w:val="uk-UA"/>
        </w:rPr>
      </w:pPr>
      <w:r>
        <w:rPr>
          <w:lang w:val="uk-UA"/>
        </w:rPr>
        <w:t>- средняя</w:t>
      </w:r>
    </w:p>
    <w:p>
      <w:pPr>
        <w:pStyle w:val="Normal"/>
        <w:rPr>
          <w:lang w:val="uk-UA"/>
        </w:rPr>
      </w:pPr>
      <w:r>
        <w:rPr>
          <w:lang w:val="uk-UA"/>
        </w:rPr>
        <w:t>- тяжелая</w:t>
      </w:r>
    </w:p>
    <w:p>
      <w:pPr>
        <w:pStyle w:val="Normal"/>
        <w:rPr>
          <w:lang w:val="uk-UA"/>
        </w:rPr>
      </w:pPr>
      <w:r>
        <w:rPr>
          <w:lang w:val="uk-UA"/>
        </w:rPr>
        <w:t>5. По клиническому течению:</w:t>
      </w:r>
    </w:p>
    <w:p>
      <w:pPr>
        <w:pStyle w:val="Normal"/>
        <w:rPr>
          <w:lang w:val="uk-UA"/>
        </w:rPr>
      </w:pPr>
      <w:r>
        <w:rPr>
          <w:lang w:val="uk-UA"/>
        </w:rPr>
        <w:t>- период компрессии</w:t>
      </w:r>
    </w:p>
    <w:p>
      <w:pPr>
        <w:pStyle w:val="Normal"/>
        <w:rPr>
          <w:lang w:val="uk-UA"/>
        </w:rPr>
      </w:pPr>
      <w:r>
        <w:rPr>
          <w:lang w:val="uk-UA"/>
        </w:rPr>
        <w:t>- посткомпрессионный</w:t>
      </w:r>
    </w:p>
    <w:p>
      <w:pPr>
        <w:pStyle w:val="Normal"/>
        <w:rPr>
          <w:lang w:val="uk-UA"/>
        </w:rPr>
      </w:pPr>
      <w:r>
        <w:rPr>
          <w:lang w:val="uk-UA"/>
        </w:rPr>
        <w:t>- ранний (1-3 сутки)</w:t>
      </w:r>
    </w:p>
    <w:p>
      <w:pPr>
        <w:pStyle w:val="Normal"/>
        <w:rPr>
          <w:lang w:val="uk-UA"/>
        </w:rPr>
      </w:pPr>
      <w:r>
        <w:rPr>
          <w:lang w:val="uk-UA"/>
        </w:rPr>
        <w:t>- промежуточный (4-18 сутки)</w:t>
      </w:r>
    </w:p>
    <w:p>
      <w:pPr>
        <w:pStyle w:val="Normal"/>
        <w:rPr>
          <w:lang w:val="uk-UA"/>
        </w:rPr>
      </w:pPr>
      <w:r>
        <w:rPr>
          <w:lang w:val="uk-UA"/>
        </w:rPr>
        <w:t>- поздний (позднее 18 суток)</w:t>
      </w:r>
    </w:p>
    <w:p>
      <w:pPr>
        <w:pStyle w:val="Normal"/>
        <w:rPr>
          <w:lang w:val="uk-UA"/>
        </w:rPr>
      </w:pPr>
      <w:r>
        <w:rPr>
          <w:lang w:val="uk-UA"/>
        </w:rPr>
        <w:t>6. Комбинирование поражений:</w:t>
      </w:r>
    </w:p>
    <w:p>
      <w:pPr>
        <w:pStyle w:val="Normal"/>
        <w:rPr>
          <w:lang w:val="uk-UA"/>
        </w:rPr>
      </w:pPr>
      <w:r>
        <w:rPr>
          <w:lang w:val="uk-UA"/>
        </w:rPr>
        <w:t>- СДС и термические поражения</w:t>
      </w:r>
    </w:p>
    <w:p>
      <w:pPr>
        <w:pStyle w:val="Normal"/>
        <w:rPr>
          <w:lang w:val="uk-UA"/>
        </w:rPr>
      </w:pPr>
      <w:r>
        <w:rPr>
          <w:lang w:val="uk-UA"/>
        </w:rPr>
        <w:t>- СДС и радиационные поражения</w:t>
      </w:r>
    </w:p>
    <w:p>
      <w:pPr>
        <w:pStyle w:val="Normal"/>
        <w:rPr>
          <w:lang w:val="uk-UA"/>
        </w:rPr>
      </w:pPr>
      <w:r>
        <w:rPr>
          <w:lang w:val="uk-UA"/>
        </w:rPr>
        <w:t>- СДС и отравления</w:t>
      </w:r>
    </w:p>
    <w:p>
      <w:pPr>
        <w:pStyle w:val="Normal"/>
        <w:rPr>
          <w:lang w:val="uk-UA"/>
        </w:rPr>
      </w:pPr>
      <w:r>
        <w:rPr>
          <w:lang w:val="uk-UA"/>
        </w:rPr>
        <w:t>- СДС и др. сочетание</w:t>
      </w:r>
    </w:p>
    <w:p>
      <w:pPr>
        <w:pStyle w:val="Normal"/>
        <w:rPr>
          <w:lang w:val="uk-UA"/>
        </w:rPr>
      </w:pPr>
      <w:r>
        <w:rPr>
          <w:lang w:val="uk-UA"/>
        </w:rPr>
        <w:t>7. Осложнения:</w:t>
      </w:r>
    </w:p>
    <w:p>
      <w:pPr>
        <w:pStyle w:val="Normal"/>
        <w:rPr>
          <w:lang w:val="uk-UA"/>
        </w:rPr>
      </w:pPr>
      <w:r>
        <w:rPr>
          <w:lang w:val="uk-UA"/>
        </w:rPr>
        <w:t>СДС осложненный - заболеваниями органов и систем</w:t>
      </w:r>
    </w:p>
    <w:p>
      <w:pPr>
        <w:pStyle w:val="Normal"/>
        <w:rPr>
          <w:lang w:val="uk-UA"/>
        </w:rPr>
      </w:pPr>
      <w:r>
        <w:rPr>
          <w:lang w:val="uk-UA"/>
        </w:rPr>
        <w:t>- острой ишемией поврежденной конечности</w:t>
      </w:r>
    </w:p>
    <w:p>
      <w:pPr>
        <w:pStyle w:val="Normal"/>
        <w:rPr>
          <w:lang w:val="uk-UA"/>
        </w:rPr>
      </w:pPr>
      <w:r>
        <w:rPr>
          <w:lang w:val="uk-UA"/>
        </w:rPr>
        <w:t>- гнойно-септическими осложнениями</w:t>
      </w:r>
    </w:p>
    <w:p>
      <w:pPr>
        <w:pStyle w:val="Normal"/>
        <w:rPr>
          <w:lang w:val="uk-UA"/>
        </w:rPr>
      </w:pPr>
      <w:r>
        <w:rPr>
          <w:lang w:val="uk-UA"/>
        </w:rPr>
      </w:r>
    </w:p>
    <w:p>
      <w:pPr>
        <w:pStyle w:val="Normal"/>
        <w:rPr>
          <w:b/>
          <w:b/>
          <w:lang w:val="uk-UA"/>
        </w:rPr>
      </w:pPr>
      <w:r>
        <w:rPr>
          <w:b/>
          <w:lang w:val="uk-UA"/>
        </w:rPr>
        <w:t>Патогенез:</w:t>
      </w:r>
    </w:p>
    <w:p>
      <w:pPr>
        <w:pStyle w:val="Normal"/>
        <w:rPr>
          <w:lang w:val="uk-UA"/>
        </w:rPr>
      </w:pPr>
      <w:r>
        <w:rPr>
          <w:lang w:val="uk-UA"/>
        </w:rPr>
        <w:t>Ведущими патогенетическими факторами синдрома длительного сдавления являются:</w:t>
      </w:r>
    </w:p>
    <w:p>
      <w:pPr>
        <w:pStyle w:val="Normal"/>
        <w:rPr>
          <w:lang w:val="uk-UA"/>
        </w:rPr>
      </w:pPr>
      <w:r>
        <w:rPr>
          <w:lang w:val="uk-UA"/>
        </w:rPr>
        <w:t>1) травматическая токсемия, развивающаяся вследствие попадания в кровеносное русло продуктов распада поврежденных клеток;</w:t>
      </w:r>
    </w:p>
    <w:p>
      <w:pPr>
        <w:pStyle w:val="Normal"/>
        <w:rPr>
          <w:lang w:val="uk-UA"/>
        </w:rPr>
      </w:pPr>
      <w:r>
        <w:rPr>
          <w:lang w:val="uk-UA"/>
        </w:rPr>
        <w:t>2) внутрисосудистое свертывание крови, запускается продуктами распада поврежденных клеток;</w:t>
      </w:r>
    </w:p>
    <w:p>
      <w:pPr>
        <w:pStyle w:val="Normal"/>
        <w:rPr>
          <w:lang w:val="uk-UA"/>
        </w:rPr>
      </w:pPr>
      <w:r>
        <w:rPr>
          <w:lang w:val="uk-UA"/>
        </w:rPr>
        <w:t>3) плазмопотеря в результате выраженного отека поврежденной конечности;</w:t>
      </w:r>
    </w:p>
    <w:p>
      <w:pPr>
        <w:pStyle w:val="Normal"/>
        <w:rPr>
          <w:lang w:val="uk-UA"/>
        </w:rPr>
      </w:pPr>
      <w:r>
        <w:rPr>
          <w:lang w:val="uk-UA"/>
        </w:rPr>
        <w:t>4) болевое раздражение, приводящее к нарушению координации процессов возбуждения и торможения в ЦНС</w:t>
      </w:r>
    </w:p>
    <w:p>
      <w:pPr>
        <w:pStyle w:val="Normal"/>
        <w:rPr>
          <w:lang w:val="uk-UA"/>
        </w:rPr>
      </w:pPr>
      <w:r>
        <w:rPr>
          <w:lang w:val="uk-UA"/>
        </w:rPr>
        <w:t>Результатом длительного сдавления конечностей является возникновение ишемии всей конечности или ее сегмента в сочетании с венозным застоем. Травмируются также нервные стволы. Происходит механическое разрушение тканей с образованием большого количества токсических продуктов метаболизма, прежде всего - метгемоглобина. Сочетание артериальной недостаточности и венозного застоя усугубляет тяжесть ишемии конечностей. Развивается метаболический ацидоз, который в сочетании с поступившим в кровеносное русло миоглобином приводит к блокаде канальцев почек, нарушая их реабсорбционную способность. Внутрисосудистое свертывание крови блокирует фильтрацию. Итак, миоглобинемия и миоглобинурия - основные факторы, определяющие тяжесть токсикоза у пострадавших. Существенно влияет на состояние больного гиперкалиемия, нередко достигает 7-12 ммоль / л. Токсемия углубляют также поступления из поврежденных мышц гистамина, продуктов распада белков, адениловая кислота, креатинин, фосфор и др.</w:t>
      </w:r>
    </w:p>
    <w:p>
      <w:pPr>
        <w:pStyle w:val="Normal"/>
        <w:rPr>
          <w:lang w:val="uk-UA"/>
        </w:rPr>
      </w:pPr>
      <w:r>
        <w:rPr>
          <w:lang w:val="uk-UA"/>
        </w:rPr>
        <w:t>Уже в раннем периоде синдрома длительного сдавления наблюдается сгущение крови вследствие плазмопотери, так как развивается массивный отек поврежденных тканей. В тяжелых случаях плазмопотеря достигает 1/3 ОЦК.</w:t>
      </w:r>
    </w:p>
    <w:p>
      <w:pPr>
        <w:pStyle w:val="Normal"/>
        <w:rPr>
          <w:lang w:val="uk-UA"/>
        </w:rPr>
      </w:pPr>
      <w:r>
        <w:rPr>
          <w:lang w:val="uk-UA"/>
        </w:rPr>
        <w:t>Самое тяжелое осложнение, наблюдаемое при синдроме длительного сдавления - острая почечная недостаточность, по-разному проявляет себя на этапах развития заболевания.</w:t>
      </w:r>
    </w:p>
    <w:p>
      <w:pPr>
        <w:pStyle w:val="Normal"/>
        <w:rPr>
          <w:lang w:val="uk-UA"/>
        </w:rPr>
      </w:pPr>
      <w:r>
        <w:rPr>
          <w:lang w:val="uk-UA"/>
        </w:rPr>
      </w:r>
    </w:p>
    <w:p>
      <w:pPr>
        <w:pStyle w:val="Normal"/>
        <w:rPr>
          <w:b/>
          <w:b/>
          <w:lang w:val="uk-UA"/>
        </w:rPr>
      </w:pPr>
      <w:r>
        <w:rPr>
          <w:b/>
          <w:lang w:val="uk-UA"/>
        </w:rPr>
        <w:t>КЛИНИКА</w:t>
      </w:r>
    </w:p>
    <w:p>
      <w:pPr>
        <w:pStyle w:val="Normal"/>
        <w:rPr>
          <w:lang w:val="uk-UA"/>
        </w:rPr>
      </w:pPr>
      <w:r>
        <w:rPr>
          <w:lang w:val="uk-UA"/>
        </w:rPr>
        <w:t>Период компрессии: У большинства пострадавших сохраняется сознание, но нередко развивается депрессия, которая выражается в заторможенности, апатии или сонливости. В других отмечается спутанность или даже потеря сознания. Реже бывает возбужденное состояние. Такие пострадавшие кричат, жестикулируют, требуют предоставить им помощь или поют.</w:t>
      </w:r>
    </w:p>
    <w:p>
      <w:pPr>
        <w:pStyle w:val="Normal"/>
        <w:rPr>
          <w:lang w:val="uk-UA"/>
        </w:rPr>
      </w:pPr>
      <w:r>
        <w:rPr>
          <w:lang w:val="uk-UA"/>
        </w:rPr>
        <w:t>Жалобы обусловлены болью и чувством распирания в сдавленных участках тела, жаждой, затрудненным дыханием. При значительной травме, особенно с повреждением внутренних органов брюшной и грудной полости, переломов длинных трубчатых костей, повреждением магистральных сосудов и нервов, развиваются явления травматического шока, а также сопутствующего повреждения (внутрибрюшное кровотечение, пневмогемоторакс, черепно-мозговая травма).</w:t>
      </w:r>
    </w:p>
    <w:p>
      <w:pPr>
        <w:pStyle w:val="Normal"/>
        <w:rPr>
          <w:lang w:val="uk-UA"/>
        </w:rPr>
      </w:pPr>
      <w:r>
        <w:rPr>
          <w:lang w:val="uk-UA"/>
        </w:rPr>
        <w:t>Посткомпрессионный период. Выделяют 3 периода в развитии этого патологического процесса.</w:t>
      </w:r>
    </w:p>
    <w:p>
      <w:pPr>
        <w:pStyle w:val="Normal"/>
        <w:rPr>
          <w:lang w:val="uk-UA"/>
        </w:rPr>
      </w:pPr>
      <w:r>
        <w:rPr>
          <w:lang w:val="uk-UA"/>
        </w:rPr>
        <w:t>Первый период - до 48 (72) часов после освобождения от сдавления. Этот период можно охарактеризовать как период локальных изменений и эндогенных интоксикациях. В это время в клинике заболевания преобладают проявления травматического шока: выраженный болевой синдром, психоэмоциональный стресс, нестабильность гемодинами-ки. Почти все пострадавшие сохраняют сознание. Некоторые из них находятся в возбужденном состоянии, но большинство выглядят вялыми, испуганными, сонливыми, заторможенными. Некоторые пострадавшие погибают непосредственно на месте происшествия или в приемном отделении стационара, как правило, от травм, несовместимых с жизнью.</w:t>
      </w:r>
    </w:p>
    <w:p>
      <w:pPr>
        <w:pStyle w:val="Normal"/>
        <w:rPr>
          <w:lang w:val="uk-UA"/>
        </w:rPr>
      </w:pPr>
      <w:r>
        <w:rPr>
          <w:lang w:val="uk-UA"/>
        </w:rPr>
        <w:t>После освобождения от сдавления пострадавшие жалуются на боли в поврежденных частях тела, общую слабость, головокружение, тошноту, жажду. Кожа покрывается холодным потом. Движения в конечностях ограничены из-за боли. Определяется тахикардия, гипотония, отсутствует аппетит.</w:t>
      </w:r>
    </w:p>
    <w:p>
      <w:pPr>
        <w:pStyle w:val="Normal"/>
        <w:rPr>
          <w:lang w:val="uk-UA"/>
        </w:rPr>
      </w:pPr>
      <w:r>
        <w:rPr>
          <w:lang w:val="uk-UA"/>
        </w:rPr>
        <w:t>При осмотре поврежденных конечностей и других частей тела, которые подверглись сдавления, оказываются самые разные трофические изменения в мягких тканях. Кожные покровы приобретают цианотичную окраску или мраморный вид, несколько взрываются над неизмененными участками кожи. В местах сжатия являются ограниченные гиперемированнные участки кожи, иногда с багрово-синюшным оттенком. Нередко на коже есть кровоизлияния, ссадины, мацерации, гематомы и отпечатки давили на тело предметов. Причем чем выражено отпечатки на коже, тем, следовательно, была большая сила компрессии. Отсутствие подобных отпечатков наблюдается при сдавливании мягких тела породой (земля, песок и т.д.). В местах наибольшего сдавления мягких тканей иногда происходит отслойка эпидермиса с образованием фликтен, наполненных серозной или геморрагической жидкостью. При этом в зависимости от степени повреждения тканей под эпидермисом может обнажаться влажная поверхность бледно-розового или темно-красного оттенка, а при значительном нарушении местного кровообращения - цианотическая, черная, сухая поверхность подлежащих тканей.</w:t>
      </w:r>
    </w:p>
    <w:p>
      <w:pPr>
        <w:pStyle w:val="Normal"/>
        <w:rPr>
          <w:lang w:val="uk-UA"/>
        </w:rPr>
      </w:pPr>
      <w:r>
        <w:rPr>
          <w:lang w:val="uk-UA"/>
        </w:rPr>
        <w:t>На поврежденных конечностях нередко определяются плотные, резко болезненные при пальпации инфильтраты. На верхних конечностях они обычно располагаются по ходу сосудисто-нервного пучка.</w:t>
      </w:r>
    </w:p>
    <w:p>
      <w:pPr>
        <w:pStyle w:val="Normal"/>
        <w:rPr>
          <w:lang w:val="uk-UA"/>
        </w:rPr>
      </w:pPr>
      <w:r>
        <w:rPr>
          <w:lang w:val="uk-UA"/>
        </w:rPr>
        <w:t>При нарастании отека кожа становится бледной, холодной, блестящей. Участки вмятин сглаживаются. Сдавлены конечности быстро и значительно увеличиваются в объеме, порой на 10 см и более по кругу. Ткани становятся напряженными, плотноэластической,</w:t>
      </w:r>
    </w:p>
    <w:p>
      <w:pPr>
        <w:pStyle w:val="Normal"/>
        <w:rPr>
          <w:lang w:val="uk-UA"/>
        </w:rPr>
      </w:pPr>
      <w:r>
        <w:rPr>
          <w:lang w:val="uk-UA"/>
        </w:rPr>
        <w:t>местами «деревянистой» консистенции, иногда приобретает стеклянный вид. Пальпация поврежденных тканей вызывает сильную боль из-за резкого напряжения фасциальных футляров, обусловленного увеличением объема мышц, заключенных в них. Отек циркулярно охватывает всю конечность или только часть ее, которая непосредственно претерпела сдавления и быстро распространяется на ягодицу и живот в случае повреждения нижних конечностей. В дальнейшем (5-10 сутки посткомпрессионного периода) на фоне комплексной терапии по мере уменьшения отека, напряжения, инфильтрации в мягких тканях чувствительность и движения в суставах могут постепенно восстанавливаться, а боли стихают.</w:t>
      </w:r>
    </w:p>
    <w:p>
      <w:pPr>
        <w:pStyle w:val="Normal"/>
        <w:rPr>
          <w:lang w:val="uk-UA"/>
        </w:rPr>
      </w:pPr>
      <w:r>
        <w:rPr>
          <w:lang w:val="uk-UA"/>
        </w:rPr>
        <w:t>Для дифференциальной диагностики СДС и других патологических состояний очень показательна проба «лимонная корка» / Комаров Б.Д., Шиманко И.И. / - указательным и большим пальцами собирается в складку кожу зоны, подвергшейся сдавления, чего не наблюдается при отеках другого генеза .</w:t>
      </w:r>
    </w:p>
    <w:p>
      <w:pPr>
        <w:pStyle w:val="Normal"/>
        <w:rPr>
          <w:lang w:val="uk-UA"/>
        </w:rPr>
      </w:pPr>
      <w:r>
        <w:rPr>
          <w:lang w:val="uk-UA"/>
        </w:rPr>
        <w:t>Кожные покровы над зоной поражения в этот период имеют лимонно-желтый цвет (вследствие розсмоктуемого мышечного пигмента) с четкой границей при переходе в неповрежденную ткань. По мере восстановления кровообращения, нарастание отека и напряжения в сдавленных тканях на фоне нарушения метаболических процессов и присоединения вторичной инфекции развивается вторичный некроз поврежденных тканей.</w:t>
      </w:r>
    </w:p>
    <w:p>
      <w:pPr>
        <w:pStyle w:val="Normal"/>
        <w:rPr/>
      </w:pPr>
      <w:r>
        <w:rPr>
          <w:lang w:val="uk-UA"/>
        </w:rPr>
        <w:t xml:space="preserve">При выраженном отеке пульсация артерий в дистальных отделах конечности ослабевает или даже не определяется. Концовка становится холодной на ощупь. При дальнейшем нарастании отека и напряжении мягких тканей усиливаются гемо-, лимфодинамические и неврологические расстройства. Ограничены или полностью отсутствуют движения в суставах поврежденных конечностей, чаще всего из-за сильных болей, обусловленных сдавлением нервных стволов и развитием ишемического неврита. Боли бывают настолько сильными, что пострадавшие стонут, не могут найти удобного положения, при котором уменьшился бы их интенсивность. В то же время они отмечают чувство распирания в поврежденной конечности, постоянное напряжение в ней. Иногда пострадавших беспокоят боли даже при отсутствии или глубоком нарушении чувствительности, что связано, как полагают, с гуморального природой их возникновения. Боли в поврежденных конечностях и других частях тела наиболее выражены в течение первых 3-5 суток посткомпрессионного периода. </w:t>
      </w:r>
    </w:p>
    <w:p>
      <w:pPr>
        <w:pStyle w:val="Normal"/>
        <w:rPr>
          <w:lang w:val="uk-UA"/>
        </w:rPr>
      </w:pPr>
      <w:r>
        <w:rPr>
          <w:lang w:val="uk-UA"/>
        </w:rPr>
        <w:t>Местные изменения поврежденных участков тела сопровождается резким снижением или выпадением всех видов чувствительности (болевой, тактильной, температурной), выраженность которых зависит от силы и продолжительности сдавления и его локализации. Так, при повреждении верхних конечностей отмечается нарушение поверхностной и глубокой чувствительности, снижение или отсутствие сухожильных и периостальных рефлексов, атония мышц, развитие пареза или паралича при поражении срединного, лучевого или локтевого нервов. При повреждении нижних конечностей наблюдается гипестезия, ослабление или отсутствие коленного, аххилова и подошвенных рефлексов, резкое нарушение глубокой чувствительности, нередко в сочетании с параличом конечности.</w:t>
      </w:r>
    </w:p>
    <w:p>
      <w:pPr>
        <w:pStyle w:val="Normal"/>
        <w:rPr>
          <w:lang w:val="uk-UA"/>
        </w:rPr>
      </w:pPr>
      <w:r>
        <w:rPr>
          <w:lang w:val="uk-UA"/>
        </w:rPr>
        <w:t>Частым проявлением синдрома длительного сдавления являются травматические невриты и плекситы, возникающие в момент травмы в раннем посткомпрессионном периоде в виде расстройства чувствительности, активных движений, сначала умеренных болей, а затем через 4-5 дней после травмы - боли постоянного изнурительного характера, нарушающих ночной сон и не поддаются устранению с помощью анальгетиков. При поступлении больных встречается до 80%.</w:t>
      </w:r>
    </w:p>
    <w:p>
      <w:pPr>
        <w:pStyle w:val="Normal"/>
        <w:rPr>
          <w:lang w:val="uk-UA"/>
        </w:rPr>
      </w:pPr>
      <w:r>
        <w:rPr>
          <w:lang w:val="uk-UA"/>
        </w:rPr>
        <w:t>Отек мягких тканей поврежденных конечностей сопровождается резкой кровопотерей с развитием гемоконцентрация (повышается содержание гемоглобина, гематокрита, уменьшается ОЦК и ОЦП), выраженных белковых и электролитных нарушений. Плазмопотеря в значительной степени обусловлена ​​повышенной проницаемостью капилляров в результате воздействия на них эндогенных токсинов и, следовательно, является не основным, а вторичным фактором. Сгущение крови, обусловленное развитием травматического отека, нарушения ее физико-химических свойств, замедление кровотока вследствие острой сосудистой недостаточности ведут в раннем периоде синдрома длительного сдавления к гиперкоагуляции. Все это, несомненно, усиливает проявление шока и способствует дальнейшему накоплению токсических продуктов нарушенного травмой обмена веществ.</w:t>
      </w:r>
    </w:p>
    <w:p>
      <w:pPr>
        <w:pStyle w:val="Normal"/>
        <w:rPr/>
      </w:pPr>
      <w:r>
        <w:rPr>
          <w:lang w:val="uk-UA"/>
        </w:rPr>
        <w:t>Изменения в мягких тканях, особенно у пострадавших с большой зоной поражения, сопровождаются эндогенной интоксикацией, выраженность которой увеличивается по мере нарастания патологических изменений в сдавленных тканях. При этом интоксикация проявляется недомоганием, вялостью, заторможенностью, тошнотой, повторной рвотой, сухостью во рту, повышением температуры тела до 38 ° С и выше. Эти явления связаны в основном с поступлением в кровь продуктов нарушенного метаболизма, распада ишемизированных тканей. Появляется тахикардия, сопровождается одышкой, ослаблением тонов сердца, в некоторых пострадавших наблюдается подъем артериального давления. В раннем посткомпрессионном периоде синдрома длительного сдавления нередко развиваются явления дыхательной недостаточности. Эти явления могут быть обусловлены возникновением массивной жировой эмболии. Известно, что жировая эмболия проявляется разнообразными и малоспецифичнымы симптомами, обусловленными, прежде всего нарушением кровообращения в различных органах. Прижизненная диагностика жировой эмболии достаточно тяжелая. Различают легочную (наиболее частую), мозговую и генерализованную форму жировой эмболии. В последовательном проявлении клиники жировой эмболии всех форм первыми обычно регистрируются неврологические симптомы, затем присоединяется острая дыхательная недостаточность с постоянной артериальной гипоксемией. Легочная форма на высоте проявления характеризуется тахикардией, цианозом, кашлем, прогрессирующим снижением вентиляционной функции. Возникновение влажных хрипов, пенистой мокроты с примесью крови свидетельствует о присоединяющемся отека легких. На рентгенограмме выявляются диссеминированные очаги затемнения ( «снежная буря»), усиленный сосудисто-бронхиальный рисунок, дилатация правых отделов сердца. Доказательством того, что причиной острой дыхательной недостаточности может быть жировая эмболия, является нарастание в раннем посткомпрессионном периоде синдрома длительного сдавления гипопротеинемии и гипоальбуминемии - косвенных признаков жировой эмболии. Так, на второй день этого периода синдрома длительного сдавления альбумин-глобулиновый индекс в пострадавших составляет 0.98 ± 0.85. Что происходит при этом интенсивный катаболизм белков подтверждается, кроме того, высоким содержанием в крови остаточного азота и мочевины. В течение всего раннего периода синдрома длительного сдавления содержание глюкозы в крови остается повышенным. Это объясняется, во-первых, высокой концентрацией в крови катехоламинов, обусловливающие активный гликогенолиз в печени и мышцах, т.е. уровень гипергликемии пропорционален тяжести агрессивных воздействий на организм, и, во-вторых, тем, что гипергликемии способствует интенсивный катаболизм белков, в результате которого освобождается большое количество аминокислот, основная часть которых при энергетической недостаточности, развивающейся в условиях синдрома длительного сдавления, превращается в глюкозу.</w:t>
      </w:r>
    </w:p>
    <w:p>
      <w:pPr>
        <w:pStyle w:val="Normal"/>
        <w:rPr>
          <w:lang w:val="uk-UA"/>
        </w:rPr>
      </w:pPr>
      <w:r>
        <w:rPr>
          <w:lang w:val="uk-UA"/>
        </w:rPr>
        <w:t>В пострадавших в раннем периоде синдрома длительного сдавления обнаружены существенные нарушения электролитного обмена. Так, ниже нормы оказывается содержание кальция (2.23 ± 0.05 ммоль / л), вероятно, за счет перехода в межтканевые пространства вместе с плазмой и альбуминами, а также в результате его усиленного потребления в процессе прогрессирующей свертывающей активности крови, и, наоборот, оказывается высокий содержание фосфора (1.32 ± ммоль / л), очевидно, за счет усиления его реабсорбции в канальцевом аппарате почек под влиянием кальцитонина. В свою очередь, выраженная гиперфосфатемия свидетельствует о тяжелых нарушение соотношения в организме содержания солей кальция, натрия, калия, о наличии дистрофических процессов в печени, нарушение канальцевой реабсорбции в почках, особенно в условиях изменения кислотно-основного состояния (КОС) в кислую сторону, что характерно для раннего периода синдрома длительного сдавления. Повышение калия и натрия чаще встречается у пострадавших с тяжелой степенью синдрома длительного сдавления. Содержание хлоридов, особенно в первые сутки раннего периода, обычно превышает нормальные величины (140 ± 16 ммоль / л), что можно связать с нарушением экскреторной функции почек.</w:t>
      </w:r>
    </w:p>
    <w:p>
      <w:pPr>
        <w:pStyle w:val="Normal"/>
        <w:rPr>
          <w:lang w:val="uk-UA"/>
        </w:rPr>
      </w:pPr>
      <w:r>
        <w:rPr>
          <w:lang w:val="uk-UA"/>
        </w:rPr>
        <w:t>Количество выделяемой мочи резко уменьшается с самого начала раннего посткомпрессионного периода. Она приобретает лаково-красного цвета, обусловленную выделением гемоглобина и миоглобина, поступают в кровь из поврежденных мышц, и имеет высокую относительную плотность, выраженный сдвиг в кислую сторону. Позже моча становится темно-бурого цвета. В ней определяется большое количество белка, лейкоцитов, эритроцитов, а в осадке - цилиндров и цилиндроподобных бурых лентовидных образований, похожих на слепки канальцев почек, состоящих из слущенного эпителия, комочков аморфного миоглобина, кристаллов гематина.</w:t>
      </w:r>
    </w:p>
    <w:p>
      <w:pPr>
        <w:pStyle w:val="Normal"/>
        <w:rPr>
          <w:lang w:val="uk-UA"/>
        </w:rPr>
      </w:pPr>
      <w:r>
        <w:rPr>
          <w:lang w:val="uk-UA"/>
        </w:rPr>
        <w:t>Как известно, по состоянию выделительной функции почек судят о тяжести СДС, эффективности проводимых лечебно-профилактических мероприятий, прогнозируют в течение СДС и нередко его результат. Чем тяжелее компрессионная травма и выражено эндогенная интоксикация, тем ниже диурез. При тяжелой степени СДС уже в раннем посткомпрессионном периоде может наступить полная анурия, продолжается смерть потерпевшего. В первые 12 ч после освобождения от сдавления тела у пострадавших с синдромом длительного сдавления даже на фоне интенсивного лечения, включая инфузионную терапию и форсированный диурез, среднее количество выделенной мочи составляет 604 ± 69 мл / сут, постепенно увеличиваясь к концу первых суток до 1424 ± 159 мл / сут, 2-х суток - до 1580 ± 503 мл / сут ,. Величина суточного диуреза объективно свидетельствует о восстановлении выделительной функции почек. Однако только эти цифры не дают реального представления об истинном положении функции почек, так как колебания диуреза у пострадавших с синдромом длительного сдавления на протяжении всего периода наблюдения могут быть в пределах от 0 до 500 мл. Более точно представление о функции почек дает исследование количества креатинина. Его содержание в крови в первые сутки раннего посткомпрессионного периода превышает нормальные величины в 2 раза, а на второй день - в 5 раз.</w:t>
      </w:r>
    </w:p>
    <w:p>
      <w:pPr>
        <w:pStyle w:val="Normal"/>
        <w:rPr>
          <w:lang w:val="uk-UA"/>
        </w:rPr>
      </w:pPr>
      <w:r>
        <w:rPr>
          <w:lang w:val="uk-UA"/>
        </w:rPr>
        <w:t>Появление в моче свежих эритроцитов следует рассматривать как результат тяжелого повреждения эндотоксинами сосудистого аппарата почечных клубочков в раннем периоде синдрома длительного сдавления. Другим показателем степени поражения почек является наличие в моче лейкоцитов, количество которых постепенно растет.</w:t>
      </w:r>
    </w:p>
    <w:p>
      <w:pPr>
        <w:pStyle w:val="Normal"/>
        <w:rPr>
          <w:lang w:val="uk-UA"/>
        </w:rPr>
      </w:pPr>
      <w:r>
        <w:rPr>
          <w:lang w:val="uk-UA"/>
        </w:rPr>
        <w:t>Белок в моче определяется практически у всех пострадавших. К концу первых суток его концентрация достигает 0.28 ± 0.077%, на третьи сутки - 0.2 ± 0.06%. Это такжеподтверждает наличие тяжелой нефропатии у пострадавших, основу которой составляет поражения сосудистого аппарата базальной мембраны клубочков и канальцев, которое в свою очередь ведет к нарушению клубочковой фильтрации и канальцевой реабсорбции. В это время, по данным ультразвукового исследования, у пострадавших с ОПН выявляется утолщение почечной паренхимы и расширение ее полостной системы.</w:t>
      </w:r>
    </w:p>
    <w:p>
      <w:pPr>
        <w:pStyle w:val="Normal"/>
        <w:rPr>
          <w:lang w:val="uk-UA"/>
        </w:rPr>
      </w:pPr>
      <w:r>
        <w:rPr>
          <w:lang w:val="uk-UA"/>
        </w:rPr>
        <w:t>Признаком тяжелой эндогенной интоксикации при синдроме длительного сдавления является присутствие в моче зернистых цилиндров в первую сутки посткомпрессионного периода. Их наличие свидетельствует о глубоких дегенеративных изменениях, происходящих в почечных канальцах. Особенно важно отметить, что их зернистость обусловлена ​​белковыми частицами или капельками жира. В связи с этим можно считать появление зернистых цилиндров в моче объективным признаком жировой глобулинемия.</w:t>
      </w:r>
    </w:p>
    <w:p>
      <w:pPr>
        <w:pStyle w:val="Normal"/>
        <w:rPr>
          <w:lang w:val="uk-UA"/>
        </w:rPr>
      </w:pPr>
      <w:r>
        <w:rPr>
          <w:lang w:val="uk-UA"/>
        </w:rPr>
        <w:t>В патогенезе СДС в раннем посткомпрессионном периоде основная роль принадлежит изменениям в системе микроциркуляции, которые имеют генерализованный характер, а не ограничены только местом непосредственного воздействия сдавливающего агента на тело потерпевшего. Это обстоятельство является патогенетическим обоснованием проведения соответствующих лечебно-профилактических мероприятий в раннем периоде.</w:t>
      </w:r>
    </w:p>
    <w:p>
      <w:pPr>
        <w:pStyle w:val="Normal"/>
        <w:rPr>
          <w:lang w:val="uk-UA"/>
        </w:rPr>
      </w:pPr>
      <w:r>
        <w:rPr>
          <w:lang w:val="uk-UA"/>
        </w:rPr>
        <w:t>В зависимости от продолжительности компрессии, масштаба, локализации, глубины повреждения сдавленных мягких тканей и индивидуальной реакции организма на эту агрессию выделяют три степени тяжести синдрома длительного сдавления.</w:t>
      </w:r>
    </w:p>
    <w:p>
      <w:pPr>
        <w:pStyle w:val="Normal"/>
        <w:rPr>
          <w:lang w:val="uk-UA"/>
        </w:rPr>
      </w:pPr>
      <w:r>
        <w:rPr>
          <w:lang w:val="uk-UA"/>
        </w:rPr>
        <w:t>1) легкая степень тяжести - небольшая глубина и площадь поражения, 4-6 часов. При этом преобладают местные изменения, общие клинические проявления эндогенной интоксикации выражены незначительно. Умеренные, преходящие расстройства общей и почечной гемодинамики. В моче нет признаков грубых нарушений функции почек. Моча может быть красно-бурой или бурой окраски, быстро освобождается от миоглобина и приобретает обычный цвет. При более выраженных повреждениях мышц миоглобинурия держится в течение нескольких дней, наблюдается при нефропатии легкой степени. Олигоурия сохраняется в течение 2-4 суток. К 4-6-му дню на фоне проводимой целенаправленной интенсивной терапии обычно исчезают боли и отеки, восстанавливается чувствительность в поврежденных тканях, нормализуется температура тела, диурез. Лабораторные показатели приходят в норму до 5-7 суток после травмы. После этого пострадавшие могут быть выписаны на амбулаторное лечение. При исследовании функции почек через 15-20 дней после травмы отклонения от нормы не определяется. Проведение комплексной интенсивной терапии у пострадавших с легкой степенью тяжести синдрома длительного сдавления, как правило, предупреждает возможное развитие тяжелых осложнений.</w:t>
      </w:r>
    </w:p>
    <w:p>
      <w:pPr>
        <w:pStyle w:val="Normal"/>
        <w:rPr>
          <w:lang w:val="uk-UA"/>
        </w:rPr>
      </w:pPr>
      <w:r>
        <w:rPr>
          <w:lang w:val="uk-UA"/>
        </w:rPr>
        <w:t>2) средняя степень тяжести - при больших повреждениях, не менее 6:00, сопровождается умеренно выраженными признаками эндогенной интоксикации. Нарушение функции почек характерны для нефропатии средней степени тяжести, и проявляются в форме миоглобинурийного нефроза с более выраженными патологическими изменениями состава крови и мочи, чем при СДС легкой степени. Миоглобинурия и олигоурия обычно сохраняются в течение 3-5 суток. В крови отмечается умеренное увеличение содержания остаточного азота, мочевины и креатинина. Эти показатели азотистого обмена при средней степени СДС обычно приходят в норму на 12-20 сутки после травмы. При исследовании функционального состояния почек выявляется снижение концентрационного индекса креатинина, клубочковой фильтрации и канальцевой реабсорбции воды. В периферической крови у всех пострадавших есть выраженный лейкоцитоз со сдвигом лейкоцитарной формулы влево. Несвоевременное или недостаточно квалифицированное оказание медицинской помощи на месте происшествия и проведения дальнейшей интенсивной инфузионной терапии может вести к быстрому прогрессированию ОПН и развития тяжелых инфекционных осложнений.</w:t>
      </w:r>
    </w:p>
    <w:p>
      <w:pPr>
        <w:pStyle w:val="Normal"/>
        <w:rPr>
          <w:lang w:val="uk-UA"/>
        </w:rPr>
      </w:pPr>
      <w:r>
        <w:rPr>
          <w:lang w:val="uk-UA"/>
        </w:rPr>
        <w:t>3) тяжелая степень тяжести - еще более обширные повреждения, более 6 ч. Эндогенная интоксикация быстро нарастает и приводит к развитию тяжелых осложнений, вплоть до летального исхода. При этой степени СДС наиболее грозным и определяет судьбу пострадавшего патологическим процессом является ОПН. При несвоевременном оказании медицинской помощи, а также при недостаточно эффективной интенсивной терапии возникли гемодинамических расстройств состояние пострадавших прогрессивно ухудшается, и значительная часть их умирает в 1-2 сутки после компрессионной травмы.</w:t>
      </w:r>
    </w:p>
    <w:p>
      <w:pPr>
        <w:pStyle w:val="Normal"/>
        <w:rPr>
          <w:lang w:val="uk-UA"/>
        </w:rPr>
      </w:pPr>
      <w:r>
        <w:rPr>
          <w:lang w:val="uk-UA"/>
        </w:rPr>
        <w:t>Несомненно, что сочетание даже незначительного по продолжительности сдавления мягких тканей с повреждением внутренних органов, костей, кровеносных сосудов, нервных стволов значительно осложняет клиническое течение синдрома длительного сдавления, а синдром длительного сдавливания, в свою очередь, отягощает течение патологического процесса со стороны внутренних органов - синдром взаимного отягощения.</w:t>
      </w:r>
    </w:p>
    <w:p>
      <w:pPr>
        <w:pStyle w:val="Normal"/>
        <w:rPr>
          <w:lang w:val="uk-UA"/>
        </w:rPr>
      </w:pPr>
      <w:r>
        <w:rPr>
          <w:lang w:val="uk-UA"/>
        </w:rPr>
        <w:t>Таким образом, уже с момента воздействия на потерпевшего компрессии возникает клиническая картина системной и органной недостаточности, которую можно охарактеризовать как синдром полиорганной недостаточности. Особенностью этого синдрома при СДС является его раннее развитие (начиная с периода компрессии) и сохранением признаков на протяжении всех периодов клинического течения синдрома длительного сдавления.</w:t>
      </w:r>
    </w:p>
    <w:p>
      <w:pPr>
        <w:pStyle w:val="Normal"/>
        <w:rPr>
          <w:lang w:val="uk-UA"/>
        </w:rPr>
      </w:pPr>
      <w:r>
        <w:rPr>
          <w:lang w:val="uk-UA"/>
        </w:rPr>
        <w:t>Если в результате хирургического и терапевтического лечения состояние больного стабилизируется, то наступает короткий светлый промежуток, после которого состояние больного ухудшается.</w:t>
      </w:r>
    </w:p>
    <w:p>
      <w:pPr>
        <w:pStyle w:val="Normal"/>
        <w:rPr>
          <w:lang w:val="uk-UA"/>
        </w:rPr>
      </w:pPr>
      <w:r>
        <w:rPr>
          <w:lang w:val="uk-UA"/>
        </w:rPr>
        <w:t>Промежуточный период.</w:t>
      </w:r>
    </w:p>
    <w:p>
      <w:pPr>
        <w:pStyle w:val="Normal"/>
        <w:rPr>
          <w:lang w:val="uk-UA"/>
        </w:rPr>
      </w:pPr>
      <w:r>
        <w:rPr>
          <w:lang w:val="uk-UA"/>
        </w:rPr>
        <w:t>Наступает 2 период синдрома длительного сдавления - период острой почечной недостаточности, длится он с 3-4 до 8-12 дней. В этот период кроме ОПН большую опасность для жизни представляет быстро прогрессирующая гипергидратация и гипопротеинемия (анемии). В это же время продолжают нарастать дегенеративно-некротические изменения в месте приложения сдавливающего агента, осложняются развитием местной инфекции. Вследствие нарушения мочеиспускания и метаболических расстройств, сопровождающихся увеличением продукции эндогенной воды в организме, продолжает нарастать отек конечностей, освобожденных от сдавления, появляются отеки и на других участках тела. На поврежденной коже образуются пузыри, заполненные мутной жидкостью, появляются кровоизлияния. Прогрессирование локальных изменений мягких тканей, главным образом гнойно-некротических, обуславливают тяжесть эндогенной интоксикации и выраженность ОПН. Позже могут возникнуть и общие гнойно-септические осложнения, такие как пневмония, гнойный плеврит, перикардит, перитонит, остеомиелит, паротит и др Нередко присоединяется анаэробная инфекция. Одной из причин развития инфекционных осложнений в промежуточном периоде является возникающая в это время метаболическая иммунодепрессия.</w:t>
      </w:r>
    </w:p>
    <w:p>
      <w:pPr>
        <w:pStyle w:val="Normal"/>
        <w:rPr>
          <w:lang w:val="uk-UA"/>
        </w:rPr>
      </w:pPr>
      <w:r>
        <w:rPr>
          <w:lang w:val="uk-UA"/>
        </w:rPr>
        <w:t>Клиническая картина острой почечной недостаточности у пострадавших с синдромом длительного сдавления коррелирует с тяжестью его клинического течения и проявляется, как правило, после выхода пострадавшего из шока, коррекцию нарушений гемодинамики и гомеостаза. Однако ОПН может возникнуть и в периоде компрессии, особенно на фоне переохлаждения, гиповолемии, голодания, и в дальнейшем только продолжать свое развитие в раннем и промежуточном периодах синдрома длительного сдавления.</w:t>
      </w:r>
    </w:p>
    <w:p>
      <w:pPr>
        <w:pStyle w:val="Normal"/>
        <w:rPr>
          <w:lang w:val="uk-UA"/>
        </w:rPr>
      </w:pPr>
      <w:r>
        <w:rPr>
          <w:lang w:val="uk-UA"/>
        </w:rPr>
        <w:t>Тяжесть течения ОПН в значительной степени зависит от качества оказания медицинской помощи на месте происшествия, своевременности ее диагностики и начала проведения комплексной терапии. Кроме того, на тяжесть течения ОПН имеет значительное влияние осложнения, нередко сопутствующие нарушения почек - гепатит, пневмония и др.</w:t>
      </w:r>
    </w:p>
    <w:p>
      <w:pPr>
        <w:pStyle w:val="Normal"/>
        <w:rPr>
          <w:lang w:val="uk-UA"/>
        </w:rPr>
      </w:pPr>
      <w:r>
        <w:rPr>
          <w:lang w:val="uk-UA"/>
        </w:rPr>
        <w:t>Клиническая картина острой почечной недостаточности в промежуточном периоде развивается следующим образом. После некоторого улучшения самочувствия, которое наблюдается обычно на 2-3 день после травмы, состояние пострадавшего вновь ухудшается. Появляется головная боль, усиливающаяся адинамия, заторможенность, в тяжелых случаях наступает коматозное состояние, появляются судороги, тахикардия или, наоборот, брадикардия. Пострадавших беспокоит тошнота, рвота, жажда. Иногда развивается интоксикационный парез кишечника с перитонеальными явлениями, может послужить причиной проведения необоснованной операции. Нередко появляются боли в поясничной области, обусловленные растяжением фиброзной капсулы почек, в связи с чем, в некоторых пострадавших может возникнуть клиническая картина острого живота.</w:t>
      </w:r>
    </w:p>
    <w:p>
      <w:pPr>
        <w:pStyle w:val="Normal"/>
        <w:rPr>
          <w:lang w:val="uk-UA"/>
        </w:rPr>
      </w:pPr>
      <w:r>
        <w:rPr>
          <w:lang w:val="uk-UA"/>
        </w:rPr>
        <w:t>Продолжает снижаться функция почек с развитием олигурии. В крови увеличивается содержание остаточного азота, мочевины, креатинина, что служит предвестником развития уремии. Постепенно усиливаясь, олигурия в ряде случаев переходит в анурию. Уремическая интоксикация сопровождается метаболическим ацидозом и гипохромной анемией. Из-за нарастания уремии состояние больных ухудшается. Нередко появляются периодические приступы двигательного беспокойства, сопровождающиеся чувством страха, бред. К серьезным нервно-психических расстройств могут вести выраженные нарушения белкового и водно-электролитного обмена, особенно происходящие на фоне ОПН.</w:t>
      </w:r>
    </w:p>
    <w:p>
      <w:pPr>
        <w:pStyle w:val="Normal"/>
        <w:rPr>
          <w:lang w:val="uk-UA"/>
        </w:rPr>
      </w:pPr>
      <w:r>
        <w:rPr>
          <w:lang w:val="uk-UA"/>
        </w:rPr>
        <w:t>В течение ОПН легкой степени характеризуется коротким периодом олигурии, умеренным содержанием мочевины и креатинина в крови, редким появлением гиперкалиемии. Концентрационный индекс креатинина, минутный диурез и канальцевая реабсорбция остаются в пределах нормальных величин. При этом клубочковая фильтрация бывает значительно снижена. Своевременное проведение целенаправленной терапии позволяет достаточно быстро (в течение 7-10 дней) нормализовать диурез, содержание мочевины и креатинина в крови.</w:t>
      </w:r>
    </w:p>
    <w:p>
      <w:pPr>
        <w:pStyle w:val="Normal"/>
        <w:rPr>
          <w:lang w:val="uk-UA"/>
        </w:rPr>
      </w:pPr>
      <w:r>
        <w:rPr>
          <w:lang w:val="uk-UA"/>
        </w:rPr>
        <w:t>Олигоанурическая фаза ОПН обычно длится 2-3 недели и при адекватном лечении постепенно сменяется фазой полиурии, которая сопровождается соответствующей клинической симптоматикой. Однако при легкой и средней степени тяжести ОПН полиурическая фаза начаться даже на 3-5 сутки олигоанурического периода, нередко с довольно быстрым нарастанием диуреза. Сначала пострадавший выделяет 150 мл / сут мочи с нарастанием ее количества до 500-600 мл / сут. При этом в основном сохраняются неизменными показатели гомеостаза. Подобное состояние остается стабильным в течение 2-3 дней. Затем начинается собственно фаза полиурии, во время которой суточный диурез превышает 1800 мл / сут мочи, постепенно достигая 4-7 л / сут. Причем начинает выделяться света, лишена миоглобина моча с низкой относительной плотностью. Она содержит большое количество лейкоцитов, эпителиальных клеток, бактерий, иногда эритроциты.</w:t>
      </w:r>
    </w:p>
    <w:p>
      <w:pPr>
        <w:pStyle w:val="Normal"/>
        <w:rPr>
          <w:lang w:val="uk-UA"/>
        </w:rPr>
      </w:pPr>
      <w:r>
        <w:rPr>
          <w:lang w:val="uk-UA"/>
        </w:rPr>
        <w:t>Азотемия в этот период, хотя и не сразу, постепенно снижается. Но даже при выраженной полиурии концентрация креатинина, мочевины и остаточного азота в крови может не только снижаться, но и увеличиваться. Это обусловлено медленным восстановлением азотовыделительной функции почек. Обычно в этот период восстанавливается лишь клубочковая фильтрация, а канальцевая реабсорбция остается недостаточной. Подтверждением этого является низкое содержание мочевины в моче в первые сутки периода восстановления диуреза.</w:t>
      </w:r>
    </w:p>
    <w:p>
      <w:pPr>
        <w:pStyle w:val="Normal"/>
        <w:rPr>
          <w:lang w:val="uk-UA"/>
        </w:rPr>
      </w:pPr>
      <w:r>
        <w:rPr>
          <w:lang w:val="uk-UA"/>
        </w:rPr>
        <w:t>Характерной особенностью начального периода восстановления диуреза является гиперкальциемия, возникающая за счет освобождения депонированного кальция из мышечной ткани поврежденных конечностей. В это же время наблюдается сгущение плазмы, вследствие чего повышается концентрация белков. Эта гиперпротеинемия связана с гемоконцентрацией вследствие быстрой потери солей и воды с мочой.</w:t>
      </w:r>
    </w:p>
    <w:p>
      <w:pPr>
        <w:pStyle w:val="Normal"/>
        <w:rPr>
          <w:lang w:val="uk-UA"/>
        </w:rPr>
      </w:pPr>
      <w:r>
        <w:rPr>
          <w:lang w:val="uk-UA"/>
        </w:rPr>
        <w:t>Полиурия, как правило, сопровождается уменьшением массы тела, исчезновением периферических отеков и свободной жидкости в полостях, нормализацией артериального давления, уменьшением интоксикации, улучшением общего состояния и самочувствия пострадавших.</w:t>
      </w:r>
    </w:p>
    <w:p>
      <w:pPr>
        <w:pStyle w:val="Normal"/>
        <w:rPr>
          <w:lang w:val="uk-UA"/>
        </w:rPr>
      </w:pPr>
      <w:r>
        <w:rPr>
          <w:lang w:val="uk-UA"/>
        </w:rPr>
        <w:t>Продолжительность фазы полиурии и восстановления диуреза во многом зависит от степени гидратации и количества вводимой жидкости при инфузионной терапии.</w:t>
      </w:r>
    </w:p>
    <w:p>
      <w:pPr>
        <w:pStyle w:val="Normal"/>
        <w:rPr>
          <w:lang w:val="uk-UA"/>
        </w:rPr>
      </w:pPr>
      <w:r>
        <w:rPr>
          <w:lang w:val="uk-UA"/>
        </w:rPr>
        <w:t>Однако переход к полиурическую фазу ОПН таит много опасностей, нередко тяжело переносится пострадавшими, поэтому в этот период необходимо строго следить за изменениями показателей гомеостаза и вовремя корректировать их. Предвестником полиурической фазы является нарастающая на фоне уремической интоксикации гипертензия, сопровождающаяся выраженной тахикардией. Гипертензия обусловлена ​​перемещением жидкости из межклеточного пространства в кровь, нередко ведет к повторной гипергидратации легких и нарастанию азотемии. Все это может стать основанием для проведения активной детоксикации и гипогидратация. Определенную опасность в периоде полиурии представляют гидролитические расстройства, возникающие из-за обезвоживания и большой потери электролитов. Так, интенсивное выведение из организма калия, особенно при недостаточной коррекции колебаний в его содержании, ведет к выраженной гипокалиемии, при которой могут наблюдаться нарушения функции миокарда вплоть до остановки сердца.</w:t>
      </w:r>
    </w:p>
    <w:p>
      <w:pPr>
        <w:pStyle w:val="Normal"/>
        <w:rPr>
          <w:lang w:val="uk-UA"/>
        </w:rPr>
      </w:pPr>
      <w:r>
        <w:rPr>
          <w:lang w:val="uk-UA"/>
        </w:rPr>
        <w:t>Отражением развивается при полиурии гипокалиемии являются характерные изменения на ЭКГ: прогрессирующее снижение зубца Т, зубец Т перевернут с повышенной амплитудой (сегмент удлиненный QT), повышенные интервалы Р-Р, эктопический предсердный ритм. Кроме того, нередко оказываются гипохлоремия и гипонатриемия, реже - гипомагниемия и гипокальциемия. Водно-электролитные нарушения могут проявляться астенией, вялостью, резкой заторможенностью, повторной рвотой, значительным уменьшением массы тела и даже возникновением коматозного состояния. Нормализация водно-электролитного баланса ведет к улучшению состояния пострадавших.</w:t>
      </w:r>
    </w:p>
    <w:p>
      <w:pPr>
        <w:pStyle w:val="Normal"/>
        <w:rPr>
          <w:lang w:val="uk-UA"/>
        </w:rPr>
      </w:pPr>
      <w:r>
        <w:rPr>
          <w:lang w:val="uk-UA"/>
        </w:rPr>
        <w:t>Обычно начало выздоровление при ОПН у пострадавших с СДС отмечают с момента нормализации содержания азота в крови, относится, как правило, к позднему периоду СДС, так как длительное время сохраняются нарушения функции почек (полиурия, никтурия, снижение клубочковой фильтрации и др.) Этот период ОПН при СДС наиболее длительный и может занять несколько месяцев.</w:t>
      </w:r>
    </w:p>
    <w:p>
      <w:pPr>
        <w:pStyle w:val="Normal"/>
        <w:rPr>
          <w:lang w:val="uk-UA"/>
        </w:rPr>
      </w:pPr>
      <w:r>
        <w:rPr>
          <w:lang w:val="uk-UA"/>
        </w:rPr>
        <w:t>Для промежуточного периода СДС характерно развитие гипохромной анемии. Наиболее выраженное снижение числа эритроцитов было отмечено на 4-5 сутки посткомпрессионного периода СДС, когда к дефициту эритроцитов, обусловленного секвестрацией крови в системе микроциркуляции, присоединяется повышенная адгезивно-агрегационная активность форменных элементов крови и прежде всего эритроцитов. Этому же способствуют прогрессирующие повышение проницаемости сосудов, сгущения крови. Несмотря на проводимую инфузионную терапию, направленную на поддержание гемодилюции и улучшения реологических свойств крови, гипогидратация и гемоконцентрация продолжают расти, достигая наиболее выраженных значений до 5-го дня посткомпрессионного периода. Одновременно происходят деформация и снижение объема эритроцитов, что связано изменениями степени гидратации тканевых структур, обусловленными нарушением водно-электролитного обмена, переходом плазмы в межтканевые пространства, повышением свертывающей активности крови. В свою очередь деформация эритроцитов ведет к нарушению микроциркуляции, так как жесткие, ригидные эритроциты окклюзируют капиллярное русло.</w:t>
      </w:r>
    </w:p>
    <w:p>
      <w:pPr>
        <w:pStyle w:val="Normal"/>
        <w:rPr>
          <w:lang w:val="uk-UA"/>
        </w:rPr>
      </w:pPr>
      <w:r>
        <w:rPr>
          <w:lang w:val="uk-UA"/>
        </w:rPr>
        <w:t>В промежуточном периоде СДС в результате протеолиза, преобладание катаболических процессов и нарушения функции почек происходит увеличение в крови не только продуктов азотистого обмена, но и калия, магния, фосфатов и сульфатов, нарушается кислотно-основное состояние в сторону развития метаболического ацидоза Причем гиперфосфатемия сопровождается возникновением гипокальциемии . На 4-9 сутки посткомпрессионного периода содержание белка плазмы вновь достигает нормальных величин за счет уменьшения катаболизма белков под влиянием проводимого лечения, главным образом за счет восполнения потери белков трансфузиями препаратов крови (эритроцитарной массы, плазмы, альбумина, протеинов и аминокислот). Однако на 2-3 недели промежуточного периода вновь происходит снижение содержания белков в плазме, что свидетельствует об истощении анаболических возможностей организма, а также развития до сих пор тяжелых осложнений, прежде всего инфекционных.</w:t>
      </w:r>
    </w:p>
    <w:p>
      <w:pPr>
        <w:pStyle w:val="Normal"/>
        <w:rPr>
          <w:lang w:val="uk-UA"/>
        </w:rPr>
      </w:pPr>
      <w:r>
        <w:rPr>
          <w:lang w:val="uk-UA"/>
        </w:rPr>
        <w:t>В промежуточном периоде СДС наблюдаются выраженные сдвиги в свертывающей системе крови, которые носят фазовый характер. Сначала развиваются явления гипер-, а затем гипокоагуляции, что является признаком тромбогеморрагического синдрома. Пусковым механизмом развития этого синдрома служит массивное поступление тромбопластина из поврежденных тканей.</w:t>
      </w:r>
    </w:p>
    <w:p>
      <w:pPr>
        <w:pStyle w:val="Normal"/>
        <w:rPr/>
      </w:pPr>
      <w:r>
        <w:rPr>
          <w:lang w:val="uk-UA"/>
        </w:rPr>
        <w:t>Тромбогеморрагический синдром ухудшает состояние пострадавших и нередко является причиной развития тяжелых осложнений. При исследовании показателей свертывающей системы крови в раннем периоде ОПН можно выявить начальные признаки гиперкоагуляции: незначительное уменьшение времени свертывания крови и рекальцификации плазмы, снижение протромбинового индекса, повышение толерантности плазмы к гепарину. При этом тромбиновой время и концентрация фибриногена существенно не меняются, хотя фибринолитическая активность немного увеличивается. Гиперкоагуляция обусловлена ​​активизацией свертывания крови за счет не только внешнего, но и внутреннего механизмов, то есть не только за счет поступления в кровь тромбопластических веществ из поврежденных тканей, но и за счет активации контактной фазы свертывания.</w:t>
      </w:r>
    </w:p>
    <w:p>
      <w:pPr>
        <w:pStyle w:val="Normal"/>
        <w:rPr>
          <w:lang w:val="uk-UA"/>
        </w:rPr>
      </w:pPr>
      <w:r>
        <w:rPr>
          <w:lang w:val="uk-UA"/>
        </w:rPr>
        <w:t>Одним из частых осложнений, развивающихся в промежуточном периоде СДС, является поражение печени - от легкой степени до развития острой печеночной недостаточности. Степень нарушения функции печени зависит от масштабов повреждения мягких тканей и продолжительности компрессии. Острый гепатит проявляется желтушность склер и кожных покровов, увеличением печени и ее болезненностью при пальпации. Повышается содержание внутриклеточных печеночных ферментов в плазме крови. Нарастает концентрация билирубина до 100 ммоль / л и более. При благоприятном течении СДС восстанавливается нормальное содержание ферментов и билирубина, постепенно исчезают клинические признаки поражения печени.</w:t>
      </w:r>
    </w:p>
    <w:p>
      <w:pPr>
        <w:pStyle w:val="Normal"/>
        <w:rPr>
          <w:lang w:val="uk-UA"/>
        </w:rPr>
      </w:pPr>
      <w:r>
        <w:rPr>
          <w:lang w:val="uk-UA"/>
        </w:rPr>
        <w:t>Наиболее постоянным проявлением клинической картины СДС в промежуточном периоде является гиперкалиемия, особенно при среднем и тяжелой степени СДС. Она обусловлена ​​в основном поступлением в кровь большого количества калия из поврежденных мышечных тканей. Опасность гиперкалиемии для пострадавших с СДС определяется главным образом токсическим воздействием высоких концентраций калия на сердечную мышцу. Причем токсичность калия увеличивается в условиях развития ацидоза и гипокальциемии. В связи с этим изменения ЭКГ более информативными показателями гиперкалиемии, чем можно ожидать от результатов непосредственного определения калия крови.</w:t>
      </w:r>
    </w:p>
    <w:p>
      <w:pPr>
        <w:pStyle w:val="Normal"/>
        <w:rPr>
          <w:lang w:val="uk-UA"/>
        </w:rPr>
      </w:pPr>
      <w:r>
        <w:rPr>
          <w:lang w:val="uk-UA"/>
        </w:rPr>
        <w:t>Клиническими признаками гиперкалиемии у пострадавших в промежуточном периоде СДС являются:</w:t>
      </w:r>
    </w:p>
    <w:p>
      <w:pPr>
        <w:pStyle w:val="Normal"/>
        <w:rPr>
          <w:lang w:val="uk-UA"/>
        </w:rPr>
      </w:pPr>
      <w:r>
        <w:rPr>
          <w:lang w:val="uk-UA"/>
        </w:rPr>
        <w:t xml:space="preserve">• </w:t>
      </w:r>
      <w:r>
        <w:rPr>
          <w:lang w:val="uk-UA"/>
        </w:rPr>
        <w:t>Резкое мышечная слабость, периодические судороги, иногда двигательное возбуждение, галлюцинации</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Снижение высоты зубца Р, удлинение комплекса QRS, появление гигантского зубца Т с обострением его верхушки, синоаурикулярный блок, А-В блок, преждевременное сокращение желудочков, их мерцание;</w:t>
      </w:r>
    </w:p>
    <w:p>
      <w:pPr>
        <w:pStyle w:val="Normal"/>
        <w:rPr>
          <w:lang w:val="uk-UA"/>
        </w:rPr>
      </w:pPr>
      <w:r>
        <w:rPr>
          <w:lang w:val="uk-UA"/>
        </w:rPr>
        <w:t xml:space="preserve">• </w:t>
      </w:r>
      <w:r>
        <w:rPr>
          <w:lang w:val="uk-UA"/>
        </w:rPr>
        <w:t>Повышение плазменного калия выше 6 ммоль / л.</w:t>
      </w:r>
    </w:p>
    <w:p>
      <w:pPr>
        <w:pStyle w:val="Normal"/>
        <w:rPr>
          <w:lang w:val="uk-UA"/>
        </w:rPr>
      </w:pPr>
      <w:r>
        <w:rPr>
          <w:lang w:val="uk-UA"/>
        </w:rPr>
        <w:t>Нельзя исключить и тот факт, что гиперкалиемия при тяжелой степени СДС может стать</w:t>
      </w:r>
    </w:p>
    <w:p>
      <w:pPr>
        <w:pStyle w:val="Normal"/>
        <w:rPr>
          <w:lang w:val="uk-UA"/>
        </w:rPr>
      </w:pPr>
      <w:r>
        <w:rPr>
          <w:lang w:val="uk-UA"/>
        </w:rPr>
        <w:t>причиной летального исхода.</w:t>
      </w:r>
    </w:p>
    <w:p>
      <w:pPr>
        <w:pStyle w:val="Normal"/>
        <w:rPr>
          <w:lang w:val="uk-UA"/>
        </w:rPr>
      </w:pPr>
      <w:r>
        <w:rPr>
          <w:lang w:val="uk-UA"/>
        </w:rPr>
        <w:t>Особую опасность для жизни пострадавшего в промежуточном периоде СДС, кроме гиперкалиемии, представляет гипергидратация, обусловленная, как правило, неадекватной и интенсивной инфузионной терапией, неограниченным приемом жидкости на фоне развивается олигурии. Это серьезное осложнение трудно своевременно диагностировать по первоначальной скудности специфических клинических признаков, особенно на фоне выраженных проявлений СДС, и поэтому оно может быстро приводить к развитию тяжелой дыхательной недостаточности, нередко вызывая неблагоприятный прогноз течения СДС.</w:t>
      </w:r>
    </w:p>
    <w:p>
      <w:pPr>
        <w:pStyle w:val="Normal"/>
        <w:rPr>
          <w:lang w:val="uk-UA"/>
        </w:rPr>
      </w:pPr>
      <w:r>
        <w:rPr>
          <w:lang w:val="uk-UA"/>
        </w:rPr>
        <w:t>Симптомами развивается гипергидратации являются:</w:t>
      </w:r>
    </w:p>
    <w:p>
      <w:pPr>
        <w:pStyle w:val="Normal"/>
        <w:rPr>
          <w:lang w:val="uk-UA"/>
        </w:rPr>
      </w:pPr>
      <w:r>
        <w:rPr>
          <w:lang w:val="uk-UA"/>
        </w:rPr>
        <w:t xml:space="preserve">• </w:t>
      </w:r>
      <w:r>
        <w:rPr>
          <w:lang w:val="uk-UA"/>
        </w:rPr>
        <w:t>Появление пастозности, цианоза и общих отеков;</w:t>
      </w:r>
    </w:p>
    <w:p>
      <w:pPr>
        <w:pStyle w:val="Normal"/>
        <w:rPr>
          <w:lang w:val="uk-UA"/>
        </w:rPr>
      </w:pPr>
      <w:r>
        <w:rPr>
          <w:lang w:val="uk-UA"/>
        </w:rPr>
        <w:t xml:space="preserve">• </w:t>
      </w:r>
      <w:r>
        <w:rPr>
          <w:lang w:val="uk-UA"/>
        </w:rPr>
        <w:t>Сухой кашель с появлением оральной крепитации;</w:t>
      </w:r>
    </w:p>
    <w:p>
      <w:pPr>
        <w:pStyle w:val="Normal"/>
        <w:rPr>
          <w:lang w:val="uk-UA"/>
        </w:rPr>
      </w:pPr>
      <w:r>
        <w:rPr>
          <w:lang w:val="uk-UA"/>
        </w:rPr>
        <w:t xml:space="preserve">• </w:t>
      </w:r>
      <w:r>
        <w:rPr>
          <w:lang w:val="uk-UA"/>
        </w:rPr>
        <w:t>Переполнение шейных вен</w:t>
      </w:r>
    </w:p>
    <w:p>
      <w:pPr>
        <w:pStyle w:val="Normal"/>
        <w:rPr>
          <w:lang w:val="uk-UA"/>
        </w:rPr>
      </w:pPr>
      <w:r>
        <w:rPr>
          <w:lang w:val="uk-UA"/>
        </w:rPr>
        <w:t xml:space="preserve">• </w:t>
      </w:r>
      <w:r>
        <w:rPr>
          <w:lang w:val="uk-UA"/>
        </w:rPr>
        <w:t>Напряженный пульс и тахикардия</w:t>
      </w:r>
    </w:p>
    <w:p>
      <w:pPr>
        <w:pStyle w:val="Normal"/>
        <w:rPr>
          <w:lang w:val="uk-UA"/>
        </w:rPr>
      </w:pPr>
      <w:r>
        <w:rPr>
          <w:lang w:val="uk-UA"/>
        </w:rPr>
        <w:t xml:space="preserve">• </w:t>
      </w:r>
      <w:r>
        <w:rPr>
          <w:lang w:val="uk-UA"/>
        </w:rPr>
        <w:t>Повышение АД до 160-200 ммНд., Которое становится рефрактерный к большинству гипотензивных средств;</w:t>
      </w:r>
    </w:p>
    <w:p>
      <w:pPr>
        <w:pStyle w:val="Normal"/>
        <w:rPr>
          <w:lang w:val="uk-UA"/>
        </w:rPr>
      </w:pPr>
      <w:r>
        <w:rPr>
          <w:lang w:val="uk-UA"/>
        </w:rPr>
        <w:t xml:space="preserve">• </w:t>
      </w:r>
      <w:r>
        <w:rPr>
          <w:lang w:val="uk-UA"/>
        </w:rPr>
        <w:t>Рост ЦВД более 130-150 мм вод.ст .;</w:t>
      </w:r>
    </w:p>
    <w:p>
      <w:pPr>
        <w:pStyle w:val="Normal"/>
        <w:rPr>
          <w:lang w:val="uk-UA"/>
        </w:rPr>
      </w:pPr>
      <w:r>
        <w:rPr>
          <w:lang w:val="uk-UA"/>
        </w:rPr>
        <w:t xml:space="preserve">• </w:t>
      </w:r>
      <w:r>
        <w:rPr>
          <w:lang w:val="uk-UA"/>
        </w:rPr>
        <w:t>притупление перкуторного легочного звука с появлением влажных сухих хрипов;</w:t>
      </w:r>
    </w:p>
    <w:p>
      <w:pPr>
        <w:pStyle w:val="Normal"/>
        <w:rPr>
          <w:lang w:val="uk-UA"/>
        </w:rPr>
      </w:pPr>
      <w:r>
        <w:rPr>
          <w:lang w:val="uk-UA"/>
        </w:rPr>
        <w:t xml:space="preserve">• </w:t>
      </w:r>
      <w:r>
        <w:rPr>
          <w:lang w:val="uk-UA"/>
        </w:rPr>
        <w:t>Увеличение границ печени и появление распирающих болей в правом подреберье;</w:t>
      </w:r>
    </w:p>
    <w:p>
      <w:pPr>
        <w:pStyle w:val="Normal"/>
        <w:rPr>
          <w:lang w:val="uk-UA"/>
        </w:rPr>
      </w:pPr>
      <w:r>
        <w:rPr>
          <w:lang w:val="uk-UA"/>
        </w:rPr>
        <w:t xml:space="preserve">• </w:t>
      </w:r>
      <w:r>
        <w:rPr>
          <w:lang w:val="uk-UA"/>
        </w:rPr>
        <w:t>Появление экссудата в полостях;</w:t>
      </w:r>
    </w:p>
    <w:p>
      <w:pPr>
        <w:pStyle w:val="Normal"/>
        <w:rPr>
          <w:lang w:val="uk-UA"/>
        </w:rPr>
      </w:pPr>
      <w:r>
        <w:rPr>
          <w:lang w:val="uk-UA"/>
        </w:rPr>
        <w:t xml:space="preserve">• </w:t>
      </w:r>
      <w:r>
        <w:rPr>
          <w:lang w:val="uk-UA"/>
        </w:rPr>
        <w:t>Появление на рентгенограммах легких картины «легкого влажного».</w:t>
      </w:r>
    </w:p>
    <w:p>
      <w:pPr>
        <w:pStyle w:val="Normal"/>
        <w:rPr>
          <w:lang w:val="uk-UA"/>
        </w:rPr>
      </w:pPr>
      <w:r>
        <w:rPr>
          <w:lang w:val="uk-UA"/>
        </w:rPr>
        <w:t>Гипергидратация может проявляться преимущественно отеком головного мозга, анасаркой, асцитом, острым подкапсульным отеком почек или их сочетанием. Однако чаще всего гипергидратация проявляется изменениями со стороны легких. В этих случаях сначала появляются умеренная одышка, жесткое дыхание, резко выраженный цианоз, единичные влажные хрипы.</w:t>
      </w:r>
    </w:p>
    <w:p>
      <w:pPr>
        <w:pStyle w:val="Normal"/>
        <w:rPr>
          <w:lang w:val="uk-UA"/>
        </w:rPr>
      </w:pPr>
      <w:r>
        <w:rPr>
          <w:lang w:val="uk-UA"/>
        </w:rPr>
        <w:t>Количество влажных хрипов быстро нарастает до соответствия клинической картине отека легких. Причину повышения артериального давления при гипергидратации можно объяснить нарастанием внутрисосудистого сопротивления и, прежде всего ухудшением функции микроциркуляции, а также развитием ОПН. Наблюдается при этом учащение пульса свидетельствует об ухудшении работы сердца, выраженных микроциркуляторных нарушений. В это время на ЭКГ появляются признаки диффузных изменений в миокарде, реполяризационных нарушений и гипоксии, нередко можно видеть желудочковые экстрасистолы.</w:t>
      </w:r>
    </w:p>
    <w:p>
      <w:pPr>
        <w:pStyle w:val="Normal"/>
        <w:rPr>
          <w:lang w:val="uk-UA"/>
        </w:rPr>
      </w:pPr>
      <w:r>
        <w:rPr>
          <w:lang w:val="uk-UA"/>
        </w:rPr>
        <w:t>При рентгенологическом исследовании может определяться жидкость в полости перикарда, плевральной и брюшной полостях. Исследование позволяет контролировать эффективность методов дегидратации и выявлять присоединились осложнения: пневмония, плеврит, перикардит, перегрузка отделов сердца. Рентгенологически определяется усиление бронхосудинного рисунка от корней к периферии. Для выраженной гипергидратации характерны интенсивное негомогенное уменьшение прозрачности легочных полей и множественные сливные или облаковидные тени. Корни большей частью имеют вид бабочки. Нижние отделы легких интенсивно затемнены за счет выпота. Обращает на себя внимание изменение конфигурации сердца с преимущественным увеличением правых отделов.</w:t>
      </w:r>
    </w:p>
    <w:p>
      <w:pPr>
        <w:pStyle w:val="Normal"/>
        <w:rPr>
          <w:lang w:val="uk-UA"/>
        </w:rPr>
      </w:pPr>
      <w:r>
        <w:rPr>
          <w:lang w:val="uk-UA"/>
        </w:rPr>
        <w:t>При длительно существующей гипергидратации, особенно с наличием выпота в плевральной полости и альвеолярного отека, часто развивается пневмония. Однако диагностика пневмонии на фоне гидратации затруднена и в ряде случаев возможна только после дегидратации.</w:t>
      </w:r>
    </w:p>
    <w:p>
      <w:pPr>
        <w:pStyle w:val="Normal"/>
        <w:rPr>
          <w:lang w:val="uk-UA"/>
        </w:rPr>
      </w:pPr>
      <w:r>
        <w:rPr>
          <w:lang w:val="uk-UA"/>
        </w:rPr>
        <w:t>Промежуточный период СДС характеризуется проявлением полиорганной недостаточности. При этом чаще всего развивается патология внутренних органов, обусловлена, прежде всего, весом самой травмы и эндогенной интоксикации. В это период СДС возникают в основном такие формы вторичной патологии внутренних органов, как гнойно-резорбтивная лихорадка, анемия, миокардиодистрофия, пневмония, гипертензивные реакции, отек легких. Причем преобладают изменения, как за счет общих синдромов, так и за счет вторичной патологии.</w:t>
      </w:r>
    </w:p>
    <w:p>
      <w:pPr>
        <w:pStyle w:val="Normal"/>
        <w:rPr>
          <w:lang w:val="uk-UA"/>
        </w:rPr>
      </w:pPr>
      <w:r>
        <w:rPr>
          <w:lang w:val="uk-UA"/>
        </w:rPr>
        <w:t>Летальность в этом периоде может достигать 35%, несмотря на интенсивную терапию.</w:t>
      </w:r>
    </w:p>
    <w:p>
      <w:pPr>
        <w:pStyle w:val="Normal"/>
        <w:rPr>
          <w:lang w:val="uk-UA"/>
        </w:rPr>
      </w:pPr>
      <w:r>
        <w:rPr>
          <w:lang w:val="uk-UA"/>
        </w:rPr>
        <w:t>Нарастает отек конечностей, освобожденных от сдавления, на поврежденной коже появляются пузыри, кровоизлияния, сгущение крови меняется гемодилюции, нарастает анемия, резко снижается диурез вплоть до анурии. Значительно повышается содержание в крови калия и креатинина.</w:t>
      </w:r>
    </w:p>
    <w:p>
      <w:pPr>
        <w:pStyle w:val="Normal"/>
        <w:rPr>
          <w:lang w:val="uk-UA"/>
        </w:rPr>
      </w:pPr>
      <w:r>
        <w:rPr>
          <w:lang w:val="uk-UA"/>
        </w:rPr>
        <w:t>Поздний (восстановительный) период.</w:t>
      </w:r>
    </w:p>
    <w:p>
      <w:pPr>
        <w:pStyle w:val="Normal"/>
        <w:rPr>
          <w:lang w:val="uk-UA"/>
        </w:rPr>
      </w:pPr>
      <w:r>
        <w:rPr>
          <w:lang w:val="uk-UA"/>
        </w:rPr>
        <w:t>Третий период - восстановительный начинается с 3-4 недели заболевания. В этот период СДС происходит постепенное восстановление функции пораженных органов. Темп его зависит от выраженности и тяжести СДС. Состояние пострадавших постепенно улучшается, но долгое время остается удовлетворительным. Нормализуется температура тела. Пострадавших в основном беспокоят боли в области травмы, ограничение движений в поврежденных конечностях.</w:t>
      </w:r>
    </w:p>
    <w:p>
      <w:pPr>
        <w:pStyle w:val="Normal"/>
        <w:rPr>
          <w:lang w:val="uk-UA"/>
        </w:rPr>
      </w:pPr>
      <w:r>
        <w:rPr>
          <w:lang w:val="uk-UA"/>
        </w:rPr>
        <w:t>В клинической картине позднего периода СДС преобладает положительная динамика изменений в поврежденных конечностях. При благоприятном течении процесса под влиянием лечения отеки и боли уменьшаются и происходит постепенное восстановление функции конечностей. При исследовании двигательной хронаксия поврежденных конечностей отмечается восстановление электровозбудимости поврежденных нервных стволов. После уменьшения отека сохраняются остаточные явления полиневрита, ведущие к атрофии отдельных мышц и выражаются онемением в зоне сдавленного нервного ствола, снижением сухожильных рефлексов, ограничением функции и трофическими изменениями в поврежденной конечности. В некоторых пострадавших в связи с развитием травматического неврита возникают сильные боли, напоминающие каузалгические. Особенно интенсивными они становятся ночью и сохраняются длительное время. Время восстановления движений и чувствительности поврежденных конечностях зависит от степени поражения нервных стволов и мышц. Более быстрое восстановление функций нервов характерно для ишемического поражения. Однако полного восстановления функций нервов и мышц в начальные сроки позднего периода еще не отмечается, и продолжают сохраняться ограничение движений в суставах, нарушение чувствительности. Со временем часть мышечных волокон поврежденной конечности гибнет, замещая соединительной тканью, что приводит к развитию атрофии, контрактур, ограничение движений в суставах.</w:t>
      </w:r>
    </w:p>
    <w:p>
      <w:pPr>
        <w:pStyle w:val="Normal"/>
        <w:rPr>
          <w:lang w:val="uk-UA"/>
        </w:rPr>
      </w:pPr>
      <w:r>
        <w:rPr>
          <w:lang w:val="uk-UA"/>
        </w:rPr>
        <w:t>Под влиянием лечения нормализуется функция почек. Восстанавливается азотовыделительной функции почек, обеспечивает очищение организма пострадавшего от продуктов метаболизма. На улучшение выделительной функции почек указывает рост уровня экскреции с мочой молекул средней массы. Более длительное время сохраняется нарушение парциальных функций почек. В некоторых пострадавших сохраняется олигурия, что требует продолжения проведения интенсивных лечебных мероприятий. Сохранение проявлений ОПН способствует развитию в этом периоде инфекционных осложнений и отягощает клиническое течение СДС. По крайней мере, септические осложнения при прогрессирующих дистрофических и некротических изменений в поврежденных тканях, возникших на фоне ОПН, является основной причиной смерти пострадавших в позднем периоде СДС.</w:t>
      </w:r>
    </w:p>
    <w:p>
      <w:pPr>
        <w:pStyle w:val="Normal"/>
        <w:rPr>
          <w:lang w:val="uk-UA"/>
        </w:rPr>
      </w:pPr>
      <w:r>
        <w:rPr>
          <w:lang w:val="uk-UA"/>
        </w:rPr>
        <w:t>Среди органопатологических изменений особенно часто встречаются в этом периоде анемия, различной степени выраженности ОПН, миокардиодистрофия. По мере уменьшения явлений гнойно-резорбтивной лихорадки и азотемии улучшаются показатели крови, нарастает количество эритроцитов и гемоглобина. На ЭКГ сохраняются патологические изменения, которые указывают на наличие электролитных и метаболических изменений, диффузных изменений миокарда, ишемии, перегрузки правых отделов сердца, блокады ножек пучка Гиса, экстрасистолии, что в свою очередь свидетельствует о развитии миокардиодистрофии, миокардита и коронарной недостаточности у пострадавших с СДС . По мере проведения комплексной терапии восстанавливается функция печени, что подтверждается исчезновением клинических симптомов токсического гепатита и нормализацией содержания в крови ферментов, билирубина, белка и показателей свертывающей системы крови.</w:t>
      </w:r>
    </w:p>
    <w:p>
      <w:pPr>
        <w:pStyle w:val="Normal"/>
        <w:rPr>
          <w:lang w:val="uk-UA"/>
        </w:rPr>
      </w:pPr>
      <w:r>
        <w:rPr>
          <w:lang w:val="uk-UA"/>
        </w:rPr>
        <w:t>С клинических проявлений позднего периода СДС по своей значимости на первый план выходят инфекционные осложнения. Эти осложнения обусловлены в первую очередь развитием метаболического иммунодепрессии.</w:t>
      </w:r>
    </w:p>
    <w:p>
      <w:pPr>
        <w:pStyle w:val="Normal"/>
        <w:rPr>
          <w:lang w:val="uk-UA"/>
        </w:rPr>
      </w:pPr>
      <w:r>
        <w:rPr>
          <w:lang w:val="uk-UA"/>
        </w:rPr>
        <w:t>Снижение иммунобиологических сил организма пострадавшего клинически проявляется угнетением репаративных процессов в ране и возникновением гнойно-септических осложнений в виде нагноения ран, развитием флегмоны, остеомиелита, паротита, абсцедирующей пневмонии, эмпиема плевры и др., Нередко определяет результат течения СДС. В некоторых пострадавших в это время образуются ограниченные некрозы кожи и даже гангрена дистального сегмента конечности. После отторжения некротизированных участков происходит их повторное инфицирование с последующим развитием тяжелых флегмон. Сделанные по поводу гнойных осложнений оперативные вмешательства нередко осложняются развитием вторичной инфекции с быстрым прогрессированием некроза мышц, трудно поддается лечению. У всех пострадавших с СДС и гнойными осложнениями ран отмечается замедленное, вялое течение раневого процесса, несмотря на применение антибиотиков широкого спектра действия. Низкий уровень иммунологической защиты у пострадавших с СДС нередко ведет к генерализации гнойно-септического процесса. Причем клинические проявления сепсиса часто смотрят из-за их сходства с уремический симптомами. Нередко на этом фоне развивается кандидоз, возникновению которого способствует значительные количества антибиотиков, получают пострадавшие.</w:t>
      </w:r>
    </w:p>
    <w:p>
      <w:pPr>
        <w:pStyle w:val="Normal"/>
        <w:rPr>
          <w:lang w:val="uk-UA"/>
        </w:rPr>
      </w:pPr>
      <w:r>
        <w:rPr>
          <w:lang w:val="uk-UA"/>
        </w:rPr>
        <w:t>Осложнения раневой инфекции, как правило, сопровождаются гнойно-резорбтивной лихорадкой, которая оказывается нейтрофильный лейкоцитоз с увеличением палочкоядерных форм и СОЭ, повышение активности КФК, ЛДГ, АСТ, АЛТ и количества молекул средней массы в крови.</w:t>
      </w:r>
    </w:p>
    <w:p>
      <w:pPr>
        <w:pStyle w:val="Normal"/>
        <w:rPr>
          <w:lang w:val="uk-UA"/>
        </w:rPr>
      </w:pPr>
      <w:r>
        <w:rPr>
          <w:lang w:val="uk-UA"/>
        </w:rPr>
        <w:t>Отражением эндогенной интоксикации является выраженная гипопротеинемия, гипохолестеринемия, гипербилирубинемия и высокая активность АЛТ, что указывает на развитие токсического гепатита. При этом отмечается Гиперкоагуляция, хотя и не достигает критических значений. В отдельных пострадавших могут наблюдаться признаки токсических и дистрофических поражений печени, почек и миокарда, явления острой коронарной недостаточности, недостаточности кровообращения. Клинические проявления гнойной интоксикации коррелирует с характером изменений лабораторных показателей, отражающих состояние печени, системы гомеостаза, водного и электролитного баланса, КОС.</w:t>
      </w:r>
    </w:p>
    <w:p>
      <w:pPr>
        <w:pStyle w:val="Normal"/>
        <w:rPr>
          <w:lang w:val="uk-UA"/>
        </w:rPr>
      </w:pPr>
      <w:r>
        <w:rPr>
          <w:lang w:val="uk-UA"/>
        </w:rPr>
        <w:t>Длительное сжатие и связанное с этим нарушение кровоснабжения приводит к развитию гангрены раздавленной конечности. Вопрос о жизнеспособности поврежденной конечности часто представляет большие трудности. Наличие отека, резкого напряжения тканей и последующего сжатия сосудов, в сочетании с большими подкожными кровоизлияниями предоставляет конечности с самого начала гангренозный вид. Сходство с экономикой гангреной еще больше увеличивается при наличии похолодание и отсутствие пульсации периферических артерий на поврежденной конечности вследствие спазма и сдавления сосудов набухшими тканями.</w:t>
      </w:r>
    </w:p>
    <w:p>
      <w:pPr>
        <w:pStyle w:val="Normal"/>
        <w:rPr>
          <w:lang w:val="uk-UA"/>
        </w:rPr>
      </w:pPr>
      <w:r>
        <w:rPr>
          <w:lang w:val="uk-UA"/>
        </w:rPr>
        <w:t>Ограниченный некроз кожи проявляется через 4-5 дней после травмы на месте небольшого раздавливания тканей. Омертвевшая кожа отторгается через 8-9 дней, на этом участке появляется рана с ровными краями (7,8%). Иногда процесс омертвения кожи ограничивается только образованием сравнительно поверхностной раны, а в некоторых случаях некроза подвергаются фасции и мышцы. После отторжения омертвевшей кожи через образованный дефект начинают выпирать отечные, частично уже мертвы мышцы. В этих случаях легко присоединяется вторичная инфекция, возникают большие флегмоны.</w:t>
      </w:r>
    </w:p>
    <w:p>
      <w:pPr>
        <w:pStyle w:val="Normal"/>
        <w:rPr>
          <w:lang w:val="uk-UA"/>
        </w:rPr>
      </w:pPr>
      <w:r>
        <w:rPr>
          <w:lang w:val="uk-UA"/>
        </w:rPr>
        <w:t>Флегмона течение синдрома длительного сдавления, при своевременном современном применении антибактериальной терапии и применение сульфаниламидных препаратов, встречается не часто. Часто возникают с проникновением инфекции в поврежденные и раздавленные мышцы или из поверхностных инфицированных кожных ссадин и ран, или ран, возникающих в связи с некрозом кожи или, наконец, из ран, специально нанесенных с целью ослабления напряжения тканей пораженной конечности . Возможность гематогенной и лимфогенное инфекции также нельзя исключить.</w:t>
      </w:r>
    </w:p>
    <w:p>
      <w:pPr>
        <w:pStyle w:val="Normal"/>
        <w:rPr>
          <w:lang w:val="uk-UA"/>
        </w:rPr>
      </w:pPr>
      <w:r>
        <w:rPr>
          <w:lang w:val="uk-UA"/>
        </w:rPr>
        <w:t>Особенностью этих флегмон является обширность их и сложность диагностики. Травмирована конечность даже при отсутствии флегмоны представляется резко отечной и болезненной при пальпации. Температура тела в первые дни бывает, как правило, повышена, независимо от осложнений. По изменению окраски кожи, в связи с наличием больших подкожных и внутрикожных кровоизлияний, следить невозможно. Функция пораженной конечности нарушена. Подозрение на наличие глубокой флегмоны возникает при динамическом наблюдении за больным, когда расстройства, обусловленные синдромом длительного сдавления, начинают стихать, или точнее, должны уменьшиться, а они все еще содержатся (боль, отек, повышение температуры тела).</w:t>
      </w:r>
    </w:p>
    <w:p>
      <w:pPr>
        <w:pStyle w:val="Normal"/>
        <w:rPr>
          <w:lang w:val="uk-UA"/>
        </w:rPr>
      </w:pPr>
      <w:r>
        <w:rPr>
          <w:lang w:val="uk-UA"/>
        </w:rPr>
        <w:t> </w:t>
      </w:r>
      <w:r>
        <w:rPr>
          <w:lang w:val="uk-UA"/>
        </w:rPr>
        <w:t>Наибольшее значение в определении тяжести клинических проявлений синдрома длительного сдавления имеют степень сжатия и площадь поражения, наличие сопутствующих поражений внутренних органов, костей, кровеносных сосудов. Сочетание даже небольшого по продолжительности сдавления конечностей с любой другой травмой (переломы костей, черепно-мозговой травмы, разрывы внутренних органов) резко утяжеляет течение заболевания и ухудшает прогноз.</w:t>
      </w:r>
    </w:p>
    <w:p>
      <w:pPr>
        <w:pStyle w:val="Normal"/>
        <w:rPr>
          <w:lang w:val="uk-UA"/>
        </w:rPr>
      </w:pPr>
      <w:r>
        <w:rPr>
          <w:lang w:val="uk-UA"/>
        </w:rPr>
      </w:r>
    </w:p>
    <w:p>
      <w:pPr>
        <w:pStyle w:val="Normal"/>
        <w:rPr>
          <w:b/>
          <w:b/>
          <w:lang w:val="uk-UA"/>
        </w:rPr>
      </w:pPr>
      <w:r>
        <w:rPr>
          <w:b/>
          <w:lang w:val="uk-UA"/>
        </w:rPr>
        <w:t>ЛЕЧЕНИЕ.</w:t>
      </w:r>
    </w:p>
    <w:p>
      <w:pPr>
        <w:pStyle w:val="Normal"/>
        <w:rPr>
          <w:lang w:val="uk-UA"/>
        </w:rPr>
      </w:pPr>
      <w:r>
        <w:rPr>
          <w:lang w:val="uk-UA"/>
        </w:rPr>
        <w:t>Интенсивная терапия синдрома длительного сдавления включает ряд этапов.</w:t>
      </w:r>
    </w:p>
    <w:p>
      <w:pPr>
        <w:pStyle w:val="Normal"/>
        <w:rPr>
          <w:lang w:val="uk-UA"/>
        </w:rPr>
      </w:pPr>
      <w:r>
        <w:rPr>
          <w:lang w:val="uk-UA"/>
        </w:rPr>
        <w:t>Первая помощь должна включать в себя иммобилизацию поврежденной конечности, ее бинтование.</w:t>
      </w:r>
    </w:p>
    <w:p>
      <w:pPr>
        <w:pStyle w:val="Normal"/>
        <w:rPr>
          <w:lang w:val="uk-UA"/>
        </w:rPr>
      </w:pPr>
      <w:r>
        <w:rPr>
          <w:lang w:val="uk-UA"/>
        </w:rPr>
        <w:t>Первая врачебная помощь заключается в налаживании инфузионной терапии, независимо от уровня артериального давления, проверка и коррекция иммобилизации, введение обезболивающих и седативных средств. В качестве первых инфузионных сред желательно использовать реополиглюкин, 5% раствор глюкозы, 4% раствор гидрокарбоната натрия.</w:t>
      </w:r>
    </w:p>
    <w:p>
      <w:pPr>
        <w:pStyle w:val="Normal"/>
        <w:rPr>
          <w:lang w:val="uk-UA"/>
        </w:rPr>
      </w:pPr>
      <w:r>
        <w:rPr>
          <w:lang w:val="uk-UA"/>
        </w:rPr>
        <w:t>Лечение в стационаре базируется на комплексном сочетании нескольких лечебных методов, каждый из которых в определенный период заболевания становится ведущим.</w:t>
      </w:r>
    </w:p>
    <w:p>
      <w:pPr>
        <w:pStyle w:val="Normal"/>
        <w:rPr>
          <w:lang w:val="uk-UA"/>
        </w:rPr>
      </w:pPr>
      <w:r>
        <w:rPr>
          <w:lang w:val="uk-UA"/>
        </w:rPr>
        <w:t>Сюда относят:</w:t>
      </w:r>
    </w:p>
    <w:p>
      <w:pPr>
        <w:pStyle w:val="Normal"/>
        <w:rPr>
          <w:lang w:val="uk-UA"/>
        </w:rPr>
      </w:pPr>
      <w:r>
        <w:rPr>
          <w:lang w:val="uk-UA"/>
        </w:rPr>
        <w:t xml:space="preserve">• </w:t>
      </w:r>
      <w:r>
        <w:rPr>
          <w:lang w:val="uk-UA"/>
        </w:rPr>
        <w:t>инфузионная терапия, включая обязательное использование свежезамороженной плазмы,</w:t>
      </w:r>
    </w:p>
    <w:p>
      <w:pPr>
        <w:pStyle w:val="Normal"/>
        <w:rPr>
          <w:lang w:val="uk-UA"/>
        </w:rPr>
      </w:pPr>
      <w:r>
        <w:rPr>
          <w:lang w:val="uk-UA"/>
        </w:rPr>
        <w:t xml:space="preserve">• </w:t>
      </w:r>
      <w:r>
        <w:rPr>
          <w:lang w:val="uk-UA"/>
        </w:rPr>
        <w:t>низкомолекулярных декстранов / реополиглюкин /, дезинтоксикационных средств / гемодез и др /;</w:t>
      </w:r>
    </w:p>
    <w:p>
      <w:pPr>
        <w:pStyle w:val="Normal"/>
        <w:rPr>
          <w:lang w:val="uk-UA"/>
        </w:rPr>
      </w:pPr>
      <w:r>
        <w:rPr>
          <w:lang w:val="uk-UA"/>
        </w:rPr>
        <w:t xml:space="preserve">• </w:t>
      </w:r>
      <w:r>
        <w:rPr>
          <w:lang w:val="uk-UA"/>
        </w:rPr>
        <w:t>экстракорпоральная детоксикация / плазмоферез, гемосорбция /;</w:t>
      </w:r>
    </w:p>
    <w:p>
      <w:pPr>
        <w:pStyle w:val="Normal"/>
        <w:rPr>
          <w:lang w:val="uk-UA"/>
        </w:rPr>
      </w:pPr>
      <w:r>
        <w:rPr>
          <w:lang w:val="uk-UA"/>
        </w:rPr>
        <w:t xml:space="preserve">• </w:t>
      </w:r>
      <w:r>
        <w:rPr>
          <w:lang w:val="uk-UA"/>
        </w:rPr>
        <w:t>гипербарическая оксигенация с целью улучшения микроциркуляции и уменьшения степени</w:t>
      </w:r>
    </w:p>
    <w:p>
      <w:pPr>
        <w:pStyle w:val="Normal"/>
        <w:rPr>
          <w:lang w:val="uk-UA"/>
        </w:rPr>
      </w:pPr>
      <w:r>
        <w:rPr>
          <w:lang w:val="uk-UA"/>
        </w:rPr>
        <w:t xml:space="preserve">• </w:t>
      </w:r>
      <w:r>
        <w:rPr>
          <w:lang w:val="uk-UA"/>
        </w:rPr>
        <w:t>выраженностьгипоксиы периферических тканей</w:t>
      </w:r>
    </w:p>
    <w:p>
      <w:pPr>
        <w:pStyle w:val="Normal"/>
        <w:rPr>
          <w:lang w:val="uk-UA"/>
        </w:rPr>
      </w:pPr>
      <w:r>
        <w:rPr>
          <w:lang w:val="uk-UA"/>
        </w:rPr>
        <w:t xml:space="preserve">• </w:t>
      </w:r>
      <w:r>
        <w:rPr>
          <w:lang w:val="uk-UA"/>
        </w:rPr>
        <w:t>гемодиализ аппаратами искусственной почки в период острой почечной недостаточности</w:t>
      </w:r>
    </w:p>
    <w:p>
      <w:pPr>
        <w:pStyle w:val="Normal"/>
        <w:rPr>
          <w:lang w:val="uk-UA"/>
        </w:rPr>
      </w:pPr>
      <w:r>
        <w:rPr>
          <w:lang w:val="uk-UA"/>
        </w:rPr>
        <w:t xml:space="preserve">• </w:t>
      </w:r>
      <w:r>
        <w:rPr>
          <w:lang w:val="uk-UA"/>
        </w:rPr>
        <w:t>оперативные вмешательства по показаниям - фасциотомиы, некрэктомия, ампутации конечностей;</w:t>
      </w:r>
    </w:p>
    <w:p>
      <w:pPr>
        <w:pStyle w:val="Normal"/>
        <w:rPr>
          <w:lang w:val="uk-UA"/>
        </w:rPr>
      </w:pPr>
      <w:r>
        <w:rPr>
          <w:lang w:val="uk-UA"/>
        </w:rPr>
        <w:t>Необходимо строгое соблюдение асептики и антисептики, кварцевание всех помещений,</w:t>
      </w:r>
    </w:p>
    <w:p>
      <w:pPr>
        <w:pStyle w:val="Normal"/>
        <w:rPr>
          <w:lang w:val="uk-UA"/>
        </w:rPr>
      </w:pPr>
      <w:r>
        <w:rPr>
          <w:lang w:val="uk-UA"/>
        </w:rPr>
        <w:t>диетический режим / ограничение воды и исключение фруктов / в период острой почечной</w:t>
      </w:r>
    </w:p>
    <w:p>
      <w:pPr>
        <w:pStyle w:val="Normal"/>
        <w:rPr>
          <w:lang w:val="uk-UA"/>
        </w:rPr>
      </w:pPr>
      <w:r>
        <w:rPr>
          <w:lang w:val="uk-UA"/>
        </w:rPr>
        <w:t>недостаточности.</w:t>
      </w:r>
    </w:p>
    <w:p>
      <w:pPr>
        <w:pStyle w:val="Normal"/>
        <w:rPr>
          <w:lang w:val="uk-UA"/>
        </w:rPr>
      </w:pPr>
      <w:r>
        <w:rPr>
          <w:lang w:val="uk-UA"/>
        </w:rPr>
        <w:t>Особенности проводимой терапии зависят от периода развития заболевания.</w:t>
      </w:r>
    </w:p>
    <w:p>
      <w:pPr>
        <w:pStyle w:val="Normal"/>
        <w:rPr>
          <w:lang w:val="uk-UA"/>
        </w:rPr>
      </w:pPr>
      <w:r>
        <w:rPr>
          <w:lang w:val="uk-UA"/>
        </w:rPr>
        <w:t>Терапия в период эндогенной интоксикации без признаков острой почечной недостаточности:</w:t>
      </w:r>
    </w:p>
    <w:p>
      <w:pPr>
        <w:pStyle w:val="Normal"/>
        <w:rPr>
          <w:lang w:val="uk-UA"/>
        </w:rPr>
      </w:pPr>
      <w:r>
        <w:rPr>
          <w:lang w:val="uk-UA"/>
        </w:rPr>
        <w:t>производят пункцию центральной вены</w:t>
      </w:r>
    </w:p>
    <w:p>
      <w:pPr>
        <w:pStyle w:val="Normal"/>
        <w:rPr>
          <w:lang w:val="uk-UA"/>
        </w:rPr>
      </w:pPr>
      <w:r>
        <w:rPr>
          <w:lang w:val="uk-UA"/>
        </w:rPr>
        <w:t>1. Инфузионная терапия в объеме не менее 2 литров в сутки. В состав трансфузионных сред должны входить:</w:t>
      </w:r>
    </w:p>
    <w:p>
      <w:pPr>
        <w:pStyle w:val="Normal"/>
        <w:rPr>
          <w:lang w:val="uk-UA"/>
        </w:rPr>
      </w:pPr>
      <w:r>
        <w:rPr>
          <w:lang w:val="uk-UA"/>
        </w:rPr>
        <w:t xml:space="preserve">• </w:t>
      </w:r>
      <w:r>
        <w:rPr>
          <w:lang w:val="uk-UA"/>
        </w:rPr>
        <w:t>свежезамороженная плазма 500-700 мл / сут,</w:t>
      </w:r>
    </w:p>
    <w:p>
      <w:pPr>
        <w:pStyle w:val="Normal"/>
        <w:rPr>
          <w:lang w:val="uk-UA"/>
        </w:rPr>
      </w:pPr>
      <w:r>
        <w:rPr>
          <w:lang w:val="uk-UA"/>
        </w:rPr>
        <w:t xml:space="preserve">• </w:t>
      </w:r>
      <w:r>
        <w:rPr>
          <w:lang w:val="uk-UA"/>
        </w:rPr>
        <w:t>раствор глюкозы с витаминами группы, В 5% до 1000 мл,</w:t>
      </w:r>
    </w:p>
    <w:p>
      <w:pPr>
        <w:pStyle w:val="Normal"/>
        <w:rPr>
          <w:lang w:val="uk-UA"/>
        </w:rPr>
      </w:pPr>
      <w:r>
        <w:rPr>
          <w:lang w:val="uk-UA"/>
        </w:rPr>
        <w:t xml:space="preserve">• </w:t>
      </w:r>
      <w:r>
        <w:rPr>
          <w:lang w:val="uk-UA"/>
        </w:rPr>
        <w:t>альбумин 5% -200 мл (5% -10%),</w:t>
      </w:r>
    </w:p>
    <w:p>
      <w:pPr>
        <w:pStyle w:val="Normal"/>
        <w:rPr>
          <w:lang w:val="uk-UA"/>
        </w:rPr>
      </w:pPr>
      <w:r>
        <w:rPr>
          <w:lang w:val="uk-UA"/>
        </w:rPr>
        <w:t xml:space="preserve">• </w:t>
      </w:r>
      <w:r>
        <w:rPr>
          <w:lang w:val="uk-UA"/>
        </w:rPr>
        <w:t>раствор гидрокарбоната натрия 4% - 400 мл,</w:t>
      </w:r>
    </w:p>
    <w:p>
      <w:pPr>
        <w:pStyle w:val="Normal"/>
        <w:rPr>
          <w:lang w:val="uk-UA"/>
        </w:rPr>
      </w:pPr>
      <w:r>
        <w:rPr>
          <w:lang w:val="uk-UA"/>
        </w:rPr>
        <w:t xml:space="preserve">• </w:t>
      </w:r>
      <w:r>
        <w:rPr>
          <w:lang w:val="uk-UA"/>
        </w:rPr>
        <w:t>дезинтоксикационные препараты,</w:t>
      </w:r>
    </w:p>
    <w:p>
      <w:pPr>
        <w:pStyle w:val="Normal"/>
        <w:rPr>
          <w:lang w:val="uk-UA"/>
        </w:rPr>
      </w:pPr>
      <w:r>
        <w:rPr>
          <w:lang w:val="uk-UA"/>
        </w:rPr>
        <w:t xml:space="preserve">• </w:t>
      </w:r>
      <w:r>
        <w:rPr>
          <w:lang w:val="uk-UA"/>
        </w:rPr>
        <w:t>низкомолекулярные препараты (декстраны).</w:t>
      </w:r>
    </w:p>
    <w:p>
      <w:pPr>
        <w:pStyle w:val="Normal"/>
        <w:rPr>
          <w:lang w:val="uk-UA"/>
        </w:rPr>
      </w:pPr>
      <w:r>
        <w:rPr>
          <w:lang w:val="uk-UA"/>
        </w:rPr>
        <w:t>Состав трансфузионных сред, объем инфузий корректируется в зависимости от суточного диуреза, данных кислотно-щелочного состояния, степени интоксикации, проведенного оперативного вмешательства. Необходим строгий учет количества выделяемой мочи, при необходимости - катетеризация мочевого пузыря.</w:t>
      </w:r>
    </w:p>
    <w:p>
      <w:pPr>
        <w:pStyle w:val="Normal"/>
        <w:rPr>
          <w:lang w:val="uk-UA"/>
        </w:rPr>
      </w:pPr>
      <w:r>
        <w:rPr>
          <w:lang w:val="uk-UA"/>
        </w:rPr>
        <w:t>2. проведение экстракорпоральной детоксикации, прежде всего плазмофереза, показано всем больным, имеющим признаки интоксикации, продолжительность сдавления более 4:00, выраженные изменения поврежденной конечности независимо от площади сдавления.</w:t>
      </w:r>
    </w:p>
    <w:p>
      <w:pPr>
        <w:pStyle w:val="Normal"/>
        <w:rPr>
          <w:lang w:val="uk-UA"/>
        </w:rPr>
      </w:pPr>
      <w:r>
        <w:rPr>
          <w:lang w:val="uk-UA"/>
        </w:rPr>
        <w:t>3. Сеансы гипербарической оксигенации (ГБО) 1-2 раза в сутки с целью уменьшения гипоксии тканей.</w:t>
      </w:r>
    </w:p>
    <w:p>
      <w:pPr>
        <w:pStyle w:val="Normal"/>
        <w:rPr>
          <w:lang w:val="uk-UA"/>
        </w:rPr>
      </w:pPr>
      <w:r>
        <w:rPr>
          <w:lang w:val="uk-UA"/>
        </w:rPr>
        <w:t>4. Медикаментозная терапия:</w:t>
      </w:r>
    </w:p>
    <w:p>
      <w:pPr>
        <w:pStyle w:val="Normal"/>
        <w:rPr>
          <w:lang w:val="uk-UA"/>
        </w:rPr>
      </w:pPr>
      <w:r>
        <w:rPr>
          <w:lang w:val="uk-UA"/>
        </w:rPr>
        <w:t>- стимуляция диуреза назначения диуретиков (до 80 мг лазикс в сутки, эуфиллина),</w:t>
      </w:r>
    </w:p>
    <w:p>
      <w:pPr>
        <w:pStyle w:val="Normal"/>
        <w:rPr>
          <w:lang w:val="uk-UA"/>
        </w:rPr>
      </w:pPr>
      <w:r>
        <w:rPr>
          <w:lang w:val="uk-UA"/>
        </w:rPr>
        <w:t>- применение дезагрегантов и средств, улучшающих микроциркуляцию (курантил, трентал, никотиновая кислота),</w:t>
      </w:r>
    </w:p>
    <w:p>
      <w:pPr>
        <w:pStyle w:val="Normal"/>
        <w:rPr>
          <w:lang w:val="uk-UA"/>
        </w:rPr>
      </w:pPr>
      <w:r>
        <w:rPr>
          <w:lang w:val="uk-UA"/>
        </w:rPr>
        <w:t>- для профилактики тромбообразования и ДВС-синдрома назначается гепарин по 2500 ЕД п / к 4 р / сутки,</w:t>
      </w:r>
    </w:p>
    <w:p>
      <w:pPr>
        <w:pStyle w:val="Normal"/>
        <w:rPr>
          <w:lang w:val="uk-UA"/>
        </w:rPr>
      </w:pPr>
      <w:r>
        <w:rPr>
          <w:lang w:val="uk-UA"/>
        </w:rPr>
        <w:t>- антибактериальная терапия для профилактики гнойных осложнений,</w:t>
      </w:r>
    </w:p>
    <w:p>
      <w:pPr>
        <w:pStyle w:val="Normal"/>
        <w:rPr>
          <w:lang w:val="uk-UA"/>
        </w:rPr>
      </w:pPr>
      <w:r>
        <w:rPr>
          <w:lang w:val="uk-UA"/>
        </w:rPr>
        <w:t>- сердечно-сосудистые препараты по показаниям.</w:t>
      </w:r>
    </w:p>
    <w:p>
      <w:pPr>
        <w:pStyle w:val="Normal"/>
        <w:rPr>
          <w:lang w:val="uk-UA"/>
        </w:rPr>
      </w:pPr>
      <w:r>
        <w:rPr>
          <w:lang w:val="uk-UA"/>
        </w:rPr>
        <w:t>5. Хирургическое лечение. Тактика зависит от состояния и степени ишемии поврежденной конечности. Различают 4 степени ишемии конечности:</w:t>
      </w:r>
    </w:p>
    <w:p>
      <w:pPr>
        <w:pStyle w:val="Normal"/>
        <w:rPr>
          <w:lang w:val="uk-UA"/>
        </w:rPr>
      </w:pPr>
      <w:r>
        <w:rPr>
          <w:lang w:val="uk-UA"/>
        </w:rPr>
        <w:t>1 степень - незначительный индуративный отек мягких тканей и их напряжение. Кожа бледная, на грани поражения несколько взрывается над здоровой, Признаков нарушения кровообращения нет. Показано консервативное лечение, которое дает благоприятный эффект.</w:t>
      </w:r>
    </w:p>
    <w:p>
      <w:pPr>
        <w:pStyle w:val="Normal"/>
        <w:rPr>
          <w:lang w:val="uk-UA"/>
        </w:rPr>
      </w:pPr>
      <w:r>
        <w:rPr>
          <w:lang w:val="uk-UA"/>
        </w:rPr>
        <w:t>2 степень - умеренно выраженный индуративный отек мягких тканей и их напряжение. Кожа бледная, с участками незначительного цианоза. Через 24-36 часов после освобождения от сдавления могут образовываться пузырьки с прозрачно-желтым содержимым - фликтены, при удалении которых обнаруживается влажная нежно-розовая поверхность, Усиление отека в последующие дни свидетельствует о нарушении венозного кровообращения и лимфоотока. Недостаточно адекватное консервативное лечение может привести к прогрессированию нарушений микроциркуляции, микротромбоза, нарастание отека и сдавления мышечной ткани.</w:t>
      </w:r>
    </w:p>
    <w:p>
      <w:pPr>
        <w:pStyle w:val="Normal"/>
        <w:rPr>
          <w:lang w:val="uk-UA"/>
        </w:rPr>
      </w:pPr>
      <w:r>
        <w:rPr>
          <w:lang w:val="uk-UA"/>
        </w:rPr>
        <w:t>3 степень - выраженный индуративный отек и напряжение мягких тканей. Кожные покровы цианотичны или "мраморного" вида. Кожная температура заметно снижается. Через 12-24 часа после освобождения от сдавления появляются пузыри с геморрагическим содержимым. Под эпидермисом обнажается влажная поверхность темно-красного цвета. Индуративный отек, цианоз быстро нарастает, что свидетельствует о грубых нарушениях микроциркуляции, тромбозе вен. Консервативное лечение в данном случае неэффективно, приводит к некротических процесса. Необходимо проводить широкие лампасные разрезы с рассечением фасциальных футляров для устранения сдавления тканей и восстановления кровотока. Развивается при этом обильное раневая плазмопотеря снижает степень интоксикации.</w:t>
      </w:r>
    </w:p>
    <w:p>
      <w:pPr>
        <w:pStyle w:val="Normal"/>
        <w:rPr>
          <w:lang w:val="uk-UA"/>
        </w:rPr>
      </w:pPr>
      <w:r>
        <w:rPr>
          <w:lang w:val="uk-UA"/>
        </w:rPr>
        <w:t>4 степень - индуративный отек умеренно выражен, однако ткани резко напряжены. Кожные покровы синюшно-багрового цвета, холодные. На поверхности кожи эпидермальные пузыри с геморрагическим содержимым. После удаления эпидермиса обнажается цианотично-черная сухая поверхность. В последующие дни отек практически не растет, что свидетельствует о глубоком нарушении микроциркуляции, недостаточности артериального кровотока, распространенном тромбированиы венозных сосудов.</w:t>
      </w:r>
    </w:p>
    <w:p>
      <w:pPr>
        <w:pStyle w:val="Normal"/>
        <w:rPr>
          <w:lang w:val="uk-UA"/>
        </w:rPr>
      </w:pPr>
      <w:r>
        <w:rPr>
          <w:lang w:val="uk-UA"/>
        </w:rPr>
        <w:t>Широкая фасциотомия в этих случаях обеспечивает максимально возможное восстановление кровообращения, позволяет отграничить некротический процесс в более дистальных отделах, снижает интенсивность всасывания токсических продуктов. В случае необходимости ампутация проводится в более дистальных отделах конечности.</w:t>
      </w:r>
    </w:p>
    <w:p>
      <w:pPr>
        <w:pStyle w:val="Normal"/>
        <w:rPr>
          <w:lang w:val="uk-UA"/>
        </w:rPr>
      </w:pPr>
      <w:r>
        <w:rPr>
          <w:lang w:val="uk-UA"/>
        </w:rPr>
        <w:t>Особо следует отметить, что у больных после хирургического вмешательства (фасциотомия, ампутация) общий объем инфузионной терапии возрастает до 3-4 литров в сутки. В составе инфузионных сред увеличивается объем свежезамороженной плазмы и альбумина в связи с выраженной плазмопотерей через раневую поверхность.</w:t>
      </w:r>
    </w:p>
    <w:p>
      <w:pPr>
        <w:pStyle w:val="Normal"/>
        <w:rPr>
          <w:lang w:val="uk-UA"/>
        </w:rPr>
      </w:pPr>
      <w:r>
        <w:rPr>
          <w:lang w:val="uk-UA"/>
        </w:rPr>
        <w:t>В период почечной недостаточности ограничивается прием жидкости. При снижении диуреза до 600 мл в сутки проводят гемодиализ независимо от уровня азотистых шлаков в крови. Экстренным показаниям к гемодиализу является анурия, гиперкалиемия более 6 ммоль / л, отек легких, отек головного мозга.</w:t>
      </w:r>
    </w:p>
    <w:p>
      <w:pPr>
        <w:pStyle w:val="Normal"/>
        <w:rPr>
          <w:lang w:val="uk-UA"/>
        </w:rPr>
      </w:pPr>
      <w:r>
        <w:rPr>
          <w:lang w:val="uk-UA"/>
        </w:rPr>
        <w:t>Инфузионная терапия в междиализный период включает в себя преимущественно свежезамороженную плазму, альбумин, 10% раствор глюкозы, 4% раствор гидрокарбоната натрия. Общий объем инфузии уменьшается до 1000 - 1500 мл в сутки.</w:t>
      </w:r>
    </w:p>
    <w:p>
      <w:pPr>
        <w:pStyle w:val="Normal"/>
        <w:rPr>
          <w:lang w:val="uk-UA"/>
        </w:rPr>
      </w:pPr>
      <w:r>
        <w:rPr>
          <w:lang w:val="uk-UA"/>
        </w:rPr>
        <w:t>В 3 период синдрома длительного сдавления на первый план выступает задача лечения местных проявлений и гнойных осложнений. Особого внимания требует профилактика генерализации инфекции с развитием сепсиса. Принципы лечения инфекционных осложнений те же, что и при классической гнойной инфекции.</w:t>
      </w:r>
    </w:p>
    <w:p>
      <w:pPr>
        <w:pStyle w:val="Normal"/>
        <w:rPr>
          <w:lang w:val="uk-UA"/>
        </w:rPr>
      </w:pPr>
      <w:r>
        <w:rPr>
          <w:lang w:val="uk-UA"/>
        </w:rPr>
        <w:t>Таким образом, интенсивная терапия синдрома длительного сдавления требует активной работы коллектива врачей - хирургов, анестезиологов, терапевтов, нефрологов, травматологов, каждый из которых на определенном этапе становится ведущим.</w:t>
      </w:r>
    </w:p>
    <w:p>
      <w:pPr>
        <w:pStyle w:val="Normal"/>
        <w:rPr>
          <w:lang w:val="uk-UA"/>
        </w:rPr>
      </w:pPr>
      <w:r>
        <w:rPr>
          <w:lang w:val="uk-UA"/>
        </w:rPr>
      </w:r>
    </w:p>
    <w:p>
      <w:pPr>
        <w:pStyle w:val="Normal"/>
        <w:rPr/>
      </w:pPr>
      <w:r>
        <w:rPr>
          <w:b/>
          <w:lang w:val="uk-UA"/>
        </w:rPr>
        <w:t>СИНДРОМ ПОЗИЦИОННОГО СДАВЛЕНИЯ.</w:t>
      </w:r>
    </w:p>
    <w:p>
      <w:pPr>
        <w:pStyle w:val="Normal"/>
        <w:rPr>
          <w:lang w:val="uk-UA"/>
        </w:rPr>
      </w:pPr>
      <w:r>
        <w:rPr>
          <w:lang w:val="uk-UA"/>
        </w:rPr>
        <w:t>Синдром позиционного сдавления является одной из "бытовых" разновидностей синдрома длительного сдавления, однако в отличие от последнего имеет ряд специфических особенностей, касающихся этиологии и патогенеза, клинического течения и лечебной тактики. Для развития этого заболевания необходимо сочетание нескольких факторов. С одной стороны, необходимо длительное пребывание больного в коматозном состоянии или в состоянии глубокого патологического сна, чаще всего обусловлено отравлением алкоголем или его суррогатами, наркотиками, угарным или выхлопными газами. С другой стороны, необходимым условием развития синдрома позиционного сдавления является травма мягких тканей, чаще конечностей, обусловленная позиционным сдавление массой тела при длительном пребывании пострадавшего в неудобном положении с подвернутыми под себя сдавленными или согнутыми в суставах конечностями, или при длительном свисание конечности через край какого-либо твердого предмет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атогенез.</w:t>
      </w:r>
    </w:p>
    <w:p>
      <w:pPr>
        <w:pStyle w:val="Normal"/>
        <w:rPr>
          <w:lang w:val="uk-UA"/>
        </w:rPr>
      </w:pPr>
      <w:r>
        <w:rPr>
          <w:lang w:val="uk-UA"/>
        </w:rPr>
        <w:t>Механизм развития СПС сложный и связен с основными этиологическими факторами: отравлением веществами наркотического действия и позиционной травмой. Экзогенная интоксикация веществами наркотического действия (алкоголь и его суррогаты, угарный и выхлопной газы и т.д.) приводит к тяжелым нарушениям гомеостаза, с нарушением водно-электролитного баланса, кислотно-щелочного равновесия, нарушение макро- и микроциркуляции, нередко с развитием коллапса. Довольно часто это коматозное состояние сопровождается общим переохлаждением организма. Долгое коматозное состояние и позиционное сдавливание тканей приводит как к местным изменений в сдавленных тканях, так и в общей интоксикации.</w:t>
      </w:r>
    </w:p>
    <w:p>
      <w:pPr>
        <w:pStyle w:val="Normal"/>
        <w:rPr>
          <w:lang w:val="uk-UA"/>
        </w:rPr>
      </w:pPr>
      <w:r>
        <w:rPr>
          <w:lang w:val="uk-UA"/>
        </w:rPr>
        <w:t>Местные изменения характеризуются:</w:t>
      </w:r>
    </w:p>
    <w:p>
      <w:pPr>
        <w:pStyle w:val="Normal"/>
        <w:rPr>
          <w:lang w:val="uk-UA"/>
        </w:rPr>
      </w:pPr>
      <w:r>
        <w:rPr>
          <w:lang w:val="uk-UA"/>
        </w:rPr>
        <w:t>1.Нарушением циркуляции крови и лимфы, ишемией тканей, циркуляторной гипоксией, лимфостазом.</w:t>
      </w:r>
    </w:p>
    <w:p>
      <w:pPr>
        <w:pStyle w:val="Normal"/>
        <w:rPr>
          <w:lang w:val="uk-UA"/>
        </w:rPr>
      </w:pPr>
      <w:r>
        <w:rPr>
          <w:lang w:val="uk-UA"/>
        </w:rPr>
        <w:t>2.Нарушение тканевого метаболизма, ишемическим повреждением нервных клеток (ишемический</w:t>
      </w:r>
    </w:p>
    <w:p>
      <w:pPr>
        <w:pStyle w:val="Normal"/>
        <w:rPr>
          <w:lang w:val="uk-UA"/>
        </w:rPr>
      </w:pPr>
      <w:r>
        <w:rPr>
          <w:lang w:val="uk-UA"/>
        </w:rPr>
        <w:t>неврит), нарушением жизнедеятельности и гибелью мягких тканей.</w:t>
      </w:r>
    </w:p>
    <w:p>
      <w:pPr>
        <w:pStyle w:val="Normal"/>
        <w:rPr>
          <w:lang w:val="uk-UA"/>
        </w:rPr>
      </w:pPr>
      <w:r>
        <w:rPr>
          <w:lang w:val="uk-UA"/>
        </w:rPr>
        <w:t>3.Повреждением лизосомных мембран и выходом в кровь продуктов протеолиза (миоглобин, креатинин, гистамин и т.п.).</w:t>
      </w:r>
    </w:p>
    <w:p>
      <w:pPr>
        <w:pStyle w:val="Normal"/>
        <w:rPr>
          <w:lang w:val="uk-UA"/>
        </w:rPr>
      </w:pPr>
      <w:r>
        <w:rPr>
          <w:lang w:val="uk-UA"/>
        </w:rPr>
        <w:t>Общие изменения обусловлены развиваются:</w:t>
      </w:r>
    </w:p>
    <w:p>
      <w:pPr>
        <w:pStyle w:val="Normal"/>
        <w:rPr>
          <w:lang w:val="uk-UA"/>
        </w:rPr>
      </w:pPr>
      <w:r>
        <w:rPr>
          <w:lang w:val="uk-UA"/>
        </w:rPr>
        <w:t>1.Расстройства функции ЦНС нейрогуморального генеза.</w:t>
      </w:r>
    </w:p>
    <w:p>
      <w:pPr>
        <w:pStyle w:val="Normal"/>
        <w:rPr>
          <w:lang w:val="uk-UA"/>
        </w:rPr>
      </w:pPr>
      <w:r>
        <w:rPr>
          <w:lang w:val="uk-UA"/>
        </w:rPr>
        <w:t>2.Расстройством кровообращения, гипотонией, нарушением микроциркуляции.</w:t>
      </w:r>
    </w:p>
    <w:p>
      <w:pPr>
        <w:pStyle w:val="Normal"/>
        <w:rPr>
          <w:b/>
          <w:b/>
          <w:lang w:val="uk-UA"/>
        </w:rPr>
      </w:pPr>
      <w:r>
        <w:rPr>
          <w:lang w:val="uk-UA"/>
        </w:rPr>
        <w:t>3.Нарушением дыхательной функции - гиповентиляцией с развитием дыхательной и циркуляторной</w:t>
      </w:r>
      <w:r>
        <w:rPr>
          <w:b/>
          <w:lang w:val="uk-UA"/>
        </w:rPr>
        <w:t xml:space="preserve"> </w:t>
      </w:r>
      <w:r>
        <w:rPr>
          <w:lang w:val="uk-UA"/>
        </w:rPr>
        <w:t>гипоксии.</w:t>
        <w:tab/>
        <w:tab/>
      </w:r>
    </w:p>
    <w:p>
      <w:pPr>
        <w:pStyle w:val="Normal"/>
        <w:rPr>
          <w:lang w:val="uk-UA"/>
        </w:rPr>
      </w:pPr>
      <w:r>
        <w:rPr>
          <w:lang w:val="uk-UA"/>
        </w:rPr>
        <w:t>4.Нарушение гомеостаза - метаболическим и дыхательным ацидозом, нарушением водно - электролитного баланса.</w:t>
      </w:r>
    </w:p>
    <w:p>
      <w:pPr>
        <w:pStyle w:val="Normal"/>
        <w:rPr>
          <w:lang w:val="uk-UA"/>
        </w:rPr>
      </w:pPr>
      <w:r>
        <w:rPr>
          <w:lang w:val="uk-UA"/>
        </w:rPr>
        <w:t>5.Развитием миоглобинемия, миоглобинурии.</w:t>
      </w:r>
    </w:p>
    <w:p>
      <w:pPr>
        <w:pStyle w:val="Normal"/>
        <w:rPr>
          <w:lang w:val="uk-UA"/>
        </w:rPr>
      </w:pPr>
      <w:r>
        <w:rPr>
          <w:lang w:val="uk-UA"/>
        </w:rPr>
        <w:t>Все эти изменения приводят к интоксикации ОПН и почечно-печеночной недостаточности, что может привести к смерти больного.</w:t>
      </w:r>
    </w:p>
    <w:p>
      <w:pPr>
        <w:pStyle w:val="Normal"/>
        <w:rPr>
          <w:b/>
          <w:b/>
          <w:lang w:val="uk-UA"/>
        </w:rPr>
      </w:pPr>
      <w:r>
        <w:rPr>
          <w:b/>
          <w:lang w:val="uk-UA"/>
        </w:rPr>
      </w:r>
    </w:p>
    <w:p>
      <w:pPr>
        <w:pStyle w:val="Normal"/>
        <w:rPr>
          <w:b/>
          <w:b/>
          <w:lang w:val="uk-UA"/>
        </w:rPr>
      </w:pPr>
      <w:r>
        <w:rPr>
          <w:b/>
          <w:lang w:val="uk-UA"/>
        </w:rPr>
        <w:t>КЛИНИЧЕСКАЯ КАРТИНА.</w:t>
      </w:r>
    </w:p>
    <w:p>
      <w:pPr>
        <w:pStyle w:val="Normal"/>
        <w:rPr>
          <w:lang w:val="uk-UA"/>
        </w:rPr>
      </w:pPr>
      <w:r>
        <w:rPr>
          <w:lang w:val="uk-UA"/>
        </w:rPr>
        <w:t>В клиническом течении синдрома позиционного сдавления выделяют 4 периода:</w:t>
      </w:r>
    </w:p>
    <w:p>
      <w:pPr>
        <w:pStyle w:val="Normal"/>
        <w:rPr>
          <w:lang w:val="uk-UA"/>
        </w:rPr>
      </w:pPr>
      <w:r>
        <w:rPr>
          <w:lang w:val="uk-UA"/>
        </w:rPr>
        <w:t>1. Острый период. Коматозное состояние, развивающееся вследствие экзогенной интоксикации (продолжительность от нескольких часов до нескольких суток).</w:t>
      </w:r>
    </w:p>
    <w:p>
      <w:pPr>
        <w:pStyle w:val="Normal"/>
        <w:rPr>
          <w:lang w:val="uk-UA"/>
        </w:rPr>
      </w:pPr>
      <w:r>
        <w:rPr>
          <w:lang w:val="uk-UA"/>
        </w:rPr>
        <w:t>2. Ранний период. Период локальных изменений в мягких тканях и ранней эндогенной интоксикации (1-3 сутки после выхода из коматозного состояния).</w:t>
      </w:r>
    </w:p>
    <w:p>
      <w:pPr>
        <w:pStyle w:val="Normal"/>
        <w:rPr>
          <w:lang w:val="uk-UA"/>
        </w:rPr>
      </w:pPr>
      <w:r>
        <w:rPr>
          <w:lang w:val="uk-UA"/>
        </w:rPr>
        <w:t>3. Промежуточный период или период ОПН и осложнений со стороны других органов и систем (от 5 до 25 суток).</w:t>
      </w:r>
    </w:p>
    <w:p>
      <w:pPr>
        <w:pStyle w:val="Normal"/>
        <w:rPr>
          <w:lang w:val="uk-UA"/>
        </w:rPr>
      </w:pPr>
      <w:r>
        <w:rPr>
          <w:lang w:val="uk-UA"/>
        </w:rPr>
        <w:t>4. Поздний или восстановительный период, когда на первый план выходят инфекционные осложнения.</w:t>
      </w:r>
    </w:p>
    <w:p>
      <w:pPr>
        <w:pStyle w:val="Normal"/>
        <w:rPr>
          <w:lang w:val="uk-UA"/>
        </w:rPr>
      </w:pPr>
      <w:r>
        <w:rPr>
          <w:lang w:val="uk-UA"/>
        </w:rPr>
        <w:t>В период клинических проявлений острой экзогенной интоксикации наблюдается характерная симптоматика, специфичная для веществ, вызвавших отравление.</w:t>
      </w:r>
    </w:p>
    <w:p>
      <w:pPr>
        <w:pStyle w:val="Normal"/>
        <w:rPr>
          <w:lang w:val="uk-UA"/>
        </w:rPr>
      </w:pPr>
      <w:r>
        <w:rPr>
          <w:lang w:val="uk-UA"/>
        </w:rPr>
        <w:t>Во втором периоде заболевания по возвращении сознания и попытке изменить положение больные ощущают "онемение одеревеневших" в сдавленных участках тела, снижение или потерю чувствительности, ощущение распирания, боли, отсутствие активных движений в конечностях, подвергшихся сдавления. При осмотре в местах сжатия является отделены гиперемированнные участки кожи, иногда с багрово-синим оттенком. Нередко на коже проявляются герпетические высыпания, царапины, мацерации, гематомы.</w:t>
      </w:r>
    </w:p>
    <w:p>
      <w:pPr>
        <w:pStyle w:val="Normal"/>
        <w:rPr>
          <w:lang w:val="uk-UA"/>
        </w:rPr>
      </w:pPr>
      <w:r>
        <w:rPr>
          <w:lang w:val="uk-UA"/>
        </w:rPr>
        <w:t>В местах наибольшего сжатия иногда происходит отслойка эпидермиса с образованием пузырьков (фликтен), наполненных серозной или геморрагической жидкостью. У всех больных определяются плотные, резко болезненные при пальпации инфильтраты. В дальнейшем, по мере восстановления кровообращения в сдавленных тканях, отмечается быстрое развитие отека. При нарастании отека кожа становится бледной, холодной, блестящей. Ткани резко напряжены, плотно-эластичной, а местами деревянистой консистенции, резко болезненны при пальпации, что обусловлено напряжением фациальных футлярах в связи с резким отеком мышц, подкожной жировой клетчатки и увеличением объема пострадавших мышц. При резком отеке пульсация артерий в дистальных отделах конечностей или отсутствует, или резко ослаблена, ограничены или полностью отсутствуют движения в суставах конечностей, чаще всего из-за сильных болей, обусловленных сдавлением нервных стволов и развитием ишемического неврита.</w:t>
      </w:r>
    </w:p>
    <w:p>
      <w:pPr>
        <w:pStyle w:val="Normal"/>
        <w:rPr>
          <w:lang w:val="uk-UA"/>
        </w:rPr>
      </w:pPr>
      <w:r>
        <w:rPr>
          <w:lang w:val="uk-UA"/>
        </w:rPr>
        <w:t>Изменения в мягких тканях уже в раннем периоде СПС после выхода из коматозного состояния сопровождается тяжелой эндогенной интоксикацией, которая усиливается по мере увеличения изменений в сдавленных тканях. Интоксикация проявляется недомоганием, вялостью, заторможенностью, тошнотой, рвотой, сухостью во рту, повышением температуры тела до 38 градусов и выше. Оказывается тахикардия, сопровождается одышкой, ослаблением сердечных тонов и снижением артериального давления. В анализах крови обнаруживаются лейкоцитоз со сдвигом влево, сгущение крови, что проявляется повышением показателей гематокрита и количества эритроцитов.</w:t>
      </w:r>
    </w:p>
    <w:p>
      <w:pPr>
        <w:pStyle w:val="Normal"/>
        <w:rPr>
          <w:lang w:val="uk-UA"/>
        </w:rPr>
      </w:pPr>
      <w:r>
        <w:rPr>
          <w:lang w:val="uk-UA"/>
        </w:rPr>
        <w:t>Определяется миоглобинемия. Вслед за миоглобинемией появляется миоглобинурия. В моче содержится белок, лейкоциты, эритроциты, цилиндры. Постепенно развивается олигоурия и болезнь переходит в третий период.</w:t>
      </w:r>
    </w:p>
    <w:p>
      <w:pPr>
        <w:pStyle w:val="Normal"/>
        <w:rPr>
          <w:lang w:val="uk-UA"/>
        </w:rPr>
      </w:pPr>
      <w:r>
        <w:rPr>
          <w:lang w:val="uk-UA"/>
        </w:rPr>
        <w:t>Отличительными особенностями СПС от синдрома длительного сдавления являются:</w:t>
      </w:r>
    </w:p>
    <w:p>
      <w:pPr>
        <w:pStyle w:val="Normal"/>
        <w:rPr>
          <w:lang w:val="uk-UA"/>
        </w:rPr>
      </w:pPr>
      <w:r>
        <w:rPr>
          <w:lang w:val="uk-UA"/>
        </w:rPr>
        <w:t>- экзотоксическое отравления и коматозное состояние в остром периоде;</w:t>
      </w:r>
    </w:p>
    <w:p>
      <w:pPr>
        <w:pStyle w:val="Normal"/>
        <w:rPr>
          <w:lang w:val="uk-UA"/>
        </w:rPr>
      </w:pPr>
      <w:r>
        <w:rPr>
          <w:lang w:val="uk-UA"/>
        </w:rPr>
        <w:t>- отсутствие травматического шока;</w:t>
      </w:r>
    </w:p>
    <w:p>
      <w:pPr>
        <w:pStyle w:val="Normal"/>
        <w:rPr>
          <w:lang w:val="uk-UA"/>
        </w:rPr>
      </w:pPr>
      <w:r>
        <w:rPr>
          <w:lang w:val="uk-UA"/>
        </w:rPr>
        <w:t>- менее выражены и медленнее развиваются местные изменения;</w:t>
      </w:r>
    </w:p>
    <w:p>
      <w:pPr>
        <w:pStyle w:val="Normal"/>
        <w:rPr>
          <w:lang w:val="uk-UA"/>
        </w:rPr>
      </w:pPr>
      <w:r>
        <w:rPr>
          <w:lang w:val="uk-UA"/>
        </w:rPr>
        <w:t>- медленно нарастающая плазмопотеря.</w:t>
      </w:r>
    </w:p>
    <w:p>
      <w:pPr>
        <w:pStyle w:val="Normal"/>
        <w:rPr>
          <w:lang w:val="uk-UA"/>
        </w:rPr>
      </w:pPr>
      <w:r>
        <w:rPr>
          <w:lang w:val="uk-UA"/>
        </w:rPr>
        <w:t>Клиническая картина в период ОПН и восстановительный период схожа с таковой при синдроме длительного сдавления.</w:t>
      </w:r>
    </w:p>
    <w:p>
      <w:pPr>
        <w:pStyle w:val="Normal"/>
        <w:rPr>
          <w:lang w:val="uk-UA"/>
        </w:rPr>
      </w:pPr>
      <w:r>
        <w:rPr>
          <w:lang w:val="uk-UA"/>
        </w:rPr>
        <w:t>Лечение синдрома позиционного сдавления проводится по тем же принципам, что и синдрома длительного сдавления. В остром периоде проводится терапия комы, обусловленной экзогенной интоксикацией и ее осложнений.</w:t>
      </w:r>
    </w:p>
    <w:p>
      <w:pPr>
        <w:pStyle w:val="Normal"/>
        <w:rPr>
          <w:lang w:val="uk-UA"/>
        </w:rPr>
      </w:pPr>
      <w:r>
        <w:rPr>
          <w:lang w:val="uk-UA"/>
        </w:rPr>
      </w:r>
    </w:p>
    <w:p>
      <w:pPr>
        <w:pStyle w:val="Normal"/>
        <w:rPr>
          <w:lang w:val="uk-UA"/>
        </w:rPr>
      </w:pPr>
      <w:r>
        <w:rPr>
          <w:lang w:val="uk-UA"/>
        </w:rPr>
        <w:t>Приложение 1.</w:t>
      </w:r>
    </w:p>
    <w:p>
      <w:pPr>
        <w:pStyle w:val="Normal"/>
        <w:rPr>
          <w:lang w:val="uk-UA"/>
        </w:rPr>
      </w:pPr>
      <w:r>
        <w:rPr>
          <w:lang w:val="uk-UA"/>
        </w:rPr>
      </w:r>
    </w:p>
    <w:p>
      <w:pPr>
        <w:pStyle w:val="Normal"/>
        <w:rPr>
          <w:lang w:val="uk-UA"/>
        </w:rPr>
      </w:pPr>
      <w:r>
        <w:rPr>
          <w:lang w:val="uk-UA"/>
        </w:rPr>
        <w:t>Свод основных признаков синдрома длительного сдавления.</w:t>
      </w:r>
    </w:p>
    <w:p>
      <w:pPr>
        <w:pStyle w:val="Normal"/>
        <w:rPr>
          <w:lang w:val="uk-UA"/>
        </w:rPr>
      </w:pPr>
      <w:r>
        <w:rPr>
          <w:lang w:val="uk-UA"/>
        </w:rPr>
      </w:r>
    </w:p>
    <w:p>
      <w:pPr>
        <w:pStyle w:val="Normal"/>
        <w:rPr>
          <w:lang w:val="uk-UA"/>
        </w:rPr>
      </w:pPr>
      <w:r>
        <w:rPr>
          <w:lang w:val="uk-UA"/>
        </w:rPr>
        <w:t>Признаки Ранний период Промежуточный период Поздний период</w:t>
      </w:r>
    </w:p>
    <w:p>
      <w:pPr>
        <w:pStyle w:val="Normal"/>
        <w:rPr>
          <w:lang w:val="uk-UA"/>
        </w:rPr>
      </w:pPr>
      <w:r>
        <w:rPr>
          <w:lang w:val="uk-UA"/>
        </w:rPr>
        <w:t>общее состояние</w:t>
      </w:r>
    </w:p>
    <w:p>
      <w:pPr>
        <w:pStyle w:val="Normal"/>
        <w:rPr>
          <w:lang w:val="uk-UA"/>
        </w:rPr>
      </w:pPr>
      <w:r>
        <w:rPr>
          <w:lang w:val="uk-UA"/>
        </w:rPr>
      </w:r>
    </w:p>
    <w:p>
      <w:pPr>
        <w:pStyle w:val="Normal"/>
        <w:rPr/>
      </w:pPr>
      <w:r>
        <w:rPr>
          <w:lang w:val="uk-UA"/>
        </w:rPr>
        <w:t>Тяжелое, вялость, безразличие, заторможенность</w:t>
      </w:r>
    </w:p>
    <w:p>
      <w:pPr>
        <w:pStyle w:val="Normal"/>
        <w:rPr>
          <w:lang w:val="uk-UA"/>
        </w:rPr>
      </w:pPr>
      <w:r>
        <w:rPr>
          <w:lang w:val="uk-UA"/>
        </w:rPr>
      </w:r>
    </w:p>
    <w:p>
      <w:pPr>
        <w:pStyle w:val="Normal"/>
        <w:rPr/>
      </w:pPr>
      <w:r>
        <w:rPr>
          <w:lang w:val="uk-UA"/>
        </w:rPr>
        <w:t xml:space="preserve">Удовлетворительное, затем, постепенно становится тяжелым; сонливость, иногда наоборот - возбуждение, бред (в конце периода) </w:t>
      </w:r>
    </w:p>
    <w:p>
      <w:pPr>
        <w:pStyle w:val="Normal"/>
        <w:rPr>
          <w:lang w:val="uk-UA"/>
        </w:rPr>
      </w:pPr>
      <w:r>
        <w:rPr>
          <w:lang w:val="uk-UA"/>
        </w:rPr>
        <w:t>Удовлетворительное сознание сохранено в тяжелых случаях потеряно</w:t>
      </w:r>
    </w:p>
    <w:p>
      <w:pPr>
        <w:pStyle w:val="Normal"/>
        <w:rPr>
          <w:lang w:val="uk-UA"/>
        </w:rPr>
      </w:pPr>
      <w:r>
        <w:rPr>
          <w:lang w:val="uk-UA"/>
        </w:rPr>
      </w:r>
    </w:p>
    <w:p>
      <w:pPr>
        <w:pStyle w:val="Normal"/>
        <w:rPr>
          <w:lang w:val="uk-UA"/>
        </w:rPr>
      </w:pPr>
      <w:r>
        <w:rPr>
          <w:lang w:val="uk-UA"/>
        </w:rPr>
        <w:t>Пульс</w:t>
      </w:r>
    </w:p>
    <w:p>
      <w:pPr>
        <w:pStyle w:val="Normal"/>
        <w:rPr>
          <w:lang w:val="uk-UA"/>
        </w:rPr>
      </w:pPr>
      <w:r>
        <w:rPr>
          <w:lang w:val="uk-UA"/>
        </w:rPr>
      </w:r>
    </w:p>
    <w:p>
      <w:pPr>
        <w:pStyle w:val="Normal"/>
        <w:rPr>
          <w:lang w:val="uk-UA"/>
        </w:rPr>
      </w:pPr>
      <w:r>
        <w:rPr>
          <w:lang w:val="uk-UA"/>
        </w:rPr>
        <w:t>100-120 ударов в минуту и ​​более, иногда Ариты-мичный, едва ощутимый нормальной частоты. В разгар уремии 100-120 в 1 мин., Удовольствие-ворительного наполнения. Нормальной часто-ти (ускоренный при осложнениях).</w:t>
      </w:r>
    </w:p>
    <w:p>
      <w:pPr>
        <w:pStyle w:val="Normal"/>
        <w:rPr>
          <w:lang w:val="uk-UA"/>
        </w:rPr>
      </w:pPr>
      <w:r>
        <w:rPr>
          <w:lang w:val="uk-UA"/>
        </w:rPr>
        <w:t>Артериальное давление Низкое к 80-60 мм ртути ного столба. Нормальное, часто повышен (до 140-160 мм ртутного столба) Нормальный или слегка повышен.</w:t>
      </w:r>
    </w:p>
    <w:p>
      <w:pPr>
        <w:pStyle w:val="Normal"/>
        <w:rPr>
          <w:lang w:val="uk-UA"/>
        </w:rPr>
      </w:pPr>
      <w:r>
        <w:rPr>
          <w:lang w:val="uk-UA"/>
        </w:rPr>
        <w:t>температура</w:t>
      </w:r>
    </w:p>
    <w:p>
      <w:pPr>
        <w:pStyle w:val="Normal"/>
        <w:rPr>
          <w:lang w:val="uk-UA"/>
        </w:rPr>
      </w:pPr>
      <w:r>
        <w:rPr>
          <w:lang w:val="uk-UA"/>
        </w:rPr>
        <w:t>Нормальная, или пони-жена до 35º. Повышена до 38-39ºс. Нормальная.</w:t>
      </w:r>
    </w:p>
    <w:p>
      <w:pPr>
        <w:pStyle w:val="Normal"/>
        <w:rPr>
          <w:lang w:val="uk-UA"/>
        </w:rPr>
      </w:pPr>
      <w:r>
        <w:rPr>
          <w:lang w:val="uk-UA"/>
        </w:rPr>
        <w:t>Тошнота, рвота</w:t>
      </w:r>
    </w:p>
    <w:p>
      <w:pPr>
        <w:pStyle w:val="Normal"/>
        <w:rPr>
          <w:lang w:val="uk-UA"/>
        </w:rPr>
      </w:pPr>
      <w:r>
        <w:rPr>
          <w:lang w:val="uk-UA"/>
        </w:rPr>
      </w:r>
    </w:p>
    <w:p>
      <w:pPr>
        <w:pStyle w:val="Normal"/>
        <w:rPr>
          <w:lang w:val="uk-UA"/>
        </w:rPr>
      </w:pPr>
      <w:r>
        <w:rPr>
          <w:lang w:val="uk-UA"/>
        </w:rPr>
        <w:t>Часто встречается, (раннее появление). Наблюдается, как правило, (позднее-ва рвота) при нарастании уремии форуме.</w:t>
      </w:r>
    </w:p>
    <w:p>
      <w:pPr>
        <w:pStyle w:val="Normal"/>
        <w:rPr>
          <w:lang w:val="uk-UA"/>
        </w:rPr>
      </w:pPr>
      <w:r>
        <w:rPr>
          <w:lang w:val="uk-UA"/>
        </w:rPr>
      </w:r>
    </w:p>
    <w:p>
      <w:pPr>
        <w:pStyle w:val="Normal"/>
        <w:rPr>
          <w:lang w:val="uk-UA"/>
        </w:rPr>
      </w:pPr>
      <w:r>
        <w:rPr>
          <w:lang w:val="uk-UA"/>
        </w:rPr>
        <w:t>Изменения в моче</w:t>
      </w:r>
    </w:p>
    <w:p>
      <w:pPr>
        <w:pStyle w:val="Normal"/>
        <w:rPr>
          <w:lang w:val="uk-UA"/>
        </w:rPr>
      </w:pPr>
      <w:r>
        <w:rPr>
          <w:lang w:val="uk-UA"/>
        </w:rPr>
      </w:r>
    </w:p>
    <w:p>
      <w:pPr>
        <w:pStyle w:val="Normal"/>
        <w:rPr/>
      </w:pPr>
      <w:r>
        <w:rPr>
          <w:lang w:val="uk-UA"/>
        </w:rPr>
        <w:t>Олигурия, редко анурия низкий рН, высокий уд. Вес, Альбуминурия, мио-глобинурия, микрогематурия. Цилиндрурия (зернистый и гиалин). Олигурия до полной анурии. Кислая моча. Низкий удельн.вес. Альбуминурия, менее выраженный-ва. Миоглобинурия. Цилиндры - гиалиновые, зернистые, пигмент-е. Норма. Иногда наступление-ди белка, немного эритроцитов и еды-технически препарате цилиндры.</w:t>
      </w:r>
    </w:p>
    <w:p>
      <w:pPr>
        <w:pStyle w:val="Normal"/>
        <w:rPr>
          <w:lang w:val="uk-UA"/>
        </w:rPr>
      </w:pPr>
      <w:r>
        <w:rPr>
          <w:lang w:val="uk-UA"/>
        </w:rPr>
        <w:t>Показатели крови Значительно выше нормы, ниже нормы, реже нормальный. норма</w:t>
      </w:r>
    </w:p>
    <w:p>
      <w:pPr>
        <w:pStyle w:val="Normal"/>
        <w:rPr>
          <w:lang w:val="uk-UA"/>
        </w:rPr>
      </w:pPr>
      <w:r>
        <w:rPr>
          <w:lang w:val="uk-UA"/>
        </w:rPr>
        <w:t>гемоглобин</w:t>
      </w:r>
    </w:p>
    <w:p>
      <w:pPr>
        <w:pStyle w:val="Normal"/>
        <w:rPr>
          <w:lang w:val="uk-UA"/>
        </w:rPr>
      </w:pPr>
      <w:r>
        <w:rPr>
          <w:lang w:val="uk-UA"/>
        </w:rPr>
        <w:t>Выше нормы (120-150%) Нормальное, часто ниже нормы. Нормальное или ниже нормы</w:t>
      </w:r>
    </w:p>
    <w:p>
      <w:pPr>
        <w:pStyle w:val="Normal"/>
        <w:rPr>
          <w:lang w:val="uk-UA"/>
        </w:rPr>
      </w:pPr>
      <w:r>
        <w:rPr>
          <w:lang w:val="uk-UA"/>
        </w:rPr>
      </w:r>
    </w:p>
    <w:p>
      <w:pPr>
        <w:pStyle w:val="Normal"/>
        <w:rPr>
          <w:lang w:val="uk-UA"/>
        </w:rPr>
      </w:pPr>
      <w:r>
        <w:rPr>
          <w:lang w:val="uk-UA"/>
        </w:rPr>
        <w:t>Еритроцити</w:t>
      </w:r>
    </w:p>
    <w:p>
      <w:pPr>
        <w:pStyle w:val="Normal"/>
        <w:rPr>
          <w:lang w:val="uk-UA"/>
        </w:rPr>
      </w:pPr>
      <w:r>
        <w:rPr>
          <w:lang w:val="uk-UA"/>
        </w:rPr>
      </w:r>
    </w:p>
    <w:p>
      <w:pPr>
        <w:pStyle w:val="Normal"/>
        <w:rPr>
          <w:lang w:val="uk-UA"/>
        </w:rPr>
      </w:pPr>
      <w:r>
        <w:rPr>
          <w:lang w:val="uk-UA"/>
        </w:rPr>
        <w:t>Увеличение их количества на 1-2 млн. Выше нормы Норма, часто ниже нормы Норма. На 20-30-й день вторичная анемия</w:t>
      </w:r>
    </w:p>
    <w:p>
      <w:pPr>
        <w:pStyle w:val="Normal"/>
        <w:rPr>
          <w:lang w:val="uk-UA"/>
        </w:rPr>
      </w:pPr>
      <w:r>
        <w:rPr>
          <w:lang w:val="uk-UA"/>
        </w:rPr>
        <w:t>лейкоциты</w:t>
      </w:r>
    </w:p>
    <w:p>
      <w:pPr>
        <w:pStyle w:val="Normal"/>
        <w:rPr>
          <w:lang w:val="uk-UA"/>
        </w:rPr>
      </w:pPr>
      <w:r>
        <w:rPr>
          <w:lang w:val="uk-UA"/>
        </w:rPr>
      </w:r>
    </w:p>
    <w:p>
      <w:pPr>
        <w:pStyle w:val="Normal"/>
        <w:rPr>
          <w:lang w:val="uk-UA"/>
        </w:rPr>
      </w:pPr>
      <w:r>
        <w:rPr>
          <w:lang w:val="uk-UA"/>
        </w:rPr>
        <w:t>Умеренный нецтрофиль ный лейкоцитоз. Лимфо- пения. Так Формула не изменена</w:t>
      </w:r>
    </w:p>
    <w:p>
      <w:pPr>
        <w:pStyle w:val="Normal"/>
        <w:rPr>
          <w:lang w:val="uk-UA"/>
        </w:rPr>
      </w:pPr>
      <w:r>
        <w:rPr>
          <w:lang w:val="uk-UA"/>
        </w:rPr>
        <w:t>Биохимический анализ крови</w:t>
      </w:r>
    </w:p>
    <w:p>
      <w:pPr>
        <w:pStyle w:val="Normal"/>
        <w:rPr>
          <w:lang w:val="uk-UA"/>
        </w:rPr>
      </w:pPr>
      <w:r>
        <w:rPr>
          <w:lang w:val="uk-UA"/>
        </w:rPr>
        <w:t>Увеличение содержания: остаточного азота, моче-вины, фосфора, белка, креатинина, билирубина. Уменьшение количества: хлоридов, резервной ще-лочносты. Резкое нарастание в содержании остаточного азота, мочевины, фосфора, креатинина. Дальнейшее падение резервной щелочи ности форуме Изменения в поврежденной конечности</w:t>
      </w:r>
    </w:p>
    <w:p>
      <w:pPr>
        <w:pStyle w:val="Normal"/>
        <w:rPr>
          <w:lang w:val="uk-UA"/>
        </w:rPr>
      </w:pPr>
      <w:r>
        <w:rPr>
          <w:lang w:val="uk-UA"/>
        </w:rPr>
      </w:r>
    </w:p>
    <w:p>
      <w:pPr>
        <w:pStyle w:val="Normal"/>
        <w:rPr>
          <w:lang w:val="uk-UA"/>
        </w:rPr>
      </w:pPr>
      <w:r>
        <w:rPr>
          <w:lang w:val="uk-UA"/>
        </w:rPr>
        <w:t>Признаки Ранний период</w:t>
      </w:r>
    </w:p>
    <w:p>
      <w:pPr>
        <w:pStyle w:val="Normal"/>
        <w:rPr>
          <w:lang w:val="uk-UA"/>
        </w:rPr>
      </w:pPr>
      <w:r>
        <w:rPr>
          <w:lang w:val="uk-UA"/>
        </w:rPr>
        <w:t>Промежуточный период Поздний период</w:t>
      </w:r>
    </w:p>
    <w:p>
      <w:pPr>
        <w:pStyle w:val="Normal"/>
        <w:rPr>
          <w:lang w:val="uk-UA"/>
        </w:rPr>
      </w:pPr>
      <w:r>
        <w:rPr>
          <w:lang w:val="uk-UA"/>
        </w:rPr>
        <w:t>окраска кожи</w:t>
      </w:r>
    </w:p>
    <w:p>
      <w:pPr>
        <w:pStyle w:val="Normal"/>
        <w:rPr>
          <w:lang w:val="uk-UA"/>
        </w:rPr>
      </w:pPr>
      <w:r>
        <w:rPr>
          <w:lang w:val="uk-UA"/>
        </w:rPr>
      </w:r>
    </w:p>
    <w:p>
      <w:pPr>
        <w:pStyle w:val="Normal"/>
        <w:rPr/>
      </w:pPr>
      <w:r>
        <w:rPr>
          <w:lang w:val="uk-UA"/>
        </w:rPr>
        <w:t>Багрово-синюшная окрашивание в зоне ком-прессиы Багрово-синюшная неравномерная пятнистая окраска. Багрово-синюшная окраска исчезает.</w:t>
      </w:r>
    </w:p>
    <w:p>
      <w:pPr>
        <w:pStyle w:val="Normal"/>
        <w:rPr>
          <w:lang w:val="uk-UA"/>
        </w:rPr>
      </w:pPr>
      <w:r>
        <w:rPr>
          <w:lang w:val="uk-UA"/>
        </w:rPr>
      </w:r>
    </w:p>
    <w:p>
      <w:pPr>
        <w:pStyle w:val="Normal"/>
        <w:rPr>
          <w:lang w:val="uk-UA"/>
        </w:rPr>
      </w:pPr>
      <w:r>
        <w:rPr>
          <w:lang w:val="uk-UA"/>
        </w:rPr>
        <w:t>отек раздавленной</w:t>
      </w:r>
    </w:p>
    <w:p>
      <w:pPr>
        <w:pStyle w:val="Normal"/>
        <w:rPr>
          <w:lang w:val="uk-UA"/>
        </w:rPr>
      </w:pPr>
      <w:r>
        <w:rPr>
          <w:lang w:val="uk-UA"/>
        </w:rPr>
        <w:t>конечности резко выражен.</w:t>
      </w:r>
    </w:p>
    <w:p>
      <w:pPr>
        <w:pStyle w:val="Normal"/>
        <w:rPr>
          <w:lang w:val="uk-UA"/>
        </w:rPr>
      </w:pPr>
      <w:r>
        <w:rPr>
          <w:lang w:val="uk-UA"/>
        </w:rPr>
        <w:t>Резко выраженный в начале, уменьшается в конце периода. Нет.</w:t>
      </w:r>
    </w:p>
    <w:p>
      <w:pPr>
        <w:pStyle w:val="Normal"/>
        <w:rPr>
          <w:lang w:val="uk-UA"/>
        </w:rPr>
      </w:pPr>
      <w:r>
        <w:rPr>
          <w:lang w:val="uk-UA"/>
        </w:rPr>
      </w:r>
    </w:p>
    <w:p>
      <w:pPr>
        <w:pStyle w:val="Normal"/>
        <w:rPr>
          <w:lang w:val="uk-UA"/>
        </w:rPr>
      </w:pPr>
      <w:r>
        <w:rPr>
          <w:lang w:val="uk-UA"/>
        </w:rPr>
        <w:t>наличие пузырьков</w:t>
      </w:r>
    </w:p>
    <w:p>
      <w:pPr>
        <w:pStyle w:val="Normal"/>
        <w:rPr>
          <w:lang w:val="uk-UA"/>
        </w:rPr>
      </w:pPr>
      <w:r>
        <w:rPr>
          <w:lang w:val="uk-UA"/>
        </w:rPr>
      </w:r>
    </w:p>
    <w:p>
      <w:pPr>
        <w:pStyle w:val="Normal"/>
        <w:rPr>
          <w:lang w:val="uk-UA"/>
        </w:rPr>
      </w:pPr>
      <w:r>
        <w:rPr>
          <w:lang w:val="uk-UA"/>
        </w:rPr>
      </w:r>
    </w:p>
    <w:p>
      <w:pPr>
        <w:pStyle w:val="Normal"/>
        <w:rPr/>
      </w:pPr>
      <w:r>
        <w:rPr>
          <w:lang w:val="uk-UA"/>
        </w:rPr>
        <w:t>Появляются пузырьки, наполненные геморрагической или серозной жидкостью. Пузырьки в зоне наибольшей компрессии.</w:t>
      </w:r>
    </w:p>
    <w:p>
      <w:pPr>
        <w:pStyle w:val="Normal"/>
        <w:rPr>
          <w:lang w:val="uk-UA"/>
        </w:rPr>
      </w:pPr>
      <w:r>
        <w:rPr>
          <w:lang w:val="uk-UA"/>
        </w:rPr>
      </w:r>
    </w:p>
    <w:p>
      <w:pPr>
        <w:pStyle w:val="Normal"/>
        <w:rPr>
          <w:lang w:val="uk-UA"/>
        </w:rPr>
      </w:pPr>
      <w:r>
        <w:rPr>
          <w:lang w:val="uk-UA"/>
        </w:rPr>
        <w:t>Обычно нет.</w:t>
      </w:r>
    </w:p>
    <w:p>
      <w:pPr>
        <w:pStyle w:val="Normal"/>
        <w:rPr>
          <w:lang w:val="uk-UA"/>
        </w:rPr>
      </w:pPr>
      <w:r>
        <w:rPr>
          <w:lang w:val="uk-UA"/>
        </w:rPr>
      </w:r>
    </w:p>
    <w:p>
      <w:pPr>
        <w:pStyle w:val="Normal"/>
        <w:rPr>
          <w:lang w:val="uk-UA"/>
        </w:rPr>
      </w:pPr>
      <w:r>
        <w:rPr>
          <w:lang w:val="uk-UA"/>
        </w:rPr>
        <w:t>Температура пора-женной конечности Холодная на ощупь. иногда остается холодной.</w:t>
      </w:r>
    </w:p>
    <w:p>
      <w:pPr>
        <w:pStyle w:val="Normal"/>
        <w:rPr>
          <w:lang w:val="uk-UA"/>
        </w:rPr>
      </w:pPr>
      <w:r>
        <w:rPr>
          <w:lang w:val="uk-UA"/>
        </w:rPr>
      </w:r>
    </w:p>
    <w:p>
      <w:pPr>
        <w:pStyle w:val="Normal"/>
        <w:rPr/>
      </w:pPr>
      <w:r>
        <w:rPr>
          <w:lang w:val="uk-UA"/>
        </w:rPr>
        <w:t>Пульсация периферическихсосудов - Отсутствие или едва ощутима.</w:t>
      </w:r>
    </w:p>
    <w:p>
      <w:pPr>
        <w:pStyle w:val="Normal"/>
        <w:rPr>
          <w:lang w:val="uk-UA"/>
        </w:rPr>
      </w:pPr>
      <w:r>
        <w:rPr>
          <w:lang w:val="uk-UA"/>
        </w:rPr>
        <w:t>Не всегда определяется.</w:t>
      </w:r>
    </w:p>
    <w:p>
      <w:pPr>
        <w:pStyle w:val="Normal"/>
        <w:rPr/>
      </w:pPr>
      <w:r>
        <w:rPr>
          <w:lang w:val="uk-UA"/>
        </w:rPr>
        <w:t>Нормальная или несколько ослаблены.</w:t>
      </w:r>
    </w:p>
    <w:p>
      <w:pPr>
        <w:pStyle w:val="Normal"/>
        <w:rPr>
          <w:lang w:val="uk-UA"/>
        </w:rPr>
      </w:pPr>
      <w:r>
        <w:rPr>
          <w:lang w:val="uk-UA"/>
        </w:rPr>
      </w:r>
    </w:p>
    <w:p>
      <w:pPr>
        <w:pStyle w:val="Normal"/>
        <w:rPr>
          <w:lang w:val="uk-UA"/>
        </w:rPr>
      </w:pPr>
      <w:r>
        <w:rPr>
          <w:lang w:val="uk-UA"/>
        </w:rPr>
        <w:t>движения</w:t>
      </w:r>
    </w:p>
    <w:p>
      <w:pPr>
        <w:pStyle w:val="Normal"/>
        <w:rPr>
          <w:lang w:val="uk-UA"/>
        </w:rPr>
      </w:pPr>
      <w:r>
        <w:rPr>
          <w:lang w:val="uk-UA"/>
        </w:rPr>
        <w:t>Резко ограничены, либо невозможно.</w:t>
      </w:r>
    </w:p>
    <w:p>
      <w:pPr>
        <w:pStyle w:val="Normal"/>
        <w:rPr>
          <w:lang w:val="uk-UA"/>
        </w:rPr>
      </w:pPr>
      <w:r>
        <w:rPr>
          <w:lang w:val="uk-UA"/>
        </w:rPr>
        <w:t>Параличи, ограничение движений.</w:t>
      </w:r>
    </w:p>
    <w:p>
      <w:pPr>
        <w:pStyle w:val="Normal"/>
        <w:rPr>
          <w:lang w:val="uk-UA"/>
        </w:rPr>
      </w:pPr>
      <w:r>
        <w:rPr>
          <w:lang w:val="uk-UA"/>
        </w:rPr>
        <w:t>То же самое. Постепенное его восстановления ния.</w:t>
      </w:r>
    </w:p>
    <w:p>
      <w:pPr>
        <w:pStyle w:val="Normal"/>
        <w:rPr>
          <w:b/>
          <w:b/>
          <w:lang w:val="uk-UA"/>
        </w:rPr>
      </w:pPr>
      <w:r>
        <w:rPr>
          <w:b/>
          <w:lang w:val="uk-UA"/>
        </w:rPr>
      </w:r>
    </w:p>
    <w:p>
      <w:pPr>
        <w:pStyle w:val="Normal"/>
        <w:rPr>
          <w:b/>
          <w:b/>
          <w:lang w:val="uk-UA"/>
        </w:rPr>
      </w:pPr>
      <w:r>
        <w:rPr>
          <w:b/>
          <w:lang w:val="uk-UA"/>
        </w:rPr>
        <w:t>Комбинированные радиационные поражения</w:t>
      </w:r>
    </w:p>
    <w:p>
      <w:pPr>
        <w:pStyle w:val="Normal"/>
        <w:rPr>
          <w:lang w:val="uk-UA"/>
        </w:rPr>
      </w:pPr>
      <w:r>
        <w:rPr>
          <w:lang w:val="uk-UA"/>
        </w:rPr>
        <w:t>Энергия атомного взрыва делится на три вида: тепловое излучение, механическая энергия взрыва, проникающая радиация.</w:t>
      </w:r>
    </w:p>
    <w:p>
      <w:pPr>
        <w:pStyle w:val="Normal"/>
        <w:rPr/>
      </w:pPr>
      <w:r>
        <w:rPr>
          <w:lang w:val="uk-UA"/>
        </w:rPr>
        <w:t>При ядерных бомбардировок японских городов Хиросимы и Нагасаки в 1945 г.. Число жертв, получивших КРП, составило 60% от общего числа пораженных. Комбинированные поражения могут быть следствием техногенных катастроф и террористических актов на объектах ядерной энергетики и химической промышленности.</w:t>
      </w:r>
    </w:p>
    <w:p>
      <w:pPr>
        <w:pStyle w:val="Normal"/>
        <w:rPr>
          <w:lang w:val="uk-UA"/>
        </w:rPr>
      </w:pPr>
      <w:r>
        <w:rPr>
          <w:lang w:val="uk-UA"/>
        </w:rPr>
        <w:t>При воздушном ядерном взрыве большой мощности основную категорию раненых составят обожжены, что при меньшей мощности - облученные, не менее 50% пострадавших будет с комбинированными поражениями.</w:t>
      </w:r>
    </w:p>
    <w:p>
      <w:pPr>
        <w:pStyle w:val="Normal"/>
        <w:rPr>
          <w:lang w:val="uk-UA"/>
        </w:rPr>
      </w:pPr>
      <w:r>
        <w:rPr>
          <w:lang w:val="uk-UA"/>
        </w:rPr>
        <w:t>От непосредственного воздействия светового излучения при ядерном взрыве возникают первичные ожоги. Таким ожогов, поверхностным и профильным, подвергается незащищенная кожа, обращенная в сторону взрыва. На тех участках тела, где одежда плотно прилегает к коже, возникают контактные ожоги. От пламени пожаров возникают образуются вторичные ожоги.</w:t>
      </w:r>
    </w:p>
    <w:p>
      <w:pPr>
        <w:pStyle w:val="Normal"/>
        <w:rPr>
          <w:lang w:val="uk-UA"/>
        </w:rPr>
      </w:pPr>
      <w:r>
        <w:rPr>
          <w:lang w:val="uk-UA"/>
        </w:rPr>
        <w:t>Внешнее облучение гамма-лучами или нейтронами не изменяет внешний вид ожога. Бета-лучи, адсорбируемие эпидермисом, не только меняют внешний вид, но и ухудшают заживление ожога. Такая патология может возникнуть как при ядерном взрыве, так и при разрушении предприятий ядерной энергетики.</w:t>
      </w:r>
    </w:p>
    <w:p>
      <w:pPr>
        <w:pStyle w:val="Normal"/>
        <w:rPr>
          <w:lang w:val="uk-UA"/>
        </w:rPr>
      </w:pPr>
      <w:r>
        <w:rPr>
          <w:lang w:val="uk-UA"/>
        </w:rPr>
        <w:t>Ударная волна атомного взрыва вызывает механические повреждения. Непосредственное (прямое) влияние ее на людей проявляется баропораненням. Косвенное воздействие ударной волны приводит к возникновению вторичных снарядов от разрушенных зданий, деревьев и т.д. Возникают механические повреждения характеризуются инерционными разрывами внутренних органов, ушибами и отрыв их в местах фиксации, открытыми и закрытыми множественными переломами конечностей. Преобладает тяжелая сочетанная травма.</w:t>
      </w:r>
    </w:p>
    <w:p>
      <w:pPr>
        <w:pStyle w:val="Normal"/>
        <w:rPr>
          <w:lang w:val="uk-UA"/>
        </w:rPr>
      </w:pPr>
      <w:r>
        <w:rPr>
          <w:lang w:val="uk-UA"/>
        </w:rPr>
        <w:t>Радиационное воздействие характеризуется следующими особенностями: нарушается структура клеток, нарушаются процессы регенерации, развивается интоксикация вследствие ионизации и накопления кислых продуктов, снижаются иммунные и неспецифические защитные факторы организма, глубокие изменения отмечаются в системе гемостаза. При высоких дозах радиации происходит потеря жидкости и электролитов через стенку кишки.</w:t>
      </w:r>
    </w:p>
    <w:p>
      <w:pPr>
        <w:pStyle w:val="Normal"/>
        <w:rPr>
          <w:lang w:val="uk-UA"/>
        </w:rPr>
      </w:pPr>
      <w:r>
        <w:rPr>
          <w:lang w:val="uk-UA"/>
        </w:rPr>
        <w:t>Патологические процессы при КРП клинически проявляются не простым суммированием двух или нескольких повреждений, а качественно новым состоянием - синдромом взаимного отягощения. Суть его патогенеза сводится к тому, что защитно-адаптационные реакции организма при механической и термической травмах требуют высокой функциональной активности тех органов и систем,</w:t>
      </w:r>
    </w:p>
    <w:p>
      <w:pPr>
        <w:pStyle w:val="Normal"/>
        <w:rPr>
          <w:lang w:val="uk-UA"/>
        </w:rPr>
      </w:pPr>
      <w:r>
        <w:rPr>
          <w:lang w:val="uk-UA"/>
        </w:rPr>
        <w:t>значительно страдают от действия радиации. Кроме того, ряд биохимических и патофизиологических нарушений характерны как для лучевых, так и для непроминевих поражений (анемия, ацидоз, интоксикация и т.д.). Совпадение этих расстройств со времени при КРП приводит к взаимного отягощения клинических проявлений каждого из повреждений. Феномен взаимного отягощения при острой лучевой болезни оказывается тяжелой неврологических, кардиоваскулярных и обменно-дистрофических расстройств. В ранние сроки более выражены анемия, инфекционные осложнения, обычно склонны к генерализации. Доза облучения, при которой можно рассчитывать на благоприятный для жизни результат, снижается в 1,5-2 раза. Влияние этого феномена на течение травматической и ожоговой болезни проявляется в нарушении функции жизненно важных органов, увеличение зон некроза ран, замедление фаз раневого процесса, генерализации раневой инфекции. Феномен взаимного отягощения указывается только тогда, когда в КРП сочетаются компоненты не ниже средней степени тяжести. Степень тяжести КПР определяется в соответствии с их классификацией (табл. 13). Клиническое течение КРП делится на 4 периодами:</w:t>
      </w:r>
    </w:p>
    <w:p>
      <w:pPr>
        <w:pStyle w:val="Normal"/>
        <w:rPr>
          <w:lang w:val="uk-UA"/>
        </w:rPr>
      </w:pPr>
      <w:r>
        <w:rPr>
          <w:lang w:val="uk-UA"/>
        </w:rPr>
        <w:t xml:space="preserve">• </w:t>
      </w:r>
      <w:r>
        <w:rPr>
          <w:lang w:val="uk-UA"/>
        </w:rPr>
        <w:t>первый - начальный, или период первичных лучевых и непроминевих реакций;</w:t>
      </w:r>
    </w:p>
    <w:p>
      <w:pPr>
        <w:pStyle w:val="Normal"/>
        <w:rPr>
          <w:lang w:val="uk-UA"/>
        </w:rPr>
      </w:pPr>
      <w:r>
        <w:rPr>
          <w:lang w:val="uk-UA"/>
        </w:rPr>
        <w:t xml:space="preserve">• </w:t>
      </w:r>
      <w:r>
        <w:rPr>
          <w:lang w:val="uk-UA"/>
        </w:rPr>
        <w:t>второй - период преобладания непроминевих компонентов;</w:t>
      </w:r>
    </w:p>
    <w:p>
      <w:pPr>
        <w:pStyle w:val="Normal"/>
        <w:rPr>
          <w:lang w:val="uk-UA"/>
        </w:rPr>
      </w:pPr>
      <w:r>
        <w:rPr>
          <w:lang w:val="uk-UA"/>
        </w:rPr>
        <w:t xml:space="preserve">• </w:t>
      </w:r>
      <w:r>
        <w:rPr>
          <w:lang w:val="uk-UA"/>
        </w:rPr>
        <w:t>третий - период преобладания лучевого компонента;</w:t>
      </w:r>
    </w:p>
    <w:p>
      <w:pPr>
        <w:pStyle w:val="Normal"/>
        <w:rPr>
          <w:lang w:val="uk-UA"/>
        </w:rPr>
      </w:pPr>
      <w:r>
        <w:rPr>
          <w:lang w:val="uk-UA"/>
        </w:rPr>
        <w:t xml:space="preserve">• </w:t>
      </w:r>
      <w:r>
        <w:rPr>
          <w:lang w:val="uk-UA"/>
        </w:rPr>
        <w:t>четвертый - период восстановления, реабилитации.</w:t>
      </w:r>
    </w:p>
    <w:p>
      <w:pPr>
        <w:pStyle w:val="Normal"/>
        <w:rPr>
          <w:lang w:val="uk-UA"/>
        </w:rPr>
      </w:pPr>
      <w:r>
        <w:rPr>
          <w:lang w:val="uk-UA"/>
        </w:rPr>
        <w:t>В первые часы и сутки, первый период КРП, клиническая картина представлена ​​наиболее тяжелыми симптомами травм и ожогов: болью, нарушением функций жизненно важных органов, явлениями шока. Признаки первичной реакции на лучевую травму в виде тошноты, рвоты, головной боли, адинамии и др. чаще замаскированные более выраженными проявлениями механической и термической травмы. При ведущем лучевом компоненте первичная лучевая реакция может быть выражена и при КРП. Появление тошноты, рвоты, диареи, эритемы, гипотермии, гипотензии, неврологических расстройств в первые часы после облучения является плохим прогностическим признаком для жизни. В этот период наблюдаются такие гематологические изменения: при ведущей механической травмы анемия и лейкоцитоз, при ведущем опеку гемоконцентрация. Развитие резко выраженной абсолютной лимфопении может свидетельствовать о преобладании компонента лучевой болезни.</w:t>
      </w:r>
    </w:p>
    <w:p>
      <w:pPr>
        <w:pStyle w:val="Normal"/>
        <w:rPr>
          <w:lang w:val="uk-UA"/>
        </w:rPr>
      </w:pPr>
      <w:r>
        <w:rPr>
          <w:lang w:val="uk-UA"/>
        </w:rPr>
        <w:t>Таблица 13. Классификация комбинированных радиационных поражений</w:t>
      </w:r>
    </w:p>
    <w:p>
      <w:pPr>
        <w:pStyle w:val="Normal"/>
        <w:rPr>
          <w:lang w:val="uk-UA"/>
        </w:rPr>
      </w:pPr>
      <w:r>
        <w:rPr>
          <w:lang w:val="uk-UA"/>
        </w:rPr>
        <w:t>Степень тяжести КРП (состав компонентов)</w:t>
      </w:r>
    </w:p>
    <w:p>
      <w:pPr>
        <w:pStyle w:val="Normal"/>
        <w:rPr>
          <w:lang w:val="uk-UA"/>
        </w:rPr>
      </w:pPr>
      <w:r>
        <w:rPr>
          <w:lang w:val="uk-UA"/>
        </w:rPr>
      </w:r>
    </w:p>
    <w:p>
      <w:pPr>
        <w:pStyle w:val="Normal"/>
        <w:rPr>
          <w:lang w:val="uk-UA"/>
        </w:rPr>
      </w:pPr>
      <w:r>
        <w:rPr>
          <w:lang w:val="uk-UA"/>
        </w:rPr>
        <w:t>поражающие факторы</w:t>
      </w:r>
    </w:p>
    <w:p>
      <w:pPr>
        <w:pStyle w:val="Normal"/>
        <w:rPr>
          <w:lang w:val="uk-UA"/>
        </w:rPr>
      </w:pPr>
      <w:r>
        <w:rPr>
          <w:lang w:val="uk-UA"/>
        </w:rPr>
      </w:r>
    </w:p>
    <w:p>
      <w:pPr>
        <w:pStyle w:val="Normal"/>
        <w:rPr>
          <w:lang w:val="uk-UA"/>
        </w:rPr>
      </w:pPr>
      <w:r>
        <w:rPr>
          <w:lang w:val="uk-UA"/>
        </w:rPr>
        <w:t>Медицинская характеристика КРП</w:t>
      </w:r>
    </w:p>
    <w:p>
      <w:pPr>
        <w:pStyle w:val="Normal"/>
        <w:rPr>
          <w:lang w:val="uk-UA"/>
        </w:rPr>
      </w:pPr>
      <w:r>
        <w:rPr>
          <w:lang w:val="uk-UA"/>
        </w:rPr>
      </w:r>
    </w:p>
    <w:p>
      <w:pPr>
        <w:pStyle w:val="Normal"/>
        <w:rPr>
          <w:lang w:val="uk-UA"/>
        </w:rPr>
      </w:pPr>
      <w:r>
        <w:rPr>
          <w:lang w:val="uk-UA"/>
        </w:rPr>
        <w:t>Легкая - I</w:t>
      </w:r>
    </w:p>
    <w:p>
      <w:pPr>
        <w:pStyle w:val="Normal"/>
        <w:rPr>
          <w:lang w:val="uk-UA"/>
        </w:rPr>
      </w:pPr>
      <w:r>
        <w:rPr>
          <w:lang w:val="uk-UA"/>
        </w:rPr>
      </w:r>
    </w:p>
    <w:p>
      <w:pPr>
        <w:pStyle w:val="Normal"/>
        <w:rPr>
          <w:lang w:val="uk-UA"/>
        </w:rPr>
      </w:pPr>
      <w:r>
        <w:rPr>
          <w:lang w:val="uk-UA"/>
        </w:rPr>
        <w:t>Радиационные поражения менее 2 Гр, легкие травмы, ожоги I-IIIA степени до 10% поверхности тела</w:t>
      </w:r>
    </w:p>
    <w:p>
      <w:pPr>
        <w:pStyle w:val="Normal"/>
        <w:rPr>
          <w:lang w:val="uk-UA"/>
        </w:rPr>
      </w:pPr>
      <w:r>
        <w:rPr>
          <w:lang w:val="uk-UA"/>
        </w:rPr>
      </w:r>
    </w:p>
    <w:p>
      <w:pPr>
        <w:pStyle w:val="Normal"/>
        <w:rPr>
          <w:lang w:val="uk-UA"/>
        </w:rPr>
      </w:pPr>
      <w:r>
        <w:rPr>
          <w:lang w:val="uk-UA"/>
        </w:rPr>
        <w:t>Общее состояние в большинстве пораженных удовлетворительное; прогноз для жизни и здоровья благоприятный, специализированной помощи, как правило, не требуется; временная потеря Бое - и работоспособности не более 2 мес; в действие возвращаются практически все пораженные Средняя - II</w:t>
      </w:r>
    </w:p>
    <w:p>
      <w:pPr>
        <w:pStyle w:val="Normal"/>
        <w:rPr>
          <w:lang w:val="uk-UA"/>
        </w:rPr>
      </w:pPr>
      <w:r>
        <w:rPr>
          <w:lang w:val="uk-UA"/>
        </w:rPr>
      </w:r>
    </w:p>
    <w:p>
      <w:pPr>
        <w:pStyle w:val="Normal"/>
        <w:rPr>
          <w:lang w:val="uk-UA"/>
        </w:rPr>
      </w:pPr>
      <w:r>
        <w:rPr>
          <w:lang w:val="uk-UA"/>
        </w:rPr>
        <w:t>Радиационные поражения 2-3 Гр, травмы средней тяжести, поверхностные ожоги до 10% или III б-IV степени до 5% поверхности тела</w:t>
      </w:r>
    </w:p>
    <w:p>
      <w:pPr>
        <w:pStyle w:val="Normal"/>
        <w:rPr>
          <w:lang w:val="uk-UA"/>
        </w:rPr>
      </w:pPr>
      <w:r>
        <w:rPr>
          <w:lang w:val="uk-UA"/>
        </w:rPr>
      </w:r>
    </w:p>
    <w:p>
      <w:pPr>
        <w:pStyle w:val="Normal"/>
        <w:rPr>
          <w:lang w:val="uk-UA"/>
        </w:rPr>
      </w:pPr>
      <w:r>
        <w:rPr>
          <w:lang w:val="uk-UA"/>
        </w:rPr>
        <w:t>Общее состояние в большинстве пораженных средней тяжести; прогноз для жизни и здоровья определяется своевременностью и эффективностью медицинской помощи; срок лечения до 4 мес; в строй (за работу) возвращаются около 50% пораженных</w:t>
      </w:r>
    </w:p>
    <w:p>
      <w:pPr>
        <w:pStyle w:val="Normal"/>
        <w:rPr>
          <w:lang w:val="uk-UA"/>
        </w:rPr>
      </w:pPr>
      <w:r>
        <w:rPr>
          <w:lang w:val="uk-UA"/>
        </w:rPr>
      </w:r>
    </w:p>
    <w:p>
      <w:pPr>
        <w:pStyle w:val="Normal"/>
        <w:rPr>
          <w:lang w:val="uk-UA"/>
        </w:rPr>
      </w:pPr>
      <w:r>
        <w:rPr>
          <w:lang w:val="uk-UA"/>
        </w:rPr>
        <w:t>Тяжелая - III</w:t>
      </w:r>
    </w:p>
    <w:p>
      <w:pPr>
        <w:pStyle w:val="Normal"/>
        <w:rPr>
          <w:lang w:val="uk-UA"/>
        </w:rPr>
      </w:pPr>
      <w:r>
        <w:rPr>
          <w:lang w:val="uk-UA"/>
        </w:rPr>
      </w:r>
    </w:p>
    <w:p>
      <w:pPr>
        <w:pStyle w:val="Normal"/>
        <w:rPr>
          <w:lang w:val="uk-UA"/>
        </w:rPr>
      </w:pPr>
      <w:r>
        <w:rPr>
          <w:lang w:val="uk-UA"/>
        </w:rPr>
        <w:t>Радиационные поражения 3-4 Гр, травмы средней и тяжелой степени; ожоги всех степеней более 10% поверхности тела</w:t>
      </w:r>
    </w:p>
    <w:p>
      <w:pPr>
        <w:pStyle w:val="Normal"/>
        <w:rPr>
          <w:lang w:val="uk-UA"/>
        </w:rPr>
      </w:pPr>
      <w:r>
        <w:rPr>
          <w:lang w:val="uk-UA"/>
        </w:rPr>
      </w:r>
    </w:p>
    <w:p>
      <w:pPr>
        <w:pStyle w:val="Normal"/>
        <w:rPr>
          <w:lang w:val="uk-UA"/>
        </w:rPr>
      </w:pPr>
      <w:r>
        <w:rPr>
          <w:lang w:val="uk-UA"/>
        </w:rPr>
        <w:t>Общее состояние тяжелое; прогноз для жизни и здоровья сомнительный; выздоровление возможно только при раннем предоставления всей необходимой помощи; срок лечения при благоприятном исходе 6 месяцев и более; возвращение в строй (за работу) в отдельных случаях</w:t>
      </w:r>
    </w:p>
    <w:p>
      <w:pPr>
        <w:pStyle w:val="Normal"/>
        <w:rPr>
          <w:lang w:val="uk-UA"/>
        </w:rPr>
      </w:pPr>
      <w:r>
        <w:rPr>
          <w:lang w:val="uk-UA"/>
        </w:rPr>
      </w:r>
    </w:p>
    <w:p>
      <w:pPr>
        <w:pStyle w:val="Normal"/>
        <w:rPr>
          <w:lang w:val="uk-UA"/>
        </w:rPr>
      </w:pPr>
      <w:r>
        <w:rPr>
          <w:lang w:val="uk-UA"/>
        </w:rPr>
        <w:t>Крайне тяжелая - IV</w:t>
      </w:r>
    </w:p>
    <w:p>
      <w:pPr>
        <w:pStyle w:val="Normal"/>
        <w:rPr>
          <w:lang w:val="uk-UA"/>
        </w:rPr>
      </w:pPr>
      <w:r>
        <w:rPr>
          <w:lang w:val="uk-UA"/>
        </w:rPr>
      </w:r>
    </w:p>
    <w:p>
      <w:pPr>
        <w:pStyle w:val="Normal"/>
        <w:rPr>
          <w:lang w:val="uk-UA"/>
        </w:rPr>
      </w:pPr>
      <w:r>
        <w:rPr>
          <w:lang w:val="uk-UA"/>
        </w:rPr>
        <w:t>Радиационные поражения более 4-5 Гр, травмы средней степени и тяжелые, ожоги всех степеней более 10% поверхности тела</w:t>
      </w:r>
    </w:p>
    <w:p>
      <w:pPr>
        <w:pStyle w:val="Normal"/>
        <w:rPr>
          <w:lang w:val="uk-UA"/>
        </w:rPr>
      </w:pPr>
      <w:r>
        <w:rPr>
          <w:lang w:val="uk-UA"/>
        </w:rPr>
      </w:r>
    </w:p>
    <w:p>
      <w:pPr>
        <w:pStyle w:val="Normal"/>
        <w:rPr>
          <w:lang w:val="uk-UA"/>
        </w:rPr>
      </w:pPr>
      <w:r>
        <w:rPr>
          <w:lang w:val="uk-UA"/>
        </w:rPr>
        <w:t>Общее состояние тяжелое и крайне тяжелое; прогноз для жизни и здоровья неблагоприятен при современных методах лечения; показана симптоматическая терапия</w:t>
      </w:r>
    </w:p>
    <w:p>
      <w:pPr>
        <w:pStyle w:val="Normal"/>
        <w:rPr>
          <w:lang w:val="uk-UA"/>
        </w:rPr>
      </w:pPr>
      <w:r>
        <w:rPr>
          <w:lang w:val="uk-UA"/>
        </w:rPr>
      </w:r>
    </w:p>
    <w:p>
      <w:pPr>
        <w:pStyle w:val="Normal"/>
        <w:rPr>
          <w:lang w:val="uk-UA"/>
        </w:rPr>
      </w:pPr>
      <w:r>
        <w:rPr>
          <w:lang w:val="uk-UA"/>
        </w:rPr>
        <w:t>Клиническая картина КРП во втором периоде (преобладание непроминевих компонентов) определяется как степенью тяжести и локализации травм и ожогов, так и тяжестью лучевого поражения. Вследствие развития феномена взаимного отягощения отмечается более тяжелое клиническое течение травматического и ожоговой болезни. Чаще возникают инфекционные осложнения, раневое истощение, интоксикация, анемия.</w:t>
      </w:r>
    </w:p>
    <w:p>
      <w:pPr>
        <w:pStyle w:val="Normal"/>
        <w:rPr>
          <w:lang w:val="uk-UA"/>
        </w:rPr>
      </w:pPr>
      <w:r>
        <w:rPr>
          <w:lang w:val="uk-UA"/>
        </w:rPr>
        <w:t>В то же время при достаточной продолжительности скрытого периода, например при лучевой болезни средней степени тяжести, заживления ран может завершиться в этом периоде. Возникают характерные для лучевого поражения гематологические изменения: лейкоцитоз сменяется лейкопенией, нарастает лимфопения.</w:t>
      </w:r>
    </w:p>
    <w:p>
      <w:pPr>
        <w:pStyle w:val="Normal"/>
        <w:rPr>
          <w:lang w:val="uk-UA"/>
        </w:rPr>
      </w:pPr>
      <w:r>
        <w:rPr>
          <w:lang w:val="uk-UA"/>
        </w:rPr>
        <w:t>Третий период (преобладание лучевого компонента) характеризуется главным образом симптомами лучевого поражения. Общее состояние пострадавших ухудшается, нарастает слабость. Развиваются некротическая ангина, гингивит, энтероколит, пневмония. Возникают многочисленные кровоизлияния в кожу и слизистые оболочки, а также кровотечения. В этот период местная раневая инфекция усиливается и переходит в общую инфекцию. Возможно увеличение зон некроза тканей в области ран, а также расхождение и кровоточивость тканей при повторных операциях и различных манипуляциях.</w:t>
      </w:r>
    </w:p>
    <w:p>
      <w:pPr>
        <w:pStyle w:val="Normal"/>
        <w:rPr>
          <w:lang w:val="uk-UA"/>
        </w:rPr>
      </w:pPr>
      <w:r>
        <w:rPr>
          <w:lang w:val="uk-UA"/>
        </w:rPr>
        <w:t>Разгар лучевой болезни существенно сказывается на течении раневого процесса. В начальном периоде раневого процесса ограничена экссудация, медленно формируется лейкоцитарный вал, слабо выраженная воспалительная реакция, резко замедляется отторжения некротических тканей. Микрофлора раны, продукты распада тканей свободно проникают за пределы раны, развиваются раневая инфекция, сепсис.</w:t>
      </w:r>
    </w:p>
    <w:p>
      <w:pPr>
        <w:pStyle w:val="Normal"/>
        <w:rPr>
          <w:lang w:val="uk-UA"/>
        </w:rPr>
      </w:pPr>
      <w:r>
        <w:rPr>
          <w:lang w:val="uk-UA"/>
        </w:rPr>
        <w:t>В период заживления раны разгар лучевой болезни проявляется резким угнетением репаративных процессов на фоне уже имеющейся или присоединилась раневой инфекции.</w:t>
      </w:r>
    </w:p>
    <w:p>
      <w:pPr>
        <w:pStyle w:val="Normal"/>
        <w:rPr>
          <w:lang w:val="uk-UA"/>
        </w:rPr>
      </w:pPr>
      <w:r>
        <w:rPr>
          <w:lang w:val="uk-UA"/>
        </w:rPr>
        <w:t>Наступление третьего периода КРП при дозе облучения 2-4 гр в комбинации с механическими травмами происходит на 8-10 дней раньше, чем изолированное радиационное поражение, а при дозах выше 4 ГР - раньше на 5-8 дней. При тяжелых ожогах в комбинации с облучением этот период может наступить уже на 2-7-й день после поражения. Гематологических оказывается панцитопенический синдром: выраженные лимфо-, лейко-, тромбо - и эритроцитопения.</w:t>
      </w:r>
    </w:p>
    <w:p>
      <w:pPr>
        <w:pStyle w:val="Normal"/>
        <w:rPr>
          <w:lang w:val="uk-UA"/>
        </w:rPr>
      </w:pPr>
      <w:r>
        <w:rPr>
          <w:lang w:val="uk-UA"/>
        </w:rPr>
        <w:t>Третий период является наиболее критическим для пораженных, так как в это время развиваются тяжелые, опасные для жизни осложнения.</w:t>
      </w:r>
    </w:p>
    <w:p>
      <w:pPr>
        <w:pStyle w:val="Normal"/>
        <w:rPr>
          <w:lang w:val="uk-UA"/>
        </w:rPr>
      </w:pPr>
      <w:r>
        <w:rPr>
          <w:lang w:val="uk-UA"/>
        </w:rPr>
        <w:t>Четвертый период (период восстановления) характеризуют остаточные явления лучевых и непроминевих травм - астенический синдром, остеомиелит, трофические язвы, контрактуры, рубцовые деформации. При клинической оценке этих последствий следует иметь в виду, что функция кроветворного аппарата, а также имунобиологичний статус организма восстанавливаются очень медленно.</w:t>
      </w:r>
    </w:p>
    <w:p>
      <w:pPr>
        <w:pStyle w:val="Normal"/>
        <w:rPr>
          <w:lang w:val="uk-UA"/>
        </w:rPr>
      </w:pPr>
      <w:r>
        <w:rPr>
          <w:lang w:val="uk-UA"/>
        </w:rPr>
        <w:t>Объем помощи на этапах медицинской эвакуации</w:t>
      </w:r>
    </w:p>
    <w:p>
      <w:pPr>
        <w:pStyle w:val="Normal"/>
        <w:rPr>
          <w:lang w:val="uk-UA"/>
        </w:rPr>
      </w:pPr>
      <w:r>
        <w:rPr>
          <w:lang w:val="uk-UA"/>
        </w:rPr>
        <w:t>Отсутствие у личного состава индивидуальных дозиметров для регистрации дозы радиационного воздействия усложняет персонала военно-медицинской службы на передовых этапах диагностировать степень тяжести лучевой болезни. Первичные реакции на облучение не содержат угрожающих жизни состояний. Наличие или отсутствие радиационного поражения существенным образом не сказывается на обычном объеме доврачебной помощи. При угрозе попадания радиоактивных веществ внутрь надевают противогаз.</w:t>
      </w:r>
    </w:p>
    <w:p>
      <w:pPr>
        <w:pStyle w:val="Normal"/>
        <w:rPr>
          <w:lang w:val="uk-UA"/>
        </w:rPr>
      </w:pPr>
      <w:r>
        <w:rPr>
          <w:lang w:val="uk-UA"/>
        </w:rPr>
        <w:t>Мероприятия первой врачебной помощи проводятся в расширенном объеме. К обычному перечню добавляются:</w:t>
      </w:r>
    </w:p>
    <w:p>
      <w:pPr>
        <w:pStyle w:val="Normal"/>
        <w:rPr>
          <w:lang w:val="uk-UA"/>
        </w:rPr>
      </w:pPr>
      <w:r>
        <w:rPr>
          <w:lang w:val="uk-UA"/>
        </w:rPr>
        <w:t xml:space="preserve">• </w:t>
      </w:r>
      <w:r>
        <w:rPr>
          <w:lang w:val="uk-UA"/>
        </w:rPr>
        <w:t>обязательная частичная санитарная обработка;</w:t>
      </w:r>
    </w:p>
    <w:p>
      <w:pPr>
        <w:pStyle w:val="Normal"/>
        <w:rPr>
          <w:lang w:val="uk-UA"/>
        </w:rPr>
      </w:pPr>
      <w:r>
        <w:rPr>
          <w:lang w:val="uk-UA"/>
        </w:rPr>
        <w:t xml:space="preserve">• </w:t>
      </w:r>
      <w:r>
        <w:rPr>
          <w:lang w:val="uk-UA"/>
        </w:rPr>
        <w:t>смена повязок, загрязненных радиоактивными веществами (РВ);</w:t>
      </w:r>
    </w:p>
    <w:p>
      <w:pPr>
        <w:pStyle w:val="Normal"/>
        <w:rPr>
          <w:lang w:val="uk-UA"/>
        </w:rPr>
      </w:pPr>
      <w:r>
        <w:rPr>
          <w:lang w:val="uk-UA"/>
        </w:rPr>
        <w:t xml:space="preserve">• </w:t>
      </w:r>
      <w:r>
        <w:rPr>
          <w:lang w:val="uk-UA"/>
        </w:rPr>
        <w:t>покупка первичной реакции при тошноте и рвоте;</w:t>
      </w:r>
    </w:p>
    <w:p>
      <w:pPr>
        <w:pStyle w:val="Normal"/>
        <w:rPr>
          <w:lang w:val="uk-UA"/>
        </w:rPr>
      </w:pPr>
      <w:r>
        <w:rPr>
          <w:lang w:val="uk-UA"/>
        </w:rPr>
        <w:t xml:space="preserve">• </w:t>
      </w:r>
      <w:r>
        <w:rPr>
          <w:lang w:val="uk-UA"/>
        </w:rPr>
        <w:t>прием внутрь радиопротекторов.</w:t>
      </w:r>
    </w:p>
    <w:p>
      <w:pPr>
        <w:pStyle w:val="Normal"/>
        <w:rPr>
          <w:lang w:val="uk-UA"/>
        </w:rPr>
      </w:pPr>
      <w:r>
        <w:rPr>
          <w:lang w:val="uk-UA"/>
        </w:rPr>
        <w:t>Квалифицированная и специализированная медицинская помощь.</w:t>
      </w:r>
    </w:p>
    <w:p>
      <w:pPr>
        <w:pStyle w:val="Normal"/>
        <w:rPr>
          <w:lang w:val="uk-UA"/>
        </w:rPr>
      </w:pPr>
      <w:r>
        <w:rPr>
          <w:lang w:val="uk-UA"/>
        </w:rPr>
        <w:t>Все поражены, поступивших из очага ядерного взрыва, подлежат дозиметрическом контроля. При поступлении у всех пораженных выполняют общеклиническое исследование крови. При радиационном поражении количество лимфоцитов является биологическим дозиметром. Если количество лимфоцитов снижается на 50%, пораженный получил высокую дозу облучения.</w:t>
      </w:r>
    </w:p>
    <w:p>
      <w:pPr>
        <w:pStyle w:val="Normal"/>
        <w:rPr>
          <w:lang w:val="uk-UA"/>
        </w:rPr>
      </w:pPr>
      <w:r>
        <w:rPr>
          <w:lang w:val="uk-UA"/>
        </w:rPr>
        <w:t>В ходе первичной сортировки при отсутствии у личного состава индивидуальных дозиметров трудно установить развернутый клинический диагноз, в связи с чем при сортировке выделяют три группы пострадавших:</w:t>
      </w:r>
    </w:p>
    <w:p>
      <w:pPr>
        <w:pStyle w:val="Normal"/>
        <w:rPr>
          <w:lang w:val="uk-UA"/>
        </w:rPr>
      </w:pPr>
      <w:r>
        <w:rPr>
          <w:lang w:val="uk-UA"/>
        </w:rPr>
        <w:t>Радиационное поражение маловероятно, так как отсутствуют симптомы первичной реакции на радиационное поражение. Таких пораженных сортируют, исходя из обычных подходов к механической и термической травмы.</w:t>
      </w:r>
    </w:p>
    <w:p>
      <w:pPr>
        <w:pStyle w:val="Normal"/>
        <w:rPr>
          <w:lang w:val="uk-UA"/>
        </w:rPr>
      </w:pPr>
      <w:r>
        <w:rPr>
          <w:lang w:val="uk-UA"/>
        </w:rPr>
        <w:t>Радиационное поражение вероятно. Оно проявляется анорексией, тошнотой, рвотой. Хирургическое помощь таким пораженным оказывается только по жизненным показаниям с одновременной терапией последствий лучевого поражения. Уточнить степень радиационного поражения при отсутствии тяжелых ожогов и травм можно в течение последующих 2 дней на основании исследования лимфоцитов крови в динамике.</w:t>
      </w:r>
    </w:p>
    <w:p>
      <w:pPr>
        <w:pStyle w:val="Normal"/>
        <w:rPr>
          <w:lang w:val="uk-UA"/>
        </w:rPr>
      </w:pPr>
      <w:r>
        <w:rPr>
          <w:lang w:val="uk-UA"/>
        </w:rPr>
        <w:t>Тяжелое радиационное поражение. Пораженные этой группы потенциально получили смертельную дозу ионизирующего излучения. Тошнота и рвота в этих пораженных бывают постоянно. Стадия продромальных явлений короткая, возникают кровавый понос, выраженная артериальная гипотензия, неврологические расстройства: потеря сознания, судороги, кома. Таким пораженным проводят симптоматическое лечение, осуществляют контроль за количеством лимфоцитов в динамике. Поскольку все приведенные клинические симптомы лучевых поражений неспецифические и могут быть связаны с другой боевой патологией, всех пострадавших с КРП при угрожающих жизни механических поражениях первично лечат как раненых, не поддались радиационному воздействию.</w:t>
      </w:r>
    </w:p>
    <w:p>
      <w:pPr>
        <w:pStyle w:val="Normal"/>
        <w:rPr>
          <w:lang w:val="uk-UA"/>
        </w:rPr>
      </w:pPr>
      <w:r>
        <w:rPr>
          <w:lang w:val="uk-UA"/>
        </w:rPr>
        <w:t>Радиационное поражение в чистом виде (нейтронные и высокоэнергетические фотонные воздействия) не представляет риска для здоровья окружающей медицинского персонала. Поступающие в лечебное учреждение пораженные должны подвергаться дозиметрического контроля и санитарной обработке. Снятие одежды значительно снижает уровень радиационного загрязнения. Обработка открытых участков тела обеспечивает достаточную обеззараживания. При угрожающих жизни повреждений обеззараживания не должно задерживать срочную помощь. При организации работы с этой категорией пораженных необходимо предусмотреть замену медицинского персонала, исключить ингаляцию и заглатывание РО.</w:t>
      </w:r>
    </w:p>
    <w:p>
      <w:pPr>
        <w:pStyle w:val="Normal"/>
        <w:rPr>
          <w:lang w:val="uk-UA"/>
        </w:rPr>
      </w:pPr>
      <w:r>
        <w:rPr>
          <w:lang w:val="uk-UA"/>
        </w:rPr>
        <w:t>Патогенетически по периодам развития КРП целесообразно проводить специфические мероприятия.</w:t>
      </w:r>
    </w:p>
    <w:p>
      <w:pPr>
        <w:pStyle w:val="Normal"/>
        <w:rPr>
          <w:lang w:val="uk-UA"/>
        </w:rPr>
      </w:pPr>
      <w:r>
        <w:rPr>
          <w:lang w:val="uk-UA"/>
        </w:rPr>
        <w:t>В течение первого периода (периода лучевых и ненепроминевих реакций) при радиационно-механических поражениях основные усилия направляются на ликвидацию последствий повреждений и их профилактику осложнений: Восстановление внешнего дыхания, окончательную остановку кровотечения, обезболивание, иммобилизацию.</w:t>
      </w:r>
    </w:p>
    <w:p>
      <w:pPr>
        <w:pStyle w:val="Normal"/>
        <w:rPr>
          <w:lang w:val="uk-UA"/>
        </w:rPr>
      </w:pPr>
      <w:r>
        <w:rPr>
          <w:lang w:val="uk-UA"/>
        </w:rPr>
        <w:t>При тяжелых повреждениях шоке и проводят противошоковую терапию, выполняют хирургические вмешательства по жизненным</w:t>
      </w:r>
    </w:p>
    <w:p>
      <w:pPr>
        <w:pStyle w:val="Normal"/>
        <w:rPr>
          <w:lang w:val="uk-UA"/>
        </w:rPr>
      </w:pPr>
      <w:r>
        <w:rPr>
          <w:lang w:val="uk-UA"/>
        </w:rPr>
        <w:t>показаниям. Поскольку хирургическая травма может усилить выразительность синдрома взаимного отягощения, операции выполняют в минимальном объеме и под адекватной анестезией. В тех случаях, когда у раненых с КРП проявляются признаки первичной реакции на облучение, показано их купирования соответствующими препаратами.</w:t>
      </w:r>
    </w:p>
    <w:p>
      <w:pPr>
        <w:pStyle w:val="Normal"/>
        <w:rPr>
          <w:lang w:val="uk-UA"/>
        </w:rPr>
      </w:pPr>
      <w:r>
        <w:rPr>
          <w:lang w:val="uk-UA"/>
        </w:rPr>
        <w:t>Во втором периоде (период преобладания непроминеви компонентов) задачи лечения остаются прежними, но значительно расширяется содержание хирургической помощи при радиационно-механических поражениях. В этот период выполняется первичная хирургическая обработка ран, а также проводятся все мероприятия квалифицированной хирургической помощи.</w:t>
      </w:r>
    </w:p>
    <w:p>
      <w:pPr>
        <w:pStyle w:val="Normal"/>
        <w:rPr>
          <w:lang w:val="uk-UA"/>
        </w:rPr>
      </w:pPr>
      <w:r>
        <w:rPr>
          <w:lang w:val="uk-UA"/>
        </w:rPr>
        <w:t>Оперативное лечение ожогов во втором периоде КРП может осуществляться только при ограниченных глубоких термических поражениях (не более 3-5% поверхности тела) более обширные поражения подлежат оперативному лечению позже, в четвертом периоде.</w:t>
      </w:r>
    </w:p>
    <w:p>
      <w:pPr>
        <w:pStyle w:val="Normal"/>
        <w:rPr>
          <w:lang w:val="uk-UA"/>
        </w:rPr>
      </w:pPr>
      <w:r>
        <w:rPr>
          <w:lang w:val="uk-UA"/>
        </w:rPr>
        <w:t>Реактивность организма и переносимость большинства лекарственных препаратов в первом и втором периодах КРП существенно не изменяются. Поэтому все необходимые медикаменты, обеспечивают хирургическую помощь, могут использоваться в обычных дозах. Особого внимания заслуживают только средства, применяемые при общей анестезии. Установлено, что при КРП возможны повышение специфической активности промедола, морфина и омнопон, снижение эффективности тиопентала натрия, сокращение фазы наркоза и стадии пробуждения при применении фторотана. В связи с уменьшением широты терапевтического действия с осторожностью следует применять аналептики, стимулирующие дыхательный и сосудодвигательный центры (этимизол, сульфокамфокаин и др.)</w:t>
      </w:r>
    </w:p>
    <w:p>
      <w:pPr>
        <w:pStyle w:val="Normal"/>
        <w:rPr>
          <w:lang w:val="uk-UA"/>
        </w:rPr>
      </w:pPr>
      <w:r>
        <w:rPr>
          <w:lang w:val="uk-UA"/>
        </w:rPr>
        <w:t>Основные усилия в третьем периоде КРП (периоде преобладание лучевого компонента) должны быть сосредоточены на лечении ведущего, то есть лучевого компонента поражения. В этот период проводят мероприятия по борьбе с геморрагическим синдромом, профилактики и лечения раневой инфекции и сепсиса. В третьем периоде возможны парадоксальная реакция организма на ряд лекарственных средств (эфир, наркотические анальгетики, сердечные и дыхательные аналептики), а также усиление их побочного действия. Поэтому все медикаменты, кроме антибиотиков, рекомендуется применять в уменьшенных дозах. Хирургические вмешательства выполняют только по жизненным показаниям, например, при внутреннем кровотечении, перфорации полых органов и др При этом должны быть приняты меры для тщательного гемостаза до предыдущей перевязки сосудов на протяжении и повышение свертываемости крови (введение кальция хлорида, аминокапроновой кислоты, витамина К, прямые переливания донорской крови и др.)</w:t>
      </w:r>
    </w:p>
    <w:p>
      <w:pPr>
        <w:pStyle w:val="Normal"/>
        <w:rPr>
          <w:lang w:val="uk-UA"/>
        </w:rPr>
      </w:pPr>
      <w:r>
        <w:rPr>
          <w:lang w:val="uk-UA"/>
        </w:rPr>
        <w:t>В четвертом периоде (период восстановления после КРП) осуществляют терапию остаточных явлений лучевого поражения и последствий нелучевих травм. При назначении медикаментозных средств необходимо учитывать длительное снижение реактивности организма и возможность парадоксальных реакций. Наркоз и операционная травма у облученных чаще сопровождаются осложнениями. Поэтому возрастает значение тщательной предоперационной подготовки и анестезиологического обеспечения. В этом периоде проводят оперативное лечение глубоких ожогов - пластическое замещение кожного покрова. Выполняют также необходимые реконструктивные и восстановительные операции по поводу последствий механических травм и их осложнений. Проводят комплекс реабилитационных мероприятий (ЛФК, физиотерапия и др.)</w:t>
      </w:r>
    </w:p>
    <w:p>
      <w:pPr>
        <w:pStyle w:val="Normal"/>
        <w:rPr>
          <w:lang w:val="uk-UA"/>
        </w:rPr>
      </w:pPr>
      <w:r>
        <w:rPr>
          <w:lang w:val="uk-UA"/>
        </w:rPr>
        <w:t>Особое место занимает хирургическое лечение пораженных с КРП, имеющих раны, зараженные РВ. При высоком уровне загрязнения ран часть РО вследствие плохой их растворимости и всасывания длительное время находится в ране, а часть РО, попавшие в рану, довольно быстро всасывается в организм. Поэтому такие пораженные должны выделяться в отдельный поток. Целесообразно в составе отделения специальной обработки иметь перевязочную, в которой меняют загрязненные РО повязки. Лечение этих пораженных осуществляют в отдельных помещениях с соблюдением мер профилактики вторичного загрязнения пострадавших и медицинского персонала.</w:t>
      </w:r>
    </w:p>
    <w:p>
      <w:pPr>
        <w:pStyle w:val="Normal"/>
        <w:rPr>
          <w:lang w:val="uk-UA"/>
        </w:rPr>
      </w:pPr>
      <w:r>
        <w:rPr>
          <w:lang w:val="uk-UA"/>
        </w:rPr>
        <w:t>Подготовка операционного поля проводится протиранием влажными тампонами с антисептиками. Операционный стол должен быть покрыт клеенкой. Лучше выделить для таких раненых отдельную операционную. Оперируют хирурги должны быть защищены от загрязнения РВ. Для этого надевают длинные фартуки, два халата, резиновые сапоги, две пары перчаток, восьмишарови маски и специальные очки. После окончания работы едперсонал проходит дозиметрический контроль и в случае необходимости санитарную обработку. Хирургическая обработка ран, загрязненных РВ, кроме профилактики раневой инфекции, преследует не менее важную цель - максимальное удаление РО из раны. Своевременно и радикально</w:t>
      </w:r>
    </w:p>
    <w:p>
      <w:pPr>
        <w:pStyle w:val="Normal"/>
        <w:rPr>
          <w:lang w:val="uk-UA"/>
        </w:rPr>
      </w:pPr>
      <w:r>
        <w:rPr>
          <w:lang w:val="uk-UA"/>
        </w:rPr>
        <w:t>выполнена первичная хирургическая обработка ран, загрязненных РВ, приводит к более гладкому течению послеоперационного периода, является профилактикой развития инфекционных осложнений, уменьшает опасность внутреннего облучения РО. Техника хирургической обработки имеет некоторые особенности: иссечение краев раны выполняют в пределах жизнеспособных тканей, загрязненных РВ выше допустимых норм, если это не ведет к потере органа или конечностей. Если хирургическая обработка не привела к очищению раны от РВ, определяется повторным дозиметрический контроль, то ее повторяют, дополнительно иссекая зараженные ткани. Рану рыхло тампонируют салфетками, пропитанными гипертоническим раствором или сорбентами. Рану закрывают путем наложения отсроченных или вторичных швов. Если загрязнение ран РО не превышает допустимый уровень, хирургическая обработка ран выполняется обычным принципам.</w:t>
      </w:r>
    </w:p>
    <w:p>
      <w:pPr>
        <w:pStyle w:val="Normal"/>
        <w:rPr>
          <w:lang w:val="uk-UA"/>
        </w:rPr>
      </w:pPr>
      <w:r>
        <w:rPr>
          <w:lang w:val="uk-UA"/>
        </w:rPr>
        <w:t>Загрязненный РО перевязочный материал, удаленные во время операции ткани собирают в контейнер, который закапывают в землю на глубину не менее 1 м. Хирургический инструментарий промывают горячей водой в емкостях, протирают ватными шариками, смоченными 0,5% теплым раствором уксусной или соляной кислоты , затем промывают в воде и вытирают насухо, и только потом стерилизуют.</w:t>
      </w:r>
    </w:p>
    <w:p>
      <w:pPr>
        <w:pStyle w:val="Normal"/>
        <w:rPr>
          <w:lang w:val="uk-UA"/>
        </w:rPr>
      </w:pPr>
      <w:r>
        <w:rPr>
          <w:lang w:val="uk-UA"/>
        </w:rPr>
        <w:t>Объединенные химические поражения</w:t>
      </w:r>
    </w:p>
    <w:p>
      <w:pPr>
        <w:pStyle w:val="Normal"/>
        <w:rPr>
          <w:lang w:val="uk-UA"/>
        </w:rPr>
      </w:pPr>
      <w:r>
        <w:rPr>
          <w:lang w:val="uk-UA"/>
        </w:rPr>
        <w:t>КХП возникают в результате одновременного или последовательного воздействия на организм ИС, механической или термической травмы. При различных ситуациях ИС могут попадать в организм не только через рану, но и через дыхательные пути, желудочно-кишечный тракт, кожный покров. Во всех случаях развиваются объединены химические поражения, в течение которых имеет существенные отличия от течения изолированной травмы или острой интоксикации ИС. Организация помощи таким раненым имеет принципиальные особенности, которые влекут за собой изменения как в медицинской сортировки, так и в лечении.</w:t>
      </w:r>
    </w:p>
    <w:p>
      <w:pPr>
        <w:pStyle w:val="Normal"/>
        <w:rPr>
          <w:lang w:val="uk-UA"/>
        </w:rPr>
      </w:pPr>
      <w:r>
        <w:rPr>
          <w:lang w:val="uk-UA"/>
        </w:rPr>
        <w:t>При всех КХП развиваются симптомы местной и общей (резорбтивного) действия химического агента, которые зависят от поражающих свойств, дозы, времени воздействия, площади пораженного участка тела, пути и скорости проникновения ИС.</w:t>
      </w:r>
    </w:p>
    <w:p>
      <w:pPr>
        <w:pStyle w:val="Normal"/>
        <w:rPr>
          <w:lang w:val="uk-UA"/>
        </w:rPr>
      </w:pPr>
      <w:r>
        <w:rPr>
          <w:lang w:val="uk-UA"/>
        </w:rPr>
        <w:t>При попадании в рану ИС из группы фосфорорганических отравляющих веществ (ФОВ), кроме общерезорбтивного действия,</w:t>
      </w:r>
    </w:p>
    <w:p>
      <w:pPr>
        <w:pStyle w:val="Normal"/>
        <w:rPr>
          <w:lang w:val="uk-UA"/>
        </w:rPr>
      </w:pPr>
      <w:r>
        <w:rPr>
          <w:lang w:val="uk-UA"/>
        </w:rPr>
        <w:t>последние делают и местное воздействие. Оно проявляется фибриллярными подергиваниями вокруг раны и повышенной кровоточивостью. Фибрилляции начинаются с первых минут после заражения и длятся несколько часов. Раневой процесс при острой интоксикации ФОВ характеризуется значительными деструктивными изменениями, крайне вялыми репаративные-пролиферативными процессами, а также большим количеством осложнений раневой инфекцией. При резорбции ФОВ через рану развивается характерная клиническая картина интоксикации. Барьерная роль раневого канала, которая имеет определенное значение при всасывании через рану некоторых ИС, теряет свое значение при применении ФОВ. Скорость резорбции этих ИС через раневой канал такая же, как при внутривенном введении. С первых минут после поражения возникают резкое возбуждение, одышку, некоординированы движения. Затем развиваются гиперсаливация, клокочущее дыхание, судороги сначала тонические, постепенно перерастают в клонические, генерализованные. Развивается бронхоспазм, ларингоспазм, цианоз. Быстро наступает коматозное состояние и смерть.</w:t>
      </w:r>
    </w:p>
    <w:p>
      <w:pPr>
        <w:pStyle w:val="Normal"/>
        <w:rPr>
          <w:lang w:val="uk-UA"/>
        </w:rPr>
      </w:pPr>
      <w:r>
        <w:rPr>
          <w:lang w:val="uk-UA"/>
        </w:rPr>
        <w:t>Раны, зараженные ОВ кожно-резорбтивного действия, характеризуются глубокими деструктивно-некротическими изменениями в пораженных участках, склонностью к раннему развитию тяжелых форм раневой инфекции, вялой регенерацией и продолжительностью процесса заживления.</w:t>
      </w:r>
    </w:p>
    <w:p>
      <w:pPr>
        <w:pStyle w:val="Normal"/>
        <w:rPr>
          <w:lang w:val="uk-UA"/>
        </w:rPr>
      </w:pPr>
      <w:r>
        <w:rPr>
          <w:lang w:val="uk-UA"/>
        </w:rPr>
        <w:t>Рана, зараженная ипритом, имеет следующие особенности:</w:t>
      </w:r>
    </w:p>
    <w:p>
      <w:pPr>
        <w:pStyle w:val="Normal"/>
        <w:rPr>
          <w:lang w:val="uk-UA"/>
        </w:rPr>
      </w:pPr>
      <w:r>
        <w:rPr>
          <w:lang w:val="uk-UA"/>
        </w:rPr>
        <w:t xml:space="preserve">• </w:t>
      </w:r>
      <w:r>
        <w:rPr>
          <w:lang w:val="uk-UA"/>
        </w:rPr>
        <w:t>от раны исходит специфический запах иприта (горчицы, чеснока или горелой резины) на ее поверхности можно обнаружить темно-масляные пятна ИС;</w:t>
      </w:r>
    </w:p>
    <w:p>
      <w:pPr>
        <w:pStyle w:val="Normal"/>
        <w:rPr>
          <w:lang w:val="uk-UA"/>
        </w:rPr>
      </w:pPr>
      <w:r>
        <w:rPr>
          <w:lang w:val="uk-UA"/>
        </w:rPr>
        <w:t xml:space="preserve">• </w:t>
      </w:r>
      <w:r>
        <w:rPr>
          <w:lang w:val="uk-UA"/>
        </w:rPr>
        <w:t>ткани в ране приобретают буро-коричневую окраску;</w:t>
      </w:r>
    </w:p>
    <w:p>
      <w:pPr>
        <w:pStyle w:val="Normal"/>
        <w:rPr>
          <w:lang w:val="uk-UA"/>
        </w:rPr>
      </w:pPr>
      <w:r>
        <w:rPr>
          <w:lang w:val="uk-UA"/>
        </w:rPr>
        <w:t xml:space="preserve">• </w:t>
      </w:r>
      <w:r>
        <w:rPr>
          <w:lang w:val="uk-UA"/>
        </w:rPr>
        <w:t>через 3-4 ч после воздействия иприта появляются отек краев раны и гиперемия окружающей кожи, • к концу 1-х суток на коже вокруг раны образуются небольшие пузырьки (буллезный дерматит), которые затем сливаются;</w:t>
      </w:r>
    </w:p>
    <w:p>
      <w:pPr>
        <w:pStyle w:val="Normal"/>
        <w:rPr>
          <w:lang w:val="uk-UA"/>
        </w:rPr>
      </w:pPr>
      <w:r>
        <w:rPr>
          <w:lang w:val="uk-UA"/>
        </w:rPr>
        <w:t xml:space="preserve">• </w:t>
      </w:r>
      <w:r>
        <w:rPr>
          <w:lang w:val="uk-UA"/>
        </w:rPr>
        <w:t>общерезорбтивное действие иприта проявляется угнетением, апатией, снижением артериального давления, головокружением, головной болью, рвотой, повышением температуры тела до 38-39,5 ° С, геморрагическим энтероколитом, судорогами, возможно развитие коматозного состояния.</w:t>
      </w:r>
    </w:p>
    <w:p>
      <w:pPr>
        <w:pStyle w:val="Normal"/>
        <w:rPr>
          <w:lang w:val="uk-UA"/>
        </w:rPr>
      </w:pPr>
      <w:r>
        <w:rPr>
          <w:lang w:val="uk-UA"/>
        </w:rPr>
        <w:t>Ткани приобретают вид вареного мяса, мышцы перестают кровоточить, не сокращаются, легко рвутся. Поверхность раны тусклая,</w:t>
      </w:r>
    </w:p>
    <w:p>
      <w:pPr>
        <w:pStyle w:val="Normal"/>
        <w:rPr>
          <w:lang w:val="uk-UA"/>
        </w:rPr>
      </w:pPr>
      <w:r>
        <w:rPr>
          <w:lang w:val="uk-UA"/>
        </w:rPr>
        <w:t>дальнейшем выполняется бледными грануляциями. Рана окружена омозолелой кожей, вокруг образуются гнойные затеки. Заживление раны происходит очень медленно, с образованием крупных, спаянные с подлежащими тканями, подверженных язвы рубцов, пигментацией кожи вокруг них.</w:t>
      </w:r>
    </w:p>
    <w:p>
      <w:pPr>
        <w:pStyle w:val="Normal"/>
        <w:rPr>
          <w:lang w:val="uk-UA"/>
        </w:rPr>
      </w:pPr>
      <w:r>
        <w:rPr>
          <w:lang w:val="uk-UA"/>
        </w:rPr>
        <w:t>Поражение кости проявляется некротическим остит и длительно текущим остеомиелит с образованием поздно отторгающихся секвестров. Поражение суставов сопровождается некрозом суставных хрящей и околосуставных тканей. Попадание ОВ типа иприта на стенку сосуда вызывает ее некроз развивается тромбоз в месте поражения. В случае развития раневой инфекции возможно вторичная кровотечение.</w:t>
      </w:r>
    </w:p>
    <w:p>
      <w:pPr>
        <w:pStyle w:val="Normal"/>
        <w:rPr>
          <w:lang w:val="uk-UA"/>
        </w:rPr>
      </w:pPr>
      <w:r>
        <w:rPr>
          <w:lang w:val="uk-UA"/>
        </w:rPr>
        <w:t>При попадании ОВ кожно-нарывного действия в рану с повреждением костей черепа развиваются некрозы твердой мозговой оболочки и подлежащих участков мозга. Быстро развиваются тяжелые угрожающие жизни осложнения: менингит, менингоэнцефалит, абсцессы мозга.</w:t>
      </w:r>
    </w:p>
    <w:p>
      <w:pPr>
        <w:pStyle w:val="Normal"/>
        <w:rPr>
          <w:lang w:val="uk-UA"/>
        </w:rPr>
      </w:pPr>
      <w:r>
        <w:rPr>
          <w:lang w:val="uk-UA"/>
        </w:rPr>
        <w:t>При поражении ИС ран грудной и брюшной стенки вследствие глубокого некроза тканей возможно развитие эмпиемы плевры или перитонита даже при непроникающих ранениях.</w:t>
      </w:r>
    </w:p>
    <w:p>
      <w:pPr>
        <w:pStyle w:val="Normal"/>
        <w:rPr>
          <w:lang w:val="uk-UA"/>
        </w:rPr>
      </w:pPr>
      <w:r>
        <w:rPr>
          <w:lang w:val="uk-UA"/>
        </w:rPr>
        <w:t>Химическая проба на содержание ОР кожно-нарывного действия в ране может быть положительной в течение 48 часов. Забор материала для пробы осуществляется следующим образом: секут кусочек ткани или снимают тампоном отделяемое из раны и помещают в пробирку. Добавляют в нее 2 мл этилового спирта и взбалтывают 2 мин. Экстракт фильтруют. Дальнейшее определение проводится по отработанной методике. Используют и рентгенологический метод как для первичной диагностики кожно-резорбтивных ИС, так и в качестве контроля за полноценностью проведенной хирургической обработки ран (кожнонарывные ИС является рентгенконтрастными веществами).</w:t>
      </w:r>
    </w:p>
    <w:p>
      <w:pPr>
        <w:pStyle w:val="Normal"/>
        <w:rPr>
          <w:lang w:val="uk-UA"/>
        </w:rPr>
      </w:pPr>
      <w:r>
        <w:rPr>
          <w:lang w:val="uk-UA"/>
        </w:rPr>
        <w:t>Обнаружение в ране ОВ нервно-паралитического действия с помощью химической индикации невозможно из-за быстрого его резорбции.</w:t>
      </w:r>
    </w:p>
    <w:p>
      <w:pPr>
        <w:pStyle w:val="Normal"/>
        <w:rPr>
          <w:lang w:val="uk-UA"/>
        </w:rPr>
      </w:pPr>
      <w:r>
        <w:rPr>
          <w:lang w:val="uk-UA"/>
        </w:rPr>
        <w:t>Объем помощи на этапах медицинской эвакуации</w:t>
      </w:r>
    </w:p>
    <w:p>
      <w:pPr>
        <w:pStyle w:val="Normal"/>
        <w:rPr>
          <w:lang w:val="uk-UA"/>
        </w:rPr>
      </w:pPr>
      <w:r>
        <w:rPr>
          <w:lang w:val="uk-UA"/>
        </w:rPr>
        <w:t>Оказания помощи раненым с комбинированными химическими поражениями включает все мероприятия, необходимые при поражениях соответствующими ИС, а также сопутствующих ранениях, ожогах, травмах. Пораженным помощь предоставляется в максимально короткие сроки, чтобы прервать резорбтивное действие ОВ на организм.</w:t>
      </w:r>
    </w:p>
    <w:p>
      <w:pPr>
        <w:pStyle w:val="Normal"/>
        <w:rPr>
          <w:lang w:val="uk-UA"/>
        </w:rPr>
      </w:pPr>
      <w:r>
        <w:rPr>
          <w:lang w:val="uk-UA"/>
        </w:rPr>
        <w:t>При поражениях ОВ кожно-резорбтивного действия ведущим звеном предоставленной помощи является механическое удаление яда и дегазация зараженных тканей. Поражение ФОВ требуют первоочередных лечебных мероприятий, направленных на ликвидацию проявлений интоксикации и восстановления жизненно важных функций организма.</w:t>
      </w:r>
    </w:p>
    <w:p>
      <w:pPr>
        <w:pStyle w:val="Normal"/>
        <w:rPr>
          <w:lang w:val="uk-UA"/>
        </w:rPr>
      </w:pPr>
      <w:r>
        <w:rPr>
          <w:lang w:val="uk-UA"/>
        </w:rPr>
        <w:t>Первая врачебная помощь:</w:t>
      </w:r>
    </w:p>
    <w:p>
      <w:pPr>
        <w:pStyle w:val="Normal"/>
        <w:rPr>
          <w:lang w:val="uk-UA"/>
        </w:rPr>
      </w:pPr>
      <w:r>
        <w:rPr>
          <w:lang w:val="uk-UA"/>
        </w:rPr>
        <w:t xml:space="preserve">• </w:t>
      </w:r>
      <w:r>
        <w:rPr>
          <w:lang w:val="uk-UA"/>
        </w:rPr>
        <w:t>частичная санитарная обработка со сменой белья и обмундирования;</w:t>
      </w:r>
    </w:p>
    <w:p>
      <w:pPr>
        <w:pStyle w:val="Normal"/>
        <w:rPr>
          <w:lang w:val="uk-UA"/>
        </w:rPr>
      </w:pPr>
      <w:r>
        <w:rPr>
          <w:lang w:val="uk-UA"/>
        </w:rPr>
        <w:t xml:space="preserve">• </w:t>
      </w:r>
      <w:r>
        <w:rPr>
          <w:lang w:val="uk-UA"/>
        </w:rPr>
        <w:t>введение антидотов; при отравлении ФОВ вводят афинянин с шприц-тюбиков или 2-4 мл 0,1% раствора атропина, используют реактиваторы холинэстеразы - 2-3 мл 15% раствора дипироксима, 3 мл 40% раствора изонитрозина;</w:t>
      </w:r>
    </w:p>
    <w:p>
      <w:pPr>
        <w:pStyle w:val="Normal"/>
        <w:rPr>
          <w:lang w:val="uk-UA"/>
        </w:rPr>
      </w:pPr>
      <w:r>
        <w:rPr>
          <w:lang w:val="uk-UA"/>
        </w:rPr>
        <w:t xml:space="preserve">• </w:t>
      </w:r>
      <w:r>
        <w:rPr>
          <w:lang w:val="uk-UA"/>
        </w:rPr>
        <w:t>оксигенотерапия и искусственное дыхание с помощью кислородных ингаляторов;</w:t>
      </w:r>
    </w:p>
    <w:p>
      <w:pPr>
        <w:pStyle w:val="Normal"/>
        <w:rPr>
          <w:lang w:val="uk-UA"/>
        </w:rPr>
      </w:pPr>
      <w:r>
        <w:rPr>
          <w:lang w:val="uk-UA"/>
        </w:rPr>
        <w:t xml:space="preserve">• </w:t>
      </w:r>
      <w:r>
        <w:rPr>
          <w:lang w:val="uk-UA"/>
        </w:rPr>
        <w:t>при поражении ФОВ назначают наркотические анальгетики (промедол), сердечные и дыхательные аналептики и прессорные средства.</w:t>
      </w:r>
    </w:p>
    <w:p>
      <w:pPr>
        <w:pStyle w:val="Normal"/>
        <w:rPr>
          <w:lang w:val="uk-UA"/>
        </w:rPr>
      </w:pPr>
      <w:r>
        <w:rPr>
          <w:lang w:val="uk-UA"/>
        </w:rPr>
        <w:t>При проведении мероприятий первой врачебной помощи в полном объеме:</w:t>
      </w:r>
    </w:p>
    <w:p>
      <w:pPr>
        <w:pStyle w:val="Normal"/>
        <w:rPr>
          <w:lang w:val="uk-UA"/>
        </w:rPr>
      </w:pPr>
      <w:r>
        <w:rPr>
          <w:lang w:val="uk-UA"/>
        </w:rPr>
        <w:t xml:space="preserve">• </w:t>
      </w:r>
      <w:r>
        <w:rPr>
          <w:lang w:val="uk-UA"/>
        </w:rPr>
        <w:t>при поражении ФОВ обрабатывают кожный покров вокруг ран смесью 8% раствора двууглекислой соды и 5% раствора перекиси водорода (смесь готовят перед применением), а саму рану 5% раствором двууглекислой соды;</w:t>
      </w:r>
    </w:p>
    <w:p>
      <w:pPr>
        <w:pStyle w:val="Normal"/>
        <w:rPr>
          <w:lang w:val="uk-UA"/>
        </w:rPr>
      </w:pPr>
      <w:r>
        <w:rPr>
          <w:lang w:val="uk-UA"/>
        </w:rPr>
        <w:t xml:space="preserve">• </w:t>
      </w:r>
      <w:r>
        <w:rPr>
          <w:lang w:val="uk-UA"/>
        </w:rPr>
        <w:t>при поражении ипритом обрабатывают кожный покров вокруг раны 10% спиртовым раствором хлорамина, а рану 5-10% водным раствором перекиси водорода</w:t>
      </w:r>
    </w:p>
    <w:p>
      <w:pPr>
        <w:pStyle w:val="Normal"/>
        <w:rPr>
          <w:lang w:val="uk-UA"/>
        </w:rPr>
      </w:pPr>
      <w:r>
        <w:rPr>
          <w:lang w:val="uk-UA"/>
        </w:rPr>
        <w:t xml:space="preserve">• </w:t>
      </w:r>
      <w:r>
        <w:rPr>
          <w:lang w:val="uk-UA"/>
        </w:rPr>
        <w:t>при поражении люизитом обрабатывают окружности раны 5% спиртовым раствором йода или раствор Люголя, а рану 5% раствором перекиси водорода.</w:t>
      </w:r>
    </w:p>
    <w:p>
      <w:pPr>
        <w:pStyle w:val="Normal"/>
        <w:rPr>
          <w:lang w:val="uk-UA"/>
        </w:rPr>
      </w:pPr>
      <w:r>
        <w:rPr>
          <w:lang w:val="uk-UA"/>
        </w:rPr>
        <w:t>Квалифицированная и специализированная медицинская помощь раненым с КХП заключается в хирургической обработке ран. Лучший результат достигается после оперативных пособий, выполненных в первые часы после поражения, но хирургическая обработка показана и в поздние сроки. Операция противопоказана при отеке легких, асфиксии, судорогах, артериальной гипотензии (снижение систолического артериального давления ниже 80 мм рт.ст.) и тахикардии более 120 в минуту.</w:t>
      </w:r>
    </w:p>
    <w:p>
      <w:pPr>
        <w:pStyle w:val="Normal"/>
        <w:rPr/>
      </w:pPr>
      <w:r>
        <w:rPr>
          <w:lang w:val="uk-UA"/>
        </w:rPr>
        <w:t xml:space="preserve">При тяжелом общем состоянии, обусловленном резорбтивного действием ИС, оперативное руководство должно быть отсрочено до стабилизации состояния на фоне проведения интенсивного лечения. </w:t>
      </w:r>
    </w:p>
    <w:p>
      <w:pPr>
        <w:pStyle w:val="Normal"/>
        <w:rPr>
          <w:lang w:val="uk-UA"/>
        </w:rPr>
      </w:pPr>
      <w:r>
        <w:rPr>
          <w:lang w:val="uk-UA"/>
        </w:rPr>
        <w:t>При лечении раненых с КХП выделяется специально обученный персонал, обеспечен индивидуальными средствами защиты (противогаз, защитную одежду, фартук, нарукавники полихлорвиниловые, резиновые перчатки), дегазирующих средствами и антидотами. Для пораженных КХП следует выделять отдельную перевязочную и операционную с набором инструментария, перевязочных материалов и медикаментов. В операционную эти раненые должны поступать уже без повязок, которые снимают в отдельной перевязочной, где также проводят частичную санитарную обработку, вводят антидоты, средства премедикации.</w:t>
      </w:r>
    </w:p>
    <w:p>
      <w:pPr>
        <w:pStyle w:val="Normal"/>
        <w:rPr>
          <w:lang w:val="uk-UA"/>
        </w:rPr>
      </w:pPr>
      <w:r>
        <w:rPr>
          <w:lang w:val="uk-UA"/>
        </w:rPr>
        <w:t>Вопрос о хирургическом лечении ран при поражении ФОВ может относиться лишь в случаях легкой степени интоксикации. В других случаях требуется неотложная помощь, направленная на ликвидацию интоксикации и восстановления жизненно важных функций. Перед началом хирургической обработки осуществляется дегазация кожи вокруг раны. Полость раны промывают 5% водным раствором хлорамина или содержанием ИПП-10. Операционное поле обрабатывают обычным способом. Промывания ран, зараженных ФОВ, нецелесообразно из-за быстрой сорбции ядовитого вещества из раны.</w:t>
      </w:r>
    </w:p>
    <w:p>
      <w:pPr>
        <w:pStyle w:val="Normal"/>
        <w:rPr>
          <w:lang w:val="uk-UA"/>
        </w:rPr>
      </w:pPr>
      <w:r>
        <w:rPr>
          <w:lang w:val="uk-UA"/>
        </w:rPr>
        <w:t>Все манипуляции в ране осуществляют только с помощью инструментов. Перчатки в ходе операции протирают 5-10% спиртовым раствором хлорамина. При нарушении целостности перчаток их немедленно снимают, руки обрабатывают дегазирующей жидкостью и одевают новые перчатки, то есть соблюдаются правила токсикологической асептики.</w:t>
      </w:r>
    </w:p>
    <w:p>
      <w:pPr>
        <w:pStyle w:val="Normal"/>
        <w:rPr>
          <w:lang w:val="uk-UA"/>
        </w:rPr>
      </w:pPr>
      <w:r>
        <w:rPr>
          <w:lang w:val="uk-UA"/>
        </w:rPr>
        <w:t>Радикальная хирургическая обработка ран, зараженных ОВ, должна выполняться в ранние сроки в строго установленной последовательности. Кожу краев раны секут в пределах явно нежизнеспособных участков. Подкожную жировую клетчатку секут особенно тщательно, поскольку она может длительно удерживать ИС. Иссечение мышц также должен быть достаточно радикальных. Костная ткань хорошо абсорбирует и удерживает ИС. Поэтому при хирургической обработке костной раны следует удалять только свободно лежат в ране костные отломки, но и крупные осколки, связанные с надкостницей и окружающими мягкими тканями. Концы костей, зараженные ОВ, спиливают в пределах здоровых тканей. Стенки сосудов высокочувствительные к действию ИС. Их перевязывают за пределами</w:t>
      </w:r>
    </w:p>
    <w:p>
      <w:pPr>
        <w:pStyle w:val="Normal"/>
        <w:rPr>
          <w:lang w:val="uk-UA"/>
        </w:rPr>
      </w:pPr>
      <w:r>
        <w:rPr>
          <w:lang w:val="uk-UA"/>
        </w:rPr>
        <w:t>действия ИС (магистральные артерии допустим хранить). Нервные стволы относительно устойчивые к действию ИС, их обрабатывают полидегазирующей раствором с ИПП-10 и покрывают здоровыми тканями. Рану рыхло тампонируют тканевыми сорбентами. При отсутствии таких используют салфетки, смоченные полидегазирующей раствором с ИПП-10. Основной компонент препарата, 3-этиленгликоль, обеспечивает высокий гидрофильный и сорбционный, а также бактерицидный эффект. Наложение первичных швов во всех случаях недопустимо. Лечебная иммобилизация является обязательным. В то же время применение циркулярных гипсовых повязок в первые дни после операции противопоказано.</w:t>
      </w:r>
    </w:p>
    <w:p>
      <w:pPr>
        <w:pStyle w:val="Normal"/>
        <w:rPr>
          <w:lang w:val="uk-UA"/>
        </w:rPr>
      </w:pPr>
      <w:r>
        <w:rPr>
          <w:lang w:val="uk-UA"/>
        </w:rPr>
        <w:t>После операции инструментарий обеззараживают тщательным промыванием бензином, а затем кипячением в течение 20-30 мин в 2% растворе гидрокарбоната натрия. Инфицированные хирургические перчатки, перевязочный материал, хирургическое белье сбрасывают по ходу операции в закрываются баки с дегазатором, а затем уничтожают.</w:t>
      </w:r>
    </w:p>
    <w:p>
      <w:pPr>
        <w:pStyle w:val="Normal"/>
        <w:rPr>
          <w:lang w:val="uk-UA"/>
        </w:rPr>
      </w:pPr>
      <w:r>
        <w:rPr>
          <w:lang w:val="uk-UA"/>
        </w:rPr>
        <w:t>Хирургическая обработка зараженных ИС ран с повреждением внутренних органов имеет ряд особенностей. Так, обработка раны черепа должна сопровождаться промыванием раны 2% водным раствором хлорамина. Края кожной раны секут в пределах здоровых тканей, зараженные ОВ костные отломки удаляют, костную рану расширяют. С помощью резинового баллона промывают 0,1% раствором хлорамина, или 0,1% раствором риванола и физиологическим раствором натрия хлорида рану мозга.</w:t>
      </w:r>
    </w:p>
    <w:p>
      <w:pPr>
        <w:pStyle w:val="Normal"/>
        <w:rPr>
          <w:lang w:val="uk-UA"/>
        </w:rPr>
      </w:pPr>
      <w:r>
        <w:rPr>
          <w:lang w:val="uk-UA"/>
        </w:rPr>
        <w:t>При хирургической обработке ран груди следует учитывать, что легочная ткань относительно устойчива к воздействию ИС кожнонарывного действия. Зараженные инородные тела, попавшие в ткань легкого, вызывают сначала геморрагическое, а затем фибринозногнойное воспаление с образованием соединительнотканной капсулы вокруг них. Хирургическая обработка ран груди выполняется по правилам обработки ран, зараженных ОВ. Швы на кожу не накладывают.</w:t>
      </w:r>
    </w:p>
    <w:p>
      <w:pPr>
        <w:pStyle w:val="Normal"/>
        <w:rPr>
          <w:lang w:val="uk-UA"/>
        </w:rPr>
      </w:pPr>
      <w:r>
        <w:rPr>
          <w:lang w:val="uk-UA"/>
        </w:rPr>
        <w:t>При проникающих и непроникающих ранениях живота, зараженных ОВ, рану брюшной стенки секут в пределах здоровых тканей. Паренхиматозные органы (печень, селезенка, почки) относительно устойчивые к действию ИС, в связи с этим хирургическая обработка ран этих органов выполняется по обычным методикам. Операцию на органах брюшной полости заканчивают адекватным</w:t>
      </w:r>
    </w:p>
    <w:p>
      <w:pPr>
        <w:pStyle w:val="Normal"/>
        <w:rPr>
          <w:lang w:val="uk-UA"/>
        </w:rPr>
      </w:pPr>
      <w:r>
        <w:rPr>
          <w:lang w:val="uk-UA"/>
        </w:rPr>
        <w:t>дренированием для дальнейшего промывания антисептиками и введение антибиотиков.</w:t>
      </w:r>
    </w:p>
    <w:p>
      <w:pPr>
        <w:pStyle w:val="Normal"/>
        <w:rPr>
          <w:lang w:val="uk-UA"/>
        </w:rPr>
      </w:pPr>
      <w:r>
        <w:rPr>
          <w:lang w:val="uk-UA"/>
        </w:rPr>
        <w:t>Первичную хирургическую обработку проникающих ран суставов, зараженных ОВ, следует выполнять так же радикально, как и обработку костных ран. Полость сустава промывают 2% водным раствором хлорамина, антибиотиками, затем дренируют для дальнейшего промывания. Конечности мобилизуют.</w:t>
      </w:r>
    </w:p>
    <w:p>
      <w:pPr>
        <w:pStyle w:val="Normal"/>
        <w:rPr>
          <w:lang w:val="uk-UA"/>
        </w:rPr>
      </w:pPr>
      <w:r>
        <w:rPr>
          <w:lang w:val="uk-UA"/>
        </w:rPr>
        <w:t>Лечение раненых с КХП должно быть комплексным. Наряду с хирургической обработкой ран необходимо проводить антидотную терапию, а также интенсивную инфузионно-трансфузионной терапии, направленной на восстановление функций жизненно важных органов и дезинтоксикацию.</w:t>
      </w:r>
    </w:p>
    <w:p>
      <w:pPr>
        <w:pStyle w:val="Normal"/>
        <w:rPr>
          <w:lang w:val="uk-UA"/>
        </w:rPr>
      </w:pPr>
      <w:r>
        <w:rPr>
          <w:lang w:val="uk-UA"/>
        </w:rPr>
      </w:r>
    </w:p>
    <w:p>
      <w:pPr>
        <w:pStyle w:val="Normal"/>
        <w:rPr>
          <w:lang w:val="uk-UA"/>
        </w:rPr>
      </w:pPr>
      <w:r>
        <w:rPr>
          <w:lang w:val="uk-UA"/>
        </w:rPr>
        <w:t>Объединенные термомеханические поражения</w:t>
      </w:r>
    </w:p>
    <w:p>
      <w:pPr>
        <w:pStyle w:val="Normal"/>
        <w:rPr>
          <w:lang w:val="uk-UA"/>
        </w:rPr>
      </w:pPr>
      <w:r>
        <w:rPr>
          <w:lang w:val="uk-UA"/>
        </w:rPr>
        <w:t>КТМП представляют собой сочетание ожогов, полученных при воздействии на организм светового излучения ядерного взрыва, пламя пожаров, зажигательных смесей с механическими травмами, вызванными ударной волной или различными ранящими снарядами: пулями, осколками, минно-взрывными ранениями. Тяжесть механической травмы, ее локализацию, а также широту и глубину ожога определяют в совокупности особенности патогенеза и клинического течения КТМП.</w:t>
      </w:r>
    </w:p>
    <w:p>
      <w:pPr>
        <w:pStyle w:val="Normal"/>
        <w:rPr>
          <w:lang w:val="uk-UA"/>
        </w:rPr>
      </w:pPr>
      <w:r>
        <w:rPr>
          <w:lang w:val="uk-UA"/>
        </w:rPr>
        <w:t>При множественных и сочетанных механических травмах, комбинируются с ожогами, клиническая симптоматика зависит от преимущественного повреждения тех или иных органов, площади и глубины ожога. Развивается сложный по этиологии и патогенеза ожогов-травматический шок. Кровотечение из поврежденных тканей и органов, плазмо - и лимфопотеря обусловливают развитие гиповолемии, нарушения гемодинамики и транспорта кислорода. Существенное значение имеют нарушение функции поврежденных органов, в том числе и обожженных участков кожи. Нарушение микроциркуляции, гипотония способствуют нарастанию гипоксемии, ацидоза, появление в крови токсичных веществ. Интоксикация усиливается при всасывании продуктов распада травмированных, обожженных и ишемизированных тканей, вызывая нарушения функции почек и печени. Синдром взаимного отягощения при таких поражениях выражается в тяжелом общей реакции на комбинированную травму, особенно в раннем периоде ее: шок развивается быстрее и выражен в большей степени, чем при таких же изолированных ожогах или механических травмах.</w:t>
      </w:r>
    </w:p>
    <w:p>
      <w:pPr>
        <w:pStyle w:val="Normal"/>
        <w:rPr>
          <w:lang w:val="uk-UA"/>
        </w:rPr>
      </w:pPr>
      <w:r>
        <w:rPr>
          <w:lang w:val="uk-UA"/>
        </w:rPr>
        <w:t>При КТМП механическое повреждение (полостные ранения, множественные повреждения опорно-двигательного аппарата) сначала вызывает преобладание в клинической картине признаков травматического шока, а затем с большей отчетливостью проявляется ожоговый шок.</w:t>
      </w:r>
    </w:p>
    <w:p>
      <w:pPr>
        <w:pStyle w:val="Normal"/>
        <w:rPr>
          <w:lang w:val="uk-UA"/>
        </w:rPr>
      </w:pPr>
      <w:r>
        <w:rPr>
          <w:lang w:val="uk-UA"/>
        </w:rPr>
        <w:t>Объем помощи на этапах медицинской эвакуации</w:t>
      </w:r>
    </w:p>
    <w:p>
      <w:pPr>
        <w:pStyle w:val="Normal"/>
        <w:rPr>
          <w:lang w:val="uk-UA"/>
        </w:rPr>
      </w:pPr>
      <w:r>
        <w:rPr>
          <w:lang w:val="uk-UA"/>
        </w:rPr>
        <w:t>Содержание медицинской помощи и последовательность лечебных мероприятий при КТМП определяется видом поражения и ведущим в данный момент компонентом. В ранние сроки приоритет при оказании неотложной помощи принадлежит механического повреждения. Осуществляются хирургические вмешательства по жизненным показаниям при ранениях и повреждениях живота, груди, черепа и головного мозга, кровотечения и анаэробной инфекции. Ожоговая рана в ранние сроки обычно не требует хирургического вмешательства, за исключением некрэктомия при глубоких (III б-IV степени) циркулярных ожогах конечностей, груди, шеи. Лечение ожогов-травматического шока при этом должно начинаться до операции, продолжаться во время операции и в послеоперационном периоде. Лечение шока при КТМП различных локализаций имеет следующие особенности:</w:t>
      </w:r>
    </w:p>
    <w:p>
      <w:pPr>
        <w:pStyle w:val="Normal"/>
        <w:rPr>
          <w:lang w:val="uk-UA"/>
        </w:rPr>
      </w:pPr>
      <w:r>
        <w:rPr>
          <w:lang w:val="uk-UA"/>
        </w:rPr>
        <w:t xml:space="preserve">• </w:t>
      </w:r>
      <w:r>
        <w:rPr>
          <w:lang w:val="uk-UA"/>
        </w:rPr>
        <w:t>при ожогах и травмы, сопровождается массивной кровопотерей, необходимо переливание консервированной эритроцитной массы или крови;</w:t>
      </w:r>
    </w:p>
    <w:p>
      <w:pPr>
        <w:pStyle w:val="Normal"/>
        <w:rPr>
          <w:lang w:val="uk-UA"/>
        </w:rPr>
      </w:pPr>
      <w:r>
        <w:rPr>
          <w:lang w:val="uk-UA"/>
        </w:rPr>
        <w:t xml:space="preserve">• </w:t>
      </w:r>
      <w:r>
        <w:rPr>
          <w:lang w:val="uk-UA"/>
        </w:rPr>
        <w:t>если ожог сочетается с повреждением черепа и головного мозга, то показана инфузионная терапия, включающая дегидратирующие средства (лазикс, маннитол, сернокислая магнезия)</w:t>
      </w:r>
    </w:p>
    <w:p>
      <w:pPr>
        <w:pStyle w:val="Normal"/>
        <w:rPr>
          <w:lang w:val="uk-UA"/>
        </w:rPr>
      </w:pPr>
      <w:r>
        <w:rPr>
          <w:lang w:val="uk-UA"/>
        </w:rPr>
        <w:t xml:space="preserve">• </w:t>
      </w:r>
      <w:r>
        <w:rPr>
          <w:lang w:val="uk-UA"/>
        </w:rPr>
        <w:t>при ожоге и проникающем ранении живота введение жидкостей осуществляют только парентерально;</w:t>
      </w:r>
    </w:p>
    <w:p>
      <w:pPr>
        <w:pStyle w:val="Normal"/>
        <w:rPr>
          <w:lang w:val="uk-UA"/>
        </w:rPr>
      </w:pPr>
      <w:r>
        <w:rPr>
          <w:lang w:val="uk-UA"/>
        </w:rPr>
        <w:t xml:space="preserve">• </w:t>
      </w:r>
      <w:r>
        <w:rPr>
          <w:lang w:val="uk-UA"/>
        </w:rPr>
        <w:t>поражение дыхательных путей при наличии ожогового шока не является противопоказанием к инфузионной терапии. При сочетании ингаляционного поражения с травмой груди выполняется вагосимпатическая блокада на стороне ранения, а при резком нарушении дыхания - трахеостомия с последующей санацией трахеобронхиального дерева;</w:t>
      </w:r>
    </w:p>
    <w:p>
      <w:pPr>
        <w:pStyle w:val="Normal"/>
        <w:rPr>
          <w:lang w:val="uk-UA"/>
        </w:rPr>
      </w:pPr>
      <w:r>
        <w:rPr>
          <w:lang w:val="uk-UA"/>
        </w:rPr>
        <w:t xml:space="preserve">• </w:t>
      </w:r>
      <w:r>
        <w:rPr>
          <w:lang w:val="uk-UA"/>
        </w:rPr>
        <w:t>при комбинировании ожогов и переломов костей выполняют фиксацию костных отломков, что значительно уменьшает влияние механической травмы, облегчает уход и упрощает лечение ожоговой раны.</w:t>
      </w:r>
    </w:p>
    <w:p>
      <w:pPr>
        <w:pStyle w:val="Normal"/>
        <w:rPr>
          <w:lang w:val="uk-UA"/>
        </w:rPr>
      </w:pPr>
      <w:r>
        <w:rPr>
          <w:lang w:val="uk-UA"/>
        </w:rPr>
        <w:t>По мере ликвидации последствий механического повреждения на первый план выдвигается задача оперативного восстановления</w:t>
      </w:r>
    </w:p>
    <w:p>
      <w:pPr>
        <w:pStyle w:val="Normal"/>
        <w:rPr>
          <w:lang w:val="uk-UA"/>
        </w:rPr>
      </w:pPr>
      <w:r>
        <w:rPr>
          <w:lang w:val="uk-UA"/>
        </w:rPr>
        <w:t>утраченного в результате глубокого ожога кожного покрова, чем и завершается в основном весь комплекс хирургического лечения комбинированной травмы.</w:t>
      </w:r>
    </w:p>
    <w:p>
      <w:pPr>
        <w:pStyle w:val="Normal"/>
        <w:rPr>
          <w:lang w:val="uk-UA"/>
        </w:rPr>
      </w:pPr>
      <w:r>
        <w:rPr>
          <w:lang w:val="uk-UA"/>
        </w:rPr>
        <w:t>Для активизации репаративных процессов, предупреждение и лечение травматического и ожоговой болезни проводится антибактериальная и трансфузионная терапия, широко используются кортикостероидные и анаболические гормоны, средства стимуляции иммунитета.</w:t>
      </w:r>
    </w:p>
    <w:p>
      <w:pPr>
        <w:pStyle w:val="Normal"/>
        <w:rPr>
          <w:lang w:val="uk-UA"/>
        </w:rPr>
      </w:pPr>
      <w:r>
        <w:rPr>
          <w:lang w:val="uk-UA"/>
        </w:rPr>
        <w:t>Для ускоренного отторжения омертвевших в результате ожога тканей применяют некролитические средства (40% салициловую мазь, протеолитические ферменты) и щадящую некрэктомия. По мере очистки ожоговых ран от некроза выполняют операции по восстановлению кожного покрова (аутопластику гранулирующих ран сетчатым трансплантатом, «марками»).</w:t>
      </w:r>
    </w:p>
    <w:p>
      <w:pPr>
        <w:pStyle w:val="Normal"/>
        <w:rPr>
          <w:lang w:val="uk-UA"/>
        </w:rPr>
      </w:pPr>
      <w:r>
        <w:rPr>
          <w:lang w:val="uk-UA"/>
        </w:rPr>
        <w:t>Первая врачебная помощь включает неотложные мероприятия: остановку наружного кровотечения, контроль правильности наложенного жгута, доступное для этого этапа противошоковое лечение, наложение окклюзионной повязки при открытом пневмотораксе, пункцию иглой Дюфо плевральной полости при напряженном пневмотораксе, обезболивание.</w:t>
      </w:r>
    </w:p>
    <w:p>
      <w:pPr>
        <w:pStyle w:val="Normal"/>
        <w:rPr>
          <w:lang w:val="uk-UA"/>
        </w:rPr>
      </w:pPr>
      <w:r>
        <w:rPr>
          <w:lang w:val="uk-UA"/>
        </w:rPr>
        <w:t>Полный объем первой врачебной помощи дополнительно предусматривает:</w:t>
      </w:r>
    </w:p>
    <w:p>
      <w:pPr>
        <w:pStyle w:val="Normal"/>
        <w:rPr>
          <w:lang w:val="uk-UA"/>
        </w:rPr>
      </w:pPr>
      <w:r>
        <w:rPr>
          <w:lang w:val="uk-UA"/>
        </w:rPr>
        <w:t xml:space="preserve">• </w:t>
      </w:r>
      <w:r>
        <w:rPr>
          <w:lang w:val="uk-UA"/>
        </w:rPr>
        <w:t>питье щелочно-солевого раствора (при отсутствии противопоказаний)</w:t>
      </w:r>
    </w:p>
    <w:p>
      <w:pPr>
        <w:pStyle w:val="Normal"/>
        <w:rPr>
          <w:lang w:val="uk-UA"/>
        </w:rPr>
      </w:pPr>
      <w:r>
        <w:rPr>
          <w:lang w:val="uk-UA"/>
        </w:rPr>
        <w:t xml:space="preserve">• </w:t>
      </w:r>
      <w:r>
        <w:rPr>
          <w:lang w:val="uk-UA"/>
        </w:rPr>
        <w:t>устранение недостатков наложенных повязок и транспортной иммобилизации;</w:t>
      </w:r>
    </w:p>
    <w:p>
      <w:pPr>
        <w:pStyle w:val="Normal"/>
        <w:rPr>
          <w:lang w:val="uk-UA"/>
        </w:rPr>
      </w:pPr>
      <w:r>
        <w:rPr>
          <w:lang w:val="uk-UA"/>
        </w:rPr>
        <w:t xml:space="preserve">• </w:t>
      </w:r>
      <w:r>
        <w:rPr>
          <w:lang w:val="uk-UA"/>
        </w:rPr>
        <w:t>введение антибиотиков, столбнячного анатоксина (0,5 мл)</w:t>
      </w:r>
    </w:p>
    <w:p>
      <w:pPr>
        <w:pStyle w:val="Normal"/>
        <w:rPr>
          <w:lang w:val="uk-UA"/>
        </w:rPr>
      </w:pPr>
      <w:r>
        <w:rPr>
          <w:lang w:val="uk-UA"/>
        </w:rPr>
        <w:t xml:space="preserve">• </w:t>
      </w:r>
      <w:r>
        <w:rPr>
          <w:lang w:val="uk-UA"/>
        </w:rPr>
        <w:t>регионарные блокады (проводниковую, сегментарную и т.д.),</w:t>
      </w:r>
    </w:p>
    <w:p>
      <w:pPr>
        <w:pStyle w:val="Normal"/>
        <w:rPr>
          <w:lang w:val="uk-UA"/>
        </w:rPr>
      </w:pPr>
      <w:r>
        <w:rPr>
          <w:lang w:val="uk-UA"/>
        </w:rPr>
        <w:t xml:space="preserve">• </w:t>
      </w:r>
      <w:r>
        <w:rPr>
          <w:lang w:val="uk-UA"/>
        </w:rPr>
        <w:t>заполнение первичной медицинской карточки. Квалифицированная медицинская помощь включает:</w:t>
      </w:r>
    </w:p>
    <w:p>
      <w:pPr>
        <w:pStyle w:val="Normal"/>
        <w:rPr>
          <w:lang w:val="uk-UA"/>
        </w:rPr>
      </w:pPr>
      <w:r>
        <w:rPr>
          <w:lang w:val="uk-UA"/>
        </w:rPr>
        <w:t xml:space="preserve">• </w:t>
      </w:r>
      <w:r>
        <w:rPr>
          <w:lang w:val="uk-UA"/>
        </w:rPr>
        <w:t>хирургические вмешательства по неотложным показаниям: окончательную остановку кровотечения, ликвидации асфиксии, устранение сдавления головного мозга, лапаротомию при проникающих ранениях живота, ампутацию конечностей при отрыве и разрушения и тому подобное;</w:t>
      </w:r>
    </w:p>
    <w:p>
      <w:pPr>
        <w:pStyle w:val="Normal"/>
        <w:rPr>
          <w:lang w:val="uk-UA"/>
        </w:rPr>
      </w:pPr>
      <w:r>
        <w:rPr>
          <w:lang w:val="uk-UA"/>
        </w:rPr>
        <w:t xml:space="preserve">• </w:t>
      </w:r>
      <w:r>
        <w:rPr>
          <w:lang w:val="uk-UA"/>
        </w:rPr>
        <w:t>комплексную терапию травматического, ожогового шока;</w:t>
      </w:r>
    </w:p>
    <w:p>
      <w:pPr>
        <w:pStyle w:val="Normal"/>
        <w:rPr>
          <w:lang w:val="uk-UA"/>
        </w:rPr>
      </w:pPr>
      <w:r>
        <w:rPr>
          <w:lang w:val="uk-UA"/>
        </w:rPr>
        <w:t xml:space="preserve">• </w:t>
      </w:r>
      <w:r>
        <w:rPr>
          <w:lang w:val="uk-UA"/>
        </w:rPr>
        <w:t>некрэктомия при циркулярных ожогах шеи и груди, затрудняющих дыхание;</w:t>
      </w:r>
    </w:p>
    <w:p>
      <w:pPr>
        <w:pStyle w:val="Normal"/>
        <w:rPr>
          <w:lang w:val="uk-UA"/>
        </w:rPr>
      </w:pPr>
      <w:r>
        <w:rPr>
          <w:lang w:val="uk-UA"/>
        </w:rPr>
        <w:t xml:space="preserve">• </w:t>
      </w:r>
      <w:r>
        <w:rPr>
          <w:lang w:val="uk-UA"/>
        </w:rPr>
        <w:t>некрэктомия при циркулярных ожогах конечностей при нарушении в них кровообращения.</w:t>
      </w:r>
    </w:p>
    <w:p>
      <w:pPr>
        <w:pStyle w:val="Normal"/>
        <w:rPr/>
      </w:pPr>
      <w:r>
        <w:rPr>
          <w:lang w:val="uk-UA"/>
        </w:rPr>
        <w:t>Специализированное хирургическое лечение при КТМП проводится в госпиталях госпитальной базы (ГБ) соответствующего профиля: ожоговых (ведущий компонент - ожог), в хирургических и специализированных (ведущий компонент - ранения или травмы соответствующей локализации).</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РЕКОМЕНДУЕМАЯ ЛИТЕРАТУРА</w:t>
      </w:r>
    </w:p>
    <w:p>
      <w:pPr>
        <w:pStyle w:val="Normal"/>
        <w:rPr/>
      </w:pPr>
      <w:r>
        <w:rPr>
          <w:lang w:val="uk-UA"/>
        </w:rPr>
        <w:t>1. Атлас боевых ожогов / Под ред. Б.В. Гайдара. - СПб., 2005. - 28 с.</w:t>
      </w:r>
    </w:p>
    <w:p>
      <w:pPr>
        <w:pStyle w:val="Normal"/>
        <w:rPr>
          <w:lang w:val="uk-UA"/>
        </w:rPr>
      </w:pPr>
      <w:r>
        <w:rPr>
          <w:lang w:val="uk-UA"/>
        </w:rPr>
        <w:t>2. Бисенков Л.Н. Хирургия проникающих ранений груди: руководство для врачей. - СПб .: Гиппократ, 2000. - 312 с.</w:t>
      </w:r>
    </w:p>
    <w:p>
      <w:pPr>
        <w:pStyle w:val="Normal"/>
        <w:rPr>
          <w:lang w:val="uk-UA"/>
        </w:rPr>
      </w:pPr>
      <w:r>
        <w:rPr>
          <w:lang w:val="uk-UA"/>
        </w:rPr>
        <w:t>3. Боевые повреждения конечностей / П.Г. Брюсов, В. М. Шаповалов, O.A. Артемьев, А. К. Дулаева, В. Гололобов. - М .: ГЭОТАРМедиа, 1996. - 128 с.</w:t>
      </w:r>
    </w:p>
    <w:p>
      <w:pPr>
        <w:pStyle w:val="Normal"/>
        <w:rPr>
          <w:lang w:val="uk-UA"/>
        </w:rPr>
      </w:pPr>
      <w:r>
        <w:rPr>
          <w:lang w:val="uk-UA"/>
        </w:rPr>
        <w:t>4. Военная травматология и ортопедия: учебник / Под ред. В.М. Шаповалова. - СПб., 2004. - 671 с.</w:t>
      </w:r>
    </w:p>
    <w:p>
      <w:pPr>
        <w:pStyle w:val="Normal"/>
        <w:rPr>
          <w:lang w:val="uk-UA"/>
        </w:rPr>
      </w:pPr>
      <w:r>
        <w:rPr>
          <w:lang w:val="uk-UA"/>
        </w:rPr>
        <w:t>5. Военно-полевая хирургия: руководство для врачей / Под ред. П. Брюсова, Э.А. Нечаева. - М .: ГЭОТАР-Медиа. 1996. - 414 с.</w:t>
      </w:r>
    </w:p>
    <w:p>
      <w:pPr>
        <w:pStyle w:val="Normal"/>
        <w:rPr>
          <w:lang w:val="uk-UA"/>
        </w:rPr>
      </w:pPr>
      <w:r>
        <w:rPr>
          <w:lang w:val="uk-UA"/>
        </w:rPr>
        <w:t>6. Военно-полевая хирургия: учебник: - второй изд., Изм. и доп. /</w:t>
      </w:r>
    </w:p>
    <w:p>
      <w:pPr>
        <w:pStyle w:val="Normal"/>
        <w:rPr>
          <w:lang w:val="uk-UA"/>
        </w:rPr>
      </w:pPr>
      <w:r>
        <w:rPr>
          <w:lang w:val="uk-UA"/>
        </w:rPr>
        <w:t>Под ред. Е.К. Гуманенко. - М .: ГЭОТАР-Медиа, 2008. - 768 с.</w:t>
      </w:r>
    </w:p>
    <w:p>
      <w:pPr>
        <w:pStyle w:val="Normal"/>
        <w:rPr>
          <w:lang w:val="uk-UA"/>
        </w:rPr>
      </w:pPr>
      <w:r>
        <w:rPr>
          <w:lang w:val="uk-UA"/>
        </w:rPr>
        <w:t>7. Воробьев А.И., Городецкий В.М., Шелутько Е.М., Васильев С.А. Острая массивная кровопотеря. - М .: ГЭОТАР, 2001. - 176 с.</w:t>
      </w:r>
    </w:p>
    <w:p>
      <w:pPr>
        <w:pStyle w:val="Normal"/>
        <w:rPr>
          <w:lang w:val="uk-UA"/>
        </w:rPr>
      </w:pPr>
      <w:r>
        <w:rPr>
          <w:lang w:val="uk-UA"/>
        </w:rPr>
        <w:t>8. Диагностика и лечение ранений / Под ред. Ю.Г. Шапошникова. - М: Медицина, 1984. - 342 с.</w:t>
      </w:r>
    </w:p>
    <w:p>
      <w:pPr>
        <w:pStyle w:val="Normal"/>
        <w:rPr>
          <w:lang w:val="uk-UA"/>
        </w:rPr>
      </w:pPr>
      <w:r>
        <w:rPr>
          <w:lang w:val="uk-UA"/>
        </w:rPr>
        <w:t>9. Ерюхин И.А., Гельфанд Б.Р., Шляпников С.А. Хирургические инфекции: руководство для врачей. - СПб .: Питер, 2003. - 864 с.</w:t>
      </w:r>
    </w:p>
    <w:p>
      <w:pPr>
        <w:pStyle w:val="Normal"/>
        <w:rPr>
          <w:lang w:val="uk-UA"/>
        </w:rPr>
      </w:pPr>
      <w:r>
        <w:rPr>
          <w:lang w:val="uk-UA"/>
        </w:rPr>
        <w:t>10. Интенсивная терапия: национальное руководство / Под ред.</w:t>
      </w:r>
    </w:p>
    <w:p>
      <w:pPr>
        <w:pStyle w:val="Normal"/>
        <w:rPr>
          <w:lang w:val="uk-UA"/>
        </w:rPr>
      </w:pPr>
      <w:r>
        <w:rPr>
          <w:lang w:val="uk-UA"/>
        </w:rPr>
        <w:t>Б.Р. Гельфанда, А.И. Салтанова. - ГЭОТАР-Медиа, 2009. В 2 т. -</w:t>
      </w:r>
    </w:p>
    <w:p>
      <w:pPr>
        <w:pStyle w:val="Normal"/>
        <w:rPr>
          <w:lang w:val="uk-UA"/>
        </w:rPr>
      </w:pPr>
      <w:r>
        <w:rPr>
          <w:lang w:val="uk-UA"/>
        </w:rPr>
        <w:t>1744 с.</w:t>
      </w:r>
    </w:p>
    <w:p>
      <w:pPr>
        <w:pStyle w:val="Normal"/>
        <w:rPr>
          <w:lang w:val="uk-UA"/>
        </w:rPr>
      </w:pPr>
      <w:r>
        <w:rPr>
          <w:lang w:val="uk-UA"/>
        </w:rPr>
        <w:t>11. Кузин М.И., Костюченок Б. Раны, раневая инфекция. - М .:</w:t>
      </w:r>
    </w:p>
    <w:p>
      <w:pPr>
        <w:pStyle w:val="Normal"/>
        <w:rPr>
          <w:lang w:val="uk-UA"/>
        </w:rPr>
      </w:pPr>
      <w:r>
        <w:rPr>
          <w:lang w:val="uk-UA"/>
        </w:rPr>
        <w:t>Медицина, 1990. - 591 с.</w:t>
      </w:r>
    </w:p>
    <w:p>
      <w:pPr>
        <w:pStyle w:val="Normal"/>
        <w:rPr>
          <w:lang w:val="uk-UA"/>
        </w:rPr>
      </w:pPr>
      <w:r>
        <w:rPr>
          <w:lang w:val="uk-UA"/>
        </w:rPr>
        <w:t>12. Лещенко И.Г., Новокшенова В.С. Новая проблема хирургии - анаэробная неклостридиальная инфекция: руководство для военных врачей «Хирургическая инфекция - клиника, диагностика, лечение». - Харьков, 1993. - 107 с.</w:t>
      </w:r>
    </w:p>
    <w:p>
      <w:pPr>
        <w:pStyle w:val="Normal"/>
        <w:rPr>
          <w:lang w:val="uk-UA"/>
        </w:rPr>
      </w:pPr>
      <w:r>
        <w:rPr>
          <w:lang w:val="uk-UA"/>
        </w:rPr>
        <w:t>13. Лысенко М.В., Асташов В.Л., Чиж С.И., Урсова С.В., Пазычев А.А., Пасько В.Г., Мешков В.В. Диагностика и лечение острых хирургических заболеваний органов брюшной полости: метод. пособие. - М .: ГВКГ</w:t>
      </w:r>
    </w:p>
    <w:p>
      <w:pPr>
        <w:pStyle w:val="Normal"/>
        <w:rPr>
          <w:lang w:val="uk-UA"/>
        </w:rPr>
      </w:pPr>
      <w:r>
        <w:rPr>
          <w:lang w:val="uk-UA"/>
        </w:rPr>
        <w:t>им. Н.Н. Бурденко, 2005. - 108 с.</w:t>
      </w:r>
    </w:p>
    <w:p>
      <w:pPr>
        <w:pStyle w:val="Normal"/>
        <w:rPr>
          <w:lang w:val="uk-UA"/>
        </w:rPr>
      </w:pPr>
      <w:r>
        <w:rPr>
          <w:lang w:val="uk-UA"/>
        </w:rPr>
        <w:t>14. Мазо А.А. Учебник по урологии для вузов. - М: Медицина,</w:t>
      </w:r>
    </w:p>
    <w:p>
      <w:pPr>
        <w:pStyle w:val="Normal"/>
        <w:rPr>
          <w:lang w:val="uk-UA"/>
        </w:rPr>
      </w:pPr>
      <w:r>
        <w:rPr>
          <w:lang w:val="uk-UA"/>
        </w:rPr>
        <w:t>2006. - 571 с.</w:t>
      </w:r>
    </w:p>
    <w:p>
      <w:pPr>
        <w:pStyle w:val="Normal"/>
        <w:rPr>
          <w:lang w:val="uk-UA"/>
        </w:rPr>
      </w:pPr>
      <w:r>
        <w:rPr>
          <w:lang w:val="uk-UA"/>
        </w:rPr>
        <w:t>15. Озерецковский Л.Б., Гуманенко Е.К., Бояринцев В.В. Раневая баллистика. - СПб .: Калашников, 2006. - 373 с.</w:t>
      </w:r>
    </w:p>
    <w:p>
      <w:pPr>
        <w:pStyle w:val="Normal"/>
        <w:rPr>
          <w:lang w:val="uk-UA"/>
        </w:rPr>
      </w:pPr>
      <w:r>
        <w:rPr>
          <w:lang w:val="uk-UA"/>
        </w:rPr>
        <w:t>16. Опыт медицинского обеспечения войск в Афганистане 1979 - 1989 гг .. / Под ред. И.А. Ерюхин, В.И. Хрупкина. - Т. 2: Организация</w:t>
      </w:r>
    </w:p>
    <w:p>
      <w:pPr>
        <w:pStyle w:val="Normal"/>
        <w:rPr>
          <w:lang w:val="uk-UA"/>
        </w:rPr>
      </w:pPr>
      <w:r>
        <w:rPr>
          <w:lang w:val="uk-UA"/>
        </w:rPr>
        <w:t>и объем хирургической помощи раненым. - М .: ГВКГ им. Н.Н. Бурденко. - 2002. - 400 с.</w:t>
      </w:r>
    </w:p>
    <w:p>
      <w:pPr>
        <w:pStyle w:val="Normal"/>
        <w:rPr>
          <w:lang w:val="uk-UA"/>
        </w:rPr>
      </w:pPr>
      <w:r>
        <w:rPr>
          <w:lang w:val="uk-UA"/>
        </w:rPr>
        <w:t>17. Оружейные черепно-мозговые ранения / В.В. Лебедев, В.В. Крылов, Ю. Щиголев, Ш.Х. Гизатуллин, Б. Цехановский - М .: РИПОЛ, 1997. - 129 с.</w:t>
      </w:r>
    </w:p>
    <w:p>
      <w:pPr>
        <w:pStyle w:val="Normal"/>
        <w:rPr>
          <w:lang w:val="uk-UA"/>
        </w:rPr>
      </w:pPr>
      <w:r>
        <w:rPr>
          <w:lang w:val="uk-UA"/>
        </w:rPr>
        <w:t>18. Очерки истории Российской военно-полевой хирургии в портретах выдающихся хирургов / Под ред. Е.К. Гуманенко. - СПб .: Фолиант, 2006. - 344 с.</w:t>
      </w:r>
    </w:p>
    <w:p>
      <w:pPr>
        <w:pStyle w:val="Normal"/>
        <w:rPr>
          <w:lang w:val="uk-UA"/>
        </w:rPr>
      </w:pPr>
      <w:r>
        <w:rPr>
          <w:lang w:val="uk-UA"/>
        </w:rPr>
        <w:t>19. Пирогов Н.И. Начала общей военно-полевой хирургии, взятые из наблюдений военно-госпитальной практики и воспоминаний о Крымской войне и Кавказской экспедиции. - Собр. соч. в 8 т. Т. V, VI. - М: Медицина, 1979. - 524 с.</w:t>
      </w:r>
    </w:p>
    <w:p>
      <w:pPr>
        <w:pStyle w:val="Normal"/>
        <w:rPr>
          <w:lang w:val="uk-UA"/>
        </w:rPr>
      </w:pPr>
      <w:r>
        <w:rPr>
          <w:lang w:val="uk-UA"/>
        </w:rPr>
        <w:t>20. Потапов А.А., Гайтур Э.И. Биомеханика и основные звенья патогенеза черепно-мозговой травмы // Клиническое руководство по черепно-мозговой травме / Под ред. А.Н. Коновалова,</w:t>
      </w:r>
    </w:p>
    <w:p>
      <w:pPr>
        <w:pStyle w:val="Normal"/>
        <w:rPr>
          <w:lang w:val="uk-UA"/>
        </w:rPr>
      </w:pPr>
      <w:r>
        <w:rPr>
          <w:lang w:val="uk-UA"/>
        </w:rPr>
        <w:t>Л.Б. Лихтерман, O.A. Потапова. - Т. 1. - М .: антидор, 1998. - С. 152-169.</w:t>
      </w:r>
    </w:p>
    <w:p>
      <w:pPr>
        <w:pStyle w:val="Normal"/>
        <w:rPr>
          <w:lang w:val="uk-UA"/>
        </w:rPr>
      </w:pPr>
      <w:r>
        <w:rPr>
          <w:lang w:val="uk-UA"/>
        </w:rPr>
        <w:t>21. Руденко М.И., Ефименко Н.А., Брюсов П.Г. Регионарная анестезия плановой и экстренной хирургии: метод. пособие. - М .: ГВКГ им. Н.Н. Бурденко, 2002. - 142 с.</w:t>
      </w:r>
    </w:p>
    <w:p>
      <w:pPr>
        <w:pStyle w:val="Normal"/>
        <w:rPr>
          <w:lang w:val="uk-UA"/>
        </w:rPr>
      </w:pPr>
      <w:r>
        <w:rPr>
          <w:lang w:val="uk-UA"/>
        </w:rPr>
        <w:t>22. Руководство по трансфузиологии на военное время. - М .: Военное издательство, 2006. - 206 с.</w:t>
      </w:r>
    </w:p>
    <w:p>
      <w:pPr>
        <w:pStyle w:val="Normal"/>
        <w:rPr>
          <w:lang w:val="uk-UA"/>
        </w:rPr>
      </w:pPr>
      <w:r>
        <w:rPr>
          <w:lang w:val="uk-UA"/>
        </w:rPr>
        <w:t>23. Руководство по урологии / Под ред. Н.А. Лопаткина. - Т. 3. -</w:t>
      </w:r>
    </w:p>
    <w:p>
      <w:pPr>
        <w:pStyle w:val="Normal"/>
        <w:rPr>
          <w:lang w:val="uk-UA"/>
        </w:rPr>
      </w:pPr>
      <w:r>
        <w:rPr>
          <w:lang w:val="uk-UA"/>
        </w:rPr>
        <w:t>М .: Медицина, 1998. - 671 с.</w:t>
      </w:r>
    </w:p>
    <w:p>
      <w:pPr>
        <w:pStyle w:val="Normal"/>
        <w:rPr>
          <w:lang w:val="uk-UA"/>
        </w:rPr>
      </w:pPr>
      <w:r>
        <w:rPr>
          <w:lang w:val="uk-UA"/>
        </w:rPr>
        <w:t>24. Маслов В.И. Транспортная иммобилизация и обезболивание при травмах: практическое руководство. - Саратов: Изд-во Саратовского университета, 1984. - 80 с.</w:t>
      </w:r>
    </w:p>
    <w:p>
      <w:pPr>
        <w:pStyle w:val="Normal"/>
        <w:rPr>
          <w:lang w:val="uk-UA"/>
        </w:rPr>
      </w:pPr>
      <w:r>
        <w:rPr>
          <w:lang w:val="uk-UA"/>
        </w:rPr>
        <w:t>25. Мусалатов Х.А. Хирургия катастроф: учебник. - М: Медицина,</w:t>
      </w:r>
    </w:p>
    <w:p>
      <w:pPr>
        <w:pStyle w:val="Normal"/>
        <w:rPr>
          <w:lang w:val="uk-UA"/>
        </w:rPr>
      </w:pPr>
      <w:r>
        <w:rPr>
          <w:lang w:val="uk-UA"/>
        </w:rPr>
        <w:t>1998. - 529 с.</w:t>
      </w:r>
    </w:p>
    <w:p>
      <w:pPr>
        <w:pStyle w:val="Normal"/>
        <w:rPr>
          <w:lang w:val="uk-UA"/>
        </w:rPr>
      </w:pPr>
      <w:r>
        <w:rPr>
          <w:lang w:val="uk-UA"/>
        </w:rPr>
        <w:t>26. Смирнов А.И. Война и военная медицина. 1939-1945 годы. - М: Медицина, 1979. - 524 с.</w:t>
      </w:r>
    </w:p>
    <w:p>
      <w:pPr>
        <w:pStyle w:val="Normal"/>
        <w:rPr>
          <w:lang w:val="uk-UA"/>
        </w:rPr>
      </w:pPr>
      <w:r>
        <w:rPr>
          <w:lang w:val="uk-UA"/>
        </w:rPr>
        <w:t>27. Указания по военно-полевой хирургии / Министерство обороны РФ. - ГВМУ. - второй изд., Перераб. - М .: Элби, 2000. - 415 с.</w:t>
      </w:r>
    </w:p>
    <w:p>
      <w:pPr>
        <w:pStyle w:val="Normal"/>
        <w:rPr>
          <w:lang w:val="uk-UA"/>
        </w:rPr>
      </w:pPr>
      <w:r>
        <w:rPr>
          <w:lang w:val="uk-UA"/>
        </w:rPr>
        <w:t>28. Хилько В.А., Усанов А.И. Повреждение черепа, позвоночника и периферической нервной системы // Военно-полевая хирургия. - М .:</w:t>
      </w:r>
    </w:p>
    <w:p>
      <w:pPr>
        <w:pStyle w:val="Normal"/>
        <w:rPr>
          <w:lang w:val="uk-UA"/>
        </w:rPr>
      </w:pPr>
      <w:r>
        <w:rPr>
          <w:lang w:val="uk-UA"/>
        </w:rPr>
        <w:t>ГЭОТАР, 1996. - С. 301-326.</w:t>
      </w:r>
    </w:p>
    <w:p>
      <w:pPr>
        <w:pStyle w:val="Normal"/>
        <w:rPr>
          <w:lang w:val="uk-UA"/>
        </w:rPr>
      </w:pPr>
      <w:r>
        <w:rPr>
          <w:lang w:val="uk-UA"/>
        </w:rPr>
        <w:t>29. Цибуляк Г.Н. Лечение тяжелых и сочетанных повреждений. -</w:t>
      </w:r>
    </w:p>
    <w:p>
      <w:pPr>
        <w:pStyle w:val="Normal"/>
        <w:rPr>
          <w:lang w:val="uk-UA"/>
        </w:rPr>
      </w:pPr>
      <w:r>
        <w:rPr>
          <w:lang w:val="uk-UA"/>
        </w:rPr>
        <w:t>СПб .: Гиппократ, 1995. - С. 108-135.</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Методические рекомендации составил ас. Кацап А.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47:00Z</dcterms:created>
  <dc:creator>marisha</dc:creator>
  <dc:description/>
  <cp:keywords/>
  <dc:language>en-US</dc:language>
  <cp:lastModifiedBy>Виктория</cp:lastModifiedBy>
  <dcterms:modified xsi:type="dcterms:W3CDTF">2018-01-22T21:18:00Z</dcterms:modified>
  <cp:revision>10</cp:revision>
  <dc:subject/>
  <dc:title/>
</cp:coreProperties>
</file>