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rPr>
      </w:pPr>
      <w:r>
        <w:rPr>
          <w:b/>
          <w:sz w:val="32"/>
          <w:szCs w:val="32"/>
          <w:lang w:val="en-US"/>
        </w:rPr>
        <w:t>ODESSA NATIONAL MEDICAL UNIVERSITY</w:t>
      </w:r>
    </w:p>
    <w:p>
      <w:pPr>
        <w:pStyle w:val="Normal"/>
        <w:rPr>
          <w:b/>
          <w:b/>
          <w:sz w:val="32"/>
          <w:szCs w:val="32"/>
          <w:lang w:val="en-US"/>
        </w:rPr>
      </w:pPr>
      <w:r>
        <w:rPr>
          <w:b/>
          <w:sz w:val="32"/>
          <w:szCs w:val="32"/>
          <w:lang w:val="en-US"/>
        </w:rPr>
        <w:t>Department of Surgery №4 with oncology course</w:t>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t>Recommendations 3 STUDYING THE THEME:</w:t>
      </w:r>
    </w:p>
    <w:p>
      <w:pPr>
        <w:pStyle w:val="Normal"/>
        <w:jc w:val="center"/>
        <w:rPr/>
      </w:pPr>
      <w:r>
        <w:rPr>
          <w:b/>
          <w:sz w:val="32"/>
          <w:szCs w:val="32"/>
          <w:lang w:val="en-US"/>
        </w:rPr>
        <w:t>"Chest injuries., PNEUMOTHORAX .Hemotorax., Cardiac tamponades., Unstable chest, Classification: DIAGNOSTICS AND TREATMENT at the stages of medical evacuation."</w:t>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jc w:val="right"/>
        <w:rPr>
          <w:b/>
          <w:b/>
          <w:sz w:val="32"/>
          <w:szCs w:val="32"/>
          <w:lang w:val="en-US"/>
        </w:rPr>
      </w:pPr>
      <w:r>
        <w:rPr>
          <w:b/>
          <w:sz w:val="32"/>
          <w:szCs w:val="32"/>
          <w:lang w:val="en-US"/>
        </w:rPr>
        <w:t>Approved at the methodical meeting of the department</w:t>
      </w:r>
    </w:p>
    <w:p>
      <w:pPr>
        <w:pStyle w:val="Normal"/>
        <w:jc w:val="right"/>
        <w:rPr>
          <w:b/>
          <w:b/>
          <w:sz w:val="32"/>
          <w:szCs w:val="32"/>
          <w:lang w:val="en-US"/>
        </w:rPr>
      </w:pPr>
      <w:r>
        <w:rPr>
          <w:b/>
          <w:sz w:val="32"/>
          <w:szCs w:val="32"/>
          <w:lang w:val="en-US"/>
        </w:rPr>
        <w:t>"" _____ 201 Protocol No.</w:t>
      </w:r>
    </w:p>
    <w:p>
      <w:pPr>
        <w:pStyle w:val="Normal"/>
        <w:jc w:val="right"/>
        <w:rPr>
          <w:b/>
          <w:b/>
          <w:sz w:val="32"/>
          <w:szCs w:val="32"/>
          <w:lang w:val="en-US"/>
        </w:rPr>
      </w:pPr>
      <w:r>
        <w:rPr>
          <w:b/>
          <w:sz w:val="32"/>
          <w:szCs w:val="32"/>
          <w:lang w:val="en-US"/>
        </w:rPr>
      </w:r>
    </w:p>
    <w:p>
      <w:pPr>
        <w:pStyle w:val="Normal"/>
        <w:jc w:val="right"/>
        <w:rPr/>
      </w:pPr>
      <w:r>
        <w:rPr>
          <w:b/>
          <w:sz w:val="32"/>
          <w:szCs w:val="32"/>
          <w:lang w:val="en-US"/>
        </w:rPr>
        <w:t>Head Department, Professor A.I. Tkachenko</w:t>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jc w:val="center"/>
        <w:rPr>
          <w:b/>
          <w:b/>
          <w:sz w:val="32"/>
          <w:szCs w:val="32"/>
        </w:rPr>
      </w:pPr>
      <w:r>
        <w:rPr>
          <w:b/>
          <w:sz w:val="32"/>
          <w:szCs w:val="32"/>
        </w:rPr>
        <w:t>Odessa 2015</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lang w:val="en-US"/>
        </w:rPr>
      </w:pPr>
      <w:r>
        <w:rPr>
          <w:b/>
          <w:lang w:val="en-US"/>
        </w:rPr>
        <w:t>Theme of the lesson: "chest damage. PNEUMOTHORAX. Hemotorax. MEANS AND TAMPONADES OF THE HEART. Unstable chest. Classification. Diagnosis and treatment at the stages of medical evacuation "- 4 h.</w:t>
      </w:r>
    </w:p>
    <w:p>
      <w:pPr>
        <w:pStyle w:val="Normal"/>
        <w:rPr>
          <w:lang w:val="en-US"/>
        </w:rPr>
      </w:pPr>
      <w:r>
        <w:rPr>
          <w:lang w:val="en-US"/>
        </w:rPr>
        <w:t>Relevance of the topic.</w:t>
      </w:r>
    </w:p>
    <w:p>
      <w:pPr>
        <w:pStyle w:val="Normal"/>
        <w:rPr>
          <w:lang w:val="en-US"/>
        </w:rPr>
      </w:pPr>
      <w:r>
        <w:rPr>
          <w:lang w:val="en-US"/>
        </w:rPr>
        <w:t>According to WHO, traumatic injuries are currently the most common cause of disability, temporary disability and lethality worldwide and cause great economic damage to the state. Over the past decade, there has been a clear trend towards an increase in the frequency of injuries, which, according to WHO experts, is related to the instability of the political and economic situation in several regions. Mortality from various traumatic injuries came second after death from cardiovascular diseases, ahead of oncopathology.</w:t>
      </w:r>
    </w:p>
    <w:p>
      <w:pPr>
        <w:pStyle w:val="Normal"/>
        <w:rPr>
          <w:lang w:val="en-US"/>
        </w:rPr>
      </w:pPr>
      <w:r>
        <w:rPr>
          <w:lang w:val="en-US"/>
        </w:rPr>
        <w:t>An important problem of modern surgery and medicine in general, the chest injury, which takes third place after injuries to limbs and the head, is 10-15% of all mechanical injuries. These injuries are of great social importance, since 90% of the victims are persons of active working age - from 20 to 50 years.</w:t>
      </w:r>
    </w:p>
    <w:p>
      <w:pPr>
        <w:pStyle w:val="Normal"/>
        <w:rPr>
          <w:lang w:val="en-US"/>
        </w:rPr>
      </w:pPr>
      <w:r>
        <w:rPr>
          <w:lang w:val="en-US"/>
        </w:rPr>
        <w:t>Breast injuries are classified as serious injuries. They are characterized by high mortality at the scene and a relatively favorable forecast, if the victim is delivered in a timely manner to a medical institution. According to forensic evidence, 43% of mechanical injuries that resulted in death are due to a trauma to the chest (Wagner EA, 1972).</w:t>
      </w:r>
    </w:p>
    <w:p>
      <w:pPr>
        <w:pStyle w:val="Normal"/>
        <w:rPr>
          <w:lang w:val="en-US"/>
        </w:rPr>
      </w:pPr>
      <w:r>
        <w:rPr>
          <w:lang w:val="en-US"/>
        </w:rPr>
        <w:t>In recent decades, amid significant progress in chest surgery, anesthesiology and re-animatology, the number of adverse outcomes in breast lesions has steadily decreased. Despite the significant achievements of modern surgery, many tactical issues in providing assistance to victims with chest injuries remained unresolved.</w:t>
      </w:r>
    </w:p>
    <w:p>
      <w:pPr>
        <w:pStyle w:val="Normal"/>
        <w:rPr>
          <w:lang w:val="en-US"/>
        </w:rPr>
      </w:pPr>
      <w:r>
        <w:rPr>
          <w:lang w:val="en-US"/>
        </w:rPr>
        <w:t>Breast injuries are classified as serious injuries of civil and military time. They are characterized by high lethality at the scene of events and a relatively favorable outcome, if the victim is delivered promptly to a medical institution. The treatment of this severe category of patients is dealt with by physicians of various specialties in a variety of conditions. The absolute majority of such patients render first aid not in specialized clinics, but in district hospitals. This is due to the fact that the most frequent damage to the breast occurs on the basis of road accidents, domestic conflicts, falling from a height, etc. According to the literature, a chest injury 14.2% of all injuries .. A great surgeon, anatomist, educator and public figure M.I. Pirogov called the war a "traumatic epidemic." To paraphrase the figurative definition of our genius predecessor, we can say that the 20th century was the time of a "traumatic pandemic." The increase in injuries worldwide has catastrophic proportions: Mortality from injuries competes with mortality from cancer and infectious diseases, only the cardiovascular pathology.The main causes of injuries at the present time are military conflicts, transport disasters and traffic accidents, criminal sieves violation of safety at work.</w:t>
      </w:r>
    </w:p>
    <w:p>
      <w:pPr>
        <w:pStyle w:val="Normal"/>
        <w:rPr>
          <w:lang w:val="en-US"/>
        </w:rPr>
      </w:pPr>
      <w:r>
        <w:rPr>
          <w:lang w:val="en-US"/>
        </w:rPr>
        <w:t>That's why doctors of any specialty should be familiar with this pathology.</w:t>
      </w:r>
    </w:p>
    <w:p>
      <w:pPr>
        <w:pStyle w:val="Normal"/>
        <w:rPr>
          <w:lang w:val="en-US"/>
        </w:rPr>
      </w:pPr>
      <w:r>
        <w:rPr>
          <w:lang w:val="en-US"/>
        </w:rPr>
        <w:t>Objectives of the lesson:</w:t>
      </w:r>
    </w:p>
    <w:p>
      <w:pPr>
        <w:pStyle w:val="Normal"/>
        <w:rPr>
          <w:lang w:val="en-US"/>
        </w:rPr>
      </w:pPr>
      <w:r>
        <w:rPr>
          <w:lang w:val="en-US"/>
        </w:rPr>
        <w:t>2.1. General objectives: To become acquainted with the current state of pathology and its prevalence.</w:t>
      </w:r>
    </w:p>
    <w:p>
      <w:pPr>
        <w:pStyle w:val="Normal"/>
        <w:rPr>
          <w:lang w:val="en-US"/>
        </w:rPr>
      </w:pPr>
      <w:r>
        <w:rPr>
          <w:lang w:val="en-US"/>
        </w:rPr>
        <w:t>2.2. Educational purposes: To familiarize with the contribution of domestic scientists to the study of the problem of trauma and the development of new methods of diagnosis and treatment; be able to explain the patient about his condition and convince him of the need for treatment (including operative).</w:t>
      </w:r>
    </w:p>
    <w:p>
      <w:pPr>
        <w:pStyle w:val="Normal"/>
        <w:rPr>
          <w:lang w:val="en-US"/>
        </w:rPr>
      </w:pPr>
      <w:r>
        <w:rPr>
          <w:lang w:val="en-US"/>
        </w:rPr>
        <w:t>2.3. Specific objectives:</w:t>
      </w:r>
    </w:p>
    <w:p>
      <w:pPr>
        <w:pStyle w:val="Normal"/>
        <w:rPr>
          <w:lang w:val="en-US"/>
        </w:rPr>
      </w:pPr>
      <w:r>
        <w:rPr>
          <w:lang w:val="en-US"/>
        </w:rPr>
        <w:t>- know:</w:t>
      </w:r>
    </w:p>
    <w:p>
      <w:pPr>
        <w:pStyle w:val="Normal"/>
        <w:rPr>
          <w:lang w:val="en-US"/>
        </w:rPr>
      </w:pPr>
      <w:r>
        <w:rPr>
          <w:lang w:val="en-US"/>
        </w:rPr>
        <w:t>- anatomical structure of the breast and functional features of the lungs and pleura;</w:t>
      </w:r>
    </w:p>
    <w:p>
      <w:pPr>
        <w:pStyle w:val="Normal"/>
        <w:rPr>
          <w:lang w:val="en-US"/>
        </w:rPr>
      </w:pPr>
      <w:r>
        <w:rPr>
          <w:lang w:val="en-US"/>
        </w:rPr>
        <w:t>- general data on injuries, features of chest injuries and their complications - clinical course and symptoms of chest injuries;</w:t>
      </w:r>
    </w:p>
    <w:p>
      <w:pPr>
        <w:pStyle w:val="Normal"/>
        <w:rPr>
          <w:lang w:val="en-US"/>
        </w:rPr>
      </w:pPr>
      <w:r>
        <w:rPr>
          <w:lang w:val="en-US"/>
        </w:rPr>
        <w:t>- classification of chest injuries;</w:t>
      </w:r>
    </w:p>
    <w:p>
      <w:pPr>
        <w:pStyle w:val="Normal"/>
        <w:rPr>
          <w:lang w:val="en-US"/>
        </w:rPr>
      </w:pPr>
      <w:r>
        <w:rPr>
          <w:lang w:val="en-US"/>
        </w:rPr>
        <w:t>- general and special methods of examination of victims;</w:t>
      </w:r>
    </w:p>
    <w:p>
      <w:pPr>
        <w:pStyle w:val="Normal"/>
        <w:rPr>
          <w:lang w:val="en-US"/>
        </w:rPr>
      </w:pPr>
      <w:r>
        <w:rPr>
          <w:lang w:val="en-US"/>
        </w:rPr>
        <w:t>- indications for conservative and surgical treatment of victims;</w:t>
      </w:r>
    </w:p>
    <w:p>
      <w:pPr>
        <w:pStyle w:val="Normal"/>
        <w:rPr>
          <w:lang w:val="en-US"/>
        </w:rPr>
      </w:pPr>
      <w:r>
        <w:rPr>
          <w:lang w:val="en-US"/>
        </w:rPr>
        <w:t>- methods of surgical treatment;</w:t>
      </w:r>
    </w:p>
    <w:p>
      <w:pPr>
        <w:pStyle w:val="Normal"/>
        <w:rPr>
          <w:lang w:val="en-US"/>
        </w:rPr>
      </w:pPr>
      <w:r>
        <w:rPr>
          <w:lang w:val="en-US"/>
        </w:rPr>
        <w:t>- issue of disability and disability.</w:t>
      </w:r>
    </w:p>
    <w:p>
      <w:pPr>
        <w:pStyle w:val="Normal"/>
        <w:rPr>
          <w:lang w:val="en-US"/>
        </w:rPr>
      </w:pPr>
      <w:r>
        <w:rPr>
          <w:lang w:val="en-US"/>
        </w:rPr>
        <w:t>3.4. Based on theoretical knowledge on the topic:</w:t>
      </w:r>
    </w:p>
    <w:p>
      <w:pPr>
        <w:pStyle w:val="Normal"/>
        <w:rPr>
          <w:lang w:val="en-US"/>
        </w:rPr>
      </w:pPr>
      <w:r>
        <w:rPr>
          <w:lang w:val="en-US"/>
        </w:rPr>
        <w:t>- be able to:</w:t>
      </w:r>
    </w:p>
    <w:p>
      <w:pPr>
        <w:pStyle w:val="Normal"/>
        <w:rPr>
          <w:lang w:val="en-US"/>
        </w:rPr>
      </w:pPr>
      <w:r>
        <w:rPr>
          <w:lang w:val="en-US"/>
        </w:rPr>
        <w:t>1. To master the method of objective examination of victims with lesions of the chest;</w:t>
      </w:r>
    </w:p>
    <w:p>
      <w:pPr>
        <w:pStyle w:val="Normal"/>
        <w:rPr>
          <w:lang w:val="en-US"/>
        </w:rPr>
      </w:pPr>
      <w:r>
        <w:rPr>
          <w:lang w:val="en-US"/>
        </w:rPr>
        <w:t>2.How to assess the severity of the condition;</w:t>
      </w:r>
    </w:p>
    <w:p>
      <w:pPr>
        <w:pStyle w:val="Normal"/>
        <w:rPr>
          <w:lang w:val="en-US"/>
        </w:rPr>
      </w:pPr>
      <w:r>
        <w:rPr>
          <w:lang w:val="en-US"/>
        </w:rPr>
        <w:t>3. To be able to provide first medical assistance to the victims at the scene of the accident.</w:t>
      </w:r>
    </w:p>
    <w:p>
      <w:pPr>
        <w:pStyle w:val="Normal"/>
        <w:rPr>
          <w:lang w:val="en-US"/>
        </w:rPr>
      </w:pPr>
      <w:r>
        <w:rPr>
          <w:lang w:val="en-US"/>
        </w:rPr>
        <w:t> </w:t>
      </w:r>
    </w:p>
    <w:p>
      <w:pPr>
        <w:pStyle w:val="Normal"/>
        <w:rPr>
          <w:lang w:val="en-US"/>
        </w:rPr>
      </w:pPr>
      <w:r>
        <w:rPr>
          <w:lang w:val="en-US"/>
        </w:rPr>
        <w:t>The chest is a part of the trunk, the upper border of which passes through the notch of the sternum, clavicles and further between the clavicle - acromial joint and the spinous process of the n - th cervical vertebra. This line limits the upper aperture through which the trachea and esophagus penetrate, the carotid and subclavian arteries, the jugular and subclavian veins, the wandering and diaphragmatic nerves, the thoracic lymphatic duct. The lower border of the breast extends from the monotonous process of the sternum along the costal arches to the level of the spinous process of the XIIth thoracic on-call, adorns the lower aperture, which is closed by the diaphragm. Through the diaphragm in the abdomen, the cavity descends the aorta and esophagus with vagus nerves, and the lower hollow vein penetrates into the mediastinum. The muscular base of the chest is the thorax, formed in front of the sternum, on the sides and behind - twelve pairs of ribs, behind - the spine. The muscles of the chest wall and diaphragm move the thorax and provide biomechanics of external respiration. Thus, the thorax not only contains vital organs and protects them from the coarse influences of the external environment, but is an active organ, the damage of which disrupts the function of external respir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1. Skeleotopia of the thorax.</w:t>
      </w:r>
    </w:p>
    <w:p>
      <w:pPr>
        <w:pStyle w:val="Normal"/>
        <w:rPr>
          <w:lang w:val="en-US"/>
        </w:rPr>
      </w:pPr>
      <w:r>
        <w:rPr>
          <w:lang w:val="en-US"/>
        </w:rPr>
        <w:t>According to the modern classification of chest injuries (see classification scheme), there are closed injuries (blunt injuries) and open injuries (injuries). Closed chest injuries occur in road accidents, when falling from a height or injuring blunt objects in a criminal situation, in the caves of destroyed buildings or underground communications of mines, less often in sports. Critical to clarify the diagnosis, choice of treatment tactics and prognosis has internal injuries.</w:t>
      </w:r>
    </w:p>
    <w:p>
      <w:pPr>
        <w:pStyle w:val="Normal"/>
        <w:rPr>
          <w:lang w:val="en-US"/>
        </w:rPr>
      </w:pPr>
      <w:r>
        <w:rPr>
          <w:lang w:val="en-US"/>
        </w:rPr>
      </w:r>
    </w:p>
    <w:p>
      <w:pPr>
        <w:pStyle w:val="Normal"/>
        <w:rPr>
          <w:lang w:val="en-US"/>
        </w:rPr>
      </w:pPr>
      <w:r>
        <w:rPr>
          <w:lang w:val="en-US"/>
        </w:rPr>
        <w:t>From a practical point of view, all breast lesions are divided into two groups, which differ in the mechanism of trauma, pathogenesis and methods of treatment: 1) open breast damage; 2) closed breast lesions.</w:t>
      </w:r>
    </w:p>
    <w:p>
      <w:pPr>
        <w:pStyle w:val="Normal"/>
        <w:rPr>
          <w:lang w:val="en-US"/>
        </w:rPr>
      </w:pPr>
      <w:r>
        <w:rPr>
          <w:lang w:val="en-US"/>
        </w:rPr>
        <w:t>Open injuries of the chest are called injuries, accompanied by damage to the skin (injured chest). Closed - without damaging the skin.</w:t>
      </w:r>
    </w:p>
    <w:p>
      <w:pPr>
        <w:pStyle w:val="Normal"/>
        <w:rPr>
          <w:lang w:val="en-US"/>
        </w:rPr>
      </w:pPr>
      <w:r>
        <w:rPr>
          <w:lang w:val="en-US"/>
        </w:rPr>
        <w:t>Closed breast lesions occur due to the action of a blast wave, blows to the chest wall, squeezing the body with hard objects, falling from a height, etc. In peacetime, closed injuries dominate, which occur 5-6 times more often than open ones [Wagner EA, 1981]. Attention is drawn to the increase in the number of open thoracic traumas in local military conflicts with the use of mine explosive weapons [Bisenkov LN, 1993; Nechaev E.A. and others, 1994].</w:t>
      </w:r>
    </w:p>
    <w:p>
      <w:pPr>
        <w:pStyle w:val="Normal"/>
        <w:rPr>
          <w:lang w:val="en-US"/>
        </w:rPr>
      </w:pPr>
      <w:r>
        <w:rPr>
          <w:lang w:val="en-US"/>
        </w:rPr>
      </w:r>
    </w:p>
    <w:p>
      <w:pPr>
        <w:pStyle w:val="Normal"/>
        <w:rPr>
          <w:lang w:val="en-US"/>
        </w:rPr>
      </w:pPr>
      <w:r>
        <w:rPr>
          <w:lang w:val="en-US"/>
        </w:rPr>
        <w:t>Classification of closed chest trauma</w:t>
      </w:r>
    </w:p>
    <w:p>
      <w:pPr>
        <w:pStyle w:val="Normal"/>
        <w:rPr>
          <w:lang w:val="en-US"/>
        </w:rPr>
      </w:pPr>
      <w:r>
        <w:rPr>
          <w:lang w:val="en-US"/>
        </w:rPr>
        <w:t>A. By the nature of damage to the chest wall:</w:t>
      </w:r>
    </w:p>
    <w:p>
      <w:pPr>
        <w:pStyle w:val="Normal"/>
        <w:rPr>
          <w:lang w:val="en-US"/>
        </w:rPr>
      </w:pPr>
      <w:r>
        <w:rPr>
          <w:lang w:val="en-US"/>
        </w:rPr>
        <w:t>1. Damage to the soft tissues of the chest (bruises, bruises, muscle ruptures)</w:t>
      </w:r>
    </w:p>
    <w:p>
      <w:pPr>
        <w:pStyle w:val="Normal"/>
        <w:rPr>
          <w:lang w:val="en-US"/>
        </w:rPr>
      </w:pPr>
      <w:r>
        <w:rPr>
          <w:lang w:val="en-US"/>
        </w:rPr>
        <w:t>2. Damage to the skeletal structure of the chest (fractures of ribs, sternum, clavicle, lo-patki)</w:t>
      </w:r>
    </w:p>
    <w:p>
      <w:pPr>
        <w:pStyle w:val="Normal"/>
        <w:rPr>
          <w:lang w:val="en-US"/>
        </w:rPr>
      </w:pPr>
      <w:r>
        <w:rPr>
          <w:lang w:val="en-US"/>
        </w:rPr>
        <w:t>B. Complications:</w:t>
      </w:r>
    </w:p>
    <w:p>
      <w:pPr>
        <w:pStyle w:val="Normal"/>
        <w:rPr>
          <w:lang w:val="en-US"/>
        </w:rPr>
      </w:pPr>
      <w:r>
        <w:rPr>
          <w:lang w:val="en-US"/>
        </w:rPr>
        <w:t>3. Pleural complications:</w:t>
      </w:r>
    </w:p>
    <w:p>
      <w:pPr>
        <w:pStyle w:val="Normal"/>
        <w:rPr>
          <w:lang w:val="en-US"/>
        </w:rPr>
      </w:pPr>
      <w:r>
        <w:rPr>
          <w:lang w:val="en-US"/>
        </w:rPr>
        <w:t>a) hemothorax, b) pneumothorax, c) hemopneumothorax;</w:t>
      </w:r>
    </w:p>
    <w:p>
      <w:pPr>
        <w:pStyle w:val="Normal"/>
        <w:rPr>
          <w:lang w:val="en-US"/>
        </w:rPr>
      </w:pPr>
      <w:r>
        <w:rPr>
          <w:lang w:val="en-US"/>
        </w:rPr>
        <w:t>4. Non-pleural complications:</w:t>
      </w:r>
    </w:p>
    <w:p>
      <w:pPr>
        <w:pStyle w:val="Normal"/>
        <w:rPr>
          <w:lang w:val="en-US"/>
        </w:rPr>
      </w:pPr>
      <w:r>
        <w:rPr>
          <w:lang w:val="en-US"/>
        </w:rPr>
        <w:t>a) pulmonary hemorrhage, hemoptysis,</w:t>
      </w:r>
    </w:p>
    <w:p>
      <w:pPr>
        <w:pStyle w:val="Normal"/>
        <w:rPr>
          <w:lang w:val="en-US"/>
        </w:rPr>
      </w:pPr>
      <w:r>
        <w:rPr>
          <w:lang w:val="en-US"/>
        </w:rPr>
        <w:t>b) emphysema (subcutaneous, mediastinal)</w:t>
      </w:r>
    </w:p>
    <w:p>
      <w:pPr>
        <w:pStyle w:val="Normal"/>
        <w:rPr>
          <w:lang w:val="en-US"/>
        </w:rPr>
      </w:pPr>
      <w:r>
        <w:rPr>
          <w:lang w:val="en-US"/>
        </w:rPr>
        <w:t>5. Damage to internal organs (lungs, heart and large vessels, trachea and bronchi, esophagus and organs of the posterior mediastinum).</w:t>
      </w:r>
    </w:p>
    <w:p>
      <w:pPr>
        <w:pStyle w:val="Normal"/>
        <w:rPr>
          <w:lang w:val="en-US"/>
        </w:rPr>
      </w:pPr>
      <w:r>
        <w:rPr>
          <w:lang w:val="en-US"/>
        </w:rPr>
        <w:t>Classification of open chest lesions (chest wounds)</w:t>
      </w:r>
    </w:p>
    <w:p>
      <w:pPr>
        <w:pStyle w:val="Normal"/>
        <w:rPr>
          <w:lang w:val="en-US"/>
        </w:rPr>
      </w:pPr>
      <w:r>
        <w:rPr>
          <w:lang w:val="en-US"/>
        </w:rPr>
        <w:t>According to a report from the pleural cavity: penetrating and non-penetrating (the criterion is damage to the parietal pleura leaf).</w:t>
      </w:r>
    </w:p>
    <w:p>
      <w:pPr>
        <w:pStyle w:val="Normal"/>
        <w:rPr>
          <w:lang w:val="en-US"/>
        </w:rPr>
      </w:pPr>
      <w:r>
        <w:rPr>
          <w:lang w:val="en-US"/>
        </w:rPr>
        <w:t>By the mechanism of injury: chipped, chopped, ripped-bruised and gunshot.</w:t>
      </w:r>
    </w:p>
    <w:p>
      <w:pPr>
        <w:pStyle w:val="Normal"/>
        <w:rPr>
          <w:lang w:val="en-US"/>
        </w:rPr>
      </w:pPr>
      <w:r>
        <w:rPr>
          <w:lang w:val="en-US"/>
        </w:rPr>
        <w:t>On the side of the damage: one-sided and two-sided.</w:t>
      </w:r>
    </w:p>
    <w:p>
      <w:pPr>
        <w:pStyle w:val="Normal"/>
        <w:rPr>
          <w:lang w:val="en-US"/>
        </w:rPr>
      </w:pPr>
      <w:r>
        <w:rPr>
          <w:lang w:val="en-US"/>
        </w:rPr>
        <w:t>By the nature of the wound channel: blind and through.</w:t>
      </w:r>
    </w:p>
    <w:p>
      <w:pPr>
        <w:pStyle w:val="Normal"/>
        <w:rPr>
          <w:lang w:val="en-US"/>
        </w:rPr>
      </w:pPr>
      <w:r>
        <w:rPr>
          <w:lang w:val="en-US"/>
        </w:rPr>
        <w:t>Penetrating wounds are divided into 2 groups: with damage to organs and without damage.</w:t>
      </w:r>
    </w:p>
    <w:p>
      <w:pPr>
        <w:pStyle w:val="Normal"/>
        <w:rPr>
          <w:lang w:val="en-US"/>
        </w:rPr>
      </w:pPr>
      <w:r>
        <w:rPr>
          <w:lang w:val="en-US"/>
        </w:rPr>
        <w:t>Separate group of thoraco-abdominal injuries are distinguished, in which the diaphragm is damaged and the wound channel passes through 2 cavities: the pleural and the abdominal. Thoracoabdominal injuries are divided into the following groups:</w:t>
      </w:r>
    </w:p>
    <w:p>
      <w:pPr>
        <w:pStyle w:val="Normal"/>
        <w:rPr>
          <w:lang w:val="en-US"/>
        </w:rPr>
      </w:pPr>
      <w:r>
        <w:rPr>
          <w:lang w:val="en-US"/>
        </w:rPr>
        <w:t>without damage to the abdominal and thoracic cavities</w:t>
      </w:r>
    </w:p>
    <w:p>
      <w:pPr>
        <w:pStyle w:val="Normal"/>
        <w:rPr>
          <w:lang w:val="en-US"/>
        </w:rPr>
      </w:pPr>
      <w:r>
        <w:rPr>
          <w:lang w:val="en-US"/>
        </w:rPr>
        <w:t>with damage to the thoracic cavity organs</w:t>
      </w:r>
    </w:p>
    <w:p>
      <w:pPr>
        <w:pStyle w:val="Normal"/>
        <w:rPr>
          <w:lang w:val="en-US"/>
        </w:rPr>
      </w:pPr>
      <w:r>
        <w:rPr>
          <w:lang w:val="en-US"/>
        </w:rPr>
        <w:t>with damage to the abdominal organs and retroperitoneal space</w:t>
      </w:r>
    </w:p>
    <w:p>
      <w:pPr>
        <w:pStyle w:val="Normal"/>
        <w:rPr>
          <w:lang w:val="uk-UA"/>
        </w:rPr>
      </w:pPr>
      <w:r>
        <w:rPr>
          <w:lang w:val="en-US"/>
        </w:rPr>
        <w:t>with damage to the organs of the chest, abdomen and retroperitoneal space.</w:t>
      </w:r>
    </w:p>
    <w:p>
      <w:pPr>
        <w:pStyle w:val="Normal"/>
        <w:rPr>
          <w:lang w:val="uk-UA"/>
        </w:rPr>
      </w:pPr>
      <w:r>
        <w:rPr>
          <w:lang w:val="uk-UA"/>
        </w:rPr>
        <w:t>Paradoxical breathing with multiple double fracture of the ribs on the right and unstable chest. Due to the fracture of several ribs in front and behind, part of the chest wall does not provide the mechanical stability necessary for breathing. This region burns down when inhaled and protrudes when exhaled. To provide adequate inspiration, auxiliary muscles are included: sternocleidomastoid, ladder and trapezius. Densely clamped mouth when exhaling helps to reduce the "dead" space.</w:t>
      </w:r>
    </w:p>
    <w:p>
      <w:pPr>
        <w:pStyle w:val="Normal"/>
        <w:rPr>
          <w:lang w:val="uk-UA"/>
        </w:rPr>
      </w:pPr>
      <w:r>
        <w:rPr>
          <w:lang w:val="uk-UA"/>
        </w:rPr>
        <w:t>Closed chest injuries without damage to the internal organs and without fractures of the ribs or breasts are usually referred to as simple injuries that do not require special treatment. Occasionally, however, there are victims with large subcutaneous and axillary hemorrhages, which cause a severe condition of patients without fractures or damage to the intrathoracic organs.</w:t>
      </w:r>
    </w:p>
    <w:p>
      <w:pPr>
        <w:pStyle w:val="Normal"/>
        <w:rPr>
          <w:lang w:val="uk-UA"/>
        </w:rPr>
      </w:pPr>
      <w:r>
        <w:rPr>
          <w:lang w:val="uk-UA"/>
        </w:rPr>
        <w:t> </w:t>
      </w:r>
      <w:r>
        <w:rPr>
          <w:lang w:val="uk-UA"/>
        </w:rPr>
        <w:t>Closed breast lesions, accompanied by fracture of the ribs, can lead to catastrophic consequences regardless of damage to internal organs for two reasons-us. First, multiple, especially bilateral fractures of the ribs, lead to a gross violation of the mechanism of external respiration, fraught with severe hypoxia. Secondly, with a re-Lom rib (even in the case of a fracture of only one rib!) There may come a rupture of the intercostal artery and parietal pleura with the subsequent development of massive hemothorax and accumulation in the pleural cavity of more than 1.5 liters of blood. Blunt injuries of the chest with damage to internal organs (heart, lungs, trachea and bronchi, trunk vessels) are among the heavy, regardless of the state of the skeletal structure of the chest. However, the classification distinguishes between closed chest injuries with damage to the internal organs, connected or not combined with fractures of the ribs or sternum. Both can be complicated by pneumothorax and / or hemothorax, and can occur without hemorrhage and / or air accumulation in the pleural cavity. Pneumothorax may occur as a result of rupture of the trachea, bronchi or lungs with sudden increase in intrathoracic pressure at the time of injury, and with fracture of the ribs, as a result of damage to the visceral pleura and lung tissue with sharp edges of the bone fragments.</w:t>
      </w:r>
    </w:p>
    <w:p>
      <w:pPr>
        <w:pStyle w:val="Normal"/>
        <w:rPr>
          <w:lang w:val="uk-UA"/>
        </w:rPr>
      </w:pPr>
      <w:r>
        <w:rPr>
          <w:lang w:val="uk-UA"/>
        </w:rPr>
        <w:t>Massive hemothorax with blunt trauma is caused by bleeding from lung ruptures, major blood vessels and heart, intercostal vessels. Pneumothorax and hemothorax are independent of genesis and sources of air and blood flow into the pleural cavity. They greatly weighed the condition of the victim and worsened the prognosis.</w:t>
      </w:r>
    </w:p>
    <w:p>
      <w:pPr>
        <w:pStyle w:val="Normal"/>
        <w:rPr>
          <w:lang w:val="uk-UA"/>
        </w:rPr>
      </w:pPr>
      <w:r>
        <w:rPr>
          <w:lang w:val="uk-UA"/>
        </w:rPr>
        <w:t> </w:t>
      </w:r>
      <w:r>
        <w:rPr>
          <w:lang w:val="uk-UA"/>
        </w:rPr>
        <w:t>An obligatory component of an open trauma is the wound of the chest wall. The injuries can be inflicted with cold and firearms, the devices exploded with fragments, or some stupid solid objects. Wounds of a breast occur in the conditions of war, and also in peacetime in a life and in a criminal situation, at mass traumas and accidents. If the wound of the chest does not penetrate deeper than the thoracic fascia and the parietal pleura remains intact, it is classified as non-penetrating. Penetrating and non-penetrating wounds can be blind and through. This grouping is especially important in the characterization of ball, fractional and shrapnel wounds, since with blind wounds (as opposed to through wounds), the wounding shell remains in the body of the victim, and the surgeon solves the problem associated with indications and contraindications to the removal of the foreign body.</w:t>
      </w:r>
    </w:p>
    <w:p>
      <w:pPr>
        <w:pStyle w:val="Normal"/>
        <w:rPr>
          <w:lang w:val="uk-UA"/>
        </w:rPr>
      </w:pPr>
      <w:r>
        <w:rPr>
          <w:lang w:val="uk-UA"/>
        </w:rPr>
        <w:t>Wounds of the chest can be accompanied by damage to the internal organs. At the first sign of classification, it seems paradoxical to be able to damage internal organs in non-penetrating wounds. This possibility is realized in cases when the wounding projectile does not penetrate into the pleural cavity, but at the moment of injury leads to a concussion of the thorax, a sharp increase in the intrathoracic pressure and rupture of the internal organ, more often of all - mild.</w:t>
      </w:r>
    </w:p>
    <w:p>
      <w:pPr>
        <w:pStyle w:val="Normal"/>
        <w:rPr>
          <w:lang w:val="uk-UA"/>
        </w:rPr>
      </w:pPr>
      <w:r>
        <w:rPr>
          <w:lang w:val="uk-UA"/>
        </w:rPr>
        <w:t>This is an insidious option, causing diagnostic errors due to the fact that the surgeon, convinced of the non-penetrating nature of injury, excludes damage to internal organs. Antipode damage to internal organs with non-penetrating</w:t>
      </w:r>
    </w:p>
    <w:p>
      <w:pPr>
        <w:pStyle w:val="Normal"/>
        <w:rPr>
          <w:lang w:val="uk-UA"/>
        </w:rPr>
      </w:pPr>
      <w:r>
        <w:rPr>
          <w:lang w:val="uk-UA"/>
        </w:rPr>
      </w:r>
    </w:p>
    <w:p>
      <w:pPr>
        <w:pStyle w:val="Normal"/>
        <w:rPr>
          <w:lang w:val="uk-UA"/>
        </w:rPr>
      </w:pPr>
      <w:r>
        <w:rPr>
          <w:lang w:val="uk-UA"/>
        </w:rPr>
        <w:t>wound is the so-called "happy" penetrating injury, in which the internal organs remain intact.</w:t>
      </w:r>
    </w:p>
    <w:p>
      <w:pPr>
        <w:pStyle w:val="Normal"/>
        <w:rPr>
          <w:lang w:val="uk-UA"/>
        </w:rPr>
      </w:pPr>
      <w:r>
        <w:rPr>
          <w:lang w:val="uk-UA"/>
        </w:rPr>
        <w:t>The presence or absence of pneumothorax, hemothorax, emphysema and hematoma of the mediastinum, pericardial tamponade is crucial for diagnosis, assessment of the severity of the condition, treatment tactics and prognosis. These complications occur with various injuries of the chest. They cause severe, sometimes catastrophic disorders of breathing and circulation. The organization of first aid and the treatment program depends on an understanding of the nature of the pathophysiological disorders that occur in these complications.</w:t>
      </w:r>
    </w:p>
    <w:p>
      <w:pPr>
        <w:pStyle w:val="Normal"/>
        <w:rPr>
          <w:lang w:val="uk-UA"/>
        </w:rPr>
      </w:pPr>
      <w:r>
        <w:rPr>
          <w:lang w:val="uk-UA"/>
        </w:rPr>
        <w:t>Pneumothorax is the accumulation of air between the visceral and parietal pleura (Figure 5, 6).</w:t>
      </w:r>
    </w:p>
    <w:p>
      <w:pPr>
        <w:pStyle w:val="Normal"/>
        <w:rPr>
          <w:lang w:val="uk-UA"/>
        </w:rPr>
      </w:pPr>
      <w:r>
        <w:rPr>
          <w:lang w:val="uk-UA"/>
        </w:rPr>
      </w:r>
    </w:p>
    <w:p>
      <w:pPr>
        <w:pStyle w:val="Normal"/>
        <w:rPr>
          <w:lang w:val="uk-UA"/>
        </w:rPr>
      </w:pPr>
      <w:r>
        <w:rPr/>
        <w:drawing>
          <wp:inline distT="0" distB="0" distL="0" distR="0">
            <wp:extent cx="2999105" cy="149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2999105" cy="149479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object w:dxaOrig="4699" w:dyaOrig="2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35pt;margin-top:-114.95pt;width:235pt;height:116.45pt;mso-wrap-distance-left:9.05pt;mso-wrap-distance-right:9.05pt;mso-position-horizontal-relative:text;mso-position-vertical-relative:text" filled="f" o:ole="">
            <v:imagedata r:id="rId4" o:title=""/>
            <w10:wrap type="square"/>
          </v:shape>
          <o:OLEObject Type="Embed" ProgID="" ShapeID="ole_rId3" DrawAspect="Content" ObjectID="_600459038" r:id="rId3"/>
        </w:object>
      </w:r>
    </w:p>
    <w:p>
      <w:pPr>
        <w:pStyle w:val="Normal"/>
        <w:rPr>
          <w:lang w:val="en-US"/>
        </w:rPr>
      </w:pPr>
      <w:r>
        <w:rPr>
          <w:lang w:val="en-US"/>
        </w:rPr>
        <w:t>Fig. 5. Open pneumothorax: Fig. 6. The stress (valve) pneumo-</w:t>
      </w:r>
    </w:p>
    <w:p>
      <w:pPr>
        <w:pStyle w:val="Normal"/>
        <w:rPr>
          <w:lang w:val="en-US"/>
        </w:rPr>
      </w:pPr>
      <w:r>
        <w:rPr>
          <w:lang w:val="en-US"/>
        </w:rPr>
        <w:t>A - the phase of inspiration, b - the phase of exhalation. thorax: a - the phase of inspiration, b - the exhalation phase.</w:t>
      </w:r>
    </w:p>
    <w:p>
      <w:pPr>
        <w:pStyle w:val="Normal"/>
        <w:rPr>
          <w:lang w:val="en-US"/>
        </w:rPr>
      </w:pPr>
      <w:r>
        <w:rPr>
          <w:lang w:val="en-US"/>
        </w:rPr>
      </w:r>
    </w:p>
    <w:p>
      <w:pPr>
        <w:pStyle w:val="Normal"/>
        <w:rPr>
          <w:lang w:val="en-US"/>
        </w:rPr>
      </w:pPr>
      <w:r>
        <w:rPr>
          <w:lang w:val="en-US"/>
        </w:rPr>
        <w:t>Reason: penetrating wounds of the chest, damage to the lungs, bronchi.</w:t>
      </w:r>
    </w:p>
    <w:p>
      <w:pPr>
        <w:pStyle w:val="Normal"/>
        <w:rPr>
          <w:lang w:val="en-US"/>
        </w:rPr>
      </w:pPr>
      <w:r>
        <w:rPr>
          <w:lang w:val="en-US"/>
        </w:rPr>
        <w:t>Classification:</w:t>
      </w:r>
    </w:p>
    <w:p>
      <w:pPr>
        <w:pStyle w:val="Normal"/>
        <w:rPr>
          <w:lang w:val="en-US"/>
        </w:rPr>
      </w:pPr>
      <w:r>
        <w:rPr>
          <w:lang w:val="en-US"/>
        </w:rPr>
        <w:t>1. Closed pneumothorax - air in the pleural cavity does not communicate with atmospheric air.</w:t>
      </w:r>
    </w:p>
    <w:p>
      <w:pPr>
        <w:pStyle w:val="Normal"/>
        <w:rPr>
          <w:lang w:val="en-US"/>
        </w:rPr>
      </w:pPr>
      <w:r>
        <w:rPr>
          <w:lang w:val="en-US"/>
        </w:rPr>
        <w:t>2. Open pneumothorax - the air of the pleural cavity communicates with the atmospheric through the wound of the chest wall.</w:t>
      </w:r>
    </w:p>
    <w:p>
      <w:pPr>
        <w:pStyle w:val="Normal"/>
        <w:rPr>
          <w:lang w:val="en-US"/>
        </w:rPr>
      </w:pPr>
      <w:r>
        <w:rPr>
          <w:lang w:val="en-US"/>
        </w:rPr>
        <w:t>3. Valve (strained) pneumothorax - a valve is formed, which contributes to air supply only in one direction - into the pleural cavity.</w:t>
      </w:r>
    </w:p>
    <w:p>
      <w:pPr>
        <w:pStyle w:val="Normal"/>
        <w:rPr>
          <w:lang w:val="en-US"/>
        </w:rPr>
      </w:pPr>
      <w:r>
        <w:rPr>
          <w:lang w:val="en-US"/>
        </w:rPr>
        <w:t>Valve pneumothoraxes are external (valve from the tissue of the chest wall) and internal (valve from the lung tissue).</w:t>
      </w:r>
    </w:p>
    <w:p>
      <w:pPr>
        <w:pStyle w:val="Normal"/>
        <w:rPr>
          <w:lang w:val="en-US"/>
        </w:rPr>
      </w:pPr>
      <w:r>
        <w:rPr>
          <w:lang w:val="en-US"/>
        </w:rPr>
        <w:t>By the volume of air in the pleural cavity pneumothorax are divided into:</w:t>
      </w:r>
    </w:p>
    <w:p>
      <w:pPr>
        <w:pStyle w:val="Normal"/>
        <w:rPr>
          <w:lang w:val="en-US"/>
        </w:rPr>
      </w:pPr>
      <w:r>
        <w:rPr>
          <w:lang w:val="en-US"/>
        </w:rPr>
        <w:t>1. Limited - easy squeezed by 1/3 of the volume.</w:t>
      </w:r>
    </w:p>
    <w:p>
      <w:pPr>
        <w:pStyle w:val="Normal"/>
        <w:rPr>
          <w:lang w:val="en-US"/>
        </w:rPr>
      </w:pPr>
      <w:r>
        <w:rPr>
          <w:lang w:val="en-US"/>
        </w:rPr>
        <w:t>2. Medium - the lung is squeezed by half the volume.</w:t>
      </w:r>
    </w:p>
    <w:p>
      <w:pPr>
        <w:pStyle w:val="Normal"/>
        <w:rPr>
          <w:lang w:val="en-US"/>
        </w:rPr>
      </w:pPr>
      <w:r>
        <w:rPr>
          <w:lang w:val="en-US"/>
        </w:rPr>
        <w:t>3. Large - lightweight squeezed by more than half the volume.</w:t>
      </w:r>
    </w:p>
    <w:p>
      <w:pPr>
        <w:pStyle w:val="Normal"/>
        <w:rPr>
          <w:lang w:val="en-US"/>
        </w:rPr>
      </w:pPr>
      <w:r>
        <w:rPr>
          <w:lang w:val="en-US"/>
        </w:rPr>
        <w:t>4. Total - the collapse of the entire lungs.</w:t>
      </w:r>
    </w:p>
    <w:p>
      <w:pPr>
        <w:pStyle w:val="Normal"/>
        <w:rPr>
          <w:lang w:val="en-US"/>
        </w:rPr>
      </w:pPr>
      <w:r>
        <w:rPr>
          <w:lang w:val="en-US"/>
        </w:rPr>
        <w:t>pathophysiology</w:t>
      </w:r>
    </w:p>
    <w:p>
      <w:pPr>
        <w:pStyle w:val="Normal"/>
        <w:rPr>
          <w:lang w:val="en-US"/>
        </w:rPr>
      </w:pPr>
      <w:r>
        <w:rPr>
          <w:lang w:val="en-US"/>
        </w:rPr>
        <w:t>When inhaled, air enters the pleural cavity, squeezing the lung, the organs of the mediastinum, pushing them to a healthy side, a mediastinal displacement occurs with the vascular contraction and severe circulatory disorders. There is a so-called paradoxical breathing - when inhaled, a part of the air saturated with carbon dioxide from lung lesions gets into the healthy lung, and on exhalation it goes in the opposite direction. As a result of gas exchange, not only the lung on the side of the lesion turns off, but also the healthy lung. Rapidly developing pulmonary-cardiac failure, hypoxia of vital organs and metabolic acidosis.</w:t>
      </w:r>
    </w:p>
    <w:p>
      <w:pPr>
        <w:pStyle w:val="Normal"/>
        <w:rPr>
          <w:lang w:val="en-US"/>
        </w:rPr>
      </w:pPr>
      <w:r>
        <w:rPr>
          <w:lang w:val="en-US"/>
        </w:rPr>
        <w:t>Clinic pneumothorax depends on the type, amount of air in the pleural cavity and the degree of collapse of the lung. With limited pneumothorax, the condition of the affected is pleasant, he is calm, complains of pain in the chest. At the forefront are the symptoms of fracture of the ribs or penetrating wound of the chest wall. Auscultation is determined by attenuated breathing on the side of the lesion. With a review fluoroscopy (graph) of the chest, you are an accumulation of air in the pleural cavity.</w:t>
      </w:r>
    </w:p>
    <w:p>
      <w:pPr>
        <w:pStyle w:val="Normal"/>
        <w:rPr/>
      </w:pPr>
      <w:r>
        <w:rPr>
          <w:lang w:val="en-US"/>
        </w:rPr>
        <w:t>With medium and large pneumothorax, the clinic is brighter. The patient is restless, complains of pain in the chest, shortness of breath. The pain increases with exercise, breathing. The face is pale-cyanotic in color, covered with cold sweat. Shortness of breath is noticeable even at rest. Breathing is rapid, superficial. Auscultatory - sharp weakening of breath on the side of damage. Percutally determined boxed sound. Pulse is frequent, weak filling. The blood pressure is somewhat reduced, but it can be normal. Radiographically determined: the area of ​​enlightenment in the form of a zone devoid of pulmonary pattern, collapse of the lung, displacement of the mediastinum to a healthy side.</w:t>
      </w:r>
    </w:p>
    <w:p>
      <w:pPr>
        <w:pStyle w:val="Normal"/>
        <w:rPr>
          <w:lang w:val="en-US"/>
        </w:rPr>
      </w:pPr>
      <w:r>
        <w:rPr>
          <w:lang w:val="en-US"/>
        </w:rPr>
        <w:t>When the pneumothorax is open, in addition to the features listed above, air intake noise through the wound of the chest wall, air discharge with blood is heard.</w:t>
      </w:r>
    </w:p>
    <w:p>
      <w:pPr>
        <w:pStyle w:val="Normal"/>
        <w:rPr>
          <w:lang w:val="en-US"/>
        </w:rPr>
      </w:pPr>
      <w:r>
        <w:rPr>
          <w:lang w:val="en-US"/>
        </w:rPr>
        <w:t>The most important is the valve (strained) pneumothorax. His clinic is very ravine, the condition of the victim is heavy, he is restless, he feels pain, shortness of breath, sometimes - suffocating. Is in a forced position, more often sitting. The skin is cyanotic in color, moist. You can see the swollen cervical veins. Often there is a growing subcutaneous emphysema with the spread of air around the neck and face. The thorax on the damage side is fixed, the inter-rib spaces widened. There are tachycardia up to 120 beats per minute and higher, lowering blood pressure to 90 mmHg. and below. Increases CVP.</w:t>
      </w:r>
    </w:p>
    <w:p>
      <w:pPr>
        <w:pStyle w:val="Normal"/>
        <w:rPr>
          <w:lang w:val="en-US"/>
        </w:rPr>
      </w:pPr>
      <w:r>
        <w:rPr>
          <w:lang w:val="en-US"/>
        </w:rPr>
        <w:t>Percutally determined pronounced tympanichesky sound. Auscultatory - sharp weakening or complete absence of breath on the side of damage, displacement of the heart beat to the healthy side. X-ray is determined by the accumulation of air in the pleural cavity, subtotal or total collapse of the lung, the displacement of the mediastinum in a healthy direction.</w:t>
      </w:r>
    </w:p>
    <w:p>
      <w:pPr>
        <w:pStyle w:val="Normal"/>
        <w:rPr>
          <w:lang w:val="en-US"/>
        </w:rPr>
      </w:pPr>
      <w:r>
        <w:rPr>
          <w:lang w:val="en-US"/>
        </w:rPr>
        <w:t>An important and at the same time simple method of diagnosis is pleural puncture in the 2nd intercostal space.</w:t>
      </w:r>
    </w:p>
    <w:p>
      <w:pPr>
        <w:pStyle w:val="Normal"/>
        <w:rPr>
          <w:lang w:val="en-US"/>
        </w:rPr>
      </w:pPr>
      <w:r>
        <w:rPr>
          <w:lang w:val="en-US"/>
        </w:rPr>
        <w:t>Fig. 5. Open pneumothorax: Fig. 6. The stress (valve) pneumo-</w:t>
      </w:r>
    </w:p>
    <w:p>
      <w:pPr>
        <w:pStyle w:val="Normal"/>
        <w:rPr>
          <w:lang w:val="en-US"/>
        </w:rPr>
      </w:pPr>
      <w:r>
        <w:rPr>
          <w:lang w:val="en-US"/>
        </w:rPr>
        <w:t>A - the phase of inspiration, b - the phase of exhalation. thorax: a - the phase of inspiration, b - the exhalation phase.</w:t>
      </w:r>
    </w:p>
    <w:p>
      <w:pPr>
        <w:pStyle w:val="Normal"/>
        <w:rPr>
          <w:lang w:val="en-US"/>
        </w:rPr>
      </w:pPr>
      <w:r>
        <w:rPr>
          <w:lang w:val="en-US"/>
        </w:rPr>
      </w:r>
    </w:p>
    <w:p>
      <w:pPr>
        <w:pStyle w:val="Normal"/>
        <w:rPr>
          <w:lang w:val="en-US"/>
        </w:rPr>
      </w:pPr>
      <w:r>
        <w:rPr>
          <w:lang w:val="en-US"/>
        </w:rPr>
        <w:t>Reason: penetrating wounds of the chest, damage to the lungs, bronchi.</w:t>
      </w:r>
    </w:p>
    <w:p>
      <w:pPr>
        <w:pStyle w:val="Normal"/>
        <w:rPr>
          <w:lang w:val="en-US"/>
        </w:rPr>
      </w:pPr>
      <w:r>
        <w:rPr>
          <w:lang w:val="en-US"/>
        </w:rPr>
        <w:t>Classification:</w:t>
      </w:r>
    </w:p>
    <w:p>
      <w:pPr>
        <w:pStyle w:val="Normal"/>
        <w:rPr>
          <w:lang w:val="en-US"/>
        </w:rPr>
      </w:pPr>
      <w:r>
        <w:rPr>
          <w:lang w:val="en-US"/>
        </w:rPr>
        <w:t>1. Closed pneumothorax - air in the pleural cavity does not communicate with atmospheric air.</w:t>
      </w:r>
    </w:p>
    <w:p>
      <w:pPr>
        <w:pStyle w:val="Normal"/>
        <w:rPr>
          <w:lang w:val="en-US"/>
        </w:rPr>
      </w:pPr>
      <w:r>
        <w:rPr>
          <w:lang w:val="en-US"/>
        </w:rPr>
        <w:t>2. Open pneumothorax - the air of the pleural cavity communicates with the atmospheric through the wound of the chest wall.</w:t>
      </w:r>
    </w:p>
    <w:p>
      <w:pPr>
        <w:pStyle w:val="Normal"/>
        <w:rPr/>
      </w:pPr>
      <w:r>
        <w:rPr/>
        <w:t>3. Valve (strained) pneumothorax - a valve is formed, which facilitates the flow of air only in one direction - into the pleural cavity.</w:t>
      </w:r>
    </w:p>
    <w:p>
      <w:pPr>
        <w:pStyle w:val="Normal"/>
        <w:rPr>
          <w:lang w:val="en-US"/>
        </w:rPr>
      </w:pPr>
      <w:r>
        <w:rPr>
          <w:lang w:val="en-US"/>
        </w:rPr>
        <w:t>Valve pneumothoraxes are external (valve from the tissue of the chest wall) and internal (valve from the lung tissue).</w:t>
      </w:r>
    </w:p>
    <w:p>
      <w:pPr>
        <w:pStyle w:val="Normal"/>
        <w:rPr>
          <w:lang w:val="en-US"/>
        </w:rPr>
      </w:pPr>
      <w:r>
        <w:rPr>
          <w:lang w:val="en-US"/>
        </w:rPr>
        <w:t>By the volume of air in the pleural cavity pneumothorax are divided into:</w:t>
      </w:r>
    </w:p>
    <w:p>
      <w:pPr>
        <w:pStyle w:val="Normal"/>
        <w:rPr>
          <w:lang w:val="en-US"/>
        </w:rPr>
      </w:pPr>
      <w:r>
        <w:rPr>
          <w:lang w:val="en-US"/>
        </w:rPr>
        <w:t>1. Limited - easy squeezed by 1/3 of the volume.</w:t>
      </w:r>
    </w:p>
    <w:p>
      <w:pPr>
        <w:pStyle w:val="Normal"/>
        <w:rPr>
          <w:lang w:val="en-US"/>
        </w:rPr>
      </w:pPr>
      <w:r>
        <w:rPr>
          <w:lang w:val="en-US"/>
        </w:rPr>
        <w:t>2. Medium - the lung is squeezed by half the volume.</w:t>
      </w:r>
    </w:p>
    <w:p>
      <w:pPr>
        <w:pStyle w:val="Normal"/>
        <w:rPr>
          <w:lang w:val="en-US"/>
        </w:rPr>
      </w:pPr>
      <w:r>
        <w:rPr>
          <w:lang w:val="en-US"/>
        </w:rPr>
        <w:t>3. Large - lightweight squeezed by more than half the volume.</w:t>
      </w:r>
    </w:p>
    <w:p>
      <w:pPr>
        <w:pStyle w:val="Normal"/>
        <w:rPr>
          <w:lang w:val="en-US"/>
        </w:rPr>
      </w:pPr>
      <w:r>
        <w:rPr>
          <w:lang w:val="en-US"/>
        </w:rPr>
        <w:t>4. Total - the collapse of the entire lungs.</w:t>
      </w:r>
    </w:p>
    <w:p>
      <w:pPr>
        <w:pStyle w:val="Normal"/>
        <w:rPr>
          <w:lang w:val="en-US"/>
        </w:rPr>
      </w:pPr>
      <w:r>
        <w:rPr>
          <w:lang w:val="en-US"/>
        </w:rPr>
        <w:t>pathophysiology</w:t>
      </w:r>
    </w:p>
    <w:p>
      <w:pPr>
        <w:pStyle w:val="Normal"/>
        <w:rPr>
          <w:lang w:val="en-US"/>
        </w:rPr>
      </w:pPr>
      <w:r>
        <w:rPr>
          <w:lang w:val="en-US"/>
        </w:rPr>
        <w:t>When breathing in, air enters the pleural cavity, squeezing the lung, the organs of the mediastinum, pushing them to a healthy side, a mediastinal displacement occurs with the vascular contraction and severe circulatory disorders. There is a so-called paradoxical breathing - when inhaled, a part of the air saturated with carbon dioxide from lung lesions gets into the healthy lung, and on exhalation it goes in the opposite direction. As a result of gas exchange, not only the lung on the side of the lesion turns off, but also the healthy lung. Rapidly developing pulmonary-cardiac failure, hypoxia of vital organs and metabolic acidosis.</w:t>
      </w:r>
    </w:p>
    <w:p>
      <w:pPr>
        <w:pStyle w:val="Normal"/>
        <w:rPr>
          <w:lang w:val="en-US"/>
        </w:rPr>
      </w:pPr>
      <w:r>
        <w:rPr>
          <w:lang w:val="en-US"/>
        </w:rPr>
        <w:t>Clinic pneumothorax depends on the type, amount of air in the pleural cavity and the degree of collapse of the lung. With limited pneumothorax, the condition of the affected is pleasant, he is calm, complains of pain in the chest. At the forefront are the symptoms of fracture of the ribs or penetrating wound of the chest wall. Auscultation is determined by attenuated breathing on the side of the lesion. With a review fluoroscopy (graph) of the chest, you are an accumulation of air in the pleural cavity.</w:t>
      </w:r>
    </w:p>
    <w:p>
      <w:pPr>
        <w:pStyle w:val="Normal"/>
        <w:rPr/>
      </w:pPr>
      <w:r>
        <w:rPr>
          <w:lang w:val="en-US"/>
        </w:rPr>
        <w:t>With medium and large pneumothorax, the clinic is brighter. The patient is restless, complains of pain in the chest, shortness of breath. The pain increases with exercise, breathing. The face is pale-cyanotic in color, covered with cold sweat. Shortness of breath is noticeable even at rest. Breathing is rapid, superficial. Auscultatory - sharp weakening of breath on the side of damage. Percutally determined boxed sound. Pulse is frequent, weak filling. The blood pressure is somewhat reduced, but it can be normal. Radiographically determined: the area of ​​enlightenment in the form of a zone devoid of pulmonary pattern, collapse of the lung, displacement of the mediastinum to a healthy side.</w:t>
      </w:r>
    </w:p>
    <w:p>
      <w:pPr>
        <w:pStyle w:val="Normal"/>
        <w:rPr>
          <w:lang w:val="en-US"/>
        </w:rPr>
      </w:pPr>
      <w:r>
        <w:rPr>
          <w:lang w:val="en-US"/>
        </w:rPr>
        <w:t>When the pneumothorax is open, in addition to the features listed above, air intake noise through the wound of the chest wall, air discharge with blood is heard.</w:t>
      </w:r>
    </w:p>
    <w:p>
      <w:pPr>
        <w:pStyle w:val="Normal"/>
        <w:rPr>
          <w:lang w:val="en-US"/>
        </w:rPr>
      </w:pPr>
      <w:r>
        <w:rPr>
          <w:lang w:val="en-US"/>
        </w:rPr>
        <w:t>The most important is the valve (strained) pneumothorax. His clinic is very ravine, the condition of the victim is heavy, he is restless, he feels pain, shortness of breath, sometimes - suffocating. Is in a forced position, more often sitting. The skin is cyanotic in color, moist. You can see the swollen cervical veins. Often there is a growing subcutaneous emphysema with the spread of air around the neck and face. The thorax on the damage side is fixed, the inter-rib spaces widened. There are tachycardia up to 120 beats per minute and higher, lowering blood pressure to 90 mmHg. and below. Increases CVP.</w:t>
      </w:r>
    </w:p>
    <w:p>
      <w:pPr>
        <w:pStyle w:val="Normal"/>
        <w:rPr>
          <w:lang w:val="en-US"/>
        </w:rPr>
      </w:pPr>
      <w:r>
        <w:rPr>
          <w:lang w:val="en-US"/>
        </w:rPr>
        <w:t>Percutally determined pronounced tympanichesky sound. Auscultatory - sharp weakening or complete absence of breath on the side of damage, displacement of the heart beat to the healthy side. X-ray is determined by the accumulation of air in the pleural cavity, subtotal or total collapse of the lung, the displacement of the mediastinum in a healthy direction.</w:t>
      </w:r>
    </w:p>
    <w:p>
      <w:pPr>
        <w:pStyle w:val="Normal"/>
        <w:rPr>
          <w:lang w:val="en-US"/>
        </w:rPr>
      </w:pPr>
      <w:r>
        <w:rPr>
          <w:lang w:val="en-US"/>
        </w:rPr>
        <w:t>An important and at the same time simple method of diagnosis is pleural puncture in the 2nd intercostal space.</w:t>
      </w:r>
    </w:p>
    <w:p>
      <w:pPr>
        <w:pStyle w:val="Normal"/>
        <w:rPr>
          <w:lang w:val="en-US"/>
        </w:rPr>
      </w:pPr>
      <w:r>
        <w:rPr>
          <w:lang w:val="en-US"/>
        </w:rPr>
        <w:t>Normally, the pleural cavity exists in the form of a pleural cleft, the pressure in which is lower than the atmospheric one. The gap is closed and does not communicate with the external environment. Therefore, air entering the lungs with the airway from the external environment, keeping the pressure in the alveoli at least atmospheric, prevents atelectasis and provides the necessary for gas exchange of the active state of the lungs. When air enters between the pleura sheets, the gap becomes a cavity. The pressure in the pleural cavity becomes equal to the atmospheric pressure, that is, the pressure in the alveoli. Force begins to prevail, aimed at reducing pulmonary tissue. Alveoli collapse, there is a collapse of the lung. This is, basically, an elastic pull of the lungs, tends to reduce the volume of lung tissue. This is the surface tension of the fluid that moistens the inside of the bronchus and the alveoli. Surface tension is regulated by the surfactant, which lowers it. In herbs, the activity of the surfactant decreases, the surface tension rises, and the force that tends to reduce the volume of the lung increases. Finally, hemorrhages in the lungs and airways, as well as posttraumatic exudation leads to a violation of patency of the bronchi, accelerates the development of atelectasis. The pleural cavity on the side of the pneumothorax is filled with air, the lung collapses and is excluded from the act of breath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When an open pneumothorax was formed as a result of trauma, the pleural cavity is kept in contact with the external environment, and the air on inspiration comes, exhaling out of the Pleural cavity. The combination of the pleural cavity with the external environment is carried out either through the wound of the chest wall, or because of a defect in the lung tissue or bronchial wall.</w:t>
      </w:r>
    </w:p>
    <w:p>
      <w:pPr>
        <w:pStyle w:val="Normal"/>
        <w:rPr>
          <w:lang w:val="en-US"/>
        </w:rPr>
      </w:pPr>
      <w:r>
        <w:rPr>
          <w:lang w:val="en-US"/>
        </w:rPr>
        <w:t>With closed pneumothorax after air enters the pleural cavity through the wound of the chest wall, a defect in the lung or bronchial tissue, pathological communication is blocked, and the pleural cavity loses its connection with the external environment. This happens when the layers of the chest wall are displaced when the wound channel acquires a zigzag, bayonet contour, or when the wound is clotted with blood, or when the walls of the wound canal close and adhere. Air, entered the pleural cavity, remains in it, however, there is already no continuing air exchange by inhalation and exhalation.</w:t>
      </w:r>
    </w:p>
    <w:p>
      <w:pPr>
        <w:pStyle w:val="Normal"/>
        <w:rPr>
          <w:lang w:val="en-US"/>
        </w:rPr>
      </w:pPr>
      <w:r>
        <w:rPr>
          <w:lang w:val="en-US"/>
        </w:rPr>
        <w:t>Severe option - a valve pneumothorax. Features of the wound channel (most often in the lung tissue) cause airflow into the pleural cavity on inspiration, but do not provide "incitement" of excessive pressure on the exhalation. In this version, with every breath into the pleural cavity, another portion of air arrives, and the pressure in the Pleural cavity increases. When the pressure exceeds atmospheric pressure, the case is not limited to lung collapse on the side of pneumothorax, which, according to some classifications, is not only valve, but also strained. High pressure on the side of intense pneumothorax leads to a shift of the mediastinum in the opposite direction, compression of the opposite lung, deformation of the superior vena cava with a violation of the flow of blood into the right atrium. Severe respiratory disorders are burdened by circulatory disorders threatening the disturbances, nor-rations, which inevitably lead to death in the absence of emergency care.</w:t>
      </w:r>
    </w:p>
    <w:p>
      <w:pPr>
        <w:pStyle w:val="Normal"/>
        <w:rPr>
          <w:lang w:val="en-US"/>
        </w:rPr>
      </w:pPr>
      <w:r>
        <w:rPr>
          <w:lang w:val="en-US"/>
        </w:rPr>
        <w:t>Hemotorax - a collection of blood between the parietal and visceral sheets of the pleura. It is observed in a "pure" form and in combination with pneumothorax (hemopneumothorax). The most frequent sources of bleeding in the pleural cavity are intercostal and pulmonary vessels (up to 75% of cases), as well as the heart, the aorta and its large branches, the internal thoracic artery and pericardial vessels. Pathophysiological shifts with massive hemothorax with a volume of more than 1 liter of blood are caused by two factors: 1) lung-blood pressure on the side of the injury, mediastinum shifted, compression of the opposite lung, difficulty in returning venous blood to the heart by hollow veins, ie, the same impairments characteristic of stressful pneumothorax; 2) blood loss leads to hypovolemia and anemia, which are clinically manifested by cardiovascular collapse. With rapidly growing hemothorax, catastrophic disorders of respiration and circulation lead the victims to death to enter the hospital, at the site of the accident, on the battlefield or on evacuation routes.</w:t>
      </w:r>
    </w:p>
    <w:p>
      <w:pPr>
        <w:pStyle w:val="Normal"/>
        <w:rPr>
          <w:lang w:val="en-US"/>
        </w:rPr>
      </w:pPr>
      <w:r>
        <w:rPr>
          <w:lang w:val="en-US"/>
        </w:rPr>
        <w:t>Classification of hemothorax (PA Kupriyanov, 1946):</w:t>
      </w:r>
    </w:p>
    <w:p>
      <w:pPr>
        <w:pStyle w:val="Normal"/>
        <w:rPr>
          <w:lang w:val="en-US"/>
        </w:rPr>
      </w:pPr>
      <w:r>
        <w:rPr>
          <w:lang w:val="en-US"/>
        </w:rPr>
        <w:t>1. Small hemothorax - the accumulation of blood in the pleural sinuses (the amount of blood 200-500 ml)</w:t>
      </w:r>
    </w:p>
    <w:p>
      <w:pPr>
        <w:pStyle w:val="Normal"/>
        <w:rPr>
          <w:lang w:val="en-US"/>
        </w:rPr>
      </w:pPr>
      <w:r>
        <w:rPr>
          <w:lang w:val="en-US"/>
        </w:rPr>
        <w:t>2. Medium hemothorax - the accumulation of blood to the angle of the scapula (7 intercostal space). The amount of blood from 500 to 1000 ml</w:t>
      </w:r>
    </w:p>
    <w:p>
      <w:pPr>
        <w:pStyle w:val="Normal"/>
        <w:rPr>
          <w:lang w:val="en-US"/>
        </w:rPr>
      </w:pPr>
      <w:r>
        <w:rPr>
          <w:lang w:val="en-US"/>
        </w:rPr>
        <w:t>3. Large hemothorax - the accumulation of blood above the angle of the scapula (the amount of blood more than 1 liter)</w:t>
      </w:r>
    </w:p>
    <w:p>
      <w:pPr>
        <w:pStyle w:val="Normal"/>
        <w:rPr>
          <w:lang w:val="en-US"/>
        </w:rPr>
      </w:pPr>
      <w:r>
        <w:rPr>
          <w:lang w:val="en-US"/>
        </w:rPr>
        <w:t>There are hemothorax with stopped bleeding and hemothorax with continuing bleeding. The criterion is the test of Ruvila-Gregoire: with continuing bleeding, blood taken from the pleural cavity is curtailed.</w:t>
      </w:r>
    </w:p>
    <w:p>
      <w:pPr>
        <w:pStyle w:val="Normal"/>
        <w:rPr>
          <w:lang w:val="en-US"/>
        </w:rPr>
      </w:pPr>
      <w:r>
        <w:rPr>
          <w:lang w:val="en-US"/>
        </w:rPr>
        <w:t>Depending on the time of their appearance, they distinguish between fresh hemothorax and obsolete hemothorax.</w:t>
      </w:r>
    </w:p>
    <w:p>
      <w:pPr>
        <w:pStyle w:val="Normal"/>
        <w:rPr>
          <w:lang w:val="en-US"/>
        </w:rPr>
      </w:pPr>
      <w:r>
        <w:rPr>
          <w:lang w:val="en-US"/>
        </w:rPr>
        <w:t>Gemotorax curled - coagulation of blood flowing into the pleural cavity.</w:t>
      </w:r>
    </w:p>
    <w:p>
      <w:pPr>
        <w:pStyle w:val="Normal"/>
        <w:rPr>
          <w:lang w:val="en-US"/>
        </w:rPr>
      </w:pPr>
      <w:r>
        <w:rPr>
          <w:lang w:val="en-US"/>
        </w:rPr>
        <w:t>Infection with hemothorax - infection of blood in the pleural cavity.</w:t>
      </w:r>
    </w:p>
    <w:p>
      <w:pPr>
        <w:pStyle w:val="Normal"/>
        <w:rPr>
          <w:lang w:val="en-US"/>
        </w:rPr>
      </w:pPr>
      <w:r>
        <w:rPr>
          <w:lang w:val="en-US"/>
        </w:rPr>
        <w:t>The cause of hemothorax: penetrating wounds of the chest wall, damage to the intercostal vessels, internal thoracic artery, lung vessels, mediastinum, heart damage.</w:t>
      </w:r>
    </w:p>
    <w:p>
      <w:pPr>
        <w:pStyle w:val="Normal"/>
        <w:rPr>
          <w:lang w:val="en-US"/>
        </w:rPr>
      </w:pPr>
      <w:r>
        <w:rPr>
          <w:lang w:val="en-US"/>
        </w:rPr>
        <w:t>clinic</w:t>
      </w:r>
    </w:p>
    <w:p>
      <w:pPr>
        <w:pStyle w:val="Normal"/>
        <w:rPr>
          <w:lang w:val="en-US"/>
        </w:rPr>
      </w:pPr>
      <w:r>
        <w:rPr>
          <w:lang w:val="en-US"/>
        </w:rPr>
        <w:t>The hemothorax clinic combines the signs of acute blood loss, impaired breathing, displacement of the mediastinum. The severity of the condition depends on the size of the hemothorax.</w:t>
      </w:r>
    </w:p>
    <w:p>
      <w:pPr>
        <w:pStyle w:val="Normal"/>
        <w:rPr>
          <w:lang w:val="en-US"/>
        </w:rPr>
      </w:pPr>
      <w:r>
        <w:rPr>
          <w:lang w:val="en-US"/>
        </w:rPr>
        <w:t>Small hemothorax: symptoms are scarce. Signs of acute hemorrhage, respiratory deficiencies are absent. There is a slight pain and a weakening of the breathing in the lower parts of the lungs. Radiography reveals blood in the sinus. When puncture in 7-8 intercostal space, we get blood.</w:t>
      </w:r>
    </w:p>
    <w:p>
      <w:pPr>
        <w:pStyle w:val="Normal"/>
        <w:rPr>
          <w:lang w:val="en-US"/>
        </w:rPr>
      </w:pPr>
      <w:r>
        <w:rPr>
          <w:lang w:val="en-US"/>
        </w:rPr>
        <w:t>Medium hemothorax: chest pain, cough, shortness of breath. There is pallor of the skin. Percussion is determined by blunting on the side of the lesion. Auscultatory: respiratory depression. Systolic blood pressure is reduced to 100 mm Hg, tachycardia - 90-100 beats per minute.</w:t>
      </w:r>
    </w:p>
    <w:p>
      <w:pPr>
        <w:pStyle w:val="Normal"/>
        <w:rPr>
          <w:lang w:val="uk-UA"/>
        </w:rPr>
      </w:pPr>
      <w:r>
        <w:rPr>
          <w:lang w:val="uk-UA"/>
        </w:rPr>
        <w:t>Radiographically, the level of fluid to the angle of the scapula is determined. When puncturing the pleural cavity in the 7th intercostal space, we obtain blood.</w:t>
      </w:r>
    </w:p>
    <w:p>
      <w:pPr>
        <w:pStyle w:val="Normal"/>
        <w:rPr>
          <w:lang w:val="uk-UA"/>
        </w:rPr>
      </w:pPr>
      <w:r>
        <w:rPr>
          <w:lang w:val="uk-UA"/>
        </w:rPr>
        <w:t>Large hemothorax. The condition of the victim is severe. Strongly expressed signs of acute blood loss: pallor of the skin, hypotension (BP 70 and below), tachycardia with a weak pulse (up to 110-120 per minute). There is pain in the chest, shortness of breath, cough. Percussion - dulling of sound. Auscultatory - a sharp weakening of the breath, or its absence.</w:t>
      </w:r>
    </w:p>
    <w:p>
      <w:pPr>
        <w:pStyle w:val="Normal"/>
        <w:rPr>
          <w:lang w:val="uk-UA"/>
        </w:rPr>
      </w:pPr>
      <w:r>
        <w:rPr>
          <w:lang w:val="uk-UA"/>
        </w:rPr>
        <w:t>Radiographically, the level of fluid above the angle of the scapula and the collapse of the lung are determined.</w:t>
      </w:r>
    </w:p>
    <w:p>
      <w:pPr>
        <w:pStyle w:val="Normal"/>
        <w:rPr>
          <w:lang w:val="uk-UA"/>
        </w:rPr>
      </w:pPr>
      <w:r>
        <w:rPr>
          <w:lang w:val="uk-UA"/>
        </w:rPr>
        <w:t>When an ultrasound is determined free fluid in the pleural cavity. Pleural puncture - we get blood.</w:t>
      </w:r>
    </w:p>
    <w:p>
      <w:pPr>
        <w:pStyle w:val="Normal"/>
        <w:rPr>
          <w:lang w:val="uk-UA"/>
        </w:rPr>
      </w:pPr>
      <w:r>
        <w:rPr>
          <w:lang w:val="uk-UA"/>
        </w:rPr>
        <w:t>Subcutaneous emphysema.</w:t>
      </w:r>
    </w:p>
    <w:p>
      <w:pPr>
        <w:pStyle w:val="Normal"/>
        <w:rPr>
          <w:lang w:val="uk-UA"/>
        </w:rPr>
      </w:pPr>
      <w:r>
        <w:rPr>
          <w:lang w:val="uk-UA"/>
        </w:rPr>
        <w:t>This accumulation of air in the subcutaneous tissue of the chest wall, extends to other parts of the body. There is a pathognomonic symptom of lung damage with closed chest trauma.</w:t>
      </w:r>
    </w:p>
    <w:p>
      <w:pPr>
        <w:pStyle w:val="Normal"/>
        <w:rPr>
          <w:lang w:val="uk-UA"/>
        </w:rPr>
      </w:pPr>
      <w:r>
        <w:rPr>
          <w:lang w:val="uk-UA"/>
        </w:rPr>
        <w:t>Subcutaneous emphysema.</w:t>
      </w:r>
    </w:p>
    <w:p>
      <w:pPr>
        <w:pStyle w:val="Normal"/>
        <w:rPr>
          <w:lang w:val="uk-UA"/>
        </w:rPr>
      </w:pPr>
      <w:r>
        <w:rPr>
          <w:lang w:val="uk-UA"/>
        </w:rPr>
        <w:t>This accumulation of air in the subcutaneous tissue of the chest wall, extends to other parts of the body. There is a pathognomonic symptom of lung damage with closed chest trauma.</w:t>
      </w:r>
    </w:p>
    <w:p>
      <w:pPr>
        <w:pStyle w:val="Normal"/>
        <w:rPr>
          <w:lang w:val="uk-UA"/>
        </w:rPr>
      </w:pPr>
      <w:r>
        <w:rPr>
          <w:lang w:val="uk-UA"/>
        </w:rPr>
        <w:t>Subcutaneous emphysema can be of different sizes from a small area that is only palpable, to pronounced, at which air is spreading upward on the head and neck and down to the scrotum. With the accumulation of large amounts of air in the subcutaneous tissue of the neck, blood vessels are squeezed and breathing difficulties occur.</w:t>
      </w:r>
    </w:p>
    <w:p>
      <w:pPr>
        <w:pStyle w:val="Normal"/>
        <w:rPr>
          <w:lang w:val="uk-UA"/>
        </w:rPr>
      </w:pPr>
      <w:r>
        <w:rPr>
          <w:lang w:val="uk-UA"/>
        </w:rPr>
        <w:t>Depending on the size, subcutaneous emphysema is divided into: limited, extensively, total.</w:t>
      </w:r>
    </w:p>
    <w:p>
      <w:pPr>
        <w:pStyle w:val="Normal"/>
        <w:rPr>
          <w:lang w:val="uk-UA"/>
        </w:rPr>
      </w:pPr>
      <w:r>
        <w:rPr>
          <w:lang w:val="uk-UA"/>
        </w:rPr>
        <w:t>clinic</w:t>
      </w:r>
    </w:p>
    <w:p>
      <w:pPr>
        <w:pStyle w:val="Normal"/>
        <w:rPr>
          <w:lang w:val="uk-UA"/>
        </w:rPr>
      </w:pPr>
      <w:r>
        <w:rPr>
          <w:lang w:val="uk-UA"/>
        </w:rPr>
        <w:t>Depends on the magnitude of emphysema. With limited emphysema, there is local painfulness at the site of injury and a characteristic crunching occurs in the place of air accumulation in the cell-chala. With a common emphysema, the clinic is brighter. Emphysema is determined visually and palpatory. Respiration on the side of damage is weakened. With severe neck emphysema, there is shortness of breath, cyanosis of the facial skin.</w:t>
      </w:r>
    </w:p>
    <w:p>
      <w:pPr>
        <w:pStyle w:val="Normal"/>
        <w:rPr>
          <w:lang w:val="uk-UA"/>
        </w:rPr>
      </w:pPr>
      <w:r>
        <w:rPr>
          <w:lang w:val="uk-UA"/>
        </w:rPr>
        <w:t>Emphysema of the mediastinum.</w:t>
      </w:r>
    </w:p>
    <w:p>
      <w:pPr>
        <w:pStyle w:val="Normal"/>
        <w:rPr>
          <w:lang w:val="uk-UA"/>
        </w:rPr>
      </w:pPr>
      <w:r>
        <w:rPr>
          <w:lang w:val="uk-UA"/>
        </w:rPr>
        <w:t>This is an accumulation of air in the cellulose of the mediastinum. Occurs when the trachea, major bronchi, esophagus is damaged. An early sign of emphysema of the mediastinum is the appearance of air on the neck, above the jugular notch. With further intake of air, the neck increases in size, the face becomes puffy. With a significant accumulation of air in the mediastinum there is compression of large vessels and an extrapericardial tamponade of the heart.</w:t>
      </w:r>
    </w:p>
    <w:p>
      <w:pPr>
        <w:pStyle w:val="Normal"/>
        <w:rPr>
          <w:lang w:val="uk-UA"/>
        </w:rPr>
      </w:pPr>
      <w:r>
        <w:rPr>
          <w:lang w:val="uk-UA"/>
        </w:rPr>
        <w:t>Clinic: the condition of the victim is severe, the clinic of respiratory and cardiovascular insufficiency prevails. The victim complains of chest pain, shortness of breath, cough. There is shortness of breath (up to 40 per minute), cyanosis of the face, swelling of the neck, tachycardia, lowering blood pressure to 80 mmHg. In the presence of pneumothorax, breathing is weakened. Heart sounds are deaf. Visually and palpation is determined by the accumulation of air on the neck. When radiographing the chest: the expansion of the mediastinum, the accumulation of air in the mediastinum.</w:t>
      </w:r>
    </w:p>
    <w:p>
      <w:pPr>
        <w:pStyle w:val="Normal"/>
        <w:rPr>
          <w:lang w:val="uk-UA"/>
        </w:rPr>
      </w:pPr>
      <w:r>
        <w:rPr>
          <w:lang w:val="uk-UA"/>
        </w:rPr>
        <w:t>Subcutaneous emphysema can be of different sizes from a small area, which is determined only palpation, to pronounced, at which air extends upward to the head and neck and down to the scrotum. With the accumulation of large amounts of air in the subcutaneous tissue of the neck, blood vessels are squeezed and breathing difficulties occur.</w:t>
      </w:r>
    </w:p>
    <w:p>
      <w:pPr>
        <w:pStyle w:val="Normal"/>
        <w:rPr>
          <w:lang w:val="uk-UA"/>
        </w:rPr>
      </w:pPr>
      <w:r>
        <w:rPr>
          <w:lang w:val="uk-UA"/>
        </w:rPr>
        <w:t>Depending on the size of the subcutaneous emphysema, it is divided into: limited, widespread, and total.</w:t>
      </w:r>
    </w:p>
    <w:p>
      <w:pPr>
        <w:pStyle w:val="Normal"/>
        <w:rPr>
          <w:lang w:val="uk-UA"/>
        </w:rPr>
      </w:pPr>
      <w:r>
        <w:rPr>
          <w:lang w:val="uk-UA"/>
        </w:rPr>
        <w:t>clinic</w:t>
      </w:r>
    </w:p>
    <w:p>
      <w:pPr>
        <w:pStyle w:val="Normal"/>
        <w:rPr>
          <w:lang w:val="uk-UA"/>
        </w:rPr>
      </w:pPr>
      <w:r>
        <w:rPr>
          <w:lang w:val="uk-UA"/>
        </w:rPr>
        <w:t>Depends on the magnitude of emphysema. With limited emphysema, there is local painfulness at the site of injury and a characteristic crunching occurs in the place of air accumulation in the cell-chala. With a common emphysema, the clinic is brighter. Emphysema is determined visually and palpatory. Respiration on the side of damage is weakened. With severe neck emphysema, there is shortness of breath, cyanosis of the facial skin.</w:t>
      </w:r>
    </w:p>
    <w:p>
      <w:pPr>
        <w:pStyle w:val="Normal"/>
        <w:rPr>
          <w:lang w:val="uk-UA"/>
        </w:rPr>
      </w:pPr>
      <w:r>
        <w:rPr>
          <w:lang w:val="uk-UA"/>
        </w:rPr>
      </w:r>
    </w:p>
    <w:p>
      <w:pPr>
        <w:pStyle w:val="Normal"/>
        <w:rPr>
          <w:lang w:val="uk-UA"/>
        </w:rPr>
      </w:pPr>
      <w:r>
        <w:rPr>
          <w:lang w:val="uk-UA"/>
        </w:rPr>
        <w:t>Serious, often catastrophic complications of penetrating wounds of the chest is there more than the heart, developing with a hemorrhage in the pericardial bag. The accumulation of blood in the pericardial band interferes with diastole, disrupts the return of venous blood, and leads to a low cardiac output. Clinically, this is manifested by a deep cardiovascular collapse. Cro-voya in the bag of the pericardium occurs not only when the heart is injured. Sometimes the reason there ponada is injured pericardial-diaphragmatic artery. A catastrophe can occur when only 150-200 ml of blood is accumulated in the pericardial cavity. With the onset of a tampon-di, there is an immediate threat of cardiac arrest, and the countdown is carried out by the minute. Delay in providing emergency care means imminent death.</w:t>
      </w:r>
    </w:p>
    <w:p>
      <w:pPr>
        <w:pStyle w:val="Normal"/>
        <w:rPr>
          <w:lang w:val="uk-UA"/>
        </w:rPr>
      </w:pPr>
      <w:r>
        <w:rPr>
          <w:lang w:val="uk-UA"/>
        </w:rPr>
        <w:t>Severe respiratory disorders develop with multiple fracture of the ribs. So called double fractures of four to five or more ribs, most often scapula or posterior axillary and middle clavicular line. This leads to the fact that a significant part of the chest wall, which is bound by fractures, hangs, as it were, on the torn muscles and begins to float paradoxically. On inhalation, the flotation site is drawn into the chest, reducing its volume, exhaling as it exhales. Thus, flotation levels the rhythmic image of the chest and reduces the volume of the chest by inhalation and exhalation, and the stiffness of the chest ceases to fulfill the function of "fur". External breathing becomes inadequate, and with bilateral multiple fractures, asphyxia occurs, which in the absence of unreasonable measures aimed at overcoming paradoxical flotation and providing artificial ventilation leads to death.</w:t>
      </w:r>
    </w:p>
    <w:p>
      <w:pPr>
        <w:pStyle w:val="Normal"/>
        <w:rPr>
          <w:lang w:val="uk-UA"/>
        </w:rPr>
      </w:pPr>
      <w:r>
        <w:rPr>
          <w:lang w:val="uk-UA"/>
        </w:rPr>
        <w:t>pathophysiology</w:t>
      </w:r>
    </w:p>
    <w:p>
      <w:pPr>
        <w:pStyle w:val="Normal"/>
        <w:rPr>
          <w:lang w:val="uk-UA"/>
        </w:rPr>
      </w:pPr>
      <w:r>
        <w:rPr>
          <w:lang w:val="uk-UA"/>
        </w:rPr>
        <w:t>The leading link in the pathogenesis of lesions of the breast is a violation of breathing and circulation.</w:t>
      </w:r>
    </w:p>
    <w:p>
      <w:pPr>
        <w:pStyle w:val="Normal"/>
        <w:rPr>
          <w:lang w:val="uk-UA"/>
        </w:rPr>
      </w:pPr>
      <w:r>
        <w:rPr>
          <w:lang w:val="uk-UA"/>
        </w:rPr>
        <w:t>The causes of the violation of the function of breathing are: pain, disruption of the thorax cage, morphological changes in the pleural cavity, lungs, tracheobronchial tree. The on-motion of the skeleton of the chest and pain in the fracture of the ribs reduce the volume of pulmonary ventilation. The accumulation of secretion in the bronchial tree against a background of a reduced volume of ventilation leads to pneumonia. With multiple fractures of the ribs with the formation of fragments, there is Parad-xal respiration with flotation of the thorax. Violation of pulmonary ventilation causes: damage to lung tissue, hemothorax, pneumothorax. To atelectasis of the lung, obturation of the trachea-obronchial tree blood, mucus, foreign bodies.</w:t>
      </w:r>
    </w:p>
    <w:p>
      <w:pPr>
        <w:pStyle w:val="Normal"/>
        <w:rPr>
          <w:lang w:val="uk-UA"/>
        </w:rPr>
      </w:pPr>
      <w:r>
        <w:rPr>
          <w:lang w:val="uk-UA"/>
        </w:rPr>
        <w:t>The main causes of acute respiratory failure:</w:t>
      </w:r>
    </w:p>
    <w:p>
      <w:pPr>
        <w:pStyle w:val="Normal"/>
        <w:rPr>
          <w:lang w:val="uk-UA"/>
        </w:rPr>
      </w:pPr>
      <w:r>
        <w:rPr>
          <w:lang w:val="uk-UA"/>
        </w:rPr>
        <w:t>1. Violation of the biomechanics of breathing, due to damage to the chest, damage to the lungs, blood pressure, air falling into the pleural cavity.</w:t>
      </w:r>
    </w:p>
    <w:p>
      <w:pPr>
        <w:pStyle w:val="Normal"/>
        <w:rPr>
          <w:lang w:val="uk-UA"/>
        </w:rPr>
      </w:pPr>
      <w:r>
        <w:rPr>
          <w:lang w:val="uk-UA"/>
        </w:rPr>
        <w:t>2. Blockage of bronchi by blood, mucus, fibrin.</w:t>
      </w:r>
    </w:p>
    <w:p>
      <w:pPr>
        <w:pStyle w:val="Normal"/>
        <w:rPr>
          <w:lang w:val="uk-UA"/>
        </w:rPr>
      </w:pPr>
      <w:r>
        <w:rPr>
          <w:lang w:val="uk-UA"/>
        </w:rPr>
        <w:t>3. bronchiolospasm.</w:t>
      </w:r>
    </w:p>
    <w:p>
      <w:pPr>
        <w:pStyle w:val="Normal"/>
        <w:rPr>
          <w:lang w:val="uk-UA"/>
        </w:rPr>
      </w:pPr>
      <w:r>
        <w:rPr>
          <w:lang w:val="uk-UA"/>
        </w:rPr>
        <w:t>4. Changing the conditions of hemodynamics in a small circle of blood circulation.</w:t>
      </w:r>
    </w:p>
    <w:p>
      <w:pPr>
        <w:pStyle w:val="Normal"/>
        <w:rPr>
          <w:lang w:val="uk-UA"/>
        </w:rPr>
      </w:pPr>
      <w:r>
        <w:rPr>
          <w:lang w:val="uk-UA"/>
        </w:rPr>
        <w:t>5. Acute disorders of microcirculation leading to ischemia of pulmonary tissue</w:t>
      </w:r>
    </w:p>
    <w:p>
      <w:pPr>
        <w:pStyle w:val="Normal"/>
        <w:rPr>
          <w:lang w:val="uk-UA"/>
        </w:rPr>
      </w:pPr>
      <w:r>
        <w:rPr>
          <w:lang w:val="uk-UA"/>
        </w:rPr>
        <w:t>6. Reducing the formation of surfactant with increased tendency to atelectasis.</w:t>
      </w:r>
    </w:p>
    <w:p>
      <w:pPr>
        <w:pStyle w:val="Normal"/>
        <w:rPr>
          <w:lang w:val="uk-UA"/>
        </w:rPr>
      </w:pPr>
      <w:r>
        <w:rPr>
          <w:lang w:val="uk-UA"/>
        </w:rPr>
        <w:t>7. Shunting of venous blood.</w:t>
      </w:r>
    </w:p>
    <w:p>
      <w:pPr>
        <w:pStyle w:val="Normal"/>
        <w:rPr>
          <w:lang w:val="uk-UA"/>
        </w:rPr>
      </w:pPr>
      <w:r>
        <w:rPr>
          <w:lang w:val="uk-UA"/>
        </w:rPr>
      </w:r>
    </w:p>
    <w:p>
      <w:pPr>
        <w:pStyle w:val="Normal"/>
        <w:rPr>
          <w:lang w:val="uk-UA"/>
        </w:rPr>
      </w:pPr>
      <w:r>
        <w:rPr>
          <w:lang w:val="uk-UA"/>
        </w:rPr>
        <w:t>Causes of circulatory system disorders:</w:t>
      </w:r>
    </w:p>
    <w:p>
      <w:pPr>
        <w:pStyle w:val="Normal"/>
        <w:rPr>
          <w:lang w:val="uk-UA"/>
        </w:rPr>
      </w:pPr>
      <w:r>
        <w:rPr>
          <w:lang w:val="uk-UA"/>
        </w:rPr>
        <w:t>1. Violation of BCC, associated with external and internal bleeding. The source of bleeding are: intercostal and internal thoracic arteries, vessels of mediastinum, damage to the lung, heart. Reduction of BCC leads to hemorrhagic shock.</w:t>
      </w:r>
    </w:p>
    <w:p>
      <w:pPr>
        <w:pStyle w:val="Normal"/>
        <w:rPr>
          <w:lang w:val="uk-UA"/>
        </w:rPr>
      </w:pPr>
      <w:r>
        <w:rPr>
          <w:lang w:val="uk-UA"/>
        </w:rPr>
        <w:t>2. compression of the supple parts of the heart, hollow and pulmonary veins with blood, air.</w:t>
      </w:r>
    </w:p>
    <w:p>
      <w:pPr>
        <w:pStyle w:val="Normal"/>
        <w:rPr>
          <w:lang w:val="uk-UA"/>
        </w:rPr>
      </w:pPr>
      <w:r>
        <w:rPr>
          <w:lang w:val="uk-UA"/>
        </w:rPr>
        <w:t>3. Accumulation of blood in the pericardial cavity, which complicates the work of the heart.</w:t>
      </w:r>
    </w:p>
    <w:p>
      <w:pPr>
        <w:pStyle w:val="Normal"/>
        <w:rPr>
          <w:lang w:val="uk-UA"/>
        </w:rPr>
      </w:pPr>
      <w:r>
        <w:rPr>
          <w:lang w:val="uk-UA"/>
        </w:rPr>
        <w:t>4. Extra-cardiac tamponade of the heart.</w:t>
      </w:r>
    </w:p>
    <w:p>
      <w:pPr>
        <w:pStyle w:val="Normal"/>
        <w:rPr>
          <w:lang w:val="uk-UA"/>
        </w:rPr>
      </w:pPr>
      <w:r>
        <w:rPr>
          <w:lang w:val="uk-UA"/>
        </w:rPr>
        <w:t>5. Contusion of the heart with a violation of its contractility.</w:t>
      </w:r>
    </w:p>
    <w:p>
      <w:pPr>
        <w:pStyle w:val="Normal"/>
        <w:rPr>
          <w:lang w:val="uk-UA"/>
        </w:rPr>
      </w:pPr>
      <w:r>
        <w:rPr>
          <w:lang w:val="uk-UA"/>
        </w:rPr>
      </w:r>
    </w:p>
    <w:p>
      <w:pPr>
        <w:pStyle w:val="Normal"/>
        <w:rPr>
          <w:lang w:val="uk-UA"/>
        </w:rPr>
      </w:pPr>
      <w:r>
        <w:rPr>
          <w:lang w:val="uk-UA"/>
        </w:rPr>
        <w:t>DIAGNOSTICS</w:t>
      </w:r>
    </w:p>
    <w:p>
      <w:pPr>
        <w:pStyle w:val="Normal"/>
        <w:rPr>
          <w:lang w:val="uk-UA"/>
        </w:rPr>
      </w:pPr>
      <w:r>
        <w:rPr>
          <w:lang w:val="uk-UA"/>
        </w:rPr>
        <w:t>Diagnosis of breast damage should be carried out according to the following scheme.</w:t>
      </w:r>
    </w:p>
    <w:p>
      <w:pPr>
        <w:pStyle w:val="Normal"/>
        <w:rPr>
          <w:lang w:val="uk-UA"/>
        </w:rPr>
      </w:pPr>
      <w:r>
        <w:rPr>
          <w:lang w:val="uk-UA"/>
        </w:rPr>
        <w:t>1. Clarification of the circumstances and mechanism of injury (direct stroke, chest compression, etc.).</w:t>
      </w:r>
    </w:p>
    <w:p>
      <w:pPr>
        <w:pStyle w:val="Normal"/>
        <w:rPr>
          <w:lang w:val="uk-UA"/>
        </w:rPr>
      </w:pPr>
      <w:r>
        <w:rPr>
          <w:lang w:val="uk-UA"/>
        </w:rPr>
        <w:t>2. Evaluation of external clinical signs (deformation of the chest, the nature and frequency of respiration, cyanosis, etc.)</w:t>
      </w:r>
    </w:p>
    <w:p>
      <w:pPr>
        <w:pStyle w:val="Normal"/>
        <w:rPr>
          <w:lang w:val="uk-UA"/>
        </w:rPr>
      </w:pPr>
      <w:r>
        <w:rPr>
          <w:lang w:val="uk-UA"/>
        </w:rPr>
        <w:t>3. Conducting a physical examination. Typical local tenderness, crepitation, the symptom of "interrupted inhalation," a symptom of Payra (tenderness when leaning to the healthy side), soreness with axial loads, subcutaneous emphysema, a change in percussion tone (Birmer's symptom), auscultatory findings, change in vocal tremor. In the presence of experience, a thorough examination, palpation and auscultation can be done in 5 minutes. It is necessary to quickly identify life-threatening conditions and establish their cause.</w:t>
      </w:r>
    </w:p>
    <w:p>
      <w:pPr>
        <w:pStyle w:val="Normal"/>
        <w:rPr>
          <w:lang w:val="uk-UA"/>
        </w:rPr>
      </w:pPr>
      <w:r>
        <w:rPr>
          <w:lang w:val="uk-UA"/>
        </w:rPr>
        <w:t>When examined, the presence of cyanosis is noted - signs of increasing hypoxia due to respiratory failure. If the cyanotic coloring is only the face, neck and upper half of the chest (symptom "decollete"), one should suspect traumatic asphyxia, which occurs when squeezing the chest. Traumatic asphyxia is also characterized by to-hemorrhage into the skin, mucous membranes and conjunctiva. There is the presence of self-sustained breathing, paradoxical breathing (the final fracture of the ribs with flotation of the thoracic wall), unilateral respiratory movements (bronchus rupture, pneumothorax, one-sided hemothorax). Swelling of soft tissues, especially the eyelids and necks (subcutaneous emphysema) is a sign of damage to the lung or the main bronchus. Pay attention to unusual di-hamelnye noise, "sucking" wounds of the chest wall. When penetrating wounds must be inspected, and the front and back surface of the trunk (on the back you can find the outlet).</w:t>
      </w:r>
    </w:p>
    <w:p>
      <w:pPr>
        <w:pStyle w:val="Normal"/>
        <w:rPr>
          <w:lang w:val="uk-UA"/>
        </w:rPr>
      </w:pPr>
      <w:r>
        <w:rPr>
          <w:lang w:val="uk-UA"/>
        </w:rPr>
        <w:t>Measurement of blood pressure, heart rate and heart rate. Pulse is probed on each limb. The absence of a pulse may be due to damage to a large vessel. Be sure to determine the blood pressure on both extremities.</w:t>
      </w:r>
    </w:p>
    <w:p>
      <w:pPr>
        <w:pStyle w:val="Normal"/>
        <w:rPr>
          <w:lang w:val="uk-UA"/>
        </w:rPr>
      </w:pPr>
      <w:r>
        <w:rPr>
          <w:lang w:val="uk-UA"/>
        </w:rPr>
        <w:t>Rapidly palpate the neck, chest, arms and stomach. Subcutaneous emphysema is a sign of lung damage or bronchial rupture. With the closed trauma of the chest, the ribs and chest are consistently palpated, and the thorax is slightly squeezed in all directions. Cervical veins swollen pulsating - a sign of increasing CVP, developing cardiac tampons.</w:t>
      </w:r>
    </w:p>
    <w:p>
      <w:pPr>
        <w:pStyle w:val="Normal"/>
        <w:rPr>
          <w:lang w:val="uk-UA"/>
        </w:rPr>
      </w:pPr>
      <w:r>
        <w:rPr>
          <w:lang w:val="uk-UA"/>
        </w:rPr>
        <w:t>With auscultation of the lungs, respiratory noises are compared in the right and left lungs. If they are different, percussion is performed. Dullness of percussion sound on the affected side means either hemothorax, or atelectasis. Loud tympanic sound over one lung, especially in case of penetrating injury from this side, is a sign of pneumothorax. It may be a strained pneumothorax.</w:t>
      </w:r>
    </w:p>
    <w:p>
      <w:pPr>
        <w:pStyle w:val="Normal"/>
        <w:rPr>
          <w:lang w:val="uk-UA"/>
        </w:rPr>
      </w:pPr>
      <w:r>
        <w:rPr>
          <w:lang w:val="uk-UA"/>
        </w:rPr>
        <w:t>Conducting auscultation of the heart in a reception room is often not easy, but extremely necessary. Cardiac murmurs may indicate damage to one of the valves, rupture of papillary muscles or septum. If during the diastole a noise resembling "crunching" (pericardial friction noise) is heard, air can be in the pericardial cavity.</w:t>
      </w:r>
    </w:p>
    <w:p>
      <w:pPr>
        <w:pStyle w:val="Normal"/>
        <w:rPr>
          <w:lang w:val="uk-UA"/>
        </w:rPr>
      </w:pPr>
      <w:r>
        <w:rPr>
          <w:lang w:val="uk-UA"/>
        </w:rPr>
        <w:t>4. Evaluation of the results of laboratory studies (hemogram), instrumental research (radiography, bronchoscopy, ECG, ultrasound, etc.). Usually, "bedside" radiography in a direct projection is sufficient, but if the condition of the victim allows - additionally and lateral.</w:t>
      </w:r>
    </w:p>
    <w:p>
      <w:pPr>
        <w:pStyle w:val="Normal"/>
        <w:rPr>
          <w:lang w:val="uk-UA"/>
        </w:rPr>
      </w:pPr>
      <w:r>
        <w:rPr>
          <w:lang w:val="uk-UA"/>
        </w:rPr>
        <w:t>X-ray signs, which pay attention in the first place:</w:t>
      </w:r>
    </w:p>
    <w:p>
      <w:pPr>
        <w:pStyle w:val="Normal"/>
        <w:rPr>
          <w:lang w:val="uk-UA"/>
        </w:rPr>
      </w:pPr>
      <w:r>
        <w:rPr>
          <w:lang w:val="uk-UA"/>
        </w:rPr>
        <w:t xml:space="preserve">• </w:t>
      </w:r>
      <w:r>
        <w:rPr>
          <w:lang w:val="uk-UA"/>
        </w:rPr>
        <w:t>partial or complete darkening of the pulmonary field (blood accumulation)</w:t>
      </w:r>
    </w:p>
    <w:p>
      <w:pPr>
        <w:pStyle w:val="Normal"/>
        <w:rPr>
          <w:lang w:val="uk-UA"/>
        </w:rPr>
      </w:pPr>
      <w:r>
        <w:rPr>
          <w:lang w:val="uk-UA"/>
        </w:rPr>
        <w:t xml:space="preserve">• </w:t>
      </w:r>
      <w:r>
        <w:rPr>
          <w:lang w:val="uk-UA"/>
        </w:rPr>
        <w:t>displacement of the mediastinum;</w:t>
      </w:r>
    </w:p>
    <w:p>
      <w:pPr>
        <w:pStyle w:val="Normal"/>
        <w:rPr>
          <w:lang w:val="uk-UA"/>
        </w:rPr>
      </w:pPr>
      <w:r>
        <w:rPr>
          <w:lang w:val="uk-UA"/>
        </w:rPr>
        <w:t xml:space="preserve">• </w:t>
      </w:r>
      <w:r>
        <w:rPr>
          <w:lang w:val="uk-UA"/>
        </w:rPr>
        <w:t>subcutaneous emphysema, pneumomediastinum;</w:t>
      </w:r>
    </w:p>
    <w:p>
      <w:pPr>
        <w:pStyle w:val="Normal"/>
        <w:rPr>
          <w:lang w:val="uk-UA"/>
        </w:rPr>
      </w:pPr>
      <w:r>
        <w:rPr>
          <w:lang w:val="uk-UA"/>
        </w:rPr>
        <w:t xml:space="preserve">• </w:t>
      </w:r>
      <w:r>
        <w:rPr>
          <w:lang w:val="uk-UA"/>
        </w:rPr>
        <w:t>fractures of the ribs (with fractures of the upper ribs with displacement, the probability of injuring a large vessel is high)</w:t>
      </w:r>
    </w:p>
    <w:p>
      <w:pPr>
        <w:pStyle w:val="Normal"/>
        <w:rPr>
          <w:lang w:val="uk-UA"/>
        </w:rPr>
      </w:pPr>
      <w:r>
        <w:rPr>
          <w:lang w:val="uk-UA"/>
        </w:rPr>
        <w:t xml:space="preserve">• </w:t>
      </w:r>
      <w:r>
        <w:rPr>
          <w:lang w:val="uk-UA"/>
        </w:rPr>
        <w:t>widening of the mediastinum (more than 8 cm in the posterior projection of the adult lying on the back - a sign of rupture of a large vessel)</w:t>
      </w:r>
    </w:p>
    <w:p>
      <w:pPr>
        <w:pStyle w:val="Normal"/>
        <w:rPr>
          <w:lang w:val="uk-UA"/>
        </w:rPr>
      </w:pPr>
      <w:r>
        <w:rPr>
          <w:lang w:val="uk-UA"/>
        </w:rPr>
        <w:t xml:space="preserve">• </w:t>
      </w:r>
      <w:r>
        <w:rPr>
          <w:lang w:val="uk-UA"/>
        </w:rPr>
        <w:t>absence of an aortic arch contour in a straight projection, posterior or anterior - a sign of aortic injury</w:t>
      </w:r>
    </w:p>
    <w:p>
      <w:pPr>
        <w:pStyle w:val="Normal"/>
        <w:rPr>
          <w:lang w:val="uk-UA"/>
        </w:rPr>
      </w:pPr>
      <w:r>
        <w:rPr>
          <w:lang w:val="uk-UA"/>
        </w:rPr>
        <w:t xml:space="preserve">• </w:t>
      </w:r>
      <w:r>
        <w:rPr>
          <w:lang w:val="uk-UA"/>
        </w:rPr>
        <w:t>deviation of the probe to the right (possibly with aortic rupture);</w:t>
      </w:r>
    </w:p>
    <w:p>
      <w:pPr>
        <w:pStyle w:val="Normal"/>
        <w:rPr>
          <w:lang w:val="uk-UA"/>
        </w:rPr>
      </w:pPr>
      <w:r>
        <w:rPr>
          <w:lang w:val="uk-UA"/>
        </w:rPr>
        <w:t xml:space="preserve">• </w:t>
      </w:r>
      <w:r>
        <w:rPr>
          <w:lang w:val="uk-UA"/>
        </w:rPr>
        <w:t>increase in the shadow of the heart (hemopericard or effusion in the pericardial cavity), straightening the left border of the heart;</w:t>
      </w:r>
    </w:p>
    <w:p>
      <w:pPr>
        <w:pStyle w:val="Normal"/>
        <w:rPr>
          <w:lang w:val="en-US"/>
        </w:rPr>
      </w:pPr>
      <w:r>
        <w:rPr>
          <w:lang w:val="en-US"/>
        </w:rPr>
        <w:t xml:space="preserve">• </w:t>
      </w:r>
      <w:r>
        <w:rPr>
          <w:lang w:val="en-US"/>
        </w:rPr>
        <w:t>gas bubbles of the stomach and intestines above the diaphragm - rupture of the diaphragm;</w:t>
      </w:r>
    </w:p>
    <w:p>
      <w:pPr>
        <w:pStyle w:val="Normal"/>
        <w:rPr>
          <w:lang w:val="en-US"/>
        </w:rPr>
      </w:pPr>
      <w:r>
        <w:rPr>
          <w:lang w:val="en-US"/>
        </w:rPr>
        <w:t xml:space="preserve">• </w:t>
      </w:r>
      <w:r>
        <w:rPr>
          <w:lang w:val="en-US"/>
        </w:rPr>
        <w:t>damage to the thoracic and upper lumbar vertebrae.</w:t>
      </w:r>
    </w:p>
    <w:p>
      <w:pPr>
        <w:pStyle w:val="Normal"/>
        <w:rPr>
          <w:lang w:val="en-US"/>
        </w:rPr>
      </w:pPr>
      <w:r>
        <w:rPr>
          <w:lang w:val="en-US"/>
        </w:rPr>
        <w:t>ECG is carried out by all victims, especially when referring to a blunt trauma - a strong blow to the chest, a fall on the blunt object. Violation of the rhythm of the heartbeats, changes in the ST segment and T wave, characteristic of myocardial ischemia, are signs and heart beat.</w:t>
      </w:r>
    </w:p>
    <w:p>
      <w:pPr>
        <w:pStyle w:val="Normal"/>
        <w:rPr>
          <w:lang w:val="en-US"/>
        </w:rPr>
      </w:pPr>
      <w:r>
        <w:rPr>
          <w:lang w:val="en-US"/>
        </w:rPr>
        <w:t>Echocardiography is a valuable diagnostic method, especially with a trauma to the heart - a rupture of partitions, a cardiac bar of the heart, large vessels. Conducting physical research. Typical local tenderness, crepitation, the symptom of "interrupted inhalation," a symptom of Payra (tenderness when leaning to the healthy side), soreness with axial loads, subcutaneous emphysema, a change in percussion tone (Birmer's symptom), auscultatory findings, change in vocal tremor. In the presence of experience, a thorough examination, palpation and auscultation can be done in 5 minutes. It is necessary to quickly identify life-threatening conditions and establish their cause.</w:t>
      </w:r>
    </w:p>
    <w:p>
      <w:pPr>
        <w:pStyle w:val="Normal"/>
        <w:rPr>
          <w:lang w:val="en-US"/>
        </w:rPr>
      </w:pPr>
      <w:r>
        <w:rPr>
          <w:lang w:val="en-US"/>
        </w:rPr>
        <w:t>When examined, the presence of cyanosis is noted - signs of increasing hypoxia due to respiratory failure. If the cyanotic coloring is only the face, neck and upper half of the chest (symptom of "decollete"), one must suspect traumatic asphyxia, which occurs when the chest is squeezed. Traumatic asphyxia is also characterized by to-hemorrhage into the skin, mucous membranes and conjunctiva. There is the presence of self-sustained breathing, paradoxical breathing (the final fracture of the ribs with flotation of the thoracic wall), unilateral respiratory movements (bronchus rupture, pneumothorax, one-sided hemothorax). Swelling of soft tissues, especially the eyelids and necks (subcutaneous emphysema) is a sign of damage to the lung or the main bronchus. Pay attention to unusual di-hamelnye noise, "sucking" wounds of the chest wall. When penetrating wounds must be inspected, and the front and back surface of the trunk (on the back you can find the outlet).</w:t>
      </w:r>
    </w:p>
    <w:p>
      <w:pPr>
        <w:pStyle w:val="Normal"/>
        <w:rPr>
          <w:lang w:val="en-US"/>
        </w:rPr>
      </w:pPr>
      <w:r>
        <w:rPr>
          <w:lang w:val="en-US"/>
        </w:rPr>
        <w:t>Measurement of blood pressure, heart rate and heart rate. Pulse is probed on each limb. The absence of a pulse may be due to damage to a large vessel. Be sure to determine the blood pressure on both extremities.</w:t>
      </w:r>
    </w:p>
    <w:p>
      <w:pPr>
        <w:pStyle w:val="Normal"/>
        <w:rPr>
          <w:lang w:val="en-US"/>
        </w:rPr>
      </w:pPr>
      <w:r>
        <w:rPr>
          <w:lang w:val="en-US"/>
        </w:rPr>
        <w:t>Rapidly palpate the neck, chest, arms and stomach. Subcutaneous emphysema is a sign of lung damage or bronchial rupture. With the closed trauma of the chest, the ribs and chest are consistently palpated, and the thorax is slightly squeezed in all directions. Cervical veins swollen pulsating - a sign of increasing CVP, developing cardiac tampons.</w:t>
      </w:r>
    </w:p>
    <w:p>
      <w:pPr>
        <w:pStyle w:val="Normal"/>
        <w:rPr>
          <w:lang w:val="en-US"/>
        </w:rPr>
      </w:pPr>
      <w:r>
        <w:rPr>
          <w:lang w:val="en-US"/>
        </w:rPr>
        <w:t>With auscultation of the lungs, respiratory noises are compared in the right and left lungs. If they are different, percussion is performed. Dullness of percussion sound on the affected side means either hemothorax, or atelectasis. Loud tympanic sound over one lung, especially in case of penetrating injury from this side, is a sign of pneumothorax. It may be a strained pneumothorax.</w:t>
      </w:r>
    </w:p>
    <w:p>
      <w:pPr>
        <w:pStyle w:val="Normal"/>
        <w:rPr>
          <w:lang w:val="en-US"/>
        </w:rPr>
      </w:pPr>
      <w:r>
        <w:rPr>
          <w:lang w:val="en-US"/>
        </w:rPr>
        <w:t>Conducting auscultation of the heart in a reception room is often not easy, but extremely necessary. Cardiac murmurs may indicate damage to one of the valves, rupture of papillary muscles or septum. If during the diastole a noise resembling "crunching" (pericardial friction noise) is heard, air can be in the pericardial cavity.</w:t>
      </w:r>
    </w:p>
    <w:p>
      <w:pPr>
        <w:pStyle w:val="Normal"/>
        <w:rPr>
          <w:lang w:val="en-US"/>
        </w:rPr>
      </w:pPr>
      <w:r>
        <w:rPr>
          <w:lang w:val="en-US"/>
        </w:rPr>
        <w:t>4. Evaluation of the results of laboratory studies (hemogram), instrumental research (radiography, bronchoscopy, ECG, ultrasound, etc.). Usually, "bedside" radiography in a direct projection is sufficient, but if the condition of the victim allows - additionally and lateral.</w:t>
      </w:r>
    </w:p>
    <w:p>
      <w:pPr>
        <w:pStyle w:val="Normal"/>
        <w:rPr>
          <w:lang w:val="en-US"/>
        </w:rPr>
      </w:pPr>
      <w:r>
        <w:rPr>
          <w:lang w:val="en-US"/>
        </w:rPr>
        <w:t>X-ray signs, which pay attention in the first place:</w:t>
      </w:r>
    </w:p>
    <w:p>
      <w:pPr>
        <w:pStyle w:val="Normal"/>
        <w:rPr>
          <w:lang w:val="en-US"/>
        </w:rPr>
      </w:pPr>
      <w:r>
        <w:rPr>
          <w:lang w:val="en-US"/>
        </w:rPr>
        <w:t xml:space="preserve">• </w:t>
      </w:r>
      <w:r>
        <w:rPr>
          <w:lang w:val="en-US"/>
        </w:rPr>
        <w:t>partial or complete darkening of the pulmonary field (blood accumulation)</w:t>
      </w:r>
    </w:p>
    <w:p>
      <w:pPr>
        <w:pStyle w:val="Normal"/>
        <w:rPr>
          <w:lang w:val="en-US"/>
        </w:rPr>
      </w:pPr>
      <w:r>
        <w:rPr>
          <w:lang w:val="en-US"/>
        </w:rPr>
        <w:t xml:space="preserve">• </w:t>
      </w:r>
      <w:r>
        <w:rPr>
          <w:lang w:val="en-US"/>
        </w:rPr>
        <w:t>displacement of the mediastinum;</w:t>
      </w:r>
    </w:p>
    <w:p>
      <w:pPr>
        <w:pStyle w:val="Normal"/>
        <w:rPr>
          <w:lang w:val="en-US"/>
        </w:rPr>
      </w:pPr>
      <w:r>
        <w:rPr>
          <w:lang w:val="en-US"/>
        </w:rPr>
        <w:t xml:space="preserve">• </w:t>
      </w:r>
      <w:r>
        <w:rPr>
          <w:lang w:val="en-US"/>
        </w:rPr>
        <w:t>subcutaneous emphysema, pneumomediastinum;</w:t>
      </w:r>
    </w:p>
    <w:p>
      <w:pPr>
        <w:pStyle w:val="Normal"/>
        <w:rPr>
          <w:lang w:val="en-US"/>
        </w:rPr>
      </w:pPr>
      <w:r>
        <w:rPr>
          <w:lang w:val="en-US"/>
        </w:rPr>
        <w:t xml:space="preserve">• </w:t>
      </w:r>
      <w:r>
        <w:rPr>
          <w:lang w:val="en-US"/>
        </w:rPr>
        <w:t>fractures of the ribs (with fractures of the upper ribs with displacement, the probability of injuring a large vessel is high)</w:t>
      </w:r>
    </w:p>
    <w:p>
      <w:pPr>
        <w:pStyle w:val="Normal"/>
        <w:rPr>
          <w:lang w:val="en-US"/>
        </w:rPr>
      </w:pPr>
      <w:r>
        <w:rPr>
          <w:lang w:val="en-US"/>
        </w:rPr>
        <w:t xml:space="preserve">• </w:t>
      </w:r>
      <w:r>
        <w:rPr>
          <w:lang w:val="en-US"/>
        </w:rPr>
        <w:t>widening of the mediastinum (more than 8 cm in the posterior projection of the adult lying on the back - a sign of rupture of a large vessel)</w:t>
      </w:r>
    </w:p>
    <w:p>
      <w:pPr>
        <w:pStyle w:val="Normal"/>
        <w:rPr>
          <w:lang w:val="en-US"/>
        </w:rPr>
      </w:pPr>
      <w:r>
        <w:rPr>
          <w:lang w:val="en-US"/>
        </w:rPr>
        <w:t xml:space="preserve">• </w:t>
      </w:r>
      <w:r>
        <w:rPr>
          <w:lang w:val="en-US"/>
        </w:rPr>
        <w:t>absence of an aortic arch contour in a straight projection, posterior or anterior - a sign of aortic injury</w:t>
      </w:r>
    </w:p>
    <w:p>
      <w:pPr>
        <w:pStyle w:val="Normal"/>
        <w:rPr>
          <w:lang w:val="en-US"/>
        </w:rPr>
      </w:pPr>
      <w:r>
        <w:rPr>
          <w:lang w:val="en-US"/>
        </w:rPr>
        <w:t xml:space="preserve">• </w:t>
      </w:r>
      <w:r>
        <w:rPr>
          <w:lang w:val="en-US"/>
        </w:rPr>
        <w:t>deviation of the probe to the right (possibly with aortic rupture);</w:t>
      </w:r>
    </w:p>
    <w:p>
      <w:pPr>
        <w:pStyle w:val="Normal"/>
        <w:rPr>
          <w:lang w:val="en-US"/>
        </w:rPr>
      </w:pPr>
      <w:r>
        <w:rPr>
          <w:lang w:val="en-US"/>
        </w:rPr>
        <w:t xml:space="preserve">• </w:t>
      </w:r>
      <w:r>
        <w:rPr>
          <w:lang w:val="en-US"/>
        </w:rPr>
        <w:t>increase in the shadow of the heart (hemopericard or effusion in the pericardial cavity), straightening the left border of the heart;</w:t>
      </w:r>
    </w:p>
    <w:p>
      <w:pPr>
        <w:pStyle w:val="Normal"/>
        <w:rPr>
          <w:lang w:val="en-US"/>
        </w:rPr>
      </w:pPr>
      <w:r>
        <w:rPr>
          <w:lang w:val="en-US"/>
        </w:rPr>
        <w:t xml:space="preserve">• </w:t>
      </w:r>
      <w:r>
        <w:rPr>
          <w:lang w:val="en-US"/>
        </w:rPr>
        <w:t>gas bubbles of the stomach and intestines above the diaphragm - rupture of the diaphragm;</w:t>
      </w:r>
    </w:p>
    <w:p>
      <w:pPr>
        <w:pStyle w:val="Normal"/>
        <w:rPr>
          <w:lang w:val="en-US"/>
        </w:rPr>
      </w:pPr>
      <w:r>
        <w:rPr>
          <w:lang w:val="en-US"/>
        </w:rPr>
        <w:t xml:space="preserve">• </w:t>
      </w:r>
      <w:r>
        <w:rPr>
          <w:lang w:val="en-US"/>
        </w:rPr>
        <w:t>damage to the thoracic and upper lumbar vertebrae.</w:t>
      </w:r>
    </w:p>
    <w:p>
      <w:pPr>
        <w:pStyle w:val="Normal"/>
        <w:rPr>
          <w:lang w:val="en-US"/>
        </w:rPr>
      </w:pPr>
      <w:r>
        <w:rPr>
          <w:lang w:val="en-US"/>
        </w:rPr>
        <w:t>ECG is carried out by all victims, especially when referring to a blunt trauma - a strong blow to the chest, a fall on the blunt object. Violation of the rhythm of the heartbeats, changes in the ST segment and T wave, characteristic of myocardial ischemia, are signs and heart beat.</w:t>
      </w:r>
    </w:p>
    <w:p>
      <w:pPr>
        <w:pStyle w:val="Normal"/>
        <w:rPr>
          <w:lang w:val="en-US"/>
        </w:rPr>
      </w:pPr>
      <w:r>
        <w:rPr>
          <w:lang w:val="en-US"/>
        </w:rPr>
        <w:t>Echocardiography is a valuable diagnostic method, especially with a trauma to the heart - a rupture of partitions, a cardiac bar of the heart, large vessels. Conducting physical research. Characteristic local tenderness, crepitation, a symptom of "interrupted inhalation", a symptom of Payra (tenderness when leaning to a healthy side), soreness with axial loads, subcutaneous</w:t>
      </w:r>
    </w:p>
    <w:p>
      <w:pPr>
        <w:pStyle w:val="Normal"/>
        <w:rPr>
          <w:lang w:val="en-US"/>
        </w:rPr>
      </w:pPr>
      <w:r>
        <w:rPr>
          <w:lang w:val="en-US"/>
        </w:rPr>
        <w:t>When examined, the presence of cyanosis is noted - signs of increasing hypoxia due to respiratory failure. If the cyanotic coloring is only the face, neck and upper half of the chest (symptom "decollete"), one should suspect traumatic asphyxia, which occurs when squeezing the chest. Traumatic asphyxia is also characterized by to-hemorrhage into the skin, mucous membranes and conjunctiva. There is the presence of self-sustained breathing, paradoxical breathing (the final fracture of the ribs with flotation of the thoracic wall), unilateral respiratory movements (bronchus rupture, pneumothorax, one-sided hemothorax). Swelling of soft tissues, especially the eyelids and necks (subcutaneous emphysema) is a sign of damage to the lung or the main bronchus. Pay attention to unusual di-hamelnye noise, "sucking" wounds of the chest wall. When penetrating wounds must be inspected, and the front and back surface of the trunk (on the back you can find the outlet).</w:t>
      </w:r>
    </w:p>
    <w:p>
      <w:pPr>
        <w:pStyle w:val="Normal"/>
        <w:rPr>
          <w:lang w:val="en-US"/>
        </w:rPr>
      </w:pPr>
      <w:r>
        <w:rPr>
          <w:lang w:val="en-US"/>
        </w:rPr>
        <w:t>Measurement of blood pressure, heart rate and heart rate. Pulse is probed on each limb. The absence of a pulse may be due to damage to a large vessel. Be sure to determine the blood pressure on both extremities.</w:t>
      </w:r>
    </w:p>
    <w:p>
      <w:pPr>
        <w:pStyle w:val="Normal"/>
        <w:rPr>
          <w:lang w:val="en-US"/>
        </w:rPr>
      </w:pPr>
      <w:r>
        <w:rPr>
          <w:lang w:val="en-US"/>
        </w:rPr>
        <w:t>Rapidly palpate the neck, chest, arms and stomach. Subcutaneous emphysema is a sign of lung damage or bronchial rupture. With the closed trauma of the chest, the ribs and chest are consistently palpated, and the thorax is slightly squeezed in all directions. Cervical veins swollen pulsating - a sign of increasing CVP, developing cardiac tampons.</w:t>
      </w:r>
    </w:p>
    <w:p>
      <w:pPr>
        <w:pStyle w:val="Normal"/>
        <w:rPr>
          <w:lang w:val="en-US"/>
        </w:rPr>
      </w:pPr>
      <w:r>
        <w:rPr>
          <w:lang w:val="en-US"/>
        </w:rPr>
        <w:t>With auscultation of the lungs, respiratory noises are compared in the right and left lungs. If they are different, percussion is performed. Dullness of percussion sound on the affected side means either hemothorax, or atelectasis. Loud tympanic sound over one lung, especially in case of penetrating injury from this side, is a sign of pneumothorax. It may be a strained pneumothorax.</w:t>
      </w:r>
    </w:p>
    <w:p>
      <w:pPr>
        <w:pStyle w:val="Normal"/>
        <w:rPr>
          <w:lang w:val="en-US"/>
        </w:rPr>
      </w:pPr>
      <w:r>
        <w:rPr>
          <w:lang w:val="en-US"/>
        </w:rPr>
        <w:t>Conducting auscultation of the heart in a reception room is often not easy, but extremely necessary. Cardiac murmurs may indicate damage to one of the valves, rupture of papillary muscles or septum. If during the diastole a noise resembling "crunching" (pericardial friction noise) is heard, air can be in the pericardial cavity.</w:t>
      </w:r>
    </w:p>
    <w:p>
      <w:pPr>
        <w:pStyle w:val="Normal"/>
        <w:rPr>
          <w:lang w:val="en-US"/>
        </w:rPr>
      </w:pPr>
      <w:r>
        <w:rPr>
          <w:lang w:val="en-US"/>
        </w:rPr>
        <w:t>4. Evaluation of the results of laboratory studies (hemogram), instrumental research (radiography, bronchoscopy, ECG, ultrasound, etc.). Usually, "bedside" radiography in a direct projection is sufficient, but if the condition of the victim allows - additionally and lateral.</w:t>
      </w:r>
    </w:p>
    <w:p>
      <w:pPr>
        <w:pStyle w:val="Normal"/>
        <w:rPr>
          <w:lang w:val="en-US"/>
        </w:rPr>
      </w:pPr>
      <w:r>
        <w:rPr>
          <w:lang w:val="en-US"/>
        </w:rPr>
        <w:t>X-ray signs, which pay attention in the first place:</w:t>
      </w:r>
    </w:p>
    <w:p>
      <w:pPr>
        <w:pStyle w:val="Normal"/>
        <w:rPr>
          <w:lang w:val="en-US"/>
        </w:rPr>
      </w:pPr>
      <w:r>
        <w:rPr>
          <w:lang w:val="en-US"/>
        </w:rPr>
        <w:t xml:space="preserve">• </w:t>
      </w:r>
      <w:r>
        <w:rPr>
          <w:lang w:val="en-US"/>
        </w:rPr>
        <w:t>partial or complete darkening of the pulmonary field (blood accumulation)</w:t>
      </w:r>
    </w:p>
    <w:p>
      <w:pPr>
        <w:pStyle w:val="Normal"/>
        <w:rPr>
          <w:lang w:val="en-US"/>
        </w:rPr>
      </w:pPr>
      <w:r>
        <w:rPr>
          <w:lang w:val="en-US"/>
        </w:rPr>
        <w:t xml:space="preserve">• </w:t>
      </w:r>
      <w:r>
        <w:rPr>
          <w:lang w:val="en-US"/>
        </w:rPr>
        <w:t>displacement of the mediastinum;</w:t>
      </w:r>
    </w:p>
    <w:p>
      <w:pPr>
        <w:pStyle w:val="Normal"/>
        <w:rPr>
          <w:lang w:val="en-US"/>
        </w:rPr>
      </w:pPr>
      <w:r>
        <w:rPr>
          <w:lang w:val="en-US"/>
        </w:rPr>
        <w:t xml:space="preserve">• </w:t>
      </w:r>
      <w:r>
        <w:rPr>
          <w:lang w:val="en-US"/>
        </w:rPr>
        <w:t>subcutaneous emphysema, pneumomediastinum;</w:t>
      </w:r>
    </w:p>
    <w:p>
      <w:pPr>
        <w:pStyle w:val="Normal"/>
        <w:rPr>
          <w:lang w:val="en-US"/>
        </w:rPr>
      </w:pPr>
      <w:r>
        <w:rPr>
          <w:lang w:val="en-US"/>
        </w:rPr>
        <w:t xml:space="preserve">• </w:t>
      </w:r>
      <w:r>
        <w:rPr>
          <w:lang w:val="en-US"/>
        </w:rPr>
        <w:t>fractures of the ribs (with fractures of the upper ribs with displacement, the probability of injuring a large vessel is high)</w:t>
      </w:r>
    </w:p>
    <w:p>
      <w:pPr>
        <w:pStyle w:val="Normal"/>
        <w:rPr>
          <w:lang w:val="en-US"/>
        </w:rPr>
      </w:pPr>
      <w:r>
        <w:rPr>
          <w:lang w:val="en-US"/>
        </w:rPr>
        <w:t xml:space="preserve">• </w:t>
      </w:r>
      <w:r>
        <w:rPr>
          <w:lang w:val="en-US"/>
        </w:rPr>
        <w:t>widening of the mediastinum (more than 8 cm in the posterior projection of the adult lying on the back - a sign of rupture of a large vessel)</w:t>
      </w:r>
    </w:p>
    <w:p>
      <w:pPr>
        <w:pStyle w:val="Normal"/>
        <w:rPr>
          <w:lang w:val="en-US"/>
        </w:rPr>
      </w:pPr>
      <w:r>
        <w:rPr>
          <w:lang w:val="en-US"/>
        </w:rPr>
        <w:t xml:space="preserve">• </w:t>
      </w:r>
      <w:r>
        <w:rPr>
          <w:lang w:val="en-US"/>
        </w:rPr>
        <w:t>absence of an aortic arch contour in a straight projection, posterior or anterior - a sign of aortic injury</w:t>
      </w:r>
    </w:p>
    <w:p>
      <w:pPr>
        <w:pStyle w:val="Normal"/>
        <w:rPr>
          <w:lang w:val="en-US"/>
        </w:rPr>
      </w:pPr>
      <w:r>
        <w:rPr>
          <w:lang w:val="en-US"/>
        </w:rPr>
        <w:t xml:space="preserve">• </w:t>
      </w:r>
      <w:r>
        <w:rPr>
          <w:lang w:val="en-US"/>
        </w:rPr>
        <w:t>deviation of the probe to the right (possibly with aortic rupture);</w:t>
      </w:r>
    </w:p>
    <w:p>
      <w:pPr>
        <w:pStyle w:val="Normal"/>
        <w:rPr>
          <w:lang w:val="en-US"/>
        </w:rPr>
      </w:pPr>
      <w:r>
        <w:rPr>
          <w:lang w:val="en-US"/>
        </w:rPr>
        <w:t xml:space="preserve">• </w:t>
      </w:r>
      <w:r>
        <w:rPr>
          <w:lang w:val="en-US"/>
        </w:rPr>
        <w:t>increase in the shadow of the heart (hemopericard or effusion in the pericardial cavity), straightening the left border of the heart;</w:t>
      </w:r>
    </w:p>
    <w:p>
      <w:pPr>
        <w:pStyle w:val="Normal"/>
        <w:rPr>
          <w:lang w:val="en-US"/>
        </w:rPr>
      </w:pPr>
      <w:r>
        <w:rPr>
          <w:lang w:val="en-US"/>
        </w:rPr>
        <w:t xml:space="preserve">• </w:t>
      </w:r>
      <w:r>
        <w:rPr>
          <w:lang w:val="en-US"/>
        </w:rPr>
        <w:t>gas bubbles of the stomach and intestines above the diaphragm - rupture of the diaphragm;</w:t>
      </w:r>
    </w:p>
    <w:p>
      <w:pPr>
        <w:pStyle w:val="Normal"/>
        <w:rPr>
          <w:lang w:val="en-US"/>
        </w:rPr>
      </w:pPr>
      <w:r>
        <w:rPr>
          <w:lang w:val="en-US"/>
        </w:rPr>
        <w:t xml:space="preserve">• </w:t>
      </w:r>
      <w:r>
        <w:rPr>
          <w:lang w:val="en-US"/>
        </w:rPr>
        <w:t>damage to the thoracic and upper lumbar vertebrae.</w:t>
      </w:r>
    </w:p>
    <w:p>
      <w:pPr>
        <w:pStyle w:val="Normal"/>
        <w:rPr>
          <w:lang w:val="en-US"/>
        </w:rPr>
      </w:pPr>
      <w:r>
        <w:rPr>
          <w:lang w:val="en-US"/>
        </w:rPr>
        <w:t>ECG is carried out by all victims, especially when referring to a blunt trauma - a strong blow to the chest, a fall on the blunt object. Violation of the rhythm of the heart, the change in the ST segment and the T wave, characteristic of myocardial ischemia, are signs and heart beat.</w:t>
      </w:r>
    </w:p>
    <w:p>
      <w:pPr>
        <w:pStyle w:val="Normal"/>
        <w:rPr>
          <w:lang w:val="en-US"/>
        </w:rPr>
      </w:pPr>
      <w:r>
        <w:rPr>
          <w:lang w:val="en-US"/>
        </w:rPr>
        <w:t>Echocardiography is a valuable diagnostic method, especially with a trauma of the heart - a rupture of partitions, a cardiac bar of the heart, large vessels.</w:t>
      </w:r>
    </w:p>
    <w:p>
      <w:pPr>
        <w:pStyle w:val="Normal"/>
        <w:rPr>
          <w:lang w:val="en-US"/>
        </w:rPr>
      </w:pPr>
      <w:r>
        <w:rPr>
          <w:lang w:val="en-US"/>
        </w:rPr>
        <w:t>Bronchoscopy is indicated in the presence of hemoptysis after blunt trauma of the chest, wound of the neck, injury of the mediastinum, allocation of a large amount of air from the pleural cavity along drainages. In addition, bronchoscopy is performed to remove aspirated foreign bodies (teeth).</w:t>
      </w:r>
    </w:p>
    <w:p>
      <w:pPr>
        <w:pStyle w:val="Normal"/>
        <w:rPr>
          <w:lang w:val="en-US"/>
        </w:rPr>
      </w:pPr>
      <w:r>
        <w:rPr>
          <w:lang w:val="en-US"/>
        </w:rPr>
        <w:t>5. Special methods of investigation (PCW wound, puncture of the pleural cavity, puncture ne-Ricardo, thoracoscopy).</w:t>
      </w:r>
    </w:p>
    <w:p>
      <w:pPr>
        <w:pStyle w:val="Normal"/>
        <w:rPr>
          <w:lang w:val="en-US"/>
        </w:rPr>
      </w:pPr>
      <w:r>
        <w:rPr>
          <w:lang w:val="en-US"/>
        </w:rPr>
        <w:t>PCW wound is an obligatory method of investigation with open chest trauma. Can be performed under local anesthesia, as well as under operating conditions under anesthesia (advanced wound PCO). Includes: 1) dissection and excision of non-viable tissues 2) removal of foreign bodies 3) stopping bleeding 4) revision of the wound channel 5) suturing the wound. Revision of the wound channel allows to answer the question: whether the latter penetrates into the pleural cavity or not, to suspect or confirm injuries of the heart or diaphragm.</w:t>
      </w:r>
    </w:p>
    <w:p>
      <w:pPr>
        <w:pStyle w:val="Normal"/>
        <w:rPr>
          <w:lang w:val="en-US"/>
        </w:rPr>
      </w:pPr>
      <w:r>
        <w:rPr>
          <w:lang w:val="en-US"/>
        </w:rPr>
        <w:t>Puncture of the pleural cavity in case of a serious condition of the patient without additional production-and-study studies allows revealing intrapleural complications (pneumo-, hemothorax).</w:t>
      </w:r>
    </w:p>
    <w:p>
      <w:pPr>
        <w:pStyle w:val="Normal"/>
        <w:rPr>
          <w:lang w:val="en-US"/>
        </w:rPr>
      </w:pPr>
      <w:r>
        <w:rPr>
          <w:lang w:val="en-US"/>
        </w:rPr>
        <w:t>Thoracoscopy for emergency indications should be performed in the operating room. The method allows you to identify bleeding from the intercostal arteries, hemopericardium, damage to the diaphragm with the fall of the abdominal cavity in the chest, lung damage. The study can be conducted under local or general anesthesia using modern endoscopic techniques.</w:t>
      </w:r>
    </w:p>
    <w:p>
      <w:pPr>
        <w:pStyle w:val="Normal"/>
        <w:rPr>
          <w:lang w:val="en-US"/>
        </w:rPr>
      </w:pPr>
      <w:r>
        <w:rPr>
          <w:lang w:val="en-US"/>
        </w:rPr>
        <w:t>It is rather difficult to diagnose against the background of severe cardiopulmonary disorders. A vital role is played by the urgent detection and immediate elimination of violations of airway patency, elimination of intrapleural compression (pneumo- or hemothorax), acute cardiac tamponade. In extremely difficult conditions, the diastonic process is combined with emergency measur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Diagnostic algorithms for various types of breast damage.</w:t>
      </w:r>
    </w:p>
    <w:p>
      <w:pPr>
        <w:pStyle w:val="Normal"/>
        <w:rPr>
          <w:lang w:val="en-US"/>
        </w:rPr>
      </w:pPr>
      <w:r>
        <w:rPr>
          <w:lang w:val="en-US"/>
        </w:rPr>
        <w:t>Affected by severity, the condition is divided into 4 groups:</w:t>
      </w:r>
    </w:p>
    <w:p>
      <w:pPr>
        <w:pStyle w:val="Normal"/>
        <w:rPr>
          <w:lang w:val="en-US"/>
        </w:rPr>
      </w:pPr>
      <w:r>
        <w:rPr>
          <w:lang w:val="en-US"/>
        </w:rPr>
        <w:t>1) Victims in extremely serious condition (sometimes in a state of clinical death) with injuries leading to life-threatening violations of vital functions (damage to the heart, large vessels, lung root, severe combined injury).</w:t>
      </w:r>
    </w:p>
    <w:p>
      <w:pPr>
        <w:pStyle w:val="Normal"/>
        <w:rPr>
          <w:lang w:val="en-US"/>
        </w:rPr>
      </w:pPr>
      <w:r>
        <w:rPr>
          <w:lang w:val="en-US"/>
        </w:rPr>
        <w:t>Diagnosis includes: examination and identification of clinical symptoms of damage. The surgeon's task is to perform the operation as soon as possible</w:t>
      </w:r>
    </w:p>
    <w:p>
      <w:pPr>
        <w:pStyle w:val="Normal"/>
        <w:rPr>
          <w:lang w:val="en-US"/>
        </w:rPr>
      </w:pPr>
      <w:r>
        <w:rPr>
          <w:lang w:val="en-US"/>
        </w:rPr>
        <w:t>complete the final bleeding.</w:t>
      </w:r>
    </w:p>
    <w:p>
      <w:pPr>
        <w:pStyle w:val="Normal"/>
        <w:rPr>
          <w:lang w:val="en-US"/>
        </w:rPr>
      </w:pPr>
      <w:r>
        <w:rPr>
          <w:lang w:val="en-US"/>
        </w:rPr>
        <w:t>2) Victims in serious condition, but without life-threatening violations.</w:t>
      </w:r>
    </w:p>
    <w:p>
      <w:pPr>
        <w:pStyle w:val="Normal"/>
        <w:rPr>
          <w:lang w:val="en-US"/>
        </w:rPr>
      </w:pPr>
      <w:r>
        <w:rPr>
          <w:lang w:val="en-US"/>
        </w:rPr>
        <w:t>Diagnosis includes a minimum of examination: examination, chest x-ray, ECG, pleural puncture. Further examination is carried out after the final stop of bleeding and stabilization of the patient's condition.</w:t>
      </w:r>
    </w:p>
    <w:p>
      <w:pPr>
        <w:pStyle w:val="Normal"/>
        <w:rPr>
          <w:lang w:val="en-US"/>
        </w:rPr>
      </w:pPr>
      <w:r>
        <w:rPr>
          <w:lang w:val="en-US"/>
        </w:rPr>
        <w:t>3) Victims in a state of moderate severity, without life-threatening disorders and stable hemodynamics. All the necessary volume of examination is performed (examination, x-ray examination of the chest, ECG, clinical and biochemical analyzes, pleural puncture, thoracoscopy, consultation of related specialists)</w:t>
      </w:r>
    </w:p>
    <w:p>
      <w:pPr>
        <w:pStyle w:val="Normal"/>
        <w:rPr>
          <w:lang w:val="en-US"/>
        </w:rPr>
      </w:pPr>
      <w:r>
        <w:rPr>
          <w:lang w:val="en-US"/>
        </w:rPr>
        <w:t>4) Victims in satisfactory condition. The whole volume of examination is made</w:t>
      </w:r>
    </w:p>
    <w:p>
      <w:pPr>
        <w:pStyle w:val="Normal"/>
        <w:rPr>
          <w:lang w:val="en-US"/>
        </w:rPr>
      </w:pPr>
      <w:r>
        <w:rPr>
          <w:lang w:val="en-US"/>
        </w:rPr>
        <w:t>Diagnostics of breast traumas is aimed primarily at determining the pathogenesis of respiratory and circulatory disorders, identifying life-threatening complications (pneumothorax, hemothorax, cardiac tamponade, paradoxical flotation of the thoracic wall), and clarifying the condition of internal organs. The doctor must assess the general condition of the victim. If the general state is satisfactory, the mind is clear, the patient is calm, there is no breathlessness and cyanosis, the pulse and blood pressure are close to normal, internal injuries and life-threatening complications are most likely to be ruled out. A favorable general condition indicates that closed injury was perhaps limited to the bruise of the thoracic wall without a massive hemorrhage into the soft tissues or a fracture of one or two ribs, rather than complicated pneumothorax or hemothorax. In patients with chest injuries, a satisfactory condition suggests a non-penetrating character of the wound, and in the case of a penetrating wound, the absence of pneumothorax, hemothorax and damage to internal organs. Naturally, these assumptions should be confirmed by percussion, auscultation, fluoroscopy or chest radiography (Figure 8.)</w:t>
      </w:r>
    </w:p>
    <w:p>
      <w:pPr>
        <w:pStyle w:val="Normal"/>
        <w:rPr>
          <w:lang w:val="en-US"/>
        </w:rPr>
      </w:pPr>
      <w:r>
        <w:rPr>
          <w:lang w:val="en-US"/>
        </w:rPr>
        <w:t>Fig. 8. Radiography of thoracic clotini. Pravomichny pneumothorax.</w:t>
      </w:r>
    </w:p>
    <w:p>
      <w:pPr>
        <w:pStyle w:val="Normal"/>
        <w:rPr>
          <w:lang w:val="en-US"/>
        </w:rPr>
      </w:pPr>
      <w:r>
        <w:rPr>
          <w:lang w:val="en-US"/>
        </w:rPr>
      </w:r>
    </w:p>
    <w:p>
      <w:pPr>
        <w:pStyle w:val="Normal"/>
        <w:rPr>
          <w:lang w:val="en-US"/>
        </w:rPr>
      </w:pPr>
      <w:r>
        <w:rPr>
          <w:lang w:val="en-US"/>
        </w:rPr>
        <w:t>If a patient with an open or closed chest trauma arrives in a serious condition, most often manifested by anxiety, euphoria, dyspnea, cyanosis, tachycardia, artiroidal hypotension, the task of diagnosis is to identify the causes that caused the violation of breathing and hemodynamics.</w:t>
      </w:r>
    </w:p>
    <w:p>
      <w:pPr>
        <w:pStyle w:val="Normal"/>
        <w:rPr>
          <w:lang w:val="en-US"/>
        </w:rPr>
      </w:pPr>
      <w:r>
        <w:rPr>
          <w:lang w:val="en-US"/>
        </w:rPr>
        <w:t>Flotation of the chest wall is determined visually, sometimes accompanied by crepitus or a click of rubbing bone fragments. Radiography of the chest only specifies the number of broken ribs, localization of fractures and the nature of displacement of bone fragments.</w:t>
      </w:r>
    </w:p>
    <w:p>
      <w:pPr>
        <w:pStyle w:val="Normal"/>
        <w:rPr>
          <w:lang w:val="en-US"/>
        </w:rPr>
      </w:pPr>
      <w:r>
        <w:rPr>
          <w:lang w:val="en-US"/>
        </w:rPr>
        <w:t> </w:t>
      </w:r>
      <w:r>
        <w:rPr>
          <w:lang w:val="en-US"/>
        </w:rPr>
        <w:t>The open pneumothorax, which is supported by the communication of the pleural cavity with its external environment through the wound channel in the chest wall, is also diagnosed without the use of the in vental and radial methods of investigation on the basis of only one review: air is sucked into the wound with a hiss, air exhales, foaming the blood, forming bubbles. X-ray examination specifies the volume of pneumothorax and degree of collapse of the lung.</w:t>
      </w:r>
    </w:p>
    <w:p>
      <w:pPr>
        <w:pStyle w:val="Normal"/>
        <w:rPr>
          <w:lang w:val="uk-UA"/>
        </w:rPr>
      </w:pPr>
      <w:r>
        <w:rPr>
          <w:lang w:val="uk-UA"/>
        </w:rPr>
        <w:t>Closed pneumothorax is diagnosed on the basis of a box of percussion tone, absence-absence of respiratory noises and radiographic pattern.</w:t>
      </w:r>
    </w:p>
    <w:p>
      <w:pPr>
        <w:pStyle w:val="Normal"/>
        <w:rPr>
          <w:lang w:val="uk-UA"/>
        </w:rPr>
      </w:pPr>
      <w:r>
        <w:rPr>
          <w:lang w:val="uk-UA"/>
        </w:rPr>
        <w:t> </w:t>
      </w:r>
      <w:r>
        <w:rPr>
          <w:lang w:val="uk-UA"/>
        </w:rPr>
        <w:t>Valve (stressed) pneumothorax is determined in case of catastrophic disturbances of breathing and blood circulation in percussion and auscultatory data and results of x-ray examination (lung in the form of a lump of the edge of the mediastinum, mediastinum is displaced in the opposite direction). Clarifying diagnostics for any form of pneumothorax can be performed using thoracoscopy, which provides valuable information on the wounding of the lung and / or bronchi, the presence of adhesions between the pleura, the volume of pneumothorax and the degree of Laps of the lung, the possibility of conservative or surgical treatment.</w:t>
      </w:r>
    </w:p>
    <w:p>
      <w:pPr>
        <w:pStyle w:val="Normal"/>
        <w:rPr/>
      </w:pPr>
      <w:r>
        <w:rPr>
          <w:lang w:val="uk-UA"/>
        </w:rPr>
        <w:t>Massive hemothorax, in addition to respiratory and circulatory disorders, characteristic of pneumothorax, is characterized by signs of acute blood loss - pallor of the skin and mucous membranes, frequent small pulse, catastrophic drop in arterial pressure, folding-nym prostration. When percussion of the chest on the side of hemothorax, femoral stupidity is defined, with auscultation there are no respiratory noises, voice tremor is not determined. On the roentgenogram of the chest, hemothorax is a dense shadow, screen-drawing pattern of lung tissue. If the blood does not completely fill hemithorax, the radiograph can retain a pattern of lung tissue in the region of the upper segments or in the area of ​​fusion between the visceral and parietal pleura, where the blood does not penetrate. If hemothorax combines with the flow of air into the pleural cavity (hemopneumothorax), the horizontal level of the liquid is clearly defined on the boundary between blood and gas.</w:t>
      </w:r>
    </w:p>
    <w:p>
      <w:pPr>
        <w:pStyle w:val="Normal"/>
        <w:rPr>
          <w:lang w:val="uk-UA"/>
        </w:rPr>
      </w:pPr>
      <w:r>
        <w:rPr>
          <w:lang w:val="uk-UA"/>
        </w:rPr>
        <w:t>Exceptional value is the diagnostic pleural puncture (thoracocentesis), which confirms the presence of hemorrhage in the pleural cavity, guides the doctor in the volume of blood loss and gives an answer to the question, stopped bleeding determines the tactics of treatment. Puncture is performed in the seventh-eighth intercostal space along the middle or back axillary line along the upper edge of the rib. Puncture on the lower edge is dangerous because of damage to intercostal vessels. The procedure should be carried out according to the method of SI Spasokukotsky, which excludes the possibility of sucking air into the pleural cavity (between the needle pavilion and the "Cannula" of the syringe there must be a tube that overlaps when the needle and syringe are disconnected and the syringe is emptied). If, as the hemorotax is emptied, the blood becomes lighter, red, we can assume that the bleeding continues, and artemial blood enters the cavity of the pleura. However, the more accurate criterion is the Revilua-Gregoire / Petrova-Efendiyeva / test, which is based on the fact that blood entering the pleural cavity, defibres, is planned and loses its ability to clot. Therefore, if 5-10 ml of blood extracted from the pleural cavity and placed in a test tube does not coagulate for 25-30 minutes. It is possible with the key that the blood has undergone fibrinolysis, and there is no ongoing bleeding. If the blood turns off, therefore, fresh, fibro-rhinogen-containing portions of blood enter the pleural cavity, that is, the bleeding continues. Bleeding continuing is an absolute indication to thoracotomy. There is another option, which is a weighty indication for thoracotomy with an obvious hemothorax: blood can not be obtained. This indicates that the blood coagulated in the pleural cavity / curled hemothorax /. The only possibility of emptying a folded hemothorax is a toraktomy.</w:t>
      </w:r>
    </w:p>
    <w:p>
      <w:pPr>
        <w:pStyle w:val="Normal"/>
        <w:rPr>
          <w:lang w:val="uk-UA"/>
        </w:rPr>
      </w:pPr>
      <w:r>
        <w:rPr>
          <w:lang w:val="uk-UA"/>
        </w:rPr>
        <w:t>A severe complication of the wounds of the chest is a hemorrhage into the pericardial cavity (hemope-ricard), which leads to cardiac tamponade. Clinically, cardiac tamponade manifests itself in a threateningly severe general condition, prostration, cyanosis, a lack of pulse on the main vessels, a drop in blood pressure to indicators close to "0". At auscultation heart sounds are almost not audible, sometimes noise of a splash in a projection of a pericardium is defined. Radiographic examination of the chest determines the widening of the borders and the smoothness of the "waist" of the heart. Of decisive importance for the final diagnosis of hemopericardium from the Tampa-hopes of the heart is a puncture of the pericardium, which is performed in the interval between the xiphoid process of the sternum and the left costal arch, or in the 5th intercostal space on the left along the parasternal line. Puncture of the pericardium is the final stage of diagnosis and at the same time the most important therapeutic procedure. The release of the pericardial cavity restores the possibility of diastolic and creates prerequisites for the effective work of the heart. It should be borne in mind that the elimination of Tampa-nadi and the restoration of the heart can lead to a re-hemorrhage, so the cardiac tamponade is an absolute indication for urgent thoracotomy with revision of the pericardial cavity and elimination of the source of bleeding.</w:t>
      </w:r>
    </w:p>
    <w:p>
      <w:pPr>
        <w:pStyle w:val="Normal"/>
        <w:rPr>
          <w:lang w:val="uk-UA"/>
        </w:rPr>
      </w:pPr>
      <w:r>
        <w:rPr>
          <w:lang w:val="uk-UA"/>
        </w:rPr>
        <w:t>Typically, the possibility of cardiac tamponade is suggested when the wound is near the projection of the heart on the anterior chest wall. However, with gunshot wounds and injuries, the chest with a cold weapon can be wound on the front abdominal wall, in the field region, on the back. In these cases, the wound channel passes through the organs of the chest and / or abdomen, causing the nature of the injury to be connected.</w:t>
      </w:r>
    </w:p>
    <w:p>
      <w:pPr>
        <w:pStyle w:val="Normal"/>
        <w:rPr>
          <w:lang w:val="uk-UA"/>
        </w:rPr>
      </w:pPr>
      <w:r>
        <w:rPr>
          <w:lang w:val="uk-UA"/>
        </w:rPr>
        <w:t>An important place in semiotics of chest injuries is emphysema (subcutaneous, interfascial, mediastinal) (Figure 9). The most common option is subcutaneous and interfascial chest emphysema, when air is spreading from the wound area or the fracture of the rib in centrifugal directions. Distension of the tissues and is characteristic for emphysema gas crepitation reaches the neck and head, abdomen, loin and ribs. Such emphysema is usually a reliable sign of one of the types of pneumothorax, in which air is pumped from the pleural cavity through the wound channel into the interfascial and subcutaneous tissue.</w:t>
      </w:r>
    </w:p>
    <w:p>
      <w:pPr>
        <w:pStyle w:val="Normal"/>
        <w:rPr>
          <w:lang w:val="uk-UA"/>
        </w:rPr>
      </w:pPr>
      <w:r>
        <w:rPr>
          <w:lang w:val="uk-UA"/>
        </w:rPr>
      </w:r>
    </w:p>
    <w:p>
      <w:pPr>
        <w:pStyle w:val="Normal"/>
        <w:rPr>
          <w:lang w:val="uk-UA"/>
        </w:rPr>
      </w:pPr>
      <w:r>
        <w:rPr>
          <w:lang w:val="uk-UA"/>
        </w:rPr>
        <w:t>Emphysema of the mediastinum, as a rule, is caused by the spread of air in the interphase-social layers of the neck, into which air penetrates from the mediastinum through the upper aperture of the deciduous cell. The diagnosis is confirmed by a roentgenogram of the chest, which clearly defines pneumomediastinum. Emphysema of the mediastinum with a trauma of the breast indicates the occurrence of a hollow organ (bronchus, trachea, esophagus), which can occur with blunt trauma, and with injury. Witnessing the serious complications of a chest injury or damage to the airborne organ, the emphysema of mediastinal tissue or the chest wall itself is not dangerous. It is known that pneumo-reterperitoneum and pneumomediastinum are applied with a diagnostic purpose for the radiographic contrast of organs.</w:t>
      </w:r>
    </w:p>
    <w:p>
      <w:pPr>
        <w:pStyle w:val="Normal"/>
        <w:rPr>
          <w:lang w:val="uk-UA"/>
        </w:rPr>
      </w:pPr>
      <w:r>
        <w:rPr>
          <w:lang w:val="uk-UA"/>
        </w:rPr>
        <w:t>A rare, but very serious complication of chest injuries is the syndrome of impaired blood flow from the superior vena cava. This syndrome is characteristic of neoplasms of the mediastinum and occurs when the upper vena cava is squeezed by conglomerates of lymph nodes with lymphogranuloma, lymphosarcoma, and metastases of cancer. However, it also occurs in trauma, which is accompanied by a displacement of the mediastinum with a strained pneumothorax, massive hemothorax, compression</w:t>
      </w:r>
    </w:p>
    <w:p>
      <w:pPr>
        <w:pStyle w:val="Normal"/>
        <w:rPr>
          <w:lang w:val="uk-UA"/>
        </w:rPr>
      </w:pPr>
      <w:r>
        <w:rPr>
          <w:lang w:val="uk-UA"/>
        </w:rPr>
        <w:t>of the superior vena cava with hematoma against a background of gross deformation of the thorax in connection with a fracture of the sternum and upper ribs. The syndrome of disturbed blood flow from the superior vena cava is manifested by cyanosis of the head, neck, upper limbs and upper third of the chest, tension of the veins of the neck, face, upper extremities, volume increase and changes in the contours of the head (it takes the form of a ball), neck, upper limbs.</w:t>
      </w:r>
    </w:p>
    <w:p>
      <w:pPr>
        <w:pStyle w:val="Normal"/>
        <w:rPr>
          <w:lang w:val="uk-UA"/>
        </w:rPr>
      </w:pPr>
      <w:r>
        <w:rPr>
          <w:lang w:val="uk-UA"/>
        </w:rPr>
        <w:t>Treatment of breast damage is aimed at preventing and overcoming life-threatening complications and repairing damaged internal organs.</w:t>
      </w:r>
    </w:p>
    <w:p>
      <w:pPr>
        <w:pStyle w:val="Normal"/>
        <w:rPr>
          <w:lang w:val="uk-UA"/>
        </w:rPr>
      </w:pPr>
      <w:r>
        <w:rPr>
          <w:lang w:val="uk-UA"/>
        </w:rPr>
        <w:t> </w:t>
      </w:r>
      <w:r>
        <w:rPr>
          <w:lang w:val="uk-UA"/>
        </w:rPr>
        <w:t>First aid at the scene and on evacuation routes with blunt trauma is limited to the parenteral administration of painkillers to victims without signs of combined damage to the abdominal organs. For many years, fracture of the ribs recommended the use of circular pressure bandages, which, limiting the pathological mobility of bone fragments, have an analgesic effect. However, limiting the increase in chest volume on inhalation, pressing bandages worsen the ventilation of the lungs, contribute to the development of atheletic pelvises and foci of traumatic pneumonia. At present, pressing bandages are excluded from the ar-Senal treatment for rib fractures.</w:t>
      </w:r>
    </w:p>
    <w:p>
      <w:pPr>
        <w:pStyle w:val="Normal"/>
        <w:rPr>
          <w:lang w:val="uk-UA"/>
        </w:rPr>
      </w:pPr>
      <w:r>
        <w:rPr>
          <w:lang w:val="uk-UA"/>
        </w:rPr>
        <w:t>The first help with penetrating wounds of the chest is based on the desire to transfer a more dangerous form of pneumothorax to less dangerous. The most dangerous valve pneumothorax should be transferred to the open, and open pneumothorax - closed, proceeding from this principle, penetrates into the cavity of the pleura, the wound of the chest wall should be closed with an occlusive cotton-gauze dressing that disconnects the pleural cavity with the external environment. The open stumps of Motorax become closed. If the patient has a strained valve pneumothorax, then it is necessary to reduce the intrapleural pressure, ensuring the release of excess air into the external environment. This is achieved by puncturing the pleural cavity with a thick needle in the second intercostal space along the middle clavicular line. The needle provides a constant communication of the pleural cavity with the external environment, keeps the intrapleural pressure at atmospheric level.</w:t>
      </w:r>
    </w:p>
    <w:p>
      <w:pPr>
        <w:pStyle w:val="Normal"/>
        <w:rPr>
          <w:lang w:val="uk-UA"/>
        </w:rPr>
      </w:pPr>
      <w:r>
        <w:rPr>
          <w:lang w:val="uk-UA"/>
        </w:rPr>
        <w:t>Treatment of pneumothorax begins with pleural puncture and attempts to aspirate the air. If the victim has total pneumothorax, the puncture is performed in the V-VI intercostal space along the middle axillary line. If pneumothorax is partial, the puncture site is monitored by X-ray examination. In the process of air sucking, the doctor receives information about the possibility of reaching a negative pressure in the pleural cavity. The pressure in the pleural cavity can be judged either by the readings of the manometer, if aspiration is performed with the aid of the apparatus, or by the resistance of the syringe piston. Having achieved negative pressure, it is necessary to conduct X-ray control and find out if the lung has been spread. If the lung is broken and there is no gas between the pleura sheets, then you can limit your puncture and repeat the radiology check after 24 hours. If on the second day of air the non-accumulated lung does not repeatedly collapse, the task of treating pneumothorax can be considered solved. But this happens rarely. More often than one single puncture the task can not be solved. Then, if during the aspiration of the air the negative pressure in the pleural cavity is not maintained, and the lung is not dilated, it is necessary to install an underwater drainage along the Bylau, which eliminates excess gas and promotes air expansion. If during the day of operation of the Bylau drainage the lung is straightened and the air bubble "disappears between the pleura sheets, the drainage stretches. If the pneumothorax is preserved, the passive Bülow drainage is replaced by active aspiration using the Subbotin-Perthes system (Fig. 11) or an electric pump. It is clear that active aspiration is more effective than passive drainage.</w:t>
      </w:r>
    </w:p>
    <w:p>
      <w:pPr>
        <w:pStyle w:val="Normal"/>
        <w:rPr>
          <w:lang w:val="uk-UA"/>
        </w:rPr>
      </w:pPr>
      <w:r>
        <w:rPr>
          <w:lang w:val="uk-UA"/>
        </w:rPr>
        <w:t>The question arises: why is it not recommended to use active drainage in the first day? The fact is that if pneumothorax is caused by damage to the lung, pulmonary-pleural or bronchiol-pleural communication is formed, along which the pleural air enters the cavity of the pleura, excludes the possibility of creating a stable negative pressure. If the lung tissue is small, there is a hope that the wound will be filled with a bundle of blood or fibrin and the left-pleural fistula closes. The early use of active aspiration crosses out this possibility, since negative pressure in the pleural cavity prevents the fixation of pro-forming packets. Consistent application of puncture, passive drainage through Bulau and active aspiration allows in most cases to cope with post-traumatic pneumo-thorax.</w:t>
      </w:r>
    </w:p>
    <w:p>
      <w:pPr>
        <w:pStyle w:val="Normal"/>
        <w:rPr>
          <w:lang w:val="uk-UA"/>
        </w:rPr>
      </w:pPr>
      <w:r>
        <w:rPr>
          <w:lang w:val="uk-UA"/>
        </w:rPr>
        <w:t>However, sometimes there is no puncture, no passive drainage, or active aspiration lead to the elimination of pneumothorax and the spreading of the lung. This indicates the presence of a broad left-pleural or bronchopleural fistula and serves as a weighty indication for thoracotomy. The scope of the operation depends on the nature of the damage. In the optimal version - this is the seams on the wounds of the lungs or bronchus. At large ruptures of the lung and / or damage to the small bronchi with the formation of sequesters and irreversible atelectasis, atypical or anatomical (segmentectomy, lobectomy) of lung resection is performed. In what time frame should an indications for thoracotomy be given in case of unresolved pneumothorax? Strictly regulating installations can not. You should take into account not only the indications, but also the contraindications associated with the combined damage of the head, skeleton, abdomen. However, if there are no significant contraindications, and attempts to eradicate pneumothorax and spread out the lung for 2-3 days prove to be infertile, it is not necessary to pour honey from thoracotomy. Nature does not like emptiness! In the pleural cavity begins to swallow exudate, pneumothorax passes into pneumoplethritis, which is complicated by pleural empyema, and the chances of a favorable outcome fall. It should strive for the lung to settle, and pneumothorax was eliminated within 3-5 days. And if this is not possible with the help of puncture and drainage, the patient must be operated.</w:t>
      </w:r>
    </w:p>
    <w:p>
      <w:pPr>
        <w:pStyle w:val="Normal"/>
        <w:rPr/>
      </w:pPr>
      <w:r>
        <w:rPr>
          <w:lang w:val="uk-UA"/>
        </w:rPr>
        <w:t> </w:t>
      </w:r>
      <w:r>
        <w:rPr>
          <w:lang w:val="uk-UA"/>
        </w:rPr>
        <w:t>Treatment of pneumothorax also begins with puncture and aspiration of the blood. Pleural cavity should be freed from blood and blood loss. Both problems are successfully solved by reinfusion of blood. The traditional method of reinfusion involves filtering aspirate from the pleural cavity of blood through 8 layers of gauze, stabilizing it in a vessel with a solution of sodium citrate or with heparin and the following infusion into the vein of the affected area. Reinfusion has several advantages over transfusion of canned donor blood: 1) posttransfusion complications associated with a conflict between donor and recipient blood and the incompatibility of blood of various donors are excluded; 2) there is no need to determine group and Rh-membership, to conduct direct, thermal and biological tests; 3) the possibility of infection of the recipient with hepatitis, human immunodeficiency virus; 4) there is no sensitization of the recipient with donor antigens 5) there is no danger of a syndrome of massive homologous blood transfusion; 6) blood flows without changes occurring during storage and transportation.</w:t>
      </w:r>
    </w:p>
    <w:p>
      <w:pPr>
        <w:pStyle w:val="Normal"/>
        <w:rPr>
          <w:lang w:val="uk-UA"/>
        </w:rPr>
      </w:pPr>
      <w:r>
        <w:rPr>
          <w:lang w:val="uk-UA"/>
        </w:rPr>
        <w:t>However, the traditional reinfusion technique has its drawbacks: 1) the extraction of blood, its filtration, collection into a vessel with citrate and reverse infusion can be performed only under conditions of a stationary operating room, while massive hemothorax dictates the urgency of reinfusion at the prehospital stage; 2) infusion of blood stabilized with citrate or heparin can cause citrate intoxication or clotting of the recipient's blood 3) the "open" stages of reinfusion (filtration through gauze, draining into a vessel with a stabilizer) do not meet modern requirements for the technology of blood collection and transfusion.</w:t>
      </w:r>
    </w:p>
    <w:p>
      <w:pPr>
        <w:pStyle w:val="Normal"/>
        <w:rPr>
          <w:lang w:val="uk-UA"/>
        </w:rPr>
      </w:pPr>
      <w:r>
        <w:rPr>
          <w:lang w:val="uk-UA"/>
        </w:rPr>
        <w:t>We proposed a method of blood reinfusion with massive hemothorax, which retains the advantages of reverse transfusion before transfusion of canned preparations, but lacks the drawbacks of the traditional method (Figure 12).</w:t>
      </w:r>
    </w:p>
    <w:p>
      <w:pPr>
        <w:pStyle w:val="Normal"/>
        <w:rPr>
          <w:lang w:val="uk-UA"/>
        </w:rPr>
      </w:pPr>
      <w:r>
        <w:rPr>
          <w:lang w:val="uk-UA"/>
        </w:rPr>
        <w:t>You need 2 needles, a blood transfusion system, a tee, a 20 gram syringe, and a blood clamp. The schematic diagram of the method proposed by us is shown in Fig. 13.5. The sequence of actions is as follows: 1) installation of the system and filling it with 0.85% races-the product of sodium chloride or 5% glucose solution; 2) puncture of the pleural cavity (the blood clamp closes the tube that leads to the vein); 3) vein puncture this turns into an external shunt between the pleural cavity and the vein) 4) pulling the syringe piston (the phase of blood seizure) 5) shifting the clamp onto the tube through which blood is extracted from the pleural cavity; 6) pushing the plunger of the syringe (blood infusion phase) 7) shifting the clamp onto the tube that leads to the veins. Then the whole cycle from point 4 to point 7 is repeated many times. Direct reinfusion of blood with a temporary external shunt can be used for vital signs at the prehospital stage, which will reduce the number of deaths during transportation to enter the stages of inpatient surgical care.</w:t>
      </w:r>
    </w:p>
    <w:p>
      <w:pPr>
        <w:pStyle w:val="Normal"/>
        <w:rPr>
          <w:lang w:val="uk-UA"/>
        </w:rPr>
      </w:pPr>
      <w:r>
        <w:rPr>
          <w:lang w:val="uk-UA"/>
        </w:rPr>
      </w:r>
    </w:p>
    <w:p>
      <w:pPr>
        <w:pStyle w:val="Normal"/>
        <w:rPr>
          <w:lang w:val="uk-UA"/>
        </w:rPr>
      </w:pPr>
      <w:r>
        <w:rPr>
          <w:lang w:val="uk-UA"/>
        </w:rPr>
        <w:t>Direct reinfusion of blood with massive hemothorax using a temporary extracorporeal pleurovnotic shunt (according to SA Geshelin).</w:t>
      </w:r>
    </w:p>
    <w:p>
      <w:pPr>
        <w:pStyle w:val="Normal"/>
        <w:rPr>
          <w:lang w:val="uk-UA"/>
        </w:rPr>
      </w:pPr>
      <w:r>
        <w:rPr>
          <w:lang w:val="uk-UA"/>
        </w:rPr>
        <w:t>Reinfusion of blood solves the task of treating massive hemothorax in patients with stopped bleeding. If it turns out that the bleeding continues (the flow of portions of red blood after the aspiration of dark blood in a volume roughly equivalent to hemothorax, the results of the Revilua-Gregoire test), an urgent thoracotomy should be made. The purpose of the operation is the final stop of bleeding, the source of which may be the heart, lungs, main vessels and their branches, vessels of the chest wall and pericardium.</w:t>
      </w:r>
    </w:p>
    <w:p>
      <w:pPr>
        <w:pStyle w:val="Normal"/>
        <w:rPr>
          <w:lang w:val="uk-UA"/>
        </w:rPr>
      </w:pPr>
      <w:r>
        <w:rPr>
          <w:lang w:val="uk-UA"/>
        </w:rPr>
        <w:t>Sometimes aspiration of blood from patients with clear clinical and roentgenologic signs of hemorrhage fails. The puncture turns out to be "dry" or an amount of exudate enters the syringe. This happens in cases where the components of the clotting system dominate the components of the protivospertal, and fibrinolysis does not occur and folds the blood. "Folded hemothorax" is an indication for thoracotomy, the purpose of which is to remove convolutions of blood, evacuation of the pleural cavity, release of the visceral pleura from the fibrin strata and mandatory lung dilatation. Procrastination with the expansion of the lung leads to the fact that fibrin on the surface of the visceral pleura is organized, the pleura of transformation into a rough, inelastic scar tissue that excludes the possibility of lung dilatation.</w:t>
      </w:r>
    </w:p>
    <w:p>
      <w:pPr>
        <w:pStyle w:val="Normal"/>
        <w:rPr>
          <w:lang w:val="uk-UA"/>
        </w:rPr>
      </w:pPr>
      <w:r>
        <w:rPr>
          <w:lang w:val="uk-UA"/>
        </w:rPr>
        <w:t>Negative pressure in the pleural cavity and increased airway pressure during forced inspiration during mechanical ventilation does not overcome the resistance of the rigid pulmonary pleura. The prolonged existence of the residual cavity will put before thoracotomy a much more complicated task of clearing the lung "from the scar tissue". This task is solved by decortication of the lung - an uneasy and traumatic operation.</w:t>
      </w:r>
    </w:p>
    <w:p>
      <w:pPr>
        <w:pStyle w:val="Normal"/>
        <w:rPr>
          <w:lang w:val="uk-UA"/>
        </w:rPr>
      </w:pPr>
      <w:r>
        <w:rPr>
          <w:lang w:val="uk-UA"/>
        </w:rPr>
        <w:t>Treatment of multiple fracture of the ribs is directed, first of all, to overcome respiratory failure, which poses an immediate threat to the life of the victim. In the pathogenesis of respiratory failure, the following factors are involved: 1) paradox-fat flotation of the thoracic wall, bounded by fractures; 2) obstruction of the tracheobron-chial tree, disturbs ventilation and leads to the development of atelectasis; 3) lack of surfactant, which leads to an increase in surface tension in the alveoli, increased exudation in the alveoli of the interstitial fluid, and the development of "mild wet"; 4) circulatory disorders, are supported by pain syndrome.</w:t>
      </w:r>
    </w:p>
    <w:p>
      <w:pPr>
        <w:pStyle w:val="Normal"/>
        <w:rPr>
          <w:lang w:val="uk-UA"/>
        </w:rPr>
      </w:pPr>
      <w:r>
        <w:rPr>
          <w:lang w:val="uk-UA"/>
        </w:rPr>
        <w:t>Elimination of the paradoxical flotation of the thoracic wall is carried out by extracting the fleet-edge section of the rib. To do this, behind the two or three ribs, a metal wire or a thick synthetic thread is held, to which the cargo loaded across the block is suspended. The thrust of 1-2 kg is sufficient to stabilize the pathologically moving section and to stop the flotation. Excessive exudation, hemorrhages, impairment of the drainage function of the airways, loss of ability to an effective cough push leads to obturation of the tracheobronchial tree at different levels. The release of the respiratory tract and the restoration of their patency is accomplished by sucking blood clots and viscous sputum during the process of tracheobronchoscopy. To relieve bronchospasm, bronchodilators (ephedrine, euphyllin, corticosteroid hormones) are prescribed, and alkali and proteinases (sodium bicarbonate, trypsin, chemoksin, etc.) are injected into the respiratory tract to dilute the sputum.</w:t>
      </w:r>
    </w:p>
    <w:p>
      <w:pPr>
        <w:pStyle w:val="Normal"/>
        <w:rPr>
          <w:lang w:val="uk-UA"/>
        </w:rPr>
      </w:pPr>
      <w:r>
        <w:rPr>
          <w:lang w:val="uk-UA"/>
        </w:rPr>
        <w:t>The mere elimination of paradoxical flotation and airway release is not sufficient to ensure adequate ventilation. Therefore, in the first 24-48 hours adequate external respiration is provided by artificial or auxiliary ventilation, which is carried out through the oro-tracheal intubation tube. If adequate spontaneous breathing is restored after two days, the intubation tube is removed. At all tea medicines in a trachea and bronchuses are entered through a microtraeystome, as which a polyvinylchloride tube is used for catheterization of a subclavian vein. If after two days spontaneous breathing remains inadequate, tracheostomy is performed, and auxiliary or artificial ventilation is performed through a tracheostomy tube. Patients with chest injuries show respiration (spontaneous or auxiliary) with a gas mixture with a high oxygen content. With the restoration of spontaneous breathing, appointments are sessions of hyperbaric oxygenation.</w:t>
      </w:r>
    </w:p>
    <w:p>
      <w:pPr>
        <w:pStyle w:val="Normal"/>
        <w:rPr>
          <w:lang w:val="uk-UA"/>
        </w:rPr>
      </w:pPr>
      <w:r>
        <w:rPr>
          <w:lang w:val="uk-UA"/>
        </w:rPr>
        <w:t>Wounds of the heart, moreover - only a suspicion of a wounded heart until knowledge of an emergency operation regardless of the general condition of the wounded. If the condition of the victim is catastrophically difficult, then there is no reason to expect its improvement in the process of preoperative preparation. The only necessary measure is a puncture and emptying of the pericardial cavity with tamponade. However, the pericardocentesis does not delay the beginning of the operation. Simultaneously with aspiration of blood, preparation for thoracotomy or thoracotomy itself should be carried out, since with the elimination of the tamponade, ef-va cardiac activity is restored and bleeding is restored. If the condition of the wounded is relatively safe, then you can not delay, because at any moment a blood clot that has performed the wound of the myocardium can be knocked out by another surge and bleeding will lead to a tampon.</w:t>
      </w:r>
    </w:p>
    <w:p>
      <w:pPr>
        <w:pStyle w:val="Normal"/>
        <w:rPr>
          <w:lang w:val="uk-UA"/>
        </w:rPr>
      </w:pPr>
      <w:r>
        <w:rPr>
          <w:lang w:val="uk-UA"/>
        </w:rPr>
        <w:t>Access to the heart is carried out by left-sided thoracotomy in the fifth intercostal space. Wide open the pericardium. An audit is carried out, and the suture is superimposed on the wound of the heart. One must be very careful with the topography of the coronary vessels. Careless ligation of the coronary artery threatens myocardial infarction, which significantly worsens the prognosis. If there is a cardiac arrest, it is necessary to perform an open massage, insert adrenaline into the cardiac muscle and continue the manipulations after restoring the cardiac activity. After suturing the wound on the front surface of the heart, you should perform a revision of the back surface. Ignoring this requirement leads to a gross tactical error. Remained unnoticed, the wound of the posterior surface shows itself as a catastrophic bleeding in the early postoperative period. The edges of the dissected pericardium should not be sewn tightly. They can be reduced by two situational seams, and the pericardial cavity is drained. With a sufficiently wide communication of the pericardial cavity with the pleural cavity, one can confine oneself to draining the pleural cavity. Then, which is formed in the pericardial cavity, the exudate will freely flow into the pleural cavity and drain outward. A dull suture of the pericardium can cause the exudate accumulating in the heart bag to cause a cardiac tamponade.</w:t>
      </w:r>
    </w:p>
    <w:p>
      <w:pPr>
        <w:pStyle w:val="Normal"/>
        <w:rPr>
          <w:lang w:val="uk-UA"/>
        </w:rPr>
      </w:pPr>
      <w:r>
        <w:rPr>
          <w:lang w:val="uk-UA"/>
        </w:rPr>
        <w:t>Treatment of injuries of the mediastinal organs refers to one of the most severe and predictive heavy sections of clinical surgery. This is due to the topography of the esophagus, trachea and bronchi, directly bordering the heart, aorta, hollow veins, vagus nerves, chest lymphatic duct, the frequency of joint injuries with damage to the main vessels and their branches, technical difficulties of surgical access to mediastinal, lack of safe and effective ways of rational drainage. It should also be noted that the damage to the esophagus is not only due to blunt injuries and chest injuries. These are perforations of the esophagus by foreign bodies or iatrogenic lesions applied during diagnostic or therapeutic esophagoscopy.</w:t>
      </w:r>
    </w:p>
    <w:p>
      <w:pPr>
        <w:pStyle w:val="Normal"/>
        <w:rPr>
          <w:lang w:val="uk-UA"/>
        </w:rPr>
      </w:pPr>
      <w:r>
        <w:rPr>
          <w:lang w:val="uk-UA"/>
        </w:rPr>
        <w:t>The algorithm for surgical treatment of esophagus damage is simple: access to the damaged department, rupture, wound or perforation, drainage of the mediastinum. The implementation of this algorithm is difficult and not always feasible. Access to the esophagus depends on the level of damage. If a rupture or injury is localized at the level of the upper breast aperture, the injury site can be exposed from the neck. Collotomy is performed in the projection of the anterior margin of the left breast, but the clavicle-nipple muscle, the skin, platism and the third fascia dissect, the nerve muscle and the neurovascular bundle of the neck are displaced laterally, and the surgeon opens the para-esophagial fiber at the cervical and upper thoracic departments of the esophagus. Orienting on infiltration, emphysema, hemorrhages, the surgeon bluntly exfoliating the cellulose and "exits" to the site of damage. If the lesion is in the upper or middle thoracic region, access is achieved by right-sided thoracotomy in the fifth intercostal space, through the right spitting cavity. After dissection of the mediastinal pleura, an infected mediastinal cell is opened, in which the surgeon, again following the indirect signs, reveals the esophagus rupture. It is clear that with this access the pleural cavity is infected. But there is no other way. If the lower thoracic region is damaged, the surgeon penetrates the mediastinum through the left pleural cavity by left-sided thoracotomy in the sixth or seventh intercostal space. Finally, the damage to the diaphragm segment and abdominal part is corrected per laparotomiam.</w:t>
      </w:r>
    </w:p>
    <w:p>
      <w:pPr>
        <w:pStyle w:val="Normal"/>
        <w:rPr>
          <w:lang w:val="uk-UA"/>
        </w:rPr>
      </w:pPr>
      <w:r>
        <w:rPr>
          <w:lang w:val="uk-UA"/>
        </w:rPr>
        <w:t>Sewing of wounds and gaps of the esophagus is performed layer-by-layer, precision, atraumatic needles with non-occlusal or slowly resolving threads. The success of the operation depends on the time that has elapsed since the injury. It is desirable that the seams are applied during the first two or three hours. After 6:00 and more, in conditions of developed mediastinitis, the chances of the reliability of the seams are small. Particular attention should be given to sealing and adapting the edges of the mucosa. This is the most durable layer. Muscles, devoid of serous cover, are easily erupted and broken by threads. It is desirable to strengthen the seam line with flaps of the mediastinal pleura or, in the lower thoracic and ventral regions, with a flap of the diaphragm of Petrovsky. The lower parts of the esophagus can be enveloped by a "clutch" formed by the bottom of the stomach (according to Nissen-Suvorova).</w:t>
      </w:r>
    </w:p>
    <w:p>
      <w:pPr>
        <w:pStyle w:val="Normal"/>
        <w:ind w:left="360" w:hanging="0"/>
        <w:rPr>
          <w:lang w:val="uk-UA"/>
        </w:rPr>
      </w:pPr>
      <w:r>
        <w:rPr>
          <w:lang w:val="uk-UA"/>
        </w:rPr>
        <w:t>Methods of drainage of the mediastinum are regulated by the localization of the lesion. The upper sections of the mediastinum are drained through the cellular spaces of the neck (posterior mediastinum) and through the incision above the jugular breaststroke of Razumovsky (anterior mediastinum). In both cases, the outflow of the pathological substrate from the mediastinum follows from below upwards, against the action of gravity. Therefore, only active drainage can be effective, it provides negative pressure in the tube and actively extracts pathological substrate from the medium. This is achieved by means of an electric pump or the Subbotin-Peters system, which attach to drainage. The middle parts of the mediastinum must be drained through the right spitting cavity. Usually two drainage established: one provides outflow from mediastinal through pleural cavity (it is installed in the cut mediastinal pleura and discharged through the 8th intercostal space on the axillary line), a second upper ensures aspiration of air, elimination of pneumothorax and straightening light (it is output through the second third intercostal space on middle clavicular line). The shortest way to drain the middle sections of the posterior mediastinum is to force. This path involves the opening of powerful back muscles, the resection of the paravertebral sections of the seventh-eighth ribs, and drainage of the mediastinum outside, bypassing the pleural cavity. This is well developed and anatomically justified way is left behind traumatism. Finally, the lower thoracic mediastinal drains separated by etsya Savinih-esophageal Rozanova through aperture, which extends through the aperture or sigittalnoy diafragmotomiy-krurotomiy. This method ensures the removal of pathological substrate with mediastinum through the abdominal cavity. Thus, all options for drainage of the mediastinum are not perfect, but there are no other possibilities for prevention and surgical treatment of mediastinitis.</w:t>
      </w:r>
    </w:p>
    <w:p>
      <w:pPr>
        <w:pStyle w:val="Normal"/>
        <w:ind w:left="360" w:hanging="0"/>
        <w:rPr>
          <w:lang w:val="uk-UA"/>
        </w:rPr>
      </w:pPr>
      <w:r>
        <w:rPr>
          <w:lang w:val="uk-UA"/>
        </w:rPr>
        <w:t>Wounds, fractures, avulsion, pleasant trachea and main bronchi require emergency operation, since the displacement destroyed airway hemorrhage in their lumen, so-called "gas syndrome," in which mediastinal emphysema sometimes accompanied by bilateral pneumothorax, cause respiratory failure, often - asfik -all. Therefore emergency bronchoscopy, through which refined the localization is stated failures, aspirated pathological substrates exempt the airways and improve the conditions of melt-lung ventilation is performed in the framework of preoperative preparation. Operational access is provided by right-sided thoracotomy in the 4th intercostal space. The volume of the operation depends on the nature of the damage - suturing small wounds, excising the broken sequesters and reconstructing the destroyed part of the trachea or bronchus with circular anastomosis. The operation is completed by mandatory drainage of the mediastinum and pleural cavity.</w:t>
      </w:r>
    </w:p>
    <w:p>
      <w:pPr>
        <w:pStyle w:val="Normal"/>
        <w:ind w:left="360" w:hanging="0"/>
        <w:rPr>
          <w:lang w:val="uk-UA"/>
        </w:rPr>
      </w:pPr>
      <w:r>
        <w:rPr>
          <w:lang w:val="uk-UA"/>
        </w:rPr>
        <w:t>Wounds and ruptures of the aorta and its main branches, the superior vena cava, are the most tragic section of chest injuries. Victims rarely live to the hospital stage, perishing at the scene, on the battlefield or on evacuation routes. However, if patients with damage to the magistral vessels of the breast still manage to be delivered to the hospital, regardless of the severity of the condition, urgent thoracotomy is indicated. There are no contraindications to surgery in these cases. At large tangential wounds of the aorta or trunk branches of its arch, it sometimes happens that the hemostatic suture is applied, blood loss is restored and the life of the wounded is saved. Severe damage to the vessels of the chances of success almost do not leave. Nevertheless, the attempt to perform the "desperation operation" must be carried out even in a terminal state.</w:t>
      </w:r>
    </w:p>
    <w:p>
      <w:pPr>
        <w:pStyle w:val="Normal"/>
        <w:ind w:left="360" w:hanging="0"/>
        <w:rPr>
          <w:lang w:val="uk-UA"/>
        </w:rPr>
      </w:pPr>
      <w:r>
        <w:rPr>
          <w:lang w:val="uk-UA"/>
        </w:rPr>
        <w:t>Syndrome of compression of the superior vena cava worsens the general condition of patients with congestion of veins in the vessels of the head, asphyxia due to edema of the vocal cords. To restore Nia blood flow from the superior vena cava is necessary to eliminate the deformation of the chest in an arm-domain fracture of the sternum and upper ribs, perform thoracotomy, eliminate heme-of mediastinal and finally stop the bleeding. It takes time. In addition, anesthesia in conditions of hypoxia and hypercapnia in the outflow zone from the superior vena cava presents a high risk. To overcome disastrous circulatory disorders associated with the son-core compression of the superior vena cava in a cancer pathology (Hodgkin or lymphosarcoma, cancer metastases to the mediastinum), we proposed temporary ekstrakorporal ny coffee-caval shunt that provides the discharge of blood from the system of the superior vena cava in system of the inferior vena cava, ensures the return of venous blood to the right atrium. This method can be used for chest injuries.</w:t>
      </w:r>
    </w:p>
    <w:p>
      <w:pPr>
        <w:pStyle w:val="Normal"/>
        <w:ind w:left="360" w:hanging="0"/>
        <w:rPr>
          <w:lang w:val="uk-UA"/>
        </w:rPr>
      </w:pPr>
      <w:r>
        <w:rPr>
          <w:lang w:val="uk-UA"/>
        </w:rPr>
      </w:r>
    </w:p>
    <w:p>
      <w:pPr>
        <w:pStyle w:val="Normal"/>
        <w:ind w:left="360" w:hanging="0"/>
        <w:rPr>
          <w:b/>
          <w:b/>
          <w:lang w:val="uk-UA"/>
        </w:rPr>
      </w:pPr>
      <w:r>
        <w:rPr>
          <w:b/>
          <w:lang w:val="uk-UA"/>
        </w:rPr>
        <w:t>Combined injury.</w:t>
      </w:r>
    </w:p>
    <w:p>
      <w:pPr>
        <w:pStyle w:val="Normal"/>
        <w:ind w:left="360" w:hanging="0"/>
        <w:rPr>
          <w:lang w:val="uk-UA"/>
        </w:rPr>
      </w:pPr>
      <w:r>
        <w:rPr>
          <w:lang w:val="uk-UA"/>
        </w:rPr>
        <w:t>Combined trauma is commonly referred to as damage by one traumatic agent of several organs located in different areas or cavities.</w:t>
      </w:r>
    </w:p>
    <w:p>
      <w:pPr>
        <w:pStyle w:val="Normal"/>
        <w:ind w:left="360" w:hanging="0"/>
        <w:rPr>
          <w:lang w:val="uk-UA"/>
        </w:rPr>
      </w:pPr>
      <w:r>
        <w:rPr>
          <w:lang w:val="uk-UA"/>
        </w:rPr>
        <w:t>Polytrauma is a serious combined injury, accompanied by shock.</w:t>
      </w:r>
    </w:p>
    <w:p>
      <w:pPr>
        <w:pStyle w:val="Normal"/>
        <w:ind w:left="360" w:hanging="0"/>
        <w:rPr>
          <w:lang w:val="uk-UA"/>
        </w:rPr>
      </w:pPr>
      <w:r>
        <w:rPr>
          <w:lang w:val="uk-UA"/>
        </w:rPr>
        <w:t> </w:t>
      </w:r>
      <w:r>
        <w:rPr>
          <w:lang w:val="uk-UA"/>
        </w:rPr>
        <w:t>Mechanical combined injuries include fractures of the skull and rupture of the spleen, which occur when falling from a height, knife injury to the chest with lung damage, diabodies and liver, closed craniocerebral trauma, open fracture of the hip and rupture of the gut from the explosion. Combined injuries can be open, if they are accompanied by a violation of the integrity of the skin, and closed, that is - without injuring the surface of the body. It is possible to combine open and closed lesions, for example, rupture of the liver and spleen due to blunt abdominal trauma and stabbing the chest in a criminal situation. The last option refers to the combined injury due to the fact that the damage to the chest and abdomen were caused by mechanical factors. To a combined trauma it is possible to carry not only mechanical damages. Burning of the skin with flames and upper respiratory tracts with hot air-home (the situation that occurs in a fire) is a joint thermal injury.</w:t>
      </w:r>
    </w:p>
    <w:p>
      <w:pPr>
        <w:pStyle w:val="Normal"/>
        <w:ind w:left="360" w:hanging="0"/>
        <w:rPr>
          <w:lang w:val="uk-UA"/>
        </w:rPr>
      </w:pPr>
      <w:r>
        <w:rPr>
          <w:lang w:val="uk-UA"/>
        </w:rPr>
        <w:t> </w:t>
      </w:r>
      <w:r>
        <w:rPr>
          <w:lang w:val="uk-UA"/>
        </w:rPr>
        <w:t>Combined trauma should be distinguished from a combined trauma, which is characterized by the action of various damaging factors, for example, mechanical and thermal. Burning of the body surface and fractures is a typical example of a combined injury that occurs during an explosion. Combined injuries are typical for damage caused by the use of weapons of mass destruction (atomic and other), which owns four damaging factors-the blast wave, light radiation, penetrating radiation, and radioactive contamination of the terrain.</w:t>
      </w:r>
    </w:p>
    <w:p>
      <w:pPr>
        <w:pStyle w:val="Normal"/>
        <w:ind w:left="360" w:hanging="0"/>
        <w:rPr>
          <w:lang w:val="uk-UA"/>
        </w:rPr>
      </w:pPr>
      <w:r>
        <w:rPr>
          <w:lang w:val="uk-UA"/>
        </w:rPr>
      </w:r>
    </w:p>
    <w:p>
      <w:pPr>
        <w:pStyle w:val="Normal"/>
        <w:ind w:left="360" w:hanging="0"/>
        <w:rPr>
          <w:lang w:val="uk-UA"/>
        </w:rPr>
      </w:pPr>
      <w:r>
        <w:rPr>
          <w:lang w:val="uk-UA"/>
        </w:rPr>
        <w:t>Fig. 1. Urgent actions in rendering assistance to victims with severe trauma.</w:t>
      </w:r>
    </w:p>
    <w:p>
      <w:pPr>
        <w:pStyle w:val="Normal"/>
        <w:ind w:left="360" w:hanging="0"/>
        <w:rPr>
          <w:lang w:val="uk-UA"/>
        </w:rPr>
      </w:pPr>
      <w:r>
        <w:rPr>
          <w:lang w:val="uk-UA"/>
        </w:rPr>
        <w:t>1 - oxygen supply, sanitation of the respiratory tract, intubation; 2 - Bülow drainage; 3 - pericardial puncture, intracardiac injection; 4 - "wandering" abdominal cavity catheter; 5-constant ECG observations; 6-arterial blood sampling 7-temperature, 8-permanent catheter; 9 pulse 10-arterial pressure.</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t>In the first place in the hierarchy of menacing dangers are breathing disorders, which, against a background of traumatic and hemorrhagic shock, plunge the injured state of neobre-Tymo catastrophic hypoxia. Respiratory disorders can be caused by various causes - pneumothorax, hemothorax, atelectasis of the lungs, multiple fractures of the ribs, paralysis of the intercostal muscles, and sometimes the diaphragm, spinal cord injuries, destruction of the facial skull, paralysis of the vocal cords. Regardless of the mechanism of breathing disorders, the function of breathing should be immediately restored by providing artificial ventilation. Therefore, in a patient with combined trauma and respiratory failure, intubation of the trachea is performed first and artificial ventilation is provided, preferably with oxygen. If intubation is not technically feasible, a tracheostomy is formed and artificial ventilation is carried out through a tracheostomy tube.</w:t>
      </w:r>
    </w:p>
    <w:p>
      <w:pPr>
        <w:pStyle w:val="Normal"/>
        <w:ind w:left="360" w:hanging="0"/>
        <w:rPr/>
      </w:pPr>
      <w:r>
        <w:rPr>
          <w:lang w:val="uk-UA"/>
        </w:rPr>
        <w:t>Having provided the function of respiration, we can proceed to the solution of the following task - stopping bleeding. In fact, massive bleeding is no less a threat to life than a violation of breathing, but the intubation of the trachea provides artificial ventilation is significantly shorter than the final stop of bleeding. Intubation usually has time to perform in preparation for a surgical operation aimed at the final hemostasis. The operation is performed against a background of blood transfusions and / or blood-substitution solutions, which begins in the preoperative period. With large blood loss and a significant deficit of BCC for infusion, in addition to the subclavian or jugular vein, synchronous venous venipuncture using the ulna of the elbow, a large subcutaneous vein of the thigh. The scope and technical features of the operation aimed at stopping bleeding depend on the localization of the source of bleeding, the general condition of the patient and the surgeon's qualification.  Bleeding from the main vessels of soft tissues can be stopped by dressing the vessel in the wound, bandaging the flow and vascular seam, restoring anatomical integrity from the vessel and normal blood flow. Intraperitoneal and retroperitoneal hemorrhages are stopped by suturing the liver wounds, removing the spleen, suturing the kidney ruptures, resection of the kidney or nephrectomy, vasectomy of the mesenteric vessels with possible subsequent involuntary resection of the intestine by superimposing a vascular suture while maintaining or restoring the natural flow of blood.</w:t>
      </w:r>
    </w:p>
    <w:p>
      <w:pPr>
        <w:pStyle w:val="Normal"/>
        <w:ind w:left="360" w:hanging="0"/>
        <w:rPr>
          <w:lang w:val="uk-UA"/>
        </w:rPr>
      </w:pPr>
      <w:r>
        <w:rPr>
          <w:lang w:val="uk-UA"/>
        </w:rPr>
        <w:t>Massive internal chest hemorrhage causes significant indications for urgent thoracotomy, during which, depending on the source identified, the wounds of the heart and / or the main vessels are stitched, hemorrhage from the wounds of the lung is stopped, and the inter-ribbed arteries are bandaged.</w:t>
      </w:r>
    </w:p>
    <w:p>
      <w:pPr>
        <w:pStyle w:val="Normal"/>
        <w:ind w:left="360" w:hanging="0"/>
        <w:rPr>
          <w:lang w:val="uk-UA"/>
        </w:rPr>
      </w:pPr>
      <w:r>
        <w:rPr>
          <w:lang w:val="uk-UA"/>
        </w:rPr>
        <w:t>After stopping bleeding, correction of abdominal and decimal cell injuries is performed, which, being deadly due to subsequent complications, does not threaten life in the next few minutes and hours. At the same time, damage to the hollow organs is performed, resection of organs with blood supply disorders is performed, discharging intestinal fistulas are formed, external urine diversion is provided with damage to the kidneys, ureters and mastoid bladder, gastrostomy is applied to ruptures and injuries of the esophagus, Skeletal rib extraction and / or breast with multiple fracture of ribs with paradoxical flotation of the thoracic wall.</w:t>
      </w:r>
    </w:p>
    <w:p>
      <w:pPr>
        <w:pStyle w:val="Normal"/>
        <w:ind w:left="360" w:hanging="0"/>
        <w:rPr>
          <w:lang w:val="uk-UA"/>
        </w:rPr>
      </w:pPr>
      <w:r>
        <w:rPr>
          <w:lang w:val="uk-UA"/>
        </w:rPr>
        <w:t>Lastly, primary surgical treatment of wounds without sources of threatening bleeding is performed, knitting needles or skeletal staples are inserted, which in most patients is the first stage of fracture treatment. Metallos-theosynthesis, the imposition of apparatuses of extra-osseous osteosynthesis are performed after removal of the patient from shock and stabilization of the general satisfactory state.</w:t>
      </w:r>
    </w:p>
    <w:p>
      <w:pPr>
        <w:pStyle w:val="Normal"/>
        <w:ind w:left="360" w:hanging="0"/>
        <w:rPr>
          <w:lang w:val="uk-UA"/>
        </w:rPr>
      </w:pPr>
      <w:r>
        <w:rPr>
          <w:lang w:val="uk-UA"/>
        </w:rPr>
        <w:t>Immediate surgery for a craniocerebral injury is performed according to indications related to compression of the brain. With a crushed fracture of the cranial vault, decompression is performed by raising or removing depressed fragments, with increasing epidural hematomas, bleeding is evacuated, the bleeding vessel is clipped or bandaged.</w:t>
      </w:r>
    </w:p>
    <w:p>
      <w:pPr>
        <w:pStyle w:val="Normal"/>
        <w:ind w:left="360" w:hanging="0"/>
        <w:rPr>
          <w:lang w:val="uk-UA"/>
        </w:rPr>
      </w:pPr>
      <w:r>
        <w:rPr>
          <w:lang w:val="uk-UA"/>
        </w:rPr>
        <w:t>These are the main principles of diagnosis and treatment of combined injuries.</w:t>
      </w:r>
    </w:p>
    <w:p>
      <w:pPr>
        <w:pStyle w:val="Normal"/>
        <w:ind w:left="360" w:hanging="0"/>
        <w:rPr>
          <w:lang w:val="uk-UA"/>
        </w:rPr>
      </w:pPr>
      <w:r>
        <w:rPr>
          <w:lang w:val="uk-UA"/>
        </w:rPr>
      </w:r>
    </w:p>
    <w:p>
      <w:pPr>
        <w:pStyle w:val="Normal"/>
        <w:ind w:left="360" w:hanging="0"/>
        <w:rPr>
          <w:lang w:val="uk-UA"/>
        </w:rPr>
      </w:pPr>
      <w:r>
        <w:rPr>
          <w:lang w:val="uk-UA"/>
        </w:rPr>
        <w:t>Basic principles of treatment of breast lesions.</w:t>
      </w:r>
    </w:p>
    <w:p>
      <w:pPr>
        <w:pStyle w:val="Normal"/>
        <w:ind w:left="360" w:hanging="0"/>
        <w:rPr>
          <w:lang w:val="uk-UA"/>
        </w:rPr>
      </w:pPr>
      <w:r>
        <w:rPr>
          <w:lang w:val="uk-UA"/>
        </w:rPr>
        <w:t>1. Elimination of pain.</w:t>
      </w:r>
    </w:p>
    <w:p>
      <w:pPr>
        <w:pStyle w:val="Normal"/>
        <w:ind w:left="360" w:hanging="0"/>
        <w:rPr>
          <w:lang w:val="uk-UA"/>
        </w:rPr>
      </w:pPr>
      <w:r>
        <w:rPr>
          <w:lang w:val="uk-UA"/>
        </w:rPr>
        <w:t>2. Early and adequate drainage of the pleural cavity.</w:t>
      </w:r>
    </w:p>
    <w:p>
      <w:pPr>
        <w:pStyle w:val="Normal"/>
        <w:ind w:left="360" w:hanging="0"/>
        <w:rPr>
          <w:lang w:val="uk-UA"/>
        </w:rPr>
      </w:pPr>
      <w:r>
        <w:rPr>
          <w:lang w:val="uk-UA"/>
        </w:rPr>
        <w:t>3. Activities aimed at speedy spreading of the lung.</w:t>
      </w:r>
    </w:p>
    <w:p>
      <w:pPr>
        <w:pStyle w:val="Normal"/>
        <w:ind w:left="360" w:hanging="0"/>
        <w:rPr>
          <w:lang w:val="uk-UA"/>
        </w:rPr>
      </w:pPr>
      <w:r>
        <w:rPr>
          <w:lang w:val="uk-UA"/>
        </w:rPr>
        <w:t>4. Restoration and maintenance of airway patency.</w:t>
      </w:r>
    </w:p>
    <w:p>
      <w:pPr>
        <w:pStyle w:val="Normal"/>
        <w:ind w:left="360" w:hanging="0"/>
        <w:rPr>
          <w:lang w:val="uk-UA"/>
        </w:rPr>
      </w:pPr>
      <w:r>
        <w:rPr>
          <w:lang w:val="uk-UA"/>
        </w:rPr>
        <w:t>5. Sealing and stabilization of the chest wall.</w:t>
      </w:r>
    </w:p>
    <w:p>
      <w:pPr>
        <w:pStyle w:val="Normal"/>
        <w:ind w:left="360" w:hanging="0"/>
        <w:rPr>
          <w:lang w:val="uk-UA"/>
        </w:rPr>
      </w:pPr>
      <w:r>
        <w:rPr>
          <w:lang w:val="uk-UA"/>
        </w:rPr>
        <w:t>6. The final stop of bleeding and replenishment of blood loss.</w:t>
      </w:r>
    </w:p>
    <w:p>
      <w:pPr>
        <w:pStyle w:val="Normal"/>
        <w:ind w:left="360" w:hanging="0"/>
        <w:rPr>
          <w:lang w:val="uk-UA"/>
        </w:rPr>
      </w:pPr>
      <w:r>
        <w:rPr>
          <w:lang w:val="uk-UA"/>
        </w:rPr>
        <w:t>7. Infusion, antibacterial and maintenance therapy.</w:t>
      </w:r>
    </w:p>
    <w:p>
      <w:pPr>
        <w:pStyle w:val="Normal"/>
        <w:ind w:left="360" w:hanging="0"/>
        <w:rPr>
          <w:lang w:val="uk-UA"/>
        </w:rPr>
      </w:pPr>
      <w:r>
        <w:rPr>
          <w:lang w:val="uk-UA"/>
        </w:rPr>
        <w:t>8. Early activation of the patient, exercise of exercise therapy and respiratory gymnastics.</w:t>
      </w:r>
    </w:p>
    <w:p>
      <w:pPr>
        <w:pStyle w:val="Normal"/>
        <w:ind w:left="360" w:hanging="0"/>
        <w:rPr>
          <w:lang w:val="uk-UA"/>
        </w:rPr>
      </w:pPr>
      <w:r>
        <w:rPr>
          <w:lang w:val="uk-UA"/>
        </w:rPr>
        <w:t>The implementation of these principles and their sequence may vary depending on the severity of the condition of the victim.</w:t>
      </w:r>
    </w:p>
    <w:p>
      <w:pPr>
        <w:pStyle w:val="Normal"/>
        <w:ind w:left="360" w:hanging="0"/>
        <w:rPr>
          <w:lang w:val="uk-UA"/>
        </w:rPr>
      </w:pPr>
      <w:r>
        <w:rPr>
          <w:lang w:val="uk-UA"/>
        </w:rPr>
        <w:t>Methods of pain relief:</w:t>
      </w:r>
    </w:p>
    <w:p>
      <w:pPr>
        <w:pStyle w:val="Normal"/>
        <w:ind w:left="360" w:hanging="0"/>
        <w:rPr/>
      </w:pPr>
      <w:r>
        <w:rPr>
          <w:lang w:val="uk-UA"/>
        </w:rPr>
        <w:t>1. Novocaine blockades (intercostal, paravertebral, retrograde, vagosympathetic).</w:t>
      </w:r>
    </w:p>
    <w:p>
      <w:pPr>
        <w:pStyle w:val="Normal"/>
        <w:ind w:left="360" w:hanging="0"/>
        <w:rPr>
          <w:lang w:val="uk-UA"/>
        </w:rPr>
      </w:pPr>
      <w:r>
        <w:rPr>
          <w:lang w:val="uk-UA"/>
        </w:rPr>
        <w:t>2. Peridural anesthesia.</w:t>
      </w:r>
    </w:p>
    <w:p>
      <w:pPr>
        <w:pStyle w:val="Normal"/>
        <w:ind w:left="360" w:hanging="0"/>
        <w:rPr>
          <w:lang w:val="uk-UA"/>
        </w:rPr>
      </w:pPr>
      <w:r>
        <w:rPr>
          <w:lang w:val="uk-UA"/>
        </w:rPr>
        <w:t>It is quite effective to combine analgesics with novokainovy ​​blockades.</w:t>
      </w:r>
    </w:p>
    <w:p>
      <w:pPr>
        <w:pStyle w:val="Normal"/>
        <w:ind w:left="360" w:hanging="0"/>
        <w:rPr>
          <w:lang w:val="uk-UA"/>
        </w:rPr>
      </w:pPr>
      <w:r>
        <w:rPr>
          <w:lang w:val="uk-UA"/>
        </w:rPr>
        <w:t>3. Narcotic analgesics.</w:t>
      </w:r>
    </w:p>
    <w:p>
      <w:pPr>
        <w:pStyle w:val="Normal"/>
        <w:ind w:left="360" w:hanging="0"/>
        <w:rPr>
          <w:lang w:val="uk-UA"/>
        </w:rPr>
      </w:pPr>
      <w:r>
        <w:rPr>
          <w:lang w:val="uk-UA"/>
        </w:rPr>
        <w:t>4. Non-narcotic analgesics.</w:t>
      </w:r>
    </w:p>
    <w:p>
      <w:pPr>
        <w:pStyle w:val="Normal"/>
        <w:ind w:left="360" w:hanging="0"/>
        <w:rPr>
          <w:lang w:val="uk-UA"/>
        </w:rPr>
      </w:pPr>
      <w:r>
        <w:rPr>
          <w:lang w:val="uk-UA"/>
        </w:rPr>
      </w:r>
    </w:p>
    <w:p>
      <w:pPr>
        <w:pStyle w:val="Normal"/>
        <w:ind w:left="360" w:hanging="0"/>
        <w:rPr>
          <w:lang w:val="uk-UA"/>
        </w:rPr>
      </w:pPr>
      <w:r>
        <w:rPr>
          <w:lang w:val="uk-UA"/>
        </w:rPr>
        <w:t>Drainage of the pleural cavity</w:t>
      </w:r>
    </w:p>
    <w:p>
      <w:pPr>
        <w:pStyle w:val="Normal"/>
        <w:ind w:left="360" w:hanging="0"/>
        <w:rPr/>
      </w:pPr>
      <w:r>
        <w:rPr>
          <w:lang w:val="uk-UA"/>
        </w:rPr>
        <w:t>Indication: pneumothorax, hemothorax, hemopneumotox.</w:t>
      </w:r>
    </w:p>
    <w:p>
      <w:pPr>
        <w:pStyle w:val="Normal"/>
        <w:ind w:left="360" w:hanging="0"/>
        <w:rPr>
          <w:lang w:val="uk-UA"/>
        </w:rPr>
      </w:pPr>
      <w:r>
        <w:rPr>
          <w:lang w:val="uk-UA"/>
        </w:rPr>
        <w:t>For elimination of pneumothorax in the 2nd intercostal space along the mid-inclusive line, an elastic tube 0.5 cm in diameter is inserted into the pleural cavity through the trocar (pleural drainage according to Petrov).</w:t>
      </w:r>
    </w:p>
    <w:p>
      <w:pPr>
        <w:pStyle w:val="Normal"/>
        <w:ind w:left="360" w:hanging="0"/>
        <w:rPr>
          <w:lang w:val="uk-UA"/>
        </w:rPr>
      </w:pPr>
      <w:r>
        <w:rPr>
          <w:lang w:val="uk-UA"/>
        </w:rPr>
        <w:t>The distal end of the drainage tube is immersed in an antiseptic solution or active aspiration is performed at a vacuum of 30-40 mm Hg. The criterion for the correct installation of drainage is the escape of air bubbles through the tube.</w:t>
      </w:r>
    </w:p>
    <w:p>
      <w:pPr>
        <w:pStyle w:val="Normal"/>
        <w:ind w:left="360" w:hanging="0"/>
        <w:rPr>
          <w:lang w:val="uk-UA"/>
        </w:rPr>
      </w:pPr>
      <w:r>
        <w:rPr>
          <w:lang w:val="uk-UA"/>
        </w:rPr>
        <w:t>The main mistakes that occur when installing pleural drainage according to Petrov:</w:t>
      </w:r>
    </w:p>
    <w:p>
      <w:pPr>
        <w:pStyle w:val="Normal"/>
        <w:ind w:left="360" w:hanging="0"/>
        <w:rPr>
          <w:lang w:val="uk-UA"/>
        </w:rPr>
      </w:pPr>
      <w:r>
        <w:rPr>
          <w:lang w:val="uk-UA"/>
        </w:rPr>
        <w:t>1. The drainage tube is inserted into the pleural cavity to a greater depth, while the tube bends, folds and does not perform the drainage function. To avoid this, it is necessary to insert the drainage pipe to a depth of 2-3 cm from the last hole.</w:t>
      </w:r>
    </w:p>
    <w:p>
      <w:pPr>
        <w:pStyle w:val="Normal"/>
        <w:ind w:left="360" w:hanging="0"/>
        <w:rPr>
          <w:lang w:val="uk-UA"/>
        </w:rPr>
      </w:pPr>
      <w:r>
        <w:rPr>
          <w:lang w:val="uk-UA"/>
        </w:rPr>
        <w:t>Side openings on the tube should not be very much - up to 3. If it is difficult for the doctor to determine the depth of the drainage, a mark must be placed on the drainage tube.</w:t>
      </w:r>
    </w:p>
    <w:p>
      <w:pPr>
        <w:pStyle w:val="Normal"/>
        <w:ind w:left="360" w:hanging="0"/>
        <w:rPr>
          <w:lang w:val="uk-UA"/>
        </w:rPr>
      </w:pPr>
      <w:r>
        <w:rPr>
          <w:lang w:val="uk-UA"/>
        </w:rPr>
      </w:r>
    </w:p>
    <w:p>
      <w:pPr>
        <w:pStyle w:val="Normal"/>
        <w:ind w:left="360" w:hanging="0"/>
        <w:rPr>
          <w:lang w:val="uk-UA"/>
        </w:rPr>
      </w:pPr>
      <w:r>
        <w:rPr>
          <w:lang w:val="uk-UA"/>
        </w:rPr>
        <w:t>2. Inadequate fixation of the drainage tube. Drainage completely exits from the pleural cavity or partially falls out. In the latter situation, the lateral openings appear in the subcutaneous tissue with the development of subcutaneous emphysema. If the lateral opening is above the skin, an atmospheric air is sucked into the pleural cavity. with the onset of collapse of the lung. The drainage tube must be fixed to the skin of the chest wall with two silk threads at each edge of the wound.</w:t>
      </w:r>
    </w:p>
    <w:p>
      <w:pPr>
        <w:pStyle w:val="Normal"/>
        <w:ind w:left="360" w:hanging="0"/>
        <w:rPr>
          <w:lang w:val="uk-UA"/>
        </w:rPr>
      </w:pPr>
      <w:r>
        <w:rPr>
          <w:lang w:val="uk-UA"/>
        </w:rPr>
        <w:t>If the ligature is too strongly tightened on the drain tube, it is squeezed until the lumen is completely clamped. It is necessary to cut the ligature and fix the drain tube again. When the pneumothorax is open, before the installation of pleural drainage, it is necessary to seal the chest wall.</w:t>
      </w:r>
    </w:p>
    <w:p>
      <w:pPr>
        <w:pStyle w:val="Normal"/>
        <w:ind w:left="360" w:hanging="0"/>
        <w:rPr>
          <w:lang w:val="uk-UA"/>
        </w:rPr>
      </w:pPr>
      <w:r>
        <w:rPr>
          <w:lang w:val="uk-UA"/>
        </w:rPr>
        <w:t>The next day after the installation of drainage, control fluoroscopy (graphy) of the chest is performed. With complete expansion of the lung and absence of air flow through the pleural drain, the drainage tube is removed for 4 days. In this case, mandatory radiographic monitoring. There are no clear criteria for the duration of drainage of the pleural cavity in pneumothorax. Drainage should be kept until the lung is fully spread. In the pathology of lung tissue, this is prolonged for 2-3 weeks.</w:t>
      </w:r>
    </w:p>
    <w:p>
      <w:pPr>
        <w:pStyle w:val="Normal"/>
        <w:ind w:left="360" w:hanging="0"/>
        <w:rPr>
          <w:lang w:val="uk-UA"/>
        </w:rPr>
      </w:pPr>
      <w:r>
        <w:rPr>
          <w:lang w:val="uk-UA"/>
        </w:rPr>
        <w:t>With non-conservative, conservatively intense pneumothorax, thoracotomy is indicated.</w:t>
      </w:r>
    </w:p>
    <w:p>
      <w:pPr>
        <w:pStyle w:val="Normal"/>
        <w:ind w:left="360" w:hanging="0"/>
        <w:rPr>
          <w:lang w:val="uk-UA"/>
        </w:rPr>
      </w:pPr>
      <w:r>
        <w:rPr>
          <w:lang w:val="uk-UA"/>
        </w:rPr>
        <w:t>Drainage of the pleural cavity with hemothorax</w:t>
      </w:r>
    </w:p>
    <w:p>
      <w:pPr>
        <w:pStyle w:val="Normal"/>
        <w:ind w:left="360" w:hanging="0"/>
        <w:rPr>
          <w:lang w:val="uk-UA"/>
        </w:rPr>
      </w:pPr>
      <w:r>
        <w:rPr>
          <w:lang w:val="uk-UA"/>
        </w:rPr>
        <w:t>The main goal: timely and adequate removal of blood from the pleural cavity and spreading of the lung. To do this, set the pleural drainage according to Bylau.</w:t>
      </w:r>
    </w:p>
    <w:p>
      <w:pPr>
        <w:pStyle w:val="Normal"/>
        <w:ind w:left="360" w:hanging="0"/>
        <w:rPr>
          <w:lang w:val="uk-UA"/>
        </w:rPr>
      </w:pPr>
      <w:r>
        <w:rPr>
          <w:lang w:val="uk-UA"/>
        </w:rPr>
        <w:t>Technique: under local anesthesia in 7-8 intercostal space along the middle axillary line, a puncture with a scalpel of soft tissues is made, focusing on the upper edge of the lower rib. A drain tube having a diameter of 1-1.5 cm with several lateral holes injected into the pleural cavity by forceps or by trocar with a diameter of 1.5 cm. The tube is fixed by two sutures to the edges of a skin wound. The lower end of the tube with the valve is lowered into a bottle with an antiseptic or into a vacuum system for active aspiration.</w:t>
      </w:r>
    </w:p>
    <w:p>
      <w:pPr>
        <w:pStyle w:val="Normal"/>
        <w:ind w:left="360" w:hanging="0"/>
        <w:rPr>
          <w:lang w:val="uk-UA"/>
        </w:rPr>
      </w:pPr>
      <w:r>
        <w:rPr>
          <w:lang w:val="uk-UA"/>
        </w:rPr>
        <w:t>Blood from the pleural cavity must be collected for reinfusion.</w:t>
      </w:r>
    </w:p>
    <w:p>
      <w:pPr>
        <w:pStyle w:val="Normal"/>
        <w:ind w:left="360" w:hanging="0"/>
        <w:rPr>
          <w:lang w:val="uk-UA"/>
        </w:rPr>
      </w:pPr>
      <w:r>
        <w:rPr>
          <w:lang w:val="uk-UA"/>
        </w:rPr>
        <w:t>Errors in the installation of pleural drainage according to Bylau:</w:t>
      </w:r>
    </w:p>
    <w:p>
      <w:pPr>
        <w:pStyle w:val="Normal"/>
        <w:ind w:left="360" w:hanging="0"/>
        <w:rPr>
          <w:lang w:val="uk-UA"/>
        </w:rPr>
      </w:pPr>
      <w:r>
        <w:rPr>
          <w:lang w:val="uk-UA"/>
        </w:rPr>
        <w:t>1. Use for drainage of a tube less than 8 mm in diameter. A thin drainage tube is clogged with blood clots and does not function.</w:t>
      </w:r>
    </w:p>
    <w:p>
      <w:pPr>
        <w:pStyle w:val="Normal"/>
        <w:ind w:left="360" w:hanging="0"/>
        <w:rPr>
          <w:lang w:val="uk-UA"/>
        </w:rPr>
      </w:pPr>
      <w:r>
        <w:rPr>
          <w:lang w:val="uk-UA"/>
        </w:rPr>
        <w:t>2. Use for the drainage of soft rubber tubes. Such tubes are deformed and squashed by ligature, tissues of the chest wall. It is necessary to use silicone and on-lichlorvinilovye tubes.</w:t>
      </w:r>
    </w:p>
    <w:p>
      <w:pPr>
        <w:pStyle w:val="Normal"/>
        <w:ind w:left="360" w:hanging="0"/>
        <w:rPr>
          <w:lang w:val="uk-UA"/>
        </w:rPr>
      </w:pPr>
      <w:r>
        <w:rPr>
          <w:lang w:val="uk-UA"/>
        </w:rPr>
        <w:t>3. Leaving the drainage tube too long in the pleural cavity. The proxy end of the tube is located in the upper parts of the pleural cavity and does not destroy the lower parts where the blood is located. It is necessary to tighten the drainage tube several centimeters.</w:t>
      </w:r>
    </w:p>
    <w:p>
      <w:pPr>
        <w:pStyle w:val="Normal"/>
        <w:ind w:left="360" w:hanging="0"/>
        <w:rPr>
          <w:lang w:val="uk-UA"/>
        </w:rPr>
      </w:pPr>
      <w:r>
        <w:rPr>
          <w:lang w:val="uk-UA"/>
        </w:rPr>
        <w:t>4. Errors in fixing the drainage tube to the skin (described in detail in the pneumotome-Raks section).</w:t>
      </w:r>
    </w:p>
    <w:p>
      <w:pPr>
        <w:pStyle w:val="Normal"/>
        <w:ind w:left="360" w:hanging="0"/>
        <w:rPr>
          <w:lang w:val="uk-UA"/>
        </w:rPr>
      </w:pPr>
      <w:r>
        <w:rPr>
          <w:lang w:val="uk-UA"/>
        </w:rPr>
        <w:t>Drainage of the pleural cavity is shown only with medium and large hemothorax. With a small hemothorax, a pleural puncture is performed.</w:t>
      </w:r>
    </w:p>
    <w:p>
      <w:pPr>
        <w:pStyle w:val="Normal"/>
        <w:ind w:left="360" w:hanging="0"/>
        <w:rPr>
          <w:lang w:val="uk-UA"/>
        </w:rPr>
      </w:pPr>
      <w:r>
        <w:rPr>
          <w:lang w:val="uk-UA"/>
        </w:rPr>
        <w:t>After the installation of pleural drainage in Bülow, dynamic observation is necessary.</w:t>
      </w:r>
    </w:p>
    <w:p>
      <w:pPr>
        <w:pStyle w:val="Normal"/>
        <w:ind w:left="360" w:hanging="0"/>
        <w:rPr>
          <w:lang w:val="uk-UA"/>
        </w:rPr>
      </w:pPr>
      <w:r>
        <w:rPr>
          <w:lang w:val="uk-UA"/>
        </w:rPr>
        <w:t>In this case, the amount of blood released by drainage is determined and further therapeutic tactics are determined. The main task of the doctor is to determine whether there is intrapleural bleeding, or has it stopped? For the diagnosis of ongoing intrapleural bleeding serve clinic, the amount of blood on pleural drainage, Ruvilua sample - Gre-guar - intensive flow of blood through the drain that quickly folds, amid Wedge-ki anemia. The presence of ongoing intrapleural bleeding is an indication for thoracotomy. In the event that the bleeding has stopped, a chest X-ray is performed for the next 24 hours after the installation of pleural drainage. The drainage tube is removed no earlier than 4 days, with complete expansion of the lung and no drainage.</w:t>
      </w:r>
    </w:p>
    <w:p>
      <w:pPr>
        <w:pStyle w:val="Normal"/>
        <w:ind w:left="360" w:hanging="0"/>
        <w:rPr>
          <w:lang w:val="uk-UA"/>
        </w:rPr>
      </w:pPr>
      <w:r>
        <w:rPr>
          <w:lang w:val="uk-UA"/>
        </w:rPr>
        <w:t>The presence of pneumothorax and mean hemothorax is an indication for a double drainage of the pleural cavity (in 2 and 7 intercostal spaces).</w:t>
      </w:r>
    </w:p>
    <w:p>
      <w:pPr>
        <w:pStyle w:val="Normal"/>
        <w:ind w:left="360" w:hanging="0"/>
        <w:rPr>
          <w:lang w:val="uk-UA"/>
        </w:rPr>
      </w:pPr>
      <w:r>
        <w:rPr>
          <w:lang w:val="uk-UA"/>
        </w:rPr>
        <w:t>Thoracotomy for breasts</w:t>
      </w:r>
    </w:p>
    <w:p>
      <w:pPr>
        <w:pStyle w:val="Normal"/>
        <w:ind w:left="360" w:hanging="0"/>
        <w:rPr>
          <w:lang w:val="uk-UA"/>
        </w:rPr>
      </w:pPr>
      <w:r>
        <w:rPr>
          <w:lang w:val="uk-UA"/>
        </w:rPr>
        <w:t>The approach to surgical treatment of breast lesions has changed greatly in recent years. The evidence for thoracotomy sharply narrowed, they became more justified. According to various authors, thoracotomy for breasts occurred in 6-10% of cases. In the majority of victims, a good effect was achieved by conservative therapy and drainage of the pleural cavity. When deciding on the question of thoracotomy, it is necessary to take into account: the conditions in which the patient is assisted, the qualification of the doctor.</w:t>
      </w:r>
    </w:p>
    <w:p>
      <w:pPr>
        <w:pStyle w:val="Normal"/>
        <w:ind w:left="360" w:hanging="0"/>
        <w:rPr>
          <w:lang w:val="uk-UA"/>
        </w:rPr>
      </w:pPr>
      <w:r>
        <w:rPr>
          <w:lang w:val="uk-UA"/>
        </w:rPr>
        <w:t>Types of thoracotomy (according to Kolesovu AP, Bisenkovu LM, 1986):</w:t>
      </w:r>
    </w:p>
    <w:p>
      <w:pPr>
        <w:pStyle w:val="Normal"/>
        <w:ind w:left="360" w:hanging="0"/>
        <w:rPr>
          <w:lang w:val="uk-UA"/>
        </w:rPr>
      </w:pPr>
      <w:r>
        <w:rPr>
          <w:lang w:val="uk-UA"/>
        </w:rPr>
        <w:t>1. Urgent thoracotomy: performed immediately upon admission of the victim.</w:t>
      </w:r>
    </w:p>
    <w:p>
      <w:pPr>
        <w:pStyle w:val="Normal"/>
        <w:ind w:left="360" w:hanging="0"/>
        <w:rPr>
          <w:lang w:val="uk-UA"/>
        </w:rPr>
      </w:pPr>
      <w:r>
        <w:rPr>
          <w:lang w:val="uk-UA"/>
        </w:rPr>
        <w:t>Indications: a) for revitalization with cardiac arrest; b) wounds of the heart and blood vessels; c) profuse intrapleural bleeding.</w:t>
      </w:r>
    </w:p>
    <w:p>
      <w:pPr>
        <w:pStyle w:val="Normal"/>
        <w:ind w:left="360" w:hanging="0"/>
        <w:rPr>
          <w:lang w:val="uk-UA"/>
        </w:rPr>
      </w:pPr>
      <w:r>
        <w:rPr>
          <w:lang w:val="uk-UA"/>
        </w:rPr>
        <w:t>Thoracotomy is performed simultaneously with resuscitation measures and is their component. The task of the surgeon within a few minutes to diagnose and without delay to operate the victim.</w:t>
      </w:r>
    </w:p>
    <w:p>
      <w:pPr>
        <w:pStyle w:val="Normal"/>
        <w:ind w:left="360" w:hanging="0"/>
        <w:rPr>
          <w:lang w:val="uk-UA"/>
        </w:rPr>
      </w:pPr>
      <w:r>
        <w:rPr>
          <w:lang w:val="uk-UA"/>
        </w:rPr>
        <w:t>2. Early thoracotomy: performed within the first 24 hours after the injury.</w:t>
      </w:r>
    </w:p>
    <w:p>
      <w:pPr>
        <w:pStyle w:val="Normal"/>
        <w:ind w:left="360" w:hanging="0"/>
        <w:rPr>
          <w:lang w:val="uk-UA"/>
        </w:rPr>
      </w:pPr>
      <w:r>
        <w:rPr>
          <w:lang w:val="uk-UA"/>
        </w:rPr>
        <w:t>Indications: a) Suspicion of heart and aortic damage b) large hemothorax; c) progressive intrapleural bleeding with a volume of blood loss of 300 ml per hour or more; d) in any way a docked conservatively tight pneumothorax; e) damage to the esophagus.</w:t>
      </w:r>
    </w:p>
    <w:p>
      <w:pPr>
        <w:pStyle w:val="Normal"/>
        <w:ind w:left="360" w:hanging="0"/>
        <w:rPr>
          <w:lang w:val="uk-UA"/>
        </w:rPr>
      </w:pPr>
      <w:r>
        <w:rPr>
          <w:lang w:val="uk-UA"/>
        </w:rPr>
        <w:t>The operation is performed after previous resuscitation measures, including: restoring airway passages, adequate ventilation, replenishing blood loss, infusion-transfusion therapy, drainage of the pleural cavity, suturing of open hemothorax.</w:t>
      </w:r>
    </w:p>
    <w:p>
      <w:pPr>
        <w:pStyle w:val="Normal"/>
        <w:ind w:left="360" w:hanging="0"/>
        <w:rPr>
          <w:lang w:val="uk-UA"/>
        </w:rPr>
      </w:pPr>
      <w:r>
        <w:rPr>
          <w:lang w:val="uk-UA"/>
        </w:rPr>
        <w:t>The operation must be carried out within a few hours from the moment the enrollee arrives. At the clinic of continuing intrapleural bleeding time in the operation should not exceed 1.5-2 hours.</w:t>
      </w:r>
    </w:p>
    <w:p>
      <w:pPr>
        <w:pStyle w:val="Normal"/>
        <w:ind w:left="360" w:hanging="0"/>
        <w:rPr>
          <w:lang w:val="uk-UA"/>
        </w:rPr>
      </w:pPr>
      <w:r>
        <w:rPr>
          <w:lang w:val="uk-UA"/>
        </w:rPr>
        <w:t>3. Late thoracotomy: performed 3-5 days or more after the injury.</w:t>
      </w:r>
    </w:p>
    <w:p>
      <w:pPr>
        <w:pStyle w:val="Normal"/>
        <w:ind w:left="360" w:hanging="0"/>
        <w:rPr>
          <w:lang w:val="uk-UA"/>
        </w:rPr>
      </w:pPr>
      <w:r>
        <w:rPr>
          <w:lang w:val="uk-UA"/>
        </w:rPr>
        <w:t>They are shown when: a) hemothorax folded; b) recurrent pneumothorax; c) large foreign bodies in the lungs and pleura; d) empyema of the pleura and others.</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t>Wounds of the chest</w:t>
      </w:r>
    </w:p>
    <w:p>
      <w:pPr>
        <w:pStyle w:val="Normal"/>
        <w:ind w:left="360" w:hanging="0"/>
        <w:rPr>
          <w:lang w:val="uk-UA"/>
        </w:rPr>
      </w:pPr>
      <w:r>
        <w:rPr>
          <w:lang w:val="uk-UA"/>
        </w:rPr>
        <w:t>Classification. All wounds of the chest wall are divided into 2 large groups: penetrating and non-penetrating. The criterion is the integrity of the parietal pleura leaf. Penetrating wounds are divided into two groups: without damage to organs and with damage to organs. By the nature of the wounds are divided into: chipped, cut, chopped, ripped-bruised. The number of wounds - single and multiple. By the nature of the wound channel - blind and through. Separate group of thoracoabdominal injuries.</w:t>
      </w:r>
    </w:p>
    <w:p>
      <w:pPr>
        <w:pStyle w:val="Normal"/>
        <w:ind w:left="360" w:hanging="0"/>
        <w:rPr>
          <w:lang w:val="uk-UA"/>
        </w:rPr>
      </w:pPr>
      <w:r>
        <w:rPr>
          <w:lang w:val="uk-UA"/>
        </w:rPr>
        <w:t>Diagnostics. When examining a victim with a wound of the chest wall, the surgeon faces the following tasks: 1. Identify signs of life-threatening injuries (clinic for damage to the heart, large vessels and profuse intrapleural bleeding). In the presence of these signs is carried out without delay of thoracotomy. Any diagnostic measures, PCW, wounds are not carried out. The diagnosis is made on the basis of examination of the victim.</w:t>
      </w:r>
    </w:p>
    <w:p>
      <w:pPr>
        <w:pStyle w:val="Normal"/>
        <w:ind w:left="360" w:hanging="0"/>
        <w:rPr>
          <w:lang w:val="uk-UA"/>
        </w:rPr>
      </w:pPr>
      <w:r>
        <w:rPr>
          <w:lang w:val="uk-UA"/>
        </w:rPr>
        <w:t>2. Identify signs of damage to internal organs.</w:t>
      </w:r>
    </w:p>
    <w:p>
      <w:pPr>
        <w:pStyle w:val="Normal"/>
        <w:ind w:left="360" w:hanging="0"/>
        <w:rPr>
          <w:lang w:val="uk-UA"/>
        </w:rPr>
      </w:pPr>
      <w:r>
        <w:rPr>
          <w:lang w:val="uk-UA"/>
        </w:rPr>
        <w:t>3. To establish: is the wound penetrating or it does not penetrate into the pleural cavity?</w:t>
      </w:r>
    </w:p>
    <w:p>
      <w:pPr>
        <w:pStyle w:val="Normal"/>
        <w:ind w:left="360" w:hanging="0"/>
        <w:rPr>
          <w:lang w:val="uk-UA"/>
        </w:rPr>
      </w:pPr>
      <w:r>
        <w:rPr>
          <w:lang w:val="uk-UA"/>
        </w:rPr>
        <w:t>4. Eliminate thoracoabdominal injuries.</w:t>
      </w:r>
    </w:p>
    <w:p>
      <w:pPr>
        <w:pStyle w:val="Normal"/>
        <w:ind w:left="360" w:hanging="0"/>
        <w:rPr>
          <w:lang w:val="uk-UA"/>
        </w:rPr>
      </w:pPr>
      <w:r>
        <w:rPr>
          <w:lang w:val="uk-UA"/>
        </w:rPr>
        <w:t>All victims with wounds of the chest wall after examination, taking tests, X-rays (graph) of the chest are performed. Then, the wound is wounded.</w:t>
      </w:r>
    </w:p>
    <w:p>
      <w:pPr>
        <w:pStyle w:val="Normal"/>
        <w:ind w:left="360" w:hanging="0"/>
        <w:rPr>
          <w:lang w:val="uk-UA"/>
        </w:rPr>
      </w:pPr>
      <w:r>
        <w:rPr>
          <w:lang w:val="uk-UA"/>
        </w:rPr>
        <w:t>Primary surgical treatment of the wound includes: 1. Wound dissection. 2. Excision of the edges of the wound. 3. Hemostasis. 4. Closure of the wound and drainage. When a PCW is performed, the wound wound is examined to determine whether the wound penetrates into the pleural cavity or not?</w:t>
      </w:r>
    </w:p>
    <w:p>
      <w:pPr>
        <w:pStyle w:val="Normal"/>
        <w:ind w:left="360" w:hanging="0"/>
        <w:rPr>
          <w:lang w:val="uk-UA"/>
        </w:rPr>
      </w:pPr>
      <w:r>
        <w:rPr>
          <w:lang w:val="uk-UA"/>
        </w:rPr>
        <w:t>In the presence of pneumothorax, hemopneumothorax, the pleural cavity is drained. The wound is wounded in the following cases: 1. Small stab wounds. 2. Infected wounds.</w:t>
      </w:r>
    </w:p>
    <w:p>
      <w:pPr>
        <w:pStyle w:val="Normal"/>
        <w:ind w:left="360" w:hanging="0"/>
        <w:rPr/>
      </w:pPr>
      <w:r>
        <w:rPr>
          <w:lang w:val="uk-UA"/>
        </w:rPr>
        <w:t>With wounds in the area of ​​costal arches with PCW, certain difficulties may arise. EC-at revision of such a wound the wound channel ends on the rib and the costal plate is crossed, the laparocentesis with a catcher or a laparos copy is required to diagnose damage to the diaphragm and abdominal organs.</w:t>
      </w:r>
    </w:p>
    <w:p>
      <w:pPr>
        <w:pStyle w:val="Normal"/>
        <w:ind w:left="360" w:hanging="0"/>
        <w:rPr>
          <w:lang w:val="uk-UA"/>
        </w:rPr>
      </w:pPr>
      <w:r>
        <w:rPr>
          <w:lang w:val="uk-UA"/>
        </w:rPr>
        <w:t>Characteristic signs of a penetrating chest injury:</w:t>
      </w:r>
    </w:p>
    <w:p>
      <w:pPr>
        <w:pStyle w:val="Normal"/>
        <w:ind w:left="360" w:hanging="0"/>
        <w:rPr>
          <w:lang w:val="uk-UA"/>
        </w:rPr>
      </w:pPr>
      <w:r>
        <w:rPr>
          <w:lang w:val="uk-UA"/>
        </w:rPr>
        <w:t>1. The presence of an open pneumothorax with air support into the pleural cavity.</w:t>
      </w:r>
    </w:p>
    <w:p>
      <w:pPr>
        <w:pStyle w:val="Normal"/>
        <w:ind w:left="360" w:hanging="0"/>
        <w:rPr>
          <w:lang w:val="uk-UA"/>
        </w:rPr>
      </w:pPr>
      <w:r>
        <w:rPr>
          <w:lang w:val="uk-UA"/>
        </w:rPr>
        <w:t>2. Presence of valve pneumothorax.</w:t>
      </w:r>
    </w:p>
    <w:p>
      <w:pPr>
        <w:pStyle w:val="Normal"/>
        <w:ind w:left="360" w:hanging="0"/>
        <w:rPr>
          <w:lang w:val="uk-UA"/>
        </w:rPr>
      </w:pPr>
      <w:r>
        <w:rPr>
          <w:lang w:val="uk-UA"/>
        </w:rPr>
        <w:t>3. The presence of hemothorax.</w:t>
      </w:r>
    </w:p>
    <w:p>
      <w:pPr>
        <w:pStyle w:val="Normal"/>
        <w:ind w:left="360" w:hanging="0"/>
        <w:rPr>
          <w:lang w:val="uk-UA"/>
        </w:rPr>
      </w:pPr>
      <w:r>
        <w:rPr>
          <w:lang w:val="uk-UA"/>
        </w:rPr>
        <w:t>4. Presence of subcutaneous emphysema around the wound.</w:t>
      </w:r>
    </w:p>
    <w:p>
      <w:pPr>
        <w:pStyle w:val="Normal"/>
        <w:ind w:left="360" w:hanging="0"/>
        <w:rPr>
          <w:lang w:val="uk-UA"/>
        </w:rPr>
      </w:pPr>
      <w:r>
        <w:rPr>
          <w:lang w:val="uk-UA"/>
        </w:rPr>
        <w:t>The diagnosis is confirmed by the data of Pho and revision of the wound.</w:t>
      </w:r>
    </w:p>
    <w:p>
      <w:pPr>
        <w:pStyle w:val="Normal"/>
        <w:ind w:left="360" w:hanging="0"/>
        <w:rPr>
          <w:lang w:val="uk-UA"/>
        </w:rPr>
      </w:pPr>
      <w:r>
        <w:rPr>
          <w:lang w:val="uk-UA"/>
        </w:rPr>
        <w:t>Tactics for non-penetrating injuries of the chest</w:t>
      </w:r>
    </w:p>
    <w:p>
      <w:pPr>
        <w:pStyle w:val="Normal"/>
        <w:ind w:left="360" w:hanging="0"/>
        <w:rPr>
          <w:lang w:val="uk-UA"/>
        </w:rPr>
      </w:pPr>
      <w:r>
        <w:rPr>
          <w:lang w:val="uk-UA"/>
        </w:rPr>
        <w:t>Conducted PCW wound. When a good hemostasis is achieved, adequate drainage of the wound canal, the postoperative course is smooth.</w:t>
      </w:r>
    </w:p>
    <w:p>
      <w:pPr>
        <w:pStyle w:val="Normal"/>
        <w:ind w:left="360" w:hanging="0"/>
        <w:rPr>
          <w:lang w:val="uk-UA"/>
        </w:rPr>
      </w:pPr>
      <w:r>
        <w:rPr>
          <w:lang w:val="uk-UA"/>
        </w:rPr>
        <w:t>The main errors: 1. Insufficient excision of the edges of the wound 2. Leaving in the wound unviable tissues and foreign bodies. 3. Inadequate hemostasis. 4. Abandonment of dead spaces while suturing the wound. 5. Inadequate drainage of the wound. 6. Incomplete a / b therapy.</w:t>
      </w:r>
    </w:p>
    <w:p>
      <w:pPr>
        <w:pStyle w:val="Normal"/>
        <w:ind w:left="360" w:hanging="0"/>
        <w:rPr>
          <w:lang w:val="uk-UA"/>
        </w:rPr>
      </w:pPr>
      <w:r>
        <w:rPr>
          <w:lang w:val="uk-UA"/>
        </w:rPr>
        <w:t>The main complication is the suppuration of the wound. When there are signs of inflammation in the wound area, it suppresses the removal of sutures, sanation and drainage of the wound canal, Antibacterial therapy is performed.</w:t>
      </w:r>
    </w:p>
    <w:p>
      <w:pPr>
        <w:pStyle w:val="Normal"/>
        <w:ind w:left="360" w:hanging="0"/>
        <w:rPr>
          <w:lang w:val="uk-UA"/>
        </w:rPr>
      </w:pPr>
      <w:r>
        <w:rPr>
          <w:lang w:val="uk-UA"/>
        </w:rPr>
        <w:t>Tactics with penetrating wounds of the chest</w:t>
      </w:r>
    </w:p>
    <w:p>
      <w:pPr>
        <w:pStyle w:val="Normal"/>
        <w:ind w:left="360" w:hanging="0"/>
        <w:rPr>
          <w:lang w:val="uk-UA"/>
        </w:rPr>
      </w:pPr>
      <w:r>
        <w:rPr>
          <w:lang w:val="uk-UA"/>
        </w:rPr>
        <w:t>It is carried out PCO of the wound of the chest wall, suturing of the open pneumothorax. In the presence of pneumothorax, the average hemothorax, the pleural cavity is drained.</w:t>
      </w:r>
    </w:p>
    <w:p>
      <w:pPr>
        <w:pStyle w:val="Normal"/>
        <w:ind w:left="360" w:hanging="0"/>
        <w:rPr>
          <w:lang w:val="uk-UA"/>
        </w:rPr>
      </w:pPr>
      <w:r>
        <w:rPr>
          <w:lang w:val="uk-UA"/>
        </w:rPr>
        <w:t>Indications for thoracotomy</w:t>
      </w:r>
    </w:p>
    <w:p>
      <w:pPr>
        <w:pStyle w:val="Normal"/>
        <w:ind w:left="360" w:hanging="0"/>
        <w:rPr>
          <w:lang w:val="uk-UA"/>
        </w:rPr>
      </w:pPr>
      <w:r>
        <w:rPr>
          <w:lang w:val="uk-UA"/>
        </w:rPr>
        <w:t>1. Signs of injury to the heart or suspected wound of the heart.</w:t>
      </w:r>
    </w:p>
    <w:p>
      <w:pPr>
        <w:pStyle w:val="Normal"/>
        <w:ind w:left="360" w:hanging="0"/>
        <w:rPr>
          <w:lang w:val="uk-UA"/>
        </w:rPr>
      </w:pPr>
      <w:r>
        <w:rPr>
          <w:lang w:val="uk-UA"/>
        </w:rPr>
        <w:t>2. Large hemothorax.</w:t>
      </w:r>
    </w:p>
    <w:p>
      <w:pPr>
        <w:pStyle w:val="Normal"/>
        <w:ind w:left="360" w:hanging="0"/>
        <w:rPr>
          <w:lang w:val="uk-UA"/>
        </w:rPr>
      </w:pPr>
      <w:r>
        <w:rPr>
          <w:lang w:val="uk-UA"/>
        </w:rPr>
        <w:t>3. Continuing intrapleural bleeding: a) if one liter and more blood is released at the same time in pleural drainage, b) if 300 ml of blood is released per pleural drainage per hour or more, with a positive Rubilua-Gregoire test.</w:t>
      </w:r>
    </w:p>
    <w:p>
      <w:pPr>
        <w:pStyle w:val="Normal"/>
        <w:ind w:left="360" w:hanging="0"/>
        <w:rPr>
          <w:lang w:val="uk-UA"/>
        </w:rPr>
      </w:pPr>
      <w:r>
        <w:rPr>
          <w:lang w:val="uk-UA"/>
        </w:rPr>
        <w:t>4. Non-conservative, conservatively intense pneumothorax.</w:t>
      </w:r>
    </w:p>
    <w:p>
      <w:pPr>
        <w:pStyle w:val="Normal"/>
        <w:ind w:left="360" w:hanging="0"/>
        <w:rPr>
          <w:lang w:val="uk-UA"/>
        </w:rPr>
      </w:pPr>
      <w:r>
        <w:rPr>
          <w:lang w:val="uk-UA"/>
        </w:rPr>
        <w:t>In the absence of indications for thoracotomy, the patient is hospitalized in the surgical department. The following therapy is carried out: 1. antibiotics 2. analgesics; 3. Infusion therapy according to indications; 4. Hemotransfusion - according to the indications. Management of patients with pleural drainage is carried out according to the rules listed above.</w:t>
      </w:r>
    </w:p>
    <w:p>
      <w:pPr>
        <w:pStyle w:val="Normal"/>
        <w:ind w:left="360" w:hanging="0"/>
        <w:rPr>
          <w:lang w:val="uk-UA"/>
        </w:rPr>
      </w:pPr>
      <w:r>
        <w:rPr>
          <w:lang w:val="uk-UA"/>
        </w:rPr>
      </w:r>
    </w:p>
    <w:p>
      <w:pPr>
        <w:pStyle w:val="Normal"/>
        <w:ind w:left="360" w:hanging="0"/>
        <w:rPr>
          <w:lang w:val="uk-UA"/>
        </w:rPr>
      </w:pPr>
      <w:r>
        <w:rPr>
          <w:lang w:val="uk-UA"/>
        </w:rPr>
        <w:t>Gunshot wounds to the BREAST</w:t>
      </w:r>
    </w:p>
    <w:p>
      <w:pPr>
        <w:pStyle w:val="Normal"/>
        <w:ind w:left="360" w:hanging="0"/>
        <w:rPr>
          <w:lang w:val="uk-UA"/>
        </w:rPr>
      </w:pPr>
      <w:r>
        <w:rPr>
          <w:lang w:val="uk-UA"/>
        </w:rPr>
        <w:t>Classification (according to MI Lytkin and PA Kupriyanov, 1995)</w:t>
      </w:r>
    </w:p>
    <w:p>
      <w:pPr>
        <w:pStyle w:val="Normal"/>
        <w:ind w:left="360" w:hanging="0"/>
        <w:rPr>
          <w:lang w:val="uk-UA"/>
        </w:rPr>
      </w:pPr>
      <w:r>
        <w:rPr>
          <w:lang w:val="uk-UA"/>
        </w:rPr>
        <w:t>All gunshot wounds are divided into several groups:</w:t>
      </w:r>
    </w:p>
    <w:p>
      <w:pPr>
        <w:pStyle w:val="Normal"/>
        <w:ind w:left="360" w:hanging="0"/>
        <w:rPr>
          <w:lang w:val="uk-UA"/>
        </w:rPr>
      </w:pPr>
      <w:r>
        <w:rPr>
          <w:lang w:val="uk-UA"/>
        </w:rPr>
        <w:t>1.Pronikayuschie injured breasts and non-penetrating injured breasts.</w:t>
      </w:r>
    </w:p>
    <w:p>
      <w:pPr>
        <w:pStyle w:val="Normal"/>
        <w:ind w:left="360" w:hanging="0"/>
        <w:rPr>
          <w:lang w:val="uk-UA"/>
        </w:rPr>
      </w:pPr>
      <w:r>
        <w:rPr>
          <w:lang w:val="uk-UA"/>
        </w:rPr>
        <w:t>2. End-to-end and blind.</w:t>
      </w:r>
    </w:p>
    <w:p>
      <w:pPr>
        <w:pStyle w:val="Normal"/>
        <w:ind w:left="360" w:hanging="0"/>
        <w:rPr>
          <w:lang w:val="uk-UA"/>
        </w:rPr>
      </w:pPr>
      <w:r>
        <w:rPr>
          <w:lang w:val="uk-UA"/>
        </w:rPr>
        <w:t>3. With bone damage and without bone damage</w:t>
      </w:r>
    </w:p>
    <w:p>
      <w:pPr>
        <w:pStyle w:val="Normal"/>
        <w:ind w:left="360" w:hanging="0"/>
        <w:rPr>
          <w:lang w:val="uk-UA"/>
        </w:rPr>
      </w:pPr>
      <w:r>
        <w:rPr>
          <w:lang w:val="uk-UA"/>
        </w:rPr>
        <w:t>4. With damage to internal organs and without damage to internal organs.</w:t>
      </w:r>
    </w:p>
    <w:p>
      <w:pPr>
        <w:pStyle w:val="Normal"/>
        <w:ind w:left="360" w:hanging="0"/>
        <w:rPr>
          <w:lang w:val="uk-UA"/>
        </w:rPr>
      </w:pPr>
      <w:r>
        <w:rPr>
          <w:lang w:val="uk-UA"/>
        </w:rPr>
        <w:t>5. With a lung injury, open pneumothorax, closed pneumothorax, valve pneumothorax, hemothorax and hemopneumotorax.</w:t>
      </w:r>
    </w:p>
    <w:p>
      <w:pPr>
        <w:pStyle w:val="Normal"/>
        <w:ind w:left="360" w:hanging="0"/>
        <w:rPr>
          <w:lang w:val="uk-UA"/>
        </w:rPr>
      </w:pPr>
      <w:r>
        <w:rPr>
          <w:lang w:val="uk-UA"/>
        </w:rPr>
        <w:t>By type of firearm: 1. Ball wounds 2. Fragment wounds a) unprogrammed elements. b) programmed elements. 3. injuries in the conditions of individual means of armor protection. 4. wounds of high-speed shells. 5. mine-explosive wounds. In another - the classification is the same as with conventional wounds.</w:t>
      </w:r>
    </w:p>
    <w:p>
      <w:pPr>
        <w:pStyle w:val="Normal"/>
        <w:ind w:left="360" w:hanging="0"/>
        <w:rPr>
          <w:lang w:val="uk-UA"/>
        </w:rPr>
      </w:pPr>
      <w:r>
        <w:rPr>
          <w:lang w:val="uk-UA"/>
        </w:rPr>
        <w:t>Morphology of the gunshot wound. The following zones are distinguished in the gunshot wound: 1. wound channel 2. zone of primary traumatic necrosis. 3. zone of concussion (side impact) 4. zone of molecular shock. Gunshot wounds of the chest are more severe and extensive damage to organs, destruction of the framework of the chest, severe shock, mass-blood loss, respiratory failure.</w:t>
      </w:r>
    </w:p>
    <w:p>
      <w:pPr>
        <w:pStyle w:val="Normal"/>
        <w:ind w:left="360" w:hanging="0"/>
        <w:rPr>
          <w:lang w:val="uk-UA"/>
        </w:rPr>
      </w:pPr>
      <w:r>
        <w:rPr>
          <w:lang w:val="uk-UA"/>
        </w:rPr>
        <w:t>Diagnosis: 1. Clarifying the circumstances of the injury. 2. Review of the wounded. 3. X-ray examination of the chest. 4. Ultrasound of the thorax. 5. FGO wound. 6. Thoracoscopy.</w:t>
      </w:r>
    </w:p>
    <w:p>
      <w:pPr>
        <w:pStyle w:val="Normal"/>
        <w:ind w:left="360" w:hanging="0"/>
        <w:rPr>
          <w:lang w:val="uk-UA"/>
        </w:rPr>
      </w:pPr>
      <w:r>
        <w:rPr>
          <w:lang w:val="uk-UA"/>
        </w:rPr>
        <w:t>Treatment. The success of treatment of victims of gunshot wounds to the chest depends on the correct tactics chosen. The latter depends on the severity of the wounded's condition and the nature of the wound.</w:t>
      </w:r>
    </w:p>
    <w:p>
      <w:pPr>
        <w:pStyle w:val="Normal"/>
        <w:ind w:left="360" w:hanging="0"/>
        <w:rPr>
          <w:lang w:val="uk-UA"/>
        </w:rPr>
      </w:pPr>
      <w:r>
        <w:rPr>
          <w:lang w:val="uk-UA"/>
        </w:rPr>
        <w:t>Basic principles of treatment (according to AP Kolesov 1986): 1. Early and complete drainage of the pleural cavity. 2. Measures aimed at the speedy spreading of the lung. 3. Provision and maintenance of airway patency. 4. Elimination of pain. 5. make up for blood loss. 6. Sealing and stabilization of the chest wall. 7. Anti-miraculous and supportive therapy.</w:t>
      </w:r>
    </w:p>
    <w:p>
      <w:pPr>
        <w:pStyle w:val="Normal"/>
        <w:ind w:left="360" w:hanging="0"/>
        <w:rPr>
          <w:lang w:val="uk-UA"/>
        </w:rPr>
      </w:pPr>
      <w:r>
        <w:rPr>
          <w:lang w:val="uk-UA"/>
        </w:rPr>
        <w:t>Features of PCW of a gunshot wound: 1. More extensive excision of the wound with the removal of dead tissue and foreign bodies; 2. removal of bone fragments of the thoracic wall; 3. mandatory cutting of the wound channel; 4. All gunshot wounds, after excision remain open. When large defects of the tissues, rare stitches are applied.</w:t>
      </w:r>
    </w:p>
    <w:p>
      <w:pPr>
        <w:pStyle w:val="Normal"/>
        <w:ind w:left="360" w:hanging="0"/>
        <w:rPr>
          <w:lang w:val="uk-UA"/>
        </w:rPr>
      </w:pPr>
      <w:r>
        <w:rPr>
          <w:lang w:val="uk-UA"/>
        </w:rPr>
        <w:t>If the wound does not exceed 2 cm, there is no damage to organs, bones, open pneumothorax - surgical treatment may not be performed.</w:t>
      </w:r>
    </w:p>
    <w:p>
      <w:pPr>
        <w:pStyle w:val="Normal"/>
        <w:ind w:left="360" w:hanging="0"/>
        <w:rPr>
          <w:lang w:val="uk-UA"/>
        </w:rPr>
      </w:pPr>
      <w:r>
        <w:rPr>
          <w:lang w:val="uk-UA"/>
        </w:rPr>
        <w:t>Surgical treatment of gunshot wounds includes: wound erosion, drainage of the pleural cavity, suturing of the open pneumothorax. Thoracotomy is only 10-12%.</w:t>
      </w:r>
    </w:p>
    <w:p>
      <w:pPr>
        <w:pStyle w:val="Normal"/>
        <w:ind w:left="360" w:hanging="0"/>
        <w:rPr>
          <w:lang w:val="uk-UA"/>
        </w:rPr>
      </w:pPr>
      <w:r>
        <w:rPr>
          <w:lang w:val="uk-UA"/>
        </w:rPr>
        <w:t>Indications for thoracotomy with gunshot wounds:</w:t>
      </w:r>
    </w:p>
    <w:p>
      <w:pPr>
        <w:pStyle w:val="Normal"/>
        <w:ind w:left="360" w:hanging="0"/>
        <w:rPr>
          <w:lang w:val="uk-UA"/>
        </w:rPr>
      </w:pPr>
      <w:r>
        <w:rPr>
          <w:lang w:val="uk-UA"/>
        </w:rPr>
        <w:t>1. Signs of a wounded heart. 2. Damage to the mediastinum. 3. Profuse intraclinal bleeding. 4. Continuing intrapleural bleeding - excretion from the pleural drainage of 300 ml of blood per hour and more. 5. Stressed pneumothorax, non-occlusive conservative. 6. Damage to the esophagus. 7. Large defects of the chest wall.</w:t>
      </w:r>
    </w:p>
    <w:p>
      <w:pPr>
        <w:pStyle w:val="Normal"/>
        <w:ind w:left="360" w:hanging="0"/>
        <w:rPr>
          <w:lang w:val="uk-UA"/>
        </w:rPr>
      </w:pPr>
      <w:r>
        <w:rPr>
          <w:lang w:val="uk-UA"/>
        </w:rPr>
      </w:r>
    </w:p>
    <w:p>
      <w:pPr>
        <w:pStyle w:val="Normal"/>
        <w:ind w:left="360" w:hanging="0"/>
        <w:rPr>
          <w:lang w:val="uk-UA"/>
        </w:rPr>
      </w:pPr>
      <w:r>
        <w:rPr>
          <w:lang w:val="uk-UA"/>
        </w:rPr>
        <w:t>lung damage</w:t>
      </w:r>
    </w:p>
    <w:p>
      <w:pPr>
        <w:pStyle w:val="Normal"/>
        <w:ind w:left="360" w:hanging="0"/>
        <w:rPr>
          <w:lang w:val="uk-UA"/>
        </w:rPr>
      </w:pPr>
      <w:r>
        <w:rPr>
          <w:lang w:val="uk-UA"/>
        </w:rPr>
        <w:t>Classification. There are closed and open lung lesions.</w:t>
      </w:r>
    </w:p>
    <w:p>
      <w:pPr>
        <w:pStyle w:val="Normal"/>
        <w:ind w:left="360" w:hanging="0"/>
        <w:rPr>
          <w:lang w:val="uk-UA"/>
        </w:rPr>
      </w:pPr>
      <w:r>
        <w:rPr>
          <w:lang w:val="uk-UA"/>
        </w:rPr>
        <w:t>Closed lung lesions: 1. Slaughter is light. 2. Rupture of the lung. 3. Smashing lungs. Lung ruptures are single and multiple, and in form - linear, polygonal, scrappy.</w:t>
      </w:r>
    </w:p>
    <w:p>
      <w:pPr>
        <w:pStyle w:val="Normal"/>
        <w:ind w:left="360" w:hanging="0"/>
        <w:rPr>
          <w:lang w:val="uk-UA"/>
        </w:rPr>
      </w:pPr>
      <w:r>
        <w:rPr>
          <w:lang w:val="uk-UA"/>
        </w:rPr>
        <w:t>Open injuries (wounds) of the lung are: stab-cut and gunshot.</w:t>
      </w:r>
    </w:p>
    <w:p>
      <w:pPr>
        <w:pStyle w:val="Normal"/>
        <w:ind w:left="360" w:hanging="0"/>
        <w:rPr>
          <w:lang w:val="uk-UA"/>
        </w:rPr>
      </w:pPr>
      <w:r>
        <w:rPr>
          <w:lang w:val="uk-UA"/>
        </w:rPr>
        <w:t>A.V. Melnikov and BE Linberg distinguish three zones of the lung: dangerous, threatened, ecologically-va.</w:t>
      </w:r>
    </w:p>
    <w:p>
      <w:pPr>
        <w:pStyle w:val="Normal"/>
        <w:ind w:left="360" w:hanging="0"/>
        <w:rPr>
          <w:lang w:val="uk-UA"/>
        </w:rPr>
      </w:pPr>
      <w:r>
        <w:rPr>
          <w:lang w:val="uk-UA"/>
        </w:rPr>
        <w:t>Dangerous zone - the root of the lung and the radical region, where large vessels and bronchi of 1 and 2 order pass. Damage to this zone is accompanied by profuse bleeding, a strained pneumothorax.</w:t>
      </w:r>
    </w:p>
    <w:p>
      <w:pPr>
        <w:pStyle w:val="Normal"/>
        <w:ind w:left="360" w:hanging="0"/>
        <w:rPr>
          <w:lang w:val="uk-UA"/>
        </w:rPr>
      </w:pPr>
      <w:r>
        <w:rPr>
          <w:lang w:val="uk-UA"/>
        </w:rPr>
        <w:t>The threatened zone is the central part of the lung. Segmental bronchuses and suction vessels pass here.</w:t>
      </w:r>
    </w:p>
    <w:p>
      <w:pPr>
        <w:pStyle w:val="Normal"/>
        <w:ind w:left="360" w:hanging="0"/>
        <w:rPr>
          <w:lang w:val="uk-UA"/>
        </w:rPr>
      </w:pPr>
      <w:r>
        <w:rPr>
          <w:lang w:val="uk-UA"/>
        </w:rPr>
        <w:t>The safe zone is the so-called cloak of the lungs. Including the peripheral part of the lung, where small vessels and bronchioles pass.</w:t>
      </w:r>
    </w:p>
    <w:p>
      <w:pPr>
        <w:pStyle w:val="Normal"/>
        <w:ind w:left="360" w:hanging="0"/>
        <w:rPr>
          <w:lang w:val="uk-UA"/>
        </w:rPr>
      </w:pPr>
      <w:r>
        <w:rPr>
          <w:lang w:val="uk-UA"/>
        </w:rPr>
      </w:r>
    </w:p>
    <w:p>
      <w:pPr>
        <w:pStyle w:val="Normal"/>
        <w:ind w:left="360" w:hanging="0"/>
        <w:rPr>
          <w:lang w:val="uk-UA"/>
        </w:rPr>
      </w:pPr>
      <w:r>
        <w:rPr>
          <w:lang w:val="uk-UA"/>
        </w:rPr>
        <w:t>Bruising is easy - damage to the lung tissue while maintaining the integrity of the visceral pleura. Lung pulses are divided into limited large ones.</w:t>
      </w:r>
    </w:p>
    <w:p>
      <w:pPr>
        <w:pStyle w:val="Normal"/>
        <w:ind w:left="360" w:hanging="0"/>
        <w:rPr>
          <w:lang w:val="uk-UA"/>
        </w:rPr>
      </w:pPr>
      <w:r>
        <w:rPr>
          <w:lang w:val="uk-UA"/>
        </w:rPr>
        <w:t>Patanatomy: in the impact zone is hemorrhagic impregnation of the lung parenchyma without sharp boundaries, destruction of interalveolar septa. There may be destruction of the tissue of the lung, bronchi, vessels with the formation in a light cavity filled with air and blood. With a lung injury, atelectasis, pneumonia, and an air cyst of the lung develop.</w:t>
      </w:r>
    </w:p>
    <w:p>
      <w:pPr>
        <w:pStyle w:val="Normal"/>
        <w:ind w:left="360" w:hanging="0"/>
        <w:rPr>
          <w:lang w:val="uk-UA"/>
        </w:rPr>
      </w:pPr>
      <w:r>
        <w:rPr>
          <w:lang w:val="uk-UA"/>
        </w:rPr>
        <w:t>The clinic depends on the size of the area of ​​lung damage.</w:t>
      </w:r>
    </w:p>
    <w:p>
      <w:pPr>
        <w:pStyle w:val="Normal"/>
        <w:ind w:left="360" w:hanging="0"/>
        <w:rPr>
          <w:lang w:val="uk-UA"/>
        </w:rPr>
      </w:pPr>
      <w:r>
        <w:rPr>
          <w:lang w:val="uk-UA"/>
        </w:rPr>
        <w:t>With limited impact of the lung, the condition of the victim is satisfactory, less often - of moderate severity. There is pain in the place of injury, shortness of breath, coughing, hemoptysis. The blood pressure is not changed, the pulse is somewhat accelerated. Auscultatory is the weakening of respiratory noises over the place of impact with the presence of moist wheezing. The percussion sound is blunted. On the overview X-ray: in the pulmonary field, a region of oval or globular shadowing with indistinct, diffuse contours is visible.</w:t>
      </w:r>
    </w:p>
    <w:p>
      <w:pPr>
        <w:pStyle w:val="Normal"/>
        <w:ind w:left="360" w:hanging="0"/>
        <w:rPr>
          <w:lang w:val="uk-UA"/>
        </w:rPr>
      </w:pPr>
      <w:r>
        <w:rPr>
          <w:lang w:val="uk-UA"/>
        </w:rPr>
        <w:t>With large strokes of the lung, the condition of the patient is of moderate severity or severe. The affected people come in a state of shock and severe respiratory failure with shortness of breath to 40 per minute, cyanosis of the face, blood pressure is lowered, tachycardia reaches high figures. Auscultatory-but breathing on the side of the lesion is sharply weakened, with damp rales.</w:t>
      </w:r>
    </w:p>
    <w:p>
      <w:pPr>
        <w:pStyle w:val="Normal"/>
        <w:ind w:left="360" w:hanging="0"/>
        <w:rPr>
          <w:lang w:val="uk-UA"/>
        </w:rPr>
      </w:pPr>
      <w:r>
        <w:rPr>
          <w:lang w:val="uk-UA"/>
        </w:rPr>
        <w:t>Diagnostics. 1. The clinic. 2. A review fluoroscopy (graph) of the thorax. 3. Tomography. 4. Bronchoscopy. 5. Computer tomography.</w:t>
      </w:r>
    </w:p>
    <w:p>
      <w:pPr>
        <w:pStyle w:val="Normal"/>
        <w:ind w:left="360" w:hanging="0"/>
        <w:rPr>
          <w:lang w:val="uk-UA"/>
        </w:rPr>
      </w:pPr>
      <w:r>
        <w:rPr>
          <w:lang w:val="uk-UA"/>
        </w:rPr>
        <w:t>Treatment: 1. Withdrawal of pain syndrome (Novocaine blockade, analgesics). 2. antibacterial therapy. 3. Vascular therapy. 4. Restoration of normal drainage function of the bronchi. 5. Respiratory gymnastics. 6. Physiotherapy.</w:t>
      </w:r>
    </w:p>
    <w:p>
      <w:pPr>
        <w:pStyle w:val="Normal"/>
        <w:ind w:left="360" w:hanging="0"/>
        <w:rPr>
          <w:lang w:val="uk-UA"/>
        </w:rPr>
      </w:pPr>
      <w:r>
        <w:rPr>
          <w:lang w:val="uk-UA"/>
        </w:rPr>
        <w:t>Clinically and radiologically the contusion of the lung proceeds according to 2 scenarios: 1. With adequate conservative treatment, the process is fully eliminated after 10 days.</w:t>
      </w:r>
    </w:p>
    <w:p>
      <w:pPr>
        <w:pStyle w:val="Normal"/>
        <w:ind w:left="360" w:hanging="0"/>
        <w:rPr>
          <w:lang w:val="uk-UA"/>
        </w:rPr>
      </w:pPr>
      <w:r>
        <w:rPr>
          <w:lang w:val="uk-UA"/>
        </w:rPr>
        <w:t>2. Develops the so-called. posttraumatic pneumonia, which can be acquired conservatively for 10-14 days or develops a lung abscess.</w:t>
      </w:r>
    </w:p>
    <w:p>
      <w:pPr>
        <w:pStyle w:val="Normal"/>
        <w:ind w:left="360" w:hanging="0"/>
        <w:rPr>
          <w:lang w:val="uk-UA"/>
        </w:rPr>
      </w:pPr>
      <w:r>
        <w:rPr>
          <w:lang w:val="uk-UA"/>
        </w:rPr>
      </w:r>
    </w:p>
    <w:p>
      <w:pPr>
        <w:pStyle w:val="Normal"/>
        <w:ind w:left="360" w:hanging="0"/>
        <w:rPr>
          <w:lang w:val="uk-UA"/>
        </w:rPr>
      </w:pPr>
      <w:r>
        <w:rPr>
          <w:lang w:val="uk-UA"/>
        </w:rPr>
        <w:t>Wounds and rupture of the EASY</w:t>
      </w:r>
    </w:p>
    <w:p>
      <w:pPr>
        <w:pStyle w:val="Normal"/>
        <w:ind w:left="360" w:hanging="0"/>
        <w:rPr>
          <w:lang w:val="uk-UA"/>
        </w:rPr>
      </w:pPr>
      <w:r>
        <w:rPr>
          <w:lang w:val="uk-UA"/>
        </w:rPr>
        <w:t>Damage to the lung, in which the lung tissue and visceral pleura damage. Blood and air enter the pleural cavity.</w:t>
      </w:r>
    </w:p>
    <w:p>
      <w:pPr>
        <w:pStyle w:val="Normal"/>
        <w:ind w:left="360" w:hanging="0"/>
        <w:rPr>
          <w:lang w:val="uk-UA"/>
        </w:rPr>
      </w:pPr>
      <w:r>
        <w:rPr>
          <w:lang w:val="uk-UA"/>
        </w:rPr>
        <w:t>Characteristic signs of lung damage: 1. Pneumothorax. 2. Subcutaneous emphysema. 3. The hemothorax. 4. hemoptysis.</w:t>
      </w:r>
    </w:p>
    <w:p>
      <w:pPr>
        <w:pStyle w:val="Normal"/>
        <w:ind w:left="360" w:hanging="0"/>
        <w:rPr>
          <w:lang w:val="uk-UA"/>
        </w:rPr>
      </w:pPr>
      <w:r>
        <w:rPr>
          <w:lang w:val="uk-UA"/>
        </w:rPr>
        <w:t>All victims with closed lung lesions are divided into the following groups:</w:t>
      </w:r>
    </w:p>
    <w:p>
      <w:pPr>
        <w:pStyle w:val="Normal"/>
        <w:ind w:left="360" w:hanging="0"/>
        <w:rPr>
          <w:lang w:val="uk-UA"/>
        </w:rPr>
      </w:pPr>
      <w:r>
        <w:rPr>
          <w:lang w:val="uk-UA"/>
        </w:rPr>
        <w:t>1. with pneumothorax; 2. with valve pneumothorax; 3. with hemothorax.</w:t>
      </w:r>
    </w:p>
    <w:p>
      <w:pPr>
        <w:pStyle w:val="Normal"/>
        <w:ind w:left="360" w:hanging="0"/>
        <w:rPr>
          <w:lang w:val="uk-UA"/>
        </w:rPr>
      </w:pPr>
      <w:r>
        <w:rPr>
          <w:lang w:val="uk-UA"/>
        </w:rPr>
        <w:t>With open lung lesions, another group is added-with an open pneumotome-Raks.</w:t>
      </w:r>
    </w:p>
    <w:p>
      <w:pPr>
        <w:pStyle w:val="Normal"/>
        <w:ind w:left="360" w:hanging="0"/>
        <w:rPr>
          <w:lang w:val="uk-UA"/>
        </w:rPr>
      </w:pPr>
      <w:r>
        <w:rPr>
          <w:lang w:val="uk-UA"/>
        </w:rPr>
        <w:t>Clinic: 1. General symptoms of damage. 2. Specific symptoms.</w:t>
      </w:r>
    </w:p>
    <w:p>
      <w:pPr>
        <w:pStyle w:val="Normal"/>
        <w:ind w:left="360" w:hanging="0"/>
        <w:rPr>
          <w:lang w:val="uk-UA"/>
        </w:rPr>
      </w:pPr>
      <w:r>
        <w:rPr>
          <w:lang w:val="uk-UA"/>
        </w:rPr>
        <w:t>Common symptoms include: pain, signs of bleeding, shock, respiratory failure, punctuality. Specific symptoms include: pneumothorax, hemothorax, subcutaneous emphysema, hemoptysis.</w:t>
      </w:r>
    </w:p>
    <w:p>
      <w:pPr>
        <w:pStyle w:val="Normal"/>
        <w:ind w:left="360" w:hanging="0"/>
        <w:rPr>
          <w:lang w:val="uk-UA"/>
        </w:rPr>
      </w:pPr>
      <w:r>
        <w:rPr>
          <w:lang w:val="uk-UA"/>
        </w:rPr>
        <w:t>Diagnosis: 1. Clinic. 2. Overview radiography (microscopy) of the chest. 3.UU of the deciduous cell. 4. Pleural puncture. 5. Thoracoscopy 6. PCW wound.</w:t>
      </w:r>
    </w:p>
    <w:p>
      <w:pPr>
        <w:pStyle w:val="Normal"/>
        <w:ind w:left="360" w:hanging="0"/>
        <w:rPr>
          <w:lang w:val="uk-UA"/>
        </w:rPr>
      </w:pPr>
      <w:r>
        <w:rPr>
          <w:lang w:val="uk-UA"/>
        </w:rPr>
        <w:t>Treatment: The general principles of treatment depend on the type and severity of the rupture or lung injury. They include: elimination of pain syndrome, early and complete drainage of the pleural cavity for the purpose of rapid lung dilatation, effective maintenance of the passages of the respiratory tract, sealing of the chest wall with open injuries, antimicrobial and maintenance therapy.</w:t>
      </w:r>
    </w:p>
    <w:p>
      <w:pPr>
        <w:pStyle w:val="Normal"/>
        <w:ind w:left="360" w:hanging="0"/>
        <w:rPr>
          <w:lang w:val="uk-UA"/>
        </w:rPr>
      </w:pPr>
      <w:r>
        <w:rPr>
          <w:lang w:val="uk-UA"/>
        </w:rPr>
        <w:t>If the lung is damaged with an open pneumothorax, first of all, the PCO of the wound, suturing of the open pneumothorax and drainage of the pleural cavity is carried out. The discharge mode for aspiration for gluing the edges of the wound to the lung is 15-20 cm.</w:t>
      </w:r>
    </w:p>
    <w:p>
      <w:pPr>
        <w:pStyle w:val="Normal"/>
        <w:ind w:left="360" w:hanging="0"/>
        <w:rPr>
          <w:lang w:val="uk-UA"/>
        </w:rPr>
      </w:pPr>
      <w:r>
        <w:rPr>
          <w:lang w:val="uk-UA"/>
        </w:rPr>
        <w:t>If the lung is damaged with a small hemothorax - a pleural puncture is performed and the blood removed from the sinus. With an average hemothorax, drainage of the pleural cavity with blood reinfusion is shown.</w:t>
      </w:r>
    </w:p>
    <w:p>
      <w:pPr>
        <w:pStyle w:val="Normal"/>
        <w:ind w:left="360" w:hanging="0"/>
        <w:rPr>
          <w:lang w:val="uk-UA"/>
        </w:rPr>
      </w:pPr>
      <w:r>
        <w:rPr>
          <w:lang w:val="uk-UA"/>
        </w:rPr>
        <w:t>Indications for thoracotomy for lung lesions:</w:t>
      </w:r>
    </w:p>
    <w:p>
      <w:pPr>
        <w:pStyle w:val="Normal"/>
        <w:ind w:left="360" w:hanging="0"/>
        <w:rPr>
          <w:lang w:val="uk-UA"/>
        </w:rPr>
      </w:pPr>
      <w:r>
        <w:rPr>
          <w:lang w:val="uk-UA"/>
        </w:rPr>
        <w:t>1. Profuse intrapleural bleeding. 2. Continuing intrapleural bleeding - if drainage releases 300 ml of blood per hour or more, with a positive test of Ruvelua-Gregoire. 3. Non-conservative, conservatively intense pneumothorax.</w:t>
      </w:r>
    </w:p>
    <w:p>
      <w:pPr>
        <w:pStyle w:val="Normal"/>
        <w:ind w:left="360" w:hanging="0"/>
        <w:rPr>
          <w:lang w:val="uk-UA"/>
        </w:rPr>
      </w:pPr>
      <w:r>
        <w:rPr>
          <w:lang w:val="uk-UA"/>
        </w:rPr>
        <w:t>Operative access with a trauma of the lung - lateral thoracotomy in 5-6 intercostal space.</w:t>
      </w:r>
    </w:p>
    <w:p>
      <w:pPr>
        <w:pStyle w:val="Normal"/>
        <w:ind w:left="360" w:hanging="0"/>
        <w:rPr>
          <w:lang w:val="uk-UA"/>
        </w:rPr>
      </w:pPr>
      <w:r>
        <w:rPr>
          <w:lang w:val="uk-UA"/>
        </w:rPr>
        <w:t>Operative tactics For superficial wounds, damage to the peripheral zone of the lungs, nodal seams are applied. For this, thin silk, kapron or lavsan threads are used.</w:t>
      </w:r>
    </w:p>
    <w:p>
      <w:pPr>
        <w:pStyle w:val="Normal"/>
        <w:ind w:left="360" w:hanging="0"/>
        <w:rPr>
          <w:lang w:val="uk-UA"/>
        </w:rPr>
      </w:pPr>
      <w:r>
        <w:rPr>
          <w:lang w:val="uk-UA"/>
        </w:rPr>
        <w:t>With deep wounds of the lung: the wound channel is inspected, blood clots, foreign bodies removed. If necessary, cut the lung tissue over the wound canal. During the audit, damaged vessels and small bronchi are sewed and bandaged. Especially careful revision of wounds in the root of the lung. A deep lung injury should be sealed, without leaving dead spaces. To achieve this, the wound is sutured to the full depth by a single thread or several rows of sutures. A round, large steeply bent needle is used for the firmware.</w:t>
      </w:r>
    </w:p>
    <w:p>
      <w:pPr>
        <w:pStyle w:val="Normal"/>
        <w:ind w:left="360" w:hanging="0"/>
        <w:rPr>
          <w:lang w:val="uk-UA"/>
        </w:rPr>
      </w:pPr>
      <w:r>
        <w:rPr>
          <w:lang w:val="uk-UA"/>
        </w:rPr>
        <w:t>With a significant destruction of the edge of the lung, a wedge-shaped atypical resection is indicated. Light within the limits of healthy tissues is twice stitched with apparatus UKL.</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t>When the lung tissue is crushed within one or more segments, one or more segments are resected. With massive destruction of lung tissue within a single lobectomy is performed. With the destruction of all lungs, damage to its root - a pulmonectomy is indicated.</w:t>
      </w:r>
    </w:p>
    <w:p>
      <w:pPr>
        <w:pStyle w:val="Normal"/>
        <w:ind w:left="360" w:hanging="0"/>
        <w:rPr>
          <w:lang w:val="uk-UA"/>
        </w:rPr>
      </w:pPr>
      <w:r>
        <w:rPr>
          <w:lang w:val="uk-UA"/>
        </w:rPr>
        <w:t>After the termination of intervention on the lung, the pleural cavity is released from blood clots and the pleural drainage is established according to Bylau. Before suturing a thoracotomy wound, it is necessary to make sure that the lung or part of it is completely expanded, which has remained.</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t>DAMAGE to the trachea and bronchi.</w:t>
      </w:r>
    </w:p>
    <w:p>
      <w:pPr>
        <w:pStyle w:val="Normal"/>
        <w:ind w:left="360" w:hanging="0"/>
        <w:rPr>
          <w:lang w:val="uk-UA"/>
        </w:rPr>
      </w:pPr>
      <w:r>
        <w:rPr>
          <w:lang w:val="uk-UA"/>
        </w:rPr>
        <w:t>Classification: distinguish between closed and open injuries of the trachea and bronchi.</w:t>
      </w:r>
    </w:p>
    <w:p>
      <w:pPr>
        <w:pStyle w:val="Normal"/>
        <w:ind w:left="360" w:hanging="0"/>
        <w:rPr>
          <w:lang w:val="uk-UA"/>
        </w:rPr>
      </w:pPr>
      <w:r>
        <w:rPr>
          <w:lang w:val="uk-UA"/>
        </w:rPr>
        <w:t>The depth of damage is - incomplete (damage to the mucous or cartilage) and half-e (penetrating into the lumen). Complete ruptures can be with disconnection of the ends of the bronchi and without disconnection. Damage to the bronchi is very rarely isolated. More common are lungs, mediastinum, and large vessels. Damage to the trachea results from knife and gunshot wounds to the neck.</w:t>
      </w:r>
    </w:p>
    <w:p>
      <w:pPr>
        <w:pStyle w:val="Normal"/>
        <w:ind w:left="360" w:hanging="0"/>
        <w:rPr>
          <w:lang w:val="uk-UA"/>
        </w:rPr>
      </w:pPr>
      <w:r>
        <w:rPr>
          <w:lang w:val="uk-UA"/>
        </w:rPr>
        <w:t>Clinic: depends on the location and amount of damage.</w:t>
      </w:r>
    </w:p>
    <w:p>
      <w:pPr>
        <w:pStyle w:val="Normal"/>
        <w:ind w:left="360" w:hanging="0"/>
        <w:rPr>
          <w:lang w:val="uk-UA"/>
        </w:rPr>
      </w:pPr>
      <w:r>
        <w:rPr>
          <w:lang w:val="uk-UA"/>
        </w:rPr>
        <w:t>Characteristic features: 1. Emphysema of the mediastinum. 2. Subcutaneous emphysema. 3. Hemoptysis. 4. Stressed pneumothorax. 5. A wound on the neck, connected to the trachea.</w:t>
      </w:r>
    </w:p>
    <w:p>
      <w:pPr>
        <w:pStyle w:val="Normal"/>
        <w:ind w:left="360" w:hanging="0"/>
        <w:rPr>
          <w:lang w:val="uk-UA"/>
        </w:rPr>
      </w:pPr>
      <w:r>
        <w:rPr>
          <w:lang w:val="uk-UA"/>
        </w:rPr>
        <w:t>With all types of damage to the trachea and bronchi, there is a violation of ventilation with vira-respiratory failure. Sometimes asphyxia develops.</w:t>
      </w:r>
    </w:p>
    <w:p>
      <w:pPr>
        <w:pStyle w:val="Normal"/>
        <w:ind w:left="360" w:hanging="0"/>
        <w:rPr>
          <w:lang w:val="uk-UA"/>
        </w:rPr>
      </w:pPr>
      <w:r>
        <w:rPr>
          <w:lang w:val="uk-UA"/>
        </w:rPr>
        <w:t>With open tracheal injuries, air with an admixture of blood leaves the wound of the neck with a whistle.</w:t>
      </w:r>
    </w:p>
    <w:p>
      <w:pPr>
        <w:pStyle w:val="Normal"/>
        <w:ind w:left="360" w:hanging="0"/>
        <w:rPr>
          <w:lang w:val="uk-UA"/>
        </w:rPr>
      </w:pPr>
      <w:r>
        <w:rPr>
          <w:lang w:val="uk-UA"/>
        </w:rPr>
        <w:t>With the combined injuries of the trachea and bronchi, the signs of shock, blood loss, and respiratory failure are at the forefront.</w:t>
      </w:r>
    </w:p>
    <w:p>
      <w:pPr>
        <w:pStyle w:val="Normal"/>
        <w:ind w:left="360" w:hanging="0"/>
        <w:rPr>
          <w:lang w:val="uk-UA"/>
        </w:rPr>
      </w:pPr>
      <w:r>
        <w:rPr>
          <w:lang w:val="uk-UA"/>
        </w:rPr>
        <w:t>Diagnosis: 1. Clinic. 2. Chest X-ray. The main X-ray-logical signs of bronchial injury: mediastinal emphysema, pneumothorax, lung atelectasis, subcutaneous emphysema. 3. Bronchoscopy. 4. Thoracoscopy 5. Computed tomography. Obligation is necessary to examine the esophagus. Indirect signs of damage to the bronchi are: abundant air flow through the pleural drainage, ineffectiveness of the drainage of the pleural cavity, collapse of the lobe or lung against the background of pleural drainage, the growing emesis of the mediastinum.</w:t>
      </w:r>
    </w:p>
    <w:p>
      <w:pPr>
        <w:pStyle w:val="Normal"/>
        <w:ind w:left="360" w:hanging="0"/>
        <w:rPr>
          <w:lang w:val="uk-UA"/>
        </w:rPr>
      </w:pPr>
      <w:r>
        <w:rPr>
          <w:lang w:val="uk-UA"/>
        </w:rPr>
        <w:t>Treatment: The main task of the preoperative period is to ensure and maintain the training of the respiratory tract. With emphysema of the mediastinum, cervical mediastinotomy is performed. With intense pneumothorax, pleural drainage is established in the 2nd intercostal space. In case of peri-health for damage to the bronchus or thoracic trachea or the established diagnosis of bronchial damage, urgent thoracotomy is indicated. The most convenient is lateral access. With isolated damage to the thoracic trachea, longitudinal or longitudinal-transverse sternotomy is performed.</w:t>
      </w:r>
    </w:p>
    <w:p>
      <w:pPr>
        <w:pStyle w:val="Normal"/>
        <w:ind w:left="360" w:hanging="0"/>
        <w:rPr>
          <w:lang w:val="uk-UA"/>
        </w:rPr>
      </w:pPr>
      <w:r>
        <w:rPr>
          <w:lang w:val="uk-UA"/>
        </w:rPr>
        <w:t>Operative tactics: There are the following types of operations for bronchial damage: 1. suturing of the wound defect; 2. Excision of the edges of the defect, wedge or circular resection with restoration of the patency of the lumen; 3. The anastomosis is applied end-to-end with bronchial detachment; 4. Lobectomy or pulmonectomy.</w:t>
      </w:r>
    </w:p>
    <w:p>
      <w:pPr>
        <w:pStyle w:val="Normal"/>
        <w:ind w:left="360" w:hanging="0"/>
        <w:rPr>
          <w:lang w:val="uk-UA"/>
        </w:rPr>
      </w:pPr>
      <w:r>
        <w:rPr>
          <w:lang w:val="uk-UA"/>
        </w:rPr>
        <w:t>Indications for suturing are small wounds and defects. When torn, clogged wounds is carried out.</w:t>
      </w:r>
    </w:p>
    <w:p>
      <w:pPr>
        <w:pStyle w:val="Normal"/>
        <w:ind w:left="360" w:hanging="0"/>
        <w:rPr>
          <w:lang w:val="uk-UA"/>
        </w:rPr>
      </w:pPr>
      <w:r>
        <w:rPr>
          <w:lang w:val="uk-UA"/>
        </w:rPr>
        <w:t>Excision of the edges of the wound with restoration of patency of the bronchus. Indications for pulmonectomy: significant destruction of lung tissue, inability to restore bronchial patency, damage to the vessels of the lung root.</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t>HEART DAMAGE</w:t>
      </w:r>
    </w:p>
    <w:p>
      <w:pPr>
        <w:pStyle w:val="Normal"/>
        <w:ind w:left="360" w:hanging="0"/>
        <w:rPr>
          <w:lang w:val="uk-UA"/>
        </w:rPr>
      </w:pPr>
      <w:r>
        <w:rPr>
          <w:lang w:val="uk-UA"/>
        </w:rPr>
        <w:t>Reason: knife and gunshot wounds to the chest, road trauma, a direct blow to the sternum.</w:t>
      </w:r>
    </w:p>
    <w:p>
      <w:pPr>
        <w:pStyle w:val="Normal"/>
        <w:ind w:left="360" w:hanging="0"/>
        <w:rPr>
          <w:lang w:val="uk-UA"/>
        </w:rPr>
      </w:pPr>
      <w:r>
        <w:rPr>
          <w:lang w:val="uk-UA"/>
        </w:rPr>
        <w:t>Classification. All heart damage is divided into two large groups: closed and ITK-ryty damaged. Closed heart injuries: 1. Slaughter of the heart. 2. Thinning of individual heart passages. 3. Full rupture of the heart wall. 4. Damage to the internal structures of the heart (class bar, partitions). 5. Separation from the heart vessels.</w:t>
      </w:r>
    </w:p>
    <w:p>
      <w:pPr>
        <w:pStyle w:val="Normal"/>
        <w:ind w:left="360" w:hanging="0"/>
        <w:rPr>
          <w:lang w:val="uk-UA"/>
        </w:rPr>
      </w:pPr>
      <w:r>
        <w:rPr>
          <w:lang w:val="uk-UA"/>
        </w:rPr>
        <w:t>Open heart damage: 1. Isolated non-penetrating wound of the heart - the only myocardial infarction. 2. Coronary vessel wounds (isolated or with damage to the myocardium). 3. Penetrating wound of the heart. 4. Penetrating wound with heart damage of valves, partitions, through wounds. 5. Multiple injuries of the heart.</w:t>
      </w:r>
    </w:p>
    <w:p>
      <w:pPr>
        <w:pStyle w:val="Normal"/>
        <w:ind w:left="360" w:hanging="0"/>
        <w:rPr>
          <w:lang w:val="uk-UA"/>
        </w:rPr>
      </w:pPr>
      <w:r>
        <w:rPr>
          <w:lang w:val="uk-UA"/>
        </w:rPr>
      </w:r>
    </w:p>
    <w:p>
      <w:pPr>
        <w:pStyle w:val="Normal"/>
        <w:ind w:left="360" w:hanging="0"/>
        <w:rPr>
          <w:lang w:val="uk-UA"/>
        </w:rPr>
      </w:pPr>
      <w:r>
        <w:rPr>
          <w:lang w:val="uk-UA"/>
        </w:rPr>
        <w:t>heart contusion</w:t>
      </w:r>
    </w:p>
    <w:p>
      <w:pPr>
        <w:pStyle w:val="Normal"/>
        <w:ind w:left="360" w:hanging="0"/>
        <w:rPr>
          <w:lang w:val="uk-UA"/>
        </w:rPr>
      </w:pPr>
      <w:r>
        <w:rPr>
          <w:lang w:val="uk-UA"/>
        </w:rPr>
        <w:t>Under the impact of the heart, one should understand the damage to the organ without disturbing its anatomical integrity, due to the rapid action of the traumatizing agent. More often the bruise of the heart occurs with a very strong, direct impact in the chest, with fractures of the sternum.</w:t>
      </w:r>
    </w:p>
    <w:p>
      <w:pPr>
        <w:pStyle w:val="Normal"/>
        <w:ind w:left="360" w:hanging="0"/>
        <w:rPr>
          <w:lang w:val="uk-UA"/>
        </w:rPr>
      </w:pPr>
      <w:r>
        <w:rPr>
          <w:lang w:val="uk-UA"/>
        </w:rPr>
        <w:t>Patomophology. When the heart strikes diffuse changes in the myocardium, haemorrhage-states in the pericardium, hemorrhages in the myocardium, rupture of small vessels, separation of muscle fibers.</w:t>
      </w:r>
    </w:p>
    <w:p>
      <w:pPr>
        <w:pStyle w:val="Normal"/>
        <w:ind w:left="360" w:hanging="0"/>
        <w:rPr/>
      </w:pPr>
      <w:r>
        <w:rPr>
          <w:lang w:val="uk-UA"/>
        </w:rPr>
        <w:t>Clinic. Depends on the depth and location of the damage. 1. There is very severe pain behind the sternum with irradiation in the left shoulder, scapula. 2. Pale skin. 3. Shortness of breath. 4. Rack of hypotension. 5. tachycardia. 6. Violation of the heart rhythm: extrasystole, atrial fibrillation, paroxysmal tachycardia. With a fracture of the sternum, the fracture clinic is layered. Electrocardiographic changes: elevation of the ST segment above the isoline, absence of the R wave in the thoracic leads, arched ST depression in standard leads.</w:t>
      </w:r>
    </w:p>
    <w:p>
      <w:pPr>
        <w:pStyle w:val="Normal"/>
        <w:ind w:left="360" w:hanging="0"/>
        <w:rPr>
          <w:lang w:val="uk-UA"/>
        </w:rPr>
      </w:pPr>
      <w:r>
        <w:rPr>
          <w:lang w:val="uk-UA"/>
        </w:rPr>
        <w:t>There are three forms of clinical course, heart contusion: infarct-like (10%), stonocarditis (80%), mixed (10%). There are three periods during the bruise of the heart (Spa-SSCA MT 1975): 1. Acute (2-3 days). 2. Reparative (12-14 day). 3. The period of post-traumatic or cardiosclerosis (from 14 days and has a long term).</w:t>
      </w:r>
    </w:p>
    <w:p>
      <w:pPr>
        <w:pStyle w:val="Normal"/>
        <w:ind w:left="360" w:hanging="0"/>
        <w:rPr>
          <w:lang w:val="uk-UA"/>
        </w:rPr>
      </w:pPr>
      <w:r>
        <w:rPr>
          <w:lang w:val="uk-UA"/>
        </w:rPr>
        <w:t>Diagnosis: 1. Clinic. 2. ECG. 3. Chest X-ray. 4. Phonocar dyography. 5.UZY hearts.</w:t>
      </w:r>
    </w:p>
    <w:p>
      <w:pPr>
        <w:pStyle w:val="Normal"/>
        <w:ind w:left="360" w:hanging="0"/>
        <w:rPr>
          <w:lang w:val="uk-UA"/>
        </w:rPr>
      </w:pPr>
      <w:r>
        <w:rPr>
          <w:lang w:val="uk-UA"/>
        </w:rPr>
        <w:t>Treatment is conservative, similar to the treatment of myocardial infarction. The patient is placed in the intensive care unit or PIT. Actions are carried out: 1. Pain relief. 2. Restore-solving the rhythm. 3. Recovery of hemodynamic disorders. 4. Anti-inflammatory toropia. 5. Metabolic therapy. The patient is on bed rest for 2 weeks.</w:t>
      </w:r>
    </w:p>
    <w:p>
      <w:pPr>
        <w:pStyle w:val="Normal"/>
        <w:ind w:left="360" w:hanging="0"/>
        <w:rPr>
          <w:lang w:val="uk-UA"/>
        </w:rPr>
      </w:pPr>
      <w:r>
        <w:rPr>
          <w:lang w:val="uk-UA"/>
        </w:rPr>
        <w:t>Then the patient is transferred to the cardiology department to continue metabolic therapy.</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t>LITERATURE</w:t>
      </w:r>
    </w:p>
    <w:p>
      <w:pPr>
        <w:pStyle w:val="Normal"/>
        <w:ind w:left="360" w:hanging="0"/>
        <w:rPr>
          <w:lang w:val="uk-UA"/>
        </w:rPr>
      </w:pPr>
      <w:r>
        <w:rPr>
          <w:lang w:val="uk-UA"/>
        </w:rPr>
        <w:t>1. Wagner E.A. Проникаючі поранення грудей - М: Медицина, 1975.</w:t>
      </w:r>
    </w:p>
    <w:p>
      <w:pPr>
        <w:pStyle w:val="Normal"/>
        <w:ind w:left="360" w:hanging="0"/>
        <w:rPr>
          <w:lang w:val="uk-UA"/>
        </w:rPr>
      </w:pPr>
      <w:r>
        <w:rPr>
          <w:lang w:val="uk-UA"/>
        </w:rPr>
        <w:t>2. Wagner EA, Perelman MI та ін. Розриви бронхів - М: Медицина, 1985.</w:t>
      </w:r>
    </w:p>
    <w:p>
      <w:pPr>
        <w:pStyle w:val="Normal"/>
        <w:ind w:left="360" w:hanging="0"/>
        <w:rPr>
          <w:lang w:val="uk-UA"/>
        </w:rPr>
      </w:pPr>
      <w:r>
        <w:rPr>
          <w:lang w:val="uk-UA"/>
        </w:rPr>
        <w:t>3. Kolesov AP, Bisenkov L.N. Хірургічне лікування вогнепальних ушкоджень грудей - L .: Медицина, 1986.</w:t>
      </w:r>
    </w:p>
    <w:p>
      <w:pPr>
        <w:pStyle w:val="Normal"/>
        <w:ind w:left="360" w:hanging="0"/>
        <w:rPr>
          <w:lang w:val="uk-UA"/>
        </w:rPr>
      </w:pPr>
      <w:r>
        <w:rPr>
          <w:lang w:val="uk-UA"/>
        </w:rPr>
        <w:t>4. Kutushev F.Kh., Gvozdov MP, Vitaliy V.Filin, AS Libov. "Невідкладна хірургія of breasts and belly" - Л .: Медицина, 1984.</w:t>
      </w:r>
    </w:p>
    <w:p>
      <w:pPr>
        <w:pStyle w:val="Normal"/>
        <w:ind w:left="360" w:hanging="0"/>
        <w:rPr>
          <w:lang w:val="uk-UA"/>
        </w:rPr>
      </w:pPr>
      <w:r>
        <w:rPr>
          <w:lang w:val="uk-UA"/>
        </w:rPr>
        <w:t>5. Lukomsky GI, Shulutko M.L. та ін Bronchopulmonology - М: Medicine, 1982.</w:t>
      </w:r>
    </w:p>
    <w:p>
      <w:pPr>
        <w:pStyle w:val="Normal"/>
        <w:ind w:left="360" w:hanging="0"/>
        <w:rPr>
          <w:lang w:val="uk-UA"/>
        </w:rPr>
      </w:pPr>
      <w:r>
        <w:rPr>
          <w:lang w:val="uk-UA"/>
        </w:rPr>
        <w:t>6. The neural impairment of the breasts / L.M. Bisenkov, N.V. Bebia, OM Бєльських та ін - Спб .: «Logos», 1995.</w:t>
      </w:r>
    </w:p>
    <w:p>
      <w:pPr>
        <w:pStyle w:val="Normal"/>
        <w:ind w:left="360" w:hanging="0"/>
        <w:rPr>
          <w:lang w:val="uk-UA"/>
        </w:rPr>
      </w:pPr>
      <w:r>
        <w:rPr>
          <w:lang w:val="uk-UA"/>
        </w:rPr>
        <w:t>7. Perelman MI, Yusupov IA, Sedova T.Z.V. Hirurgia of the thoracic ducts - M: Medicine, 1984.</w:t>
      </w:r>
    </w:p>
    <w:p>
      <w:pPr>
        <w:pStyle w:val="Normal"/>
        <w:ind w:left="360" w:hanging="0"/>
        <w:rPr>
          <w:lang w:val="uk-UA"/>
        </w:rPr>
      </w:pPr>
      <w:r>
        <w:rPr>
          <w:lang w:val="uk-UA"/>
        </w:rPr>
        <w:t>8. Rabkin I.Kh., Akperbekov A.A. Rentgendiagnostika zahhmovanii і ushkodzhen dyafragmi - M., 1973.</w:t>
      </w:r>
    </w:p>
    <w:p>
      <w:pPr>
        <w:pStyle w:val="Normal"/>
        <w:ind w:left="360" w:hanging="0"/>
        <w:rPr>
          <w:lang w:val="uk-UA"/>
        </w:rPr>
      </w:pPr>
      <w:r>
        <w:rPr>
          <w:lang w:val="uk-UA"/>
        </w:rPr>
        <w:t>9. Romanenko AE, Chukhrіenko DP, Mіlko B.O. Закриті ушкодження оргаів грудної клет-ки - Київ, "Здоровяя", 1982.</w:t>
      </w:r>
    </w:p>
    <w:p>
      <w:pPr>
        <w:pStyle w:val="Normal"/>
        <w:ind w:left="360" w:hanging="0"/>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spacing w:lineRule="auto" w:line="259"/>
      <w:ind w:firstLine="480"/>
    </w:pPr>
    <w:rPr>
      <w:sz w:val="18"/>
      <w:szCs w:val="20"/>
      <w:lang w:val="uk-UA"/>
    </w:rPr>
  </w:style>
  <w:style w:type="paragraph" w:styleId="2">
    <w:name w:val="Основной текст 2"/>
    <w:basedOn w:val="Normal"/>
    <w:qFormat/>
    <w:pPr>
      <w:tabs>
        <w:tab w:val="clear" w:pos="708"/>
        <w:tab w:val="left" w:pos="-426" w:leader="none"/>
        <w:tab w:val="left" w:pos="5670" w:leader="none"/>
      </w:tabs>
      <w:ind w:right="-7" w:hanging="0"/>
      <w:jc w:val="both"/>
    </w:pPr>
    <w:rPr>
      <w:sz w:val="20"/>
      <w:szCs w:val="20"/>
      <w:lang w:val="en-US"/>
    </w:rPr>
  </w:style>
  <w:style w:type="paragraph" w:styleId="Style12">
    <w:name w:val="Цитата"/>
    <w:basedOn w:val="Normal"/>
    <w:qFormat/>
    <w:pPr>
      <w:ind w:left="-113" w:right="-113" w:hanging="0"/>
      <w:jc w:val="center"/>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2:02:00Z</dcterms:created>
  <dc:creator>marisha</dc:creator>
  <dc:description/>
  <cp:keywords/>
  <dc:language>en-US</dc:language>
  <cp:lastModifiedBy>Owner</cp:lastModifiedBy>
  <dcterms:modified xsi:type="dcterms:W3CDTF">2018-02-05T18:55:00Z</dcterms:modified>
  <cp:revision>10</cp:revision>
  <dc:subject/>
  <dc:title/>
</cp:coreProperties>
</file>