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360"/>
        <w:jc w:val="center"/>
        <w:rPr>
          <w:rStyle w:val="Emphasis"/>
          <w:rFonts w:ascii="Times New Roman" w:hAnsi="Times New Roman" w:cs="Times New Roman"/>
          <w:b/>
          <w:b/>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pacing w:lineRule="auto" w:line="360" w:before="0" w:after="0"/>
        <w:jc w:val="center"/>
        <w:rPr>
          <w:rStyle w:val="Emphasis"/>
          <w:rFonts w:ascii="Times New Roman" w:hAnsi="Times New Roman" w:cs="Times New Roman"/>
          <w:b/>
          <w:b/>
          <w:i w:val="false"/>
          <w:i w:val="false"/>
          <w:iCs w:val="false"/>
          <w:sz w:val="28"/>
          <w:szCs w:val="28"/>
          <w:lang w:val="uk-UA" w:eastAsia="en-US"/>
        </w:rPr>
      </w:pPr>
      <w:r>
        <w:rPr>
          <w:rStyle w:val="Emphasis"/>
          <w:rFonts w:cs="Times New Roman" w:ascii="Times New Roman" w:hAnsi="Times New Roman"/>
          <w:i w:val="false"/>
          <w:sz w:val="28"/>
          <w:szCs w:val="28"/>
        </w:rPr>
        <w:t>на тему: «</w:t>
      </w:r>
      <w:r>
        <w:rPr>
          <w:rFonts w:cs="Times New Roman" w:ascii="Times New Roman" w:hAnsi="Times New Roman"/>
          <w:b/>
          <w:caps/>
          <w:sz w:val="28"/>
          <w:szCs w:val="24"/>
        </w:rPr>
        <w:t>Заболевания Молочной железы. острый мастит. дизгормональные заболевания молочной железы. рак молочной железы</w:t>
      </w:r>
      <w:r>
        <w:rPr>
          <w:rStyle w:val="Emphasis"/>
          <w:rFonts w:cs="Times New Roman" w:ascii="Times New Roman" w:hAnsi="Times New Roman"/>
          <w:i w:val="false"/>
          <w:sz w:val="28"/>
          <w:szCs w:val="28"/>
        </w:rPr>
        <w:t>»</w:t>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24"/>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4"/>
        <w:spacing w:lineRule="auto" w:line="36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360"/>
        <w:jc w:val="both"/>
        <w:rPr/>
      </w:pPr>
      <w:r>
        <w:rPr>
          <w:rFonts w:cs="Times New Roman" w:ascii="Times New Roman" w:hAnsi="Times New Roman"/>
          <w:sz w:val="28"/>
          <w:szCs w:val="28"/>
        </w:rPr>
        <w:t>Рак молочной железы занимает первое место по частоте среди злокачественных опухолей у женщин. Заболеваемость раком молочной железы в Украине превышает 50 на 100000 женского населения. Это значит, что ежегодно в стране регистрируется 14-15 тысяч заболевших. Считается, что одной по причине высокой заболеваемости является низкая рождаемость. В странах из высокой рождаемостью (Япония, Китай, Узбекистан) заболеваемость низкая, в странах из низкой рождаемостью (Англия, Бельгия, Эстония) - высокая. Однако, высокая заболеваемость регистрируется и в США, стране с высокой рождаемостью. Минимальный риск отмечается у женщин, которые родили до 30 лет. Максимальным риском характеризуются женщины с ранним (до 12 лет) началом менструаций, поздним (после 50 лет) наступлением менопаузы. Аборты, которые поднимают гормональный гомеостаз, существенным образом повышают вероятность заболевания.Вот чому эта проблема имеет огромную актуальность. Врачи любой специальности, должны быть знакомы с этой патологией.</w:t>
      </w:r>
      <w:r>
        <w:rPr>
          <w:sz w:val="28"/>
          <w:szCs w:val="28"/>
        </w:rPr>
        <w:t xml:space="preserve">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держание темы</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иагностика и лечение  заболеваний молочной железы составляют самостоятельный раздел медицинской науки и практики, разнообразные аспекты которой принадлежат к компетенции хирургов, акушеров-гинекологов, онкологов, эндокринологов. Существует много классификаций заболеваний молочной железы. Идеальных классификаций, которые учитывали бы все морфологические, этиопатогенетические и клинические критерии, не существует. Мы приводим  ту, которая кажется нам простейшей и наиболее удобной для практического врача.</w:t>
      </w:r>
    </w:p>
    <w:p>
      <w:pPr>
        <w:pStyle w:val="Normal"/>
        <w:numPr>
          <w:ilvl w:val="0"/>
          <w:numId w:val="3"/>
        </w:numPr>
        <w:tabs>
          <w:tab w:val="clear" w:pos="708"/>
          <w:tab w:val="left" w:pos="6541"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заболеваний молочной железы различаются: аномалии развития: амастия, ателия, полимастия, полтелия; нарушение роста: микромастия (гипоплазия), макро- или мегаломастия;</w:t>
      </w:r>
    </w:p>
    <w:p>
      <w:pPr>
        <w:pStyle w:val="Normal"/>
        <w:numPr>
          <w:ilvl w:val="0"/>
          <w:numId w:val="3"/>
        </w:numPr>
        <w:tabs>
          <w:tab w:val="clear" w:pos="708"/>
          <w:tab w:val="left" w:pos="6541"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ы;</w:t>
      </w:r>
    </w:p>
    <w:p>
      <w:pPr>
        <w:pStyle w:val="Normal"/>
        <w:numPr>
          <w:ilvl w:val="0"/>
          <w:numId w:val="3"/>
        </w:numPr>
        <w:tabs>
          <w:tab w:val="clear" w:pos="708"/>
          <w:tab w:val="left" w:pos="6541"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алительные заболевания (острые или хронические);</w:t>
      </w:r>
    </w:p>
    <w:p>
      <w:pPr>
        <w:pStyle w:val="Normal"/>
        <w:numPr>
          <w:ilvl w:val="0"/>
          <w:numId w:val="3"/>
        </w:numPr>
        <w:tabs>
          <w:tab w:val="clear" w:pos="708"/>
          <w:tab w:val="left" w:pos="6541"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сгормональные дисплазии и доброкачественные опухоли;</w:t>
      </w:r>
    </w:p>
    <w:p>
      <w:pPr>
        <w:pStyle w:val="Normal"/>
        <w:numPr>
          <w:ilvl w:val="0"/>
          <w:numId w:val="3"/>
        </w:numPr>
        <w:tabs>
          <w:tab w:val="clear" w:pos="708"/>
          <w:tab w:val="left" w:pos="6541"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локачественные опухоли.</w:t>
      </w:r>
    </w:p>
    <w:p>
      <w:pPr>
        <w:pStyle w:val="Normal"/>
        <w:tabs>
          <w:tab w:val="clear" w:pos="708"/>
          <w:tab w:val="left" w:pos="65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омалии    развития встречаются редко. Амастия (прирожденное отсутствие молочных желез) и ателия (отсутствие сосков) обычно сочетается  с другими аномалиями , главным образом, эндокринной системы, в частности - яичников. Если у больной оказываются нарушения функции эндокринных желез, им назначается соответствующая гормональная терапия. Если ж еэдокринопатии нет, хирургическое лечение такой больной мотивируется лишь эстетическими  и косметическими соображениями. При полимастии  и полителии наблюдаются дополнительные молочные железы или дополнительные соски. Самой частой локализацией дополнительных желез или сосков является,  среднеключичные линии на грудной части и на животе (соответственно размещению молочных желез у млекопитающих), а также - в паховых ямках. Дополнительные молочные железы бывают с сосками и без сосков. При отсутствии сосков возникает проблема дифференцированной диагностики с банальными липомами, которые по консистенции сходны с добавочными  железами. Различительным  признаком дополнительных молочных желез, где бы они ни были размещены, является  их “набухание” и болезненность  в предменструальные дни. Если относительно полителии  онкологи  занимают “мирную” позицию, и удаление дополнительных сосков зависит от желания женщины, то удаление  дополнительных молочных желез считается обязательным, так как достоверность развития рака в эктопически  расположенной  ткани существенным образом сказывается на малигнизации органа, локализация которого отвечает анатомической норме.</w:t>
      </w:r>
    </w:p>
    <w:p>
      <w:pPr>
        <w:pStyle w:val="Normal"/>
        <w:tabs>
          <w:tab w:val="clear" w:pos="708"/>
          <w:tab w:val="left" w:pos="6541" w:leader="none"/>
        </w:tabs>
        <w:spacing w:lineRule="auto" w:line="360"/>
        <w:jc w:val="both"/>
        <w:rPr/>
      </w:pPr>
      <w:r>
        <w:rPr>
          <w:rFonts w:cs="Times New Roman" w:ascii="Times New Roman" w:hAnsi="Times New Roman"/>
          <w:color w:val="000000"/>
          <w:sz w:val="28"/>
          <w:szCs w:val="28"/>
        </w:rPr>
        <w:t xml:space="preserve">Нарушение роста молочных желез - понятие расплывчатое,  так как размеры здоровых молочных желез имеют значительные расхождения. Выделяя нарушения роста в самостоятельную клиническую группу, мы имеем в виду значительные отклонения вариантов, когда </w:t>
      </w:r>
      <w:r>
        <w:rPr>
          <w:rFonts w:cs="Times New Roman" w:ascii="Times New Roman" w:hAnsi="Times New Roman"/>
          <w:i/>
          <w:color w:val="000000"/>
          <w:sz w:val="28"/>
          <w:szCs w:val="28"/>
        </w:rPr>
        <w:t>микромастия</w:t>
      </w:r>
      <w:r>
        <w:rPr>
          <w:rFonts w:cs="Times New Roman" w:ascii="Times New Roman" w:hAnsi="Times New Roman"/>
          <w:color w:val="000000"/>
          <w:sz w:val="28"/>
          <w:szCs w:val="28"/>
        </w:rPr>
        <w:t xml:space="preserve"> (гипоплазия) или </w:t>
      </w:r>
      <w:r>
        <w:rPr>
          <w:rFonts w:cs="Times New Roman" w:ascii="Times New Roman" w:hAnsi="Times New Roman"/>
          <w:i/>
          <w:color w:val="000000"/>
          <w:sz w:val="28"/>
          <w:szCs w:val="28"/>
        </w:rPr>
        <w:t>мегаломастия</w:t>
      </w:r>
      <w:r>
        <w:rPr>
          <w:rFonts w:cs="Times New Roman" w:ascii="Times New Roman" w:hAnsi="Times New Roman"/>
          <w:color w:val="000000"/>
          <w:sz w:val="28"/>
          <w:szCs w:val="28"/>
        </w:rPr>
        <w:t xml:space="preserve"> (гигантская молочная железа) выходят из границ обычных антропометрических и эстетических  норм на столько, что появляются  аргументы, достаточные для хирургической коррекции. Уместно напомнить о том, что между размерами молочных желез и их функциональной активностью - способностью к лактации - зависимости не существует. Известно, что у некоторых женщин с миниатюрными железами лактация активна в такой мере, что они оказываются донорами-кормилицами, тогда как роженицы с большими железами иногда страдают от дефицита молока. Понятно, что корригирующие операции не влияют на лактацию, показание к ним строятся лишь на эстетических  и косметических аргументах. Выполняя операцию относительно уменьшения гигантской молочной железы, необходимо перемещать сосок с ареолой. При этом надлежит бережливо вести себя с молочным протоком, пересечение которого может вызывать серьезные проблемы, которые возникнут во время кормления грудью.</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ы молочной железы - это ушиб  места и раны, протекание которых отвечает клиническим и морфологическим характеристикам повреждения любых мягких тканей. Заслуживает обсуждение связь травм с опухолями молочной железы. Больные часто указывают на то, что перед возникновением опухоли - предварительно был ушиб. У части из них верифицируется опухоль, у других  - оказывается гематома, которая не рассосалась  или которая организовалась. Возможных доказательств причинно-следственной связи травмы с опухолью нет. Возможно, что травма - это лишь эпизод, который принудил женщину обратить внимание на молочную железу, и позволили случайно выявить опухоль, развитие которой до травмы оставалось незаметным. Категорически исключить роль травмы в  туморогенезе невозможно. Так или иначе, опухоли, выявленные в молочных железах после травм, должны быть обязательно удаленны с последующим морфологическим исследованием препарата и уточнением природы удалённого  субстрата.</w:t>
      </w:r>
    </w:p>
    <w:p>
      <w:pPr>
        <w:pStyle w:val="Normal"/>
        <w:tabs>
          <w:tab w:val="clear" w:pos="708"/>
          <w:tab w:val="left" w:pos="6541" w:leader="none"/>
        </w:tabs>
        <w:spacing w:lineRule="auto" w:line="360"/>
        <w:jc w:val="both"/>
        <w:rPr/>
      </w:pPr>
      <w:r>
        <w:rPr>
          <w:rFonts w:cs="Times New Roman" w:ascii="Times New Roman" w:hAnsi="Times New Roman"/>
          <w:color w:val="000000"/>
          <w:sz w:val="28"/>
          <w:szCs w:val="28"/>
        </w:rPr>
        <w:t xml:space="preserve">К воспалительным заболеваниям молочной железы относятся </w:t>
      </w:r>
      <w:r>
        <w:rPr>
          <w:rFonts w:cs="Times New Roman" w:ascii="Times New Roman" w:hAnsi="Times New Roman"/>
          <w:i/>
          <w:color w:val="000000"/>
          <w:sz w:val="28"/>
          <w:szCs w:val="28"/>
        </w:rPr>
        <w:t>острые</w:t>
      </w:r>
      <w:r>
        <w:rPr>
          <w:rFonts w:cs="Times New Roman" w:ascii="Times New Roman" w:hAnsi="Times New Roman"/>
          <w:color w:val="000000"/>
          <w:sz w:val="28"/>
          <w:szCs w:val="28"/>
        </w:rPr>
        <w:t xml:space="preserve">, зачастую </w:t>
      </w:r>
      <w:r>
        <w:rPr>
          <w:rFonts w:cs="Times New Roman" w:ascii="Times New Roman" w:hAnsi="Times New Roman"/>
          <w:i/>
          <w:color w:val="000000"/>
          <w:sz w:val="28"/>
          <w:szCs w:val="28"/>
        </w:rPr>
        <w:t>лактационные маститы</w:t>
      </w:r>
      <w:r>
        <w:rPr>
          <w:rFonts w:cs="Times New Roman" w:ascii="Times New Roman" w:hAnsi="Times New Roman"/>
          <w:color w:val="000000"/>
          <w:sz w:val="28"/>
          <w:szCs w:val="28"/>
        </w:rPr>
        <w:t xml:space="preserve">, которые  развиваются у рожениц  и </w:t>
      </w:r>
      <w:r>
        <w:rPr>
          <w:rFonts w:cs="Times New Roman" w:ascii="Times New Roman" w:hAnsi="Times New Roman"/>
          <w:i/>
          <w:color w:val="000000"/>
          <w:sz w:val="28"/>
          <w:szCs w:val="28"/>
        </w:rPr>
        <w:t>хронические</w:t>
      </w:r>
      <w:r>
        <w:rPr>
          <w:rFonts w:cs="Times New Roman" w:ascii="Times New Roman" w:hAnsi="Times New Roman"/>
          <w:color w:val="000000"/>
          <w:sz w:val="28"/>
          <w:szCs w:val="28"/>
        </w:rPr>
        <w:t xml:space="preserve"> специфические  заболевания - </w:t>
      </w:r>
      <w:r>
        <w:rPr>
          <w:rFonts w:cs="Times New Roman" w:ascii="Times New Roman" w:hAnsi="Times New Roman"/>
          <w:i/>
          <w:color w:val="000000"/>
          <w:sz w:val="28"/>
          <w:szCs w:val="28"/>
        </w:rPr>
        <w:t>туберкулез, сифилис, актиномикоз</w:t>
      </w:r>
      <w:r>
        <w:rPr>
          <w:rFonts w:cs="Times New Roman" w:ascii="Times New Roman" w:hAnsi="Times New Roman"/>
          <w:color w:val="000000"/>
          <w:sz w:val="28"/>
          <w:szCs w:val="28"/>
        </w:rPr>
        <w:t>. Острый лактационный мастит - самое частое заболевание молочной железы, и составляет  от 4% до 18% породіль. Туберкулез, сифилис и актиномікоз молочной железы - заболевание, которое встречаются довольно редко. Большинство врачей нашей страны с ними не встречались. Знакомство с клиническими признаками этой редчайшей патологии важное, учитывая  следующие соображения: 1) рост заболеваемости   туберкулеза и сифилиса неизбежно приведет к появлению патологии, которая исчезла; 2) сходство клинических проявлений  специфических хронических инфекций молочной железы и рака обусловливает актуальность дифференциальной  диагностики этих заболеваний; 3) тактика лечения хронических воспалительных процессов принципиально отличается от программы лечения рака молочной железы. Туберкулез, сифилис и актиномикоз требуют консервативного медикаментозного лечения; рак лечится комплексно с применением хирургического, лучевого и химиотерапевтического  компонентов.</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 xml:space="preserve">Острый лактационный мастит </w:t>
      </w:r>
      <w:r>
        <w:rPr>
          <w:rFonts w:cs="Times New Roman" w:ascii="Times New Roman" w:hAnsi="Times New Roman"/>
          <w:color w:val="000000"/>
          <w:sz w:val="28"/>
          <w:szCs w:val="28"/>
        </w:rPr>
        <w:t>обычно развивается в первые недели кормления грудью. Входными воротами инфекции зачастую оказываются трещины сосков. Реже инфекция попадает в молочную железу гематогенным путем. Заболевание начинается повышением температуры тела, иногда  до 39 - 40С, с ознобом. Над уплотнением появляется гиперемия. Кожа становится горячей. Очень важно диагностировать мастит своевременно, то есть тогда, когда заболевание еще не вступило к фазе абсцедирования  и находится в стадии инфильтрата. В этой стадии (и только в этой!) есть шансы прервать воспалительный процесс, направит его по пути  рассасывания, не доводя до нагноения. Для этого необходимо раньше начинать антибактериальную терапию (сульфаниламиди, антибиотики, препараты группы фторхинолонов) сочетать  с умелым сцеживанием  молока из участка воспалительного инфильтрата, где всегда имеется лактостаз. Это – болезненная, невыносимая, но необходимая процедура, ибо “перегоревшее” молоко, которое остается в воспалительных участках, является отличной питательной средой для бактерий. Антибактериальная терапия должна сопровождаться назначением противогрибковых препаратов - нистатин, леворин и т.ін. Антимикотическая терапия проводится в интересах матери и ребенка, который с молоком получает препараты, которые обусловливают дисбактериоз и кандидоз. Для профилактики дисбактериоза назначают бактисубтил, колибактерин, линекс.</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ссионным остается вопрос - кормить или не кормить ребенка? Если кормить, то какой грудью? Когда кормление нужно запретить? Во время решения этого вопроса возникает коллизия между желательностью кормления ребенка. Желательность кормления в интересах матери связана с тем, что отсасывание молока ребенком – наиболее физиологичный и эффективный  способ дренирование и опорожнения  молочной железы. Желательность получения ребенком материного (как раз материного, а не донорского) молока не требует комментариев. Все аргументы “за” и “против” кормления  обосновано, но однозначного решения дилеммы нет. Есть различные точки зрения, которые колеблются между несомненным разрешением кормления, добавляя и кормление здоровой грудью. Аргумент категорического запрета:  мать   инфицирована,  следовательно, гематогенным путем инфицируется и молоко “здоровой” груди. Мы разрешаем кормление обоими молочными железами вплоть до видимых клинических признаков абсцедирования или до появления примеси гноя к молоку (очевидный признак прорыва абсцесса в систему молочных протоков). Диагностика абсцесса влечёт  за собой неотложную операцию и переход на кормление “здоровой” грудью. Многолетний опыт убеждает нас в правоте такой тактик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абсцедирования  - размягчение и зыбкость  инфильтрата, примесь гноя к молоку, сильные ознобы и высокая температура тела - являются абсолютными показателями к операции. Цель хирургического вмешательства - широкий разрез гнойной полости, удаление секвестров некротической  ткани, разрушение перемычек между большим количеством пустот, обе5спечение  оптимального дренирования  и свободного оттока гноя. Цель может быть достигнута  лишь при оптимальным выборе  места и длины разреза. Женщины обычно просят, чтобы разрез был как можно меньшим. Парадокс в  том, что короткий разрез дает худший косметический результат, чем разрез оптимальной длины, который обязательно должен выходить за границы инфильтрата и распространяться на 1-2 см в здоровой ткани. Такой разрез создает благоприятные условия оттока гноя, обеспечивает быстрое очищение и заживление раны. Маленький разрез не обеспечивает полноценного дренирования, рана долго очищается, выполняется избыточными грануляциями и заживает небольшим поверхностным, но грубым, втянутым, безобразным рубцом. В прошлом, когда  не было антибактериальных препаратов, и единым методом лечения абсцессов был разрез, хирурги говорили: “Рана должна быть подобной к корыту, а не  бутылке с узким горлом”. Появление антибиотиков не изменила природу человека и не отменила биологических закономерностей. Принцип Гиппократа “Ubi pus ibi evacuo” сохраняется. К задачам хирурга входит обеспечение оптимальных условий соблюдения этого принципа.</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 тех или вторых причин хирургическая операция задерживается, гной расплавляет ткани, а иногда распространяется кзади молочной железы по фасции, что покрывает большую грудную мышцу. Это сложный вариант клинического течения. Оптимальным доступом к гнойнику в этих случаях является  разрез по Барденгейеру, который проходит по нижней складке кожи на границе железы и подкожной жировой клетчатки. Этот разрез обычно соответствует   самым низким уровням распространения гноя и потому - по законам физики - обеспечивает самый лучший дренаж. Рубец после заживления раны оказывается прикрытым свисающим у взрослой женщины молочной железой, что обеспечивает хороший  косметический результат.</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многолетнего опыта клиники, в составе которой работает отделение гнойно-септической хирургии, мы остаемся категорическими противниками пункционного способа лечения гнойных маститов. Этот способ в последнее время приобрел широкое распространение, главным образом среди амбулаторных хирургов. Пункционное лечение гнойных маститов состоит в том,  что гнойник пунктируется тонкой иглой, гной аспирируется шприцем, и в полость  абсцесса вводится антибактериальный препарат. Повторными пункциями с аспирацией гноя и введением антибиотиков у некоторых больных, действительно, удается достичь успеха. Но эти успехи дискредитируются большим количеством неудач и осложнений. Дело  том, что сегодня мастит в большинстве случаев развивается вследствие инвазии чрезвычайно вирулентного стафилококка в сочетании  с неспорогеной анаэробной флорой. Это обусловливает тяжелое клиническое течение  и макроморфологические  особенности воспалительного процесса, что протекает как многофокусное  поражение с некрозом ткани и образованием большого количества полостей. Самой важной задач хирургической операции является  разрез всех полостей  и карманов, разрушение перепонок, удаление  некротических тканей и преобразования многокамерного образования в одну хорошо дренируемую полость. Понятно, что пункция этой задачи не решает. И как результат - потеря времени, прогрессирование воспалительного процесса, образование новых гнойных камер, угроза сепсиса. Мы наблюдали больных, которые долго и без успеха лечились пункциями. Все заканчивалось большим количеством разрезов, сквозь которые частично были удаленные, частично иссекались  и спонтанно выделялись с гноем остатки расплавленной молочной железы. Во- вторых, у больных железа превращалась в гигантский карбункул, который поддерживал септическое состояние. Им по жизненным показаниям  пришлось выполнить ампутацию молочной железы.</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программу послеоперационного  лечения антибактериальных препаратов широкого спектра действия разрешает в некоторых случаях завершить операцию полноценным дренирование и наложением первичных швов. После выполнения операции в полном объеме вводятся дренажи, причем часть из них обеспечивает отток, другие служат для постоянной или прерывистой инстиляции антибактериальных препаратов. На рану накладываются первичные швы, которые значительно ускоряют заживление и улучшают косметический результат операции. Этим способом можно пользоваться лишь при условиях беспрерывного  круглосуточного  наблюдения за дренажами, которые требуют многоразовой коррекции.</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Хронические воспалительные процессы - туберкулез, сифилис, актиномикоз</w:t>
      </w:r>
      <w:r>
        <w:rPr>
          <w:rFonts w:cs="Times New Roman" w:ascii="Times New Roman" w:hAnsi="Times New Roman"/>
          <w:color w:val="000000"/>
          <w:sz w:val="28"/>
          <w:szCs w:val="28"/>
        </w:rPr>
        <w:t xml:space="preserve"> - характеризуются плотными деревянистыми инфильтратами, которые усложняются свищами и язвами. Клинические  проявления  этих заболеваний требуют дифференцированной диагностики с карциномой молочной железы Т4. Дифференцированную диагностику следует  проводит ех соnsilo с фтизиатром, венерологом и инфекционистом. Решающее значение в диагностике туберкулеза имеет редкий серый крошкообразный  гной, из которого высеивается туберкулезная палочка; анамнез и рентгенологическая характеристика легких, которые являются  местом первичного туберкулезного поражения. Диагностика сифилитической гуммы зиждется снова ж таки на анамнезе, реакции Вассермана и гистологическом исследовании инфильтрата. Надлежит помнить, что у женщин первичный сифилис может пройти незамеченным, и анамнестические сведения могут дезинформировать. При актиномикозе верификация обеспечивается выявлением актиномикотических  друз в гнойном выделении из свища. Диагностические ошибки при специфических  воспалительных процессах в молочной железе обусловленны редкостью этих поражений. Врачи забывают о их существовании и на диагностическом этапе не учитывают.</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исгормональные  дисплазии и доброкачественные опухоли молочной железы объединены в одну группу, ибо и те, и другие представляют собой реакцию молочной железы на гормональный дисбаланс. Вероятно, правильнее было бы группу дисгормональных дисплазий разделить на две подгруппы, две формы - диффузную и локальную (узловую). Тогда  к диффузной форме можно отнести все виды так называемых  мастопатий, а к локальной (узловой) - доброкачественные опухоли. Разделение   дисгормональных дисплазий на диффузную и узловую формы имеет практическое значение: диффузные формы лечатся консервативно, узловые формы требуют хирургического вмешательства.</w:t>
      </w:r>
    </w:p>
    <w:p>
      <w:pPr>
        <w:pStyle w:val="Normal"/>
        <w:tabs>
          <w:tab w:val="clear" w:pos="708"/>
          <w:tab w:val="left" w:pos="6541" w:leader="none"/>
        </w:tabs>
        <w:spacing w:lineRule="auto" w:line="360"/>
        <w:jc w:val="both"/>
        <w:rPr/>
      </w:pPr>
      <w:r>
        <w:rPr>
          <w:rFonts w:cs="Times New Roman" w:ascii="Times New Roman" w:hAnsi="Times New Roman"/>
          <w:color w:val="000000"/>
          <w:sz w:val="28"/>
          <w:szCs w:val="28"/>
        </w:rPr>
        <w:t xml:space="preserve">Диффузные формы дисгормональных дисплазий молочной железы зачастую называют </w:t>
      </w:r>
      <w:r>
        <w:rPr>
          <w:rFonts w:cs="Times New Roman" w:ascii="Times New Roman" w:hAnsi="Times New Roman"/>
          <w:i/>
          <w:color w:val="000000"/>
          <w:sz w:val="28"/>
          <w:szCs w:val="28"/>
        </w:rPr>
        <w:t>мастопатией</w:t>
      </w:r>
      <w:r>
        <w:rPr>
          <w:rFonts w:cs="Times New Roman" w:ascii="Times New Roman" w:hAnsi="Times New Roman"/>
          <w:color w:val="000000"/>
          <w:sz w:val="28"/>
          <w:szCs w:val="28"/>
        </w:rPr>
        <w:t>. Это неудачное название укоренилось в литературе и получило широкое распространение среди практических врачей и больных. А тем не менее, она совсем не информативна, так как в переводе означает “патологическая (ненормальная) молочная железа”. Никаких указаний на этиопатогенетическую, морфологическую или функциональную сущность патологии она не несет. И все же это название принято, и нам придется им пользоваться.</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стопатией называют диффузные изменения структуры одной или обоих молочных желез, которые проявляются зернистостью,  потерей гомогенности ткани железы, неадекватной болезненностью  во время мягкой пальпации, болями в молочных железах в передменструальные дни, иногда  выделениями из сосков вне периода лактации. Патологоанатомической сутью мастопатии оказывается пролиферация железистой эпителиальной ткани с образованием кист, аденом; разрастание соединительной ткани, которая формирует фибромы или участки диффузного фиброза. Иногда пролиферация эпителиальной  ткани приводит к образованию внутрипротоковых  папиллом. В зависимости  от преимущества тех или иных  процессов мастопатии называют аденоматозными, фиброзными, кистозными, кистофиброзными, аденокистозными и т.д. Выделение из сосков могут быть связаны поликистозом, при котором некоторые кисты открываются и опорожняются в молочные протока, или с внутрипротоковыми  папилломами,  которые кровоточат при нажатии Прозрачная, бесцветная, иногда мутная, иногда бурая капля, которая появляется из соска во время нажатия окружающей  ткани, характерная для сообщающихся  кист. Кровь характерна для внутрипротоковых папиллом.</w:t>
      </w:r>
    </w:p>
    <w:p>
      <w:pPr>
        <w:pStyle w:val="Normal"/>
        <w:tabs>
          <w:tab w:val="clear" w:pos="708"/>
          <w:tab w:val="left" w:pos="6541" w:leader="none"/>
        </w:tabs>
        <w:spacing w:lineRule="auto" w:line="360"/>
        <w:jc w:val="both"/>
        <w:rPr/>
      </w:pPr>
      <w:r>
        <w:rPr>
          <w:rFonts w:cs="Times New Roman" w:ascii="Times New Roman" w:hAnsi="Times New Roman"/>
          <w:color w:val="000000"/>
          <w:sz w:val="28"/>
          <w:szCs w:val="28"/>
        </w:rPr>
        <w:t xml:space="preserve">Локальные, узловые формы дисгормональных дисплазий представляют собой доброкачественные опухоли - </w:t>
      </w:r>
      <w:r>
        <w:rPr>
          <w:rFonts w:cs="Times New Roman" w:ascii="Times New Roman" w:hAnsi="Times New Roman"/>
          <w:i/>
          <w:color w:val="000000"/>
          <w:sz w:val="28"/>
          <w:szCs w:val="28"/>
        </w:rPr>
        <w:t>аденомы, фибромы, фиброаденомы, кисты</w:t>
      </w:r>
      <w:r>
        <w:rPr>
          <w:rFonts w:cs="Times New Roman" w:ascii="Times New Roman" w:hAnsi="Times New Roman"/>
          <w:color w:val="000000"/>
          <w:sz w:val="28"/>
          <w:szCs w:val="28"/>
        </w:rPr>
        <w:t>. Доброкачественные опухоли развиваются или в здоровой, гомогенной ткани молочной железы, или проявляются на фоне зернистой или тяжистой диффузной мастопатии. Так или иначе, доброкачественная опухоль представляет собой цельный узел. Киста отличается  эластичной консистенцией, а значительные опухоли – плотностью. Распознавательной особенностью всех доброкачественных опухолей является чёткая  граница с окружающей тканью, подвижность  относительно прилегающей ткани. Эти признаки   определяются пальпацией, на мягкой рентгенограмме молочной железы (мамограмме), при ультразвуковом исследовании. Решающее значение для выбора метода лечение имеет дифференциальная диагностика, которая определяет доброкачественную или злокачественную природу опухолевого узла.</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 xml:space="preserve">Консервативное лечение мастопатии </w:t>
      </w:r>
      <w:r>
        <w:rPr>
          <w:rFonts w:cs="Times New Roman" w:ascii="Times New Roman" w:hAnsi="Times New Roman"/>
          <w:color w:val="000000"/>
          <w:sz w:val="28"/>
          <w:szCs w:val="28"/>
        </w:rPr>
        <w:t>основывается  на понимании этиопатогенеза заболевания, во главе угла которого - гормональный дисбаланс. Решающее значение имеет соотношение эстрогены/прогестины. При увеличении состава эстрогенов преобладают пролиферативные процессы в железистой эпителиальной ткани, которые обусловливают развитие аденом и кист. Доминирование прогестинов стимулирует разрастание соединительной ткани, развитие фиброза. Во время обследования больной с дисгормональными дисплазиями молочной железы надлежит определить состояние гормонально активных и гормонально зависящих органов. В первую очередь необходимо обследовать гениталии. Выявление патологии яичников, матки направляет лечебную программу на коррекцию генитального аппарата. Известная зависимость между функциональной активностью щитовидной железы и эстрогеннообразовательной функцией яичников, которая угнетается  при гипертиреозе. Гормон щитовидной железы угнетает  также активность коры надпочечных желез. Поэтому  выявление  патологии щитовидной железы определяет программу лечения. Объектом лечения фиброзной мастопатии, которая развилась на фоне гипертиреоза, должна быть щитовидная железа. Важное значение имеет функциональное состояние печени, которое у  многих больных оказывается нарушенной. Причиной функциональных нарушений печени может быть перенесенный в прошлом вирусный гепатит, малярия и злоупотребление алкоголем, что приводит, в конце концов, к хроническому гепатиту и циррозу. Выявление патологии печени в больной на мастопатию диктует необходимость гепатотропной терапи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рмональный дисбаланс, который является  главным этиопатогенным фактором диффузной мастопатии, определяет обоснованность корригирующей   терапии. При кистозно-аденоматозной форме мастопатии, которая обусловлена излишком эстрогенов, рекомендуется применение андрогенов в первые 14 дней менструального цикла и прогестинов, начиная из 15-го дня. При фиброзной форме мастопатии, которая связана с недостаточностью эстрогенов, назначают эстрогены с 1 по 14 день цикла и прогестины, начиная с 15-го дня.</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 гормональная терапия четко аргументирована. Наша клиника не проводит гормонального лечения мастопатии по следующим соображениям. Во-первых, у нас нет лабораторного обеспечения контроля за лечением гормонами. В связи с этим, дозы и режим подбирают эмпирически, что приводит к ошибкам. Во-вторых, даже при строгом  лабораторном контроле возможны осложнения, которые могут оказаться значительно опаснее, чем заболевание, которое стало объектом лечения. К таким осложнениям гормональной терапии относятся  провокации сахарного диабета, гипертонических кризов, прогрессирующее течение атеросклероза. К более легким осложнениям относят поражения кожи (acne vulgaris) и психосексуальные расстройства, которые иногда приводят пациенток в «буйное» отделение психиатрической больницы. Исходя из принципа «Primum nou nocere!”» мы исключили лечение гормонами из арсенала способов терапии диффузных форм мастопати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ем же лечить диффузные мастопатии? Мы получаем удовлетворительные результаты от применения биогенных стимуляторов - пелоидодестилата, торфота, ФиБСа. Назначение этих препаратов по 1,0 мл ежедневно подкожно или внутримышечно  на протяжении 30 дней приводит к стиханию болей, уменьшению болезнености , размягчению зернистых и тяжистых образований. Хорошие  результаты дает лечение ферментным препаратом Wobe Mugos, который проявляет  эффективное рассасывающее  действие. При кистозной форме мастопатии показано применения 5%-10% раствора Magnesium sulfuricum по 1 ст. ложке во время приема пищи. Эффект действия сернокислой магнезии связанный с тем, что осмотический  послабляющий эффект, привлекая воду к кишечнику, отвлекает  ее от кист, которые становятся дряблыми, безболезненными. Ни один из рекомендованных способов не вылечивает мастопатию, но дает временное улучшение.</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го рассмотрения заслуживает вопрос, который часто задают больные:  можно ли беременеть и рожать при мастопатии? Вопрос этот возникает в связи с тем, что больным, которые перенесли рак молочной железы, категорически противопоказана беременность, которая может провоцировать рецидив и метастазы даже после успешного лечения и продолжительного благоприятного периода. Больным мастопатией можно беременеть. Больше того, беременность и нормальные роды желательны. Известно, что мастопатия  у женщин, которые не рожали, встречается чаще, чем у тех, что рожали. Роды и кормление, нормализуя гормональный баланс, как правило, уменьшают субъективные и объективные проявления  мастопатии.</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Узловые формы дисгормональных дисплазий - кисты, фиброаденомы, локализованные адено- или кистофиброзы - требуют хирургического лечения</w:t>
      </w:r>
      <w:r>
        <w:rPr>
          <w:rFonts w:cs="Times New Roman" w:ascii="Times New Roman" w:hAnsi="Times New Roman"/>
          <w:color w:val="000000"/>
          <w:sz w:val="28"/>
          <w:szCs w:val="28"/>
        </w:rPr>
        <w:t>. Оперативное вмешательство выполняется в границах секторальной резекции или квадрантэктомии и опухоль удаляется из здоровой ткани. В связи с тем, что хирург до операции никогда не имеет достоверных доказательств доброкачественной природы опухоли, нельзя выполнять эннуклеацию, вылущивая опухоль на границе со здоровой тканью. В случае верификации злокачественной природы удаленной опухоли окажется, что были нарушены требования абластики, и риск послеоперационного рецидива или метастазирования резко вырастет. Операция по поводу опухоли молочной железы должна быть обеспечена немедленным морфологическим (гистологическим или цитологическим) исследованием операционного препарата, результат которого определяет оптимальный объем вмешательства и программу послеоперационного лечения. Если ответ благоприятен, признаков перехода в злокачественность нет, вмешательство ограничивается секторальной резекцией. Если в удаленной опухоли оказываются признаки злокачественного роста, объем операции, как правило, увеличивается и выполняется один из вариантов мастэктомии с региональной лимфаденэктомией.</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к молочной железы занимает первое место относительно частоты среди злокачественных опухолей у женщин. В Украине в 1997 году зарегистрировано 14691 больная раком молочной железы (53,7 на 100000 женского населения). А в Одесской области заболеваемость оказалась самой высокой в Украине (84,2 на 100000 женского населения).</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высокой заболеваемости считают низкую рождаемость. Более того, подразумевается зависимость между репродуктивной и сексуальной активностью с одной стороны и риском развития рака молочной железы - с другой: те, кто рожали много раз, болеют реже, чем те, кто мало рожали; рожали - реже, чем вообще не рожали; жили половой жизнью - реже, чем нетронутые или женщины, которые не имеют регулярных половых контактов. Это будто бы подтверждается данными статистики: в странах  с высокой рождаемостью (Япония, Узбекистан) заболеваемость раком молочной железы низкая, а в Швейцарии и Англии, странах с низкой рождаемостью, заболеваемость высока. Однако, в США, стране с высокой рождаемостью заболеваемость раком молочной железы высокая. Следовательно, все не так просто. Заболеваемость зависит от большого количества факторов. Минимальным риском заболевания оказывается у женщин, которые родили несколько детей до 25 лет. Аборты, которые грубо нарушают гормональный гомеостаз, резко повышают риск заболевания. Перспективной альтернативой абортам могут стать гормональные контрацептивы. Но они требуют четкого лабораторного контроля.</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Клиническая картина рака молочной железы</w:t>
      </w:r>
      <w:r>
        <w:rPr>
          <w:rFonts w:cs="Times New Roman" w:ascii="Times New Roman" w:hAnsi="Times New Roman"/>
          <w:color w:val="000000"/>
          <w:sz w:val="28"/>
          <w:szCs w:val="28"/>
        </w:rPr>
        <w:t xml:space="preserve"> зависит от формы заболевания, которые имеют 3 варианты: 1) узловая форма; 2) диффузно-инфильтративная; 3) болезнь Педжета. Узловая форма встречается у 90% наблюдений с раком молочной железы. Она характеризуется хрестоматийными признаками, которые переходят из учебника к учебнику, из пособия к пособию. Опухоль характеризуется нечёткими  границами, твердой консистенцией, ограниченной подвижностью  относительно окружающих тканей. Прорастая в окружающую ткань опухоль деформирует контуры молочной железы, втягивает сосок и кожу (симптом «умбиликации»). Инфильтрируя кожу, блокируя  лимфооток, злокачественная опухоль будто выявляет макроструктуру кожи, углубляет волосяные мешочки, в связи с чем кожа приобретает похожесть с лимонной или апельсиновой коркой. Региональное распространение опухоли обусловливает метастазы в подмышечные  лимфоузлы, которые прощупываются в виде плотных пластообразных узлов, иногда подвижных, иногда связанных между собой или с окружающей тканью.</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иффузно-ифильтративная форма рака молочной железы характеризуется отсутствием узла, то есть того, что мы традиционно называем опухолью. Раковая инфильтрация распространяется на значительную часть, а иногда - на всю молочную железу. Железа становится плотной, отекшей, болезненной. О каких -либо   границах опухоли по визуальным или пальпаторным критериям говорить не приходиться. Кожа обычно становится гиперемированной, горячей. Как правило, к злокачественной инфильтрации присоединяется воспалительный компонент. В подмышечной области прощупываются болезненные лимфоузлы. Клиническая картина напоминает мастит, в связи с чем эта форма получила название маститоподобного или рожеподобного. Эта форма рака молочной железы обусловливает самое большое количество ошибок. На доклиническом  этапе ее считают  маститом и направляют в отделение гнойно-септической хирургии, где дежурные  хирурги нередко усложняют ситуацию. Не распознав за маской мастита рак молочной железы, хирурги оперируют таких больных ургентно и, лишь сделав разрез, они обнаруживают диагностическую и тактическую ошибку. В таких случаях необходимо получить морфологическую или гистологическую  верификацию диагноза и направить дальнейшее лечение в русло онкологических проблем.</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ь Педжета встречается в 2-3% случаев рака молочной железы. Это злокачественная опухоль, которая развилась из эпителия молочного протока и распространилась на сосок и ареолу, где появляются поверхностные язвы кожи, мокнутье кожи. Извне очаг поражения кожи напоминает экзему. Поэтому больные часто обращаются к дерматологу. Диагностическая задача решается приготовлением мазка-отпечатка, во время микроскопического исследования которого оказываются признаки злокачественного роста.</w:t>
      </w:r>
    </w:p>
    <w:p>
      <w:pPr>
        <w:pStyle w:val="Normal"/>
        <w:tabs>
          <w:tab w:val="clear" w:pos="708"/>
          <w:tab w:val="left" w:pos="0" w:leader="none"/>
        </w:tabs>
        <w:spacing w:lineRule="auto" w:line="360"/>
        <w:rPr/>
      </w:pPr>
      <w:r>
        <w:rPr>
          <w:rFonts w:cs="Times New Roman" w:ascii="Times New Roman" w:hAnsi="Times New Roman"/>
          <w:color w:val="000000"/>
          <w:sz w:val="28"/>
          <w:szCs w:val="28"/>
        </w:rPr>
        <w:t xml:space="preserve">Клиническая картина рака молочной железы зависит также от </w:t>
      </w:r>
      <w:r>
        <w:rPr>
          <w:rFonts w:cs="Times New Roman" w:ascii="Times New Roman" w:hAnsi="Times New Roman"/>
          <w:i/>
          <w:color w:val="000000"/>
          <w:sz w:val="28"/>
          <w:szCs w:val="28"/>
        </w:rPr>
        <w:t>стадии заболевания</w:t>
      </w:r>
      <w:r>
        <w:rPr>
          <w:rFonts w:cs="Times New Roman" w:ascii="Times New Roman" w:hAnsi="Times New Roman"/>
          <w:color w:val="000000"/>
          <w:sz w:val="28"/>
          <w:szCs w:val="28"/>
        </w:rPr>
        <w:t>, которая определяет распространенность опухоли. Соответственно 5-ой редакции ТNМ-классификации злокачественных опухолей категории Т, N и М характеризуются таким образом.</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0 - первичная опухоль не определяется;</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іs - опухоль іn situ;</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1 - опухоль не более 2 см в самом большом измерении;</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2 - опухоль более 2 см, но не большая 5 см в самом большом измерении;</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3 - опухоль более 5 см в самом большом измерении;</w:t>
      </w:r>
    </w:p>
    <w:p>
      <w:pPr>
        <w:pStyle w:val="TextBodyIndent"/>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4 - опухоль любого размера с распространением на грудную стенку, или с отеком или покрытием  кожи язвами, или с узлами-сателлитами в коже, или маститоподобной, диффузно-инфильтрирующей формой.</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 региональных лимфоузлов принадлежат подмышечные, интерпекторальные, подключичные лимфоузлы и загрудинные по ходу а. mammariа (thоracica) interna на стороне поражения.</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NО - метастазов в региональные узлы нет;</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N1 - метастазы в подвижные, не спаянные между собой лимфоузлы подмышечной области  на стороне пораженной молочной железы;</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N2 - метастазы в подмышечные  лимфоузлы на стороне поражения, вдобавок,  лимфоузлы спаяны между собой или с окружающими тканями;</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N3 - метастазы в загрудинные лимфоузлы по ходу а. thoracia interna:</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0 - нет отдельных метастазов;</w:t>
      </w:r>
    </w:p>
    <w:p>
      <w:pPr>
        <w:pStyle w:val="Style14"/>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1 - есть отдельные метастазы.</w:t>
      </w:r>
    </w:p>
    <w:p>
      <w:pPr>
        <w:pStyle w:val="Normal"/>
        <w:tabs>
          <w:tab w:val="clear" w:pos="708"/>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уппирование по стадиями рака молочной железы является таким:</w:t>
      </w:r>
    </w:p>
    <w:p>
      <w:pPr>
        <w:pStyle w:val="Style14"/>
        <w:numPr>
          <w:ilvl w:val="0"/>
          <w:numId w:val="4"/>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дия 0 - ТіsN0M0</w:t>
      </w:r>
    </w:p>
    <w:p>
      <w:pPr>
        <w:pStyle w:val="Style14"/>
        <w:numPr>
          <w:ilvl w:val="0"/>
          <w:numId w:val="4"/>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дия I- Т1N0M0</w:t>
      </w:r>
    </w:p>
    <w:p>
      <w:pPr>
        <w:pStyle w:val="Style14"/>
        <w:numPr>
          <w:ilvl w:val="0"/>
          <w:numId w:val="4"/>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дия II- Т0N1 M0; T1N1M0; Т2N0M0; T2N1M0; Т3N0M0</w:t>
      </w:r>
    </w:p>
    <w:p>
      <w:pPr>
        <w:pStyle w:val="Style14"/>
        <w:numPr>
          <w:ilvl w:val="0"/>
          <w:numId w:val="4"/>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дия III- Т0N2M0; T1N2M0; T3N1N2M0; T4Nлюбое; М0; TлюбоеN3M0</w:t>
      </w:r>
    </w:p>
    <w:p>
      <w:pPr>
        <w:pStyle w:val="Style14"/>
        <w:numPr>
          <w:ilvl w:val="0"/>
          <w:numId w:val="4"/>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дия IV- Т любое N любое M1.</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бщая современную классификацию рака молочной железы, можем сказать следующее: первые три стадии характеризуются отсутствием отдаленных метастазов (М0). Для четвертой стадии характерно наличие отделенных метастазов (М1), при которых оценка первичной опухоли ( Т любое) и региональных метастазов (N любое) не имеет значения. Первая стадия характеризуется небольшими размерами первичной опухоли (Т1), при отсутствии местных (N0) и отдаленных (М0) метастазов. ІІ и ІІІ стадии характеризуются увеличением первичной опухоли (от Т0 к Т4) и региональным метастазам (от N0 к N3).</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тадии и категории Т, N и М обусловливают нестандартные клинические характеристики и диагностические задачи. Иногда метастазы в региональные лимфоузлы опережают рост первичной опухоли. Нередко у  больной оказывается солитарный метастаз в подмышечный  узел первичного уровня (лимфоузел Соргиуса). Это создает сложные  тактические и этические задачи, когда приходится рекомендовать радикальную операцию на молочной железе при отсутствии клинических макроскопических признаков опухоли. Метастазирование опухолей центрального квадранта идет через пекторальные лимфатические  пути к узлам Ротера и - дальше - в подключичные и надключичные узлы, минуя  традиционный путь через подмышечную ямку. Метастазы из опухолей  медиального  квадранта следуют в недосягаемые  для пальпации ретростернальные лимфоузлы. Поэтому отсутствие региональных подмышечных  метастазов у больных с опухолями медиальных квадрантов молочной железы не должна рассматриваться как признак возможного отсутствия локо-региональных метастазов (N0). При низкодифференцированном раке клинические проявления отдаленных метастазов могут опередить проявления  первичной опухоли в молочной железі. И тогда метастатическое поражение легких, костей или отдельных (надключичных) лимфоузлов ставит перед врачом сложную и не всегда решаемую задачу - определение первичного очага  поражения.</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Диагностика</w:t>
      </w:r>
      <w:r>
        <w:rPr>
          <w:rFonts w:cs="Times New Roman" w:ascii="Times New Roman" w:hAnsi="Times New Roman"/>
          <w:color w:val="000000"/>
          <w:sz w:val="28"/>
          <w:szCs w:val="28"/>
        </w:rPr>
        <w:t xml:space="preserve"> рака молочной железы осуществляется на основе клинических, лучевых, иммунологических и морфологических критериев. Решающее значение в дифференциальной диагностике имеют клинические и морфологические исследовательские приемы. Опытный специалист на основе визуальных и пальпаторных признаков ставит диагноз с высокой степенью достоверности. Характер поверхности и консистенция опухоли, ее подвижность  и связь с окружающими тканями, втягивание соска и кожи, характеристика лимфоузлов позволяют отличить доброкачественную опухоль от злокачественной. И все-таки, в тех случаях, когда первым этапом лечения оказывается химиотерапия или лучевая терапия, одной лишь клинической диагностики недостаточно, так как в случае ложно-позитивной диагностики рака пациентка получит непоказанное и далеко не безвредное лечение. Главным способом уточняющей  диагностики является  пункционная  биопсия с последующим микроскопическим исследованием полученного субстрата. Пункционная биопсия  представляет собой процедуру, во время которой нарушается принцип абластики и создается угроза диссеминации опухолевых клеток в близлежащие здоровые ткани с возможным заносом их в пути  оттока крови и лимфы. Кое-кто  игнорирует этот факт и выполняет пункционную  биопсию, не считаясь с повышенным  риском, генерализации опухоли. Мы советуем придерживаться следующих правил:</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ыполнять пункционную биопсию лишь в тех случаях, когда от результатов цитологического исследования биоптата зависит выбор лечебной тактик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ыполнять пункционную биопсию в том учреждении, и в тот день, на который планируется начало лечения (операция, первый сеанс телегамматерапии или первая инъекция цитостатического  препарата).</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актика нейтрализует возможные отрицательные следствия нарушения абластики и существенно  снижает риск диссеминации опухолей. С помощью пункционной биопсии уточняется не только природа первичного опухолевого узла. Пунктируя  региональные лимфоузлы, можно получить информацию о состоянии регионального лимфатического коллектора, то есть уточнить распространенность опухоли и стадию заболевание. Это имеет существенное значение для выбора оптимального метода лечения. Не следует, тем не менее, фетишизировать результаты пункционной  биопсии. Выявление признаков злокачественного роста почти достоверно подтверждает диагноз рака. Ложно-позитивный результат исследования, когда гистологический или цитологический диагноз рака оказывается ошибочным, встречается крайне редко. К сожалению, ложно-негативный результат встречается довольно часто. Ошибочный морфологический вывод об отсутствии признаков малигнизации у больных на рак молочной железы может быть связанный с неудачно  взятым материалом, техническими ошибками в изготовлении препаратов, в конце концов - с объективными сложностями микроморфологической дифференцированной диагностикой. Тем не менее, морфологический метод остается наиболее точным  ориентиром, а его результаты - основой окончательного диагностирования. В тех случаях, когда результаты предоперационной пункционной биопсии расходятся с клиническими данными, окончательный диагноз устанавливается по результатам открытой, эксцизионной биопсии. В стационарной операционной под общим обезболиванием выполняется секторальная резекция или квадрантэктомия молочной железы. Опухоль удаляется в границах здоровой ткани и направляется в патологическую лабораторию для срочного исследования замороженных срезов. Результат срочного исследования удаленного препарата становится решающим аргументом объема операции. Если результат оказывается благоприятным, объем операции ограничивается секторальной резекцией. Если верифицируется  рак, операция продолжается, и объем ее расширяется в зависимости от размеров и локализации первичного очага, состояния регионального лимфатического коллектора и общего состояния пациентки. Но морфологический диагноз по результатам срочного исследования замороженных срезов тоже не является конечным. Он контролируется гистологическим исследованием препаратов, которые проходят стандартную обработку на протяжении 6-7 дней. И лишь после исследования этих препаратов может быть сформулированный окончательный диагноз.</w:t>
      </w:r>
    </w:p>
    <w:p>
      <w:pPr>
        <w:pStyle w:val="Normal"/>
        <w:tabs>
          <w:tab w:val="clear" w:pos="708"/>
          <w:tab w:val="left" w:pos="6541" w:leader="none"/>
        </w:tabs>
        <w:spacing w:lineRule="auto" w:line="360"/>
        <w:jc w:val="both"/>
        <w:rPr/>
      </w:pPr>
      <w:r>
        <w:rPr>
          <w:rFonts w:cs="Times New Roman" w:ascii="Times New Roman" w:hAnsi="Times New Roman"/>
          <w:color w:val="000000"/>
          <w:sz w:val="28"/>
          <w:szCs w:val="28"/>
        </w:rPr>
        <w:t xml:space="preserve">Важное значение для диагностики имеют флюоромаммография и маммография. Флюоромаммография - это метод скрининг-исследования, который  разрешает получить ориентировочную  информацию о состоянии молочных желез женщин, которые принадлежат к определенной профессиональной, возрастной, экологически опасной, генетически отягощающей группе, которая характеризуется повышенным риском заболевания опухолями молочной железы. Флюоромаммография - не уточняющий, а ориентирующий  метод. Бессмысленно, выявив у женщины патологическое образование в молочной железе, направлять её на флюоромаммографию, будто бы для выяснения  природы опухоли. Все - наоборот! Выявив 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количества женщин патологические изменения  на флюоромамограмах, необходимо выделить эту группу и подвергуть ее тщательному изучению. В отличие от флюоромаммографии большекадровая маммография может оказывать содействие уточнению диагноза. Выявление на рентгенограммах патологических теней с нечёткими  границами, иногда - с “лучами” лимфангаита, иногда - с вкраплением мелких кальцификатов, может склонить дифференциальную диагностику в сторону злокачественной опухол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широко применяются методы УЗД, которые разрешают выявить образование, диаметр которых не превышает 3 мм. Дифференцильно-диагностические возможности УЗД не превышают результатов физикального исследования, выполненного опытным специалистом. УЗД может оказать  помощь в диагностике, когда в большой молочной железе нечетко прощупывается  небольшое, вискальзывающее  уплотнение ткани, и врач затрудняется высказать категорическое суждение о наличии или отсутствие новообразования. Более того, ультразвуковой контроль способствует  повышению информативности пункционной биопсии, локализуя и направляя конец иглы в опухоль.</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графия, прямая рентгенография лимфатических сосудов и лимфоузлов, косвенная лимфография радиоактивными изотопами (Аu198), флебография принципиально возможны. Методики этих исследований разработаны, но широкое применение они не получили. Иммунологическое исследование с помощью маркера СА дает результаты, которые отмечаются высокой чувствительностью  и специфичностью. Но применение маркера с целью диагностики не получило широкого применения. СА применяется для определения радикальности выполненной  операции, мониторинга по результатам лечения, как прогностический критерий. Ценные результаты получены при выявлении с помощью СА рецидивов и метастазов опухоли.</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В лечении</w:t>
      </w:r>
      <w:r>
        <w:rPr>
          <w:rFonts w:cs="Times New Roman" w:ascii="Times New Roman" w:hAnsi="Times New Roman"/>
          <w:color w:val="000000"/>
          <w:sz w:val="28"/>
          <w:szCs w:val="28"/>
        </w:rPr>
        <w:t xml:space="preserve"> рака молочной железы применяются методы хирургического, лучевого и лекарственного воздействия. В зависимости от стадии заболевания применяется один из методов (монотерапия), два метода (комбинированное лечение), три метода (комплексное лечение).</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многих лет стандартной операцией при раке молочной железы считалась радикальная ампутация молочной железы по Холстеду. Объем операции диктовался представлениями о путях  лимфогенного распространения метастазов. Во время операции Холстеда удаляется  пораженная опухолью молочная железа с большими и малыми грудными мышцами, подмышечными, подключичными, подлопаточными и межпекторальными лимфоколлекторами. Эта операция характеризуется обоснованным онкологическим радикализмом, травматичностью и неудовлетворительными эстетиче5скими и косметическими результатами. Операция Холстеда у значительного количества больных усложняется лимфостазом, отеком руки, которая достигает иногда степени слоновости. Варианты операций, которые выполняются больным раком молочной железы, обусловлены следующими мотивами: стремлением к повышению онкологического радикализма и тенденцией к выполнению органосохраняющих  вмешательств.</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объема вмешательства касается лишь больных с опухолями, которые локализуются в медиальных квадрантах молочной железы. Эти опухоли метастазируют в ретростернальные лимфоколлектор, который находится по направлению  грудной внутренней артерии. Поэтому некоторые хирурги выполняют операцию Урбана-Холдина, во время которой к тканям, которые удаляются  в объем операции Холстедта, прибавляется пласт грудной стенки с хрящами 2, 3 и 4 ребер, межреберными мышцами, внутренней грудинной фасцией и лимфоколлектором по направлению грудной внутренней артерии. Формально - это обусловленная операция, которая при локализации рака во внутренних квадрантах молочной железы более радикальная, чем операция Холстеда. И все ж, период увлечения этим вмешательством сменился  охлаждением. Дело  в том, что отдаленные результаты этой операции не лучшие, чем результаты операции Холстеда, которая выполняется в комплексе с лучевой терапией и полихимиотерапией. В то же время операция Убрана-Холдина оставляет большой дефект грудной стенки, при котором возникает опасность повреждения органов средостения случайными механическими влияниями (удары, сдавления и т.п.). Для предупреждения этих случайных травм больным приходится носить защитные металлические или пластмассовые щиты. Эстетическая оценка результатов расширенной операции Урбана-Холдина отрицательная: удаление  участка грудной стенки составляет уродующую  деформацию, которая не имеет перспектив реконструкции.</w:t>
      </w:r>
    </w:p>
    <w:p>
      <w:pPr>
        <w:pStyle w:val="Normal"/>
        <w:tabs>
          <w:tab w:val="clear" w:pos="708"/>
          <w:tab w:val="left" w:pos="6541" w:leader="none"/>
        </w:tabs>
        <w:spacing w:lineRule="auto" w:line="360"/>
        <w:jc w:val="both"/>
        <w:rPr/>
      </w:pPr>
      <w:r>
        <w:rPr>
          <w:rFonts w:cs="Times New Roman" w:ascii="Times New Roman" w:hAnsi="Times New Roman"/>
          <w:color w:val="000000"/>
          <w:sz w:val="28"/>
          <w:szCs w:val="28"/>
        </w:rPr>
        <w:t>Радикальная мастэктомия за Пейти отличается от классической операции Холстеда тем, что большая грудная мышца сохраняется, а малая грудная или удаляется, или пересекается возле прикрепления к ребрам. Доступ к подмышечному лимфоколлектору при этом обеспечивается путем оттягивания латерального конца большой грудной мышцы вверх и медиально. Радикальная мастэктомия по Пейти – основной  метод при раке молочной железы Т</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0-1</w:t>
      </w:r>
      <w:r>
        <w:rPr>
          <w:rFonts w:cs="Times New Roman" w:ascii="Times New Roman" w:hAnsi="Times New Roman"/>
          <w:color w:val="000000"/>
          <w:sz w:val="28"/>
          <w:szCs w:val="28"/>
        </w:rPr>
        <w:t>. Исключение составляют опухоли, располагающиеся  в медиальных квадрантах и в субареолярном (центральном) секторе, откуда  лимфогенные метастазы следуют к ретростернальному коллектору или транспекторально через лимфоузлы Ротера непосредственно к подключичной и надключичной зоне, минуя подмышечнй путь  лимфоотока. Операция Пейти менее травматична, чем операция Холстеда, ее результаты отвечают эстетическим требованиям.</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стэктомия с моноблочной  лимфаденэктомией подмышечного, подключичного и подлопаточного коллекторов без резекции большой и малой грудных мышц ( Виневартеру) не претендует на радикализм, так как сохранение малой грудной мышцы ограничивает доступ к подключичному участку и позволяет  удалить лишь доступные лимфоузлы. Эта компромиссная операция выполняется больным с высокой степенью операционного риска, обусловленного патологией и старческой  дряхлостью.</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я мастэктомия без лимфаденэктомии - паллиативная операция, которая выполняется вынуждено с целью предупреждения или преодоления кровотечения или инфекционных осложнений у больных с опухолью Т4, которая уже распадается, когда радикальное вмешательство исключается по техническим причинами или в связи с общим тяжелым состоянием больной.</w:t>
      </w:r>
    </w:p>
    <w:p>
      <w:pPr>
        <w:pStyle w:val="TextBodyIndent"/>
        <w:tabs>
          <w:tab w:val="clear" w:pos="708"/>
          <w:tab w:val="left" w:pos="654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пухолей ТіsN0 или Т1N0, которые локализуются в верхнем латеральном квадранте, адекватной и достаточной оказывается резекция пораженного сектора в одном блоке с подмышечным  и подлопаточным лимфатическим коллекторами. Эта операция получила название радикальной секторальной резекции  М.М. Блохину. Отдаленные результаты этой операции не уступают перед результатами разнообразных мастэктомий. Ее преимущество - в особенности для молодоженов женщин - не требует комментариев.</w:t>
      </w:r>
    </w:p>
    <w:p>
      <w:pPr>
        <w:pStyle w:val="TextBodyIndent"/>
        <w:tabs>
          <w:tab w:val="clear" w:pos="708"/>
          <w:tab w:val="left" w:pos="654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некоторым больным  раком молочной железы выполняется обычная секторальная резекция без лимфаденэктомии. Это случается тогда, когда секторальная  резекция выполняется больным, у которых предполагается  доброкачественное новообразование, морфологическая экспресс-диагностика не выявляет признаков злокачественного роста, и диагноз рака устанавливается лишь после изучения постоянных препаратов. Это - вариант случайной секторальной  резекции при раке молочной железы. Однако, бывают и намеренные секторальные  резекции больным с предоперационным диагнозом рака. При ІV стадии заболевания, когда наличие отдаленных метастазов (М1) исключает возможность радикальной операции, секторальная  резекция, квадрантэктомия, даже эннуклеация опухоли выполняется вынуждено для остановки или предупреждения кровотечения из опухоли, которая распадается, или для профилактики инфекционных осложнений.</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подвергается пересмотру  принцип обязательной  лимфаденэктомии в объеме радикальной операции. На смену обязательной  лимфаденэктомии (включая и профилактическую) выдвигается положение о необходимости удаления лимфатических коллекторов при возможном метастатическом поражении и допуске отказа от  лимфаденэктомии при отсутствии  метастазов. Пересмотр этого главного принципа связанный с появлением концепции «сторожевых» лимфоузлов. КР так званых сторожевых  лимфоузлов принадлежат те лимфоузлы, которые оказываются первыми на дороге оттока лимфы  к опухоли. Локализация этих узлов определяется по накоплению радиоактивного изотопа. Определив «сторожевой» лимфоузел, его (и лишь его!) удаляют, подвергают  тщательному гистологическому исследованию. Если в нем оказывается метастаз, выполняют региональную лимфаденэктомию. Если ж метастаз в «сторожевом» лимфоузле отсутствует, сторонники критического отношения к обязательной  лимфаденэктомии считают, что удалять лимфатический коллектор не следует.</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Лучевая терапия</w:t>
      </w:r>
      <w:r>
        <w:rPr>
          <w:rFonts w:cs="Times New Roman" w:ascii="Times New Roman" w:hAnsi="Times New Roman"/>
          <w:color w:val="000000"/>
          <w:sz w:val="28"/>
          <w:szCs w:val="28"/>
        </w:rPr>
        <w:t xml:space="preserve"> применяется как компонент комбинированного или комплексного лечения рака молочной железы, а в некоторых ситуациях оказывается единым методом лечения. Эффект гамматерапия характеризуется прежде всего  девитализацией клеток облученной ткани. Клетки облученной опухоли или распадаются, или теряют способность к пролиферации, имплантации в окружающую здоровую ткань, значительно снижаются возможности лимфогенного и гематогенного метастазирования. Подавляя  перифокальное воспаление, гамма-терапия уменьшает размер воспалительного инфильтрата, который соединяет опухоль с окружающими тканями, уменьшает объем опухоли, делает ее подвижной и увеличивает шансы на резектабельность. Опытные онко-хирурги имеют наблюдение, которые свидетельствуют о том, что опухоли, которые к лучевой терапии квалифицировались как предварительно  нерезектабельные, после облучения удалялись без технических трудностей. Исключительно важным свойством гаммы-терапии является  обезболивающий её эффект. Это свойство применяется в лечении костных метастазов, главным образом - метастазов в позвонк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компонент комбинированного и комплексного лечения гамма-терапия применяется  и после операции. Преобладающим является  предоперационный вариант. Показанием к предоперационному облучению являются метастазы в региональные лимфоузлы (N1, 2, 3), размеры первичной опухоли, которые соответствуют  Т3, 4, все инфильтрирующие, отёчные  и воспалительные формы рака, низкая степень дифференцирования опухолевой ткани (G3, G4). Показанием к предоперационному облучению служит локализация опухоли в медиальных квадрантах железы. При этом облучается  опухоль и участок ретростернального регионального лимфоколлектора, недосягаемого визуальной и пальпаторной оценке и такого, который является  наиболее возможной мишенью метастазирования.</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озникает ситуация, за которой конечное гистологическое исследование препарата, удаленного в объеме секторальной  резекции, противоречит  ложно- отрицательному результату срочного исследования замороженного среза, выполненного во время операции. Окончательный  диагноз приходит на 6-7 день после операции, объем которой, как оказалось, был недостаточным. Неадекватный объем операции может вызывать диссеминацию раковых клеток в ране. Поэтому для уменьшения риска метастазирования перед радикальной операцией следует выполнить  предоперационную гамму-терапию.</w:t>
      </w:r>
    </w:p>
    <w:p>
      <w:pPr>
        <w:pStyle w:val="TextBodyIndent"/>
        <w:tabs>
          <w:tab w:val="clear" w:pos="708"/>
          <w:tab w:val="left" w:pos="654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операционная лучевая терапия показана в тех случаях, когда во время операции делается уточнение относительно стадии распространенности процесса и находят не выявленные во время дооперационного  исследования метастазы в региональные лимфоузлы или когда результаты окончательного гистологического исследования характеризуют низкую степень дифференцирования ткани (G3,4), или когда хирург остался недовольным радикализмом выполненной операции. Если после секторальной  резекции оказывается рак, а больная категорически отказывается от радикальной операции, послеоперационное  гамма-облучение обязательно. Это не является равноценной альтернативой радикальной операции, но все-таки - это показанная лечебная процедура, которая уменьшает риск локо-региональных рецидивов и метастазов. В ІV стадии рака молочной железы лучевая терапия широко применяется как главный метод лечения отдаленных метастазов. При наличии остеолитических метастазов в тела позвонков гамма-терапия тормозит рост метастатических опухолей, оказывает содействие образованию блока из двох-трёх позвонков, что препятствует вывиху пораженного позвонка с грубым повреждение спинного мозга. В конце концов , облучению присущий крепкий анальгезирующий  эффект, значение которого в лечении поздних гестозов стадий злокачественных опухолей не возможно переоценить.</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тивопоказаниям, которые ограничивают или исключают применение лучевой терапии, следует  отнести кахексию, сложные формы сахарного диабета, декомпенсацию кровотока, сложные нарушения функции печени, нырок, анемию, лейко-лимфопению.</w:t>
      </w:r>
    </w:p>
    <w:p>
      <w:pPr>
        <w:pStyle w:val="Normal"/>
        <w:tabs>
          <w:tab w:val="clear" w:pos="708"/>
          <w:tab w:val="left" w:pos="6541" w:leader="none"/>
        </w:tabs>
        <w:spacing w:lineRule="auto" w:line="360"/>
        <w:jc w:val="both"/>
        <w:rPr/>
      </w:pPr>
      <w:r>
        <w:rPr>
          <w:rFonts w:cs="Times New Roman" w:ascii="Times New Roman" w:hAnsi="Times New Roman"/>
          <w:i/>
          <w:color w:val="000000"/>
          <w:sz w:val="28"/>
          <w:szCs w:val="28"/>
        </w:rPr>
        <w:t>Лекарственная терапия</w:t>
      </w:r>
      <w:r>
        <w:rPr>
          <w:rFonts w:cs="Times New Roman" w:ascii="Times New Roman" w:hAnsi="Times New Roman"/>
          <w:color w:val="000000"/>
          <w:sz w:val="28"/>
          <w:szCs w:val="28"/>
        </w:rPr>
        <w:t xml:space="preserve"> рака молочной железы (</w:t>
      </w:r>
      <w:r>
        <w:rPr>
          <w:rFonts w:cs="Times New Roman" w:ascii="Times New Roman" w:hAnsi="Times New Roman"/>
          <w:i/>
          <w:color w:val="000000"/>
          <w:sz w:val="28"/>
          <w:szCs w:val="28"/>
        </w:rPr>
        <w:t>химиотерапия, гормонотерапия</w:t>
      </w:r>
      <w:r>
        <w:rPr>
          <w:rFonts w:cs="Times New Roman" w:ascii="Times New Roman" w:hAnsi="Times New Roman"/>
          <w:color w:val="000000"/>
          <w:sz w:val="28"/>
          <w:szCs w:val="28"/>
        </w:rPr>
        <w:t>) представляет собой важный, иногда самый важный компонент комбинированного или комплексного лечения. Главной характеристикой химиотерапевтических  препаратов является  их цитостатический  эффект. Главным отличием  химиотерапии от лучевой терапии является  системное определение  цитостатического  эффекта. Если лечебный эффект лучевой терапии оказывается лишь в зоне  облучения, то цитостатический  эффект химиотерапии оказывается в масштабе всего организма. Поэтому объектами лучевой терапии являются  первичная опухоль и региональные лимфоузлы, а мишенью химиотерапии оказываются все органы и ткани.</w:t>
      </w:r>
    </w:p>
    <w:p>
      <w:pPr>
        <w:pStyle w:val="Normal"/>
        <w:tabs>
          <w:tab w:val="clear" w:pos="708"/>
          <w:tab w:val="left" w:pos="654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химиотерапия применялась лишь для лечения распространенных форм злокачественных опухолей у больной с отдаленными метастазами. В дальнейшем химиотерапия приобрела распространение как метод дополнительного (адъювантного) лечения больных, которым была сделана радикальная операция. Применение адъювантной химиотерапии обусловлено концепцией микрометастазов, которые невозможно распознать современными клиническими, лабораторными, лучевыми и инструментальными методами исследования, но все ж они существуют в бессимптомной, доклинической форме развития. Задачей адъвантной химиотерапии является угнетение этих микрометастазов и способствование  перехода их в формы клинических макрометастазов. В последнее время химиотерапию начали применять как неадъювантный метод лечения, который назначается не после, а перед операцией. Неадъювантная химиотерапия стала альтернативой предооперационной  лучевой терапии. Ее преимуществом считают системное влияние на весь организм и угнетение возможных микрометастазов не только в участке первичной опухоли и зоны регионального лимфоотока, но и в отдаленных органах и тканях. Наиболее широкого распространения  получили различные составы циклофосфана (С), 5-фторурацила (F), винкристина (V), адриамицина (А), цисплатина (Р), метатрексата (М): СМF, СА, САМF, САV, САР и др. При наличии метастазов в легких эффективным является  адриамицин (доксорубицин).</w:t>
      </w:r>
    </w:p>
    <w:p>
      <w:pPr>
        <w:pStyle w:val="Normal"/>
        <w:tabs>
          <w:tab w:val="clear" w:pos="708"/>
          <w:tab w:val="left" w:pos="6541" w:leader="none"/>
        </w:tabs>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Гормонотерапия употребляется при месно распространенных и диссеминированных формах рака молочной железы. Она эффективная для больных, в опухолях которых есть рецепторы эстрогенов и/или прогестерона. В разнообразных программах применяются андрогены, прогестины, преднизолон, у женщин в глубокой менопаузе - синестрол. Среди хирургических методов гормонального влияния зачастую применяется, двустороння оварэктомия, которую сегодня можно сделать видеолапароскопическим  методом. Обязательным условием оварэктомии является то, что содержание эстрогенных рецепторов должно  быть не меньше 10 фмоль/мг белка. Широко используется  антиэстрогенный препарат тамоксифен (зитазониум, нолвадекс). Он применяется в адъювантных и лечебных программах. Самую высокую  эффективность имеют у женщин в менопауз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10"/>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10"/>
    <w:qFormat/>
    <w:rPr/>
  </w:style>
  <w:style w:type="character" w:styleId="Style1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4">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38:00Z</dcterms:created>
  <dc:creator>Machine</dc:creator>
  <dc:description/>
  <cp:keywords/>
  <dc:language>en-US</dc:language>
  <cp:lastModifiedBy>555</cp:lastModifiedBy>
  <cp:lastPrinted>2018-03-24T23:54:00Z</cp:lastPrinted>
  <dcterms:modified xsi:type="dcterms:W3CDTF">2018-03-24T21:56:00Z</dcterms:modified>
  <cp:revision>6</cp:revision>
  <dc:subject/>
  <dc:title/>
</cp:coreProperties>
</file>