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ДЕССКИЙ НАЦИОНАЛЬНЫЙ МЕДИЦИНСКИЙ УНИВЕРСИТЕТ</w:t>
      </w:r>
    </w:p>
    <w:p>
      <w:pPr>
        <w:pStyle w:val="Normal"/>
        <w:jc w:val="center"/>
        <w:rPr>
          <w:b/>
          <w:b/>
          <w:sz w:val="28"/>
          <w:szCs w:val="28"/>
        </w:rPr>
      </w:pPr>
      <w:r>
        <w:rPr>
          <w:b/>
          <w:sz w:val="28"/>
          <w:szCs w:val="28"/>
        </w:rPr>
        <w:t>Кафедра хирургии №3 с курсом нейрохирург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КОМЕНДАЦИИ ПО ИЗУЧЕНИЮ ТЕМЫ:</w:t>
      </w:r>
    </w:p>
    <w:p>
      <w:pPr>
        <w:pStyle w:val="Normal"/>
        <w:jc w:val="center"/>
        <w:rPr/>
      </w:pPr>
      <w:r>
        <w:rPr>
          <w:b/>
          <w:sz w:val="28"/>
          <w:szCs w:val="28"/>
        </w:rPr>
        <w:t>"ТЕРМИЧЕСКАЯ ТРАВМА. ОЖОГОВАЯ БОЛЕЗНЬ. КЛАССИФИКАЦИЯ.</w:t>
      </w:r>
    </w:p>
    <w:p>
      <w:pPr>
        <w:pStyle w:val="Normal"/>
        <w:jc w:val="center"/>
        <w:rPr/>
      </w:pPr>
      <w:r>
        <w:rPr>
          <w:b/>
          <w:sz w:val="28"/>
          <w:szCs w:val="28"/>
        </w:rPr>
        <w:t>ТЕРМИЧЕСКАЯ ХОЛОДОВАЯ ТРАВМА. КЛИНИЧЕСКАЯ КАРТИНА, ТЕЧЕНИЕ, ОСЛОЖНЕНИЯ. ПЕРВАЯ ПОМОЩЬ, ЛЕЧЕНИЕ."</w:t>
      </w:r>
    </w:p>
    <w:p>
      <w:pPr>
        <w:pStyle w:val="Normal"/>
        <w:jc w:val="center"/>
        <w:rPr/>
      </w:pPr>
      <w:r>
        <w:rPr/>
        <w:t>Для студентов стоматологического факульте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Утверждено на методическом совещании кафедры</w:t>
      </w:r>
    </w:p>
    <w:p>
      <w:pPr>
        <w:pStyle w:val="Normal"/>
        <w:jc w:val="right"/>
        <w:rPr>
          <w:sz w:val="28"/>
          <w:szCs w:val="28"/>
        </w:rPr>
      </w:pPr>
      <w:r>
        <w:rPr>
          <w:sz w:val="28"/>
          <w:szCs w:val="28"/>
        </w:rPr>
        <w:t>«28» ___ 08__2015р. протокол №_1_</w:t>
      </w:r>
    </w:p>
    <w:p>
      <w:pPr>
        <w:pStyle w:val="Normal"/>
        <w:jc w:val="right"/>
        <w:rPr>
          <w:sz w:val="28"/>
          <w:szCs w:val="28"/>
        </w:rPr>
      </w:pPr>
      <w:r>
        <w:rPr>
          <w:sz w:val="28"/>
          <w:szCs w:val="28"/>
        </w:rPr>
      </w:r>
    </w:p>
    <w:p>
      <w:pPr>
        <w:pStyle w:val="Normal"/>
        <w:jc w:val="right"/>
        <w:rPr>
          <w:sz w:val="28"/>
          <w:szCs w:val="28"/>
        </w:rPr>
      </w:pPr>
      <w:r>
        <w:rPr>
          <w:sz w:val="28"/>
          <w:szCs w:val="28"/>
        </w:rPr>
        <w:t>Зав. кафедрой, профессор А.С. с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uk-UA"/>
        </w:rPr>
      </w:pPr>
      <w:r>
        <w:rPr>
          <w:b/>
          <w:sz w:val="28"/>
          <w:szCs w:val="28"/>
        </w:rPr>
        <w:t>Одесса - 2015</w:t>
      </w:r>
    </w:p>
    <w:p>
      <w:pPr>
        <w:pStyle w:val="Normal"/>
        <w:rPr/>
      </w:pPr>
      <w:r>
        <w:rPr>
          <w:b/>
        </w:rPr>
        <w:t>Тема занятия. «</w:t>
      </w:r>
      <w:r>
        <w:rPr>
          <w:b/>
          <w:sz w:val="28"/>
          <w:szCs w:val="28"/>
        </w:rPr>
        <w:t>Термическая травма. Ожоговая болезнь. Классификация.</w:t>
      </w:r>
    </w:p>
    <w:p>
      <w:pPr>
        <w:pStyle w:val="Normal"/>
        <w:rPr/>
      </w:pPr>
      <w:r>
        <w:rPr>
          <w:b/>
          <w:sz w:val="28"/>
          <w:szCs w:val="28"/>
        </w:rPr>
        <w:t>Термическая холодовая травма. Клиническая картина, течение, осложнения. Первая помощь. Лечение</w:t>
      </w:r>
      <w:r>
        <w:rPr>
          <w:b/>
        </w:rPr>
        <w:t xml:space="preserve"> »- 4ч.</w:t>
      </w:r>
    </w:p>
    <w:p>
      <w:pPr>
        <w:pStyle w:val="Normal"/>
        <w:rPr>
          <w:b/>
          <w:b/>
        </w:rPr>
      </w:pPr>
      <w:r>
        <w:rPr>
          <w:b/>
        </w:rPr>
        <w:t>Актуальность темы.</w:t>
      </w:r>
    </w:p>
    <w:p>
      <w:pPr>
        <w:pStyle w:val="Normal"/>
        <w:rPr/>
      </w:pPr>
      <w:r>
        <w:rPr/>
        <w:t>В общей структуре травматизма важное место принадлежит ожогов.</w:t>
      </w:r>
    </w:p>
    <w:p>
      <w:pPr>
        <w:pStyle w:val="Normal"/>
        <w:rPr/>
      </w:pPr>
      <w:r>
        <w:rPr/>
        <w:t>Ожоги имеют многовековую историю, однако методы, средства и тактика лечения обожженных до настоящего времени остаются одной из актуальных проблем современной медицины. Актуальность проблемы ожогов определяется частотой их получения в быту и на производстве, в условиях катастроф мирного и военного времени сложностью патогенеза и лечения обширных глубоких поражений, а главное - высокой летальностью. Ожоги, по данным Всемирной организации здравоохранения, занимают второе-третье место среди других травм. В индустриально развитых странах (США, Японии) ожоговый травматизм достигает 290 - 300 случаев на 100 тыс. Населения. В РСФСР в 1990г. Число обожженных составило 441 случай на 100 тыс. Населения. Пестрота показателей летальности 3,8-31,5% в ожоговых центрах обусловлена ​​различиями контингента госпитализованих, а при тяжелых ожогах она остается высокой и колеблется в пределах 33.3-82, 2% (Б. С. Вихриев. В. М. Бурмистров. 1986 ). События последних лет указывают на увеличение частоты возникновения массовых ожоговых поражений в результате различных технологических катастроф и стихийных бедствий. Яркими примерами служат трагедия Чернобыля, атомной подводной лодки «Комсомолец», землетрясение в Армении, взрыв на продукте проводе в Башкирии и др Любые катастрофы, даже в городах, где сосредоточены достаточные силы и средства оказания медицинской помощи, составляют значительную проблему для здравоохранения 'я. При возникновении катастроф в отдаленных от городов и труднодоступных местностях эта проблема еще более усложняется. В двухэтапной системы лечебно-эвакуационного обеспечения пораженных оказания медицинской помощи обожженным расчленяется на местности и во времени поэтапно: на первом догоспитальном этапе обеспечивается первая медицинская, доврачебная и первая врачебная помощь для сельского и городского населения; на втором (госпитальном) этапе оказывается квалифицированная врачебная медицинская помощь больным с ожогами населения сельскохозяйственных районов и населения городов, не имеют специализированных отделений или центров; на третьем, завершающем этапе, осуществляется специализированная медицинская помощь для сельского населения и для населения городов, не имеющих ожоговых отделений или центров. Таким образом, в повседневной жизни неотложную медицинскую помощь обожженным предоставляют в амбулаторно-поликлинической сети силами персонала выездных бригад скорой медицинской помощи в условиях стационаров (первый этап медицинской эвакуации). Специализированные ожоговые отделения или центры, как правило, является вторым этапом медицинской эвакуации и лечения для городского населения и третьим этапом для обожженных, направляемых из других городов и районов области или республики. При массовых поражениях в современной стратегии медицины катастроф выделяют три уровня оказания неотложной медицинской помощи зону поражения, ближайшие к очагу местные лечебные учреждения и специализированные центры. Однако не всегда первая медицинская помощь может быть оказана на месте катастрофы. Так, при взрыве продуктопровода в Башкирии (1989) в сложной обстановке ночного времени, при отсутствии средств связи и подъездных путей, при почти 100% -м поражении ожогами пассажиров и персонала двух поездов и тяжелом психоэмоциональном стрессе, была практически исключена возможность оказания медицинской помощи в порядке само - и взаимопомощи. Напротив, при меньших по масштабам катастрофы во время пожаров в крупноблочных зданиях г. Москвы первую помощь на месте происшествия оказывал личный состав бригад скорой медицинской помощи в минимальные сроки после травмы и в полном объеме. Итак, современная тактика лечения обожженных уже на первом этапе может существенно меняться в зависимости от сложности обстановки, создавшейся в очаге катастрофы, ее масштабов и возможности самого раннего прибытия к очагу мобильных бригад скорой медицинской помощи или сложившихся в последнее время бригад быстрого реагирования.</w:t>
      </w:r>
      <w:r>
        <w:rPr>
          <w:b/>
        </w:rPr>
        <w:t xml:space="preserve"> </w:t>
      </w:r>
      <w:r>
        <w:rPr/>
        <w:t>В настоящее время для каждого этапа медицинской эвакуации определены задачи и объем медицинской помощи, начиная от первой медицинской помощи в специализированном лечении и реабилитации. Для унификации диагностики, прогноза и методов лечения ожоговой травмы лекарственный состав всех формирований и учреждений службы экстренной медицинской помощи должен использовать единые понятия и применять единые критерии, основанные на современной классификации ожогов. Вот почему врачи любой специальности должны быть знакомы с этой патологией.</w:t>
      </w:r>
    </w:p>
    <w:p>
      <w:pPr>
        <w:pStyle w:val="Normal"/>
        <w:rPr/>
      </w:pPr>
      <w:r>
        <w:rPr/>
        <w:t>Цели занятия:</w:t>
      </w:r>
    </w:p>
    <w:p>
      <w:pPr>
        <w:pStyle w:val="Normal"/>
        <w:rPr/>
      </w:pPr>
      <w:r>
        <w:rPr/>
        <w:t>2.1. Общие цели: Ознакомиться с современным состоянием патологии и ее распространенности.</w:t>
      </w:r>
    </w:p>
    <w:p>
      <w:pPr>
        <w:pStyle w:val="Normal"/>
        <w:rPr/>
      </w:pPr>
      <w:r>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
        <w:rPr/>
      </w:pPr>
      <w:r>
        <w:rPr/>
        <w:t>2.3. Конкретные цели:</w:t>
      </w:r>
    </w:p>
    <w:p>
      <w:pPr>
        <w:pStyle w:val="Normal"/>
        <w:rPr/>
      </w:pPr>
      <w:r>
        <w:rPr/>
        <w:t>- знать:</w:t>
      </w:r>
    </w:p>
    <w:p>
      <w:pPr>
        <w:pStyle w:val="Normal"/>
        <w:rPr/>
      </w:pPr>
      <w:r>
        <w:rPr/>
        <w:t>- анатомическое строение кожи и ее функциональные особенности;</w:t>
      </w:r>
    </w:p>
    <w:p>
      <w:pPr>
        <w:pStyle w:val="Normal"/>
        <w:rPr/>
      </w:pPr>
      <w:r>
        <w:rPr/>
        <w:t>- общие данные о травматизме, особенности повреждений при термической травме их осложнения;</w:t>
      </w:r>
    </w:p>
    <w:p>
      <w:pPr>
        <w:pStyle w:val="Normal"/>
        <w:rPr/>
      </w:pPr>
      <w:r>
        <w:rPr/>
        <w:t>- клиническое течение и симптоматику ожоговой болезни;</w:t>
      </w:r>
    </w:p>
    <w:p>
      <w:pPr>
        <w:pStyle w:val="Normal"/>
        <w:rPr/>
      </w:pPr>
      <w:r>
        <w:rPr/>
        <w:t>- классификацию травм груди;</w:t>
      </w:r>
    </w:p>
    <w:p>
      <w:pPr>
        <w:pStyle w:val="Normal"/>
        <w:rPr/>
      </w:pPr>
      <w:r>
        <w:rPr/>
        <w:t>- общие и специальные методы обследования пострадавших;</w:t>
      </w:r>
    </w:p>
    <w:p>
      <w:pPr>
        <w:pStyle w:val="Normal"/>
        <w:rPr/>
      </w:pPr>
      <w:r>
        <w:rPr/>
        <w:t>- показания к консервативному и хирургическому лечению пострадавших;</w:t>
      </w:r>
    </w:p>
    <w:p>
      <w:pPr>
        <w:pStyle w:val="Normal"/>
        <w:rPr/>
      </w:pPr>
      <w:r>
        <w:rPr/>
        <w:t>- методы оперативного лечения;</w:t>
      </w:r>
    </w:p>
    <w:p>
      <w:pPr>
        <w:pStyle w:val="Normal"/>
        <w:rPr/>
      </w:pPr>
      <w:r>
        <w:rPr/>
        <w:t>- вопрос нетрудоспособности и инвалидности.</w:t>
      </w:r>
    </w:p>
    <w:p>
      <w:pPr>
        <w:pStyle w:val="Normal"/>
        <w:rPr/>
      </w:pPr>
      <w:r>
        <w:rPr/>
        <w:t>3.4. На основе теоретических знаний по теме:</w:t>
      </w:r>
    </w:p>
    <w:p>
      <w:pPr>
        <w:pStyle w:val="Normal"/>
        <w:rPr/>
      </w:pPr>
      <w:r>
        <w:rPr/>
        <w:t>- уметь:</w:t>
      </w:r>
    </w:p>
    <w:p>
      <w:pPr>
        <w:pStyle w:val="Normal"/>
        <w:rPr/>
      </w:pPr>
      <w:r>
        <w:rPr/>
        <w:t>1.Овладеть методике объективного обследования пострадавших с ожоговой болезнью;</w:t>
      </w:r>
    </w:p>
    <w:p>
      <w:pPr>
        <w:pStyle w:val="Normal"/>
        <w:rPr/>
      </w:pPr>
      <w:r>
        <w:rPr/>
        <w:t>2.Уметь оценить тяжесть состояния;</w:t>
      </w:r>
    </w:p>
    <w:p>
      <w:pPr>
        <w:pStyle w:val="Normal"/>
        <w:rPr/>
      </w:pPr>
      <w:r>
        <w:rPr/>
        <w:t>3.Уметь оказывать первую врачебную помощь пострадавшим на месте происшествия.</w:t>
      </w:r>
    </w:p>
    <w:p>
      <w:pPr>
        <w:pStyle w:val="Normal"/>
        <w:rPr>
          <w:lang w:val="uk-UA"/>
        </w:rPr>
      </w:pPr>
      <w:r>
        <w:rPr/>
        <w:t>3. Содержание занятия: 3.1. Структурно-логическая схема содержания занятия;</w: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35">
                <wp:simplePos x="0" y="0"/>
                <wp:positionH relativeFrom="column">
                  <wp:posOffset>3029585</wp:posOffset>
                </wp:positionH>
                <wp:positionV relativeFrom="paragraph">
                  <wp:posOffset>1371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6">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6">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7">
                <wp:simplePos x="0" y="0"/>
                <wp:positionH relativeFrom="column">
                  <wp:posOffset>93980</wp:posOffset>
                </wp:positionH>
                <wp:positionV relativeFrom="paragraph">
                  <wp:posOffset>8191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rPr>
                              <w:t xml:space="preserve">К Л А С С И Ф И К А Ц И Я      </w:t>
                            </w:r>
                            <w:r>
                              <w:rPr>
                                <w:b/>
                                <w:lang w:val="uk-UA"/>
                              </w:rPr>
                              <w:t>ОЖОГОВОЙ БОЛЕЗНИ</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rPr>
                        <w:t xml:space="preserve">К Л А С С И Ф И К А Ц И Я      </w:t>
                      </w:r>
                      <w:r>
                        <w:rPr>
                          <w:b/>
                          <w:lang w:val="uk-UA"/>
                        </w:rPr>
                        <w:t>ОЖОГОВОЙ БОЛЕЗНИ</w:t>
                      </w:r>
                      <w:r>
                        <w:rPr>
                          <w:b/>
                        </w:rPr>
                        <w:t xml:space="preserve">     </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9">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1">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rPr>
                      </w:pPr>
                      <w:r>
                        <w:rPr>
                          <w:sz w:val="32"/>
                        </w:rPr>
                        <w:t>ДИАГНОСТИКА</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8">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0">
                <wp:simplePos x="0" y="0"/>
                <wp:positionH relativeFrom="column">
                  <wp:posOffset>1739900</wp:posOffset>
                </wp:positionH>
                <wp:positionV relativeFrom="paragraph">
                  <wp:posOffset>-9525</wp:posOffset>
                </wp:positionV>
                <wp:extent cx="2762250" cy="476250"/>
                <wp:effectExtent l="0" t="0" r="0" b="0"/>
                <wp:wrapNone/>
                <wp:docPr id="8"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pPr>
                      <w:r>
                        <w:rPr/>
                        <w:t>КЛИНИЧЕСКОЕ ТЕЧЕНИ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0">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2">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rPr>
                      </w:pPr>
                      <w:r>
                        <w:rPr>
                          <w:sz w:val="32"/>
                        </w:rPr>
                        <w:t>ЛЕЧЕНИЕ</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1">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81915</wp:posOffset>
                </wp:positionV>
                <wp:extent cx="2078355" cy="249555"/>
                <wp:effectExtent l="0" t="0" r="0" b="0"/>
                <wp:wrapNone/>
                <wp:docPr id="12"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7">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3">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Style15"/>
        <w:rPr/>
      </w:pPr>
      <w:r>
        <w:rPr>
          <w:b/>
          <w:bCs/>
          <w:lang w:val="uk-UA"/>
        </w:rPr>
        <w:t xml:space="preserve"> </w:t>
      </w:r>
      <w:r>
        <w:rPr>
          <w:b/>
          <w:lang w:val="uk-UA"/>
        </w:rPr>
        <w:t>Термическая ожоговая травма.</w:t>
      </w:r>
    </w:p>
    <w:p>
      <w:pPr>
        <w:pStyle w:val="Style15"/>
        <w:rPr>
          <w:b/>
          <w:b/>
          <w:lang w:val="uk-UA"/>
        </w:rPr>
      </w:pPr>
      <w:r>
        <w:rPr>
          <w:b/>
          <w:lang w:val="uk-UA"/>
        </w:rPr>
        <w:t>Патогенез ожоговой болезни</w:t>
      </w:r>
    </w:p>
    <w:p>
      <w:pPr>
        <w:pStyle w:val="Style15"/>
        <w:rPr>
          <w:lang w:val="uk-UA"/>
        </w:rPr>
      </w:pPr>
      <w:r>
        <w:rPr>
          <w:lang w:val="uk-UA"/>
        </w:rPr>
        <w:t>Ожоги вызывают комплекс патологических изменений, охватывающих практически все жизненно важные системы.</w:t>
      </w:r>
    </w:p>
    <w:p>
      <w:pPr>
        <w:pStyle w:val="Style15"/>
        <w:rPr>
          <w:lang w:val="uk-UA"/>
        </w:rPr>
      </w:pPr>
      <w:r>
        <w:rPr>
          <w:lang w:val="uk-UA"/>
        </w:rPr>
        <w:t>Ожоговой болезнью называется комплекс клинических синдромов, обусловленный общей реакцией организма на большие и глубокие ожоговые раны. Степень и характер патологических сдвигов в организме обожженных различны и зависят в основном от площади и глубины поражения тканей тела. Имеет значение также локализация ожоговых ран, возраст, общее состояние пострадавших и некоторые другие факторы.</w:t>
      </w:r>
    </w:p>
    <w:p>
      <w:pPr>
        <w:pStyle w:val="Style15"/>
        <w:rPr>
          <w:lang w:val="uk-UA"/>
        </w:rPr>
      </w:pPr>
      <w:r>
        <w:rPr>
          <w:lang w:val="uk-UA"/>
        </w:rPr>
        <w:t>Ожоговая болезнь развивается в выраженной форме при поверхностных ожогах более 25-30% площади тела или глубоких  более 10%. Ее тяжесть, частота осложнений и результат в ос-новном зависит от площади глубокого поражения. Существенную роль играет и характер раны ного процесса. При влажном некрозе в ожоговой ране, когда нет четкого отграничения погиб-ших и живых тканей, а значительная их часть находится в состоянии некроза, резорбция токсических веществ особенно велика. В таких случаях раннее развитие нагноения в ране из-провождается выраженными общими явлениями даже при относительно ограниченных глубокое ких ожогах. При сухом коагуляционного некрозе тяжелое течение ожоговой болезни харак-терно в основном для пострадавших с глубокими ожогами, превышают 15-20% поверхности-сти тела.У детей и лиц старческого возраста ожоговая болезнь протекает тяжелее. Ожоги в сочетании-нии с механической травмой, кровопотерей, ионизирующим облучением представляют осо-бенно тяжелое страдание (объединенные ожоги). Теории патогенеза ожоговой болезни довольно многочисленны (токсическая, гемодинами-ческая, дерматогенная, эндокринная, нейрогенная) .Отечественные ученые и большинство зарубежных исследователей подходят к изучению патогенеза ожоговой болезни с позиций решающего значения нарушений нейрогуморальной регуляции. Это положение является исходным для анализа всех других теорий, так как па-тологические процессы, лежащие в основе каждой из них, следует считать вторичными.В последнее время был выделен токсин обожженной кожи, которому отводится заметное место в патогенезе ожоговой болезни. Это кислый гликопротеид с молекулярной массой 90.000. Токсин оказывает гипотензивное действие, нарушающее микроциркуляцию, вызывает нарушение всех функций организма. Он высокотоксичен. Возможность моделирования токсином у здоровых животных симптомов начального периода ожоговой болезни свидетельствует о его важности в ее патогенезе.Одновременное влияние различных поражающих факторов  термических, механич-ских, радиационных - воспринимается как единый обобщающий многофакторный этиологический агент с множественными "точками программы", в котором одновременно возникают различные по виду, характеру, тяжести первичные поражения. В ответной реакции организма также обобщаются множественные частные ответы на ожог, травму, радиационное воздействие: однотипные функциональные и морфологические патологические явления усиливаются, разнонаправленные - дополняют друг друга.</w:t>
      </w:r>
    </w:p>
    <w:p>
      <w:pPr>
        <w:pStyle w:val="Style15"/>
        <w:rPr/>
      </w:pPr>
      <w:r>
        <w:rPr>
          <w:b/>
          <w:lang w:val="uk-UA"/>
        </w:rPr>
        <w:t>ПЕРИОДЫ И КЛИНИЧЕСКОЕ ТЕЧЕНИЕ</w:t>
      </w:r>
      <w:r>
        <w:rPr>
          <w:lang w:val="uk-UA"/>
        </w:rPr>
        <w:t xml:space="preserve"> ожоговой болезни</w:t>
      </w:r>
    </w:p>
    <w:p>
      <w:pPr>
        <w:pStyle w:val="Style15"/>
        <w:rPr>
          <w:lang w:val="uk-UA"/>
        </w:rPr>
      </w:pPr>
      <w:r>
        <w:rPr>
          <w:lang w:val="uk-UA"/>
        </w:rPr>
        <w:t>В клиническом течении ожоговой болезни различают четыре периода: ожоговый шок ост рая ожоговая токсемия; септикотоксемии; реконвалесценция.</w:t>
      </w:r>
    </w:p>
    <w:p>
      <w:pPr>
        <w:pStyle w:val="Style15"/>
        <w:rPr>
          <w:lang w:val="uk-UA"/>
        </w:rPr>
      </w:pPr>
      <w:r>
        <w:rPr>
          <w:lang w:val="uk-UA"/>
        </w:rPr>
        <w:t>Ожоговый шок начинается с момента термической травмы и продолжается от нескольких часов до 1 - 3 суток после нее.</w:t>
      </w:r>
    </w:p>
    <w:p>
      <w:pPr>
        <w:pStyle w:val="Style15"/>
        <w:rPr/>
      </w:pPr>
      <w:r>
        <w:rPr>
          <w:lang w:val="uk-UA"/>
        </w:rPr>
        <w:t>Начало периода острой ожоговой токсемии совпадает с появлением у больного лихорадки, а конец - с клинически выраженным нагноением ожоговой раны. При обширных ожогах токсемия развивается уже к концу 1-2 суток после ожога, нередко наслаиваясь на шок. Продолжительность периода  до 10 суток (с 2 по 12 день с момента ожога).</w:t>
      </w:r>
    </w:p>
    <w:p>
      <w:pPr>
        <w:pStyle w:val="Style15"/>
        <w:rPr/>
      </w:pPr>
      <w:r>
        <w:rPr>
          <w:lang w:val="uk-UA"/>
        </w:rPr>
        <w:t>Период ожоговой септикотоксемии начинается с нагноение раны и продолжается несколько месяцев, до заживления ран. Этот период ожоговой болезни наблюдается у больных с глубокими ожогами, когда образовался на месте ожога кожный дефект представляет собой достаточно большую гноящуюся рану. При неэффективном лечении такие больные умирают.</w:t>
      </w:r>
      <w:r>
        <w:rPr>
          <w:b/>
          <w:lang w:val="uk-UA"/>
        </w:rPr>
        <w:t xml:space="preserve"> </w:t>
      </w:r>
      <w:r>
        <w:rPr>
          <w:lang w:val="uk-UA"/>
        </w:rPr>
        <w:t>Начало периода реконвалесценции (выздоровления) находится в прямой зависимости от своевременности оперативного восстановления кожного покрова. Период выздоровления может начинаться после заживления ран и продолжается до 4-6 месяцев. Окончанием этого периода считается начало трудовой (боевой) деятельности.</w:t>
      </w:r>
    </w:p>
    <w:p>
      <w:pPr>
        <w:pStyle w:val="Style15"/>
        <w:rPr>
          <w:lang w:val="uk-UA"/>
        </w:rPr>
      </w:pPr>
      <w:r>
        <w:rPr>
          <w:lang w:val="uk-UA"/>
        </w:rPr>
        <w:t>В оценке тяжести повреждения и выбора плана лечения кроме глубины ожога большое значение имеет определение его площади, обычно выражается в процентах к общей поверхности тела. Значение имеет именно относительная (по отношению к общей поверхности кожи) величина зоны повреждения. Площадь поверхности кожи человека колеблется от 15 000 см2 до 21000 см2.Точно определить площадь поражения довольно трудно из-за индивидуальных особенностей человека - рост, вес, длина конечностей .При определении площади трудно учитывать естественные складки кожи, затрудняет определение площади поражения отсутствие резких границ , отделяющие одну область от другой, на результат измерения влияет и способность кожи к растяжению. Трудно измерить площадь ожогов еще и потому, что контуры их всегда неровные, иногда ожоги будто рассыпаны по поверхности тила.на течение многих лет в процессе изучения ожогов и разработки методов их лечения создано множество схем, в которых отражается стремление как можно более точно определить площадь ожогов .</w:t>
      </w:r>
    </w:p>
    <w:p>
      <w:pPr>
        <w:pStyle w:val="Style15"/>
        <w:rPr>
          <w:lang w:val="uk-UA"/>
        </w:rPr>
      </w:pPr>
      <w:r>
        <w:rPr>
          <w:lang w:val="uk-UA"/>
        </w:rPr>
      </w:r>
    </w:p>
    <w:p>
      <w:pPr>
        <w:pStyle w:val="Style15"/>
        <w:rPr>
          <w:lang w:val="uk-UA"/>
        </w:rPr>
      </w:pPr>
      <w:r>
        <w:rPr>
          <w:lang w:val="uk-UA"/>
        </w:rPr>
        <w:t xml:space="preserve">Метод Уоллеса.Метод было предложено А. Уоллесом в 1951 г.. И получил наибольшее распространение из-за своей простоты. Метод известен под названием «правило девяток». В соответствии с ним площадь поверхности всех основных частей тела составляет 1-2 девятки (9% от всей поверхности тела) - соответственно 9 и 18%. </w:t>
      </w:r>
      <w:r>
        <w:rPr>
          <w:color w:val="0000FF"/>
        </w:rPr>
        <w:drawing>
          <wp:inline distT="0" distB="0" distL="0" distR="0">
            <wp:extent cx="2552065" cy="5876925"/>
            <wp:effectExtent l="0" t="0" r="0" b="0"/>
            <wp:docPr id="1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3"/>
                    </pic:cNvPr>
                    <pic:cNvPicPr>
                      <a:picLocks noChangeAspect="1" noChangeArrowheads="1"/>
                    </pic:cNvPicPr>
                  </pic:nvPicPr>
                  <pic:blipFill>
                    <a:blip r:embed="rId2"/>
                    <a:srcRect l="-14" t="-6" r="-14" b="-6"/>
                    <a:stretch>
                      <a:fillRect/>
                    </a:stretch>
                  </pic:blipFill>
                  <pic:spPr bwMode="auto">
                    <a:xfrm>
                      <a:off x="0" y="0"/>
                      <a:ext cx="2552065" cy="5876925"/>
                    </a:xfrm>
                    <a:prstGeom prst="rect">
                      <a:avLst/>
                    </a:prstGeom>
                  </pic:spPr>
                </pic:pic>
              </a:graphicData>
            </a:graphic>
          </wp:inline>
        </w:drawing>
      </w:r>
    </w:p>
    <w:p>
      <w:pPr>
        <w:pStyle w:val="Normal"/>
        <w:rPr/>
      </w:pPr>
      <w:r>
        <w:rPr>
          <w:lang w:val="uk-UA"/>
        </w:rPr>
        <w:t xml:space="preserve">  </w:t>
      </w:r>
      <w:r>
        <w:rPr>
          <w:lang w:val="uk-UA"/>
        </w:rPr>
        <w:t xml:space="preserve">Определение площади ожога </w:t>
      </w:r>
      <w:r>
        <w:rPr>
          <w:b/>
          <w:lang w:val="uk-UA"/>
        </w:rPr>
        <w:t>методом Уоллеса</w:t>
      </w:r>
      <w:r>
        <w:rPr>
          <w:lang w:val="uk-UA"/>
        </w:rPr>
        <w:t xml:space="preserve"> ( «правило девяток»)</w:t>
      </w:r>
    </w:p>
    <w:p>
      <w:pPr>
        <w:pStyle w:val="Normal"/>
        <w:rPr>
          <w:lang w:val="uk-UA"/>
        </w:rPr>
      </w:pPr>
      <w:r>
        <w:rPr>
          <w:lang w:val="uk-UA"/>
        </w:rPr>
        <w:t>У детей указанные соотношения несколько иные и изменяются с возрастом. Хотя схема Уоллеса не совсем точная, она дает возможность определить площадь пораженной поверхности просто и быстро.</w:t>
      </w:r>
    </w:p>
    <w:p>
      <w:pPr>
        <w:pStyle w:val="Normal"/>
        <w:rPr/>
      </w:pPr>
      <w:r>
        <w:rPr>
          <w:b/>
          <w:lang w:val="uk-UA"/>
        </w:rPr>
        <w:t>Метод Глумова</w:t>
      </w:r>
      <w:r>
        <w:rPr>
          <w:lang w:val="uk-UA"/>
        </w:rPr>
        <w:t>. Метод был предложен в 1953 г.. В. И. Глумовым и получил название «правило ладони». В соответствии с ним площадь ожога сравнивают с площадью ладони пострадавшего, равной 1% от всей поверхности тела. Для удобства можно использовать бумажный шаблон ладони пострадавшего и им измерять площадь поражения. Обычно для определения площади поверхности ожога пользуются одновременно «правило девяток» и «правилу ладони».</w:t>
      </w:r>
    </w:p>
    <w:p>
      <w:pPr>
        <w:pStyle w:val="Normal"/>
        <w:rPr/>
      </w:pPr>
      <w:r>
        <w:rPr>
          <w:b/>
          <w:lang w:val="uk-UA"/>
        </w:rPr>
        <w:t xml:space="preserve">Метод Постникова. </w:t>
      </w:r>
      <w:r>
        <w:rPr>
          <w:lang w:val="uk-UA"/>
        </w:rPr>
        <w:t xml:space="preserve">Б.Н. Постников в 1949 г.. Предложил накладывать на обожженную поверхность стерильную марлю или целлофан, на которые наносятся контуры опека. После этого вырезанные листы накладываются на сетку, состоящую из квадратов с известной площадью (миллиметровая бумага), и вычисляется абсолютная площадь повреждения. Затем по отношению к общей площади поверхности тела определяют площадь поражения в процентах. Надо отметить, что усилия и время, которые тратятся на вычисление абсолютной площади зоны повреждения, не оправдывают полученные результаты и поэтому в настоящее время этот метод практически не используется. </w:t>
      </w:r>
    </w:p>
    <w:p>
      <w:pPr>
        <w:pStyle w:val="Normal"/>
        <w:rPr>
          <w:lang w:val="uk-UA"/>
        </w:rPr>
      </w:pPr>
      <w:r>
        <w:rPr>
          <w:lang w:val="uk-UA"/>
        </w:rPr>
      </w:r>
    </w:p>
    <w:p>
      <w:pPr>
        <w:pStyle w:val="Normal"/>
        <w:rPr>
          <w:lang w:val="uk-UA"/>
        </w:rPr>
      </w:pPr>
      <w:r>
        <w:rPr>
          <w:lang w:val="uk-UA"/>
        </w:rPr>
      </w:r>
    </w:p>
    <w:tbl>
      <w:tblPr>
        <w:tblW w:w="9445" w:type="dxa"/>
        <w:jc w:val="left"/>
        <w:tblInd w:w="-45" w:type="dxa"/>
        <w:tblLayout w:type="fixed"/>
        <w:tblCellMar>
          <w:top w:w="15" w:type="dxa"/>
          <w:left w:w="15" w:type="dxa"/>
          <w:bottom w:w="15" w:type="dxa"/>
          <w:right w:w="15" w:type="dxa"/>
        </w:tblCellMar>
      </w:tblPr>
      <w:tblGrid>
        <w:gridCol w:w="1886"/>
        <w:gridCol w:w="2837"/>
        <w:gridCol w:w="1870"/>
        <w:gridCol w:w="2852"/>
      </w:tblGrid>
      <w:tr>
        <w:trPr/>
        <w:tc>
          <w:tcPr>
            <w:tcW w:w="9445" w:type="dxa"/>
            <w:gridSpan w:val="4"/>
            <w:tcBorders/>
            <w:vAlign w:val="center"/>
          </w:tcPr>
          <w:p>
            <w:pPr>
              <w:pStyle w:val="Normal"/>
              <w:spacing w:before="0" w:after="300"/>
              <w:jc w:val="center"/>
              <w:rPr/>
            </w:pPr>
            <w:r>
              <w:rPr/>
              <w:t>Относительное выражение площади ожога к поверхности тела</w:t>
            </w:r>
          </w:p>
        </w:tc>
      </w:tr>
      <w:tr>
        <w:trPr/>
        <w:tc>
          <w:tcPr>
            <w:tcW w:w="1886" w:type="dxa"/>
            <w:tcBorders/>
            <w:vAlign w:val="center"/>
          </w:tcPr>
          <w:p>
            <w:pPr>
              <w:pStyle w:val="Normal"/>
              <w:spacing w:before="0" w:after="300"/>
              <w:jc w:val="center"/>
              <w:rPr>
                <w:b/>
                <w:b/>
                <w:bCs/>
              </w:rPr>
            </w:pPr>
            <w:r>
              <w:rPr>
                <w:b/>
                <w:bCs/>
              </w:rPr>
              <w:t>Площадь ожога в см</w:t>
            </w:r>
            <w:r>
              <w:rPr>
                <w:b/>
                <w:bCs/>
                <w:vertAlign w:val="superscript"/>
              </w:rPr>
              <w:t>2</w:t>
            </w:r>
          </w:p>
        </w:tc>
        <w:tc>
          <w:tcPr>
            <w:tcW w:w="2837" w:type="dxa"/>
            <w:tcBorders/>
            <w:vAlign w:val="center"/>
          </w:tcPr>
          <w:p>
            <w:pPr>
              <w:pStyle w:val="Normal"/>
              <w:spacing w:before="0" w:after="300"/>
              <w:jc w:val="center"/>
              <w:rPr>
                <w:b/>
                <w:b/>
                <w:bCs/>
              </w:rPr>
            </w:pPr>
            <w:r>
              <w:rPr>
                <w:b/>
                <w:bCs/>
              </w:rPr>
              <w:t>Площадь в % к поверхности тела</w:t>
            </w:r>
          </w:p>
        </w:tc>
        <w:tc>
          <w:tcPr>
            <w:tcW w:w="1870" w:type="dxa"/>
            <w:tcBorders/>
            <w:vAlign w:val="center"/>
          </w:tcPr>
          <w:p>
            <w:pPr>
              <w:pStyle w:val="Normal"/>
              <w:spacing w:before="0" w:after="300"/>
              <w:jc w:val="center"/>
              <w:rPr>
                <w:b/>
                <w:b/>
                <w:bCs/>
              </w:rPr>
            </w:pPr>
            <w:r>
              <w:rPr>
                <w:b/>
                <w:bCs/>
              </w:rPr>
              <w:t>Площадь ожога в см</w:t>
            </w:r>
            <w:r>
              <w:rPr>
                <w:b/>
                <w:bCs/>
                <w:vertAlign w:val="superscript"/>
              </w:rPr>
              <w:t>2</w:t>
            </w:r>
          </w:p>
        </w:tc>
        <w:tc>
          <w:tcPr>
            <w:tcW w:w="2852" w:type="dxa"/>
            <w:tcBorders/>
            <w:vAlign w:val="center"/>
          </w:tcPr>
          <w:p>
            <w:pPr>
              <w:pStyle w:val="Normal"/>
              <w:spacing w:before="0" w:after="300"/>
              <w:jc w:val="center"/>
              <w:rPr>
                <w:b/>
                <w:b/>
                <w:bCs/>
              </w:rPr>
            </w:pPr>
            <w:r>
              <w:rPr>
                <w:b/>
                <w:bCs/>
              </w:rPr>
              <w:t>Площадь в % к поверхности тела</w:t>
            </w:r>
          </w:p>
        </w:tc>
      </w:tr>
      <w:tr>
        <w:trPr/>
        <w:tc>
          <w:tcPr>
            <w:tcW w:w="1886" w:type="dxa"/>
            <w:tcBorders/>
            <w:vAlign w:val="center"/>
          </w:tcPr>
          <w:p>
            <w:pPr>
              <w:pStyle w:val="Normal"/>
              <w:spacing w:before="0" w:after="300"/>
              <w:jc w:val="center"/>
              <w:rPr/>
            </w:pPr>
            <w:r>
              <w:rPr/>
              <w:t>1</w:t>
            </w:r>
          </w:p>
        </w:tc>
        <w:tc>
          <w:tcPr>
            <w:tcW w:w="2837" w:type="dxa"/>
            <w:tcBorders/>
            <w:vAlign w:val="center"/>
          </w:tcPr>
          <w:p>
            <w:pPr>
              <w:pStyle w:val="Normal"/>
              <w:spacing w:before="0" w:after="300"/>
              <w:jc w:val="center"/>
              <w:rPr/>
            </w:pPr>
            <w:r>
              <w:rPr/>
              <w:t>0,006</w:t>
            </w:r>
          </w:p>
        </w:tc>
        <w:tc>
          <w:tcPr>
            <w:tcW w:w="1870" w:type="dxa"/>
            <w:tcBorders/>
            <w:vAlign w:val="center"/>
          </w:tcPr>
          <w:p>
            <w:pPr>
              <w:pStyle w:val="Normal"/>
              <w:spacing w:before="0" w:after="300"/>
              <w:jc w:val="center"/>
              <w:rPr/>
            </w:pPr>
            <w:r>
              <w:rPr/>
              <w:t>3000</w:t>
            </w:r>
          </w:p>
        </w:tc>
        <w:tc>
          <w:tcPr>
            <w:tcW w:w="2852" w:type="dxa"/>
            <w:tcBorders/>
            <w:vAlign w:val="center"/>
          </w:tcPr>
          <w:p>
            <w:pPr>
              <w:pStyle w:val="Normal"/>
              <w:spacing w:before="0" w:after="300"/>
              <w:jc w:val="center"/>
              <w:rPr/>
            </w:pPr>
            <w:r>
              <w:rPr/>
              <w:t>18,750</w:t>
            </w:r>
          </w:p>
        </w:tc>
      </w:tr>
      <w:tr>
        <w:trPr/>
        <w:tc>
          <w:tcPr>
            <w:tcW w:w="1886" w:type="dxa"/>
            <w:tcBorders/>
            <w:vAlign w:val="center"/>
          </w:tcPr>
          <w:p>
            <w:pPr>
              <w:pStyle w:val="Normal"/>
              <w:spacing w:before="0" w:after="300"/>
              <w:jc w:val="center"/>
              <w:rPr/>
            </w:pPr>
            <w:r>
              <w:rPr/>
              <w:t>5</w:t>
            </w:r>
          </w:p>
        </w:tc>
        <w:tc>
          <w:tcPr>
            <w:tcW w:w="2837" w:type="dxa"/>
            <w:tcBorders/>
            <w:vAlign w:val="center"/>
          </w:tcPr>
          <w:p>
            <w:pPr>
              <w:pStyle w:val="Normal"/>
              <w:spacing w:before="0" w:after="300"/>
              <w:jc w:val="center"/>
              <w:rPr/>
            </w:pPr>
            <w:r>
              <w:rPr/>
              <w:t>0,31</w:t>
            </w:r>
          </w:p>
        </w:tc>
        <w:tc>
          <w:tcPr>
            <w:tcW w:w="1870" w:type="dxa"/>
            <w:tcBorders/>
            <w:vAlign w:val="center"/>
          </w:tcPr>
          <w:p>
            <w:pPr>
              <w:pStyle w:val="Normal"/>
              <w:spacing w:before="0" w:after="300"/>
              <w:jc w:val="center"/>
              <w:rPr/>
            </w:pPr>
            <w:r>
              <w:rPr/>
              <w:t>4000</w:t>
            </w:r>
          </w:p>
        </w:tc>
        <w:tc>
          <w:tcPr>
            <w:tcW w:w="2852" w:type="dxa"/>
            <w:tcBorders/>
            <w:vAlign w:val="center"/>
          </w:tcPr>
          <w:p>
            <w:pPr>
              <w:pStyle w:val="Normal"/>
              <w:spacing w:before="0" w:after="300"/>
              <w:jc w:val="center"/>
              <w:rPr/>
            </w:pPr>
            <w:r>
              <w:rPr/>
              <w:t>25,000</w:t>
            </w:r>
          </w:p>
        </w:tc>
      </w:tr>
      <w:tr>
        <w:trPr/>
        <w:tc>
          <w:tcPr>
            <w:tcW w:w="1886" w:type="dxa"/>
            <w:tcBorders/>
            <w:vAlign w:val="center"/>
          </w:tcPr>
          <w:p>
            <w:pPr>
              <w:pStyle w:val="Normal"/>
              <w:spacing w:before="0" w:after="300"/>
              <w:jc w:val="center"/>
              <w:rPr/>
            </w:pPr>
            <w:r>
              <w:rPr/>
              <w:t>10</w:t>
            </w:r>
          </w:p>
        </w:tc>
        <w:tc>
          <w:tcPr>
            <w:tcW w:w="2837" w:type="dxa"/>
            <w:tcBorders/>
            <w:vAlign w:val="center"/>
          </w:tcPr>
          <w:p>
            <w:pPr>
              <w:pStyle w:val="Normal"/>
              <w:spacing w:before="0" w:after="300"/>
              <w:jc w:val="center"/>
              <w:rPr/>
            </w:pPr>
            <w:r>
              <w:rPr/>
              <w:t>0,062</w:t>
            </w:r>
          </w:p>
        </w:tc>
        <w:tc>
          <w:tcPr>
            <w:tcW w:w="1870" w:type="dxa"/>
            <w:tcBorders/>
            <w:vAlign w:val="center"/>
          </w:tcPr>
          <w:p>
            <w:pPr>
              <w:pStyle w:val="Normal"/>
              <w:spacing w:before="0" w:after="300"/>
              <w:jc w:val="center"/>
              <w:rPr/>
            </w:pPr>
            <w:r>
              <w:rPr/>
              <w:t>6000</w:t>
            </w:r>
          </w:p>
        </w:tc>
        <w:tc>
          <w:tcPr>
            <w:tcW w:w="2852" w:type="dxa"/>
            <w:tcBorders/>
            <w:vAlign w:val="center"/>
          </w:tcPr>
          <w:p>
            <w:pPr>
              <w:pStyle w:val="Normal"/>
              <w:spacing w:before="0" w:after="300"/>
              <w:jc w:val="center"/>
              <w:rPr/>
            </w:pPr>
            <w:r>
              <w:rPr/>
              <w:t>37,500</w:t>
            </w:r>
          </w:p>
        </w:tc>
      </w:tr>
      <w:tr>
        <w:trPr/>
        <w:tc>
          <w:tcPr>
            <w:tcW w:w="1886" w:type="dxa"/>
            <w:tcBorders/>
            <w:vAlign w:val="center"/>
          </w:tcPr>
          <w:p>
            <w:pPr>
              <w:pStyle w:val="Normal"/>
              <w:spacing w:before="0" w:after="300"/>
              <w:jc w:val="center"/>
              <w:rPr/>
            </w:pPr>
            <w:r>
              <w:rPr/>
              <w:t>50</w:t>
            </w:r>
          </w:p>
        </w:tc>
        <w:tc>
          <w:tcPr>
            <w:tcW w:w="2837" w:type="dxa"/>
            <w:tcBorders/>
            <w:vAlign w:val="center"/>
          </w:tcPr>
          <w:p>
            <w:pPr>
              <w:pStyle w:val="Normal"/>
              <w:spacing w:before="0" w:after="300"/>
              <w:jc w:val="center"/>
              <w:rPr/>
            </w:pPr>
            <w:r>
              <w:rPr/>
              <w:t>0,312</w:t>
            </w:r>
          </w:p>
        </w:tc>
        <w:tc>
          <w:tcPr>
            <w:tcW w:w="1870" w:type="dxa"/>
            <w:tcBorders/>
            <w:vAlign w:val="center"/>
          </w:tcPr>
          <w:p>
            <w:pPr>
              <w:pStyle w:val="Normal"/>
              <w:spacing w:before="0" w:after="300"/>
              <w:jc w:val="center"/>
              <w:rPr/>
            </w:pPr>
            <w:r>
              <w:rPr/>
              <w:t>8000</w:t>
            </w:r>
          </w:p>
        </w:tc>
        <w:tc>
          <w:tcPr>
            <w:tcW w:w="2852" w:type="dxa"/>
            <w:tcBorders/>
            <w:vAlign w:val="center"/>
          </w:tcPr>
          <w:p>
            <w:pPr>
              <w:pStyle w:val="Normal"/>
              <w:spacing w:before="0" w:after="300"/>
              <w:jc w:val="center"/>
              <w:rPr/>
            </w:pPr>
            <w:r>
              <w:rPr/>
              <w:t>50,000</w:t>
            </w:r>
          </w:p>
        </w:tc>
      </w:tr>
      <w:tr>
        <w:trPr/>
        <w:tc>
          <w:tcPr>
            <w:tcW w:w="1886" w:type="dxa"/>
            <w:tcBorders/>
            <w:vAlign w:val="center"/>
          </w:tcPr>
          <w:p>
            <w:pPr>
              <w:pStyle w:val="Normal"/>
              <w:spacing w:before="0" w:after="300"/>
              <w:jc w:val="center"/>
              <w:rPr/>
            </w:pPr>
            <w:r>
              <w:rPr/>
              <w:t>100</w:t>
            </w:r>
          </w:p>
        </w:tc>
        <w:tc>
          <w:tcPr>
            <w:tcW w:w="2837" w:type="dxa"/>
            <w:tcBorders/>
            <w:vAlign w:val="center"/>
          </w:tcPr>
          <w:p>
            <w:pPr>
              <w:pStyle w:val="Normal"/>
              <w:spacing w:before="0" w:after="300"/>
              <w:jc w:val="center"/>
              <w:rPr/>
            </w:pPr>
            <w:r>
              <w:rPr/>
              <w:t>0,625</w:t>
            </w:r>
          </w:p>
        </w:tc>
        <w:tc>
          <w:tcPr>
            <w:tcW w:w="1870" w:type="dxa"/>
            <w:tcBorders/>
            <w:vAlign w:val="center"/>
          </w:tcPr>
          <w:p>
            <w:pPr>
              <w:pStyle w:val="Normal"/>
              <w:spacing w:before="0" w:after="300"/>
              <w:jc w:val="center"/>
              <w:rPr/>
            </w:pPr>
            <w:r>
              <w:rPr/>
              <w:t>10000</w:t>
            </w:r>
          </w:p>
        </w:tc>
        <w:tc>
          <w:tcPr>
            <w:tcW w:w="2852" w:type="dxa"/>
            <w:tcBorders/>
            <w:vAlign w:val="center"/>
          </w:tcPr>
          <w:p>
            <w:pPr>
              <w:pStyle w:val="Normal"/>
              <w:spacing w:before="0" w:after="300"/>
              <w:jc w:val="center"/>
              <w:rPr/>
            </w:pPr>
            <w:r>
              <w:rPr/>
              <w:t>62,500</w:t>
            </w:r>
          </w:p>
        </w:tc>
      </w:tr>
      <w:tr>
        <w:trPr/>
        <w:tc>
          <w:tcPr>
            <w:tcW w:w="1886" w:type="dxa"/>
            <w:tcBorders/>
            <w:vAlign w:val="center"/>
          </w:tcPr>
          <w:p>
            <w:pPr>
              <w:pStyle w:val="Normal"/>
              <w:spacing w:before="0" w:after="300"/>
              <w:jc w:val="center"/>
              <w:rPr/>
            </w:pPr>
            <w:r>
              <w:rPr/>
              <w:t>500</w:t>
            </w:r>
          </w:p>
        </w:tc>
        <w:tc>
          <w:tcPr>
            <w:tcW w:w="2837" w:type="dxa"/>
            <w:tcBorders/>
            <w:vAlign w:val="center"/>
          </w:tcPr>
          <w:p>
            <w:pPr>
              <w:pStyle w:val="Normal"/>
              <w:spacing w:before="0" w:after="300"/>
              <w:jc w:val="center"/>
              <w:rPr/>
            </w:pPr>
            <w:r>
              <w:rPr/>
              <w:t>3,125</w:t>
            </w:r>
          </w:p>
        </w:tc>
        <w:tc>
          <w:tcPr>
            <w:tcW w:w="1870" w:type="dxa"/>
            <w:tcBorders/>
            <w:vAlign w:val="center"/>
          </w:tcPr>
          <w:p>
            <w:pPr>
              <w:pStyle w:val="Normal"/>
              <w:spacing w:before="0" w:after="300"/>
              <w:jc w:val="center"/>
              <w:rPr/>
            </w:pPr>
            <w:r>
              <w:rPr/>
              <w:t>12000</w:t>
            </w:r>
          </w:p>
        </w:tc>
        <w:tc>
          <w:tcPr>
            <w:tcW w:w="2852" w:type="dxa"/>
            <w:tcBorders/>
            <w:vAlign w:val="center"/>
          </w:tcPr>
          <w:p>
            <w:pPr>
              <w:pStyle w:val="Normal"/>
              <w:spacing w:before="0" w:after="300"/>
              <w:jc w:val="center"/>
              <w:rPr/>
            </w:pPr>
            <w:r>
              <w:rPr/>
              <w:t>75,000</w:t>
            </w:r>
          </w:p>
        </w:tc>
      </w:tr>
      <w:tr>
        <w:trPr/>
        <w:tc>
          <w:tcPr>
            <w:tcW w:w="1886" w:type="dxa"/>
            <w:tcBorders/>
            <w:vAlign w:val="center"/>
          </w:tcPr>
          <w:p>
            <w:pPr>
              <w:pStyle w:val="Normal"/>
              <w:spacing w:before="0" w:after="300"/>
              <w:jc w:val="center"/>
              <w:rPr/>
            </w:pPr>
            <w:r>
              <w:rPr/>
              <w:t>1000</w:t>
            </w:r>
          </w:p>
        </w:tc>
        <w:tc>
          <w:tcPr>
            <w:tcW w:w="2837" w:type="dxa"/>
            <w:tcBorders/>
            <w:vAlign w:val="center"/>
          </w:tcPr>
          <w:p>
            <w:pPr>
              <w:pStyle w:val="Normal"/>
              <w:spacing w:before="0" w:after="300"/>
              <w:jc w:val="center"/>
              <w:rPr/>
            </w:pPr>
            <w:r>
              <w:rPr/>
              <w:t>6,250</w:t>
            </w:r>
          </w:p>
        </w:tc>
        <w:tc>
          <w:tcPr>
            <w:tcW w:w="1870" w:type="dxa"/>
            <w:tcBorders/>
            <w:vAlign w:val="center"/>
          </w:tcPr>
          <w:p>
            <w:pPr>
              <w:pStyle w:val="Normal"/>
              <w:spacing w:before="0" w:after="300"/>
              <w:jc w:val="center"/>
              <w:rPr/>
            </w:pPr>
            <w:r>
              <w:rPr/>
              <w:t>14000</w:t>
            </w:r>
          </w:p>
        </w:tc>
        <w:tc>
          <w:tcPr>
            <w:tcW w:w="2852" w:type="dxa"/>
            <w:tcBorders/>
            <w:vAlign w:val="center"/>
          </w:tcPr>
          <w:p>
            <w:pPr>
              <w:pStyle w:val="Normal"/>
              <w:spacing w:before="0" w:after="300"/>
              <w:jc w:val="center"/>
              <w:rPr/>
            </w:pPr>
            <w:r>
              <w:rPr/>
              <w:t>87,500</w:t>
            </w:r>
          </w:p>
        </w:tc>
      </w:tr>
      <w:tr>
        <w:trPr/>
        <w:tc>
          <w:tcPr>
            <w:tcW w:w="1886" w:type="dxa"/>
            <w:tcBorders/>
            <w:vAlign w:val="center"/>
          </w:tcPr>
          <w:p>
            <w:pPr>
              <w:pStyle w:val="Normal"/>
              <w:spacing w:before="0" w:after="300"/>
              <w:jc w:val="center"/>
              <w:rPr/>
            </w:pPr>
            <w:r>
              <w:rPr/>
              <w:t>2000</w:t>
            </w:r>
          </w:p>
        </w:tc>
        <w:tc>
          <w:tcPr>
            <w:tcW w:w="2837" w:type="dxa"/>
            <w:tcBorders/>
            <w:vAlign w:val="center"/>
          </w:tcPr>
          <w:p>
            <w:pPr>
              <w:pStyle w:val="Normal"/>
              <w:spacing w:before="0" w:after="300"/>
              <w:jc w:val="center"/>
              <w:rPr/>
            </w:pPr>
            <w:r>
              <w:rPr/>
              <w:t>12,500</w:t>
            </w:r>
          </w:p>
        </w:tc>
        <w:tc>
          <w:tcPr>
            <w:tcW w:w="1870" w:type="dxa"/>
            <w:tcBorders/>
            <w:vAlign w:val="center"/>
          </w:tcPr>
          <w:p>
            <w:pPr>
              <w:pStyle w:val="Normal"/>
              <w:spacing w:before="0" w:after="300"/>
              <w:jc w:val="center"/>
              <w:rPr/>
            </w:pPr>
            <w:r>
              <w:rPr/>
              <w:t>16000</w:t>
            </w:r>
          </w:p>
        </w:tc>
        <w:tc>
          <w:tcPr>
            <w:tcW w:w="2852" w:type="dxa"/>
            <w:tcBorders/>
            <w:vAlign w:val="center"/>
          </w:tcPr>
          <w:p>
            <w:pPr>
              <w:pStyle w:val="Normal"/>
              <w:spacing w:before="0" w:after="300"/>
              <w:jc w:val="center"/>
              <w:rPr/>
            </w:pPr>
            <w:r>
              <w:rPr/>
              <w:t>100,000</w:t>
            </w:r>
          </w:p>
        </w:tc>
      </w:tr>
    </w:tbl>
    <w:p>
      <w:pPr>
        <w:pStyle w:val="Normal"/>
        <w:rPr>
          <w:vanish/>
        </w:rPr>
      </w:pPr>
      <w:r>
        <w:rPr>
          <w:vanish/>
        </w:rPr>
      </w:r>
    </w:p>
    <w:tbl>
      <w:tblPr>
        <w:tblW w:w="7143" w:type="dxa"/>
        <w:jc w:val="left"/>
        <w:tblInd w:w="-45" w:type="dxa"/>
        <w:tblLayout w:type="fixed"/>
        <w:tblCellMar>
          <w:top w:w="15" w:type="dxa"/>
          <w:left w:w="15" w:type="dxa"/>
          <w:bottom w:w="15" w:type="dxa"/>
          <w:right w:w="15" w:type="dxa"/>
        </w:tblCellMar>
      </w:tblPr>
      <w:tblGrid>
        <w:gridCol w:w="3014"/>
        <w:gridCol w:w="1672"/>
        <w:gridCol w:w="2457"/>
      </w:tblGrid>
      <w:tr>
        <w:trPr/>
        <w:tc>
          <w:tcPr>
            <w:tcW w:w="7143" w:type="dxa"/>
            <w:gridSpan w:val="3"/>
            <w:tcBorders/>
            <w:vAlign w:val="center"/>
          </w:tcPr>
          <w:p>
            <w:pPr>
              <w:pStyle w:val="Normal"/>
              <w:jc w:val="center"/>
              <w:rPr/>
            </w:pPr>
            <w:r>
              <w:rPr/>
              <w:t>Определение площади ожога по отдельным локализация</w:t>
            </w:r>
          </w:p>
        </w:tc>
      </w:tr>
      <w:tr>
        <w:trPr/>
        <w:tc>
          <w:tcPr>
            <w:tcW w:w="3014" w:type="dxa"/>
            <w:tcBorders/>
            <w:vAlign w:val="center"/>
          </w:tcPr>
          <w:p>
            <w:pPr>
              <w:pStyle w:val="Normal"/>
              <w:jc w:val="center"/>
              <w:rPr>
                <w:b/>
                <w:b/>
                <w:bCs/>
              </w:rPr>
            </w:pPr>
            <w:r>
              <w:rPr>
                <w:b/>
                <w:bCs/>
              </w:rPr>
              <w:t>Наименование области</w:t>
            </w:r>
          </w:p>
        </w:tc>
        <w:tc>
          <w:tcPr>
            <w:tcW w:w="1672" w:type="dxa"/>
            <w:tcBorders/>
            <w:vAlign w:val="center"/>
          </w:tcPr>
          <w:p>
            <w:pPr>
              <w:pStyle w:val="Normal"/>
              <w:jc w:val="center"/>
              <w:rPr>
                <w:b/>
                <w:b/>
                <w:bCs/>
              </w:rPr>
            </w:pPr>
            <w:r>
              <w:rPr>
                <w:b/>
                <w:bCs/>
              </w:rPr>
              <w:t>Площадь в см</w:t>
            </w:r>
            <w:r>
              <w:rPr>
                <w:b/>
                <w:bCs/>
                <w:vertAlign w:val="superscript"/>
              </w:rPr>
              <w:t>2</w:t>
            </w:r>
          </w:p>
        </w:tc>
        <w:tc>
          <w:tcPr>
            <w:tcW w:w="2457" w:type="dxa"/>
            <w:tcBorders/>
            <w:vAlign w:val="center"/>
          </w:tcPr>
          <w:p>
            <w:pPr>
              <w:pStyle w:val="Normal"/>
              <w:jc w:val="center"/>
              <w:rPr>
                <w:b/>
                <w:b/>
                <w:bCs/>
              </w:rPr>
            </w:pPr>
            <w:r>
              <w:rPr>
                <w:b/>
                <w:bCs/>
              </w:rPr>
              <w:t>В% к общей площади</w:t>
            </w:r>
          </w:p>
        </w:tc>
      </w:tr>
      <w:tr>
        <w:trPr/>
        <w:tc>
          <w:tcPr>
            <w:tcW w:w="7143" w:type="dxa"/>
            <w:gridSpan w:val="3"/>
            <w:tcBorders/>
            <w:vAlign w:val="center"/>
          </w:tcPr>
          <w:p>
            <w:pPr>
              <w:pStyle w:val="Normal"/>
              <w:jc w:val="center"/>
              <w:rPr/>
            </w:pPr>
            <w:r>
              <w:rPr/>
              <w:t>Голова</w:t>
            </w:r>
          </w:p>
        </w:tc>
      </w:tr>
      <w:tr>
        <w:trPr/>
        <w:tc>
          <w:tcPr>
            <w:tcW w:w="3014" w:type="dxa"/>
            <w:tcBorders/>
            <w:vAlign w:val="center"/>
          </w:tcPr>
          <w:p>
            <w:pPr>
              <w:pStyle w:val="Normal"/>
              <w:rPr/>
            </w:pPr>
            <w:r>
              <w:rPr/>
              <w:t>Лицо</w:t>
            </w:r>
          </w:p>
        </w:tc>
        <w:tc>
          <w:tcPr>
            <w:tcW w:w="1672" w:type="dxa"/>
            <w:tcBorders/>
            <w:vAlign w:val="center"/>
          </w:tcPr>
          <w:p>
            <w:pPr>
              <w:pStyle w:val="Normal"/>
              <w:jc w:val="center"/>
              <w:rPr/>
            </w:pPr>
            <w:r>
              <w:rPr/>
              <w:t>500</w:t>
            </w:r>
          </w:p>
        </w:tc>
        <w:tc>
          <w:tcPr>
            <w:tcW w:w="2457" w:type="dxa"/>
            <w:tcBorders/>
            <w:vAlign w:val="center"/>
          </w:tcPr>
          <w:p>
            <w:pPr>
              <w:pStyle w:val="Normal"/>
              <w:jc w:val="center"/>
              <w:rPr/>
            </w:pPr>
            <w:r>
              <w:rPr/>
              <w:t>3,12</w:t>
            </w:r>
          </w:p>
        </w:tc>
      </w:tr>
      <w:tr>
        <w:trPr/>
        <w:tc>
          <w:tcPr>
            <w:tcW w:w="3014" w:type="dxa"/>
            <w:tcBorders/>
            <w:vAlign w:val="center"/>
          </w:tcPr>
          <w:p>
            <w:pPr>
              <w:pStyle w:val="Normal"/>
              <w:rPr/>
            </w:pPr>
            <w:r>
              <w:rPr/>
              <w:t>Волосистая часть головы</w:t>
            </w:r>
          </w:p>
        </w:tc>
        <w:tc>
          <w:tcPr>
            <w:tcW w:w="1672" w:type="dxa"/>
            <w:tcBorders/>
            <w:vAlign w:val="center"/>
          </w:tcPr>
          <w:p>
            <w:pPr>
              <w:pStyle w:val="Normal"/>
              <w:jc w:val="center"/>
              <w:rPr/>
            </w:pPr>
            <w:r>
              <w:rPr/>
              <w:t>478</w:t>
            </w:r>
          </w:p>
        </w:tc>
        <w:tc>
          <w:tcPr>
            <w:tcW w:w="2457" w:type="dxa"/>
            <w:tcBorders/>
            <w:vAlign w:val="center"/>
          </w:tcPr>
          <w:p>
            <w:pPr>
              <w:pStyle w:val="Normal"/>
              <w:jc w:val="center"/>
              <w:rPr/>
            </w:pPr>
            <w:r>
              <w:rPr/>
              <w:t>2,99</w:t>
            </w:r>
          </w:p>
        </w:tc>
      </w:tr>
      <w:tr>
        <w:trPr/>
        <w:tc>
          <w:tcPr>
            <w:tcW w:w="7143" w:type="dxa"/>
            <w:gridSpan w:val="3"/>
            <w:tcBorders/>
            <w:vAlign w:val="center"/>
          </w:tcPr>
          <w:p>
            <w:pPr>
              <w:pStyle w:val="Normal"/>
              <w:jc w:val="center"/>
              <w:rPr/>
            </w:pPr>
            <w:r>
              <w:rPr/>
              <w:t>Туловище</w:t>
            </w:r>
          </w:p>
        </w:tc>
      </w:tr>
      <w:tr>
        <w:trPr/>
        <w:tc>
          <w:tcPr>
            <w:tcW w:w="3014" w:type="dxa"/>
            <w:tcBorders/>
            <w:vAlign w:val="center"/>
          </w:tcPr>
          <w:p>
            <w:pPr>
              <w:pStyle w:val="Normal"/>
              <w:rPr/>
            </w:pPr>
            <w:r>
              <w:rPr/>
              <w:t>Шея спереди</w:t>
            </w:r>
          </w:p>
        </w:tc>
        <w:tc>
          <w:tcPr>
            <w:tcW w:w="1672" w:type="dxa"/>
            <w:tcBorders/>
            <w:vAlign w:val="center"/>
          </w:tcPr>
          <w:p>
            <w:pPr>
              <w:pStyle w:val="Normal"/>
              <w:jc w:val="center"/>
              <w:rPr/>
            </w:pPr>
            <w:r>
              <w:rPr/>
              <w:t>240</w:t>
            </w:r>
          </w:p>
        </w:tc>
        <w:tc>
          <w:tcPr>
            <w:tcW w:w="2457" w:type="dxa"/>
            <w:tcBorders/>
            <w:vAlign w:val="center"/>
          </w:tcPr>
          <w:p>
            <w:pPr>
              <w:pStyle w:val="Normal"/>
              <w:jc w:val="center"/>
              <w:rPr/>
            </w:pPr>
            <w:r>
              <w:rPr/>
              <w:t>1,50</w:t>
            </w:r>
          </w:p>
        </w:tc>
      </w:tr>
      <w:tr>
        <w:trPr/>
        <w:tc>
          <w:tcPr>
            <w:tcW w:w="3014" w:type="dxa"/>
            <w:tcBorders/>
            <w:vAlign w:val="center"/>
          </w:tcPr>
          <w:p>
            <w:pPr>
              <w:pStyle w:val="Normal"/>
              <w:rPr/>
            </w:pPr>
            <w:r>
              <w:rPr/>
              <w:t xml:space="preserve">Грудь и живот </w:t>
            </w:r>
          </w:p>
        </w:tc>
        <w:tc>
          <w:tcPr>
            <w:tcW w:w="1672" w:type="dxa"/>
            <w:tcBorders/>
            <w:vAlign w:val="center"/>
          </w:tcPr>
          <w:p>
            <w:pPr>
              <w:pStyle w:val="Normal"/>
              <w:jc w:val="center"/>
              <w:rPr/>
            </w:pPr>
            <w:r>
              <w:rPr/>
              <w:t>2900</w:t>
            </w:r>
          </w:p>
        </w:tc>
        <w:tc>
          <w:tcPr>
            <w:tcW w:w="2457" w:type="dxa"/>
            <w:tcBorders/>
            <w:vAlign w:val="center"/>
          </w:tcPr>
          <w:p>
            <w:pPr>
              <w:pStyle w:val="Normal"/>
              <w:jc w:val="center"/>
              <w:rPr/>
            </w:pPr>
            <w:r>
              <w:rPr/>
              <w:t>18,00</w:t>
            </w:r>
          </w:p>
        </w:tc>
      </w:tr>
      <w:tr>
        <w:trPr/>
        <w:tc>
          <w:tcPr>
            <w:tcW w:w="3014" w:type="dxa"/>
            <w:tcBorders/>
            <w:vAlign w:val="center"/>
          </w:tcPr>
          <w:p>
            <w:pPr>
              <w:pStyle w:val="Normal"/>
              <w:rPr/>
            </w:pPr>
            <w:r>
              <w:rPr/>
              <w:t>Шея сзади</w:t>
            </w:r>
          </w:p>
        </w:tc>
        <w:tc>
          <w:tcPr>
            <w:tcW w:w="1672" w:type="dxa"/>
            <w:tcBorders/>
            <w:vAlign w:val="center"/>
          </w:tcPr>
          <w:p>
            <w:pPr>
              <w:pStyle w:val="Normal"/>
              <w:jc w:val="center"/>
              <w:rPr/>
            </w:pPr>
            <w:r>
              <w:rPr/>
              <w:t>200</w:t>
            </w:r>
          </w:p>
        </w:tc>
        <w:tc>
          <w:tcPr>
            <w:tcW w:w="2457" w:type="dxa"/>
            <w:tcBorders/>
            <w:vAlign w:val="center"/>
          </w:tcPr>
          <w:p>
            <w:pPr>
              <w:pStyle w:val="Normal"/>
              <w:jc w:val="center"/>
              <w:rPr/>
            </w:pPr>
            <w:r>
              <w:rPr/>
              <w:t>1,25</w:t>
            </w:r>
          </w:p>
        </w:tc>
      </w:tr>
      <w:tr>
        <w:trPr/>
        <w:tc>
          <w:tcPr>
            <w:tcW w:w="3014" w:type="dxa"/>
            <w:tcBorders/>
            <w:vAlign w:val="center"/>
          </w:tcPr>
          <w:p>
            <w:pPr>
              <w:pStyle w:val="Normal"/>
              <w:rPr/>
            </w:pPr>
            <w:r>
              <w:rPr/>
              <w:t>Спина</w:t>
            </w:r>
          </w:p>
        </w:tc>
        <w:tc>
          <w:tcPr>
            <w:tcW w:w="1672" w:type="dxa"/>
            <w:tcBorders/>
            <w:vAlign w:val="center"/>
          </w:tcPr>
          <w:p>
            <w:pPr>
              <w:pStyle w:val="Normal"/>
              <w:jc w:val="center"/>
              <w:rPr/>
            </w:pPr>
            <w:r>
              <w:rPr/>
              <w:t>2560</w:t>
            </w:r>
          </w:p>
        </w:tc>
        <w:tc>
          <w:tcPr>
            <w:tcW w:w="2457" w:type="dxa"/>
            <w:tcBorders/>
            <w:vAlign w:val="center"/>
          </w:tcPr>
          <w:p>
            <w:pPr>
              <w:pStyle w:val="Normal"/>
              <w:jc w:val="center"/>
              <w:rPr/>
            </w:pPr>
            <w:r>
              <w:rPr/>
              <w:t>16,00</w:t>
            </w:r>
          </w:p>
        </w:tc>
      </w:tr>
      <w:tr>
        <w:trPr/>
        <w:tc>
          <w:tcPr>
            <w:tcW w:w="7143" w:type="dxa"/>
            <w:gridSpan w:val="3"/>
            <w:tcBorders/>
            <w:vAlign w:val="center"/>
          </w:tcPr>
          <w:p>
            <w:pPr>
              <w:pStyle w:val="Normal"/>
              <w:jc w:val="center"/>
              <w:rPr/>
            </w:pPr>
            <w:r>
              <w:rPr/>
              <w:t>Верхняя конечность</w:t>
            </w:r>
          </w:p>
        </w:tc>
      </w:tr>
      <w:tr>
        <w:trPr/>
        <w:tc>
          <w:tcPr>
            <w:tcW w:w="3014" w:type="dxa"/>
            <w:tcBorders/>
            <w:vAlign w:val="center"/>
          </w:tcPr>
          <w:p>
            <w:pPr>
              <w:pStyle w:val="Normal"/>
              <w:rPr/>
            </w:pPr>
            <w:r>
              <w:rPr/>
              <w:t>Плечо</w:t>
            </w:r>
          </w:p>
        </w:tc>
        <w:tc>
          <w:tcPr>
            <w:tcW w:w="1672" w:type="dxa"/>
            <w:tcBorders/>
            <w:vAlign w:val="center"/>
          </w:tcPr>
          <w:p>
            <w:pPr>
              <w:pStyle w:val="Normal"/>
              <w:jc w:val="center"/>
              <w:rPr/>
            </w:pPr>
            <w:r>
              <w:rPr/>
              <w:t>625</w:t>
            </w:r>
          </w:p>
        </w:tc>
        <w:tc>
          <w:tcPr>
            <w:tcW w:w="2457" w:type="dxa"/>
            <w:tcBorders/>
            <w:vAlign w:val="center"/>
          </w:tcPr>
          <w:p>
            <w:pPr>
              <w:pStyle w:val="Normal"/>
              <w:jc w:val="center"/>
              <w:rPr/>
            </w:pPr>
            <w:r>
              <w:rPr/>
              <w:t>3,90</w:t>
            </w:r>
          </w:p>
        </w:tc>
      </w:tr>
      <w:tr>
        <w:trPr/>
        <w:tc>
          <w:tcPr>
            <w:tcW w:w="3014" w:type="dxa"/>
            <w:tcBorders/>
            <w:vAlign w:val="center"/>
          </w:tcPr>
          <w:p>
            <w:pPr>
              <w:pStyle w:val="Normal"/>
              <w:rPr/>
            </w:pPr>
            <w:r>
              <w:rPr/>
              <w:t>Предплечье</w:t>
            </w:r>
          </w:p>
        </w:tc>
        <w:tc>
          <w:tcPr>
            <w:tcW w:w="1672" w:type="dxa"/>
            <w:tcBorders/>
            <w:vAlign w:val="center"/>
          </w:tcPr>
          <w:p>
            <w:pPr>
              <w:pStyle w:val="Normal"/>
              <w:jc w:val="center"/>
              <w:rPr/>
            </w:pPr>
            <w:r>
              <w:rPr/>
              <w:t>450</w:t>
            </w:r>
          </w:p>
        </w:tc>
        <w:tc>
          <w:tcPr>
            <w:tcW w:w="2457" w:type="dxa"/>
            <w:tcBorders/>
            <w:vAlign w:val="center"/>
          </w:tcPr>
          <w:p>
            <w:pPr>
              <w:pStyle w:val="Normal"/>
              <w:jc w:val="center"/>
              <w:rPr/>
            </w:pPr>
            <w:r>
              <w:rPr/>
              <w:t>2,80</w:t>
            </w:r>
          </w:p>
        </w:tc>
      </w:tr>
      <w:tr>
        <w:trPr/>
        <w:tc>
          <w:tcPr>
            <w:tcW w:w="3014" w:type="dxa"/>
            <w:tcBorders/>
            <w:vAlign w:val="center"/>
          </w:tcPr>
          <w:p>
            <w:pPr>
              <w:pStyle w:val="Normal"/>
              <w:rPr/>
            </w:pPr>
            <w:r>
              <w:rPr/>
              <w:t>Кисть</w:t>
            </w:r>
          </w:p>
        </w:tc>
        <w:tc>
          <w:tcPr>
            <w:tcW w:w="1672" w:type="dxa"/>
            <w:tcBorders/>
            <w:vAlign w:val="center"/>
          </w:tcPr>
          <w:p>
            <w:pPr>
              <w:pStyle w:val="Normal"/>
              <w:jc w:val="center"/>
              <w:rPr/>
            </w:pPr>
            <w:r>
              <w:rPr/>
              <w:t>360</w:t>
            </w:r>
          </w:p>
        </w:tc>
        <w:tc>
          <w:tcPr>
            <w:tcW w:w="2457" w:type="dxa"/>
            <w:tcBorders/>
            <w:vAlign w:val="center"/>
          </w:tcPr>
          <w:p>
            <w:pPr>
              <w:pStyle w:val="Normal"/>
              <w:jc w:val="center"/>
              <w:rPr/>
            </w:pPr>
            <w:r>
              <w:rPr/>
              <w:t>2,25</w:t>
            </w:r>
          </w:p>
        </w:tc>
      </w:tr>
      <w:tr>
        <w:trPr/>
        <w:tc>
          <w:tcPr>
            <w:tcW w:w="7143" w:type="dxa"/>
            <w:gridSpan w:val="3"/>
            <w:tcBorders/>
            <w:vAlign w:val="center"/>
          </w:tcPr>
          <w:p>
            <w:pPr>
              <w:pStyle w:val="Normal"/>
              <w:jc w:val="center"/>
              <w:rPr/>
            </w:pPr>
            <w:r>
              <w:rPr/>
              <w:t xml:space="preserve">Нижняя конечность </w:t>
            </w:r>
          </w:p>
        </w:tc>
      </w:tr>
      <w:tr>
        <w:trPr/>
        <w:tc>
          <w:tcPr>
            <w:tcW w:w="3014" w:type="dxa"/>
            <w:tcBorders/>
            <w:vAlign w:val="center"/>
          </w:tcPr>
          <w:p>
            <w:pPr>
              <w:pStyle w:val="Normal"/>
              <w:rPr/>
            </w:pPr>
            <w:r>
              <w:rPr/>
              <w:t>Бедро с ягодичной областью</w:t>
            </w:r>
          </w:p>
        </w:tc>
        <w:tc>
          <w:tcPr>
            <w:tcW w:w="1672" w:type="dxa"/>
            <w:tcBorders/>
            <w:vAlign w:val="center"/>
          </w:tcPr>
          <w:p>
            <w:pPr>
              <w:pStyle w:val="Normal"/>
              <w:jc w:val="center"/>
              <w:rPr/>
            </w:pPr>
            <w:r>
              <w:rPr/>
              <w:t>1625</w:t>
            </w:r>
          </w:p>
        </w:tc>
        <w:tc>
          <w:tcPr>
            <w:tcW w:w="2457" w:type="dxa"/>
            <w:tcBorders/>
            <w:vAlign w:val="center"/>
          </w:tcPr>
          <w:p>
            <w:pPr>
              <w:pStyle w:val="Normal"/>
              <w:jc w:val="center"/>
              <w:rPr/>
            </w:pPr>
            <w:r>
              <w:rPr/>
              <w:t>10,15</w:t>
            </w:r>
          </w:p>
        </w:tc>
      </w:tr>
      <w:tr>
        <w:trPr/>
        <w:tc>
          <w:tcPr>
            <w:tcW w:w="3014" w:type="dxa"/>
            <w:tcBorders/>
            <w:vAlign w:val="center"/>
          </w:tcPr>
          <w:p>
            <w:pPr>
              <w:pStyle w:val="Normal"/>
              <w:rPr/>
            </w:pPr>
            <w:r>
              <w:rPr/>
              <w:t>Голень</w:t>
            </w:r>
          </w:p>
        </w:tc>
        <w:tc>
          <w:tcPr>
            <w:tcW w:w="1672" w:type="dxa"/>
            <w:tcBorders/>
            <w:vAlign w:val="center"/>
          </w:tcPr>
          <w:p>
            <w:pPr>
              <w:pStyle w:val="Normal"/>
              <w:jc w:val="center"/>
              <w:rPr/>
            </w:pPr>
            <w:r>
              <w:rPr/>
              <w:t>1000</w:t>
            </w:r>
          </w:p>
        </w:tc>
        <w:tc>
          <w:tcPr>
            <w:tcW w:w="2457" w:type="dxa"/>
            <w:tcBorders/>
            <w:vAlign w:val="center"/>
          </w:tcPr>
          <w:p>
            <w:pPr>
              <w:pStyle w:val="Normal"/>
              <w:jc w:val="center"/>
              <w:rPr/>
            </w:pPr>
            <w:r>
              <w:rPr/>
              <w:t>6,25</w:t>
            </w:r>
          </w:p>
        </w:tc>
      </w:tr>
      <w:tr>
        <w:trPr/>
        <w:tc>
          <w:tcPr>
            <w:tcW w:w="3014" w:type="dxa"/>
            <w:tcBorders/>
            <w:vAlign w:val="center"/>
          </w:tcPr>
          <w:p>
            <w:pPr>
              <w:pStyle w:val="Normal"/>
              <w:rPr/>
            </w:pPr>
            <w:r>
              <w:rPr/>
              <w:t>Стопа</w:t>
            </w:r>
          </w:p>
        </w:tc>
        <w:tc>
          <w:tcPr>
            <w:tcW w:w="1672" w:type="dxa"/>
            <w:tcBorders/>
            <w:vAlign w:val="center"/>
          </w:tcPr>
          <w:p>
            <w:pPr>
              <w:pStyle w:val="Normal"/>
              <w:jc w:val="center"/>
              <w:rPr/>
            </w:pPr>
            <w:r>
              <w:rPr/>
              <w:t>515</w:t>
            </w:r>
          </w:p>
        </w:tc>
        <w:tc>
          <w:tcPr>
            <w:tcW w:w="2457" w:type="dxa"/>
            <w:tcBorders/>
            <w:vAlign w:val="center"/>
          </w:tcPr>
          <w:p>
            <w:pPr>
              <w:pStyle w:val="Normal"/>
              <w:jc w:val="center"/>
              <w:rPr/>
            </w:pPr>
            <w:r>
              <w:rPr/>
              <w:t>3,22</w:t>
            </w:r>
          </w:p>
        </w:tc>
      </w:tr>
    </w:tbl>
    <w:p>
      <w:pPr>
        <w:pStyle w:val="Normal"/>
        <w:rPr>
          <w:b/>
          <w:b/>
          <w:lang w:val="uk-UA"/>
        </w:rPr>
      </w:pPr>
      <w:r>
        <w:rPr>
          <w:b/>
          <w:lang w:val="uk-UA"/>
        </w:rPr>
      </w:r>
    </w:p>
    <w:p>
      <w:pPr>
        <w:pStyle w:val="Normal"/>
        <w:rPr>
          <w:lang w:val="uk-UA"/>
        </w:rPr>
      </w:pPr>
      <w:r>
        <w:rPr>
          <w:b/>
          <w:lang w:val="uk-UA"/>
        </w:rPr>
        <w:t>Схемы Вилявина.</w:t>
      </w:r>
      <w:r>
        <w:rPr>
          <w:lang w:val="uk-UA"/>
        </w:rPr>
        <w:t xml:space="preserve"> Для документации и подсчета площади поражения разработаны различные формы штампов с изображением силуэта человека, разбитого на квадраты, соответствующие определенной площади поражения, так называемые «скиццы». Наиболее широко известная схема Р. Д. Вилявина. Она представляет собой схему передней и задней поверхностей тела, при этом разные по глубине ожоги обозначаются разными цветами или штриховкой.</w:t>
      </w:r>
      <w:r>
        <w:rPr>
          <w:color w:val="0000FF"/>
        </w:rPr>
        <w:drawing>
          <wp:inline distT="0" distB="0" distL="0" distR="0">
            <wp:extent cx="5181600" cy="6457315"/>
            <wp:effectExtent l="0" t="0" r="0" b="0"/>
            <wp:docPr id="18"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a:hlinkClick r:id="rId5"/>
                    </pic:cNvPr>
                    <pic:cNvPicPr>
                      <a:picLocks noChangeAspect="1" noChangeArrowheads="1"/>
                    </pic:cNvPicPr>
                  </pic:nvPicPr>
                  <pic:blipFill>
                    <a:blip r:embed="rId4"/>
                    <a:srcRect l="-7" t="-6" r="-7" b="-6"/>
                    <a:stretch>
                      <a:fillRect/>
                    </a:stretch>
                  </pic:blipFill>
                  <pic:spPr bwMode="auto">
                    <a:xfrm>
                      <a:off x="0" y="0"/>
                      <a:ext cx="5181600" cy="645731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Скиццы для обозначения и определения площади ожогов</w:t>
      </w:r>
    </w:p>
    <w:p>
      <w:pPr>
        <w:pStyle w:val="Normal"/>
        <w:rPr>
          <w:lang w:val="uk-UA"/>
        </w:rPr>
      </w:pPr>
      <w:r>
        <w:rPr>
          <w:lang w:val="uk-UA"/>
        </w:rPr>
        <w:t>В процессе лечения ожогов полезно периодически вносить в скиццы соответствующие коррективы. Например, исчезновение по лечению ожогов и и II степени или регистрация оказались позже участков ожогов III и IV степени. Для отображения состояния боковых поверхностей человеческого тела дополнительно создаются профильные скиццы.</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ЕРВЫЙ ПЕРИОД ожоговой болезни - ОЖОГОВЫЙ ШОК</w:t>
      </w:r>
    </w:p>
    <w:p>
      <w:pPr>
        <w:pStyle w:val="Normal"/>
        <w:rPr>
          <w:lang w:val="uk-UA"/>
        </w:rPr>
      </w:pPr>
      <w:r>
        <w:rPr>
          <w:lang w:val="uk-UA"/>
        </w:rPr>
        <w:t>Развитие ожогового шока обусловлено болевой импульсации из ожоговой раны, вызы-вающей нарушение координирующей деятельности центральной нервной системы, и не по-средственным термическим поражением кожи и подлежащих тканей.</w:t>
      </w:r>
    </w:p>
    <w:p>
      <w:pPr>
        <w:pStyle w:val="Normal"/>
        <w:rPr>
          <w:lang w:val="uk-UA"/>
        </w:rPr>
      </w:pPr>
      <w:r>
        <w:rPr>
          <w:lang w:val="uk-UA"/>
        </w:rPr>
        <w:t>Наиболее важная зона паранекроза, где повышение температуры до 45-600 С вызывает как оборотные, так и необратимые изменения. В этой зоне происходит раздражение нервных окон-уважена, выход плазмы из сосудистого русла, всасывания продуктов распада тканей, увеличение активности протеолитических ферментов и другие процессы, приводящие к общим нарушение-ниям. Зона некроза сначала индифферентная, так как из-за отсутствия кровообращения и гибели нервных окончаний она теряет связь с организмом.</w:t>
      </w:r>
    </w:p>
    <w:p>
      <w:pPr>
        <w:pStyle w:val="Normal"/>
        <w:rPr>
          <w:lang w:val="uk-UA"/>
        </w:rPr>
      </w:pPr>
      <w:r>
        <w:rPr>
          <w:lang w:val="uk-UA"/>
        </w:rPr>
        <w:t>Под влиянием протеолитических ферментов при изменении рН в сторону ацидоза активации кининовая система. В плазме крови повышается содержание брадикинина, увеличивает проницаемость стенок капилляров. Так же действуют выделяются при термическом поражении тканей гистамин, лейкотоксины, пептоны. Через капилляры пропотевает большое количество плазмы. В результате уменьшения объема циркулирующей плазмы развиваются гемоконцентрация, гипопротеинемия. При глубоких ожогах 30 - 35% поверхности тела в пораженных тканях в течение суток секвестрируется жидкость, близкая по составу к плазме, в количестве 70 - 80% ее объема. Однако объем циркулирующей плазмы уменьшается за это же время только на 20 - 40%, что обусловлено поступлением жидкости в сосудистое русло с неповрежденных тканей [Кочетыгов Н. В., 1973].</w:t>
      </w:r>
    </w:p>
    <w:p>
      <w:pPr>
        <w:pStyle w:val="Normal"/>
        <w:rPr>
          <w:lang w:val="uk-UA"/>
        </w:rPr>
      </w:pPr>
      <w:r>
        <w:rPr>
          <w:lang w:val="uk-UA"/>
        </w:rPr>
        <w:t>Зависимость между объемом циркулирующей плазмы и гемоконцентрацией также отно-сительно. Размер последней снижается из-за уменьшения объема циркулирующих эритроци-тов (на 20 - 30% при тяжелых ожогах) вследствие их исключения из активного кровотока и разрушения под воздействием тепла в момент ожога. Поскольку одновременное уменьшение объективные емов циркулирующей плазмы и эритроцитов по-разному, судить о гемоконцентрация по количеству ству эритроцитов в единице объема крови или по гематокритная числа можно только очень приблизительно. Разрушение эритроцитов является одной из причин повышения содержания ка-действие в плазме. Особенно значительным бывает гиперкалиемия при поражении скелетных мышц. Повышение уровня калия связано и с выходом его из неповрежденных клеток вследствие расстройства обмена веществ в них.</w:t>
      </w:r>
    </w:p>
    <w:p>
      <w:pPr>
        <w:pStyle w:val="Normal"/>
        <w:rPr>
          <w:lang w:val="uk-UA"/>
        </w:rPr>
      </w:pPr>
      <w:r>
        <w:rPr>
          <w:lang w:val="uk-UA"/>
        </w:rPr>
        <w:t>При переходе калия с внутриклеточной жидкости во внеклеточное пространство, натрий перемещается в противоположном направлении. Основным путем потери натрия плазмой яв-ся иммобилизация его в тканях очага поражения, где натрий задерживается в отечной жидкости внеклеточного пространства и в поврежденных клетках. Перемещение натрия и повышение осмотического давления в клетках приводит к поступлению в них воды из внекле-точного сектора непораженных тканей.</w:t>
      </w:r>
    </w:p>
    <w:p>
      <w:pPr>
        <w:pStyle w:val="Normal"/>
        <w:rPr>
          <w:lang w:val="uk-UA"/>
        </w:rPr>
      </w:pPr>
      <w:r>
        <w:rPr>
          <w:lang w:val="uk-UA"/>
        </w:rPr>
        <w:t>Изменяется и внешний баланс воды. В течение первых суток у пострадавших с глубокими ожогами 20-30% поверхности тела экстраренальные потери воды достигают 50-100 мл на 1 кг массы тела. Поэтому в первые часы после тяжелого ожога объем внеклеточной жидкости уменьшается на 15-20% и более. Снижение объема циркулирующей плазмы и внеклеточной жидкости, а также нарушение электролитного баланса приводят в действие механизмы, направленные на нормализацию этих сдвигов. Повышенная инкреция гормонов гипофиза стиму- ет реабсорбцию воды и натрия в почечных канальцах, что является одной из главных при- чины нарушение выделительной функции почек. Другая причина олиго - или анурии - уменьшение клубочковой фильтрации и образования первичной мочи, связанная с сокращением почечного кровообращения за спазма сосудов почек, уменьшение объема циркулирующей плазмы, на-движение реологических свойств крови.</w:t>
      </w:r>
    </w:p>
    <w:p>
      <w:pPr>
        <w:pStyle w:val="Normal"/>
        <w:rPr>
          <w:lang w:val="uk-UA"/>
        </w:rPr>
      </w:pPr>
      <w:r>
        <w:rPr>
          <w:lang w:val="uk-UA"/>
        </w:rPr>
        <w:t>Одной из основных причин нарушения функции различных систем и органов при ожоговом шоке является расстройство гемодинамики. Нарушение центральной гемодинамики сочетании переплетаются с ухудшенйем кровообращения в терминальном отделе сосудистого русла. Спазм периферичних сосудов, повышение вязкости крови, агрегация ее форменных элементов приводят к расстройствам микроциркуляции. Резко увеличивается потребность организма в кислороде.</w:t>
      </w:r>
    </w:p>
    <w:p>
      <w:pPr>
        <w:pStyle w:val="Normal"/>
        <w:rPr/>
      </w:pPr>
      <w:r>
        <w:rPr>
          <w:lang w:val="uk-UA"/>
        </w:rPr>
        <w:t>Гипоксия является основной причиной нарушения всех видов обмена, снижение энергетического потенциала и расстройства функций органов и систем. Наблюдаемые при ожоговом шоке нарушения взаимосвязаны, что обусловливает разнообразия-разие его клинических проявлений и затрудняет оценку роли каждого из них в генезисе этого па-тологичного состояния: первые минуты, реже - часы после ожога (эректильная фаза шока) характеризуются нарушением, двигательным беспокойством . Пострадавшие жалуются на боли в обожженных участках, стонут, мечутся. Эти явления часто сопровождаются ознобом, мышечной дрожью, сознание обычно сохранено. При его потере необходимо искать другую причину - отравление угарным газом, черепно-мозговую травму, тяжелую степень алкогольного опьянения и т.д. Возбуждение вскоре сменяется вялостью (наступает торпидная фаза шока). Температура тела, как правило, нормальная, при тяжелых ожогах в результате нарушения терморегуляторного функции организма она снижается до 350 С.</w:t>
      </w:r>
    </w:p>
    <w:p>
      <w:pPr>
        <w:pStyle w:val="Normal"/>
        <w:rPr>
          <w:lang w:val="uk-UA"/>
        </w:rPr>
      </w:pPr>
      <w:r>
        <w:rPr>
          <w:lang w:val="uk-UA"/>
        </w:rPr>
        <w:t>Нарушение гемодинамики проявляются тахикардией. Пульс обычно ритмичный, удовлетворительного или слабого наполнения, примерно у половины пострадавших максимальное артериальное давление остается нормальным, в некоторых оно быстро снижается, быстро нормализуясь после соответствующей терапии. Лишь у небольшой части обожженных видмечаеться устойчивое снижение систолического давления до 95 мм рт. ст. и ниже. Таким образом, снижение артериального давления всегда свидетельствует о наличии шока, в то время как нормальные показатели артериального давления не исключают его наличии.</w:t>
      </w:r>
    </w:p>
    <w:p>
      <w:pPr>
        <w:pStyle w:val="Normal"/>
        <w:rPr>
          <w:lang w:val="uk-UA"/>
        </w:rPr>
      </w:pPr>
      <w:r>
        <w:rPr>
          <w:lang w:val="uk-UA"/>
        </w:rPr>
        <w:t>Дефицит объема циркулирующей крови в течение первых суток после травмы составляет, в среднем, около 30%, уменьшаясь в результате проведенной терапии на 2-3 сутки. Побочным подтверждением гиповолемии у обожженных в шоке является снижение центрального ве-нозный давления, величина которого прямо пропорциональна объему циркулирующей крови и находится в обратной зависимости от функциональной способности миокарда и емкости из-сосудистые русла. У большинства пострадавших центральное венозное давление бывает снижение-но, реже содержится в нижней границе нормы. Только при крайне тяжелых поражениях оно может быть повышенным, что свидетельствует в большинстве случаев о развивающейся сер-дечной слабости.</w:t>
      </w:r>
    </w:p>
    <w:p>
      <w:pPr>
        <w:pStyle w:val="Normal"/>
        <w:rPr>
          <w:lang w:val="uk-UA"/>
        </w:rPr>
      </w:pPr>
      <w:r>
        <w:rPr>
          <w:lang w:val="uk-UA"/>
        </w:rPr>
        <w:t>Нарушения периферического кровообращения оказываются бледность кожных покровов, их похолоданием, акроцианозом. Одним из критериев нарушений микроциркуляции является увеличение разницы между температурой в прямой кишке) и на коже тыла стопы (ректально-кожного градиента температуры). Проведенные И. Назаренко исследования показали, что его величина пропорциональна тяжести травмы. При отсутствии шока этот градиент не достигнет 90 ° С, в то время как при наличии шока он постоянно будет превышать 90С.</w:t>
      </w:r>
    </w:p>
    <w:p>
      <w:pPr>
        <w:pStyle w:val="Normal"/>
        <w:rPr>
          <w:lang w:val="uk-UA"/>
        </w:rPr>
      </w:pPr>
      <w:r>
        <w:rPr>
          <w:lang w:val="uk-UA"/>
        </w:rPr>
        <w:t>Нарушений микроциркуляции в периоде ожогового шока способствуют изменения периферической крови - гемоконцентрация и увеличивается в несколько раз вязкость. Анемия у первые дни маскируется гемоконцентрацией. Однако при наиболее тяжелых поражениях и массивном гемолизе первичная анемия выявляется уже через 24 - 36 часов после травмы. О наличии гемолиза свидетельствует появление свободного гемоглобина в плазме, а при очень больших глубоких ожогах - и в моче. У пострадавших с ожогами III б - IV степени на площади, превышающей 25 - 30% поверхности тела, гемоглобинемия достигает 0,7 -0,8 г / л и более. Уже через 3 ч после травмы значительно увеличивается количество лейкоцитов в периферической крови, достигая 20х109 / л - 40х109 / л к концу первых суток. Характерные нейтрофилез с резким сдвигом лейкоцитарной формулы влево, лимфопения и эозинофелия.</w:t>
      </w:r>
    </w:p>
    <w:p>
      <w:pPr>
        <w:pStyle w:val="Normal"/>
        <w:rPr>
          <w:lang w:val="uk-UA"/>
        </w:rPr>
      </w:pPr>
      <w:r>
        <w:rPr>
          <w:lang w:val="uk-UA"/>
        </w:rPr>
        <w:t>Нарушение внешнего дыхания довольно типичны для ожогового шока и зависят от глубины и распространенности ожога. Они проявляются одышкой, в тяжелых случаях - акроцианозом. В легких выслушиваются множественные рассеянные сухие, а затем влажные хрипы на фоне жесткого, порой ослабленного дыхания.</w:t>
      </w:r>
    </w:p>
    <w:p>
      <w:pPr>
        <w:pStyle w:val="Normal"/>
        <w:rPr/>
      </w:pPr>
      <w:r>
        <w:rPr>
          <w:lang w:val="uk-UA"/>
        </w:rPr>
        <w:t>Одним из ведущих признаков ожогового шока является нарушение функции почек, характеризуются олигурией или анурией, повышением относительной плотности, протеинурии, появлением свободного гемоглобина в моче. Важно оценить не только суточный диурез, но и почасовую его динамику, более точно отражает функциональное состояние почек. Всем обожженным, в которых возможно развитие шока, надо ввести в мочевой пузырь постоянный катетер и не реже чем каждые 3:00 измерять количество выделившейся мочи. Диурез менее 30 мл в час следует расценивать как олигурию, выделение менее 3 - 5 мл мочи в течение часа позволяет говорить о анурии. Особенно часто олиго - или анурия бывает в первые сутки после травмы. Характерный внешний вид мочи - она ​​обычно насыщенно-желтого цвета, при гемоглобинурии - темно-коричневая, почти черная, имеет запах гари. Относительная плотность мочи колеблется в пределах 1,025 - 1,040, возрастая при выраженной олигурии до 1,050 - 1,060. При легком шоке количество белка  15-20 м / л. В мочевом осадке обнаруживаются цилиндры, лейкоциты, эритроциты. Во многих пострадавших в период шока уровень остаточного азота повышается до 50-55 ммоль / л, а при сочетании большого глубокого ожога с поражением органов дыхания он может достигать 90-100 ммоль / л. Однако повышение остаточного азота даже при тяжелых поражениях оказывается с конца первых суток после травмы, достигая максимальных величин через 24-48год.</w:t>
      </w:r>
    </w:p>
    <w:p>
      <w:pPr>
        <w:pStyle w:val="Normal"/>
        <w:rPr>
          <w:lang w:val="uk-UA"/>
        </w:rPr>
      </w:pPr>
      <w:r>
        <w:rPr>
          <w:lang w:val="uk-UA"/>
        </w:rPr>
        <w:t>При ожоговом шоке пострадавшие в течение 1-2 дней испытывают жажды. Нередки к отмечаются тошнота, многократная, иногда неукротимая рвота, является следствием ин-токсикации продуктами белкового распада и нарушений водно-электролитного балансу.Пры олиго - или анурии слизистая желудка берет на себя выделительную функцию токсичность ских продуктов. Однако азотистые шлаки вызывают развитие гастрита, а в тяжелых случаях - язвы желудка, что приводит к возникновению желудочно-кишечных кровотечений. Иногда наступает тяжелый парез желудочно-кишечного тракта.</w:t>
      </w:r>
    </w:p>
    <w:p>
      <w:pPr>
        <w:pStyle w:val="Normal"/>
        <w:rPr>
          <w:lang w:val="uk-UA"/>
        </w:rPr>
      </w:pPr>
      <w:r>
        <w:rPr>
          <w:lang w:val="uk-UA"/>
        </w:rPr>
        <w:t>Гипо - и диспротеинемия является не только следствием потери белка с плазмой, но также результатом нарушения анаболических процессов и угнетение протеосинтетической функции печени. Оказывается у 60-70% обожженных в периоде шока гипергликемия обусловлена ​​влиянием применением глюкокортикоидных гормонов коры надпочечников и снижением функции инсулярного аппарата, повышенным распадом гликогена в печени, а также снижением способности ее клеток утилизировать глюкозу. О выраженной дисфункции печени свидетельствуют, что наблюдаются в некоторых обожженных гипербилирубинемия, рост трансаминазной активности, повышение содержания ЛДГ и изоферментов, изменение уровня фибриногена.</w:t>
      </w:r>
    </w:p>
    <w:p>
      <w:pPr>
        <w:pStyle w:val="Normal"/>
        <w:rPr>
          <w:lang w:val="uk-UA"/>
        </w:rPr>
      </w:pPr>
      <w:r>
        <w:rPr>
          <w:lang w:val="uk-UA"/>
        </w:rPr>
        <w:t>В первые часы после обширных глубоких ожогов содержание натрия в плазме снижается до 120 - 110 ммоль / л, концентрация калия может вырасти до 7 и даже 8 ммоль / л, развивается декомпенсированный метаболический ацидоз (рН снижается до 7,20 -7,10 и меньше ) с выражен-ным дефицитом буферных оснований (ВЕ) до 15-20 и 13 -15 ммоль / л. Степень изменений ки-слотно-основного состояния зависит от времени, прошедшего после травмы, и проводится те-рапии. У большинства больных ацидоз к концу 1-х, или на второй день ликвидируется и в некоторых зако-либо меняется метаболическим алкалозом.</w:t>
      </w:r>
    </w:p>
    <w:p>
      <w:pPr>
        <w:pStyle w:val="Normal"/>
        <w:rPr>
          <w:lang w:val="uk-UA"/>
        </w:rPr>
      </w:pPr>
      <w:r>
        <w:rPr>
          <w:lang w:val="uk-UA"/>
        </w:rPr>
        <w:t>Основные критерии диагностики ожогового шока на МПП: глубина и площадь ожога. Как правило, при поверхностных ожогах шок развивается при поражении поверхности тела, равной 20-25-30%, при глубоких ожогах - в случае поражения 10% площади поверхности.</w:t>
      </w:r>
    </w:p>
    <w:p>
      <w:pPr>
        <w:pStyle w:val="Normal"/>
        <w:rPr>
          <w:lang w:val="uk-UA"/>
        </w:rPr>
      </w:pPr>
      <w:r>
        <w:rPr>
          <w:lang w:val="uk-UA"/>
        </w:rPr>
        <w:t>В ОМедБ возможности диагностики шока расширяются. В частности, при благоприятной медикотактичнои обстановки определяют ЦВД и почасовой диурез.</w:t>
      </w:r>
    </w:p>
    <w:p>
      <w:pPr>
        <w:pStyle w:val="Normal"/>
        <w:rPr>
          <w:lang w:val="uk-UA"/>
        </w:rPr>
      </w:pPr>
      <w:r>
        <w:rPr>
          <w:lang w:val="uk-UA"/>
        </w:rPr>
        <w:t>В специализированных госпиталях инструментальная и лабораторная диагностика ожогового шока используется в полном объеме. Имеются в виду динамические исследования газов крови, водно-солевых нарушений, кислотно-щелочного равновесия, ЭКГ, рентгенография легких и т. Д.</w:t>
      </w:r>
    </w:p>
    <w:p>
      <w:pPr>
        <w:pStyle w:val="Normal"/>
        <w:rPr>
          <w:lang w:val="uk-UA"/>
        </w:rPr>
      </w:pPr>
      <w:r>
        <w:rPr>
          <w:lang w:val="uk-UA"/>
        </w:rPr>
        <w:t>Важно подчеркнуть, что на МПП четких данных, которыми следует руководствоваться для определения степени тяжести ожогового шока, нет.</w:t>
      </w:r>
    </w:p>
    <w:p>
      <w:pPr>
        <w:pStyle w:val="Normal"/>
        <w:rPr>
          <w:lang w:val="uk-UA"/>
        </w:rPr>
      </w:pPr>
      <w:r>
        <w:rPr>
          <w:lang w:val="uk-UA"/>
        </w:rPr>
        <w:t> </w:t>
      </w:r>
      <w:r>
        <w:rPr>
          <w:lang w:val="uk-UA"/>
        </w:rPr>
        <w:t>В процессе наблюдения и дополнительных методов обследования можно получить более полную клиническую картину шока и тем самым точно установить степень его тяжести.</w:t>
      </w:r>
    </w:p>
    <w:p>
      <w:pPr>
        <w:pStyle w:val="Normal"/>
        <w:rPr>
          <w:lang w:val="uk-UA"/>
        </w:rPr>
      </w:pPr>
      <w:r>
        <w:rPr>
          <w:lang w:val="uk-UA"/>
        </w:rPr>
        <w:t>I степень - легкий ожоговый шок. Площадь глубокого ожога до 20%. Суточное количество мочи нормальное, отмечаются кратковременные промежутки снижение почасового диуреза до 25-30 мл ЛД - в норме. Электролитный баланс мало нарушен.</w:t>
      </w:r>
    </w:p>
    <w:p>
      <w:pPr>
        <w:pStyle w:val="Normal"/>
        <w:rPr/>
      </w:pPr>
      <w:r>
        <w:rPr>
          <w:lang w:val="uk-UA"/>
        </w:rPr>
        <w:t xml:space="preserve">ИИ степень - тяжелый ожоговый шок. Площадь глубокого поражения 20-40%. В первые часы - психомоторное возбуждение. Может быть тошнота, рвота. АД - лабильно. Суточный диурез снижается до 600 мл. Почасовой диурез в отдельных порциях снижается до 15-20 мл гемоконцентрация высокая, развивается азотемия, метаболический ацидоз. </w:t>
      </w:r>
    </w:p>
    <w:p>
      <w:pPr>
        <w:pStyle w:val="Normal"/>
        <w:rPr>
          <w:lang w:val="uk-UA"/>
        </w:rPr>
      </w:pPr>
      <w:r>
        <w:rPr>
          <w:lang w:val="uk-UA"/>
        </w:rPr>
        <w:t>III степень - крайне тяжелое ожоговый шок. Площадь глубоких ожогов - более 40% поверхности тела. Заторможенность. Систолическое давление может быть снижено. Олигоанурия. Почасовой диурез 5-10-15 мл. Моча темно-бурая с большим осадком и запахом гари. Азотемия. Высокая гемоконцентрация. Резко снижен общий белок сыворотки крови. Выраженный метаболический ацидоз. Кроме степени тяжести, важно также оценивать фазы течения ожогового шока: компенсации, декомпенсации и стабилизации шока. Фаза компенсации ожогового шока продолжается до 6 ч. У больных отмечается двигательное возбуждение, эйфория, жалобы на боль. Сознание сохранено. Артериальное давление нормальное или повышенное.Пульс и дыхания ускорены. К концу этой фазы артериальное давление может быть в норме, эйфоричность и двигательное беспокойство исчезают. Это создает картину мнимого благополучия и может стать причиной недооценки врачом тяжести состояния больного.Фаза декомпенсации шока проявляется через несколько часов после возникновения ожога, длится сутки-двое и характеризуется запредельным торможением центральной нервной системы вследствие ее истощения. Пострадавший вялый, заторможенный, безразличный к окружающему. Резко выраженная бледность кожных покровов, акроцианоз. Количество Резко выраженная бледность кожных покровов, акроцианоз. Количество выделяемой мочи резко уменьшено, до анурии.Температура тела снижена до 35 ° С. Артериальное давление снижено, пульс частый, слабого наполнения. Отмечается резкое нарушение гемодинамики, вызванное снижением кровотока и тонуса сосудов, депонированием и уменьшением объема циркулирующей крови, ее сгущением в результате плазмореи и плазмовтрати.В единице объема крови значительно увеличивается количество эритроцитов, повышается уровень гемоглобина. Фаза стабилизации шока 2-3 сут - характеризуется тенденцией к улучшению и стабилизации показателей гемодинамики и функции почек.</w:t>
      </w:r>
    </w:p>
    <w:p>
      <w:pPr>
        <w:pStyle w:val="Normal"/>
        <w:rPr>
          <w:lang w:val="uk-UA"/>
        </w:rPr>
      </w:pPr>
      <w:r>
        <w:rPr>
          <w:lang w:val="uk-UA"/>
        </w:rPr>
      </w:r>
    </w:p>
    <w:p>
      <w:pPr>
        <w:pStyle w:val="Normal"/>
        <w:rPr>
          <w:lang w:val="uk-UA"/>
        </w:rPr>
      </w:pPr>
      <w:r>
        <w:rPr>
          <w:lang w:val="uk-UA"/>
        </w:rPr>
        <w:t>Таким образом, для диагностики ожогового шока могут быть использованы следующие симптомы: 1. Площадь глубоких поражений 10% и более. Однако, если есть дополнительно ожог верхних дыхательных путей, который по площади глубоких ожогов эквивалентный 5-10%, то площадь глубоких ожогов может составлять всего 10-15% .2. Низкое АД - достоверный признак шока, но нормальные цифры АД не исключают его наличия.3. Снижение суточного диуреза до 700 мл (почасового 30 мл / ч и ниже) .4. Азотемия - остаточный азот более 30ммоль / Л.5. Многократная рвота. Упорная рвота «кофейной гущей» - неблагоприятный прогностических ческий симптом.6. Субнормальная температура тела.7. Макрогемоглобинурия. Черная моча с запахом гари - неблагоприятный прогностический признак.8. Выраженный ацидоз (снижение рН крови до 7,3 и ниже)</w:t>
      </w:r>
    </w:p>
    <w:p>
      <w:pPr>
        <w:pStyle w:val="Normal"/>
        <w:rPr>
          <w:lang w:val="uk-UA"/>
        </w:rPr>
      </w:pPr>
      <w:r>
        <w:rPr>
          <w:lang w:val="uk-UA"/>
        </w:rPr>
        <w:t>На догоспитальном этапе при оказании помощи пострадавшим, чтобы ориентировочно поставить диагноз «шок» без определения его тяжести, достаточно учитывать только 2 симптома: площадь глубоких ожогов 10% и более плюс любой из перечисленных симптомов.Легкий ожоговый шок возникает при площади глубокого ожога от 10% до 20% поверхности-сти тела. Можно использовать индекс Франка. В 1960 г.. Франко предложено прогностический показатель тяжести ожога, основанный на оценке глубины и площади поражения, выражаю-щийся в условных единицах. При этом каждый процент поверхностного ожога эквивалентен одной единице поверхности тела, а глубокого - трем. Сумма показателей поверхностного и глубокого ожогов и составляют индекс Франка, который при легком шоке может составлять от 30 до 70 ед.</w:t>
      </w:r>
    </w:p>
    <w:p>
      <w:pPr>
        <w:pStyle w:val="Normal"/>
        <w:rPr>
          <w:lang w:val="uk-UA"/>
        </w:rPr>
      </w:pPr>
      <w:r>
        <w:rPr>
          <w:lang w:val="uk-UA"/>
        </w:rPr>
        <w:t>Большое значение в определении прогноза для пораженного имеет индекс тяжести пора ния (ИТП), который определяется аналогичным способом, как и индекс Франка, но при этом если получают показатели в 30 - результат благоприятный, если 31 - 60 - относительно благоприятны, 61 - 90 - сомнительный, более 91 - неблагоприятный.</w:t>
      </w:r>
    </w:p>
    <w:p>
      <w:pPr>
        <w:pStyle w:val="Normal"/>
        <w:rPr>
          <w:lang w:val="uk-UA"/>
        </w:rPr>
      </w:pPr>
      <w:r>
        <w:rPr>
          <w:lang w:val="uk-UA"/>
        </w:rPr>
        <w:t>Наиболее простым прогностическим приемом является правило сотни. Для этого Суммы-ческие возраст больного и общую площадь ожога в процентах. Если при этом получается ц-ра 60 - то прогноз благоприятный, 61 - 80 - относительно благоприятный, 81 -100 - сомнительный, 101 и более - неблагоприятный.</w:t>
      </w:r>
    </w:p>
    <w:p>
      <w:pPr>
        <w:pStyle w:val="Normal"/>
        <w:rPr/>
      </w:pPr>
      <w:r>
        <w:rPr>
          <w:lang w:val="uk-UA"/>
        </w:rPr>
        <w:t>При легком шоке (индекс Франка 30-70) кожные покровы бледные, иногда отмечаются оз-Ноб, умеренная жажда. Тошнота и рвота бывают редко. Сознание ясное, время кратковремен-ве возбуждения. Пульс 120 уд / мин. Систолическое давление удерживается на нормальных цифрах. При нормальном суточном количестве мочи отмечаются кратковременные промежуточным десятки снижение почасового диуреза (менее 30 мл). Гемоконцентрация выражена умеренно (со-держания гемоглобина 176 + 03 г / л, гематокритное число 0,56 + 0,01). Количество лейкоцитов достигает наибольшей величины к концу первых суток после травмы и составляет 19,8х10 9 / л + 0,8х109 / л Уровень общего белка сыворотки крови снижается до 56,7+ 0,1 г / л. Есть компенсированный метаболический ацидоз - незначительный дефицит буферных оснований (ВЕ - 5,2 + 1,0 ммоль / л) при нормальном уровне рН (7,35 + 0,01). Электролитный баланс, как правило, не нарушен. Прогноз для жизни пораженного благоприятный. При своевременном лечении все обожженные выходят из состояния шока в течение 24 - 36 часов. Тяжелый ожоговый шок развивается при площади глубокого поражения кожи 21 - 40% поверхности тела (индекс Франка 71-130). В первые часы характерные кратковременное психо-моторного возбуждения, сменяется заторможенностью, частая тошнота и рвота. Кожа и вы-ходные слизистые оболочки бледные, сухие. Нередко наблюдаются акроцианоз, значительная тахикардия (пульс 113 уд / мин). Артериальное давление лабильно. Максимальные цифры сис-толического давления составляют 116 мм рт.ст., наиболее низкие показатели находятся в пределах 94 + 0,2 мм рт. ст. Суточный диурез снижается до 600 мл, периодически отмечает-ся и уменьшение почасового количества выделяемой мочи. Ее относительная плотность никак сколько повышена. В отдельных случаях оказывается макрогемоглобинурия. Развивается азоте-мия (остаточный азот составляет 42,7 + 1,43 ммоль / л). Нарастает гемоконцентрация (содержа-ния гемоглобина 187 + 0,4 г / л, гематокритное число  0,59 + 0,01). Количество лейкоцитов составляет 21,9х10 9 / л + 0,2х109 / л г / л. Развивается гипопротеинемия (общий белок сыворотки крови 52 + 1,2 г / л). Отмечается некомпенсированный метаболический ацидоз (рН 7,32 + 0,02), дефицит буферных оснований (ВЕ  7,1+ 1,1 ммоль / л). Существенных нарушений электролитного баланса нет. Продолжительность тяжелого шока  48-72 часа. Прогноз относительно благоприятный или сомнительный. При комплексной терапии большинство пострадавших могут быть выведены из этого состояния.</w:t>
      </w:r>
    </w:p>
    <w:p>
      <w:pPr>
        <w:pStyle w:val="Normal"/>
        <w:rPr>
          <w:lang w:val="uk-UA"/>
        </w:rPr>
      </w:pPr>
      <w:r>
        <w:rPr>
          <w:lang w:val="uk-UA"/>
        </w:rPr>
        <w:t>Крайне тяжелое ожоговый шок наблюдается при глубоких ожогах, превышающих 40% поверхности тела (индекс Франка более 130), и характеризуется тяжелыми нарушениями. Кратковременное возбуждение сменяется заторможенностью, апатией. Сознание обычно сохранено, но может быть и смешанной. Кожные покровы бледные, синюшные, часто с землистым оттенком, холодные на ощупь. Выражены озноб, сильная жажда. Характерные тошнота и повторная рвота. Рвотные массы иногда имеют вид «кофейной гущи». К концу первых суток появляются и нарастают признаки пареза желудочно-кишечного тракта. Резко выраженная тахикардия (пульс 128 + 3 уд / мин). Систолическое давление снижено до 87 + 3 мм рт. ст. На электрокардиограмме выявляют признаки нарушения коронарного кровообращения и гипертензии малого круга. Развиваются олиго - или анурия (суточный диурез не превышает 400 мл), гемоглобинурия (моча темно-бурая, почти черная, с большим осадком и запахом гари), азотемия (остаточный азот до результата первых суток после травмы составляет 53,5 + 2,86 ммоль / л). Характерна значительная гемоконцентрация (содержание гемоглобина 190 + 6 г / л), высокий лейкоцитоз (24,8х10 9 / л). Содержание общего белка сыворотки крови снижается до 50 + 1,6 г / л. Нарушение кислотно-щелочного состояния возникают в первые часы после ожога и проявляются резко выраженным метаболическим ацидозом (рН 7,1 + 0,03) и значительным дефицитом буферных оснований (ВК-14,3 + 2,3 ммоль / л). Отмечается умеренная гиперкалиемия. Прогноз неблагоприятный. Продолжительность крайне тяжелого шока без лечения составляет 48 часов.Для выявления дифференциально-диагностических признаков разной степени шока необходимо наблюдение за потерпевшим в течение 12 - 24 часов. Однако своевременное ле-чение требует хотя бы ориентировочной, но более ранней или прогнозирования тяжести шока. Поэтому следует учитывать признаки, выявляемые при первичном осмотре: о-системообразующей площадь ожога, площадь глубокого поражения и симптомы термо-ингаляционной травмы (ТИТ). Окончательно степень шока устанавливается на основании последующего наблюдения и лабораторных исследований. При сочетании ожогов кожи с поражением органов дыхания и отравлением продуктами горения (так называемые многофакторные поражения) клиника шока имеет ряд специфических особенностей.</w:t>
      </w:r>
    </w:p>
    <w:p>
      <w:pPr>
        <w:pStyle w:val="Normal"/>
        <w:rPr>
          <w:lang w:val="uk-UA"/>
        </w:rPr>
      </w:pPr>
      <w:r>
        <w:rPr>
          <w:lang w:val="uk-UA"/>
        </w:rPr>
        <w:t>Особенность многофакторных поражений при пожарах в замкнутых помещениях. Важно особенностью шока при многофакторных поражениях является нарушение сознания. В 1/3 таких пострадавших оно полностью отсутствует от 2 - 3 часа до суток после травмы. Часто такие больные умирают, не приходя в сознание. Обычно это обусловлено отравлением окисью углерода, концентрация которого при пожарах в замкнутых помещениях, как правило, высока. При диагностике отравления нужно учитывать обстоятельства травмы, степень нарушения сознания, такие клинические признаки, как резкий акроцианоз, красный цвет венозной крови, судорожное сокращение мышц конечностей, непроизвольное отхождение мочи и кала. Желательно определить содержание карбоксигемоглобина в крови.</w:t>
      </w:r>
    </w:p>
    <w:p>
      <w:pPr>
        <w:pStyle w:val="Normal"/>
        <w:rPr>
          <w:lang w:val="uk-UA"/>
        </w:rPr>
      </w:pPr>
      <w:r>
        <w:rPr>
          <w:lang w:val="uk-UA"/>
        </w:rPr>
        <w:t>Для шока при многофакторных поражениях характерны тяжелые нарушения сердечно-сосудистой системы. В первые 12:00 почти в 3 раза чаще, чем при обычном ожоговом шоке, наблюдается артериальная гипотония, в 2 раза чаще отмечается малое пульсовое давление. Гипотония возникает не только при обширных ожогах, но и при ограниченных поражениях. Чаще выявляются гипоксия и ишемия миокарда, диффузные мышечные изменения. Расстройства газообмена охватывают все ее звенья - внешнее дыхание, транспорт газов в крови и тканевое дыхание. Ожоги и ТИТ приводят к нарушениям внешнего дыхания, проявляющиеся одышкой, уменьшением глубины дыхания, цианозом. В течение первых полутора суток иногда возникает острый отек легких. При многофакторных поражениях уже в периоде шока развиваются трахеобронхиты, бронхопневмонии и ателектазы. При спирографическое исследовании выявляется значительное уменьшение показателя жизненной емкости легких (ЖЕЛ) при одновременном увеличении минутного объема дыхания на 25-30%. Почти наполовину уменьшается максимальная вентиляция легких.Одновременное влияние нескольких поражающих факторов приводит к развитию специфического симптомокомплекса, характеризующееся нарушениями сознания, тяжелыми расстройствами гемодинамики, газообмена, тканевого дыхания, выраженной интоксикацией продуктами горения. Летальность в период шока возрастает более чем в 2 раза. Наиболее вероятно, что сразу после травмы тяжесть состояния определяется отравлением токсичными продуктами горения, поражением дыхательных путей и общим перегреванием. Несколько позже развиваются нарушения, обусловленные местным воздействием высокотемпературных агентов.</w:t>
      </w:r>
    </w:p>
    <w:p>
      <w:pPr>
        <w:pStyle w:val="Normal"/>
        <w:rPr/>
      </w:pPr>
      <w:r>
        <w:rPr>
          <w:lang w:val="uk-UA"/>
        </w:rPr>
        <w:t xml:space="preserve">Второй период ожоговой болезни - </w:t>
      </w:r>
      <w:r>
        <w:rPr>
          <w:b/>
          <w:lang w:val="uk-UA"/>
        </w:rPr>
        <w:t>острой ожоговой токсемией</w:t>
      </w:r>
      <w:r>
        <w:rPr>
          <w:lang w:val="uk-UA"/>
        </w:rPr>
        <w:t>. Развивается на 2-3 сутки и продолжается до 10-14 суток с момента травмы.</w:t>
      </w:r>
    </w:p>
    <w:p>
      <w:pPr>
        <w:pStyle w:val="Normal"/>
        <w:rPr/>
      </w:pPr>
      <w:r>
        <w:rPr>
          <w:lang w:val="uk-UA"/>
        </w:rPr>
        <w:t>Отличительной особенностью этого периода ожоговой болезни симптомы, ко-торые обычно расценивают как проявления интоксикации.Исследования показали, что развитие острой ожоговой токсемии сопровождается накоплю-ням в крови пострадавших молекул средней массы. Их содержание четко коррелирует с тяжестью клинических проявлений токсемии. Происходит усиленный распад белков, сопровождаются повышением содержания в крови токсических продуктов (мочевина, мочевая кислоты, креатинин). Усиление протеолитической активности связывают с разрушением лизосомальных структур клеток и выходом в цитоплазму протеолитических ферментов. Многие проявления ожоговой токсемии могут быть объяснены резорбцией продуктов життядияльности микрофлоры из ожоговых ран. Состояние больных в периоде токсемии зависит от объема, глубины и локализации ожога. У пострадавших с поверхностными и дермальными ожогами самочувствие обычно ос-ется удовлетворительным. Проявления токсемии у таких пациентов отсутствуют или бывают стертыми. При глубоких, особенно распространенных ожогах первым признаком острой ожоговой токсемии является лихорадка, температурная кривая ремиттирующая, в виде неправильного волн до 38-390 С. Не всегда есть зависимость между тяжестью травмы и характером температурной кривой. Прогностически неблагоприятно повышение температуры тела выше 400 С. Такая лихорадка наблюдается в период токсемии у 10-12% обожженных. В отдельных случаях возможно по-повышение температуры до 420 С. определенной степени эта гипертермия связана с тем, что о-продукция тепла превышает теплопотери. Кроме того, расстройства кровообращения, гипоксия и отек головного мозга вызывают нарушение терморегуляции. Бессознательное состояние таких пострадавших за несколько дней или часов до смерти, неврологическая симптоматика, оказывается при аутопсии отек головного мозга и его оболочек позволяют сделать вывод, что такая гипертермия имеет в основном центральное происходження. В периоде токсемии отмечаются различные функциональные нарушения центральной нервной системы. Их выраженность зависит от тяжести и локализации ожога. Характерные динамичность и обратимость этих нарушений. Изменения церебральной гемодинамики, которые определяются при реоэнцефалографии, свидетельствуют о снижении тонуса мозговых сосудов и развития венозного застоя с повышением внутричерепного давления. Такие нарушения в наибольшей степени выражены у пострадавших с ожогами головы, лица и шеи. Типичные различные эмоциональные расстройства, нарушения сна, психотические состояния с дезориентацией в происходящем. Психозы, возникающие нередко уже на 3-5 день заболевания, имеют интоксикационный характер и проявляются делирием. Возможны бред, галлюцинации. Частота и тяжесть психических нарушений находятся в прямой зависимости от площади и глубины ожоговой раны. При поверхностных ожогах расстройства психики наблюдаются лишь в 0,5 - 1,5% больных, а при глубоких поражениях психозы возникают у 1/3 пострадавших. Особенно тяжелые формы делирия с резким моторным и речевым возбуждением бывают у больных с глубокими ожогами более 20% поверхности тела. По мере снижения интоксикации, падение температуры тела психические нарушения постепенно уменьшаются и обычно до 12-15-го дня исчезают. Исключение составляют больные, страдающие алкоголизмом, и пациенты пожилого возраста с выраженным атеросклерозом. В таких пострадавших различные психические расстройства часто длятся несколько недель, а иногда и месяцев. После ликвидации наблюдается в период шока сгущения крови при тяжелых повреждениях закономерно развивается анемия. Ее выраженность возрастает с увеличением площади глубокого ожога. Одной из причин анемии является подавление эритропоэза. Однако главная причина первичной анемии - это массивный гемолиз эритроцитов, наступает вследствие прямого повреждающего действия тепла на кровеносные сосуды пораженных тканей. На 4-6 день после травмы наступает снижение содержания гемоглобина до 80-100 г / л и эритроцитов в 2 раза. Закономерные высокий леикоцитоз с нейтрофилезом и значительное увеличение СОЭ. Почти у всех пострадавших на фоне высокой лихорадки наблюдаются протеинурия, микро-гематурия и цилиндрурия. Выделительная функция почек обычно не страдает. Такая транзи-торная симптоматическая альбуминурия является вариантом инфекционно-токсического некроза. Посевы крови бывают положительными довольно редко. Это связано с массивной антибактериальной терапией, обычно которая начинается непосредственно после травмы. Гемокультуры чаще выделяют у больных с обширными ожогами, перенесших тяжелый или крайне тяжелый шок, особенно если ожоги сочетались с поражением органов дыхания. В большинстве случаев бактериемия при токсемии имеет преходящий характер. В 12 - 15% пострадавших, в основном имеют обширные ожоги III б - IV степени, возможно развитие сепсиса.Довольно частым осложнением второго периода является пневмония, особенно у лиц, лучивших ожоги верхних дыхательных путей.</w:t>
      </w:r>
    </w:p>
    <w:p>
      <w:pPr>
        <w:pStyle w:val="Normal"/>
        <w:rPr>
          <w:lang w:val="uk-UA"/>
        </w:rPr>
      </w:pPr>
      <w:r>
        <w:rPr>
          <w:lang w:val="uk-UA"/>
        </w:rPr>
      </w:r>
    </w:p>
    <w:p>
      <w:pPr>
        <w:pStyle w:val="Normal"/>
        <w:rPr>
          <w:lang w:val="uk-UA"/>
        </w:rPr>
      </w:pPr>
      <w:r>
        <w:rPr>
          <w:lang w:val="uk-UA"/>
        </w:rPr>
        <w:t>Третий период ожоговой болезни - ожоговый септикотоксемии</w:t>
      </w:r>
    </w:p>
    <w:p>
      <w:pPr>
        <w:pStyle w:val="Normal"/>
        <w:rPr>
          <w:lang w:val="uk-UA"/>
        </w:rPr>
      </w:pPr>
      <w:r>
        <w:rPr>
          <w:lang w:val="uk-UA"/>
        </w:rPr>
      </w:r>
    </w:p>
    <w:p>
      <w:pPr>
        <w:pStyle w:val="Normal"/>
        <w:rPr>
          <w:lang w:val="uk-UA"/>
        </w:rPr>
      </w:pPr>
      <w:r>
        <w:rPr>
          <w:lang w:val="uk-UA"/>
        </w:rPr>
        <w:t>Данный период ожоговой болезни целесообразно разделить на две фазы:</w:t>
      </w:r>
    </w:p>
    <w:p>
      <w:pPr>
        <w:pStyle w:val="Normal"/>
        <w:rPr>
          <w:lang w:val="uk-UA"/>
        </w:rPr>
      </w:pPr>
      <w:r>
        <w:rPr>
          <w:lang w:val="uk-UA"/>
        </w:rPr>
        <w:t>I - от начала отторжения струпа до полного очищения раны (2-3 недели).</w:t>
      </w:r>
    </w:p>
    <w:p>
      <w:pPr>
        <w:pStyle w:val="Normal"/>
        <w:rPr>
          <w:lang w:val="uk-UA"/>
        </w:rPr>
      </w:pPr>
      <w:r>
        <w:rPr>
          <w:lang w:val="uk-UA"/>
        </w:rPr>
        <w:t>II - фаза существования гранулирующих ран до полного их заживления.</w:t>
      </w:r>
    </w:p>
    <w:p>
      <w:pPr>
        <w:pStyle w:val="Normal"/>
        <w:rPr>
          <w:lang w:val="uk-UA"/>
        </w:rPr>
      </w:pPr>
      <w:r>
        <w:rPr>
          <w:lang w:val="uk-UA"/>
        </w:rPr>
        <w:t>Клиническая симптоматика каждой из этих фаз связана с характером раневого процесса.</w:t>
      </w:r>
    </w:p>
    <w:p>
      <w:pPr>
        <w:pStyle w:val="Normal"/>
        <w:rPr/>
      </w:pPr>
      <w:r>
        <w:rPr>
          <w:lang w:val="uk-UA"/>
        </w:rPr>
        <w:t>I - фаза септико имеет много общего с периодом токсемии. Очищения раны от омертвевших тканей сопровождается воспалительной реакцией. Связь между погибшими и жизнеспособными тканями еще сохраняется. Основным патогенетическим фактором, виз-ляющим клиническую симптоматику, является резорбция продуктов тканевого распада и жизни-недеятельности микроорганизмов.Состояние больных остается тяжелым. Температура тела держится на высоких цифрах. Как правило, лихорадка имеет неправильный, ремитирующий характер, без значительных перепоя-дов в утреннее и вечернее время. Острые психические расстройства обычно отсутствуют, и больные адекватно оценивают свое состояние. Нередко возможные раздражительность, плакси- вость, нарушение сна. Аппетит резко снижен. Тошнота, рвота наблюдаются в тех случаях, ко-гда нарушается функция печени. У пострадавших с большими глубокими ожогами часто раз- вивается токсический гепатит, при его отсутствии выраженных клинических проявлении на-блюдаются прямая реакция на билирубин, умеренное повышение содержания последнего в крови (25,6 - 34,2 ммоль / л), возрастает активность трансаминаз в 1,5 - 2 раза. Токсический е-патит возникает обычно без продромальных явлений. Появляется умеренная иктеричность кожных покровов и склер. Пальпируется несколько увеличена печень. Реакция на билирубин прямой, с незначительным повышением его содержания. Резко возрастает уровень трансфераз - до 0,8 - 1,9 г / л. В моче обнаруживают уробилин и желчные пигменты. Бактериемия в период септикотоксемии отмечается у 70% больных. В некоторых случаях сохраняются или прогрессируют нарушения функции почек - альбуминурия, появление зернистых цилиндров, выщелоченных эритроцитов, что свидетельствует о развитии нефрита. Воспаление почек в период септикотоксемии чаще всего проявляется пиелонефритом и должно быть отнесено к числу инфекционных осложнений ожоговой болезни. Диффузный гломерулонефрит развиваются реже, в основном у пострадавших с признаками геморрагического васкулита. Обычно эти заболевания имеют доброкачественное течение, переход в хроническую форму или развитие острой почечной недостаточности наблюдается лишь в единичных случаях.Течение и симптоматика II фазы  септико зависят в основном от площади ожого вых ран, длительности их существования и качества проводимой общеукрепляющей терапии, направленной на борьбу с истощением. Однако при длительном существовании ожоговых ран, занимающих более 10% поверхности тела, истощение, в той или иной степени выраженное, все же возникает у большинства пострадавших. Особую опасность в этом периоде представляет сепсис. Течение болезни чаще, чем в первом и втором периодах, осложняется разнообразной пато- логией со стороны внутренних органов (пневмония, пиелит, нефрит, стресс язвы желудка, гнойные артриты, тромбофлебит, абсцессы, флегмоны, лимфадениты, задержка роста, остео-пороге костей, амилоидоз и т.д.). Если оперативное восстановление кожного покрова в треть-м периоде ожоговой болезни по тем или иным причинам не производится или не достигает желаемой цели, то неизбежен летальный исход. Причиной смерти могут быть как рез-различные осложнения со стороны органов и систем, так и сепсис. В последнем случае, как прави-ло, наблюдается предсмертная бактериемия с микробным обсеменения внутренних органов. При своевременном закрытии ожоговых ран в ходе ожоговой болезни наступает последний четвертый период.</w:t>
      </w:r>
    </w:p>
    <w:p>
      <w:pPr>
        <w:pStyle w:val="Normal"/>
        <w:tabs>
          <w:tab w:val="clear" w:pos="708"/>
          <w:tab w:val="left" w:pos="5310" w:leader="none"/>
        </w:tabs>
        <w:rPr>
          <w:b/>
          <w:b/>
          <w:lang w:val="uk-UA"/>
        </w:rPr>
      </w:pPr>
      <w:r>
        <w:rPr>
          <w:lang w:val="uk-UA"/>
        </w:rPr>
        <w:tab/>
      </w:r>
    </w:p>
    <w:p>
      <w:pPr>
        <w:pStyle w:val="Normal"/>
        <w:rPr>
          <w:b/>
          <w:b/>
          <w:lang w:val="uk-UA"/>
        </w:rPr>
      </w:pPr>
      <w:r>
        <w:rPr>
          <w:b/>
          <w:lang w:val="uk-UA"/>
        </w:rPr>
        <w:t>Четвертый период ожоговой болезни - реконвалесценция</w:t>
      </w:r>
    </w:p>
    <w:p>
      <w:pPr>
        <w:pStyle w:val="Normal"/>
        <w:rPr>
          <w:b/>
          <w:b/>
          <w:lang w:val="uk-UA"/>
        </w:rPr>
      </w:pPr>
      <w:r>
        <w:rPr>
          <w:b/>
          <w:lang w:val="uk-UA"/>
        </w:rPr>
      </w:r>
    </w:p>
    <w:p>
      <w:pPr>
        <w:pStyle w:val="Normal"/>
        <w:rPr>
          <w:lang w:val="uk-UA"/>
        </w:rPr>
      </w:pPr>
      <w:r>
        <w:rPr>
          <w:lang w:val="uk-UA"/>
        </w:rPr>
        <w:t>Начало периода реконвалесценции связано с окончанием восстановления утраченной ко-жи, то есть заживлением (закрытием) ожоговых ран. Состояние больных начинает улучшаться. Температура тела снижается. Высокая лихорадка возможна только при нагноении ран донорских участков или позднем лизисе приживших трансплантатов. Нормализуется и психика больных. Улучшается настроение, больные охотно вступают в контакт, становятся более активными и начинают интенсивно заниматься лечебной физкультурой. Однако в течение всего чет-верть периода в 1/3 пациентов отмечаются плохой сон, раздражительность и быстрая физио- ческая утомляемость. Степень и продолжительность нарушений функции внутренних органов зави-сят в основном от тяжести перенесенной термической травмы (Пелисов М. Г., 1975). Для большинства пациентов в этом периоде болезни характерна лабильность пульса и систоличе-ского давления. Даже при незначительной физической нагрузке отмечают выраженную тахи- кард, возможно кратковременное повышение артериального давления или резкое его снижение.В этом периоде происходит восстановление функции всех внутренних органов, за исключением почек. Нарушение функции почек могут храниться до 2 лет. В 10% обожженных обнаруживают заболевания почек - нефрит, амилоидоз или почечнокаменной болезнь.Современный уровень развития хирургического лечения обожженных в большинстве слу-чаев позволяет сократить период реконвалесценции до 3 - 4 месяцев. Реконвалесценты, пере-несли тяжелые ожоги, требующие длительном диспансерном наблюдении.</w:t>
      </w:r>
    </w:p>
    <w:p>
      <w:pPr>
        <w:pStyle w:val="Normal"/>
        <w:rPr>
          <w:lang w:val="uk-UA"/>
        </w:rPr>
      </w:pPr>
      <w:r>
        <w:rPr>
          <w:lang w:val="uk-UA"/>
        </w:rPr>
        <w:t>Проблема диагностики и лечения холодовой травмы актуальна как в мирное, так и военное время. Отморожения приводят к длительной потере трудоспособности и часто является причиной пожизненной инвалидности.</w:t>
      </w:r>
    </w:p>
    <w:p>
      <w:pPr>
        <w:pStyle w:val="Normal"/>
        <w:rPr>
          <w:lang w:val="uk-UA"/>
        </w:rPr>
      </w:pPr>
      <w:r>
        <w:rPr>
          <w:lang w:val="uk-UA"/>
        </w:rPr>
        <w:t>В современной физиологии и биологии признана единая теория поражения холодом (теория Hochachka): нарушение клеточной функции при низких температурах у млекопитающих связано с кальциевым и энергетическим обменом. В дореактивном периоде развивается спазм сосудов с последующей ишемией, а в раннем реактивном периоде на первое место в патогенезе повреждения охлажденных ишемизированных тканей по мере согревания выходит реперфузионный синдром.</w:t>
      </w:r>
    </w:p>
    <w:p>
      <w:pPr>
        <w:pStyle w:val="Normal"/>
        <w:rPr>
          <w:lang w:val="uk-UA"/>
        </w:rPr>
      </w:pPr>
      <w:r>
        <w:rPr>
          <w:lang w:val="uk-UA"/>
        </w:rPr>
        <w:t>Критическая точка повреждения тканей находится в пределах от -4 до -10 ° С. Дыхание и кровообращение прекращаются при температуре тела 28-24 ° С, холодовой паралич центра терморегуляции происходит при 30-31 ° С. Однако температура тела даже близко 22-24 ° С не является для человека абсолютно смертельной, в ряде случаев с помощью комплекса реанимационных мероприятий удается восстановить его физиологические функции и жизни.</w:t>
      </w:r>
    </w:p>
    <w:p>
      <w:pPr>
        <w:pStyle w:val="Normal"/>
        <w:rPr>
          <w:lang w:val="uk-UA"/>
        </w:rPr>
      </w:pPr>
      <w:r>
        <w:rPr>
          <w:lang w:val="uk-UA"/>
        </w:rPr>
        <w:t>В течение глубоких и обширных обморожений выделяют шоковую, токсемическую, инфекционно-септическая и репаративной стадии.</w:t>
      </w:r>
    </w:p>
    <w:p>
      <w:pPr>
        <w:pStyle w:val="Normal"/>
        <w:rPr>
          <w:lang w:val="uk-UA"/>
        </w:rPr>
      </w:pPr>
      <w:r>
        <w:rPr>
          <w:lang w:val="uk-UA"/>
        </w:rPr>
        <w:t>Морфофункциональным субстратом периферических отморожений является спазм артерий на участке охлаждения. В связи с тем, что снижение температуры тканей неравномерно во времени, распространяется снаружи внутрь и от периферии к центру, а необратимые некротические процессы начинаются после шести часов ишемии, формируются зоны повреждения, различные по клиническим и патологоанатомическим признакам. Выделяют четыре зоны поражений при холодовой травмы: тотальный некроз, внеоборотные и оборотные дегенеративные восходящие патологические процессы.</w:t>
      </w:r>
    </w:p>
    <w:p>
      <w:pPr>
        <w:pStyle w:val="Normal"/>
        <w:rPr/>
      </w:pPr>
      <w:r>
        <w:rPr>
          <w:lang w:val="uk-UA"/>
        </w:rPr>
        <w:t>Зона тотального некроза представлена ​​черными тканями, обычно на концевых фалангах пальцев, которые быстро мумифицируются. Зона необратимых дегенеративных процессов находится в краевой линией спазма артерий, по которой после согревания развивается демаркация отмороженных тканей. Секвестрируются не только мертвые, но и поврежденные ткани. В зоне оборотных дегенеративных процессов выражены нарушения микроциркуляции, представленные посттравматическим отеком до компартмент-синдрома. Зона восходящих патологических процессов может включать достаточно удалены от некрозов участки конечности. В основном это сосудистый эндотелиит, который является субстратом для возникновения болезни Бюргера, восходящего неврита и остеопороза. Во многих исследованиях и в наших собственных наблюдениях отмечается четкая связь начала деструктивных процессов и согревания пораженных холодом структур. Согревания снаружи приводит к восстановлению метаболизма без сопутствующего восстановления кровотока. При этом крайне токсичные продукты метаболизма вызывают некротические изменения, нарушающие дальнейшее восстановление микроциркуляции и способствуют необратимости последствий реперфузионного синдрома. Поэтому очень важно, чтобы согревание происходило как бы изнутри за счет восстановления кровотока, который стимулируется медикаментозно.</w:t>
      </w:r>
    </w:p>
    <w:p>
      <w:pPr>
        <w:pStyle w:val="Normal"/>
        <w:rPr>
          <w:lang w:val="uk-UA"/>
        </w:rPr>
      </w:pPr>
      <w:r>
        <w:rPr>
          <w:lang w:val="uk-UA"/>
        </w:rPr>
        <w:t>Цель исследования - повышение эффективности терапии больных с отморожениями путем разработки рациональных методов консервативного и оперативного лечения.</w:t>
      </w:r>
    </w:p>
    <w:p>
      <w:pPr>
        <w:pStyle w:val="Normal"/>
        <w:rPr>
          <w:lang w:val="uk-UA"/>
        </w:rPr>
      </w:pPr>
      <w:r>
        <w:rPr>
          <w:lang w:val="uk-UA"/>
        </w:rPr>
      </w:r>
    </w:p>
    <w:p>
      <w:pPr>
        <w:pStyle w:val="Normal"/>
        <w:rPr>
          <w:lang w:val="uk-UA"/>
        </w:rPr>
      </w:pPr>
      <w:r>
        <w:rPr>
          <w:lang w:val="uk-UA"/>
        </w:rPr>
        <w:t>Следует отметить, что в 2012 и 2013 годах количество больных увеличилось в два раза по сравнению с 2000 годом. 31% больных с холодовой травмой составили люди без определенного места жительства.</w:t>
      </w:r>
    </w:p>
    <w:p>
      <w:pPr>
        <w:pStyle w:val="Normal"/>
        <w:rPr>
          <w:lang w:val="uk-UA"/>
        </w:rPr>
      </w:pPr>
      <w:r>
        <w:rPr>
          <w:lang w:val="uk-UA"/>
        </w:rPr>
        <w:t>Выделяют три социальные причины травмы: алкогольное опьянение, автодорожная авария, черепно-мозговая травма при ограблении (единичные случаи - у альпинистов и на производстве при работе с холодными веществами).</w:t>
      </w:r>
    </w:p>
    <w:p>
      <w:pPr>
        <w:pStyle w:val="Normal"/>
        <w:rPr>
          <w:lang w:val="uk-UA"/>
        </w:rPr>
      </w:pPr>
      <w:r>
        <w:rPr>
          <w:lang w:val="uk-UA"/>
        </w:rPr>
        <w:t>При определении лечебной программы мы стоим на позициях элективный хирургии: на первом месте - профилактика возможных осложнений и декомпенсаций.</w:t>
      </w:r>
    </w:p>
    <w:p>
      <w:pPr>
        <w:pStyle w:val="Normal"/>
        <w:rPr>
          <w:lang w:val="uk-UA"/>
        </w:rPr>
      </w:pPr>
      <w:r>
        <w:rPr>
          <w:lang w:val="uk-UA"/>
        </w:rPr>
        <w:t>В дореактивном периоде накладывают термоизоляционные повязки на пораженный участок тела или сегмент конечности с иммобилизацией не менее 24 часов. При этом проводятся вазоактивная регионарная (гирудотерапия) и системная внутривенная инфузионная терапия, направленная на восстановление регионарного и, прежде всего, капиллярного кровообращения. Лечение обязательно включают антикоагулянты (гепарин - 200-400 ЕД на 1 кг массы тела в сутки или клексан, фраксипарин - 0,3-0,6 мл / сут), дезагрегантов (реополиглюкин, трентал - до 0,3 г / сутки в / в), ангиолитикы (даларгина - в / в 5 мг / сут; никотиновая кислота - в / в или в / м по 1 мл с увеличением дозы на 1 мл каждые 2 дня до 6 мл энельбин 100 ретард - 200 мг per os 3 раза в сутки), ангиопротекторы (L-лизина эсцинат - до 25 мл 0,1% раствора в / в; детралекс - до 1,5 г / сут), стресслимитирующие на уровне клетки и организма препараты (актовегин - до 100 мл / сут в / в; глутаргин - до 6-8 г / сут в / в; АТФ-лонг - по 40 мг под язык 3 раза в сутки). Такое лечение преследует ликвидацию спазма сосудов, борьбу с агрегацией форменных элементов крови, улучшение ее реологических свойств.</w:t>
      </w:r>
    </w:p>
    <w:p>
      <w:pPr>
        <w:pStyle w:val="Normal"/>
        <w:rPr>
          <w:lang w:val="uk-UA"/>
        </w:rPr>
      </w:pPr>
      <w:r>
        <w:rPr>
          <w:lang w:val="uk-UA"/>
        </w:rPr>
        <w:t>В дореактивном периоде отмечается смещение рН в кислую сторону, что требует коррекции, особенно при одновременном общем переохлаждении или замерзании.</w:t>
      </w:r>
    </w:p>
    <w:p>
      <w:pPr>
        <w:pStyle w:val="Normal"/>
        <w:rPr>
          <w:lang w:val="uk-UA"/>
        </w:rPr>
      </w:pPr>
      <w:r>
        <w:rPr>
          <w:lang w:val="uk-UA"/>
        </w:rPr>
        <w:t>Отдаленные результаты лечения обусловливают особую важность продолжительности и интенсивности антикоагуляционное терапии подтверждается корреляцией успешных результатов лечения с гипокоагуляционной направленностью коагулограммы.</w:t>
      </w:r>
    </w:p>
    <w:p>
      <w:pPr>
        <w:pStyle w:val="Normal"/>
        <w:rPr>
          <w:lang w:val="uk-UA"/>
        </w:rPr>
      </w:pPr>
      <w:r>
        <w:rPr>
          <w:lang w:val="uk-UA"/>
        </w:rPr>
        <w:t>В реактивном периоде инфузионная терапия проводится в течение 6-12 дней сбалансированными солевыми и бессолевымы растворами из расчета 15-20 мл / кг массы тела, затем присоединяют детоксикации (плазмаферез, форсированный диурез), что вызвано повышением показателей токсичности плазмы крови. Профилактика реперфузионного синдрома проводится с помощью антибиотиков широкого спектра действия, ингибиторов свободнорадикальных реакций, стабилизаторов клеточных мембран, блокаторов циклооксигеназного пути превращения арахидоновой кислоты.</w:t>
      </w:r>
    </w:p>
    <w:p>
      <w:pPr>
        <w:pStyle w:val="Normal"/>
        <w:rPr>
          <w:lang w:val="uk-UA"/>
        </w:rPr>
      </w:pPr>
      <w:r>
        <w:rPr>
          <w:lang w:val="uk-UA"/>
        </w:rPr>
        <w:t>Антибактериальную терапию назначают с первых дней в виде монотерапии, предпочтение отдают фторхинолонов (офлоксацина и ципрофлоксацина) при отсутствии опасности развития анаэробной флоры. Бета-лактамы (пенициллины, цефалоспорины) - препараты выбора при угрозе анаэробно-аэробной поражения (некротизация большого массива тканей в реактивном периоде, ранние и поздние ампутации).</w:t>
      </w:r>
    </w:p>
    <w:p>
      <w:pPr>
        <w:pStyle w:val="Normal"/>
        <w:rPr>
          <w:lang w:val="uk-UA"/>
        </w:rPr>
      </w:pPr>
      <w:r>
        <w:rPr>
          <w:lang w:val="uk-UA"/>
        </w:rPr>
        <w:t>При больших обморожениях и общем переохлаждении проводится интенсивная трансфузионная терапия в объеме 40-50 мл / кг массы тела, которая, наряду с использованием антиагрегантов, спазмолитиков, гемокорректоров, стероидных препаратов, включая антибактериальную, дезинтоксикационную, органопротективную и заместительную терапию, направленную на повышение суммарного эффекта естественной резистентности.</w:t>
      </w:r>
    </w:p>
    <w:p>
      <w:pPr>
        <w:pStyle w:val="Normal"/>
        <w:rPr>
          <w:lang w:val="uk-UA"/>
        </w:rPr>
      </w:pPr>
      <w:r>
        <w:rPr>
          <w:lang w:val="uk-UA"/>
        </w:rPr>
        <w:t>При обморожениях нами выделено два типа операций.</w:t>
      </w:r>
    </w:p>
    <w:p>
      <w:pPr>
        <w:pStyle w:val="Normal"/>
        <w:rPr>
          <w:lang w:val="uk-UA"/>
        </w:rPr>
      </w:pPr>
      <w:r>
        <w:rPr>
          <w:lang w:val="uk-UA"/>
        </w:rPr>
        <w:t>I. Ранние операции.</w:t>
      </w:r>
    </w:p>
    <w:p>
      <w:pPr>
        <w:pStyle w:val="Normal"/>
        <w:rPr>
          <w:lang w:val="uk-UA"/>
        </w:rPr>
      </w:pPr>
      <w:r>
        <w:rPr>
          <w:lang w:val="uk-UA"/>
        </w:rPr>
        <w:t>1. Дренирующий (в первые 24 часа после травмы):</w:t>
      </w:r>
    </w:p>
    <w:p>
      <w:pPr>
        <w:pStyle w:val="Normal"/>
        <w:rPr>
          <w:lang w:val="uk-UA"/>
        </w:rPr>
      </w:pPr>
      <w:r>
        <w:rPr>
          <w:lang w:val="uk-UA"/>
        </w:rPr>
        <w:t xml:space="preserve">• </w:t>
      </w:r>
      <w:r>
        <w:rPr>
          <w:lang w:val="uk-UA"/>
        </w:rPr>
        <w:t>некротомиы;</w:t>
      </w:r>
    </w:p>
    <w:p>
      <w:pPr>
        <w:pStyle w:val="Normal"/>
        <w:rPr>
          <w:lang w:val="uk-UA"/>
        </w:rPr>
      </w:pPr>
      <w:r>
        <w:rPr>
          <w:lang w:val="uk-UA"/>
        </w:rPr>
        <w:t xml:space="preserve">• </w:t>
      </w:r>
      <w:r>
        <w:rPr>
          <w:lang w:val="uk-UA"/>
        </w:rPr>
        <w:t>некрофасциофенестротомиы.</w:t>
      </w:r>
    </w:p>
    <w:p>
      <w:pPr>
        <w:pStyle w:val="Normal"/>
        <w:rPr>
          <w:lang w:val="uk-UA"/>
        </w:rPr>
      </w:pPr>
      <w:r>
        <w:rPr>
          <w:lang w:val="uk-UA"/>
        </w:rPr>
        <w:t>2. Ампутации до 7 суток (при наличии ранних инфекционных осложнений).</w:t>
      </w:r>
    </w:p>
    <w:p>
      <w:pPr>
        <w:pStyle w:val="Normal"/>
        <w:rPr>
          <w:lang w:val="uk-UA"/>
        </w:rPr>
      </w:pPr>
      <w:r>
        <w:rPr>
          <w:lang w:val="uk-UA"/>
        </w:rPr>
        <w:t>II. Поздние операции.</w:t>
      </w:r>
    </w:p>
    <w:p>
      <w:pPr>
        <w:pStyle w:val="Normal"/>
        <w:rPr>
          <w:lang w:val="uk-UA"/>
        </w:rPr>
      </w:pPr>
      <w:r>
        <w:rPr>
          <w:lang w:val="uk-UA"/>
        </w:rPr>
        <w:t>1. Ампутации:</w:t>
      </w:r>
    </w:p>
    <w:p>
      <w:pPr>
        <w:pStyle w:val="Normal"/>
        <w:rPr>
          <w:lang w:val="uk-UA"/>
        </w:rPr>
      </w:pPr>
      <w:r>
        <w:rPr>
          <w:lang w:val="uk-UA"/>
        </w:rPr>
        <w:t xml:space="preserve">• </w:t>
      </w:r>
      <w:r>
        <w:rPr>
          <w:lang w:val="uk-UA"/>
        </w:rPr>
        <w:t>с наложением первичных швов на торец культи;</w:t>
      </w:r>
    </w:p>
    <w:p>
      <w:pPr>
        <w:pStyle w:val="Normal"/>
        <w:rPr>
          <w:lang w:val="uk-UA"/>
        </w:rPr>
      </w:pPr>
      <w:r>
        <w:rPr>
          <w:lang w:val="uk-UA"/>
        </w:rPr>
        <w:t xml:space="preserve">• </w:t>
      </w:r>
      <w:r>
        <w:rPr>
          <w:lang w:val="uk-UA"/>
        </w:rPr>
        <w:t>с использованием реваскуляризирующих операций для закрытия торца культи;</w:t>
      </w:r>
    </w:p>
    <w:p>
      <w:pPr>
        <w:pStyle w:val="Normal"/>
        <w:rPr>
          <w:lang w:val="uk-UA"/>
        </w:rPr>
      </w:pPr>
      <w:r>
        <w:rPr>
          <w:lang w:val="uk-UA"/>
        </w:rPr>
        <w:t xml:space="preserve">• </w:t>
      </w:r>
      <w:r>
        <w:rPr>
          <w:lang w:val="uk-UA"/>
        </w:rPr>
        <w:t>с отсроченным свободной аутодермопластикой.</w:t>
      </w:r>
    </w:p>
    <w:p>
      <w:pPr>
        <w:pStyle w:val="Normal"/>
        <w:rPr>
          <w:lang w:val="uk-UA"/>
        </w:rPr>
      </w:pPr>
      <w:r>
        <w:rPr>
          <w:lang w:val="uk-UA"/>
        </w:rPr>
        <w:t>2. Реконструктивно-восстановительные операции (через 6-8 месяцев после травмы).</w:t>
      </w:r>
    </w:p>
    <w:p>
      <w:pPr>
        <w:pStyle w:val="Normal"/>
        <w:rPr>
          <w:lang w:val="uk-UA"/>
        </w:rPr>
      </w:pPr>
      <w:r>
        <w:rPr>
          <w:lang w:val="uk-UA"/>
        </w:rPr>
      </w:r>
    </w:p>
    <w:p>
      <w:pPr>
        <w:pStyle w:val="Normal"/>
        <w:rPr>
          <w:sz w:val="28"/>
          <w:szCs w:val="28"/>
          <w:lang w:val="uk-UA"/>
        </w:rPr>
      </w:pPr>
      <w:r>
        <w:rPr>
          <w:sz w:val="28"/>
          <w:szCs w:val="28"/>
          <w:lang w:val="uk-UA"/>
        </w:rPr>
        <w:t>ранние операции</w:t>
      </w:r>
    </w:p>
    <w:p>
      <w:pPr>
        <w:pStyle w:val="Normal"/>
        <w:rPr/>
      </w:pPr>
      <w:r>
        <w:rPr>
          <w:lang w:val="uk-UA"/>
        </w:rPr>
        <w:t>Активная хирургическая тактика при глубоких отморожениях начинается с некротомиы и некрофасциофенестротомиы. Для профилактики компартмент-синдрома в раннем реактивном периоде выполняются некротомиы и некрофасциофенестротомиы в первые 12-24 часа после госпитализации больного в стационар, обязательно на фоне консервативной терапии. По возможности проводится фасциотомиы с сечением всех костно-фиброзных и фасциальных мышечных лож в области поражения. Ранние ампутации, которые проводятся к формированию демаркационного вала (до 7 суток), выполняются при развитии тяжелых инфекционных осложнений.</w:t>
      </w:r>
    </w:p>
    <w:p>
      <w:pPr>
        <w:pStyle w:val="Normal"/>
        <w:rPr>
          <w:lang w:val="uk-UA"/>
        </w:rPr>
      </w:pPr>
      <w:r>
        <w:rPr>
          <w:lang w:val="uk-UA"/>
        </w:rPr>
        <w:t>поздние операции</w:t>
      </w:r>
    </w:p>
    <w:p>
      <w:pPr>
        <w:pStyle w:val="Normal"/>
        <w:rPr>
          <w:lang w:val="uk-UA"/>
        </w:rPr>
      </w:pPr>
      <w:r>
        <w:rPr>
          <w:lang w:val="uk-UA"/>
        </w:rPr>
        <w:t>В основу оперативных вмешательств относится органосохранение: на верхних конечностях в основном проводятся ампутации пальцев на разных уровнях .При необходимости используются лоскуты с осевым питанием (итальянский способ). При уединенном поражении межфаланговых суставов - артродез как органосохраняющей операции. При своевременном поступлении пациента в стационар и ограничивается свободной аутодермопластикой.</w:t>
      </w:r>
    </w:p>
    <w:p>
      <w:pPr>
        <w:pStyle w:val="Normal"/>
        <w:rPr>
          <w:lang w:val="uk-UA"/>
        </w:rPr>
      </w:pPr>
      <w:r>
        <w:rPr>
          <w:lang w:val="uk-UA"/>
        </w:rPr>
        <w:t>Оперативная тактика на нижних конечностях направлена ​​на сохранение опороспособности. При тяжелых сопутствующих заболеваниях и больным пожилого возраста выполняются радикальные операции в пределах здоровых тканей ампутации и выделение стопы с Гаранжа, по Шарпом, за Лисфранку, по Жобера, по Лабори, по Шопару - при сохранении опоры. Если была поражена вся стопа, ампутация проводится на уровне голени. В асоциальных больных при невозможности протезирования применяется костнопластическую операцию по Пирогову. При несвободной пластика используется итальянский способ, китайский кусок, мостовидный лоскут на коленном суставе, пластика торца культи по Гектину. Индийскую пластика не применяется в связи с тяжелыми сосудистыми повреждениями в зоне холодовой травмы.</w:t>
      </w:r>
    </w:p>
    <w:p>
      <w:pPr>
        <w:pStyle w:val="Normal"/>
        <w:rPr>
          <w:lang w:val="uk-UA"/>
        </w:rPr>
      </w:pPr>
      <w:r>
        <w:rPr>
          <w:lang w:val="uk-UA"/>
        </w:rPr>
        <w:t>Для местного лечения накладываются повязки с мощными антисептиками (декасан, йодобак), мазями на водорастворимой, полиэтиленгликолевой основе (Диоксизоль, стрептонитол, офлокаин, нитацид, кортонитол, мирамистин).</w:t>
      </w:r>
    </w:p>
    <w:p>
      <w:pPr>
        <w:pStyle w:val="Normal"/>
        <w:rPr>
          <w:lang w:val="uk-UA"/>
        </w:rPr>
      </w:pPr>
      <w:r>
        <w:rPr>
          <w:lang w:val="uk-UA"/>
        </w:rPr>
        <w:t>холодовая травма</w:t>
      </w:r>
    </w:p>
    <w:p>
      <w:pPr>
        <w:pStyle w:val="Normal"/>
        <w:rPr>
          <w:lang w:val="uk-UA"/>
        </w:rPr>
      </w:pPr>
      <w:r>
        <w:rPr>
          <w:lang w:val="uk-UA"/>
        </w:rPr>
        <w:t>Диагностические критерии:</w:t>
      </w:r>
    </w:p>
    <w:p>
      <w:pPr>
        <w:pStyle w:val="Normal"/>
        <w:rPr>
          <w:lang w:val="uk-UA"/>
        </w:rPr>
      </w:pPr>
      <w:r>
        <w:rPr>
          <w:lang w:val="uk-UA"/>
        </w:rPr>
        <w:t>1. При воздействии низких температур на организм ребенка могут возникать местные (локальные) повреждения в виде отморожений и / или общего переохлаждения организма.</w:t>
      </w:r>
    </w:p>
    <w:p>
      <w:pPr>
        <w:pStyle w:val="Normal"/>
        <w:rPr>
          <w:lang w:val="uk-UA"/>
        </w:rPr>
      </w:pPr>
      <w:r>
        <w:rPr>
          <w:lang w:val="uk-UA"/>
        </w:rPr>
        <w:t>2. установить пребывания на холоде, возможность употребления алкоголя.</w:t>
      </w:r>
    </w:p>
    <w:p>
      <w:pPr>
        <w:pStyle w:val="Normal"/>
        <w:rPr>
          <w:lang w:val="uk-UA"/>
        </w:rPr>
      </w:pPr>
      <w:r>
        <w:rPr>
          <w:lang w:val="uk-UA"/>
        </w:rPr>
        <w:t>3.Враховуваты, что в механизме общего переохлаждения ведущую роль имеет не столько температура окружающей среды, сколько его повышенная влажность.</w:t>
      </w:r>
    </w:p>
    <w:p>
      <w:pPr>
        <w:pStyle w:val="Normal"/>
        <w:rPr>
          <w:lang w:val="uk-UA"/>
        </w:rPr>
      </w:pPr>
      <w:r>
        <w:rPr>
          <w:lang w:val="uk-UA"/>
        </w:rPr>
        <w:t>4. При локальных отморожениях различают 4 степени повреждения тканей</w:t>
      </w:r>
    </w:p>
    <w:p>
      <w:pPr>
        <w:pStyle w:val="Normal"/>
        <w:rPr>
          <w:lang w:val="uk-UA"/>
        </w:rPr>
      </w:pPr>
      <w:r>
        <w:rPr>
          <w:lang w:val="uk-UA"/>
        </w:rPr>
        <w:t xml:space="preserve">• </w:t>
      </w:r>
      <w:r>
        <w:rPr>
          <w:lang w:val="uk-UA"/>
        </w:rPr>
        <w:t>I степень - кожа бледная, онемела, «окоченевшие» конечности,</w:t>
      </w:r>
    </w:p>
    <w:p>
      <w:pPr>
        <w:pStyle w:val="Normal"/>
        <w:rPr>
          <w:lang w:val="uk-UA"/>
        </w:rPr>
      </w:pPr>
      <w:r>
        <w:rPr>
          <w:lang w:val="uk-UA"/>
        </w:rPr>
        <w:t xml:space="preserve">• </w:t>
      </w:r>
      <w:r>
        <w:rPr>
          <w:lang w:val="uk-UA"/>
        </w:rPr>
        <w:t>II степень - пузыри с серозно-геморрагическим содержимым,</w:t>
      </w:r>
    </w:p>
    <w:p>
      <w:pPr>
        <w:pStyle w:val="Normal"/>
        <w:rPr>
          <w:lang w:val="uk-UA"/>
        </w:rPr>
      </w:pPr>
      <w:r>
        <w:rPr>
          <w:lang w:val="uk-UA"/>
        </w:rPr>
        <w:t xml:space="preserve">• </w:t>
      </w:r>
      <w:r>
        <w:rPr>
          <w:lang w:val="uk-UA"/>
        </w:rPr>
        <w:t>III степень - полный некроз кожи,</w:t>
      </w:r>
    </w:p>
    <w:p>
      <w:pPr>
        <w:pStyle w:val="Normal"/>
        <w:rPr>
          <w:lang w:val="uk-UA"/>
        </w:rPr>
      </w:pPr>
      <w:r>
        <w:rPr>
          <w:lang w:val="uk-UA"/>
        </w:rPr>
        <w:t xml:space="preserve">• </w:t>
      </w:r>
      <w:r>
        <w:rPr>
          <w:lang w:val="uk-UA"/>
        </w:rPr>
        <w:t>IV степень - некроз сухожилья мышц.</w:t>
      </w:r>
    </w:p>
    <w:p>
      <w:pPr>
        <w:pStyle w:val="Normal"/>
        <w:rPr>
          <w:lang w:val="uk-UA"/>
        </w:rPr>
      </w:pPr>
      <w:r>
        <w:rPr>
          <w:lang w:val="uk-UA"/>
        </w:rPr>
        <w:t>5. При общем переохлаждении различают 4 степени тяжести состояния:</w:t>
      </w:r>
    </w:p>
    <w:p>
      <w:pPr>
        <w:pStyle w:val="Normal"/>
        <w:rPr>
          <w:lang w:val="uk-UA"/>
        </w:rPr>
      </w:pPr>
      <w:r>
        <w:rPr>
          <w:lang w:val="uk-UA"/>
        </w:rPr>
        <w:t>* Первая степень - температура тела в пределах 36-37 C за счет увеличенной теплопродукции, боль разной интенсивности, гипо- - или анестезия кожи;</w:t>
      </w:r>
    </w:p>
    <w:p>
      <w:pPr>
        <w:pStyle w:val="Normal"/>
        <w:rPr>
          <w:lang w:val="uk-UA"/>
        </w:rPr>
      </w:pPr>
      <w:r>
        <w:rPr>
          <w:lang w:val="uk-UA"/>
        </w:rPr>
        <w:t>* Вторая ступень - температура снижается до 35-34 C, бледная и холодная кожа,</w:t>
      </w:r>
    </w:p>
    <w:p>
      <w:pPr>
        <w:pStyle w:val="Normal"/>
        <w:rPr>
          <w:lang w:val="uk-UA"/>
        </w:rPr>
      </w:pPr>
      <w:r>
        <w:rPr>
          <w:lang w:val="uk-UA"/>
        </w:rPr>
        <w:t>умеренная тахикардия, артериальная гипертензия, легкое психическое возбуждение;</w:t>
      </w:r>
    </w:p>
    <w:p>
      <w:pPr>
        <w:pStyle w:val="Normal"/>
        <w:rPr>
          <w:lang w:val="uk-UA"/>
        </w:rPr>
      </w:pPr>
      <w:r>
        <w:rPr>
          <w:lang w:val="uk-UA"/>
        </w:rPr>
        <w:t>* Третья степень - температура тела снижается до 34-30 С, мышечный тремор переходит в окоченение, исчезновение болевого ощущения; сознание спутанное, тахикардия меняется брадикардией i аритмия, артериальная гипотензия;</w:t>
      </w:r>
    </w:p>
    <w:p>
      <w:pPr>
        <w:pStyle w:val="Normal"/>
        <w:rPr>
          <w:lang w:val="uk-UA"/>
        </w:rPr>
      </w:pPr>
      <w:r>
        <w:rPr>
          <w:lang w:val="uk-UA"/>
        </w:rPr>
        <w:t>* Четвертая степень - холодовый шок.</w:t>
      </w:r>
    </w:p>
    <w:p>
      <w:pPr>
        <w:pStyle w:val="Normal"/>
        <w:rPr>
          <w:lang w:val="uk-UA"/>
        </w:rPr>
      </w:pPr>
      <w:r>
        <w:rPr>
          <w:lang w:val="uk-UA"/>
        </w:rPr>
        <w:t>Медицинская помощь:</w:t>
      </w:r>
    </w:p>
    <w:p>
      <w:pPr>
        <w:pStyle w:val="Normal"/>
        <w:rPr>
          <w:lang w:val="uk-UA"/>
        </w:rPr>
      </w:pPr>
      <w:r>
        <w:rPr>
          <w:lang w:val="uk-UA"/>
        </w:rPr>
        <w:t>1. При обморожениях - согревание пораженных участков грелками, пластиковыми мешками с теплой водой; запрещено растирать снегом или льдом. Поместить пострадавшего в теплое помещение.</w:t>
      </w:r>
    </w:p>
    <w:p>
      <w:pPr>
        <w:pStyle w:val="Normal"/>
        <w:rPr>
          <w:lang w:val="uk-UA"/>
        </w:rPr>
      </w:pPr>
      <w:r>
        <w:rPr>
          <w:lang w:val="uk-UA"/>
        </w:rPr>
        <w:t>2.Накладення на отмороженные участки сухих асептических повязок.</w:t>
      </w:r>
    </w:p>
    <w:p>
      <w:pPr>
        <w:pStyle w:val="Normal"/>
        <w:rPr>
          <w:lang w:val="uk-UA"/>
        </w:rPr>
      </w:pPr>
      <w:r>
        <w:rPr>
          <w:lang w:val="uk-UA"/>
        </w:rPr>
        <w:t>3. При общем тяжелом замерзании - реанимационные мероприятия.</w:t>
      </w:r>
    </w:p>
    <w:p>
      <w:pPr>
        <w:pStyle w:val="Normal"/>
        <w:rPr>
          <w:lang w:val="uk-UA"/>
        </w:rPr>
      </w:pPr>
      <w:r>
        <w:rPr>
          <w:lang w:val="uk-UA"/>
        </w:rPr>
        <w:t>4. При общем замерзании - не менять резко положение тела (возможно возникновение фибрилляции, а при оледенении - травмы).</w:t>
      </w:r>
    </w:p>
    <w:p>
      <w:pPr>
        <w:pStyle w:val="Normal"/>
        <w:rPr>
          <w:lang w:val="uk-UA"/>
        </w:rPr>
      </w:pPr>
      <w:r>
        <w:rPr>
          <w:lang w:val="uk-UA"/>
        </w:rPr>
        <w:t>5. При возникновении фибрилляции - дефибрилляция, при отсутствии эффекта - продолжить согревания и повторная дефибрилляция при температуре тела не менее 35 С.</w:t>
      </w:r>
    </w:p>
    <w:p>
      <w:pPr>
        <w:pStyle w:val="Normal"/>
        <w:rPr>
          <w:lang w:val="uk-UA"/>
        </w:rPr>
      </w:pPr>
      <w:r>
        <w:rPr>
          <w:lang w:val="uk-UA"/>
        </w:rPr>
        <w:t>6. При угрожающих нарушениях дыхания - после предварительной премедикации 0.1% атропина сульфата 0,1 мл / год жизни (не более 0.5 мл), введение внутривенно, кетамина в дозе 5 мг / кг и проведение интубации трахеи и перевода больного на ИВЛ теплой кислородно-воздушной смесью при невозможности интубации - крикоконикотомия.</w:t>
      </w:r>
    </w:p>
    <w:p>
      <w:pPr>
        <w:pStyle w:val="Normal"/>
        <w:rPr>
          <w:lang w:val="uk-UA"/>
        </w:rPr>
      </w:pPr>
      <w:r>
        <w:rPr>
          <w:lang w:val="uk-UA"/>
        </w:rPr>
        <w:t>7. При явлениях холодового шока - катетеризация магистральных сосудов, инфузия теплого (38-40 ° С) изотонического раствора натрия хлорида в количестве 10-20 мл / кг в час.</w:t>
      </w:r>
    </w:p>
    <w:p>
      <w:pPr>
        <w:pStyle w:val="Style15"/>
        <w:rPr>
          <w:lang w:val="uk-UA"/>
        </w:rPr>
      </w:pPr>
      <w:r>
        <w:rPr>
          <w:lang w:val="uk-UA"/>
        </w:rPr>
        <w:t>8.Аналгезия: трамадол 1-2 мг / кг или ренальган 0.5-5.0 мл, или 50% анальгин 0,3-0,5 мг / кг с диазепамом (седуксеном) 0.2-0.3 мг / кг внутримышечно или промедол 0.01 мг / кг с диазепамом.</w:t>
      </w:r>
    </w:p>
    <w:p>
      <w:pPr>
        <w:pStyle w:val="Style15"/>
        <w:rPr>
          <w:lang w:val="uk-UA"/>
        </w:rPr>
      </w:pPr>
      <w:r>
        <w:rPr>
          <w:lang w:val="uk-UA"/>
        </w:rPr>
        <w:t>10.Госпитализация: при легких степенях отморожения - доставка в травматологический пункт, при среднетяжелых и тяжелых - в ожоговое отделение; при холодовой шоке - в ОИТ.</w:t>
      </w:r>
    </w:p>
    <w:p>
      <w:pPr>
        <w:pStyle w:val="Style15"/>
        <w:rPr>
          <w:b/>
          <w:b/>
          <w:lang w:val="uk-UA"/>
        </w:rPr>
      </w:pPr>
      <w:r>
        <w:rPr>
          <w:b/>
          <w:lang w:val="uk-UA"/>
        </w:rPr>
        <w:t>Стандарты лечения холодовой травмы.</w:t>
      </w:r>
    </w:p>
    <w:p>
      <w:pPr>
        <w:pStyle w:val="Style15"/>
        <w:rPr>
          <w:lang w:val="uk-UA"/>
        </w:rPr>
      </w:pPr>
      <w:r>
        <w:rPr>
          <w:lang w:val="uk-UA"/>
        </w:rPr>
        <w:t>I. Первоочередные мероприятия</w:t>
      </w:r>
    </w:p>
    <w:p>
      <w:pPr>
        <w:pStyle w:val="Style15"/>
        <w:rPr>
          <w:lang w:val="uk-UA"/>
        </w:rPr>
      </w:pPr>
      <w:r>
        <w:rPr>
          <w:lang w:val="uk-UA"/>
        </w:rPr>
        <w:t>Цель: первая помощь и восстановление кровообращения в пораженных холодом тканях.</w:t>
      </w:r>
    </w:p>
    <w:p>
      <w:pPr>
        <w:pStyle w:val="Style15"/>
        <w:rPr>
          <w:lang w:val="uk-UA"/>
        </w:rPr>
      </w:pPr>
      <w:r>
        <w:rPr>
          <w:lang w:val="uk-UA"/>
        </w:rPr>
        <w:t>1.1. Наложение термоизолирующей повязки</w:t>
      </w:r>
    </w:p>
    <w:p>
      <w:pPr>
        <w:pStyle w:val="Style15"/>
        <w:rPr>
          <w:lang w:val="uk-UA"/>
        </w:rPr>
      </w:pPr>
      <w:r>
        <w:rPr>
          <w:lang w:val="uk-UA"/>
        </w:rPr>
        <w:t>1.2. иммобилизация</w:t>
      </w:r>
    </w:p>
    <w:p>
      <w:pPr>
        <w:pStyle w:val="Style15"/>
        <w:rPr/>
      </w:pPr>
      <w:r>
        <w:rPr>
          <w:lang w:val="uk-UA"/>
        </w:rPr>
        <w:t>1.3. Начало антикоагуляционной терапии</w:t>
      </w:r>
    </w:p>
    <w:p>
      <w:pPr>
        <w:pStyle w:val="Style15"/>
        <w:rPr>
          <w:lang w:val="uk-UA"/>
        </w:rPr>
      </w:pPr>
      <w:r>
        <w:rPr>
          <w:lang w:val="uk-UA"/>
        </w:rPr>
        <w:t>1.4. Начало инфузионной терапии</w:t>
      </w:r>
    </w:p>
    <w:p>
      <w:pPr>
        <w:pStyle w:val="Style15"/>
        <w:rPr>
          <w:lang w:val="uk-UA"/>
        </w:rPr>
      </w:pPr>
      <w:r>
        <w:rPr>
          <w:lang w:val="uk-UA"/>
        </w:rPr>
        <w:t>II. очередные мероприятия</w:t>
      </w:r>
    </w:p>
    <w:p>
      <w:pPr>
        <w:pStyle w:val="Style15"/>
        <w:rPr>
          <w:lang w:val="uk-UA"/>
        </w:rPr>
      </w:pPr>
      <w:r>
        <w:rPr>
          <w:lang w:val="uk-UA"/>
        </w:rPr>
        <w:t>Цель: устранение гиперкоагуляции, профилактика инфекционных и некротических процессов.</w:t>
      </w:r>
    </w:p>
    <w:p>
      <w:pPr>
        <w:pStyle w:val="Style15"/>
        <w:rPr>
          <w:lang w:val="uk-UA"/>
        </w:rPr>
      </w:pPr>
      <w:r>
        <w:rPr>
          <w:lang w:val="uk-UA"/>
        </w:rPr>
        <w:t>2.1. ранние операции</w:t>
      </w:r>
    </w:p>
    <w:p>
      <w:pPr>
        <w:pStyle w:val="Style15"/>
        <w:rPr>
          <w:lang w:val="uk-UA"/>
        </w:rPr>
      </w:pPr>
      <w:r>
        <w:rPr>
          <w:lang w:val="uk-UA"/>
        </w:rPr>
        <w:t>2.2. Продолжение инфузионной терапии</w:t>
      </w:r>
    </w:p>
    <w:p>
      <w:pPr>
        <w:pStyle w:val="Style15"/>
        <w:rPr>
          <w:lang w:val="uk-UA"/>
        </w:rPr>
      </w:pPr>
      <w:r>
        <w:rPr>
          <w:lang w:val="uk-UA"/>
        </w:rPr>
        <w:t>2.3. Коррекция агрегатного состояния крови</w:t>
      </w:r>
    </w:p>
    <w:p>
      <w:pPr>
        <w:pStyle w:val="Style15"/>
        <w:rPr>
          <w:lang w:val="uk-UA"/>
        </w:rPr>
      </w:pPr>
      <w:r>
        <w:rPr>
          <w:lang w:val="uk-UA"/>
        </w:rPr>
        <w:t>2.4. Лечение и профилактика полиорганной дисфункции</w:t>
      </w:r>
    </w:p>
    <w:p>
      <w:pPr>
        <w:pStyle w:val="Style15"/>
        <w:rPr>
          <w:lang w:val="uk-UA"/>
        </w:rPr>
      </w:pPr>
      <w:r>
        <w:rPr>
          <w:lang w:val="uk-UA"/>
        </w:rPr>
        <w:t>2.5. Ранняя профилактика инфекции</w:t>
      </w:r>
    </w:p>
    <w:p>
      <w:pPr>
        <w:pStyle w:val="Style15"/>
        <w:rPr>
          <w:lang w:val="uk-UA"/>
        </w:rPr>
      </w:pPr>
      <w:r>
        <w:rPr>
          <w:lang w:val="uk-UA"/>
        </w:rPr>
        <w:t>2.6. Эндотелиотропная терапия</w:t>
      </w:r>
    </w:p>
    <w:p>
      <w:pPr>
        <w:pStyle w:val="Style15"/>
        <w:rPr>
          <w:lang w:val="uk-UA"/>
        </w:rPr>
      </w:pPr>
      <w:r>
        <w:rPr>
          <w:lang w:val="uk-UA"/>
        </w:rPr>
        <w:t>III. отсроченные мероприятия</w:t>
      </w:r>
    </w:p>
    <w:p>
      <w:pPr>
        <w:pStyle w:val="Style15"/>
        <w:rPr>
          <w:lang w:val="uk-UA"/>
        </w:rPr>
      </w:pPr>
      <w:r>
        <w:rPr>
          <w:lang w:val="uk-UA"/>
        </w:rPr>
        <w:t>Цель: полная стабилизация параметров гемостаза, восстановление целостности кожного покрова, органосохранение.</w:t>
      </w:r>
    </w:p>
    <w:p>
      <w:pPr>
        <w:pStyle w:val="Style15"/>
        <w:rPr>
          <w:lang w:val="uk-UA"/>
        </w:rPr>
      </w:pPr>
      <w:r>
        <w:rPr>
          <w:lang w:val="uk-UA"/>
        </w:rPr>
        <w:t>3.1. Поздние оперативные вмешательства</w:t>
      </w:r>
    </w:p>
    <w:p>
      <w:pPr>
        <w:pStyle w:val="Style15"/>
        <w:rPr>
          <w:lang w:val="uk-UA"/>
        </w:rPr>
      </w:pPr>
      <w:r>
        <w:rPr>
          <w:lang w:val="uk-UA"/>
        </w:rPr>
        <w:t>3.2. Профилактика и лечение инфекции</w:t>
      </w:r>
    </w:p>
    <w:p>
      <w:pPr>
        <w:pStyle w:val="Style15"/>
        <w:rPr>
          <w:lang w:val="uk-UA"/>
        </w:rPr>
      </w:pPr>
      <w:r>
        <w:rPr>
          <w:lang w:val="uk-UA"/>
        </w:rPr>
        <w:t>3.3. Коррекция последствий гистиоцитарной дисфункции и несостоятельности</w:t>
      </w:r>
    </w:p>
    <w:p>
      <w:pPr>
        <w:pStyle w:val="Style15"/>
        <w:rPr>
          <w:lang w:val="uk-UA"/>
        </w:rPr>
      </w:pPr>
      <w:r>
        <w:rPr>
          <w:lang w:val="uk-UA"/>
        </w:rPr>
        <w:t>3.4. Формирования морфофункционального субстрата ран</w:t>
      </w:r>
    </w:p>
    <w:p>
      <w:pPr>
        <w:pStyle w:val="Style15"/>
        <w:rPr>
          <w:lang w:val="uk-UA"/>
        </w:rPr>
      </w:pPr>
      <w:r>
        <w:rPr>
          <w:lang w:val="uk-UA"/>
        </w:rPr>
        <w:t>3.5. Стимуляция репаративных процессов в ране.</w:t>
      </w:r>
    </w:p>
    <w:p>
      <w:pPr>
        <w:pStyle w:val="Style15"/>
        <w:rPr/>
      </w:pPr>
      <w:r>
        <w:rPr>
          <w:b/>
          <w:lang w:val="uk-UA"/>
        </w:rPr>
        <w:t>Л</w:t>
      </w:r>
      <w:r>
        <w:rPr>
          <w:b/>
        </w:rPr>
        <w:t>итература</w:t>
      </w:r>
    </w:p>
    <w:p>
      <w:pPr>
        <w:pStyle w:val="Style15"/>
        <w:rPr/>
      </w:pPr>
      <w:r>
        <w:rPr/>
        <w:t>1. Арьев Т.Я. Ожоги и отморожения. - М: Медицина, 1971. - 285 с.</w:t>
      </w:r>
    </w:p>
    <w:p>
      <w:pPr>
        <w:pStyle w:val="Style15"/>
        <w:rPr/>
      </w:pPr>
      <w:r>
        <w:rPr/>
        <w:t>2. Воинов А.И. Комплексное лечение отморожений конечностей // Здравоохранение. МЗ Респ. Беларусь. 2009 - №10 - С. 36-40.</w:t>
      </w:r>
    </w:p>
    <w:p>
      <w:pPr>
        <w:pStyle w:val="Style15"/>
        <w:rPr/>
      </w:pPr>
      <w:r>
        <w:rPr/>
        <w:t>3. Воинов А.И. Отморожения конечностей. - Минск: Гиза «Маладняк», 2003. - 141 с.</w:t>
      </w:r>
    </w:p>
    <w:p>
      <w:pPr>
        <w:pStyle w:val="Style15"/>
        <w:rPr/>
      </w:pPr>
      <w:r>
        <w:rPr/>
        <w:t>4. Воробьев А.В., Жегалов В.А., Перетягин С.В. и др. Опыт лечения холодовой травмы в Российском ожоговом центре // Нижегор. мед. ж., 2000. - №2. - С. 48-53.</w:t>
      </w:r>
    </w:p>
    <w:p>
      <w:pPr>
        <w:pStyle w:val="Style15"/>
        <w:rPr/>
      </w:pPr>
      <w:r>
        <w:rPr/>
        <w:t>5. Григорьева Н.Г. Холодовая травма 2. Отморожение // Межд. мед. журн. Х. - 2001. - №2 - С. 42-48.</w:t>
      </w:r>
    </w:p>
    <w:p>
      <w:pPr>
        <w:pStyle w:val="Style15"/>
        <w:rPr/>
      </w:pPr>
      <w:r>
        <w:rPr/>
        <w:t>6. Иванов К.П., Арокина М.К., Волкова М.Ф. и др Блокада механизмов холодового паралича физиологических функций // Российский физиологический журнал им. Сеченова И.М. .. - 2000. - №6 - С. 692-701.</w:t>
      </w:r>
    </w:p>
    <w:p>
      <w:pPr>
        <w:pStyle w:val="Style15"/>
        <w:rPr/>
      </w:pPr>
      <w:r>
        <w:rPr/>
        <w:t>7. Котельников В.П. Отморожения. - М: Медицина, 1988. - 255 с.</w:t>
      </w:r>
    </w:p>
    <w:p>
      <w:pPr>
        <w:pStyle w:val="Style15"/>
        <w:rPr/>
      </w:pPr>
      <w:r>
        <w:rPr/>
        <w:t>8. Орлов А. Нарушение циркуляции крови в сосудах конечностей и роль инфузионной терапии при поражении холодом // Пробл. гематологии и переливания крови. 1982. - №6 - С. 7-10.</w:t>
      </w:r>
    </w:p>
    <w:p>
      <w:pPr>
        <w:pStyle w:val="Style15"/>
        <w:rPr/>
      </w:pPr>
      <w:r>
        <w:rPr/>
        <w:t>9. Петров Н.В., Силин Л.Л., Бровкин С.В. и др Холодова травма // Мед. помощь. - 1999. - №1. - С. 29-32.</w:t>
      </w:r>
    </w:p>
    <w:p>
      <w:pPr>
        <w:pStyle w:val="Style15"/>
        <w:rPr/>
      </w:pPr>
      <w:r>
        <w:rPr/>
        <w:t>10. Повстяной Н.Е., Козинец Г.П. Принципы интенсивной хирургии отморожений // Вторая наук. конф. по проблеме «Холодовая травма». - Л - 1989. - С. 67-68.</w:t>
      </w:r>
    </w:p>
    <w:p>
      <w:pPr>
        <w:pStyle w:val="Style15"/>
        <w:rPr/>
      </w:pPr>
      <w:r>
        <w:rPr/>
        <w:t>11. Сатыбавдыев В.М. Отморожения конечностей на европейском севере России (диагностика, лечение) // Дис. докт. мед. наук. Архангельск: Архангел. гос. мед. акад. 2000. - 30 с.</w:t>
      </w:r>
    </w:p>
    <w:p>
      <w:pPr>
        <w:pStyle w:val="Style15"/>
        <w:rPr/>
      </w:pPr>
      <w:r>
        <w:rPr/>
        <w:t>12. Скворцов Ю.Р., Кичемасов С. Отморожения в современной боевой патологии // Военно-медицинский журнал: Теорет. и научно-практической. журн. М-во обороны Российской Федерации. - М. - 2010. - № 1. - С. 23-27.</w:t>
      </w:r>
    </w:p>
    <w:p>
      <w:pPr>
        <w:pStyle w:val="Style15"/>
        <w:rPr/>
      </w:pPr>
      <w:r>
        <w:rPr/>
        <w:t>13. Смирнов С.В., Вихриев Б.С., Герасимова Л.И. и др Инфузионно-трансфузионной и хирургическое лечение глубоких степеней отморожений конечностей // Методические рекомендации. - М. - 1986. - 22 С.</w:t>
      </w:r>
    </w:p>
    <w:p>
      <w:pPr>
        <w:pStyle w:val="Style15"/>
        <w:spacing w:before="280" w:after="280"/>
        <w:rPr/>
      </w:pPr>
      <w:r>
        <w:rPr/>
        <w:t>Составил ас. каф. Кацап А.В.</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9735"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rece.ru/?attachment_id=20431" TargetMode="External"/><Relationship Id="rId4" Type="http://schemas.openxmlformats.org/officeDocument/2006/relationships/image" Target="media/image2.jpeg"/><Relationship Id="rId5" Type="http://schemas.openxmlformats.org/officeDocument/2006/relationships/hyperlink" Target="http://larece.ru/?attachment_id=2044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41:00Z</dcterms:created>
  <dc:creator>marisha</dc:creator>
  <dc:description/>
  <cp:keywords/>
  <dc:language>en-US</dc:language>
  <cp:lastModifiedBy>Виктория</cp:lastModifiedBy>
  <dcterms:modified xsi:type="dcterms:W3CDTF">2018-02-04T21:49:00Z</dcterms:modified>
  <cp:revision>5</cp:revision>
  <dc:subject/>
  <dc:title/>
</cp:coreProperties>
</file>