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 xml:space="preserve">Кафедра хірургії №3 </w:t>
      </w:r>
      <w:r>
        <w:rPr>
          <w:b/>
          <w:sz w:val="32"/>
          <w:szCs w:val="32"/>
          <w:lang w:val="uk-UA"/>
        </w:rPr>
        <w:t>з курсом нейрохірургії</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НІ РЕКОМЕНДАЦІЇ 3 ВИВЧЕННЯ ТЕМИ:</w:t>
      </w:r>
    </w:p>
    <w:p>
      <w:pPr>
        <w:pStyle w:val="Normal"/>
        <w:jc w:val="center"/>
        <w:rPr/>
      </w:pPr>
      <w:r>
        <w:rPr>
          <w:b/>
          <w:sz w:val="32"/>
          <w:szCs w:val="32"/>
        </w:rPr>
        <w:t xml:space="preserve">“ </w:t>
      </w:r>
      <w:r>
        <w:rPr>
          <w:b/>
          <w:sz w:val="28"/>
          <w:szCs w:val="28"/>
          <w:lang w:val="uk-UA"/>
        </w:rPr>
        <w:t>УШКОДЖЕННЯ</w:t>
      </w:r>
      <w:r>
        <w:rPr>
          <w:b/>
          <w:sz w:val="28"/>
          <w:szCs w:val="28"/>
        </w:rPr>
        <w:t xml:space="preserve"> ГРУДНОЇ КЛІТКИ</w:t>
      </w:r>
      <w:r>
        <w:rPr>
          <w:b/>
          <w:sz w:val="28"/>
          <w:szCs w:val="28"/>
          <w:lang w:val="uk-UA"/>
        </w:rPr>
        <w:t xml:space="preserve">. ПНЕВМОТОРАКС. ГЕМОТОРАКС. ЗАСІБ І ТАМПОНАДА СЕРЦЯ. НЕСТАБІЛЬНА ГРУДНА КЛІТКА. КЛАСИФІКАЦІЯ. ДІАГНОСТИКА ТА ЛІКУВАННЯ НА ЕТАПАХ МЕДИЧНОЇ ЕВАКУАЦІЇ </w:t>
      </w:r>
      <w:r>
        <w:rPr>
          <w:b/>
          <w:sz w:val="28"/>
          <w:szCs w:val="28"/>
        </w:rPr>
        <w:t>“.</w:t>
      </w:r>
    </w:p>
    <w:p>
      <w:pPr>
        <w:pStyle w:val="Normal"/>
        <w:jc w:val="center"/>
        <w:rPr>
          <w:sz w:val="32"/>
          <w:szCs w:val="32"/>
          <w:lang w:val="uk-UA"/>
        </w:rPr>
      </w:pPr>
      <w:r>
        <w:rPr>
          <w:sz w:val="32"/>
          <w:szCs w:val="32"/>
          <w:lang w:val="uk-UA"/>
        </w:rPr>
        <w:t>Для студентів стоматологічного факультету</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sz w:val="28"/>
          <w:szCs w:val="28"/>
        </w:rPr>
      </w:pPr>
      <w:r>
        <w:rPr>
          <w:sz w:val="28"/>
          <w:szCs w:val="28"/>
        </w:rPr>
        <w:t>Затверджено на методичній нараді кафедри</w:t>
      </w:r>
    </w:p>
    <w:p>
      <w:pPr>
        <w:pStyle w:val="Normal"/>
        <w:jc w:val="right"/>
        <w:rPr/>
      </w:pPr>
      <w:r>
        <w:rPr>
          <w:sz w:val="28"/>
          <w:szCs w:val="28"/>
        </w:rPr>
        <w:t>"</w:t>
      </w:r>
      <w:r>
        <w:rPr>
          <w:sz w:val="28"/>
          <w:szCs w:val="28"/>
          <w:lang w:val="uk-UA"/>
        </w:rPr>
        <w:t>28</w:t>
      </w:r>
      <w:r>
        <w:rPr>
          <w:sz w:val="28"/>
          <w:szCs w:val="28"/>
        </w:rPr>
        <w:t xml:space="preserve"> "__</w:t>
      </w:r>
      <w:r>
        <w:rPr>
          <w:sz w:val="28"/>
          <w:szCs w:val="28"/>
          <w:u w:val="single"/>
          <w:lang w:val="uk-UA"/>
        </w:rPr>
        <w:t>08</w:t>
      </w:r>
      <w:r>
        <w:rPr>
          <w:sz w:val="28"/>
          <w:szCs w:val="28"/>
        </w:rPr>
        <w:t>___201</w:t>
      </w:r>
      <w:r>
        <w:rPr>
          <w:sz w:val="28"/>
          <w:szCs w:val="28"/>
          <w:lang w:val="uk-UA"/>
        </w:rPr>
        <w:t>5 р</w:t>
      </w:r>
      <w:r>
        <w:rPr>
          <w:sz w:val="28"/>
          <w:szCs w:val="28"/>
        </w:rPr>
        <w:t>.</w:t>
      </w:r>
      <w:r>
        <w:rPr>
          <w:sz w:val="28"/>
          <w:szCs w:val="28"/>
          <w:lang w:val="uk-UA"/>
        </w:rPr>
        <w:t xml:space="preserve"> </w:t>
      </w:r>
      <w:r>
        <w:rPr>
          <w:sz w:val="28"/>
          <w:szCs w:val="28"/>
        </w:rPr>
        <w:t>Протокол №_</w:t>
      </w:r>
      <w:r>
        <w:rPr>
          <w:sz w:val="28"/>
          <w:szCs w:val="28"/>
          <w:u w:val="single"/>
        </w:rPr>
        <w:t>1</w:t>
      </w:r>
      <w:r>
        <w:rPr>
          <w:sz w:val="28"/>
          <w:szCs w:val="28"/>
        </w:rPr>
        <w:t>_</w:t>
      </w:r>
    </w:p>
    <w:p>
      <w:pPr>
        <w:pStyle w:val="Normal"/>
        <w:jc w:val="right"/>
        <w:rPr>
          <w:sz w:val="28"/>
          <w:szCs w:val="28"/>
        </w:rPr>
      </w:pPr>
      <w:r>
        <w:rPr>
          <w:sz w:val="28"/>
          <w:szCs w:val="28"/>
        </w:rPr>
      </w:r>
    </w:p>
    <w:p>
      <w:pPr>
        <w:pStyle w:val="Normal"/>
        <w:jc w:val="right"/>
        <w:rPr>
          <w:sz w:val="28"/>
          <w:szCs w:val="28"/>
          <w:lang w:val="uk-UA"/>
        </w:rPr>
      </w:pPr>
      <w:r>
        <w:rPr>
          <w:sz w:val="28"/>
          <w:szCs w:val="28"/>
          <w:lang w:val="uk-UA"/>
        </w:rPr>
        <w:t>З</w:t>
      </w:r>
      <w:r>
        <w:rPr>
          <w:sz w:val="28"/>
          <w:szCs w:val="28"/>
        </w:rPr>
        <w:t xml:space="preserve">ав. кафедри, професор </w:t>
      </w:r>
      <w:r>
        <w:rPr>
          <w:sz w:val="28"/>
          <w:szCs w:val="28"/>
          <w:lang w:val="uk-UA"/>
        </w:rPr>
        <w:t xml:space="preserve">                  А.С. Сон</w:t>
      </w:r>
    </w:p>
    <w:p>
      <w:pPr>
        <w:pStyle w:val="Normal"/>
        <w:jc w:val="right"/>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rPr>
        <w:t>Одеса – 201</w:t>
      </w:r>
      <w:r>
        <w:rPr>
          <w:b/>
          <w:sz w:val="32"/>
          <w:szCs w:val="32"/>
          <w:lang w:val="uk-UA"/>
        </w:rPr>
        <w:t>5</w:t>
      </w:r>
    </w:p>
    <w:p>
      <w:pPr>
        <w:pStyle w:val="Normal"/>
        <w:jc w:val="center"/>
        <w:rPr>
          <w:b/>
          <w:b/>
          <w:lang w:val="uk-UA"/>
        </w:rPr>
      </w:pPr>
      <w:r>
        <w:rPr>
          <w:b/>
        </w:rPr>
        <w:t>Тема заняття</w:t>
      </w:r>
      <w:r>
        <w:rPr>
          <w:b/>
          <w:lang w:val="uk-UA"/>
        </w:rPr>
        <w:t>:</w:t>
      </w:r>
      <w:r>
        <w:rPr>
          <w:b/>
        </w:rPr>
        <w:t xml:space="preserve"> “ </w:t>
      </w:r>
      <w:r>
        <w:rPr>
          <w:b/>
          <w:lang w:val="uk-UA"/>
        </w:rPr>
        <w:t>УШКОДЖЕННЯ</w:t>
      </w:r>
      <w:r>
        <w:rPr>
          <w:b/>
        </w:rPr>
        <w:t xml:space="preserve"> ГРУДНОЇ КЛІТКИ</w:t>
      </w:r>
      <w:r>
        <w:rPr>
          <w:b/>
          <w:lang w:val="uk-UA"/>
        </w:rPr>
        <w:t xml:space="preserve">. ПНЕВМОТОРАКС. ГЕМОТОРАКС. ЗАСІБ І ТАМПОНАДА СЕРЦЯ. НЕСТАБІЛЬНА ГРУДНА КЛІТКА. КЛАСИФІКАЦІЯ. ДІАГНОСТИКА ТА ЛІКУВАННЯ НА ЕТАПАХ МЕДИЧНОЇ ЕВАКУАЦІЇ </w:t>
      </w:r>
      <w:r>
        <w:rPr>
          <w:b/>
        </w:rPr>
        <w:t>“</w:t>
      </w:r>
      <w:r>
        <w:rPr>
          <w:b/>
          <w:lang w:val="uk-UA"/>
        </w:rPr>
        <w:t xml:space="preserve"> -</w:t>
      </w:r>
      <w:r>
        <w:rPr>
          <w:b/>
        </w:rPr>
        <w:t xml:space="preserve"> 4 ч. </w:t>
      </w:r>
    </w:p>
    <w:p>
      <w:pPr>
        <w:pStyle w:val="Normal"/>
        <w:jc w:val="both"/>
        <w:rPr/>
      </w:pPr>
      <w:r>
        <w:rPr>
          <w:b/>
        </w:rPr>
        <w:t>Актуальн</w:t>
      </w:r>
      <w:r>
        <w:rPr>
          <w:b/>
          <w:lang w:val="uk-UA"/>
        </w:rPr>
        <w:t>і</w:t>
      </w:r>
      <w:r>
        <w:rPr>
          <w:b/>
        </w:rPr>
        <w:t xml:space="preserve">сть теми. </w:t>
      </w:r>
    </w:p>
    <w:p>
      <w:pPr>
        <w:pStyle w:val="Normal"/>
        <w:rPr/>
      </w:pPr>
      <w:r>
        <w:rPr/>
        <w:t xml:space="preserve">За даними ВООЗ травматичні пошкодження в даний час є найбільш частою причи-ною інвалідності, тимчасової непрацездатності та летальності у всьому світі і приносить великий економічний збиток державі. За останнє десятиліття виявляється чітка тенденція до збільшення частоти травм, що, на думку експертів ВООЗ, пов'язано з нестабільністю політич-ної та економічної обстановки в ряді регіонів. </w:t>
      </w:r>
      <w:r>
        <w:rPr>
          <w:lang w:val="uk-UA"/>
        </w:rPr>
        <w:t>С</w:t>
      </w:r>
      <w:r>
        <w:rPr/>
        <w:t>мертність від різних травматичних ушкоджень вийшла на друге місце після смертності від серцево-судинних за-болеваний, випередивши онкопатологію.</w:t>
      </w:r>
    </w:p>
    <w:p>
      <w:pPr>
        <w:pStyle w:val="Normal"/>
        <w:rPr/>
      </w:pPr>
      <w:r>
        <w:rPr/>
        <w:t>Важливою проблемою сучасної хірургії та медицини взагалі є травма грудної клітини, за-нимающая третє місце після травм кінцівок і голови, що становить 10-15% всіх механичес-ких пошкоджень. Ці травми мають велику соціальну значимість, тому що 90% постраждалих з-ставляют особи активного трудового віку - від 20 до 50 років.</w:t>
      </w:r>
    </w:p>
    <w:p>
      <w:pPr>
        <w:pStyle w:val="Normal"/>
        <w:rPr/>
      </w:pPr>
      <w:r>
        <w:rPr/>
        <w:t>Пошкодження грудей відносяться до категорії тяжких травм. Для них характерні висока летальність на місці події і відносно сприятливий прогноз, якщо потерпілий своєчасно доставляють в лікувальний заклад. За судово-медичними даними 43% механічних пошкод-жень, що закінчилися смертю, припадає на травму грудей (Вагнер Е.А., 1972).</w:t>
      </w:r>
    </w:p>
    <w:p>
      <w:pPr>
        <w:pStyle w:val="Normal"/>
        <w:rPr/>
      </w:pPr>
      <w:r>
        <w:rPr/>
        <w:t>В останні десятиліття на тлі значного прогресу грудній хірургії, анестезіології та ре-аниматологии неухильно зменшується кількість несприятливих результатів при пошкодженнях грудей. Незважаючи на значні досягнення сучасної хірургії, багато тактичні питання при наданні допомоги постраждалим з ушкодженнями грудях залишилися невирішеними.</w:t>
      </w:r>
    </w:p>
    <w:p>
      <w:pPr>
        <w:pStyle w:val="Normal"/>
        <w:rPr/>
      </w:pPr>
      <w:r>
        <w:rPr/>
        <w:t>Пошкодження грудей відносяться до категорії тяжких травм мирного і воєнного часу. Для них характерні висока летальність на місці подій і відносно сприятливий результат, якщо потерпілий своєчасно доставляють в лікувальний заклад. Лікуванням цієї важкої категорії-рії хворих займаються лікарі різних спеціальностей в самих різних умовах. Аб-солютному більшості таких хворих надають першу допомогу не в спеціалізованих клі-ніки, а в районних лікарнях. Обумовлено це тим, що найбільш часто пошкодження грудей вооз-виникає на грунті дорожньо-транспортних пригод, побутових конфліктів, падіння з висоти, і т.п. За даними літератури, травма грудей 14,2% серед усіх травм..Великий хірург, анатом, педагог і громадський діяч М.І. Пирогов назвав війну “травматичної епідемією”. Перефразовуючи образне визначення нашого геніального попередника, можна сказати, що ХХ століття стало часом “травматичної пандемії”. Зростання травматизму в усьому світі прийняв катастрофічні масштаби. Смертність від травм конкурує зі смертністю від онкологічних та інфекційних захворювань, поступаючись лише серцево-судинної патології. Основними причинами травм в насто-ящее час є військові конфлікти, транспортні катастрофи та дорожньо-транспортні про-исшествия, кримінальні ситуації, порушення техніки безпеки на виробництві.</w:t>
      </w:r>
    </w:p>
    <w:p>
      <w:pPr>
        <w:pStyle w:val="Normal"/>
        <w:rPr/>
      </w:pPr>
      <w:r>
        <w:rPr/>
        <w:t>Ось чому лікарі будь-якої спеціальності повинні бути знайомі з цією патологією.</w:t>
      </w:r>
    </w:p>
    <w:p>
      <w:pPr>
        <w:pStyle w:val="Normal"/>
        <w:rPr/>
      </w:pPr>
      <w:r>
        <w:rPr/>
        <w:t>Цілі заняття:</w:t>
      </w:r>
    </w:p>
    <w:p>
      <w:pPr>
        <w:pStyle w:val="Normal"/>
        <w:rPr/>
      </w:pPr>
      <w:r>
        <w:rPr/>
        <w:t>2.1. Загальні цілі: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а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pPr>
      <w:r>
        <w:rPr/>
        <w:t>- знати:</w:t>
      </w:r>
    </w:p>
    <w:p>
      <w:pPr>
        <w:pStyle w:val="Normal"/>
        <w:rPr/>
      </w:pPr>
      <w:r>
        <w:rPr/>
        <w:t>- анатомічна будова грудей і функціональні особливості легень і плеври;</w:t>
      </w:r>
    </w:p>
    <w:p>
      <w:pPr>
        <w:pStyle w:val="Normal"/>
        <w:rPr/>
      </w:pPr>
      <w:r>
        <w:rPr/>
        <w:t>- загальні дані про травматизм, особливості ушкоджень грудей та їх ускладнення;</w:t>
      </w:r>
    </w:p>
    <w:p>
      <w:pPr>
        <w:pStyle w:val="Normal"/>
        <w:rPr/>
      </w:pPr>
      <w:r>
        <w:rPr/>
        <w:t>- клінічний перебіг та симптоматику пошкоджень грудної клітки;</w:t>
      </w:r>
    </w:p>
    <w:p>
      <w:pPr>
        <w:pStyle w:val="Normal"/>
        <w:rPr/>
      </w:pPr>
      <w:r>
        <w:rPr/>
        <w:t>- класифікацію травм грудей;</w:t>
      </w:r>
    </w:p>
    <w:p>
      <w:pPr>
        <w:pStyle w:val="Normal"/>
        <w:rPr/>
      </w:pPr>
      <w:r>
        <w:rPr/>
        <w:t>- загальні і спеціальні методи обстеження постраждалих;</w:t>
      </w:r>
    </w:p>
    <w:p>
      <w:pPr>
        <w:pStyle w:val="Normal"/>
        <w:rPr/>
      </w:pPr>
      <w:r>
        <w:rPr/>
        <w:t>- показання до консервативного і хірургічного лікування постраждалих;</w:t>
      </w:r>
    </w:p>
    <w:p>
      <w:pPr>
        <w:pStyle w:val="Normal"/>
        <w:rPr/>
      </w:pPr>
      <w:r>
        <w:rPr/>
        <w:t>- методи оперативного лікування;</w:t>
      </w:r>
    </w:p>
    <w:p>
      <w:pPr>
        <w:pStyle w:val="Normal"/>
        <w:rPr/>
      </w:pPr>
      <w:r>
        <w:rPr/>
        <w:t>- питання непрацездатності та інвалідності.</w:t>
      </w:r>
    </w:p>
    <w:p>
      <w:pPr>
        <w:pStyle w:val="Normal"/>
        <w:rPr/>
      </w:pPr>
      <w:r>
        <w:rPr/>
        <w:t>3.4. На основі теоретичних знань по темі:</w:t>
      </w:r>
    </w:p>
    <w:p>
      <w:pPr>
        <w:pStyle w:val="Normal"/>
        <w:rPr/>
      </w:pPr>
      <w:r>
        <w:rPr/>
        <w:t>- вміти:</w:t>
      </w:r>
    </w:p>
    <w:p>
      <w:pPr>
        <w:pStyle w:val="Normal"/>
        <w:rPr/>
      </w:pPr>
      <w:r>
        <w:rPr/>
        <w:t>1.Овладеть методикою об'єктивного обстеження постраждалих з ушкодженнями грудей;</w:t>
      </w:r>
    </w:p>
    <w:p>
      <w:pPr>
        <w:pStyle w:val="Normal"/>
        <w:rPr/>
      </w:pPr>
      <w:r>
        <w:rPr/>
        <w:t>2.Уметь оцінити тяжкість стану;</w:t>
      </w:r>
    </w:p>
    <w:p>
      <w:pPr>
        <w:pStyle w:val="Normal"/>
        <w:rPr>
          <w:lang w:val="uk-UA"/>
        </w:rPr>
      </w:pPr>
      <w:r>
        <w:rPr/>
        <w:t>3.Уметь надавати першу лікарську допомогу потерпілим на місці події.</w:t>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b/>
          <w:b/>
          <w:sz w:val="24"/>
          <w:szCs w:val="24"/>
        </w:rPr>
      </w:pPr>
      <w:r>
        <w:rPr>
          <w:sz w:val="24"/>
          <w:szCs w:val="24"/>
        </w:rPr>
        <w:t xml:space="preserve"> </w:t>
      </w:r>
    </w:p>
    <w:p>
      <w:pPr>
        <w:pStyle w:val="Normal"/>
        <w:rPr>
          <w:lang w:val="uk-UA"/>
        </w:rPr>
      </w:pPr>
      <w:r>
        <w:rPr>
          <w:b/>
          <w:lang w:val="uk-UA"/>
        </w:rPr>
        <w:t>Груди</w:t>
      </w:r>
      <w:r>
        <w:rPr>
          <w:lang w:val="uk-UA"/>
        </w:rPr>
        <w:t xml:space="preserve"> - це частина тулуба, верхня межа якої проходить по вирізки рукоятки грудини, ключиць і далі - між ключично - акромиальным зчленуванням і остистим відростком v п - го шийного хребця. Ця лінія обмежує верхню аппертуру, через яку проникають трахея і стравохід, сонні і підключичні артерії, яремні і підключичні вени, блукаючий та діафрагмальний нерви, грудної лімфатичний протока. Нижня межа грудей проходить від мо-чевидного відростка грудини по реберних дуг до рівня остистого відростка ХІІ-го грудного по-дзвінка, оздоблює нижню аппертуру, яка замкнута діафрагмою. Крізь діафрагму в брюш-ву порожнину спускаються аорта та стравоходу з блукаючими нервами, і проникає в середостіння нижня порожниста вена. Кістково-м'язову основу грудей становить грудна клітка, утворена спереду грудиною, з боків і ззаду - дванадцятьма парами ребер, ззаду - хребтом. М'язи грудної стінки і діафрагма приводять у рух грудну клітку і забезпечують біомеханіку зовнішнього дихання. Таким чином, грудна клітка не тільки вміщує життєво важливі органи і здійснює їх захист від грубих впливів зовнішнього середовища, але являє собою активний орган, пошкодження якого порушує функцію зовнішнього дих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1. Скелетотопія грудної клітини.</w:t>
      </w:r>
    </w:p>
    <w:p>
      <w:pPr>
        <w:pStyle w:val="Normal"/>
        <w:rPr>
          <w:lang w:val="uk-UA"/>
        </w:rPr>
      </w:pPr>
      <w:r>
        <w:rPr>
          <w:lang w:val="uk-UA"/>
        </w:rPr>
        <w:t>Згідно з сучасною класифікацією травм грудей (див. схему класифікації) розрізняють закриті ушкодження (тупі травми) і відкриті ушкодження (поранення). Закриті ушкодження грудей трапляються в дорожньо-транспортних пригодах, при падінні з висоти або травмування тупими предметами в кримінальній ситуації, в завалах зруйнованих будівель або підземних комунікацій шахт, рідше - у спорті. Вирішальне значення для уточнення діагнозу, вибору тактики лікування та прогнозу має пошкодження внутрішніх орган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 практичної точки зору всі пошкодження грудей прийнято ділити на дві групи, які відрізняються-ються за механізмом травми, патогенезом і методам лікування: 1) відкриті пошкодження грудей; 2) закриті ушкодження грудей.</w:t>
      </w:r>
    </w:p>
    <w:p>
      <w:pPr>
        <w:pStyle w:val="Normal"/>
        <w:rPr>
          <w:lang w:val="uk-UA"/>
        </w:rPr>
      </w:pPr>
      <w:r>
        <w:rPr>
          <w:lang w:val="uk-UA"/>
        </w:rPr>
        <w:t>Відкритими ушкодженнями грудей називають травми, що супроводжуються пошкодженням шкірного покриву (поранення грудної клітини). Закритими - без ушкодження шкірного покриву.</w:t>
      </w:r>
    </w:p>
    <w:p>
      <w:pPr>
        <w:pStyle w:val="Normal"/>
        <w:rPr>
          <w:lang w:val="uk-UA"/>
        </w:rPr>
      </w:pPr>
      <w:r>
        <w:rPr>
          <w:lang w:val="uk-UA"/>
        </w:rPr>
        <w:t>Закриті ушкодження грудей виникають внаслідок дії вибухової хвилі, ударів у грудну стінку, здавлювання тулуба твердими предметами, падіння з висоти тощо У мирний час домінують закриті ушкодження, які зустрічаються в 5-6 разів частіше, ніж відкриті [Вагнер Е.А., 1981]. Звертає увагу зростання кількості за-критих торакальних травм в локальних військових конфліктах при використанні мінно-вибухової зброї [Бисенков Л.Н., 1993; Нечаєв Е.О. та ін, 1994].</w:t>
      </w:r>
    </w:p>
    <w:p>
      <w:pPr>
        <w:pStyle w:val="Normal"/>
        <w:rPr>
          <w:lang w:val="uk-UA"/>
        </w:rPr>
      </w:pPr>
      <w:r>
        <w:rPr>
          <w:lang w:val="uk-UA"/>
        </w:rPr>
      </w:r>
    </w:p>
    <w:p>
      <w:pPr>
        <w:pStyle w:val="Normal"/>
        <w:rPr>
          <w:b/>
          <w:b/>
          <w:lang w:val="uk-UA"/>
        </w:rPr>
      </w:pPr>
      <w:r>
        <w:rPr>
          <w:b/>
          <w:lang w:val="uk-UA"/>
        </w:rPr>
        <w:t>Класифікація закритої травми грудей</w:t>
      </w:r>
    </w:p>
    <w:p>
      <w:pPr>
        <w:pStyle w:val="Normal"/>
        <w:rPr>
          <w:lang w:val="uk-UA"/>
        </w:rPr>
      </w:pPr>
      <w:r>
        <w:rPr>
          <w:lang w:val="uk-UA"/>
        </w:rPr>
        <w:t>А. За характером пошкодження грудної стінки:</w:t>
      </w:r>
    </w:p>
    <w:p>
      <w:pPr>
        <w:pStyle w:val="Normal"/>
        <w:rPr>
          <w:lang w:val="uk-UA"/>
        </w:rPr>
      </w:pPr>
      <w:r>
        <w:rPr>
          <w:lang w:val="uk-UA"/>
        </w:rPr>
        <w:t>1. Пошкодження м'яких тканин грудної клітки (удари, гематоми, розриви м'язів)</w:t>
      </w:r>
    </w:p>
    <w:p>
      <w:pPr>
        <w:pStyle w:val="Normal"/>
        <w:rPr>
          <w:lang w:val="uk-UA"/>
        </w:rPr>
      </w:pPr>
      <w:r>
        <w:rPr>
          <w:lang w:val="uk-UA"/>
        </w:rPr>
        <w:t>2. Пошкодження кісткового каркасу грудної клітки (переломи ребер, грудини, ключиці, ло-патки)</w:t>
      </w:r>
    </w:p>
    <w:p>
      <w:pPr>
        <w:pStyle w:val="Normal"/>
        <w:rPr>
          <w:lang w:val="uk-UA"/>
        </w:rPr>
      </w:pPr>
      <w:r>
        <w:rPr>
          <w:lang w:val="uk-UA"/>
        </w:rPr>
        <w:t>Б. Ускладнення:</w:t>
      </w:r>
    </w:p>
    <w:p>
      <w:pPr>
        <w:pStyle w:val="Normal"/>
        <w:rPr>
          <w:lang w:val="uk-UA"/>
        </w:rPr>
      </w:pPr>
      <w:r>
        <w:rPr>
          <w:lang w:val="uk-UA"/>
        </w:rPr>
        <w:t>3. Плевральні ускладнення:</w:t>
      </w:r>
    </w:p>
    <w:p>
      <w:pPr>
        <w:pStyle w:val="Normal"/>
        <w:rPr>
          <w:lang w:val="uk-UA"/>
        </w:rPr>
      </w:pPr>
      <w:r>
        <w:rPr>
          <w:lang w:val="uk-UA"/>
        </w:rPr>
        <w:t>а) гемоторакс, б) пневмоторакс, в) гемопневмоторакс;</w:t>
      </w:r>
    </w:p>
    <w:p>
      <w:pPr>
        <w:pStyle w:val="Normal"/>
        <w:rPr>
          <w:lang w:val="uk-UA"/>
        </w:rPr>
      </w:pPr>
      <w:r>
        <w:rPr>
          <w:lang w:val="uk-UA"/>
        </w:rPr>
        <w:t>4. Внеплевральные ускладнення:</w:t>
      </w:r>
    </w:p>
    <w:p>
      <w:pPr>
        <w:pStyle w:val="Normal"/>
        <w:rPr>
          <w:lang w:val="uk-UA"/>
        </w:rPr>
      </w:pPr>
      <w:r>
        <w:rPr>
          <w:lang w:val="uk-UA"/>
        </w:rPr>
        <w:t>а) легенева кровотеча, кровохаркання,</w:t>
      </w:r>
    </w:p>
    <w:p>
      <w:pPr>
        <w:pStyle w:val="Normal"/>
        <w:rPr>
          <w:lang w:val="uk-UA"/>
        </w:rPr>
      </w:pPr>
      <w:r>
        <w:rPr>
          <w:lang w:val="uk-UA"/>
        </w:rPr>
        <w:t>б) емфізема (підшкірна, медіастинальна);</w:t>
      </w:r>
    </w:p>
    <w:p>
      <w:pPr>
        <w:pStyle w:val="Normal"/>
        <w:rPr>
          <w:lang w:val="uk-UA"/>
        </w:rPr>
      </w:pPr>
      <w:r>
        <w:rPr>
          <w:lang w:val="uk-UA"/>
        </w:rPr>
        <w:t>5. Пошкодження внутрішніх органів (легені, серце і великі судини, трахея і бронхи, стравохід і органів заднього середостіння).</w:t>
      </w:r>
    </w:p>
    <w:p>
      <w:pPr>
        <w:pStyle w:val="Normal"/>
        <w:rPr>
          <w:lang w:val="uk-UA"/>
        </w:rPr>
      </w:pPr>
      <w:r>
        <w:rPr>
          <w:lang w:val="uk-UA"/>
        </w:rPr>
        <w:t>Класифікація відкритих пошкоджень грудей (поранення грудей)</w:t>
      </w:r>
    </w:p>
    <w:p>
      <w:pPr>
        <w:pStyle w:val="Normal"/>
        <w:rPr>
          <w:lang w:val="uk-UA"/>
        </w:rPr>
      </w:pPr>
      <w:r>
        <w:rPr>
          <w:lang w:val="uk-UA"/>
        </w:rPr>
        <w:t>За повідомленням з плевральної порожниною: проникаючі і непроникаючі (критерієм слу-жит пошкодження парієтального листка плеври).</w:t>
      </w:r>
    </w:p>
    <w:p>
      <w:pPr>
        <w:pStyle w:val="Normal"/>
        <w:rPr>
          <w:lang w:val="uk-UA"/>
        </w:rPr>
      </w:pPr>
      <w:r>
        <w:rPr>
          <w:lang w:val="uk-UA"/>
        </w:rPr>
        <w:t>За механізмом травми: колоті, колото-різані, рвано-забиті та вогнепальні.</w:t>
      </w:r>
    </w:p>
    <w:p>
      <w:pPr>
        <w:pStyle w:val="Normal"/>
        <w:rPr>
          <w:lang w:val="uk-UA"/>
        </w:rPr>
      </w:pPr>
      <w:r>
        <w:rPr>
          <w:lang w:val="uk-UA"/>
        </w:rPr>
        <w:t>По стороні пошкодження: односторонні та двосторонні.</w:t>
      </w:r>
    </w:p>
    <w:p>
      <w:pPr>
        <w:pStyle w:val="Normal"/>
        <w:rPr>
          <w:lang w:val="uk-UA"/>
        </w:rPr>
      </w:pPr>
      <w:r>
        <w:rPr>
          <w:lang w:val="uk-UA"/>
        </w:rPr>
        <w:t>За характером ранового каналу: сліпі і наскрізні.</w:t>
      </w:r>
    </w:p>
    <w:p>
      <w:pPr>
        <w:pStyle w:val="Normal"/>
        <w:rPr>
          <w:lang w:val="uk-UA"/>
        </w:rPr>
      </w:pPr>
      <w:r>
        <w:rPr>
          <w:lang w:val="uk-UA"/>
        </w:rPr>
        <w:t>Проникаючі рани діляться на 2 групи: з пошкодженням органів і без ушкодження.</w:t>
      </w:r>
    </w:p>
    <w:p>
      <w:pPr>
        <w:pStyle w:val="Normal"/>
        <w:rPr>
          <w:lang w:val="uk-UA"/>
        </w:rPr>
      </w:pPr>
      <w:r>
        <w:rPr>
          <w:lang w:val="uk-UA"/>
        </w:rPr>
        <w:t>Окремою групою виділяються торакоабдоминальные поранення, при яких ушкоджує-ся діафрагма і рановий канал проходить через 2 порожнини: плевральну та черевну. Торакоабдо-минальные поранення діляться на наступні групи:</w:t>
      </w:r>
    </w:p>
    <w:p>
      <w:pPr>
        <w:pStyle w:val="Normal"/>
        <w:rPr>
          <w:lang w:val="uk-UA"/>
        </w:rPr>
      </w:pPr>
      <w:r>
        <w:rPr>
          <w:lang w:val="uk-UA"/>
        </w:rPr>
        <w:t>без ушкодження органів черевної і грудної порожнин</w:t>
      </w:r>
    </w:p>
    <w:p>
      <w:pPr>
        <w:pStyle w:val="Normal"/>
        <w:rPr>
          <w:lang w:val="uk-UA"/>
        </w:rPr>
      </w:pPr>
      <w:r>
        <w:rPr>
          <w:lang w:val="uk-UA"/>
        </w:rPr>
        <w:t>з ушкодженням органів грудної порожнини</w:t>
      </w:r>
    </w:p>
    <w:p>
      <w:pPr>
        <w:pStyle w:val="Normal"/>
        <w:rPr>
          <w:lang w:val="uk-UA"/>
        </w:rPr>
      </w:pPr>
      <w:r>
        <w:rPr>
          <w:lang w:val="uk-UA"/>
        </w:rPr>
        <w:t>з пошкодженням органів живота та заочеревинного простору</w:t>
      </w:r>
    </w:p>
    <w:p>
      <w:pPr>
        <w:pStyle w:val="Normal"/>
        <w:rPr>
          <w:lang w:val="uk-UA"/>
        </w:rPr>
      </w:pPr>
      <w:r>
        <w:rPr>
          <w:lang w:val="uk-UA"/>
        </w:rPr>
        <w:t>з пошкодженням органів грудей, живота та заочеревинного простору.</w:t>
      </w:r>
    </w:p>
    <w:p>
      <w:pPr>
        <w:pStyle w:val="Normal"/>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rPr>
          <w:lang w:val="uk-UA"/>
        </w:rPr>
        <w:t>Серед закритих ушкоджень грудей без порушення цілості внутрішніх органів розрізняють травми з пошкодженням кісток (маються на увазі грудина і ребра, так як переломи хребта представляють самостійну нозологічну категорію) і без ушкодження кісток.</w:t>
      </w:r>
    </w:p>
    <w:p>
      <w:pPr>
        <w:pStyle w:val="Normal"/>
        <w:rPr/>
      </w:pPr>
      <w:r>
        <w:rPr>
          <w:lang w:val="uk-UA"/>
        </w:rPr>
        <w:t>Закриті травми грудей без пошкодження внутрішніх органів і без переломів ребер або грудей-ни, як правило, відносяться до числа неважких травм, які не вимагають спеціального лікування. Зрідка все ж зустрічаються постраждалі з великими підшкірними і пахвовими кровоіз-лияниями, які обумовлюють важкий стан пацієнтів без переломів або ушкоджень внутрішньогрудних органів.</w:t>
      </w:r>
    </w:p>
    <w:p>
      <w:pPr>
        <w:pStyle w:val="Normal"/>
        <w:rPr>
          <w:lang w:val="uk-UA"/>
        </w:rPr>
      </w:pPr>
      <w:r>
        <w:rPr>
          <w:lang w:val="uk-UA"/>
        </w:rPr>
        <w:t xml:space="preserve"> </w:t>
      </w:r>
      <w:r>
        <w:rPr>
          <w:lang w:val="uk-UA"/>
        </w:rPr>
        <w:t>Закриті ушкодження грудей, що супроводжуються переломом ребер, можуть призвести до ка-тастрофическим наслідків незалежно від ушкодження внутрішніх органів по двох причинах-нам. По-перше, множинні, особливо двосторонні переломи ребер, призводять до грубо-му порушення механізму зовнішнього дихання, чреватого тяжкою гіпоксією. По-друге, при пере-ломе ребра (навіть у випадку перелому одного тільки ребра!) може настати розрив міжреберної артерії і парієтальної плеври з послідуючим розвитком масивного гемоторакса і скупченням в плевральній порожнині більше 1,5 л крові. Тупі травми грудей з пошкодженням внутрішніх орга-нів (серце, легені, трахея і бронхи, магістральні судини) відносяться до числа важких, поза за-лежно від стану кісткового каркасу грудної клітини. Тим не менш, класифікація розрізняє закриті травми грудей з пошкодженням внутрішніх органів, поєднані або не сполучаються з переломами ребер або грудини. І ті, і інші можуть ускладнюватися пневмотораксом та\або гемо-тораксом, а можуть протікати і без крововиливу та\або скупчення повітря в плевральній порожнині. Пневмоторакс може виникнути внаслідок розриву трахеї, бронхів або легенів при різкому по-вышении внутрішньогрудного тиску у момент травми, а при переломі ребер - в результаті пошкодити-дження вісцеральної плеври і легеневої тканини гострими краями кісткових відламків.</w:t>
      </w:r>
    </w:p>
    <w:p>
      <w:pPr>
        <w:pStyle w:val="Normal"/>
        <w:rPr>
          <w:lang w:val="uk-UA"/>
        </w:rPr>
      </w:pPr>
      <w:r>
        <w:rPr>
          <w:lang w:val="uk-UA"/>
        </w:rPr>
        <w:t>Масивний гемоторакс при тупий травмі обумовлений кровотечею з розривів легкого, магістральних кровоносних судин і серця, міжреберних судин. Пневмоторакс і гемоторакс незалежні від генезу і джерела надходження повітря і крові в плевральну порожнину. Вони су-реважно обтяжують стан потерпілого і погіршують прогноз.</w:t>
      </w:r>
    </w:p>
    <w:p>
      <w:pPr>
        <w:pStyle w:val="Normal"/>
        <w:rPr>
          <w:lang w:val="uk-UA"/>
        </w:rPr>
      </w:pPr>
      <w:r>
        <w:rPr>
          <w:lang w:val="uk-UA"/>
        </w:rPr>
        <w:t xml:space="preserve"> </w:t>
      </w:r>
      <w:r>
        <w:rPr>
          <w:lang w:val="uk-UA"/>
        </w:rPr>
        <w:t>Обов'язковим компонентом відкритої травми є рана грудної стінки. Поранення мо-гут бути нанесені холодною та вогнепальною зброєю, осколками вибухнули пристроїв, ост-якими і тупими твердими предметами. Поранення грудей відбуваються в обстановці війни, а також у мирний час в побуті і в кримінальній ситуації, при масових травмах і нещасних випадках. Якщо рана грудної клітини не проникає глибше грудної фасції і парієтальна плевра залишається цілою, поранення кваліфікується як непроникаюче. Проникаючі і непроникаючі поранення можуть бути сліпими і наскрізними. Ця угруповання особливо важлива при характеристиці кульових, дробових і осколкових пораненнях, так як при сліпих пораненнях (на відміну від наскрізних) ранящий снаряд залишається в тілі потерпілого, і хірург вирішує задачу, яка пов'язана з показаннями та протипоказаннями до видалення стороннього тіла.</w:t>
      </w:r>
    </w:p>
    <w:p>
      <w:pPr>
        <w:pStyle w:val="Normal"/>
        <w:rPr>
          <w:lang w:val="uk-UA"/>
        </w:rPr>
      </w:pPr>
      <w:r>
        <w:rPr>
          <w:lang w:val="uk-UA"/>
        </w:rPr>
        <w:t>Поранення грудей можуть супроводжуватися ушкодженням внутрішніх органів. При першому зна-комстве з класифікацією видається парадоксальною можливість пошкодження внутрішніх органів при непроникаючих пораненнях. Ця можливість реалізується в тих випадках, коли ранячи-щий снаряд не проникає в плевральну порожнину, але в момент поранення призводить до струсу грудної клітки, різкого підвищення внутрішньогрудного тиску та розрив внутрішнього органа, частіше все-го - легкого.</w:t>
      </w:r>
    </w:p>
    <w:p>
      <w:pPr>
        <w:pStyle w:val="Normal"/>
        <w:rPr>
          <w:lang w:val="uk-UA"/>
        </w:rPr>
      </w:pPr>
      <w:r>
        <w:rPr>
          <w:lang w:val="uk-UA"/>
        </w:rPr>
        <w:t xml:space="preserve">Це підступний варіант, що обумовлює діагностичні помилки, які пов'язані з тим, що хірург, переконавшись у непроникающем характер поранення, виключає ушкодження внутрішніх органів. Антиподом пошкодження внутрішніх органів при непроникающем </w:t>
      </w:r>
    </w:p>
    <w:p>
      <w:pPr>
        <w:pStyle w:val="Normal"/>
        <w:rPr>
          <w:lang w:val="uk-UA"/>
        </w:rPr>
      </w:pPr>
      <w:r>
        <w:rPr>
          <w:lang w:val="uk-UA"/>
        </w:rPr>
      </w:r>
    </w:p>
    <w:p>
      <w:pPr>
        <w:pStyle w:val="Normal"/>
        <w:rPr>
          <w:lang w:val="uk-UA"/>
        </w:rPr>
      </w:pPr>
      <w:r>
        <w:rPr>
          <w:lang w:val="uk-UA"/>
        </w:rPr>
        <w:t>пораненні виявляється так зване «щасливе» проникаюче поранення, при якому внутрішні органи залишаються непошкодженими.</w:t>
      </w:r>
    </w:p>
    <w:p>
      <w:pPr>
        <w:pStyle w:val="Normal"/>
        <w:rPr>
          <w:lang w:val="uk-UA"/>
        </w:rPr>
      </w:pPr>
      <w:r>
        <w:rPr>
          <w:lang w:val="uk-UA"/>
        </w:rPr>
        <w:t>Вирішальне значення для діагностики, оцінки тяжкості стану, тактики лікування і про-гноза має наявність або відсутність пневмотораксу, гемоторакса, емфіземи та гематоми средосте-ня, тампонади перикарда. Ці ускладнення виникають при різних травмах грудей. Саме вони зумовлюють тяжкі, іноді катастрофічні порушення дихання і кровообігу. Органі-зація першої допомоги і програма лікування залежить від розуміння сутності патофізіологічних розладів, що настають при цих ускладненнях.</w:t>
      </w:r>
    </w:p>
    <w:p>
      <w:pPr>
        <w:pStyle w:val="Normal"/>
        <w:rPr>
          <w:lang w:val="uk-UA"/>
        </w:rPr>
      </w:pPr>
      <w:r>
        <w:rPr>
          <w:lang w:val="uk-UA"/>
        </w:rPr>
        <w:t>Пневмоторакс - це скупчення повітря між вісцеральною і парієтальної плеврою (рис. 5; 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2999105" cy="149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5pt;margin-top:-114.95pt;width:235pt;height:116.45pt;mso-wrap-distance-left:9.05pt;mso-wrap-distance-right:9.05pt;mso-position-horizontal-relative:text;mso-position-vertical-relative:text" filled="f" o:ole="">
            <v:imagedata r:id="rId4" o:title=""/>
            <w10:wrap type="square"/>
          </v:shape>
          <o:OLEObject Type="Embed" ProgID="" ShapeID="ole_rId3" DrawAspect="Content" ObjectID="_1337209371" r:id="rId3"/>
        </w:object>
      </w:r>
    </w:p>
    <w:p>
      <w:pPr>
        <w:pStyle w:val="Normal"/>
        <w:rPr>
          <w:lang w:val="uk-UA"/>
        </w:rPr>
      </w:pPr>
      <w:r>
        <w:rPr>
          <w:lang w:val="uk-UA"/>
        </w:rPr>
        <w:t>Рис. 5. Відкритий пневмоторакс: Рис. 6. Напружений (клапанний) пневмо-</w:t>
      </w:r>
    </w:p>
    <w:p>
      <w:pPr>
        <w:pStyle w:val="Normal"/>
        <w:rPr>
          <w:lang w:val="uk-UA"/>
        </w:rPr>
      </w:pPr>
      <w:r>
        <w:rPr>
          <w:lang w:val="uk-UA"/>
        </w:rPr>
        <w:t>А - фаза вдиху, б - фаза видиху. торакс: а - фаза вдиху, б - фаза видиху.</w:t>
      </w:r>
    </w:p>
    <w:p>
      <w:pPr>
        <w:pStyle w:val="Normal"/>
        <w:rPr>
          <w:lang w:val="uk-UA"/>
        </w:rPr>
      </w:pPr>
      <w:r>
        <w:rPr>
          <w:lang w:val="uk-UA"/>
        </w:rPr>
      </w:r>
    </w:p>
    <w:p>
      <w:pPr>
        <w:pStyle w:val="Normal"/>
        <w:rPr>
          <w:lang w:val="uk-UA"/>
        </w:rPr>
      </w:pPr>
      <w:r>
        <w:rPr>
          <w:lang w:val="uk-UA"/>
        </w:rPr>
        <w:t>Причина: проникаючі поранення грудної клітини, пошкодження легенів, бронхів.</w:t>
      </w:r>
    </w:p>
    <w:p>
      <w:pPr>
        <w:pStyle w:val="Normal"/>
        <w:rPr>
          <w:lang w:val="uk-UA"/>
        </w:rPr>
      </w:pPr>
      <w:r>
        <w:rPr>
          <w:lang w:val="uk-UA"/>
        </w:rPr>
        <w:t>Класифікація:</w:t>
      </w:r>
    </w:p>
    <w:p>
      <w:pPr>
        <w:pStyle w:val="Normal"/>
        <w:rPr>
          <w:lang w:val="uk-UA"/>
        </w:rPr>
      </w:pPr>
      <w:r>
        <w:rPr>
          <w:lang w:val="uk-UA"/>
        </w:rPr>
        <w:t>1. Закритий пневмоторакс - повітря в плевральній порожнині не сполучається з атмосферним повітрям.</w:t>
      </w:r>
    </w:p>
    <w:p>
      <w:pPr>
        <w:pStyle w:val="Normal"/>
        <w:rPr>
          <w:lang w:val="uk-UA"/>
        </w:rPr>
      </w:pPr>
      <w:r>
        <w:rPr>
          <w:lang w:val="uk-UA"/>
        </w:rPr>
        <w:t>2. Відкритий пневмоторакс - повітря плевральної порожнини сполучається з атмосферним через рану грудної стінки.</w:t>
      </w:r>
    </w:p>
    <w:p>
      <w:pPr>
        <w:pStyle w:val="Normal"/>
        <w:rPr>
          <w:lang w:val="uk-UA"/>
        </w:rPr>
      </w:pPr>
      <w:r>
        <w:rPr>
          <w:lang w:val="uk-UA"/>
        </w:rPr>
        <w:t>3. Клапанний (напружений) пневмоторакс - утворюється клапан, який сприяє пос-туплению повітря тільки в одному напрямку - у плевральну порожнину.</w:t>
      </w:r>
    </w:p>
    <w:p>
      <w:pPr>
        <w:pStyle w:val="Normal"/>
        <w:rPr>
          <w:lang w:val="uk-UA"/>
        </w:rPr>
      </w:pPr>
      <w:r>
        <w:rPr>
          <w:lang w:val="uk-UA"/>
        </w:rPr>
        <w:t>Клапанні пневмотораксы бувають зовнішніми (клапан з тканини грудної стінки) і внутрішніми (клапан з легеневої тканини).</w:t>
      </w:r>
    </w:p>
    <w:p>
      <w:pPr>
        <w:pStyle w:val="Normal"/>
        <w:rPr>
          <w:lang w:val="uk-UA"/>
        </w:rPr>
      </w:pPr>
      <w:r>
        <w:rPr>
          <w:lang w:val="uk-UA"/>
        </w:rPr>
        <w:t>За обсягом повітря в плевральній порожнині пневмотораксы поділяються на:</w:t>
      </w:r>
    </w:p>
    <w:p>
      <w:pPr>
        <w:pStyle w:val="Normal"/>
        <w:rPr>
          <w:lang w:val="uk-UA"/>
        </w:rPr>
      </w:pPr>
      <w:r>
        <w:rPr>
          <w:lang w:val="uk-UA"/>
        </w:rPr>
        <w:t>1. Обмежений - легке здавлена на 1/3 об'єму.</w:t>
      </w:r>
    </w:p>
    <w:p>
      <w:pPr>
        <w:pStyle w:val="Normal"/>
        <w:rPr>
          <w:lang w:val="uk-UA"/>
        </w:rPr>
      </w:pPr>
      <w:r>
        <w:rPr>
          <w:lang w:val="uk-UA"/>
        </w:rPr>
        <w:t>2. Середній - легке здавлена на половину обсягу.</w:t>
      </w:r>
    </w:p>
    <w:p>
      <w:pPr>
        <w:pStyle w:val="Normal"/>
        <w:rPr>
          <w:lang w:val="uk-UA"/>
        </w:rPr>
      </w:pPr>
      <w:r>
        <w:rPr>
          <w:lang w:val="uk-UA"/>
        </w:rPr>
        <w:t>3. Великий - легке здавлена більш ніж на половину обсягу.</w:t>
      </w:r>
    </w:p>
    <w:p>
      <w:pPr>
        <w:pStyle w:val="Normal"/>
        <w:rPr>
          <w:lang w:val="uk-UA"/>
        </w:rPr>
      </w:pPr>
      <w:r>
        <w:rPr>
          <w:lang w:val="uk-UA"/>
        </w:rPr>
        <w:t>4. Тотальний - колапс всієї легені.</w:t>
      </w:r>
    </w:p>
    <w:p>
      <w:pPr>
        <w:pStyle w:val="Normal"/>
        <w:rPr>
          <w:lang w:val="uk-UA"/>
        </w:rPr>
      </w:pPr>
      <w:r>
        <w:rPr>
          <w:lang w:val="uk-UA"/>
        </w:rPr>
        <w:t>Патофізіологія</w:t>
      </w:r>
    </w:p>
    <w:p>
      <w:pPr>
        <w:pStyle w:val="Normal"/>
        <w:rPr>
          <w:lang w:val="uk-UA"/>
        </w:rPr>
      </w:pPr>
      <w:r>
        <w:rPr>
          <w:lang w:val="uk-UA"/>
        </w:rPr>
        <w:t>При вдиху повітря потрапляє в плевральну порожнину, здавлюючи легке, органи середостіння, відтісняючи їх в здорову сторону, Виникає зміщення середостіння зі здавленням судин і тяже-лыми циркуляторними порушеннями. З'являється так зване парадоксальне дихання - при вдиху в здорове легке потрапляє частина повітря, насиченого вуглекислим газом з пораженого легкого, а на видиху він спрямовується в зворотному напрямку. В результаті газообміну вимикає-ся не тільки легеня на стороні поразки, але і здорове легке. Швидко розвивається легенево-серцева недостатність, гіпоксія життєво важливих органів і метаболічний ацидоз.</w:t>
      </w:r>
    </w:p>
    <w:p>
      <w:pPr>
        <w:pStyle w:val="Normal"/>
        <w:rPr>
          <w:lang w:val="uk-UA"/>
        </w:rPr>
      </w:pPr>
      <w:r>
        <w:rPr>
          <w:lang w:val="uk-UA"/>
        </w:rPr>
        <w:t>Клініка пневмотораксу залежить від виду, кількості повітря в плевральній порожнині і ступеня колапсу легені. При обмеженому пневмотораксі стан потерпілого задоволення-рительное, він спокійний, скаржиться на біль в грудній клітці. На перший план виступають симптоми перелому ребер або проникаючої рани грудної стінки. Аускультативно визначається ослаблений-ве дихання на стороні пошкодження. При оглядовій рентгеноскопії (графії) грудної клітки ви-є скупчення повітря в плевральній порожнині.</w:t>
      </w:r>
    </w:p>
    <w:p>
      <w:pPr>
        <w:pStyle w:val="Normal"/>
        <w:rPr>
          <w:lang w:val="uk-UA"/>
        </w:rPr>
      </w:pPr>
      <w:r>
        <w:rPr>
          <w:lang w:val="uk-UA"/>
        </w:rPr>
        <w:t xml:space="preserve">При середньому і великому пневмотораксі - клініка більш яскрава. Хворий неспокійний, скаржиться на болі в грудній клітці, утруднене дихання. Біль посилюється при навантаженні, диханні. Обличчя блідо-ціанотичний кольору, покрите холодним потом. Задишка помітна навіть у спокої. Дихання прискорене,поверхневе. Аускультативно - різке ослаблення дихання на стороні пошкодження. Перкуторно визначається коробковий звук. Пульс частий, слабкого наповнення. ПЕКЛО кілька знижений, але може бути і нормальним. Рентгенологічно визначається: ділянка просвітлення у вигляді зони, позбавленої легеневого малюнка, колапс легені, зміщення середостіння в здорову сто-рону. </w:t>
      </w:r>
    </w:p>
    <w:p>
      <w:pPr>
        <w:pStyle w:val="Normal"/>
        <w:rPr>
          <w:lang w:val="uk-UA"/>
        </w:rPr>
      </w:pPr>
      <w:r>
        <w:rPr>
          <w:lang w:val="uk-UA"/>
        </w:rPr>
        <w:t>При відкритому пневмотораксі, крім перерахованих вище ознак, чути шум подсасы-вання повітря через рану грудної стінки, виділення повітря з кров'ю.</w:t>
      </w:r>
    </w:p>
    <w:p>
      <w:pPr>
        <w:pStyle w:val="Normal"/>
        <w:rPr>
          <w:lang w:val="uk-UA"/>
        </w:rPr>
      </w:pPr>
      <w:r>
        <w:rPr>
          <w:lang w:val="uk-UA"/>
        </w:rPr>
        <w:t>Найважчим є клапанний (напружений) пневмоторакс. Клініка його дуже яр-кая, Стан потерпілого важкий, він неспокійний, відчуває біль, задишку, іноді - уду-шье. Знаходиться у вимушеному положенні, частіше сидячи. Шкірні покриви ціанотичний забарвлення, вологі. Видно набряклі шийні вени. Часто буває наростаюча підшкірна емфізема з розп-ространением повітря на шию та обличчя. Грудна клітка на стороні пошкодження нерухома, між-реберні проміжки розширені. Є тахікардія до 120 ударів у хвилину і вище, зниження артеріального тиску до 90 мм рт.ст. і нижче. Підвищується ЦВТ.</w:t>
      </w:r>
    </w:p>
    <w:p>
      <w:pPr>
        <w:pStyle w:val="Normal"/>
        <w:rPr>
          <w:lang w:val="uk-UA"/>
        </w:rPr>
      </w:pPr>
      <w:r>
        <w:rPr>
          <w:lang w:val="uk-UA"/>
        </w:rPr>
        <w:t>Перкуторно визначається виражений тимпаничес-кий звук. Аускультативно - різке ослаблення або повна відсутність дихання на стороні пошкодити-дження, зміщення серцевого поштовху в здорову сторону. Рентгенологічно визначається скупчення повітря в плевральній порожнині, субтотальный або тотальний колапс легені, зміщення середостіння в здорову сторону.</w:t>
      </w:r>
    </w:p>
    <w:p>
      <w:pPr>
        <w:pStyle w:val="Normal"/>
        <w:rPr>
          <w:lang w:val="uk-UA"/>
        </w:rPr>
      </w:pPr>
      <w:r>
        <w:rPr>
          <w:lang w:val="uk-UA"/>
        </w:rPr>
        <w:t>Важливим і водночас простим методом діагностики є плевральна пункція у 2 міжребер'ї.</w:t>
      </w:r>
    </w:p>
    <w:p>
      <w:pPr>
        <w:pStyle w:val="Normal"/>
        <w:rPr>
          <w:lang w:val="uk-UA"/>
        </w:rPr>
      </w:pPr>
      <w:r>
        <w:rPr>
          <w:lang w:val="uk-UA"/>
        </w:rPr>
      </w:r>
    </w:p>
    <w:p>
      <w:pPr>
        <w:pStyle w:val="Normal"/>
        <w:rPr>
          <w:lang w:val="uk-UA"/>
        </w:rPr>
      </w:pPr>
      <w:r>
        <w:rPr>
          <w:lang w:val="uk-UA"/>
        </w:rPr>
        <w:t>У нормі плевральна порожнина існує у вигляді плевральної щілини, тиск в якій нижче ат-мосферного. Щілина замкнута і з зовнішнім середовищем не повідомляється. Тому повітря, що надходить у легені за воздуховодным шляхах із зовнішнього середовища, підтримуючи в альвеолах тиск не нижче атмосферного, перешкоджає ателектазу і забезпечує необхідне для газообміну активну со-стояння легенів. При надходженні повітря між листками плеври щілину перетворюється на порожнину. Тиск у плевральній порожнині стає рівним атмосферному, тобто тиску в альвеолах. Починають переважати сили, спрямовані на скорочення легеневої тканини. Альвеоли спадаються, настає колапс легені. Це, в основному, еластична тяга легень, прагне скоротити обсяг легеневої тканини. Це поверхневий натяг рідини, зволожуючою зсередини бронхи і альвеоли. Поверхневий натяг регулюється сурфактантом, який його знижує. При трав-мах активність сурфактанту знижується, поверхневий натяг підвищується, а сила, стремящая-ся скоротити обсяг легкого - зростає. Нарешті, крововиливи у легені та воздуховодные шляху, а також посттравматична ексудація призводить до порушення прохідності бронхів, що уско-втрачає розвиток ателектазу. Плевральна порожнина на боці пневмотораксу заповнюється повітрям, легке спадается і виключається з акту дихання (рис.7.).</w:t>
      </w:r>
    </w:p>
    <w:p>
      <w:pPr>
        <w:pStyle w:val="Normal"/>
        <w:rPr>
          <w:lang w:val="uk-UA"/>
        </w:rPr>
      </w:pPr>
      <w:r>
        <w:rPr>
          <w:lang w:val="uk-UA"/>
        </w:rPr>
      </w:r>
    </w:p>
    <w:p>
      <w:pPr>
        <w:pStyle w:val="Normal"/>
        <w:rPr>
          <w:lang w:val="uk-UA"/>
        </w:rPr>
      </w:pPr>
      <w:r>
        <w:rPr>
          <w:lang w:val="uk-UA"/>
        </w:rPr>
        <w:t>Клініка</w:t>
      </w:r>
    </w:p>
    <w:p>
      <w:pPr>
        <w:pStyle w:val="Normal"/>
        <w:rPr>
          <w:lang w:val="uk-UA"/>
        </w:rPr>
      </w:pPr>
      <w:r>
        <w:rPr>
          <w:lang w:val="uk-UA"/>
        </w:rPr>
        <w:t>Залежить від величини емфіземи. При обмеженою емфіземі є локальна хворобливий-ність в місці пошкодження і пальпується характерний хрускіт в місці скупчення повітря в клітку-чатке. При поширеній емфіземі клініка більш яскрава. Емфізема визначається візуально і пальпаторно. Дихання на стороні пошкодження ослаблене. При вираженої емфіземи шиї метушні-кає задишка, ціаноз шкіри обличчя.</w:t>
      </w:r>
    </w:p>
    <w:p>
      <w:pPr>
        <w:pStyle w:val="Normal"/>
        <w:rPr>
          <w:lang w:val="uk-UA"/>
        </w:rPr>
      </w:pPr>
      <w:r>
        <w:rPr>
          <w:lang w:val="uk-UA"/>
        </w:rPr>
      </w:r>
    </w:p>
    <w:p>
      <w:pPr>
        <w:pStyle w:val="Normal"/>
        <w:rPr>
          <w:lang w:val="uk-UA"/>
        </w:rPr>
      </w:pPr>
      <w:r>
        <w:rPr>
          <w:lang w:val="uk-UA"/>
        </w:rPr>
        <w:t>Серйозним, часто катастрофічних ускладненням проникаючих поранений грудей є там-понада серця, що розвивається при крововиливі в сумку перикарда. Скупчення крові в смуг-ти перикарда перешкоджає діастолі, порушує повернення венозної крові і призводить до низького сер-дечному викиду. Клінічно це проявляється глибоким серцево-судинним колапсом. Кро-воизлияние в сумку перикарда відбувається не тільки при пораненні серця. Іноді причиною там-понады виявляється поранення перикардіальної-діафрагмальної артерії. Катастрофа може насту-пити при скупченні в порожнині перикарда лише 150-200 мл крові. З настанням тампона-ди виникає безпосередня загроза зупинки серця, і відлік часу ведеться по хвилинах. Затримка з наданням невідкладної допомоги означає неминучу смерть.</w:t>
      </w:r>
    </w:p>
    <w:p>
      <w:pPr>
        <w:pStyle w:val="Normal"/>
        <w:rPr>
          <w:lang w:val="uk-UA"/>
        </w:rPr>
      </w:pPr>
      <w:r>
        <w:rPr>
          <w:lang w:val="uk-UA"/>
        </w:rPr>
        <w:t>Тяжкі порушення дихання розвиваються при множині переломі ребер. Так нази-ваемые подвійні переломи чотирьох - п'яти і більше ребер, частіше за все лопатки або задньої пахвової і середній ключичній лінії. Це призводять до того, що обмежена переломами значна частина грудної стінки як би повисає на розірваних м'язах і починає парадок-сально флотувати. На вдиху флотуючий ділянку втягується в грудну клітку, зменшуючи її обсяг, на видиху він випинається. Таким чином, флотація нівелює ритмічне зображення-ня і зменшення обсягу грудної клітини на вдиху і видиху, і втратила жорсткість грудна клітина припиняє виконувати функцію «хутра». Зовнішнє дихання стає неадекватним, а при двосторонніх множинних переломах настає асфіксія, яка при відсутності неот-помилкових заходів, спрямованих на подолання парадоксальною флотації та забезпечення іс-штучної вентиляції, зумовлює смертельний результат.</w:t>
      </w:r>
    </w:p>
    <w:p>
      <w:pPr>
        <w:pStyle w:val="Normal"/>
        <w:rPr>
          <w:lang w:val="uk-UA"/>
        </w:rPr>
      </w:pPr>
      <w:r>
        <w:rPr>
          <w:lang w:val="uk-UA"/>
        </w:rPr>
        <w:t>Патофізіологія</w:t>
      </w:r>
    </w:p>
    <w:p>
      <w:pPr>
        <w:pStyle w:val="Normal"/>
        <w:rPr>
          <w:lang w:val="uk-UA"/>
        </w:rPr>
      </w:pPr>
      <w:r>
        <w:rPr>
          <w:lang w:val="uk-UA"/>
        </w:rPr>
        <w:t>Провідне ланка в патогенезі ушкоджень грудей - порушення дихання і кровообігу.</w:t>
      </w:r>
    </w:p>
    <w:p>
      <w:pPr>
        <w:pStyle w:val="Normal"/>
        <w:rPr>
          <w:lang w:val="uk-UA"/>
        </w:rPr>
      </w:pPr>
      <w:r>
        <w:rPr>
          <w:lang w:val="uk-UA"/>
        </w:rPr>
        <w:t>Причинами порушення функції дихання є: біль, порушення каркасу грудної клет-ки, морфологічні зміни в плевральній порожнини, легенів, трахеобронхиальном дереві. На-рушення каркасу грудної клітки і біль при переломі ребер зменшують обсяг легеневої вентиля-ції. Скупчення секрету в бронхіальному дереві на тлі зниженого обсягу вентиляції призводить до пневмонії. При множинних переломах ребер з утворенням фрагментів виникає парадо-ксальное дихання з флотацією грудної клітини. Порушення легеневої вентиляції викликають: пов-реждение легеневої тканини, гемоторакс, пневмоторакс. До ателектазу легені веде обтурація трахе-обронхиального дерева кров, слизом, сторонніми тілами.</w:t>
      </w:r>
    </w:p>
    <w:p>
      <w:pPr>
        <w:pStyle w:val="Normal"/>
        <w:rPr>
          <w:lang w:val="uk-UA"/>
        </w:rPr>
      </w:pPr>
      <w:r>
        <w:rPr>
          <w:lang w:val="uk-UA"/>
        </w:rPr>
        <w:t>Основні причини гострої дихальної недостатності:</w:t>
      </w:r>
    </w:p>
    <w:p>
      <w:pPr>
        <w:pStyle w:val="Normal"/>
        <w:rPr>
          <w:lang w:val="uk-UA"/>
        </w:rPr>
      </w:pPr>
      <w:r>
        <w:rPr>
          <w:lang w:val="uk-UA"/>
        </w:rPr>
        <w:t>1. Порушення біомеханіки дихання, внаслідок пошкодження грудної клітини, пошкодження легенів, здавлення їх кров'ю, повітрям, що потрапили в плевральну порожнину.</w:t>
      </w:r>
    </w:p>
    <w:p>
      <w:pPr>
        <w:pStyle w:val="Normal"/>
        <w:rPr>
          <w:lang w:val="uk-UA"/>
        </w:rPr>
      </w:pPr>
      <w:r>
        <w:rPr>
          <w:lang w:val="uk-UA"/>
        </w:rPr>
        <w:t>2. Закупорка бронхів кров'ю, слизом, фібрином.</w:t>
      </w:r>
    </w:p>
    <w:p>
      <w:pPr>
        <w:pStyle w:val="Normal"/>
        <w:rPr>
          <w:lang w:val="uk-UA"/>
        </w:rPr>
      </w:pPr>
      <w:r>
        <w:rPr>
          <w:lang w:val="uk-UA"/>
        </w:rPr>
        <w:t>3. Бронхиолоспазм.</w:t>
      </w:r>
    </w:p>
    <w:p>
      <w:pPr>
        <w:pStyle w:val="Normal"/>
        <w:rPr>
          <w:lang w:val="uk-UA"/>
        </w:rPr>
      </w:pPr>
      <w:r>
        <w:rPr>
          <w:lang w:val="uk-UA"/>
        </w:rPr>
        <w:t>4. Зміна умов гемодинаміки в малому колі кровообігу.</w:t>
      </w:r>
    </w:p>
    <w:p>
      <w:pPr>
        <w:pStyle w:val="Normal"/>
        <w:rPr>
          <w:lang w:val="uk-UA"/>
        </w:rPr>
      </w:pPr>
      <w:r>
        <w:rPr>
          <w:lang w:val="uk-UA"/>
        </w:rPr>
        <w:t>5. Гострі порушення мікроциркуляції, що призводять до ішемії легеневої тканини</w:t>
      </w:r>
    </w:p>
    <w:p>
      <w:pPr>
        <w:pStyle w:val="Normal"/>
        <w:rPr>
          <w:lang w:val="uk-UA"/>
        </w:rPr>
      </w:pPr>
      <w:r>
        <w:rPr>
          <w:lang w:val="uk-UA"/>
        </w:rPr>
        <w:t>6. Зниження утворення сурфактанту з посиленням схильності до ателектазированию.</w:t>
      </w:r>
    </w:p>
    <w:p>
      <w:pPr>
        <w:pStyle w:val="Normal"/>
        <w:rPr>
          <w:lang w:val="uk-UA"/>
        </w:rPr>
      </w:pPr>
      <w:r>
        <w:rPr>
          <w:lang w:val="uk-UA"/>
        </w:rPr>
        <w:t>7. Шунтування венозної крові.</w:t>
      </w:r>
    </w:p>
    <w:p>
      <w:pPr>
        <w:pStyle w:val="Normal"/>
        <w:rPr>
          <w:lang w:val="uk-UA"/>
        </w:rPr>
      </w:pPr>
      <w:r>
        <w:rPr>
          <w:lang w:val="uk-UA"/>
        </w:rPr>
      </w:r>
    </w:p>
    <w:p>
      <w:pPr>
        <w:pStyle w:val="Normal"/>
        <w:rPr>
          <w:lang w:val="uk-UA"/>
        </w:rPr>
      </w:pPr>
      <w:r>
        <w:rPr>
          <w:lang w:val="uk-UA"/>
        </w:rPr>
        <w:t>Причини порушення системи кровообігу:</w:t>
      </w:r>
    </w:p>
    <w:p>
      <w:pPr>
        <w:pStyle w:val="Normal"/>
        <w:rPr>
          <w:lang w:val="uk-UA"/>
        </w:rPr>
      </w:pPr>
      <w:r>
        <w:rPr>
          <w:lang w:val="uk-UA"/>
        </w:rPr>
        <w:t>1. Порушення ОЦК, пов'язане з зовнішнім та внутрішньою кровотечею. Джерелом кровотечі є: міжреберна і внутрішня грудна артерії, судини середостіння, пошкоджень-ня легені, серця. Зниження ОЦК веде до геморагічного шоку.</w:t>
      </w:r>
    </w:p>
    <w:p>
      <w:pPr>
        <w:pStyle w:val="Normal"/>
        <w:rPr>
          <w:lang w:val="uk-UA"/>
        </w:rPr>
      </w:pPr>
      <w:r>
        <w:rPr>
          <w:lang w:val="uk-UA"/>
        </w:rPr>
        <w:t>2. Здавлення податливих відділів серця, порожнистих і легеневих вен кров'ю, повітрям.</w:t>
      </w:r>
    </w:p>
    <w:p>
      <w:pPr>
        <w:pStyle w:val="Normal"/>
        <w:rPr>
          <w:lang w:val="uk-UA"/>
        </w:rPr>
      </w:pPr>
      <w:r>
        <w:rPr>
          <w:lang w:val="uk-UA"/>
        </w:rPr>
        <w:t>3. Скупчення крові в порожнині перикарда, що утрудняє роботу серця.</w:t>
      </w:r>
    </w:p>
    <w:p>
      <w:pPr>
        <w:pStyle w:val="Normal"/>
        <w:rPr>
          <w:lang w:val="uk-UA"/>
        </w:rPr>
      </w:pPr>
      <w:r>
        <w:rPr>
          <w:lang w:val="uk-UA"/>
        </w:rPr>
        <w:t>4. Экстраперикардиальная тампонада серця.</w:t>
      </w:r>
    </w:p>
    <w:p>
      <w:pPr>
        <w:pStyle w:val="Normal"/>
        <w:rPr>
          <w:lang w:val="uk-UA"/>
        </w:rPr>
      </w:pPr>
      <w:r>
        <w:rPr>
          <w:lang w:val="uk-UA"/>
        </w:rPr>
        <w:t xml:space="preserve">5. Забій серця з порушенням його скорочувальної здатності. </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ДІАГНОСТИКА</w:t>
      </w:r>
    </w:p>
    <w:p>
      <w:pPr>
        <w:pStyle w:val="Normal"/>
        <w:rPr>
          <w:lang w:val="uk-UA"/>
        </w:rPr>
      </w:pPr>
      <w:r>
        <w:rPr>
          <w:lang w:val="uk-UA"/>
        </w:rPr>
        <w:t>Діагностика пошкоджень грудей повинна проводитися по наступній схемі.</w:t>
      </w:r>
    </w:p>
    <w:p>
      <w:pPr>
        <w:pStyle w:val="Normal"/>
        <w:rPr>
          <w:lang w:val="uk-UA"/>
        </w:rPr>
      </w:pPr>
      <w:r>
        <w:rPr>
          <w:lang w:val="uk-UA"/>
        </w:rPr>
        <w:t>1. З'ясування обставин і механізму травми (прямий удар, здавлення грудної клітини, і т.д.).</w:t>
      </w:r>
    </w:p>
    <w:p>
      <w:pPr>
        <w:pStyle w:val="Normal"/>
        <w:rPr>
          <w:lang w:val="uk-UA"/>
        </w:rPr>
      </w:pPr>
      <w:r>
        <w:rPr>
          <w:lang w:val="uk-UA"/>
        </w:rPr>
        <w:t>2. Оцінка зовнішніх клінічних ознак (деформація грудей, характер і частота дихання, ціаноз та ін).</w:t>
      </w:r>
    </w:p>
    <w:p>
      <w:pPr>
        <w:pStyle w:val="Normal"/>
        <w:rPr>
          <w:lang w:val="uk-UA"/>
        </w:rPr>
      </w:pPr>
      <w:r>
        <w:rPr>
          <w:lang w:val="uk-UA"/>
        </w:rPr>
        <w:t>3. Проведення фізикального дослідження. Характерні локальна болючість, крепітація, симптом “перерваного вдиху”, симптом Пайра (болючість при нахилах в здорову сторону), болючість при осьових навантаженнях, підшкірна емфізема, зміна перкутор-ного тону (симптом Бірмера), аускультативні знахідки, зміна голосового тремтіння. При наявності досвіду ретельний огляд, пальпацію та аускультацію можна провести за 5 хвилин. Потрібно швидко виявити загрозливі для життя стани і встановити їх причину.</w:t>
      </w:r>
    </w:p>
    <w:p>
      <w:pPr>
        <w:pStyle w:val="Normal"/>
        <w:rPr>
          <w:lang w:val="uk-UA"/>
        </w:rPr>
      </w:pPr>
      <w:r>
        <w:rPr>
          <w:lang w:val="uk-UA"/>
        </w:rPr>
        <w:t>При огляді відмічається наявність ціанозу - ознаки наростаючої гіпоксії, обумовленої дихальною недостатністю. Якщо синюшного забарвлення мають тільки особа, шия і верхня половина грудей (симптом “декольте”), потрібно запідозрити травматичну асфіксію, метушні-кающую при здавленні грудної клітини. Для травматичної асфіксії характерні також те-чечные крововиливи в шкіру, слизові оболонки і кон'юнктиву. Виявляється наявність са-мостоятельного дихання, парадоксального дихання (окончатый перелом ребер з флотацією грудної стінки), односторонні дихальні рухи (розрив бронха, пневмоторакс, одне-сторонній гемоторакс). Набрякання м'яких тканин, особливо вік і шиї (підшкірна емфізема) - ознака ушкодження легкого або головного бронха. Звертають увагу на незвичайні ди-хательные шуми, “сисні” рани грудної стінки. При проникаючих пораненнях обов'язково оглядають, і передню і задню поверхню тулуба (на спині можна виявити вихідний отвір).</w:t>
      </w:r>
    </w:p>
    <w:p>
      <w:pPr>
        <w:pStyle w:val="Normal"/>
        <w:rPr>
          <w:lang w:val="uk-UA"/>
        </w:rPr>
      </w:pPr>
      <w:r>
        <w:rPr>
          <w:lang w:val="uk-UA"/>
        </w:rPr>
        <w:t xml:space="preserve">Вимірювання артеріального тиску, частоти серцевих скорочень і пульсу. Пульс пальпують на кожній кінцівці. Відсутність пульсу може бути обумовлено пошкодженням великої судини. Обов'язково визначають артеріальний тиск на обох кінцівках. </w:t>
      </w:r>
    </w:p>
    <w:p>
      <w:pPr>
        <w:pStyle w:val="Normal"/>
        <w:rPr>
          <w:lang w:val="uk-UA"/>
        </w:rPr>
      </w:pPr>
      <w:r>
        <w:rPr>
          <w:lang w:val="uk-UA"/>
        </w:rPr>
        <w:t>Швидко пальпують шию, груди, руки і живіт. Підшкірна емфізема - ознака ушкодження легкого або розриву бронха. При закритій травмі грудей послідовно пальпують ребра і груди, злегка здавлюють грудну клітку в усіх напрямках. Шийні вени набряклі пульсуючі - ознака підвищення ЦВТ, розвивається тампонади серця.</w:t>
      </w:r>
    </w:p>
    <w:p>
      <w:pPr>
        <w:pStyle w:val="Normal"/>
        <w:rPr>
          <w:lang w:val="uk-UA"/>
        </w:rPr>
      </w:pPr>
      <w:r>
        <w:rPr>
          <w:lang w:val="uk-UA"/>
        </w:rPr>
        <w:t>При аускультації легень порівнюють дихальні шуми в правому і лівому легкому. Якщо вони відрізняються, проводять перкусію. Притуплення перкуторного звуку на ураженій стороні означає або гемоторакс, або ателектаз. Гучний тимпанічний звук над одним легким, особливо у разі проникаючого поранення з цього боку, - ознака пневмотораксу. Вооз можлива напружений пневмоторакс.</w:t>
      </w:r>
    </w:p>
    <w:p>
      <w:pPr>
        <w:pStyle w:val="Normal"/>
        <w:rPr>
          <w:lang w:val="uk-UA"/>
        </w:rPr>
      </w:pPr>
      <w:r>
        <w:rPr>
          <w:lang w:val="uk-UA"/>
        </w:rPr>
        <w:t>Проводити аускультацію серця в умовах приймального відділення найчастіше непросто, але вкрай необхідно. Серцеві шуми можуть свідчити про пошкодження одного з клапанів, розрив сосочкових м'язів або перегородки. Якщо під час діастоли вислуховується шум, що нагадує “хрускіт” (шум тертя перикарда), в порожнині перикарда може перебувати повітря.</w:t>
      </w:r>
    </w:p>
    <w:p>
      <w:pPr>
        <w:pStyle w:val="Normal"/>
        <w:rPr>
          <w:lang w:val="uk-UA"/>
        </w:rPr>
      </w:pPr>
      <w:r>
        <w:rPr>
          <w:lang w:val="uk-UA"/>
        </w:rPr>
        <w:t>4. Оцінка результатів лабораторних досліджень (гемограма), інструментального досліджен-ня (рентгенографія, бронхоскопія, ЕКГ, УЗД та ін). Зазвичай достатньо “прікроватной” рентгенографії в прямій проекції, але якщо стан потерпілого дозволяє, - додат-кові і бічний.</w:t>
      </w:r>
    </w:p>
    <w:p>
      <w:pPr>
        <w:pStyle w:val="Normal"/>
        <w:rPr>
          <w:lang w:val="uk-UA"/>
        </w:rPr>
      </w:pPr>
      <w:r>
        <w:rPr>
          <w:lang w:val="uk-UA"/>
        </w:rPr>
        <w:t>Рентгенологічні ознаки, на які звертають увагу в першу чергу:</w:t>
      </w:r>
    </w:p>
    <w:p>
      <w:pPr>
        <w:pStyle w:val="Normal"/>
        <w:rPr>
          <w:lang w:val="uk-UA"/>
        </w:rPr>
      </w:pPr>
      <w:r>
        <w:rPr>
          <w:lang w:val="uk-UA"/>
        </w:rPr>
        <w:t xml:space="preserve">• </w:t>
      </w:r>
      <w:r>
        <w:rPr>
          <w:lang w:val="uk-UA"/>
        </w:rPr>
        <w:t>часткове або повне затемнення легеневого поля (скупчення крові);</w:t>
      </w:r>
    </w:p>
    <w:p>
      <w:pPr>
        <w:pStyle w:val="Normal"/>
        <w:rPr>
          <w:lang w:val="uk-UA"/>
        </w:rPr>
      </w:pPr>
      <w:r>
        <w:rPr>
          <w:lang w:val="uk-UA"/>
        </w:rPr>
        <w:t xml:space="preserve">• </w:t>
      </w:r>
      <w:r>
        <w:rPr>
          <w:lang w:val="uk-UA"/>
        </w:rPr>
        <w:t>зміщення середостіння;</w:t>
      </w:r>
    </w:p>
    <w:p>
      <w:pPr>
        <w:pStyle w:val="Normal"/>
        <w:rPr>
          <w:lang w:val="uk-UA"/>
        </w:rPr>
      </w:pPr>
      <w:r>
        <w:rPr>
          <w:lang w:val="uk-UA"/>
        </w:rPr>
        <w:t xml:space="preserve">• </w:t>
      </w:r>
      <w:r>
        <w:rPr>
          <w:lang w:val="uk-UA"/>
        </w:rPr>
        <w:t>підшкірна емфізема, пневмомедиастинум;</w:t>
      </w:r>
    </w:p>
    <w:p>
      <w:pPr>
        <w:pStyle w:val="Normal"/>
        <w:rPr>
          <w:lang w:val="uk-UA"/>
        </w:rPr>
      </w:pPr>
      <w:r>
        <w:rPr>
          <w:lang w:val="uk-UA"/>
        </w:rPr>
        <w:t xml:space="preserve">• </w:t>
      </w:r>
      <w:r>
        <w:rPr>
          <w:lang w:val="uk-UA"/>
        </w:rPr>
        <w:t>переломи ребер (при переломах верхніх ребер зі зміщенням висока ймовірність поранення великої судини);</w:t>
      </w:r>
    </w:p>
    <w:p>
      <w:pPr>
        <w:pStyle w:val="Normal"/>
        <w:rPr>
          <w:lang w:val="uk-UA"/>
        </w:rPr>
      </w:pPr>
      <w:r>
        <w:rPr>
          <w:lang w:val="uk-UA"/>
        </w:rPr>
        <w:t xml:space="preserve">• </w:t>
      </w:r>
      <w:r>
        <w:rPr>
          <w:lang w:val="uk-UA"/>
        </w:rPr>
        <w:t>розширення середостіння (більше 8 см в задній проекції у лежачого на спині дорослого біль-ного - ознака розриву великої судини);</w:t>
      </w:r>
    </w:p>
    <w:p>
      <w:pPr>
        <w:pStyle w:val="Normal"/>
        <w:rPr>
          <w:lang w:val="uk-UA"/>
        </w:rPr>
      </w:pPr>
      <w:r>
        <w:rPr>
          <w:lang w:val="uk-UA"/>
        </w:rPr>
        <w:t xml:space="preserve">• </w:t>
      </w:r>
      <w:r>
        <w:rPr>
          <w:lang w:val="uk-UA"/>
        </w:rPr>
        <w:t>відсутність контуру дуги аорти у прямій проекції, задній або передній - ознака пошкоджень-ня аорти;</w:t>
      </w:r>
    </w:p>
    <w:p>
      <w:pPr>
        <w:pStyle w:val="Normal"/>
        <w:rPr>
          <w:lang w:val="uk-UA"/>
        </w:rPr>
      </w:pPr>
      <w:r>
        <w:rPr>
          <w:lang w:val="uk-UA"/>
        </w:rPr>
        <w:t xml:space="preserve">• </w:t>
      </w:r>
      <w:r>
        <w:rPr>
          <w:lang w:val="uk-UA"/>
        </w:rPr>
        <w:t>відхилення зонда вправо (можливо при розриві аорти);</w:t>
      </w:r>
    </w:p>
    <w:p>
      <w:pPr>
        <w:pStyle w:val="Normal"/>
        <w:rPr>
          <w:lang w:val="uk-UA"/>
        </w:rPr>
      </w:pPr>
      <w:r>
        <w:rPr>
          <w:lang w:val="uk-UA"/>
        </w:rPr>
        <w:t xml:space="preserve">• </w:t>
      </w:r>
      <w:r>
        <w:rPr>
          <w:lang w:val="uk-UA"/>
        </w:rPr>
        <w:t>збільшення тіні серця (гемоперикард або випіт у порожнину перикарда), випрямлення лівої межі серця;</w:t>
      </w:r>
    </w:p>
    <w:p>
      <w:pPr>
        <w:pStyle w:val="Normal"/>
        <w:rPr>
          <w:lang w:val="uk-UA"/>
        </w:rPr>
      </w:pPr>
      <w:r>
        <w:rPr>
          <w:lang w:val="uk-UA"/>
        </w:rPr>
        <w:t xml:space="preserve">• </w:t>
      </w:r>
      <w:r>
        <w:rPr>
          <w:lang w:val="uk-UA"/>
        </w:rPr>
        <w:t>газові бульбашки шлунка і кишечника над діафрагмою - розрив діафрагми;</w:t>
      </w:r>
    </w:p>
    <w:p>
      <w:pPr>
        <w:pStyle w:val="Normal"/>
        <w:rPr>
          <w:lang w:val="uk-UA"/>
        </w:rPr>
      </w:pPr>
      <w:r>
        <w:rPr>
          <w:lang w:val="uk-UA"/>
        </w:rPr>
        <w:t xml:space="preserve">• </w:t>
      </w:r>
      <w:r>
        <w:rPr>
          <w:lang w:val="uk-UA"/>
        </w:rPr>
        <w:t>ушкодження грудних і верхніх поперекових хребців.</w:t>
      </w:r>
    </w:p>
    <w:p>
      <w:pPr>
        <w:pStyle w:val="Normal"/>
        <w:rPr>
          <w:lang w:val="uk-UA"/>
        </w:rPr>
      </w:pPr>
      <w:r>
        <w:rPr>
          <w:lang w:val="uk-UA"/>
        </w:rPr>
        <w:t>ЕКГ проводять всім постраждалим, особливо при вказівці на тупу травму - сильний удар в груди, падіння грудьми на тупий предмет. Порушення ритму серцевих скорочень, зраді-ня сегмента ST і зубця Т, характерні для ішемії міокарда, є ознаками і удару серця.</w:t>
      </w:r>
    </w:p>
    <w:p>
      <w:pPr>
        <w:pStyle w:val="Normal"/>
        <w:rPr>
          <w:lang w:val="uk-UA"/>
        </w:rPr>
      </w:pPr>
      <w:r>
        <w:rPr>
          <w:lang w:val="uk-UA"/>
        </w:rPr>
        <w:t>Ехокг - цінний діагностичний метод, особливо при травмі серця - розрив перегородок, кла-панів серця, великих судин.</w:t>
      </w:r>
    </w:p>
    <w:p>
      <w:pPr>
        <w:pStyle w:val="Normal"/>
        <w:rPr>
          <w:lang w:val="uk-UA"/>
        </w:rPr>
      </w:pPr>
      <w:r>
        <w:rPr>
          <w:lang w:val="uk-UA"/>
        </w:rPr>
        <w:t>Бронхоскопія показана при наявності кровохаркання після тупої травми грудей, пораненні шиї, скво-зном пораненні середостіння, виділення великої кількості повітря з плевральної порожнини по дренажам. Крім того, бронхоскопію проводять для видалення аспірованих сторонніх тіл (зубів).</w:t>
      </w:r>
    </w:p>
    <w:p>
      <w:pPr>
        <w:pStyle w:val="Normal"/>
        <w:rPr>
          <w:lang w:val="uk-UA"/>
        </w:rPr>
      </w:pPr>
      <w:r>
        <w:rPr>
          <w:lang w:val="uk-UA"/>
        </w:rPr>
        <w:t>5. Спеціальні методи дослідження (ПХО рани, пункція плевральної порожнини, пункція пе-рікарда, торакоскопия).</w:t>
      </w:r>
    </w:p>
    <w:p>
      <w:pPr>
        <w:pStyle w:val="Normal"/>
        <w:rPr>
          <w:lang w:val="uk-UA"/>
        </w:rPr>
      </w:pPr>
      <w:r>
        <w:rPr>
          <w:lang w:val="uk-UA"/>
        </w:rPr>
        <w:t>ПХО рани обов'язковий метод дослідження при відкритій травмі грудей. Може виконуватися під місцевою анестезією, а також в умовах операційної під наркозом (розширена ПХО ра-ни). Включає в себе: 1) розсічення і висічення нежиттєздатних тканин 2) видалення іно-рідних тел 3) зупинка кровотечі 4) ревізія ранового каналу 5) ушивання рани. Ревізія ранового каналу дозволяє відповісти на питання: проникає останній в плевральну порожнину чи ні, запідозрити або підтвердити поранення серця або діафрагми.</w:t>
      </w:r>
    </w:p>
    <w:p>
      <w:pPr>
        <w:pStyle w:val="Normal"/>
        <w:rPr>
          <w:lang w:val="uk-UA"/>
        </w:rPr>
      </w:pPr>
      <w:r>
        <w:rPr>
          <w:lang w:val="uk-UA"/>
        </w:rPr>
        <w:t>Пункція плевральної порожнини при важкому стані пацієнта без додаткових інструмен-талевих досліджень дозволяє виявити внутриплевральные ускладнення (пневмо-, гемо-торакс).</w:t>
      </w:r>
    </w:p>
    <w:p>
      <w:pPr>
        <w:pStyle w:val="Normal"/>
        <w:rPr>
          <w:lang w:val="uk-UA"/>
        </w:rPr>
      </w:pPr>
      <w:r>
        <w:rPr>
          <w:lang w:val="uk-UA"/>
        </w:rPr>
        <w:t>Торакоскопия за екстреними показаннями повинна проводитися в операційній. Метод дозволяє виявити кровотечу з міжреберних артерій, гемоперикард, пошкодження діафрагми з падінням органів черевної порожнини в грудну, пошкодження легенів. Дослідження може бути проведено під місцевою або загальною анестезією з використанням сучасної эндоско-пической техніки.</w:t>
      </w:r>
    </w:p>
    <w:p>
      <w:pPr>
        <w:pStyle w:val="Normal"/>
        <w:rPr>
          <w:lang w:val="uk-UA"/>
        </w:rPr>
      </w:pPr>
      <w:r>
        <w:rPr>
          <w:lang w:val="uk-UA"/>
        </w:rPr>
        <w:t>Досить важким є діагностика на тлі важких серцево-легеневих расст-ройств. Життєво важливу роль набуває термінове виявлення і негайне усунення порушень прохідності дихальних шляхів, ліквідація внутриплевральной компресії (пневмо - або гемоторакс), гострої тампонади серця. При вкрай важкому стані діаг-ностический процес поєднується із заходами екстреної допомоги.</w:t>
      </w:r>
    </w:p>
    <w:p>
      <w:pPr>
        <w:pStyle w:val="Normal"/>
        <w:rPr>
          <w:lang w:val="uk-UA"/>
        </w:rPr>
      </w:pPr>
      <w:r>
        <w:rPr>
          <w:lang w:val="uk-UA"/>
        </w:rPr>
      </w:r>
    </w:p>
    <w:p>
      <w:pPr>
        <w:pStyle w:val="Normal"/>
        <w:rPr>
          <w:lang w:val="uk-UA"/>
        </w:rPr>
      </w:pPr>
      <w:r>
        <w:rPr>
          <w:lang w:val="uk-UA"/>
        </w:rPr>
      </w:r>
    </w:p>
    <w:p>
      <w:pPr>
        <w:pStyle w:val="Normal"/>
        <w:rPr/>
      </w:pPr>
      <w:r>
        <w:rPr>
          <w:b/>
          <w:lang w:val="uk-UA"/>
        </w:rPr>
        <w:t>Алгоритми діагностики при різних видах ушкоджень грудей</w:t>
      </w:r>
      <w:r>
        <w:rPr>
          <w:lang w:val="uk-UA"/>
        </w:rPr>
        <w:t>.</w:t>
      </w:r>
    </w:p>
    <w:p>
      <w:pPr>
        <w:pStyle w:val="Normal"/>
        <w:rPr>
          <w:lang w:val="uk-UA"/>
        </w:rPr>
      </w:pPr>
      <w:r>
        <w:rPr>
          <w:lang w:val="uk-UA"/>
        </w:rPr>
        <w:t>Постраждалих за ступенем тяжкості стану ділять на 4 групи:</w:t>
      </w:r>
    </w:p>
    <w:p>
      <w:pPr>
        <w:pStyle w:val="Normal"/>
        <w:rPr>
          <w:lang w:val="uk-UA"/>
        </w:rPr>
      </w:pPr>
      <w:r>
        <w:rPr>
          <w:lang w:val="uk-UA"/>
        </w:rPr>
        <w:t>1) Постраждалі у вкрай важкому стані (іноді в стані клінічної смерті) при пошкодженнях, що ведуть до загрожувати життю порушень вітальних функцій (пошкодження сер-дца, великих судин, кореня легені, важка поєднана травма).</w:t>
      </w:r>
    </w:p>
    <w:p>
      <w:pPr>
        <w:pStyle w:val="Normal"/>
        <w:rPr>
          <w:lang w:val="uk-UA"/>
        </w:rPr>
      </w:pPr>
      <w:r>
        <w:rPr>
          <w:lang w:val="uk-UA"/>
        </w:rPr>
        <w:t>Діагностика включає: огляд і виявлення клінічних симптомів пошкодження. Завдання хірурга - як можна швидше зробити операцію і</w:t>
      </w:r>
    </w:p>
    <w:p>
      <w:pPr>
        <w:pStyle w:val="Normal"/>
        <w:rPr>
          <w:lang w:val="uk-UA"/>
        </w:rPr>
      </w:pPr>
      <w:r>
        <w:rPr>
          <w:lang w:val="uk-UA"/>
        </w:rPr>
        <w:t>виконати остаточну зупинку кровотечі.</w:t>
      </w:r>
    </w:p>
    <w:p>
      <w:pPr>
        <w:pStyle w:val="Normal"/>
        <w:rPr>
          <w:lang w:val="uk-UA"/>
        </w:rPr>
      </w:pPr>
      <w:r>
        <w:rPr>
          <w:lang w:val="uk-UA"/>
        </w:rPr>
        <w:t>2) Потерпілі у важкому стані, але без життєзагрожуючих порушень.</w:t>
      </w:r>
    </w:p>
    <w:p>
      <w:pPr>
        <w:pStyle w:val="Normal"/>
        <w:rPr>
          <w:lang w:val="uk-UA"/>
        </w:rPr>
      </w:pPr>
      <w:r>
        <w:rPr>
          <w:lang w:val="uk-UA"/>
        </w:rPr>
        <w:t>Діагностика включає мінімум обстеження: огляд, рентгенографія грудної клітки, ЕКГ, плевральна пункція. Подальше обстеження проводиться після остаточної зупинки кровотечі та стабілізації стану хворого.</w:t>
      </w:r>
    </w:p>
    <w:p>
      <w:pPr>
        <w:pStyle w:val="Normal"/>
        <w:rPr>
          <w:lang w:val="uk-UA"/>
        </w:rPr>
      </w:pPr>
      <w:r>
        <w:rPr>
          <w:lang w:val="uk-UA"/>
        </w:rPr>
        <w:t>3) Потерпілі в стані середньої тяжкості, без загрозливих для життя порушень і стабільною гемодинамікою. Виробляється весь необхідний обсяг обстеження (огляд, рент-геноскопия (графія) грудної клітки, ЕКГ, клінічні та біохімічні аналізи, плевральна пункція, торакоскопия, консультація суміжних спеціалістів)</w:t>
      </w:r>
    </w:p>
    <w:p>
      <w:pPr>
        <w:pStyle w:val="Normal"/>
        <w:rPr>
          <w:lang w:val="uk-UA"/>
        </w:rPr>
      </w:pPr>
      <w:r>
        <w:rPr>
          <w:lang w:val="uk-UA"/>
        </w:rPr>
        <w:t>4) Постраждалі в задовільному стані. Виробляється весь обсяг обсте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іагностика травм грудей спрямована, насамперед, на визначення патогенезу розладів диха-ня і кровообігу, виявлення загрозливих для життя ускладнень (пневмоторакс, гемоторакс, тампонада серця, парадоксальна флотація грудної стінки), уточнення стану внутрішніх органів. Лікар повинен оцінити загальний стан потерпілого. Якщо загальний стан задоволення-рительное, свідомість ясна, хворий спокійний, задишки і ціанозу немає, пульс і артеріальний тиском-ня близькі до норми, пошкодження внутрішніх органів і життєво небезпечні ускладнення найімовірніше можна виключити. Благополучне загальний стан свідчить у тому, що закрите по-вреждение, мабуть, обмежилося забоєм грудної стінки без масивного крововиливу в м'які тканини чи стався перелом одного або двох ребер, не ускладнився пневмотораксом або гемотораксом. У постраждалих з пораненням грудей задовільний стан дозволяє припустити непроникаючий характер рани, а у разі проникаючого поранення - відсутність пневмотораксу, гемоторакса і пошкодження внутрішніх органів. Природно, ці припущення слід підтвердити даними перкусії, аускультації, рентгеноскопії або рентгенографії грудної клітини (рис. 8 .)</w:t>
      </w:r>
    </w:p>
    <w:p>
      <w:pPr>
        <w:pStyle w:val="Normal"/>
        <w:rPr>
          <w:lang w:val="uk-UA"/>
        </w:rPr>
      </w:pPr>
      <w:r>
        <w:rPr>
          <w:lang w:val="uk-UA"/>
        </w:rPr>
      </w:r>
    </w:p>
    <w:p>
      <w:pPr>
        <w:pStyle w:val="Normal"/>
        <w:rPr>
          <w:lang w:val="uk-UA"/>
        </w:rPr>
      </w:pPr>
      <w:r>
        <w:rPr>
          <w:lang w:val="uk-UA"/>
        </w:rPr>
        <w:t>Рис. 8. Рентгенограма грудної клітини. Правобічний пневмоторакс.</w:t>
      </w:r>
      <w:r>
        <w:rPr/>
        <w:t xml:space="preserve"> </w:t>
      </w:r>
    </w:p>
    <w:p>
      <w:pPr>
        <w:pStyle w:val="Normal"/>
        <w:rPr>
          <w:lang w:val="uk-UA"/>
        </w:rPr>
      </w:pPr>
      <w:r>
        <w:rPr>
          <w:lang w:val="uk-UA"/>
        </w:rPr>
      </w:r>
    </w:p>
    <w:p>
      <w:pPr>
        <w:pStyle w:val="Normal"/>
        <w:rPr>
          <w:lang w:val="uk-UA"/>
        </w:rPr>
      </w:pPr>
      <w:r>
        <w:rPr>
          <w:lang w:val="uk-UA"/>
        </w:rPr>
        <w:t>Якщо хворий з відкритою або закритою травмою грудей надходить у важкому стані, ко-яке найчастіше проявляється неспокоєм, ейфорією, задишкою, ціанозом, тахікардією, арте-риальной гіпотонією, завданням діагностики стає виявлення причин, які зумовили порушення дихання та гемодинаміки.</w:t>
      </w:r>
    </w:p>
    <w:p>
      <w:pPr>
        <w:pStyle w:val="Normal"/>
        <w:rPr>
          <w:lang w:val="uk-UA"/>
        </w:rPr>
      </w:pPr>
      <w:r>
        <w:rPr>
          <w:lang w:val="uk-UA"/>
        </w:rPr>
        <w:t>Флотація грудної стінки визначається візуально, іноді супроводжується крепітацією або клацанням тертьових кісткових відламків. Рентгенографія грудної клітки лише уточнює чис-ло зламаних ребер, локалізацію переломів і характер зміщення кісткових уламків.</w:t>
      </w:r>
    </w:p>
    <w:p>
      <w:pPr>
        <w:pStyle w:val="Normal"/>
        <w:rPr/>
      </w:pPr>
      <w:r>
        <w:rPr>
          <w:lang w:val="uk-UA"/>
        </w:rPr>
        <w:t xml:space="preserve"> </w:t>
      </w:r>
      <w:r>
        <w:rPr>
          <w:lang w:val="uk-UA"/>
        </w:rPr>
        <w:t>Відкритий пневмоторакс, який підтримується повідомленням плевральної порожнини з зовнішніх ній середовищем через рановий канал у грудній стінці, діагностується також без застосування інстру-ментальних і променевих методів дослідження на підставі лише одного огляду: на вдиху в рану з шипінням всмоктується повітря, на видиху повітря виходить, вспінення кров, утворюючи бульбашки. Рентгенологічне дослідження уточнює обсяг пневмотораксу і ступеня колапсу легені.</w:t>
      </w:r>
    </w:p>
    <w:p>
      <w:pPr>
        <w:pStyle w:val="Normal"/>
        <w:rPr>
          <w:lang w:val="uk-UA"/>
        </w:rPr>
      </w:pPr>
      <w:r>
        <w:rPr>
          <w:lang w:val="uk-UA"/>
        </w:rPr>
        <w:t>Закритий пневмоторакс діагностується на підставі коробочки перкуторного тону, відсутність-відсутність дихальних шумів і рентгенологічної картини.</w:t>
      </w:r>
    </w:p>
    <w:p>
      <w:pPr>
        <w:pStyle w:val="Normal"/>
        <w:rPr>
          <w:lang w:val="uk-UA"/>
        </w:rPr>
      </w:pPr>
      <w:r>
        <w:rPr>
          <w:lang w:val="uk-UA"/>
        </w:rPr>
        <w:t xml:space="preserve"> </w:t>
      </w:r>
      <w:r>
        <w:rPr>
          <w:lang w:val="uk-UA"/>
        </w:rPr>
        <w:t>Клапанний (напружений) пневмоторакс визначається при катастрофічних порушення-ниях дихання і кровообігу за перкуторным та аускультативними даними і результатами рент-генологического дослідження (легке у вигляді грудочки краю середостіння, середостіння зміщене в протилежну сторону). Уточнююча діагностика при будь-якому вигляді пневмотораксу може бути здійснена з допомогою торакоскопії, яка представляє цінну інформацію про рані-нді легкого та\або бронхів, наявність спайок між плеврами, обсязі пневмотораксу і ступеня кількість лапса легкого, можливості консервативного або хірургічного лікування.</w:t>
      </w:r>
    </w:p>
    <w:p>
      <w:pPr>
        <w:pStyle w:val="Normal"/>
        <w:rPr>
          <w:lang w:val="uk-UA"/>
        </w:rPr>
      </w:pPr>
      <w:r>
        <w:rPr>
          <w:lang w:val="uk-UA"/>
        </w:rPr>
        <w:t>Масивний гемоторакс крім дихальних та циркуляторних порушень, характерних для пневмотораксу, відрізняється ознаками гострої втрати крові - блідість шкірних покривів і слизових, частим малим пульсом, катастрофічним падінням артеріального тиску, складаючись-ням прострації. При перкусії грудної клітки на стороні гемоторакса визначається стегнова тупість, при аускультації відсутні дихальні шуми, не визначається голосове тремтіння. На рентгенограмі грудної клітки гемоторакс являє собою щільну тінь, яка экрани-рілої малюнок легеневої тканини. Якщо кров не повністю заповнює гемиторакс, на рентгенограмі може зберегтися малюнок легеневої тканини в області верхніх сегментів або в області зрощень між вісцеральної і парієтальної плеврою, куди кров не проникає. Якщо гемоторакс поєднує-ся з надходженням повітря в плевральну порожнину (гемопневмоторакс), на кордоні між кров'ю і газом чітко визначається горизонтальний рівень рідини.</w:t>
      </w:r>
    </w:p>
    <w:p>
      <w:pPr>
        <w:pStyle w:val="Normal"/>
        <w:rPr>
          <w:lang w:val="uk-UA"/>
        </w:rPr>
      </w:pPr>
      <w:r>
        <w:rPr>
          <w:lang w:val="uk-UA"/>
        </w:rPr>
        <w:t>Виняткове значення має діагностична плевральна пункція (торакоцентез), ко-торая підтверджує наявність крововиливу в плевральну порожнину, орієнтує лікаря в обсязі крововтрати і дає відповідь на питання, зупинилося кровотеча визначає тактику лікування. Пункція виконується в сьомому-восьмому міжребер'ї по середній або задній подмышеч-ної лінії по верхньому краю ребра. Прокол по нижньому краю небезпечний через пошкодження межре-берных судин. Процедуру слід проводити за способом С.И.Спасокукоцкого, який виключення-чає можливість всмоктування повітря в плевральну порожнину (між павільйоном голки і «каню-лей» шприца повинна бути трубка, яка перекривається у момент роз'єднання голки і шприца і спорожнення шприца). Якщо за міру спорожнення гемоторакса кров стає більш світлою, червоною, можна припустити, що кровотеча продовжується, і в порожнину плеври надходить арте-риальная кров. Однак більш точним критерієм служить проба Ревилуа-Грегуара /Петрова-Ефендієва/, яка заснована на тому, що кров, що надійшла в плевральну порожнину, дефибри-планується і втрачає здатність до згортання. Тому, якщо 5-10 мл крові, витягнуті з плевральної порожнини і поміщені у пробірку, не згортається протягом 25-30 хв., можна за-ключить, що кров піддалася фибринолизу, і триваючого кровотечі немає. Якщо ж кров згортається, отже, в плевральну порожнину надходять свіжі, містять фіб-риноген порції крові, тобто кровотеча продовжується. Кровотеча, що продовжується, є-ється абсолютним показанням до торакотомії. Є ще один варіант, який є вагомим показу-ням до торакотомії при явному гемотораксу: кров отримати не вдається. Це свідчить про те, що кров згорнулася в плевральній порожнині /згорнувся гемоторакс/. Єдиною вооз-можностью спорожнення згорнутого гемоторакса є торактомия.</w:t>
      </w:r>
    </w:p>
    <w:p>
      <w:pPr>
        <w:pStyle w:val="Normal"/>
        <w:rPr>
          <w:lang w:val="uk-UA"/>
        </w:rPr>
      </w:pPr>
      <w:r>
        <w:rPr>
          <w:lang w:val="uk-UA"/>
        </w:rPr>
        <w:t>Важким ускладненням поранень грудей є крововилив у порожнину перикарда (гемопе-рікард), що приводить до тампонаді серця. Клінічно тампонада серця проявляється загрозливо важким загальним станом, прострацією, ціанозом, відсутністю пульсу на магістральних смокчу-дах, падінням артеріального тиску до показників, близьких до «0». При аускультації тони серця майже не прослуховуються, іноді визначається шум плескоту в проекції перикарда. При рентгенологічному дослідженні грудної клітини визначається розширення меж і згладжений-ність «талії» серця. Вирішальне значення для остаточного діагнозу гемоперикарду з тампо-надій серця має пункція перикарда, яка виконується в проміжку між мечевид-ним відростком грудини і лівою реберною дугою, або в 5-му міжребер'ї зліва по парастерналь-ній лінії. Пункція перикарда - це завершальний етап діагностики і одночасно найважливіша лікувальна процедура. Звільнення порожнини перикарда відновлює можливість діастоли і створює передумови для ефективної роботи серця. Слід враховувати, що ліквідація тампо-нади та відновлення діяльності серця може призвести до повторного крововиливу, по-цьому тампонада серця є абсолютним показанням до невідкладної торакотомії з ревізією порожнини перикарда та усуненням джерела кровотечі.</w:t>
      </w:r>
    </w:p>
    <w:p>
      <w:pPr>
        <w:pStyle w:val="Normal"/>
        <w:rPr>
          <w:lang w:val="uk-UA"/>
        </w:rPr>
      </w:pPr>
      <w:r>
        <w:rPr>
          <w:lang w:val="uk-UA"/>
        </w:rPr>
        <w:t>Зазвичай можливість тампонади серця припускають тоді, коли рана знаходиться поблизу проекції серця на передню грудну стінку. Однак при вогнепальних пораненнях і пошкоджень-ниях груди холодною зброєю поранення може перебувати на передній черевній стінці, в пояс-нічной області, на спині. У цих випадках рановий канал проходить через органи грудної клітки та/або живота, обумовлюючи сполучений характер травми.</w:t>
      </w:r>
    </w:p>
    <w:p>
      <w:pPr>
        <w:pStyle w:val="Normal"/>
        <w:rPr>
          <w:lang w:val="uk-UA"/>
        </w:rPr>
      </w:pPr>
      <w:r>
        <w:rPr>
          <w:lang w:val="uk-UA"/>
        </w:rPr>
        <w:t>Важливе місце у семіотики травм грудей займає емфізема (підшкірна, межфасциаль-ва, медіастинальна) (рис. 9.). Самим частим варіантом є підшкірна і межфасциаль-ва емфізема грудної стінки, коли повітря поширюється з області рани або перелому ребра у відцентрових напрямках. Здуття тканин і характерна для емфіземи крепітація газу досягає шиї і голови, живота, попереку і ребер. Така емфізема зазвичай виявляється достовірним ознакою одного з видів пневмотораксу, при якому повітря перекачується з плевральної порожнини через рановий канал у межфасциальную і підшкірну клітковин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Емфізема середостіння, як правило, виявляється по розповсюдженню повітря в межфас-соціальних шарах шиї, в які повітря проникає з середостіння через верхню апертуру груд-ної клітини. Діагноз підтверджується рентгенограмой грудної клітки, на якій чітко визна-ся пневмомедиастинум. Емфізема середостіння при травмі грудей свідчить про пошкод-деніі полого органу (бронхів, трахеї, стравоходу), яке може статися при тупий травмі, так і при пораненні. Засвідчуючи про серйозні ускладнення травми грудей або пошкодження вооз-духоносного внутрішньогрудного органу, емфізема тканин середостіння або грудної стінки сама по собі не представляє небезпеки. Відомо, що пневморетроперитонеум і пневмомедиастинум це-ленаправленно застосовують з діагностичною метою для рентгенологічного контрастування органів.</w:t>
      </w:r>
    </w:p>
    <w:p>
      <w:pPr>
        <w:pStyle w:val="Normal"/>
        <w:rPr>
          <w:lang w:val="uk-UA"/>
        </w:rPr>
      </w:pPr>
      <w:r>
        <w:rPr>
          <w:lang w:val="uk-UA"/>
        </w:rPr>
        <w:t>Рідкісним, але дуже важким ускладненням травм грудей є синдром порушення отто-ка крові з верхньої порожнистої вени. Цей синдром характерний для новоутворень середостіння і зустрічається при здавленні верхньої порожнистої вени конгломератами лімфовузлів при лимфогрануле-матозе, лімфосаркомі, метастазах раку. Однак він зустрічається і при травмах, які супроводу-даються зміщенням середостіння напруженим пневмотораксом, масивним гемотораксом, здавленням</w:t>
      </w:r>
    </w:p>
    <w:p>
      <w:pPr>
        <w:pStyle w:val="Normal"/>
        <w:rPr>
          <w:lang w:val="uk-UA"/>
        </w:rPr>
      </w:pPr>
      <w:r>
        <w:rPr>
          <w:lang w:val="uk-UA"/>
        </w:rPr>
        <w:t>верхньої порожнистої вени гематомою, на тлі грубої деформації грудної клітки у зв'язку з переломом грудини і верхніх ребер. Синдром порушення крововідтоку з верхньої порожнистої вени проявляється ціанозом голови, шиї, верхніх кінцівок і верхньої третини грудей, напругою вен шиї, обличчя, верхніх кінцівок, збільшенням об'єму і зміною контурів голови (вона набуває форму кулі), шиї, верхніх кінцівок.</w:t>
      </w:r>
    </w:p>
    <w:p>
      <w:pPr>
        <w:pStyle w:val="Normal"/>
        <w:rPr>
          <w:lang w:val="uk-UA"/>
        </w:rPr>
      </w:pPr>
      <w:r>
        <w:rPr>
          <w:lang w:val="uk-UA"/>
        </w:rPr>
        <w:t>Лікування пошкоджень грудей спрямоване на попередження і подолання життєво небезпечних ускладнень та відновлення пошкоджених внутрішніх органів.</w:t>
      </w:r>
    </w:p>
    <w:p>
      <w:pPr>
        <w:pStyle w:val="Normal"/>
        <w:rPr>
          <w:lang w:val="uk-UA"/>
        </w:rPr>
      </w:pPr>
      <w:r>
        <w:rPr>
          <w:lang w:val="uk-UA"/>
        </w:rPr>
        <w:t xml:space="preserve"> </w:t>
      </w:r>
      <w:r>
        <w:rPr>
          <w:lang w:val="uk-UA"/>
        </w:rPr>
        <w:t>Перша допомога на місці події і на шляхах евакуації при тупий травмі обмежує-ється парентеральним введенням знеболюючих коштів постраждалим без ознак поєднаною-ного пошкодження органів живота. Багато років при переломі ребер рекомендувалося застосуван-ня циркулярних давили пов'язок, які, обмежуючи патологічну рухливість кісткових уламків, надають знеболюючий ефект. Однак, обмежуючи збільшення обсягу грудної клітини на вдиху, тиснуть пов'язки погіршують вентиляцію легень, сприяють розвитку ателек-тазів і вогнищ травматичної пневмонії. В даний час тиснуть пов'язки виключені з ар-сенала лікувальних заходів при переломах ребер.</w:t>
      </w:r>
    </w:p>
    <w:p>
      <w:pPr>
        <w:pStyle w:val="Normal"/>
        <w:rPr>
          <w:lang w:val="uk-UA"/>
        </w:rPr>
      </w:pPr>
      <w:r>
        <w:rPr>
          <w:lang w:val="uk-UA"/>
        </w:rPr>
        <w:t>Перша допомога при проникаючих пораненнях грудей ґрунтується на прагненні перевести більш небезпечний вид пневмотораксу у менш небезпечний. Найбільш небезпечний клапанний пневмоторакс слід перевести у відкритий, а відкритий пневмоторакс - закритий, виходячи з цього принципу, проникає в порожнину плеври рана грудної стінки повинна бути закрита оклюзійної ватно-марлевою пов'язкою, яка роз'єднує плевральну порожнину з зовнішнім середовищем. Відкритий пнів-моторакс перетворюється в закритий. Якщо у потерпілого утворився напружений клапанний пневмоторакс, то необхідно знизити внутрішньоплеврально тиск, забезпечивши вихід надлишку повітря в зовнішнє середовище. Це досягається шляхом пункції плевральної порожнини товстою голкою у другому міжребер'ї по середній ключичній лінії. Голка забезпечує постійне сполучення плевральної порожнини з зовнішнім середовищем, яке утримує внутрішньоплеврально тиск на рівні атмосферного.</w:t>
      </w:r>
    </w:p>
    <w:p>
      <w:pPr>
        <w:pStyle w:val="Normal"/>
        <w:rPr/>
      </w:pPr>
      <w:r>
        <w:rPr>
          <w:lang w:val="uk-UA"/>
        </w:rPr>
        <w:t>Лікування пневмотораксу починається з плевральної пункції і спроби аспірації повітря. Якщо у потерпілого тотальний пневмоторакс, пункція здійснюється в V-VI міжребер'ї по середній пахвовій лінії. Якщо пневмоторакс парціальний, місце пункції контролюється рентгенологічним дослідженням. В процесі відсмоктування повітря лікар отримує інформацію про можливості досягти негативного тиску в плевральній порожнині. Про тиск у плевраль-ної порожнини можна судити або за показниками манометра, якщо аспірація виконується за допо-могою апарату, або по опору поршня шприца. Домігшись негативного тиску, необхідно провести рентгенологічний контроль і з'ясувати, чи вдалося розправити легке. Якщо легке розправився, і газу між листками плеври немає, то можна обмежитися пункцією і через 24 години повторити рентгенологічний контроль. Якщо на другу добу повітря не накопичився, легке повторно не коллабировало, завдання лікування пневмотораксу можна вважати вирішеною. Од-нако це трапляється рідко. Частіше однією єдиною пункцією завдання вирішити не вдається. Тоді, якщо в процесі аспірації повітря негативний тиск у плевральній порожнині не удержива-ється, і легке не розправляється, доводитися встановити підводний дренаж по Бюлау, який стравлює надлишок газу і сприяє розправленні повітря. Якщо протягом доби роботи дренажу Бюлау легке розправляється і повітряний міхур «між листками плеври іс-чезает, дренаж витягується. Якщо ж пневмоторакс зберігається, пасивний дренаж Бюлау заміні-ється активною аспірацією з допомогою системи Суботіна-Пертеса або електронасоса. Зрозуміло, що активна аспірація ефективніше пасивного дренажу.</w:t>
      </w:r>
    </w:p>
    <w:p>
      <w:pPr>
        <w:pStyle w:val="Normal"/>
        <w:rPr>
          <w:lang w:val="uk-UA"/>
        </w:rPr>
      </w:pPr>
      <w:r>
        <w:rPr>
          <w:lang w:val="uk-UA"/>
        </w:rPr>
        <w:t>Виникає питання: чому не рекомендується застосування активного дренажу в першу ж добу? Справа в тому, що якщо пневмоторакс обумовлений пошкодженням легені, утворюється легенево-плевральна або бронхіол-плевральна комунікація, через яку в порожнину плеври посту-паєт повітря, що виключає можливість створити стійке негативне тиск. Якщо пошкод-ження легкого невелика, є надія, що рана виконається згортком крові або фібрином і ле-гочно-плевральний свищ закриється. Раннє застосування активної аспірації перекреслює цю можливість, так як негативний тиск у плевральній порожнині перешкоджає фіксації про-разующихся пакунків. Послідовне застосування пункції, пасивного дренаж по Бюлау і активної аспірації дозволяє в більшості випадків впоратися з посттравматичним пневмо-тораксом.</w:t>
      </w:r>
    </w:p>
    <w:p>
      <w:pPr>
        <w:pStyle w:val="Normal"/>
        <w:rPr>
          <w:lang w:val="uk-UA"/>
        </w:rPr>
      </w:pPr>
      <w:r>
        <w:rPr>
          <w:lang w:val="uk-UA"/>
        </w:rPr>
        <w:t>Однак іноді ні пункція, ні пасивний дренаж, ні активна аспірація не призводять до ліквідації пневмотораксу і розправленні легені. Це свідчить про наявність широкого ле-гочно-плеврального або бронхоплеврального свища і служить вагомим показанням до торакотомії. Об'єм операції залежить від характеру пошкодження. В оптимальному варіанті - це шви на рани легені чи бронха. При великих розривах легкого та\або пошкодження дрібних бронхів з обра-зованием секвестрів і необоротних ателектазів виконуються атипові або анатомічні (сегментэктомия, лобектомія) резекції легені. В які терміни при неустраненном пневмотораксі слід ставити показання до торакотомії? Строго регламентують настанов не може бути. Слід враховувати не тільки свідчення, але і протипоказання, пов'язані з поєднаними пошкодити-ждениями голови, скелета, живота. Однак якщо вагомих протипоказань немає, а спроби лікві-дировать пневмоторакс і розправити легке протягом 2-3 діб виявляються безплідними, мед-лити з торакотомией не слід. Природа не любить пустот! У плевральній порожнині починає скап-ливаться ексудат, пневмоторакс переходить в пневмоплеврит, який ускладнюється емпієма плеври, і шанси на сприятливий результат падають. Слід прагнути до того, щоб легке рас-правилося, і пневмоторакс був ліквідований протягом 3-5 діб. І якщо це не вдається з допо-могою пункцій та дренування, хворого необхідно оперувати.</w:t>
      </w:r>
    </w:p>
    <w:p>
      <w:pPr>
        <w:pStyle w:val="Normal"/>
        <w:rPr/>
      </w:pPr>
      <w:r>
        <w:rPr>
          <w:lang w:val="uk-UA"/>
        </w:rPr>
        <w:t xml:space="preserve"> </w:t>
      </w:r>
      <w:r>
        <w:rPr>
          <w:lang w:val="uk-UA"/>
        </w:rPr>
        <w:t>Лікування пневмотораксу також починають з пункції та аспірації крові. Плевральну по-лость необхідно звільнити від вилилась крові і відшкодувати крововтрату. Обидва завдання успішного але вирішуються реинфузией крові. Традиційна методика реінфузії передбачає фільтрування аспірувати з плевральної порожнини крові через 8 шарів марлі, стабілізацію її в посудині з розчином лимоннокислого натрію або з гепарином і наступну інфузію в вену постраждавши-ництва. Реинфузия володіє рядом переваг перед переливанням консервованої донорської крові: 1) виключаються посттрансфузійні ускладнення, пов'язані з конфліктом між кров'ю донора і реципієнта, а також несумісністю крові різних донорів; 2) відпадає необхідність-необхідність у визначенні групової та резус-належності, у проведенні прямої, теплової та біологічної проб; 3) виключається можливість зараження реципієнта гепатитом та вірусом імунодефіциту людини; 4) не відбувається сенсибілізація реципієнта антигенами донора; 5) відпадає небезпека синдрому масивної гомологічною гемотрансфузії; 6) переливається кров без змін, що настають в процесі зберігання і транспортування.</w:t>
      </w:r>
    </w:p>
    <w:p>
      <w:pPr>
        <w:pStyle w:val="Normal"/>
        <w:rPr>
          <w:lang w:val="uk-UA"/>
        </w:rPr>
      </w:pPr>
      <w:r>
        <w:rPr>
          <w:lang w:val="uk-UA"/>
        </w:rPr>
        <w:t>Проте традиційна техніка реінфузії має свої недоліки: 1) витяг крові, її фільтрування, збір в посудину з цитратом і зворотний інфузія можуть бути виконані тільки в умовах стаціонарної операційної, у той час як масивний гемоторакс диктує нагальність реінфузії на догоспітальному етапі; 2) інфузія крові, стабілізованої цитратом або гепари-нином, може викликати цитратную інтоксикацію або порушення згортання крові реципієнта; 3) «відкриті» етапи реінфузії (фільтрування через марлю, зливання в посудину з стабілізатором) не відповідають сучасним вимогам до технології заготівлі і переливання крові.</w:t>
      </w:r>
    </w:p>
    <w:p>
      <w:pPr>
        <w:pStyle w:val="Normal"/>
        <w:rPr>
          <w:lang w:val="uk-UA"/>
        </w:rPr>
      </w:pPr>
      <w:r>
        <w:rPr>
          <w:lang w:val="uk-UA"/>
        </w:rPr>
        <w:t>Ми запропонували спосіб реінфузії крові при масивному гемотораксу, який зберігає переваги зворотного переливання перед трансфузией консервованих препаратів, але позбавлений недоліків традиційного способу (рис. 12).</w:t>
      </w:r>
    </w:p>
    <w:p>
      <w:pPr>
        <w:pStyle w:val="Normal"/>
        <w:rPr/>
      </w:pPr>
      <w:r>
        <w:rPr>
          <w:lang w:val="uk-UA"/>
        </w:rPr>
        <w:t>Необхідні 2 голки, системи для переливання крові, трійник, 20 грамовий шприц і кро-воостанавливающий затискач. Принципова схема, запропонованого нами способу, представлена на рис. 13.5. Послідовність дій така: 1) монтаж системи і заповнення її 0,85% рас-твором хлористого натрію або 5% розчином глюкози; 2) пункція порожнини плеври (кровоостанав-ливающий затискач перекриває трубку, яка веде до відні); 3) пункція вени (система при цьому перетворюється у зовнішній шунт між плевральної порожниною і віднем); 4) відтягування поршня шприца (фаза вилучення крові); 5) перекладання затискач на трубку, по якій кров извлека-ється з плевральної порожнини; 6) проштовхування поршня шприца (фаза вливання крові); 7) пере-кладывание затискач на трубку, яка веде до відня. Потім весь цикл від пункту 4 до пункту 7 мно-гократно повторюється. Пряма реинфузия крові за допомогою тимчасового зовнішнього шунта може застосовуватися за життєвими показаннями на догоспітальному етапі, що зменшить число загиблих під час транспортування до вступу на етапи стаціонарної хірургічної допомоги.</w:t>
      </w:r>
    </w:p>
    <w:p>
      <w:pPr>
        <w:pStyle w:val="Normal"/>
        <w:rPr>
          <w:lang w:val="uk-UA"/>
        </w:rPr>
      </w:pPr>
      <w:r>
        <w:rPr>
          <w:lang w:val="uk-UA"/>
        </w:rPr>
      </w:r>
    </w:p>
    <w:p>
      <w:pPr>
        <w:pStyle w:val="Normal"/>
        <w:rPr>
          <w:lang w:val="uk-UA"/>
        </w:rPr>
      </w:pPr>
      <w:r>
        <w:rPr>
          <w:lang w:val="uk-UA"/>
        </w:rPr>
        <w:t>Реинфузия крові вирішує завдання лікування масивного гемоторакса у постраждалих з остано-вившимся кровотечею. Якщо ж з'ясовується, що кровотеча продовжується (надходження порцій червоної крові після аспірації темної крові в обсязі, орієнтовно відповідному гемотораксу, результати проби Ревилуа-Грегуара) слід зробити невідкладну торакото-мію. Метою операції є остаточна зупинка кровотечі, джерелом якого мо-жет виявитися серце, легені, магістральні судини та їх гілки, судини грудної стінки і пери-карда.</w:t>
      </w:r>
    </w:p>
    <w:p>
      <w:pPr>
        <w:pStyle w:val="Normal"/>
        <w:rPr>
          <w:lang w:val="uk-UA"/>
        </w:rPr>
      </w:pPr>
      <w:r>
        <w:rPr>
          <w:lang w:val="uk-UA"/>
        </w:rPr>
        <w:t>Іноді у постраждалих з чіткими клінічними і рентгенологічними ознаками гемо-торакса аспірація крові не вдається. Пункція виявляється «сухий» або у шприц надходить скуд-ное кількість ексудату. Це буває в тих випадках, коли компоненти системи згортання домінують над компонентами протизвертальної, фібриноліз не настає і згортає кров-ся. «Згорнувся гемоторакс» є показанням до торакотомії, метою якої є видалення згортків крові, спорожнення плевральної порожнини, звільнення вісцеральної плеври від пластів фібрину і обов'язкове розправлення легені. Зволікання з расправлением легкого призводить до того, що фібрин на поверхні вісцеральної плеври організується, плевра перетворень-тається в грубу, неэластичную рубцеву тканину, яка виключає можливість розправлення легені. Негативний тиск у плевральній порожнині і підвищений тиск у дихальних шляхах при форсованому вдиху під час штучної вентиляції легень не долає з-спротиву ригідної легеневої плеври. Тривале існування залишкової порожнини поставить перед торакотомией значно більш складну задачу звільнення легкого «з рубцевого пле-на». Ця задача вирішується шляхом декортикации легкого - непростий і травматичною операції.</w:t>
      </w:r>
    </w:p>
    <w:p>
      <w:pPr>
        <w:pStyle w:val="Normal"/>
        <w:rPr>
          <w:lang w:val="uk-UA"/>
        </w:rPr>
      </w:pPr>
      <w:r>
        <w:rPr>
          <w:lang w:val="uk-UA"/>
        </w:rPr>
        <w:t xml:space="preserve">Лікування множинного перелому ребер спрямоване, в першу чергу, на подолання дихальної недостатності, яка представляє безпосередню загрозу життя постраждавши-ництва. В патогенезі дихальної недостатності беруть участь наступні фактори: 1) парадок-сальна флотація обмеженого переломами ділянки грудної стінки; 2) обструкція трахеоброн-хиального дерева, що порушує вентиляцію і призводить до розвитку ателектазів; 3) недостаточ-ність сурфактанту, що призводить до підвищення поверхневого натягу в альвеолах, підви-щення ексудації в альвеоли інтерстиціальної рідини і розвитку «легкого вологого»; 4) цір-куляторные порушення, які підтримуються больовим синдромом. </w:t>
      </w:r>
    </w:p>
    <w:p>
      <w:pPr>
        <w:pStyle w:val="Normal"/>
        <w:rPr>
          <w:lang w:val="uk-UA"/>
        </w:rPr>
      </w:pPr>
      <w:r>
        <w:rPr>
          <w:lang w:val="uk-UA"/>
        </w:rPr>
        <w:t>Усунення парадоксальною флотації грудної стінки здійснюється витягом флоти-рующего ділянки за ребра. Для цього позаду двох-трьох ребер проводиться металевий дріт або товста синтетична нитка, до якої підвішується перекинутий через блок вантаж. Тяга 1-2 кг виявляється достатньою для стабілізації патологічно рухомого ділянки і прекраще-ня флотації. Підвищена ексудація, крововиливи, порушення дренажної функції диха-тільних шляхів, втрата здатності до ефективного кашльовому поштовху призводить до обтурації трахеобронхіального дерева на різних рівнях. Звільнення дихальних шляхів і відновле-лення їх прохідності здійснюється з допомогою відсмоктування згустків крові та в'язкого мокротиння у процесі лікувальної трахеобронхоскопіі. Для зняття бронхоспазму призначаються бронхолітики (ефедрин, еуфілін, кортикостероїдні гормони), а для розрідження мокротиння в дихальні пу-ти вводяться лугу і протеїнази (бікарбонат натрію, трипсин, хемоксин та ін).</w:t>
      </w:r>
    </w:p>
    <w:p>
      <w:pPr>
        <w:pStyle w:val="Normal"/>
        <w:rPr>
          <w:lang w:val="uk-UA"/>
        </w:rPr>
      </w:pPr>
      <w:r>
        <w:rPr>
          <w:lang w:val="uk-UA"/>
        </w:rPr>
        <w:t>Одного тільки усунення парадоксальною флотації і звільнення дихальних шляхів недостатньо для забезпечення адекватної вентиляції. Тому в перші 24-48 годин адекватне зовнішнє дихання забезпечується за допомогою штучної або допоміжної вентиляції, яка здійснюється через оро-трахеальную інтубаційну трубку. Якщо через дві доби відновлюється адекватне спонтанне дихання, то інтубаційну трубку витягують. При не-обхідності медикаменти в трахею і бронхи вводяться через микротрахеостому, як кото-рій використовується шнура поліхлорвінілова трубка для катетеризації підключичної вени. Якщо ж че-рез дві доби спонтанне дихання залишається неадекватним, виконується трахеостомія, і вспомо-гательная або штучна вентиляція здійснюється через трахеостомічну трубку. Біль-ним з травмами грудної клітини показано дихання (спонтанне або допоміжний) газовою сумішшю з підвищеним вмістом кисню. З відновленням спонтанного дихання призна-чаються сеанси гіпербаричної оксигениции.</w:t>
      </w:r>
    </w:p>
    <w:p>
      <w:pPr>
        <w:pStyle w:val="Normal"/>
        <w:rPr>
          <w:lang w:val="uk-UA"/>
        </w:rPr>
      </w:pPr>
      <w:r>
        <w:rPr>
          <w:lang w:val="uk-UA"/>
        </w:rPr>
        <w:t>Поранення серця, більш того - одне лише підозра на поранення серця є поки-занием до невідкладної операції незалежно від загального стану пораненого. Якщо стан потерпілого катастрофічно важкий, то немає підстав розраховувати на його поліпшення в про-цесі передопераційної підготовки. Єдино необхідний захід - це пункція і спорожнення порожнини перикарда при тампонаді. Однак виконання перикардоцентеза не має відтягувати початок операції. Одночасно з аспірацією крові повинна проводитися підготовка до торакотомії чи сама торакотомія, оскільки з ліквідацією тампонади відновлюється ефектив-ва серцева діяльність, і відновлюється кровотеча. Якщо стан пораненого відноси-тельно благополучне, то зволікати не можна, тому що в будь-який момент згусток крові, виконавши-ший рану міокарда, може бути вибитий черговим викидом, і кровотеча призведе до тампона-де.</w:t>
      </w:r>
    </w:p>
    <w:p>
      <w:pPr>
        <w:pStyle w:val="Normal"/>
        <w:rPr/>
      </w:pPr>
      <w:r>
        <w:rPr>
          <w:lang w:val="uk-UA"/>
        </w:rPr>
        <w:t xml:space="preserve">Доступ до серця здійснюється шляхом лівосторонньої торакотомії в п'ятому міжребер'ї. Широко розкривається перикард. Проводиться ревізія, і на рану серця накладаються шви. Треба бути дуже уважним до топографії вінцевих судин. Необережне лігування вінцевої артерії загрожує інфарктом міокарда, який суттєво погіршує прогноз. Якщо настає зупинка серця, необхідно виконати відкритий масаж, ввести в серцевий м'яз адрена-лін і продовжити маніпуляції після відновлення серцевої діяльності. Після ушивання рани на передній поверхні серця слід виконати ревізію задній поверхні. Игнори-вання цієї вимоги призводить до грубої тактичної помилки. Залишилася непоміченою рана задній поверхні проявляє себе катастрофічним кровотечею в ранньому послеоперацион-ному періоді. Краї розітнутого перикарда не слід зашивати наглухо. Їх можна звести двома ситуаційними швами, а порожнину перикарда дренувати. При досить широкому повідомленні порожнини перикарда з порожниною плеври можна обмежитися дренуванням плевральної порожнини. Тоді яке утворюється в порожнині перикарда ексудат буде вільно витікати в плевральну по-лость, і дренироваться назовні. Глухий шов перикарда може призвести до того, що накопичую-щийся в серцевій сумці ексудат викличе тампонаду серця. </w:t>
      </w:r>
    </w:p>
    <w:p>
      <w:pPr>
        <w:pStyle w:val="Normal"/>
        <w:rPr>
          <w:lang w:val="uk-UA"/>
        </w:rPr>
      </w:pPr>
      <w:r>
        <w:rPr>
          <w:lang w:val="uk-UA"/>
        </w:rPr>
        <w:t>Лікування пошкоджень органів середостіння відноситься до однієї з найбільш важких і прогно-стически важких розділів клінічної хірургії. Це обумовлено топографією стравоходу, трахеї і бронхів, що безпосередньо межують з серцем, аортою, порожнистими венами, блукаючими нерва-мі, грудним лімфатичних протокою, частотою поєднаних травм з пошкодженням магістраль-них судин і їх гілок, технічними труднощами хірургічних доступів до середови-достению, відсутністю безпечних і ефективних способів раціонального дренування. Сле-дме також зазначити, що ушкодження стравоходу відбуваються не лише внаслідок тупих травм і поранень грудей. Це - перфорації стравоходу сторонніми тілами або ятрогенного пошкодження, що наносяться в процесі діагностичної або лікувальної езофагоскопа.</w:t>
      </w:r>
    </w:p>
    <w:p>
      <w:pPr>
        <w:pStyle w:val="Normal"/>
        <w:rPr>
          <w:lang w:val="uk-UA"/>
        </w:rPr>
      </w:pPr>
      <w:r>
        <w:rPr>
          <w:lang w:val="uk-UA"/>
        </w:rPr>
        <w:t>Алгоритм хірургічного лікування ушкоджень стравоходу простий: доступ до ушкодженого відділу, ушивання розриву, рани або перфорації, дренування середостіння. Реалізація цього алгоритму важка і не завжди здійсненна. Доступ до стравоходу залежить від рівня ушкодження. Якщо розрив або рана локалізується на рівні верхньої апертури грудей, місце пошкодження можна експонувати з боку шиї. Виконується коллотомия в проекції переднього краю лівої грудей-але-ключично-сосковий м'язи, розсікаються шкіра, платізма і третя фасція, кивательная м'яз і судинно-нервовий пучок шиї зміщуються в латеральному напрямку, і хірург відкриває пара-эзофагиальную клітковину на кордоні шийного і верхнього грудного відділів стравоходу. Орієнтиру-чись на інфільтрацію, емфізему, крововиливи, хірург тупо розшаровує клітковину і «виходить» на місце пошкодження. Якщо пошкодження знаходиться у верхньому або середньому грудному відділі, дос-туп здійснюється шляхом правобічної торакотомії в п'ятому міжребер'ї, через праву плев-ральную порожнину. Після розсічення медіастинальної плеври відкривається інфікована клет-чатка середостіння, в якій хірург, знову-таки, орієнтуючись за непрямими ознаками, выявля-ет розрив стравоходу. Зрозуміло, що при цьому доступі інфікується права плевральна порожнина. Але іншого шляху немає. При пошкодженні нижнього грудного відділу хірург проникає в середостіння через ліву плевральну порожнину шляхом лівосторонньої торакотомії в шостому або сьомому між-реберье. Нарешті, пошкодження діафрагмального сегмента і черевного відділу корригируются per laparotomiam.</w:t>
      </w:r>
    </w:p>
    <w:p>
      <w:pPr>
        <w:pStyle w:val="Normal"/>
        <w:rPr>
          <w:lang w:val="uk-UA"/>
        </w:rPr>
      </w:pPr>
      <w:r>
        <w:rPr>
          <w:lang w:val="uk-UA"/>
        </w:rPr>
        <w:t>Ушивання ран і розривів стравоходу виконується пошарово, прецизійно, атравматичними голками з нерозсмоктувальними або повільно розсмоктуючими нитками. Успіх операції зави-сит від часу, що пройшов з моменту травми. Бажано, щоб шви були накладені в тече-ние перших двох-трьох годин. Через 6 годин і більше, в умовах розвиненого медіастиніту шанси на надійність швів невеликі. Особливу увагу слід приділити герметизації та адаптації країв слизової. Це найбільш міцний шар. М'язи, позбавлені серозного покриву, легко прорезыва-ються і разволокняются нитками. Лінію швів бажано зміцнити клаптями медіастинальної плеври або - у нижньому грудному і черевному відділах - клаптем діафрагми Петровського. Нижні відділи стравоходу можна огорнути «муфтою», утвореної дном шлунка (за Ніссеном-Суворової).</w:t>
      </w:r>
    </w:p>
    <w:p>
      <w:pPr>
        <w:pStyle w:val="Normal"/>
        <w:rPr>
          <w:lang w:val="uk-UA"/>
        </w:rPr>
      </w:pPr>
      <w:r>
        <w:rPr>
          <w:lang w:val="uk-UA"/>
        </w:rPr>
        <w:t>Способи дренування середостіння регламентовані локалізацією ушкодження. Верх-ня відділи середостіння дренуються через клітковинні простори шиї (заднє середостіння) і через розріз над яремної вирізкою грудини по Розумовському (переднє середостіння). В обох випадках відтік патологічного субстрату з середостіння прямує знизу вгору, проти дейст-вія сили тяжіння. Тому ефективною може бути лише активний дренаж, що забезпечує негативний тиск у трубці і активно отсасывающий патологічний субстрат з средосте-ня. Це досягається з допомогою електровідсмоктувача або системи Суботіна-Петерса, які присое-диняются до дренажу. Середні відділи середостіння доводиться дренувати через праву плев-ральную порожнину. Зазвичай встановлюються 2 дренажу: один забезпечує відтік з середостіння через порожнину плеври (він встановлюється в розсіченою медіастинальної плеври і виводиться через восьме міжребер'я по пахвовій лінії), другий, верхній, забезпечує аспірацію повітря, ліквідацію пневмотораксу і розправлення легені (він виводиться через друге-третє міжребер'я по середній ключичній лінії). Найкоротшим шляхом дренування середніх відділів заднього середостіння є спосіб Насилова. Цей шлях передбачає розтин потужних м'язів спини, резекцію паравертебральних відділів сьомого-восьмого ребер і дренування средосте-ня назовні, минаючи плевральну порожнину. Це добре розроблений і анатомічно обгрунтований-ний спосіб залишений за травматичності. Нарешті, нижній грудний відділ середостіння дрениру-ється за Савіних-Розанова через стравохідний отвір діафрагми, яке розширюється шляхом сигиттальной диафрагмотомии або диафрагмо-круротомии. Цей спосіб забезпечує відведення патологічного субстрату з середостіння через черевну порожнину. Таким чином, всі варіанти дренування середостіння небездоганні, однак інших можливостей попередження і хірурги-тичного лікування медіастиніту немає.</w:t>
      </w:r>
    </w:p>
    <w:p>
      <w:pPr>
        <w:pStyle w:val="Normal"/>
        <w:rPr>
          <w:lang w:val="uk-UA"/>
        </w:rPr>
      </w:pPr>
      <w:r>
        <w:rPr>
          <w:lang w:val="uk-UA"/>
        </w:rPr>
        <w:t>Поранення, розриви, відриви, перетину трахеї і головних бронхів вимагають невідкладної операції, так як зсув зруйнованих воздуховодних шляхів, крововиливи в їх просвіт, так званий «газовий синдром», при якому медіастинальна емфізема іноді супроводжується двостороннім пневмотораксом, обумовлюють дихальну недостатність, нерідко - асфик-сю. Тому екстрена трахеобронхоскопія, з допомогою якої уточнюється локалізація по-вреждения, аспирируются патологічні субстрати, звільняються дихальні шляхи та покращ-тають умови вентиляції легенів, виконується в рамках передопераційної підготовки. Опера-ционный доступ здійснюється шляхом правобічної торакотомії в 4-му міжребер'ї. Об'єм операції залежить від характеру ушкодження - ушивання невеликих ран, висічення розтрощених секвестрів та реконструкція зруйнованого відділу трахеї або бронха циркулярним анастомозом. Операція завершується обов'язковим дренуванням середостіння та плевральної порожнини.</w:t>
      </w:r>
    </w:p>
    <w:p>
      <w:pPr>
        <w:pStyle w:val="Normal"/>
        <w:rPr>
          <w:lang w:val="uk-UA"/>
        </w:rPr>
      </w:pPr>
      <w:r>
        <w:rPr>
          <w:lang w:val="uk-UA"/>
        </w:rPr>
        <w:t>Поранення і розриви аорти та її магістральних гілок, верхньої порожнистої вени - найбільш трагич-ний розділ травм грудей. Потерпілі рідко доживають до госпітального етапу, гинучи на місці події, на полі бою або на шляхах евакуації. Однак, якщо хворих з пошкодженням маги-стральных судин грудях все ж встигають доставити в стаціонар, незалежно від тяжкості перебуваючи-ня, показана невідкладна торакотомія. Протипоказань до операції у цих випадках немає. При великих дотичних пораненнях аорти або магістральних гілок її дуги іноді удаеться подат-жити гемостатичний шов, відновити крововтрату і врятувати життя пораненого. Важкі пошкодити-дження судин шансів на успіх майже не залишають. Тим не менш, спроба виконання «опера-ції відчаю» повинна бути виконана навіть у термінальному стані.</w:t>
      </w:r>
    </w:p>
    <w:p>
      <w:pPr>
        <w:pStyle w:val="Normal"/>
        <w:rPr>
          <w:lang w:val="uk-UA"/>
        </w:rPr>
      </w:pPr>
      <w:r>
        <w:rPr>
          <w:lang w:val="uk-UA"/>
        </w:rPr>
        <w:t>Синдром здавлення верхньої порожнистої вени погіршує загальний стан хворих застоєм ве-нозной крові в судинах голови, асфіксією внаслідок набряку голосових зв'язок. Для відновлення-ня струму крові з верхньої порожнистої вени необхідно усунути деформацію грудної клітки в об-ласті перелому рукоятки грудини і верхніх ребер, виконати торакотомія, ліквідувати гема-того середостіння і остаточно зупинити кровотечу. Для цього потрібно час. Крім того, наркоз в умовах гіпоксії і гіперкапнії в зоні відтоку з верхньої порожнистої вени представляє високий ризик. Для подолання катастрофічних порушень кровообігу, пов'язаних з син-дромом здавлення верхньої порожнистої вени в умовах онкологічної патології (лімфогранулематоз або лімфосаркома, метастази раку в середостіння), нами запропоновано тимчасовий экстракорпораль-ний кава-кавальный шунт, який забезпечує скидання крові з системи верхньої порожнистої вени в систему нижньої порожнистої вени, що забезпечує повернення венозної крові в праве передсердя. Цей спосіб можна застосувати і при травмах грудей. Шунтування здійснюється таким обра-зом (див. рис. 10.).</w:t>
      </w:r>
    </w:p>
    <w:p>
      <w:pPr>
        <w:pStyle w:val="Normal"/>
        <w:rPr>
          <w:lang w:val="uk-UA"/>
        </w:rPr>
      </w:pPr>
      <w:r>
        <w:rPr>
          <w:lang w:val="uk-UA"/>
        </w:rPr>
      </w:r>
    </w:p>
    <w:p>
      <w:pPr>
        <w:pStyle w:val="Normal"/>
        <w:ind w:left="360" w:hanging="0"/>
        <w:rPr>
          <w:lang w:val="uk-UA"/>
        </w:rPr>
      </w:pPr>
      <w:r>
        <w:rPr>
          <w:lang w:val="uk-UA"/>
        </w:rPr>
      </w:r>
    </w:p>
    <w:p>
      <w:pPr>
        <w:pStyle w:val="Normal"/>
        <w:ind w:left="360" w:hanging="0"/>
        <w:rPr>
          <w:b/>
          <w:b/>
          <w:lang w:val="uk-UA"/>
        </w:rPr>
      </w:pPr>
      <w:r>
        <w:rPr>
          <w:b/>
          <w:lang w:val="uk-UA"/>
        </w:rPr>
        <w:t>ПОЄДНАНІ ТРАВМИ.</w:t>
      </w:r>
    </w:p>
    <w:p>
      <w:pPr>
        <w:pStyle w:val="Normal"/>
        <w:ind w:left="360" w:hanging="0"/>
        <w:rPr/>
      </w:pPr>
      <w:r>
        <w:rPr>
          <w:lang w:val="uk-UA"/>
        </w:rPr>
        <w:t>Поєднаними травмами прийнято називати ушкодження одним травмуючим агентом кількох органів, розташованих в різних областях або порожнинах.</w:t>
      </w:r>
    </w:p>
    <w:p>
      <w:pPr>
        <w:pStyle w:val="Normal"/>
        <w:ind w:left="360" w:hanging="0"/>
        <w:rPr>
          <w:lang w:val="uk-UA"/>
        </w:rPr>
      </w:pPr>
      <w:r>
        <w:rPr>
          <w:lang w:val="uk-UA"/>
        </w:rPr>
        <w:t>Політравмою називають важку поєднану травму, яка супроводжується шоком.</w:t>
      </w:r>
    </w:p>
    <w:p>
      <w:pPr>
        <w:pStyle w:val="Normal"/>
        <w:ind w:left="360" w:hanging="0"/>
        <w:rPr>
          <w:lang w:val="uk-UA"/>
        </w:rPr>
      </w:pPr>
      <w:r>
        <w:rPr>
          <w:lang w:val="uk-UA"/>
        </w:rPr>
        <w:t xml:space="preserve"> </w:t>
      </w:r>
      <w:r>
        <w:rPr>
          <w:lang w:val="uk-UA"/>
        </w:rPr>
        <w:t>До механічних поєднаним травм відносяться переломи черепа і розрив селезінки, які наступають при падінні з висоти, ножове поранення грудної клітини з пошкодженням легені, діа-фрагмы і печінки, закрита черепно-мозкова травма, відкритий перелом стегна і розрив кишки, отримані при вибуху. Поєднані травми можуть бути відкритими, якщо вони супроводжуються порушенням цілості шкірних покривів, і закритими, тобто - без поранення поверхні тіла. Можливо поєднання відкритих і закритих пошкоджень, наприклад, розрив печінки та селезінки у зв'язку з тупою травмою живота і ножове поранення грудної клітини в кримінальній ситуації. По-останній варіант відноситься до поєднаній травмі у зв'язку з тим, що ушкодження грудної клітки і живота були нанесені механічними факторами. До поєднаній травмі можна віднести не тільки механічні пошкодження. Опік шкіри полум'ям і верхніх дихальних шляхів гарячим повітря-хом (ситуація, що зустрічається при пожежі) - це поєднана термічна травма.</w:t>
      </w:r>
    </w:p>
    <w:p>
      <w:pPr>
        <w:pStyle w:val="Normal"/>
        <w:ind w:left="360" w:hanging="0"/>
        <w:rPr>
          <w:lang w:val="uk-UA"/>
        </w:rPr>
      </w:pPr>
      <w:r>
        <w:rPr>
          <w:lang w:val="uk-UA"/>
        </w:rPr>
        <w:t xml:space="preserve"> </w:t>
      </w:r>
      <w:r>
        <w:rPr>
          <w:lang w:val="uk-UA"/>
        </w:rPr>
        <w:t>Поєднану травму слід відрізняти від комбінованої травми, яка характеризує-ся дією різних пошкоджуючих факторів, наприклад, механічного і термічного. Опік поверхні тіла і переломи - типовий приклад комбінованої травми, случающейся при вибуху. Комбіновані травми характерні для пошкоджень, які виникають при застосуванні зброї масового знищення /атомне та ін/, що володіє чотирма поражающи-ми факторами - вибуховою хвилею, світловим випромінюванням, проникаючою радіацією і радіоактив-ним зараженням місцевості.</w:t>
      </w:r>
    </w:p>
    <w:p>
      <w:pPr>
        <w:pStyle w:val="Normal"/>
        <w:ind w:left="360" w:hanging="0"/>
        <w:rPr>
          <w:lang w:val="uk-UA"/>
        </w:rPr>
      </w:pPr>
      <w:r>
        <w:rPr>
          <w:lang w:val="uk-UA"/>
        </w:rPr>
      </w:r>
    </w:p>
    <w:p>
      <w:pPr>
        <w:pStyle w:val="Normal"/>
        <w:ind w:left="360" w:hanging="0"/>
        <w:rPr>
          <w:lang w:val="uk-UA"/>
        </w:rPr>
      </w:pPr>
      <w:r>
        <w:rPr>
          <w:lang w:val="uk-UA"/>
        </w:rPr>
        <w:t>На першому місці в ієрархії загрозливих небезпек стоять порушення дихання, які на тлі травматичного та геморагічного шоку ввергають потерпілого стан необра-тимой катастрофічною гіпоксії. Порушення дихання можуть бути обумовлені різними причинами - пневмотораксом, гемотораксом, ателектазом легені, множинних переломів ребер, паралічем міжреберних м'язів, а іноді і діафрагми, ушкодженнями спинного мозку, руйнуванням лицьового черепа, паралічем голосових зв'язок. Незалежно від механізму порушень дихання, функцію дихання необхідно негайно відновити шляхом забезпечення штучної вентиляції легень. Тому у пацієнта з поєднаною травмою і порушенням дихання в першу чергу виконується інтубація трахеї і забезпечується штучна вентиляція, бажано киснем. Якщо інтубація технічно нездійсненне, формується трахеостома та штучна вентиляція проводиться через трахеостомічну трубку.</w:t>
      </w:r>
    </w:p>
    <w:p>
      <w:pPr>
        <w:pStyle w:val="Normal"/>
        <w:ind w:left="360" w:hanging="0"/>
        <w:rPr>
          <w:lang w:val="uk-UA"/>
        </w:rPr>
      </w:pPr>
      <w:r>
        <w:rPr>
          <w:lang w:val="uk-UA"/>
        </w:rPr>
        <w:t>Забезпечивши функцію дихання, можна приступити до вирішення наступного завдання - зупинка-ке кровотечі. По суті справи, масивна кровотеча становить не меншу загрозу для життя, ніж порушення дихання, але на інтубацію трахеї забезпечує штучну вентиляцію іде значно менше часу, ніж на остаточну зупинку кровотечі. Інтубацію зазвичай встигають виконати під час підготовки до хірургічної операції, спрямованої на остаточний гемостаз. Операція виконується на тлі переливання крові та/або кровезаме-щающих розчинів, яке починається в передопераційному періоді. При великій крововтраті і значному дефіциті ОЦК для інфузії, крім підключичної або яремної вени, синхронно шляхом венесекції використовують вени ліктьового згину, велику підшкірну вену стегна. Обсяг і технічні особливості операції, спрямованої на зупинку кровотечі, залежать від локалі-зації джерела кровотечі, загального стану пацієнта і кваліфікації хірурга. Кровотече-ня з магістральних судин м'яких тканин може бути зупинено перев'язкою судини в рані, перев'язкою протягом і судинним швом, відновлює анатомічну цілість з-суду і нормальний кровотік. Внутрішньочеревні і заочеревинні кровотечі зупиняються шляхом ушивання ран печінки, видалення селезінки, ушивання розривів нирки, резекція нирки або нефректомії, перев'язки судин брижі з можливою подальшою вимушеної резекцією кишки, шляхом накладання судинного шва з збереженням або відновленням природного струму крові.</w:t>
      </w:r>
    </w:p>
    <w:p>
      <w:pPr>
        <w:pStyle w:val="Normal"/>
        <w:ind w:left="360" w:hanging="0"/>
        <w:rPr>
          <w:lang w:val="uk-UA"/>
        </w:rPr>
      </w:pPr>
      <w:r>
        <w:rPr>
          <w:lang w:val="uk-UA"/>
        </w:rPr>
        <w:t>Масивне внутрішньо грудний кровотеча обумовлює вагомі показання до невідкладної то-ракотомии, під час якої в залежності від виявленого джерела вшивають поранення серд-ца та/або магістральних судин, зупиняють кровотечу з ран легкого, перев'язують між-реберні артерії.</w:t>
      </w:r>
    </w:p>
    <w:p>
      <w:pPr>
        <w:pStyle w:val="Normal"/>
        <w:ind w:left="360" w:hanging="0"/>
        <w:rPr/>
      </w:pPr>
      <w:r>
        <w:rPr>
          <w:lang w:val="uk-UA"/>
        </w:rPr>
        <w:t>Після зупинки кровотечі проводять корекцію пошкоджень органів живота і груд-ної клітини, які, будучи смертельно небезпечними в зв'язку з подальшими ускладненнями, не загрожують життю в найближчі хвилини і годинник. При цьому вшивають пошкодження порожнистих органів, виконують резекцію органів з порушеннями кровопостачання, формують розвантажувальні кишеч-ві свищі, забезпечують зовнішнє відведення сечі при пошкодженні нирок, сечоводів і мо-чевого міхура, накладають гастростому при розривах і пораненнях стравоходу, вшивають рани пі-щевода , накладають скелетне витягання за ребра і/або грудину при множині переломі ребер з парадоксальною флотацією грудної стінки.</w:t>
      </w:r>
    </w:p>
    <w:p>
      <w:pPr>
        <w:pStyle w:val="Normal"/>
        <w:ind w:left="360" w:hanging="0"/>
        <w:rPr>
          <w:lang w:val="uk-UA"/>
        </w:rPr>
      </w:pPr>
      <w:r>
        <w:rPr>
          <w:lang w:val="uk-UA"/>
        </w:rPr>
        <w:t>В останню чергу виконується первинна хірургічна обробка ран без джерел загрозливого кровотечі, вводяться спиці або накладаються скоби для скелетного вытяже-ня, яке у більшості пацієнтів виявляється першим етапом лікування перелому. Металлоос-теосинтез, накладення апаратів экстраоссального остеосинтезу виконуються після виведення хворого з шоку і стабілізації загального задовільного стану.</w:t>
      </w:r>
    </w:p>
    <w:p>
      <w:pPr>
        <w:pStyle w:val="Normal"/>
        <w:ind w:left="360" w:hanging="0"/>
        <w:rPr>
          <w:lang w:val="uk-UA"/>
        </w:rPr>
      </w:pPr>
      <w:r>
        <w:rPr>
          <w:lang w:val="uk-UA"/>
        </w:rPr>
        <w:t>Невідкладні операції з приводу черепно-мозкової травми виконуються за показаннями, пов'язаних з компресією головного мозку. При вдавленого перелому склепіння черепа декомпресія здійснюється шляхом підняття або видалення вдавлених осколків, при наростаючих эпиду-ральних гематомах крововилив евакуюється, судину, що кровоточить клиппируется або перевя-вається.</w:t>
      </w:r>
    </w:p>
    <w:p>
      <w:pPr>
        <w:pStyle w:val="Normal"/>
        <w:ind w:left="360" w:hanging="0"/>
        <w:rPr>
          <w:lang w:val="uk-UA"/>
        </w:rPr>
      </w:pPr>
      <w:r>
        <w:rPr>
          <w:lang w:val="uk-UA"/>
        </w:rPr>
        <w:t>Такі основні принципи діагностики та лікування поєднаних травм.</w:t>
      </w:r>
    </w:p>
    <w:p>
      <w:pPr>
        <w:pStyle w:val="Normal"/>
        <w:ind w:left="360" w:hanging="0"/>
        <w:rPr>
          <w:lang w:val="uk-UA"/>
        </w:rPr>
      </w:pPr>
      <w:r>
        <w:rPr>
          <w:lang w:val="uk-UA"/>
        </w:rPr>
      </w:r>
    </w:p>
    <w:p>
      <w:pPr>
        <w:pStyle w:val="Normal"/>
        <w:ind w:left="360" w:hanging="0"/>
        <w:rPr>
          <w:lang w:val="uk-UA"/>
        </w:rPr>
      </w:pPr>
      <w:r>
        <w:rPr>
          <w:lang w:val="uk-UA"/>
        </w:rPr>
        <w:t>Основні принципи лікування ушкоджень грудей.</w:t>
      </w:r>
    </w:p>
    <w:p>
      <w:pPr>
        <w:pStyle w:val="Normal"/>
        <w:ind w:left="360" w:hanging="0"/>
        <w:rPr>
          <w:lang w:val="uk-UA"/>
        </w:rPr>
      </w:pPr>
      <w:r>
        <w:rPr>
          <w:lang w:val="uk-UA"/>
        </w:rPr>
        <w:t>1. Усунення болю.</w:t>
      </w:r>
    </w:p>
    <w:p>
      <w:pPr>
        <w:pStyle w:val="Normal"/>
        <w:ind w:left="360" w:hanging="0"/>
        <w:rPr>
          <w:lang w:val="uk-UA"/>
        </w:rPr>
      </w:pPr>
      <w:r>
        <w:rPr>
          <w:lang w:val="uk-UA"/>
        </w:rPr>
        <w:t>2. Раннє і адекватне дренування плевральної порожнини.</w:t>
      </w:r>
    </w:p>
    <w:p>
      <w:pPr>
        <w:pStyle w:val="Normal"/>
        <w:ind w:left="360" w:hanging="0"/>
        <w:rPr>
          <w:lang w:val="uk-UA"/>
        </w:rPr>
      </w:pPr>
      <w:r>
        <w:rPr>
          <w:lang w:val="uk-UA"/>
        </w:rPr>
        <w:t>3. Заходи, спрямовані на якнайшвидше розправлення легені.</w:t>
      </w:r>
    </w:p>
    <w:p>
      <w:pPr>
        <w:pStyle w:val="Normal"/>
        <w:ind w:left="360" w:hanging="0"/>
        <w:rPr>
          <w:lang w:val="uk-UA"/>
        </w:rPr>
      </w:pPr>
      <w:r>
        <w:rPr>
          <w:lang w:val="uk-UA"/>
        </w:rPr>
        <w:t>4. Відновлення і підтримання прохідності дихальних шляхів.</w:t>
      </w:r>
    </w:p>
    <w:p>
      <w:pPr>
        <w:pStyle w:val="Normal"/>
        <w:ind w:left="360" w:hanging="0"/>
        <w:rPr>
          <w:lang w:val="uk-UA"/>
        </w:rPr>
      </w:pPr>
      <w:r>
        <w:rPr>
          <w:lang w:val="uk-UA"/>
        </w:rPr>
        <w:t>5. Герметизація та стабілізація грудної стінки.</w:t>
      </w:r>
    </w:p>
    <w:p>
      <w:pPr>
        <w:pStyle w:val="Normal"/>
        <w:ind w:left="360" w:hanging="0"/>
        <w:rPr>
          <w:lang w:val="uk-UA"/>
        </w:rPr>
      </w:pPr>
      <w:r>
        <w:rPr>
          <w:lang w:val="uk-UA"/>
        </w:rPr>
        <w:t>6. Остаточна зупинка кровотечі і заповнення крововтрати.</w:t>
      </w:r>
    </w:p>
    <w:p>
      <w:pPr>
        <w:pStyle w:val="Normal"/>
        <w:ind w:left="360" w:hanging="0"/>
        <w:rPr>
          <w:lang w:val="uk-UA"/>
        </w:rPr>
      </w:pPr>
      <w:r>
        <w:rPr>
          <w:lang w:val="uk-UA"/>
        </w:rPr>
        <w:t>7. Інфузійна, антибактеріальна та підтримуюча терапія.</w:t>
      </w:r>
    </w:p>
    <w:p>
      <w:pPr>
        <w:pStyle w:val="Normal"/>
        <w:ind w:left="360" w:hanging="0"/>
        <w:rPr>
          <w:lang w:val="uk-UA"/>
        </w:rPr>
      </w:pPr>
      <w:r>
        <w:rPr>
          <w:lang w:val="uk-UA"/>
        </w:rPr>
        <w:t>8. Рання активізація хворого, проведення ЛФК та дихальної гімнастики.</w:t>
      </w:r>
    </w:p>
    <w:p>
      <w:pPr>
        <w:pStyle w:val="Normal"/>
        <w:ind w:left="360" w:hanging="0"/>
        <w:rPr>
          <w:lang w:val="uk-UA"/>
        </w:rPr>
      </w:pPr>
      <w:r>
        <w:rPr>
          <w:lang w:val="uk-UA"/>
        </w:rPr>
        <w:t>Виконання цих принципів і їх послідовність може змінюватися в залежності від тя-жерсті стану потерпілого.</w:t>
      </w:r>
    </w:p>
    <w:p>
      <w:pPr>
        <w:pStyle w:val="Normal"/>
        <w:ind w:left="360" w:hanging="0"/>
        <w:rPr>
          <w:lang w:val="uk-UA"/>
        </w:rPr>
      </w:pPr>
      <w:r>
        <w:rPr>
          <w:lang w:val="uk-UA"/>
        </w:rPr>
        <w:t>Методи усунення болю:</w:t>
      </w:r>
    </w:p>
    <w:p>
      <w:pPr>
        <w:pStyle w:val="Normal"/>
        <w:ind w:left="360" w:hanging="0"/>
        <w:rPr>
          <w:lang w:val="uk-UA"/>
        </w:rPr>
      </w:pPr>
      <w:r>
        <w:rPr>
          <w:lang w:val="uk-UA"/>
        </w:rPr>
        <w:t>1. Новокаїнові блокади (міжреберна, паравертебрально, загрудинна, вагосимпатичес-кая).</w:t>
      </w:r>
    </w:p>
    <w:p>
      <w:pPr>
        <w:pStyle w:val="Normal"/>
        <w:ind w:left="360" w:hanging="0"/>
        <w:rPr>
          <w:lang w:val="uk-UA"/>
        </w:rPr>
      </w:pPr>
      <w:r>
        <w:rPr>
          <w:lang w:val="uk-UA"/>
        </w:rPr>
        <w:t>2. Перидуральна анестезія.</w:t>
      </w:r>
    </w:p>
    <w:p>
      <w:pPr>
        <w:pStyle w:val="Normal"/>
        <w:ind w:left="360" w:hanging="0"/>
        <w:rPr>
          <w:lang w:val="uk-UA"/>
        </w:rPr>
      </w:pPr>
      <w:r>
        <w:rPr>
          <w:lang w:val="uk-UA"/>
        </w:rPr>
        <w:t>Досить ефективно поєднання анальгетиків з новокаиновыми блокадами.</w:t>
      </w:r>
    </w:p>
    <w:p>
      <w:pPr>
        <w:pStyle w:val="Normal"/>
        <w:ind w:left="360" w:hanging="0"/>
        <w:rPr>
          <w:lang w:val="uk-UA"/>
        </w:rPr>
      </w:pPr>
      <w:r>
        <w:rPr>
          <w:lang w:val="uk-UA"/>
        </w:rPr>
        <w:t>3. Наркотичні анальгетики.</w:t>
      </w:r>
    </w:p>
    <w:p>
      <w:pPr>
        <w:pStyle w:val="Normal"/>
        <w:ind w:left="360" w:hanging="0"/>
        <w:rPr>
          <w:lang w:val="uk-UA"/>
        </w:rPr>
      </w:pPr>
      <w:r>
        <w:rPr>
          <w:lang w:val="uk-UA"/>
        </w:rPr>
        <w:t>4. Ненаркотичні анальгетики.</w:t>
      </w:r>
    </w:p>
    <w:p>
      <w:pPr>
        <w:pStyle w:val="Normal"/>
        <w:ind w:left="360" w:hanging="0"/>
        <w:rPr>
          <w:lang w:val="uk-UA"/>
        </w:rPr>
      </w:pPr>
      <w:r>
        <w:rPr>
          <w:lang w:val="uk-UA"/>
        </w:rPr>
      </w:r>
    </w:p>
    <w:p>
      <w:pPr>
        <w:pStyle w:val="Normal"/>
        <w:ind w:left="360" w:hanging="0"/>
        <w:rPr>
          <w:b/>
          <w:b/>
          <w:lang w:val="uk-UA"/>
        </w:rPr>
      </w:pPr>
      <w:r>
        <w:rPr>
          <w:b/>
          <w:lang w:val="uk-UA"/>
        </w:rPr>
        <w:t xml:space="preserve">Дренування плевральної порожнини  </w:t>
      </w:r>
    </w:p>
    <w:p>
      <w:pPr>
        <w:pStyle w:val="Normal"/>
        <w:ind w:left="360" w:hanging="0"/>
        <w:rPr>
          <w:lang w:val="uk-UA"/>
        </w:rPr>
      </w:pPr>
      <w:r>
        <w:rPr>
          <w:lang w:val="uk-UA"/>
        </w:rPr>
        <w:t>Показання: пневмоторакс, гемоторакс, гемопневмоторакс.</w:t>
      </w:r>
    </w:p>
    <w:p>
      <w:pPr>
        <w:pStyle w:val="Normal"/>
        <w:ind w:left="360" w:hanging="0"/>
        <w:rPr>
          <w:lang w:val="uk-UA"/>
        </w:rPr>
      </w:pPr>
      <w:r>
        <w:rPr>
          <w:lang w:val="uk-UA"/>
        </w:rPr>
        <w:t>Для ліквідації пневмотораксу у 2 міжребер'ї по среднеключичной лінії в плевральну порожнину вводиться через троакар еластична трубка діаметром 0,5 см (плевральний дренаж по Пе-трову).</w:t>
      </w:r>
    </w:p>
    <w:p>
      <w:pPr>
        <w:pStyle w:val="Normal"/>
        <w:ind w:left="360" w:hanging="0"/>
        <w:rPr>
          <w:lang w:val="uk-UA"/>
        </w:rPr>
      </w:pPr>
      <w:r>
        <w:rPr>
          <w:lang w:val="uk-UA"/>
        </w:rPr>
        <w:t>Дистальний кінець дренажної трубки занурюється в розчин антисептика або проводиться активна аспірація при розрідженні 30-40 мм рт.ст. Критерієм правильної установки дренажу є відходження бульбашок повітря по трубці.</w:t>
      </w:r>
    </w:p>
    <w:p>
      <w:pPr>
        <w:pStyle w:val="Normal"/>
        <w:ind w:left="360" w:hanging="0"/>
        <w:rPr>
          <w:lang w:val="uk-UA"/>
        </w:rPr>
      </w:pPr>
      <w:r>
        <w:rPr>
          <w:lang w:val="uk-UA"/>
        </w:rPr>
        <w:t>Основні помилки, які виникають при встановленні плеврального дренажу за Петрову:</w:t>
      </w:r>
    </w:p>
    <w:p>
      <w:pPr>
        <w:pStyle w:val="Normal"/>
        <w:ind w:left="360" w:hanging="0"/>
        <w:rPr>
          <w:lang w:val="uk-UA"/>
        </w:rPr>
      </w:pPr>
      <w:r>
        <w:rPr>
          <w:lang w:val="uk-UA"/>
        </w:rPr>
        <w:t>1. Дренажна трубка вводиться в плевральну порожнину на велику глибину, При цьому трубка перегинається, згортається і не виконує дренажну функцію. Для уникнення цього необ-хідно дренажну трубку ввести на глибину 2-3 см від останнього отвори.</w:t>
      </w:r>
    </w:p>
    <w:p>
      <w:pPr>
        <w:pStyle w:val="Normal"/>
        <w:ind w:left="360" w:hanging="0"/>
        <w:rPr>
          <w:lang w:val="uk-UA"/>
        </w:rPr>
      </w:pPr>
      <w:r>
        <w:rPr>
          <w:lang w:val="uk-UA"/>
        </w:rPr>
        <w:t>Бокових отворів на трубці повинно бути не дуже багато - до 3. Якщо лікарю важко устано-вити глибину введення дренажу, необхідно поставити мітку на дренажній трубці.</w:t>
      </w:r>
    </w:p>
    <w:p>
      <w:pPr>
        <w:pStyle w:val="Normal"/>
        <w:ind w:left="360" w:hanging="0"/>
        <w:rPr>
          <w:lang w:val="uk-UA"/>
        </w:rPr>
      </w:pPr>
      <w:r>
        <w:rPr>
          <w:lang w:val="uk-UA"/>
        </w:rPr>
      </w:r>
    </w:p>
    <w:p>
      <w:pPr>
        <w:pStyle w:val="Normal"/>
        <w:ind w:left="360" w:hanging="0"/>
        <w:rPr>
          <w:lang w:val="uk-UA"/>
        </w:rPr>
      </w:pPr>
      <w:r>
        <w:rPr>
          <w:lang w:val="uk-UA"/>
        </w:rPr>
        <w:t>2. Неадекватне фіксування дренажної трубки. Дренаж повністю виходить з плевраль-ної порожнини або частково випадає. При останній ситуації бічні отвори виявляються в підшкірній клітковині з розвитком підшкірної емфіземи. Якщо бічне отвір виявляється над шкірою відбувається підсос атмосферного повітря в плевральну порожнину. з виникненням колапсу легені. Дренажну трубку необхідно фіксувати до шкіри грудної стінки двома шовковими нитками у кожного краю рани.</w:t>
      </w:r>
    </w:p>
    <w:p>
      <w:pPr>
        <w:pStyle w:val="Normal"/>
        <w:ind w:left="360" w:hanging="0"/>
        <w:rPr>
          <w:lang w:val="uk-UA"/>
        </w:rPr>
      </w:pPr>
      <w:r>
        <w:rPr>
          <w:lang w:val="uk-UA"/>
        </w:rPr>
        <w:t>При занадто сильному затягуванні лігатури на дренажній трубці відбувається її здавлення аж до повного пережиму просвіту. Необхідно зрізати лігатуру і знову фіксувати дре-нажную трубку. При відкритому пневмотораксі перед установкою плеврального дренажу необ-хідно герметизувати грудну стінку.</w:t>
      </w:r>
    </w:p>
    <w:p>
      <w:pPr>
        <w:pStyle w:val="Normal"/>
        <w:ind w:left="360" w:hanging="0"/>
        <w:rPr>
          <w:lang w:val="uk-UA"/>
        </w:rPr>
      </w:pPr>
      <w:r>
        <w:rPr>
          <w:lang w:val="uk-UA"/>
        </w:rPr>
        <w:t>На наступний день після установки дренажу проводиться контрольна рентгеноскопія (графія) грудної клітки. При повному розправленні легені і відсутність відходження повітря по плевральному дренажу, дренажну трубку видаляють на 4 добу. При цьому обов'язковий рентгенологічний контроль. Немає чітких критеріїв для тривалості дренування плевральної порожнини при пневмотораксі. Дренаж потрібно тримати до повного розправлення легені. При патології легеневої тканини це затягується на 2-3 тижні.</w:t>
      </w:r>
    </w:p>
    <w:p>
      <w:pPr>
        <w:pStyle w:val="Normal"/>
        <w:ind w:left="360" w:hanging="0"/>
        <w:rPr>
          <w:lang w:val="uk-UA"/>
        </w:rPr>
      </w:pPr>
      <w:r>
        <w:rPr>
          <w:lang w:val="uk-UA"/>
        </w:rPr>
        <w:t>При некупирующемся консервативно напруженому пневмотораксі показана торакотомія.</w:t>
      </w:r>
    </w:p>
    <w:p>
      <w:pPr>
        <w:pStyle w:val="Normal"/>
        <w:ind w:left="360" w:hanging="0"/>
        <w:rPr>
          <w:lang w:val="uk-UA"/>
        </w:rPr>
      </w:pPr>
      <w:r>
        <w:rPr>
          <w:lang w:val="uk-UA"/>
        </w:rPr>
        <w:t>Дренування плевральної порожнини при гемотораксі</w:t>
      </w:r>
    </w:p>
    <w:p>
      <w:pPr>
        <w:pStyle w:val="Normal"/>
        <w:ind w:left="360" w:hanging="0"/>
        <w:rPr>
          <w:lang w:val="uk-UA"/>
        </w:rPr>
      </w:pPr>
      <w:r>
        <w:rPr>
          <w:lang w:val="uk-UA"/>
        </w:rPr>
        <w:t>Основна мета: своєчасне і адекватне видалення крові з плевральної порожнини і розправлення легені. Для цього встановлюють плевральний дренаж по Бюлау.</w:t>
      </w:r>
    </w:p>
    <w:p>
      <w:pPr>
        <w:pStyle w:val="Normal"/>
        <w:ind w:left="360" w:hanging="0"/>
        <w:rPr>
          <w:lang w:val="uk-UA"/>
        </w:rPr>
      </w:pPr>
      <w:r>
        <w:rPr>
          <w:lang w:val="uk-UA"/>
        </w:rPr>
        <w:t>Техніка: під місцевою анестезією в 7-8 міжребер'ї по середній пахвовій лінії робиться прокол скальпелем м'яких тканин, орієнтуючись на верхній край нижнього ребра. Дренажну трубку діаметром 1-1,5 см з декількома бічними отворами вводять у плевральну порожнину корнцангом або троакаром з діаметром понад 1,5 див. Трубка двома швами фіксується до країв шкірної рани. Нижній кінець трубки з клапаном опускається у флакон з антисептиком або до вакуумної системи для активної аспірації.</w:t>
      </w:r>
    </w:p>
    <w:p>
      <w:pPr>
        <w:pStyle w:val="Normal"/>
        <w:ind w:left="360" w:hanging="0"/>
        <w:rPr>
          <w:lang w:val="uk-UA"/>
        </w:rPr>
      </w:pPr>
      <w:r>
        <w:rPr>
          <w:lang w:val="uk-UA"/>
        </w:rPr>
        <w:t>Кров з плевральної порожнини необхідно зібрати для реінфузії.</w:t>
      </w:r>
    </w:p>
    <w:p>
      <w:pPr>
        <w:pStyle w:val="Normal"/>
        <w:ind w:left="360" w:hanging="0"/>
        <w:rPr>
          <w:lang w:val="uk-UA"/>
        </w:rPr>
      </w:pPr>
      <w:r>
        <w:rPr>
          <w:lang w:val="uk-UA"/>
        </w:rPr>
        <w:t>Помилки при установці плеврального дренажу по Бюлау:</w:t>
      </w:r>
    </w:p>
    <w:p>
      <w:pPr>
        <w:pStyle w:val="Normal"/>
        <w:numPr>
          <w:ilvl w:val="0"/>
          <w:numId w:val="2"/>
        </w:numPr>
        <w:rPr>
          <w:lang w:val="uk-UA"/>
        </w:rPr>
      </w:pPr>
      <w:r>
        <w:rPr>
          <w:lang w:val="uk-UA"/>
        </w:rPr>
        <w:t>Використання для дренажу трубку діаметром менше 8 мм. Тонка дренажна трубка забивається згустками крові і не функціонує.</w:t>
      </w:r>
    </w:p>
    <w:p>
      <w:pPr>
        <w:pStyle w:val="Normal"/>
        <w:ind w:left="360" w:hanging="0"/>
        <w:rPr>
          <w:lang w:val="uk-UA"/>
        </w:rPr>
      </w:pPr>
      <w:r>
        <w:rPr>
          <w:lang w:val="uk-UA"/>
        </w:rPr>
        <w:t>2. Використання для дренажу м'яких гумових трубок. Такі трубки деформуються і здавлюються лігатурою, тканинами грудної стінки. Необхідно використовувати силіконові і по-лихлорвиниловые трубки.</w:t>
      </w:r>
    </w:p>
    <w:p>
      <w:pPr>
        <w:pStyle w:val="Normal"/>
        <w:ind w:left="360" w:hanging="0"/>
        <w:rPr>
          <w:lang w:val="uk-UA"/>
        </w:rPr>
      </w:pPr>
      <w:r>
        <w:rPr>
          <w:lang w:val="uk-UA"/>
        </w:rPr>
        <w:t>3. Залишення в плевральній порожнині занадто довгого кінця дренажної трубки. Проксі-ний кінець трубки при цьому розташовується у верхніх відділах плевральної порожнини і не дре-нирует нижні відділи, де знаходиться кров. Необхідно підтягнути дренажну трубку на неско-скільки сантиметрів.</w:t>
      </w:r>
    </w:p>
    <w:p>
      <w:pPr>
        <w:pStyle w:val="Normal"/>
        <w:ind w:left="360" w:hanging="0"/>
        <w:rPr>
          <w:lang w:val="uk-UA"/>
        </w:rPr>
      </w:pPr>
      <w:r>
        <w:rPr>
          <w:lang w:val="uk-UA"/>
        </w:rPr>
        <w:t>4. Помилки при фіксації дренажної трубки до шкірі (докладно описано в розділі пневмото-ракс).</w:t>
      </w:r>
    </w:p>
    <w:p>
      <w:pPr>
        <w:pStyle w:val="Normal"/>
        <w:ind w:left="360" w:hanging="0"/>
        <w:rPr>
          <w:lang w:val="uk-UA"/>
        </w:rPr>
      </w:pPr>
      <w:r>
        <w:rPr>
          <w:lang w:val="uk-UA"/>
        </w:rPr>
        <w:t>Дренування плевральної порожнини показано тільки при середньому і великому гемотораксу. При малому гемотораксу проводиться плевральна пункція.</w:t>
      </w:r>
    </w:p>
    <w:p>
      <w:pPr>
        <w:pStyle w:val="Normal"/>
        <w:ind w:left="360" w:hanging="0"/>
        <w:rPr>
          <w:lang w:val="uk-UA"/>
        </w:rPr>
      </w:pPr>
      <w:r>
        <w:rPr>
          <w:lang w:val="uk-UA"/>
        </w:rPr>
        <w:t>Після установки плеврального дренажу по Бюлау необхідно динамічне спостереження.</w:t>
      </w:r>
    </w:p>
    <w:p>
      <w:pPr>
        <w:pStyle w:val="Normal"/>
        <w:ind w:left="360" w:hanging="0"/>
        <w:rPr>
          <w:lang w:val="uk-UA"/>
        </w:rPr>
      </w:pPr>
      <w:r>
        <w:rPr>
          <w:lang w:val="uk-UA"/>
        </w:rPr>
        <w:t>При цьому встановлюється кількість виділилася по дренажу крові і визначається даль-нейшая лікувальна тактика. Головне завдання лікаря визначити: триває внутрішньоплеврально кровотеча, або воно зупинилося? Для діагностики триваючого внутриплеврального кровотечі служать: клініка, кількість крові по плевральному дренажу, проба Рувилуа - Гре-гуар - інтенсивне надходження крові по дренажу, яка швидко згортається, на тлі кліні-ки анемії. Наявність триваючого внутриплеврального кровотечі є показанням до торакотомії. У тому випадку, якщо кровотеча припинилася, проводиться контрольна рентгено-мікроскопія грудної клітки на наступну добу після установки плеврального дренажу. Дренажну трубку видаляють не раніше 4 діб, при повному розправленні легені і відсутності виділень по дренажу.</w:t>
      </w:r>
    </w:p>
    <w:p>
      <w:pPr>
        <w:pStyle w:val="Normal"/>
        <w:ind w:left="360" w:hanging="0"/>
        <w:rPr>
          <w:lang w:val="uk-UA"/>
        </w:rPr>
      </w:pPr>
      <w:r>
        <w:rPr>
          <w:lang w:val="uk-UA"/>
        </w:rPr>
        <w:t>Наявність пневмотораксу та середнього гемоторакса є показанням до подвійного дренирова-нію плевральної порожнини (у 2 і 7 міжребер'ї).</w:t>
      </w:r>
    </w:p>
    <w:p>
      <w:pPr>
        <w:pStyle w:val="Normal"/>
        <w:ind w:left="360" w:hanging="0"/>
        <w:rPr>
          <w:lang w:val="uk-UA"/>
        </w:rPr>
      </w:pPr>
      <w:r>
        <w:rPr>
          <w:lang w:val="uk-UA"/>
        </w:rPr>
        <w:t>Торакотомія при пошкодженнях грудей</w:t>
      </w:r>
    </w:p>
    <w:p>
      <w:pPr>
        <w:pStyle w:val="Normal"/>
        <w:ind w:left="360" w:hanging="0"/>
        <w:rPr>
          <w:lang w:val="uk-UA"/>
        </w:rPr>
      </w:pPr>
      <w:r>
        <w:rPr>
          <w:lang w:val="uk-UA"/>
        </w:rPr>
        <w:t>Підхід до оперативного лікування ушкоджень грудей дуже змінився за останні роки. Різко звузилися показання до торакотомії, вони стали більш обґрунтованими. За даними різних ав-торів торакотомія при пошкодженнях грудей мала місце в 6-10% випадків. У більшості потерпілих-дали хороший ефект досягається шляхом консервативної терапії та дренування плевральної порожнини. При вирішенні питання про торакотомії необхідно враховувати: умови, в яких оказ-ється допомогу потерпілому, кваліфікація лікаря.</w:t>
      </w:r>
    </w:p>
    <w:p>
      <w:pPr>
        <w:pStyle w:val="Normal"/>
        <w:ind w:left="360" w:hanging="0"/>
        <w:rPr>
          <w:lang w:val="uk-UA"/>
        </w:rPr>
      </w:pPr>
      <w:r>
        <w:rPr>
          <w:lang w:val="uk-UA"/>
        </w:rPr>
        <w:t>Види торакотомії (за Kolesovu А.П., Бисенкову Л.М., 1986):</w:t>
      </w:r>
    </w:p>
    <w:p>
      <w:pPr>
        <w:pStyle w:val="Normal"/>
        <w:ind w:left="360" w:hanging="0"/>
        <w:rPr>
          <w:lang w:val="uk-UA"/>
        </w:rPr>
      </w:pPr>
      <w:r>
        <w:rPr>
          <w:lang w:val="uk-UA"/>
        </w:rPr>
        <w:t>1. Термінові торакотомії: виконуються відразу при надходженні потерпілого.</w:t>
      </w:r>
    </w:p>
    <w:p>
      <w:pPr>
        <w:pStyle w:val="Normal"/>
        <w:ind w:left="360" w:hanging="0"/>
        <w:rPr>
          <w:lang w:val="uk-UA"/>
        </w:rPr>
      </w:pPr>
      <w:r>
        <w:rPr>
          <w:lang w:val="uk-UA"/>
        </w:rPr>
        <w:t>Показання: а) для оживлення потерпілого при зупинці серця; б) поранення серця і кру-пных судин; в) профузна внутрішньоплеврально кровотеча.</w:t>
      </w:r>
    </w:p>
    <w:p>
      <w:pPr>
        <w:pStyle w:val="Normal"/>
        <w:ind w:left="360" w:hanging="0"/>
        <w:rPr>
          <w:lang w:val="uk-UA"/>
        </w:rPr>
      </w:pPr>
      <w:r>
        <w:rPr>
          <w:lang w:val="uk-UA"/>
        </w:rPr>
        <w:t>Торакотомія виконується одночасно з реанімаційними заходами та є їх складовою частиною. Завдання хірурга протягом декількох хвилин поставити діагноз і без промедле-ня прооперувати потерпілого.</w:t>
      </w:r>
    </w:p>
    <w:p>
      <w:pPr>
        <w:pStyle w:val="Normal"/>
        <w:ind w:left="360" w:hanging="0"/>
        <w:rPr>
          <w:lang w:val="uk-UA"/>
        </w:rPr>
      </w:pPr>
      <w:r>
        <w:rPr>
          <w:lang w:val="uk-UA"/>
        </w:rPr>
        <w:t>2. Ранні торакотомії: виконуються протягом перших діб після травми.</w:t>
      </w:r>
    </w:p>
    <w:p>
      <w:pPr>
        <w:pStyle w:val="Normal"/>
        <w:ind w:left="360" w:hanging="0"/>
        <w:rPr>
          <w:lang w:val="uk-UA"/>
        </w:rPr>
      </w:pPr>
      <w:r>
        <w:rPr>
          <w:lang w:val="uk-UA"/>
        </w:rPr>
        <w:t xml:space="preserve">Показання: а) Підозра на пошкодження серця і аорти; б) великий гемоторакс; в) продо-лжающееся внутрішньоплеврально кровотеча з об'ємом крововтрати 300 мл на годину і більше; г) не-купирующийся консервативно напружений пневмоторакс; д) пошкодження стравоходу. </w:t>
      </w:r>
    </w:p>
    <w:p>
      <w:pPr>
        <w:pStyle w:val="Normal"/>
        <w:ind w:left="360" w:hanging="0"/>
        <w:rPr>
          <w:lang w:val="uk-UA"/>
        </w:rPr>
      </w:pPr>
      <w:r>
        <w:rPr>
          <w:lang w:val="uk-UA"/>
        </w:rPr>
        <w:t>Операція проводиться після попередніх реанімаційних заходів, включаю-ють в себе: відновлення прохідності дихальних шляхів, адекватна вентиляція, восполне-ня крововтрати, інфузійно-трансфузійна терапія, що Проводиться дренування плевральної порожнини, ушивання відкритого гемоторакса.</w:t>
      </w:r>
    </w:p>
    <w:p>
      <w:pPr>
        <w:pStyle w:val="Normal"/>
        <w:ind w:left="360" w:hanging="0"/>
        <w:rPr>
          <w:lang w:val="uk-UA"/>
        </w:rPr>
      </w:pPr>
      <w:r>
        <w:rPr>
          <w:lang w:val="uk-UA"/>
        </w:rPr>
        <w:t>Операція повинна бути проведена протягом декількох годин з моменту надходження пос-традавшего. При клініці триваючого внутриплеврального кровотечі час до опера-ції не повинно перевищувати 1,5-2 годин.</w:t>
      </w:r>
    </w:p>
    <w:p>
      <w:pPr>
        <w:pStyle w:val="Normal"/>
        <w:ind w:left="360" w:hanging="0"/>
        <w:rPr>
          <w:lang w:val="uk-UA"/>
        </w:rPr>
      </w:pPr>
      <w:r>
        <w:rPr>
          <w:lang w:val="uk-UA"/>
        </w:rPr>
        <w:t>3.Поздние торакотомії: виконуються через 3-5 діб і більше з моменту травми.</w:t>
      </w:r>
    </w:p>
    <w:p>
      <w:pPr>
        <w:pStyle w:val="Normal"/>
        <w:ind w:left="360" w:hanging="0"/>
        <w:rPr>
          <w:lang w:val="uk-UA"/>
        </w:rPr>
      </w:pPr>
      <w:r>
        <w:rPr>
          <w:lang w:val="uk-UA"/>
        </w:rPr>
        <w:t>Вони показані при: а) згорнувся гемоторакс; б) рецидивний пневмоторакс; в) великі сторонні тіла в легенях і плеврі; г) емпієма плеври та інші.</w:t>
      </w:r>
    </w:p>
    <w:p>
      <w:pPr>
        <w:pStyle w:val="Normal"/>
        <w:ind w:left="360" w:hanging="0"/>
        <w:rPr>
          <w:lang w:val="uk-UA"/>
        </w:rPr>
      </w:pPr>
      <w:r>
        <w:rPr>
          <w:lang w:val="uk-UA"/>
        </w:rPr>
      </w:r>
    </w:p>
    <w:p>
      <w:pPr>
        <w:pStyle w:val="Normal"/>
        <w:ind w:left="360" w:hanging="0"/>
        <w:rPr>
          <w:b/>
          <w:b/>
          <w:lang w:val="uk-UA"/>
        </w:rPr>
      </w:pPr>
      <w:r>
        <w:rPr>
          <w:b/>
          <w:lang w:val="uk-UA"/>
        </w:rPr>
        <w:t>Закрита травма грудей</w:t>
      </w:r>
    </w:p>
    <w:p>
      <w:pPr>
        <w:pStyle w:val="Normal"/>
        <w:ind w:left="360" w:hanging="0"/>
        <w:rPr>
          <w:lang w:val="uk-UA"/>
        </w:rPr>
      </w:pPr>
      <w:r>
        <w:rPr>
          <w:lang w:val="uk-UA"/>
        </w:rPr>
        <w:t>Зустрічається набагато частіше, ніж поранення грудей. Основний вид ушкодження - переломи ре-бер. Розглянемо детально кожен вид ушкодження.</w:t>
      </w:r>
    </w:p>
    <w:p>
      <w:pPr>
        <w:pStyle w:val="Normal"/>
        <w:ind w:left="360" w:hanging="0"/>
        <w:rPr>
          <w:lang w:val="uk-UA"/>
        </w:rPr>
      </w:pPr>
      <w:r>
        <w:rPr>
          <w:lang w:val="uk-UA"/>
        </w:rPr>
        <w:t>Забій грудної клітини</w:t>
      </w:r>
    </w:p>
    <w:p>
      <w:pPr>
        <w:pStyle w:val="Normal"/>
        <w:ind w:left="360" w:hanging="0"/>
        <w:rPr>
          <w:lang w:val="uk-UA"/>
        </w:rPr>
      </w:pPr>
      <w:r>
        <w:rPr>
          <w:lang w:val="uk-UA"/>
        </w:rPr>
        <w:t>При цьому виді травми відсутні порушення цілісності каркасу грудної клітини і по-вреждение органів.</w:t>
      </w:r>
    </w:p>
    <w:p>
      <w:pPr>
        <w:pStyle w:val="Normal"/>
        <w:ind w:left="360" w:hanging="0"/>
        <w:rPr>
          <w:lang w:val="uk-UA"/>
        </w:rPr>
      </w:pPr>
      <w:r>
        <w:rPr>
          <w:lang w:val="uk-UA"/>
        </w:rPr>
        <w:t>Клініка: скарги на болі в грудній клітці, утруднене дихання. Стан хворого задовільний, він спокійний. Шкірні покриви і слизові звичайного забарвлення. Дихання вис-лушивается у всіх відділах. АТ і пульс в межах норми. При пальпації визначається локаль-ва болючість у місці удару. Тут же визначається гематома.</w:t>
      </w:r>
    </w:p>
    <w:p>
      <w:pPr>
        <w:pStyle w:val="Normal"/>
        <w:ind w:left="360" w:hanging="0"/>
        <w:rPr>
          <w:lang w:val="uk-UA"/>
        </w:rPr>
      </w:pPr>
      <w:r>
        <w:rPr>
          <w:lang w:val="uk-UA"/>
        </w:rPr>
        <w:t>Діагностика: обставини травми, огляд, пальпація, аускультація, рентгеноскопія грудної клітки. Діагноз ставиться на підставі вищеперелічених симптомів за відсутності при рентгеноскопії перелому ребер і ознак пошкодження органів.</w:t>
      </w:r>
    </w:p>
    <w:p>
      <w:pPr>
        <w:pStyle w:val="Normal"/>
        <w:ind w:left="360" w:hanging="0"/>
        <w:rPr>
          <w:lang w:val="uk-UA"/>
        </w:rPr>
      </w:pPr>
      <w:r>
        <w:rPr>
          <w:lang w:val="uk-UA"/>
        </w:rPr>
        <w:t>Лікування: 1. Анальгетики. 2. Дихальна гімнастика. 3. Фізіотерапія (електрофорез з але-вокаином, ДДТ та ін). 4 Новокаїнові блокади.</w:t>
      </w:r>
    </w:p>
    <w:p>
      <w:pPr>
        <w:pStyle w:val="Normal"/>
        <w:ind w:left="360" w:hanging="0"/>
        <w:rPr>
          <w:b/>
          <w:b/>
          <w:lang w:val="uk-UA"/>
        </w:rPr>
      </w:pPr>
      <w:r>
        <w:rPr>
          <w:b/>
          <w:lang w:val="uk-UA"/>
        </w:rPr>
      </w:r>
    </w:p>
    <w:p>
      <w:pPr>
        <w:pStyle w:val="Normal"/>
        <w:ind w:left="360" w:hanging="0"/>
        <w:rPr>
          <w:b/>
          <w:b/>
          <w:lang w:val="uk-UA"/>
        </w:rPr>
      </w:pPr>
      <w:r>
        <w:rPr>
          <w:b/>
          <w:lang w:val="uk-UA"/>
        </w:rPr>
        <w:t>Гематоми грудної клітки</w:t>
      </w:r>
    </w:p>
    <w:p>
      <w:pPr>
        <w:pStyle w:val="Normal"/>
        <w:ind w:left="360" w:hanging="0"/>
        <w:rPr>
          <w:lang w:val="uk-UA"/>
        </w:rPr>
      </w:pPr>
      <w:r>
        <w:rPr>
          <w:lang w:val="uk-UA"/>
        </w:rPr>
        <w:t>Являють собою крововиливи в підшкірну або межмышечную клітковину.</w:t>
      </w:r>
    </w:p>
    <w:p>
      <w:pPr>
        <w:pStyle w:val="Normal"/>
        <w:ind w:left="360" w:hanging="0"/>
        <w:rPr>
          <w:lang w:val="uk-UA"/>
        </w:rPr>
      </w:pPr>
      <w:r>
        <w:rPr>
          <w:lang w:val="uk-UA"/>
        </w:rPr>
        <w:t>Клініка: така ж, як при забої грудної клітини. Локально є гематома різних розмірів від невеликої до поширеною. Величина гематоми залежить від розміру пошкоджений-ного судини. При значному крововиливі в підшкірній клітковині або між м'язами обра-товується порожнина, заповнена рідкою кров'ю і згустками. Формується организовавшаяся гемато-ма.</w:t>
      </w:r>
    </w:p>
    <w:p>
      <w:pPr>
        <w:pStyle w:val="Normal"/>
        <w:ind w:left="360" w:hanging="0"/>
        <w:rPr>
          <w:lang w:val="uk-UA"/>
        </w:rPr>
      </w:pPr>
      <w:r>
        <w:rPr>
          <w:lang w:val="uk-UA"/>
        </w:rPr>
        <w:t>Діагностика: анамнез (обставини травми), огляд, пальпація, рентгеноскопія грудної клітки.</w:t>
      </w:r>
    </w:p>
    <w:p>
      <w:pPr>
        <w:pStyle w:val="Normal"/>
        <w:ind w:left="360" w:hanging="0"/>
        <w:rPr>
          <w:lang w:val="uk-UA"/>
        </w:rPr>
      </w:pPr>
      <w:r>
        <w:rPr>
          <w:lang w:val="uk-UA"/>
        </w:rPr>
        <w:t>Лікування: 1. Анальгетики. 2.Дыхательная гімнастика. 3. Рассасывающая терапія.</w:t>
      </w:r>
    </w:p>
    <w:p>
      <w:pPr>
        <w:pStyle w:val="Normal"/>
        <w:ind w:left="360" w:hanging="0"/>
        <w:rPr>
          <w:lang w:val="uk-UA"/>
        </w:rPr>
      </w:pPr>
      <w:r>
        <w:rPr>
          <w:lang w:val="uk-UA"/>
        </w:rPr>
        <w:t>При организовавшейся гематомі проводиться її пункція з видаленням крові.</w:t>
      </w:r>
    </w:p>
    <w:p>
      <w:pPr>
        <w:pStyle w:val="Normal"/>
        <w:ind w:left="360" w:hanging="0"/>
        <w:rPr>
          <w:lang w:val="uk-UA"/>
        </w:rPr>
      </w:pPr>
      <w:r>
        <w:rPr>
          <w:lang w:val="uk-UA"/>
        </w:rPr>
        <w:t>При відсутності ефекту від пункції проводиться розтин і випорожнення гематоми.</w:t>
      </w:r>
    </w:p>
    <w:p>
      <w:pPr>
        <w:pStyle w:val="Normal"/>
        <w:ind w:left="360" w:hanging="0"/>
        <w:rPr>
          <w:lang w:val="uk-UA"/>
        </w:rPr>
      </w:pPr>
      <w:r>
        <w:rPr>
          <w:lang w:val="uk-UA"/>
        </w:rPr>
        <w:t>Переломи ребер</w:t>
      </w:r>
    </w:p>
    <w:p>
      <w:pPr>
        <w:pStyle w:val="Normal"/>
        <w:ind w:left="360" w:hanging="0"/>
        <w:rPr>
          <w:lang w:val="uk-UA"/>
        </w:rPr>
      </w:pPr>
      <w:r>
        <w:rPr>
          <w:lang w:val="uk-UA"/>
        </w:rPr>
        <w:t>Класифікація: по кількості - 1) одиничні; 2) безліч; 3) флотирующие. По стороні ураження - односторонні і двосторонні.</w:t>
      </w:r>
    </w:p>
    <w:p>
      <w:pPr>
        <w:pStyle w:val="Normal"/>
        <w:ind w:left="360" w:hanging="0"/>
        <w:rPr>
          <w:lang w:val="uk-UA"/>
        </w:rPr>
      </w:pPr>
      <w:r>
        <w:rPr>
          <w:lang w:val="uk-UA"/>
        </w:rPr>
        <w:t>Крім того, розрізняють: неускладнені переломи ребер і ускладнені (з підшкірної ем-физемой, гемотораксом, пневмотораксом, кровохарканням або легеневим кровотечею).</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t>ПОРАНЕННЯ ГРУДНОЇ КЛІТКИ</w:t>
      </w:r>
    </w:p>
    <w:p>
      <w:pPr>
        <w:pStyle w:val="Normal"/>
        <w:ind w:left="360" w:hanging="0"/>
        <w:rPr>
          <w:lang w:val="uk-UA"/>
        </w:rPr>
      </w:pPr>
      <w:r>
        <w:rPr>
          <w:lang w:val="uk-UA"/>
        </w:rPr>
        <w:t>Класифікація. Всі рани грудної стінки діляться на 2 великі групи: проникаючі і непроникаючі. Критерієм служить цілісність парієтального листка плеври. Проникаючі ра-гання діляться на дві групи: без пошкодження органів і з пошкодженням органів. По виду рани поділяються на: колоті, різані, рубані, рвано-забиті. За кількістю ран - одиничні і множинні. За характером ранового каналу - сліпі і наскрізні. Окремою групою виділяю-ться торакоабдоминальные поранення.</w:t>
      </w:r>
    </w:p>
    <w:p>
      <w:pPr>
        <w:pStyle w:val="Normal"/>
        <w:ind w:left="360" w:hanging="0"/>
        <w:rPr>
          <w:lang w:val="uk-UA"/>
        </w:rPr>
      </w:pPr>
      <w:r>
        <w:rPr>
          <w:lang w:val="uk-UA"/>
        </w:rPr>
        <w:t>Діагностика. При огляді потерпілого з раною грудної стінки перед хірургом стоять наступні завдання: 1. Виявити ознаки загрозливих життю пошкоджень (клініка пошкодження серця, великих судин і профузного внутриплеврального кровотечі). При наявності цих ознак проводиться без зволікання торакотомія. Будь-які діагностичні заходи-ства, ПХО рани не проводяться. Діагноз ставиться на підставі огляду потерпілого.</w:t>
      </w:r>
    </w:p>
    <w:p>
      <w:pPr>
        <w:pStyle w:val="Normal"/>
        <w:ind w:left="360" w:hanging="0"/>
        <w:rPr>
          <w:lang w:val="uk-UA"/>
        </w:rPr>
      </w:pPr>
      <w:r>
        <w:rPr>
          <w:lang w:val="uk-UA"/>
        </w:rPr>
        <w:t>2. Виявити ознаки ушкодження внутрішніх органів.</w:t>
      </w:r>
    </w:p>
    <w:p>
      <w:pPr>
        <w:pStyle w:val="Normal"/>
        <w:ind w:left="360" w:hanging="0"/>
        <w:rPr>
          <w:lang w:val="uk-UA"/>
        </w:rPr>
      </w:pPr>
      <w:r>
        <w:rPr>
          <w:lang w:val="uk-UA"/>
        </w:rPr>
        <w:t>3. Встановити: чи є рана проникаючої або вона не проникає в плевральну порожнину?</w:t>
      </w:r>
    </w:p>
    <w:p>
      <w:pPr>
        <w:pStyle w:val="Normal"/>
        <w:ind w:left="360" w:hanging="0"/>
        <w:rPr>
          <w:lang w:val="uk-UA"/>
        </w:rPr>
      </w:pPr>
      <w:r>
        <w:rPr>
          <w:lang w:val="uk-UA"/>
        </w:rPr>
        <w:t>4. Виключити торакоабдоминальное поранення.</w:t>
      </w:r>
    </w:p>
    <w:p>
      <w:pPr>
        <w:pStyle w:val="Normal"/>
        <w:ind w:left="360" w:hanging="0"/>
        <w:rPr>
          <w:lang w:val="uk-UA"/>
        </w:rPr>
      </w:pPr>
      <w:r>
        <w:rPr>
          <w:lang w:val="uk-UA"/>
        </w:rPr>
        <w:t>Всім постраждалим з ранами грудної стінки після огляду, взяття аналізів, проводиться рентгеноскопія (графія) грудної клітки. Потім робиться ПХО рани.</w:t>
      </w:r>
    </w:p>
    <w:p>
      <w:pPr>
        <w:pStyle w:val="Normal"/>
        <w:ind w:left="360" w:hanging="0"/>
        <w:rPr>
          <w:lang w:val="uk-UA"/>
        </w:rPr>
      </w:pPr>
      <w:r>
        <w:rPr>
          <w:lang w:val="uk-UA"/>
        </w:rPr>
        <w:t>Первинна хірургічна обробка рани включає: 1. Розсічення рани. 2. Висічення країв рани. 3. Гемостаз. 4. Закриття рани і дренування. При ПХО проводиться ревізія рани-вого каналу для визначення рана проникає в плевральну порожнину чи ні?</w:t>
      </w:r>
    </w:p>
    <w:p>
      <w:pPr>
        <w:pStyle w:val="Normal"/>
        <w:ind w:left="360" w:hanging="0"/>
        <w:rPr>
          <w:lang w:val="uk-UA"/>
        </w:rPr>
      </w:pPr>
      <w:r>
        <w:rPr>
          <w:lang w:val="uk-UA"/>
        </w:rPr>
        <w:t>При наявність пневмотораксу, гемопневмоторакса проводиться дренування плевральної порожнини. ПХО рани не проводиться в наступних випадках: 1. Невеликі колоті рани. 2. Інфікований-вані рани.</w:t>
      </w:r>
    </w:p>
    <w:p>
      <w:pPr>
        <w:pStyle w:val="Normal"/>
        <w:ind w:left="360" w:hanging="0"/>
        <w:rPr>
          <w:lang w:val="uk-UA"/>
        </w:rPr>
      </w:pPr>
      <w:r>
        <w:rPr>
          <w:lang w:val="uk-UA"/>
        </w:rPr>
        <w:t>При ранах в області реберних дуг при ПХО можуть виникнути певні труднощі. Єс-під час ревізії подібної рани рановий канал закінчується на ребрі та реберна платівка перетнуто, в обов'язковому порядку проводиться лапароцентез з нишпорять катетером або лапарос-копія для діагностики ушкодження діафрагми і органів черевної порожнини.</w:t>
      </w:r>
    </w:p>
    <w:p>
      <w:pPr>
        <w:pStyle w:val="Normal"/>
        <w:ind w:left="360" w:hanging="0"/>
        <w:rPr>
          <w:lang w:val="uk-UA"/>
        </w:rPr>
      </w:pPr>
      <w:r>
        <w:rPr>
          <w:lang w:val="uk-UA"/>
        </w:rPr>
        <w:t>Характерні ознаки проникаючого поранення грудної клітини:</w:t>
      </w:r>
    </w:p>
    <w:p>
      <w:pPr>
        <w:pStyle w:val="Normal"/>
        <w:ind w:left="360" w:hanging="0"/>
        <w:rPr>
          <w:lang w:val="uk-UA"/>
        </w:rPr>
      </w:pPr>
      <w:r>
        <w:rPr>
          <w:lang w:val="uk-UA"/>
        </w:rPr>
        <w:t>1. Наявність відкритого пневмотораксу з підпором повітря в плевральну порожнину.</w:t>
      </w:r>
    </w:p>
    <w:p>
      <w:pPr>
        <w:pStyle w:val="Normal"/>
        <w:ind w:left="360" w:hanging="0"/>
        <w:rPr>
          <w:lang w:val="uk-UA"/>
        </w:rPr>
      </w:pPr>
      <w:r>
        <w:rPr>
          <w:lang w:val="uk-UA"/>
        </w:rPr>
        <w:t>2. Наявність клапанного пневмотораксу.</w:t>
      </w:r>
    </w:p>
    <w:p>
      <w:pPr>
        <w:pStyle w:val="Normal"/>
        <w:ind w:left="360" w:hanging="0"/>
        <w:rPr>
          <w:lang w:val="uk-UA"/>
        </w:rPr>
      </w:pPr>
      <w:r>
        <w:rPr>
          <w:lang w:val="uk-UA"/>
        </w:rPr>
        <w:t>3. Наявність гемоторакса.</w:t>
      </w:r>
    </w:p>
    <w:p>
      <w:pPr>
        <w:pStyle w:val="Normal"/>
        <w:ind w:left="360" w:hanging="0"/>
        <w:rPr>
          <w:lang w:val="uk-UA"/>
        </w:rPr>
      </w:pPr>
      <w:r>
        <w:rPr>
          <w:lang w:val="uk-UA"/>
        </w:rPr>
        <w:t>4. Наявність підшкірної емфіземи навколо рани.</w:t>
      </w:r>
    </w:p>
    <w:p>
      <w:pPr>
        <w:pStyle w:val="Normal"/>
        <w:ind w:left="360" w:hanging="0"/>
        <w:rPr>
          <w:lang w:val="uk-UA"/>
        </w:rPr>
      </w:pPr>
      <w:r>
        <w:rPr>
          <w:lang w:val="uk-UA"/>
        </w:rPr>
        <w:t>Діагноз підтверджується даними ПХО і ревізії рани.</w:t>
      </w:r>
    </w:p>
    <w:p>
      <w:pPr>
        <w:pStyle w:val="Normal"/>
        <w:ind w:left="360" w:hanging="0"/>
        <w:rPr>
          <w:lang w:val="uk-UA"/>
        </w:rPr>
      </w:pPr>
      <w:r>
        <w:rPr>
          <w:lang w:val="uk-UA"/>
        </w:rPr>
        <w:t>Тактика при непроникаючих пораненнях грудної клітки</w:t>
      </w:r>
    </w:p>
    <w:p>
      <w:pPr>
        <w:pStyle w:val="Normal"/>
        <w:ind w:left="360" w:hanging="0"/>
        <w:rPr>
          <w:lang w:val="uk-UA"/>
        </w:rPr>
      </w:pPr>
      <w:r>
        <w:rPr>
          <w:lang w:val="uk-UA"/>
        </w:rPr>
        <w:t>Проводиться ПХО рани. При досягненні доброго гемостазу, адекватному дренуванні ранового каналу, післяопераційний протягом гладке.</w:t>
      </w:r>
    </w:p>
    <w:p>
      <w:pPr>
        <w:pStyle w:val="Normal"/>
        <w:ind w:left="360" w:hanging="0"/>
        <w:rPr>
          <w:lang w:val="uk-UA"/>
        </w:rPr>
      </w:pPr>
      <w:r>
        <w:rPr>
          <w:lang w:val="uk-UA"/>
        </w:rPr>
        <w:t>Основні помилки: 1. недостатнє висічення країв рани 2. залишення в рані нежиттєздатна собных тканин і чужорідних тел. 3. неадекватний гемостаз. 4. Залишення мертвих просторів при ушиванні рани. 5. неадекватне дренування рани. 6. Неповноцінна а/б терапія.</w:t>
      </w:r>
    </w:p>
    <w:p>
      <w:pPr>
        <w:pStyle w:val="Normal"/>
        <w:ind w:left="360" w:hanging="0"/>
        <w:rPr>
          <w:lang w:val="uk-UA"/>
        </w:rPr>
      </w:pPr>
      <w:r>
        <w:rPr>
          <w:lang w:val="uk-UA"/>
        </w:rPr>
        <w:t>Основне ускладнення - нагноєння рани. При появі ознак запалення в області рани, її нагноєнні виробляється зняття швів, санація та дренування ранового каналу, Прово-диться антибактеріальна терапія.</w:t>
      </w:r>
    </w:p>
    <w:p>
      <w:pPr>
        <w:pStyle w:val="Normal"/>
        <w:ind w:left="360" w:hanging="0"/>
        <w:rPr>
          <w:lang w:val="uk-UA"/>
        </w:rPr>
      </w:pPr>
      <w:r>
        <w:rPr>
          <w:lang w:val="uk-UA"/>
        </w:rPr>
        <w:t>Тактика при проникаючих пораненнях грудної клітки</w:t>
      </w:r>
    </w:p>
    <w:p>
      <w:pPr>
        <w:pStyle w:val="Normal"/>
        <w:ind w:left="360" w:hanging="0"/>
        <w:rPr>
          <w:lang w:val="uk-UA"/>
        </w:rPr>
      </w:pPr>
      <w:r>
        <w:rPr>
          <w:lang w:val="uk-UA"/>
        </w:rPr>
        <w:t>Проводиться ПХО рани грудної стінки, ушивання відкритого пневмотораксу. При наявності пневмоторокса, середнього гемоторакса проводиться дренування плевральної порожнини.</w:t>
      </w:r>
    </w:p>
    <w:p>
      <w:pPr>
        <w:pStyle w:val="Normal"/>
        <w:ind w:left="360" w:hanging="0"/>
        <w:rPr>
          <w:lang w:val="uk-UA"/>
        </w:rPr>
      </w:pPr>
      <w:r>
        <w:rPr>
          <w:lang w:val="uk-UA"/>
        </w:rPr>
        <w:t>Показання до торакотомії</w:t>
      </w:r>
    </w:p>
    <w:p>
      <w:pPr>
        <w:pStyle w:val="Normal"/>
        <w:ind w:left="360" w:hanging="0"/>
        <w:rPr>
          <w:lang w:val="uk-UA"/>
        </w:rPr>
      </w:pPr>
      <w:r>
        <w:rPr>
          <w:lang w:val="uk-UA"/>
        </w:rPr>
        <w:t>1. Ознаки поранення серця або підозра на поранення серця.</w:t>
      </w:r>
    </w:p>
    <w:p>
      <w:pPr>
        <w:pStyle w:val="Normal"/>
        <w:ind w:left="360" w:hanging="0"/>
        <w:rPr>
          <w:lang w:val="uk-UA"/>
        </w:rPr>
      </w:pPr>
      <w:r>
        <w:rPr>
          <w:lang w:val="uk-UA"/>
        </w:rPr>
        <w:t>2. Великий гемоторакс.</w:t>
      </w:r>
    </w:p>
    <w:p>
      <w:pPr>
        <w:pStyle w:val="Normal"/>
        <w:ind w:left="360" w:hanging="0"/>
        <w:rPr>
          <w:lang w:val="uk-UA"/>
        </w:rPr>
      </w:pPr>
      <w:r>
        <w:rPr>
          <w:lang w:val="uk-UA"/>
        </w:rPr>
        <w:t>3. Триваюче внутрішньоплеврально кровотеча: а) якщо за плевральному дренажу од-номоментно виділяється 1 літр і більше крові б) якщо за плевральному дренажу виділяється 300 мл крові на годину і більше, при позитивній пробі Рувилуа-Грегуара.</w:t>
      </w:r>
    </w:p>
    <w:p>
      <w:pPr>
        <w:pStyle w:val="Normal"/>
        <w:ind w:left="360" w:hanging="0"/>
        <w:rPr>
          <w:lang w:val="uk-UA"/>
        </w:rPr>
      </w:pPr>
      <w:r>
        <w:rPr>
          <w:lang w:val="uk-UA"/>
        </w:rPr>
        <w:t>4. Некупирующийся консервативно напружений пневмоторакс.</w:t>
      </w:r>
    </w:p>
    <w:p>
      <w:pPr>
        <w:pStyle w:val="Normal"/>
        <w:ind w:left="360" w:hanging="0"/>
        <w:rPr>
          <w:lang w:val="uk-UA"/>
        </w:rPr>
      </w:pPr>
      <w:r>
        <w:rPr>
          <w:lang w:val="uk-UA"/>
        </w:rPr>
        <w:t>При відсутності показань до торакотомії, хворий госпіталізується в хірургічне відділення-лення. Проводиться наступна терапія: 1. антибіотики; 2. анальгетики; 3. інфузійна терапія за показаннями; 4. Гемотрансфузія - за показаннями. Ведення хворих з плевральними дренажами проводиться по перерахованим вище правилам.</w:t>
      </w:r>
    </w:p>
    <w:p>
      <w:pPr>
        <w:pStyle w:val="Normal"/>
        <w:ind w:left="360" w:hanging="0"/>
        <w:rPr>
          <w:b/>
          <w:b/>
          <w:lang w:val="uk-UA"/>
        </w:rPr>
      </w:pPr>
      <w:r>
        <w:rPr>
          <w:b/>
          <w:lang w:val="uk-UA"/>
        </w:rPr>
      </w:r>
    </w:p>
    <w:p>
      <w:pPr>
        <w:pStyle w:val="Normal"/>
        <w:ind w:left="360" w:hanging="0"/>
        <w:rPr>
          <w:b/>
          <w:b/>
          <w:lang w:val="uk-UA"/>
        </w:rPr>
      </w:pPr>
      <w:r>
        <w:rPr>
          <w:b/>
          <w:lang w:val="uk-UA"/>
        </w:rPr>
        <w:t>ВОГНЕПАЛЬНІ ПОРАНЕННЯ ГРУДЕЙ</w:t>
      </w:r>
    </w:p>
    <w:p>
      <w:pPr>
        <w:pStyle w:val="Normal"/>
        <w:ind w:left="360" w:hanging="0"/>
        <w:rPr>
          <w:lang w:val="uk-UA"/>
        </w:rPr>
      </w:pPr>
      <w:r>
        <w:rPr>
          <w:lang w:val="uk-UA"/>
        </w:rPr>
        <w:t>Класифікація (за М.І. Лыткину і П.А. Купріяновим, 1995)</w:t>
      </w:r>
    </w:p>
    <w:p>
      <w:pPr>
        <w:pStyle w:val="Normal"/>
        <w:ind w:left="360" w:hanging="0"/>
        <w:rPr>
          <w:lang w:val="uk-UA"/>
        </w:rPr>
      </w:pPr>
      <w:r>
        <w:rPr>
          <w:lang w:val="uk-UA"/>
        </w:rPr>
        <w:t>Всі вогнепальні рани діляться на кілька груп:</w:t>
      </w:r>
    </w:p>
    <w:p>
      <w:pPr>
        <w:pStyle w:val="Normal"/>
        <w:ind w:left="360" w:hanging="0"/>
        <w:rPr>
          <w:lang w:val="uk-UA"/>
        </w:rPr>
      </w:pPr>
      <w:r>
        <w:rPr>
          <w:lang w:val="uk-UA"/>
        </w:rPr>
        <w:t>1.Проникающие поранення грудей і непроникаючі поранення грудей.</w:t>
      </w:r>
    </w:p>
    <w:p>
      <w:pPr>
        <w:pStyle w:val="Normal"/>
        <w:ind w:left="360" w:hanging="0"/>
        <w:rPr>
          <w:lang w:val="uk-UA"/>
        </w:rPr>
      </w:pPr>
      <w:r>
        <w:rPr>
          <w:lang w:val="uk-UA"/>
        </w:rPr>
        <w:t>2. Наскрізні та сліпі.</w:t>
      </w:r>
    </w:p>
    <w:p>
      <w:pPr>
        <w:pStyle w:val="Normal"/>
        <w:ind w:left="360" w:hanging="0"/>
        <w:rPr>
          <w:lang w:val="uk-UA"/>
        </w:rPr>
      </w:pPr>
      <w:r>
        <w:rPr>
          <w:lang w:val="uk-UA"/>
        </w:rPr>
        <w:t>3. З пошкодженням кісток і без ушкодження кісток</w:t>
      </w:r>
    </w:p>
    <w:p>
      <w:pPr>
        <w:pStyle w:val="Normal"/>
        <w:ind w:left="360" w:hanging="0"/>
        <w:rPr>
          <w:lang w:val="uk-UA"/>
        </w:rPr>
      </w:pPr>
      <w:r>
        <w:rPr>
          <w:lang w:val="uk-UA"/>
        </w:rPr>
        <w:t>4. З пошкодженням внутрішніх органів і без ушкодження внутрішніх органів.</w:t>
      </w:r>
    </w:p>
    <w:p>
      <w:pPr>
        <w:pStyle w:val="Normal"/>
        <w:ind w:left="360" w:hanging="0"/>
        <w:rPr>
          <w:lang w:val="uk-UA"/>
        </w:rPr>
      </w:pPr>
      <w:r>
        <w:rPr>
          <w:lang w:val="uk-UA"/>
        </w:rPr>
        <w:t>5. З забоєм легкого, відкритим пневмотораксом, закритим пневмотораксом, клапанним пневмотораксом, гемотораксом і гемопневмотораксом.</w:t>
      </w:r>
    </w:p>
    <w:p>
      <w:pPr>
        <w:pStyle w:val="Normal"/>
        <w:ind w:left="360" w:hanging="0"/>
        <w:rPr>
          <w:lang w:val="uk-UA"/>
        </w:rPr>
      </w:pPr>
      <w:r>
        <w:rPr>
          <w:lang w:val="uk-UA"/>
        </w:rPr>
        <w:t>По виду вогнепальної зброї: 1. Кульові рани 2. Осколкові рани: а) непрограмирован-вими елементами. б) программированными елементами. 3. поранення в умовах індивідуальних засобів бронезахисту. 4. поранення надшвидкісними снарядами. 5. мінно-вибухові поранення. В іншому - класифікація така ж, як при звичайних ранах.</w:t>
      </w:r>
    </w:p>
    <w:p>
      <w:pPr>
        <w:pStyle w:val="Normal"/>
        <w:ind w:left="360" w:hanging="0"/>
        <w:rPr>
          <w:lang w:val="uk-UA"/>
        </w:rPr>
      </w:pPr>
      <w:r>
        <w:rPr>
          <w:lang w:val="uk-UA"/>
        </w:rPr>
        <w:t>Патоморфологія вогнепальної рани. У вогнестрільної рани розрізняють такі зони: 1. рановий канал 2. зона первинного травматичного некрозу. 3. зона контузії (бічного удару) 4. зона молекулярного струсу. Вогнепальні поранення грудей відрізняються більш важкими і про-ширными ушкодженнями органів, руйнуванням каркасу грудної клітини, важким шоком, массей-вной крововтратою, дихальною недостатністю.</w:t>
      </w:r>
    </w:p>
    <w:p>
      <w:pPr>
        <w:pStyle w:val="Normal"/>
        <w:ind w:left="360" w:hanging="0"/>
        <w:rPr>
          <w:lang w:val="uk-UA"/>
        </w:rPr>
      </w:pPr>
      <w:r>
        <w:rPr>
          <w:lang w:val="uk-UA"/>
        </w:rPr>
        <w:t>Діагностика: 1. З'ясування обставин травми. 2. Огляд пораненого. 3. Рентгеноскопія (графія) грудної клітки. 4. УЗД грудної клітини. 5. ПХО рани. 6. Торакоскопия.</w:t>
      </w:r>
    </w:p>
    <w:p>
      <w:pPr>
        <w:pStyle w:val="Normal"/>
        <w:ind w:left="360" w:hanging="0"/>
        <w:rPr>
          <w:lang w:val="uk-UA"/>
        </w:rPr>
      </w:pPr>
      <w:r>
        <w:rPr>
          <w:lang w:val="uk-UA"/>
        </w:rPr>
        <w:t>Лікування. Успіх лікування постраждалих вогнепальними пораненнями грудної клітини залежить від правильно обраної тактики. Остання залежить від тяжкості стану пораненого і характеру поранення.</w:t>
      </w:r>
    </w:p>
    <w:p>
      <w:pPr>
        <w:pStyle w:val="Normal"/>
        <w:ind w:left="360" w:hanging="0"/>
        <w:rPr>
          <w:lang w:val="uk-UA"/>
        </w:rPr>
      </w:pPr>
      <w:r>
        <w:rPr>
          <w:lang w:val="uk-UA"/>
        </w:rPr>
        <w:t>Основні принципи лікування (за А.П.Колесову 1986): 1. Раннє і повноцінне дренирова-ня плевральної порожнини. 2. Заходи, спрямовані на якнайшвидше розправлення легені. 3. Забезпечення і підтримання прохідності дихальних шляхів. 4. Усунення болю. 5. Восполне-ня крововтрати. 6. Герметизація та стабілізація грудної стінки. 7. Антимикрабная і підтримай-вающая терапія.</w:t>
      </w:r>
    </w:p>
    <w:p>
      <w:pPr>
        <w:pStyle w:val="Normal"/>
        <w:ind w:left="360" w:hanging="0"/>
        <w:rPr>
          <w:lang w:val="uk-UA"/>
        </w:rPr>
      </w:pPr>
      <w:r>
        <w:rPr>
          <w:lang w:val="uk-UA"/>
        </w:rPr>
        <w:t>Особливості ПХО вогнепальної рани: 1.Более широке висічення рани з видаленням мерт-вих тканин і чужорідних тіл; 2. видалення кісткових відламків грудної стінки; 3. обов'язкове дре-вання ранового каналу; 4. всі вогнепальні рани, після висічення залишаються відкритими. При великих дефектах тканин накладають рідкісні шви.</w:t>
      </w:r>
    </w:p>
    <w:p>
      <w:pPr>
        <w:pStyle w:val="Normal"/>
        <w:ind w:left="360" w:hanging="0"/>
        <w:rPr>
          <w:lang w:val="uk-UA"/>
        </w:rPr>
      </w:pPr>
      <w:r>
        <w:rPr>
          <w:lang w:val="uk-UA"/>
        </w:rPr>
        <w:t>Якщо рана не перевищує 2 см, немає пошкодження органів, кісток, відкритого пневмотораксу - хірургічну обробку можна не виконувати.</w:t>
      </w:r>
    </w:p>
    <w:p>
      <w:pPr>
        <w:pStyle w:val="Normal"/>
        <w:ind w:left="360" w:hanging="0"/>
        <w:rPr>
          <w:lang w:val="uk-UA"/>
        </w:rPr>
      </w:pPr>
      <w:r>
        <w:rPr>
          <w:lang w:val="uk-UA"/>
        </w:rPr>
        <w:t>Хірургічне лікування вогнепальних ран включає в себе: ПХО ран, дренування плев-ральной порожнини, ушивання відкритого пневмотораксу. Торакотомія становить лише 10-12 %.</w:t>
      </w:r>
    </w:p>
    <w:p>
      <w:pPr>
        <w:pStyle w:val="Normal"/>
        <w:ind w:left="360" w:hanging="0"/>
        <w:rPr>
          <w:lang w:val="uk-UA"/>
        </w:rPr>
      </w:pPr>
      <w:r>
        <w:rPr>
          <w:lang w:val="uk-UA"/>
        </w:rPr>
        <w:t>Показання до торакотомії при вогнепальних ранах груди:</w:t>
      </w:r>
    </w:p>
    <w:p>
      <w:pPr>
        <w:pStyle w:val="Normal"/>
        <w:ind w:left="360" w:hanging="0"/>
        <w:rPr>
          <w:lang w:val="uk-UA"/>
        </w:rPr>
      </w:pPr>
      <w:r>
        <w:rPr>
          <w:lang w:val="uk-UA"/>
        </w:rPr>
        <w:t>1. Ознаки поранення серця. 2. Пошкодження органів середостіння. 3. Профузні внутрипле-вральное кровотеча. 4. Триваюче внутрішньоплеврально кровотеча - виділення з плевральному дренажу 300 мл крові в годину і більше 5. Напружений пневмоторакс, некупирую-щийся консервативно. 6. Пошкодження стравоходу. 7. Великі дефекти грудної стінки.</w:t>
      </w:r>
    </w:p>
    <w:p>
      <w:pPr>
        <w:pStyle w:val="Normal"/>
        <w:ind w:left="360" w:hanging="0"/>
        <w:rPr>
          <w:b/>
          <w:b/>
          <w:lang w:val="uk-UA"/>
        </w:rPr>
      </w:pPr>
      <w:r>
        <w:rPr>
          <w:b/>
          <w:lang w:val="uk-UA"/>
        </w:rPr>
      </w:r>
    </w:p>
    <w:p>
      <w:pPr>
        <w:pStyle w:val="Normal"/>
        <w:ind w:left="360" w:hanging="0"/>
        <w:rPr>
          <w:b/>
          <w:b/>
          <w:lang w:val="uk-UA"/>
        </w:rPr>
      </w:pPr>
      <w:r>
        <w:rPr>
          <w:b/>
          <w:lang w:val="uk-UA"/>
        </w:rPr>
        <w:t>Пошкодження легенів</w:t>
      </w:r>
    </w:p>
    <w:p>
      <w:pPr>
        <w:pStyle w:val="Normal"/>
        <w:ind w:left="360" w:hanging="0"/>
        <w:rPr>
          <w:lang w:val="uk-UA"/>
        </w:rPr>
      </w:pPr>
      <w:r>
        <w:rPr>
          <w:lang w:val="uk-UA"/>
        </w:rPr>
        <w:t>Класифікація. Розрізняють закриті і відкриті пошкодження легенів.</w:t>
      </w:r>
    </w:p>
    <w:p>
      <w:pPr>
        <w:pStyle w:val="Normal"/>
        <w:ind w:left="360" w:hanging="0"/>
        <w:rPr>
          <w:lang w:val="uk-UA"/>
        </w:rPr>
      </w:pPr>
      <w:r>
        <w:rPr>
          <w:lang w:val="uk-UA"/>
        </w:rPr>
        <w:t>Закриті пошкодження легень: 1. Забій легені. 2. Розрив легені. 3. Розтрощення легені. Розриви легкого бувають поодинокими та множинними, а за формою - лінійними, многоуголь-вими, клаптевими.</w:t>
      </w:r>
    </w:p>
    <w:p>
      <w:pPr>
        <w:pStyle w:val="Normal"/>
        <w:ind w:left="360" w:hanging="0"/>
        <w:rPr>
          <w:lang w:val="uk-UA"/>
        </w:rPr>
      </w:pPr>
      <w:r>
        <w:rPr>
          <w:lang w:val="uk-UA"/>
        </w:rPr>
        <w:t>Відкриті пошкодження (рани) легкого бувають: колото-різані і вогнепальні.</w:t>
      </w:r>
    </w:p>
    <w:p>
      <w:pPr>
        <w:pStyle w:val="Normal"/>
        <w:ind w:left="360" w:hanging="0"/>
        <w:rPr>
          <w:lang w:val="uk-UA"/>
        </w:rPr>
      </w:pPr>
      <w:r>
        <w:rPr>
          <w:lang w:val="uk-UA"/>
        </w:rPr>
        <w:t>А.В. Мельников і Б.Э.Линберг виділяють три зони легкого: небезпечна, угрожаемая, екологічно-ва.</w:t>
      </w:r>
    </w:p>
    <w:p>
      <w:pPr>
        <w:pStyle w:val="Normal"/>
        <w:ind w:left="360" w:hanging="0"/>
        <w:rPr>
          <w:lang w:val="uk-UA"/>
        </w:rPr>
      </w:pPr>
      <w:r>
        <w:rPr>
          <w:lang w:val="uk-UA"/>
        </w:rPr>
        <w:t>Небезпечна зона - корінь легені і прикореневої ділянку, де проходять великі судини і брон-хі 1 та 2 порядку. Ушкодження цієї зони супроводжується профузним кровотечею, напружений-ним пневмотораксом.</w:t>
      </w:r>
    </w:p>
    <w:p>
      <w:pPr>
        <w:pStyle w:val="Normal"/>
        <w:ind w:left="360" w:hanging="0"/>
        <w:rPr>
          <w:lang w:val="uk-UA"/>
        </w:rPr>
      </w:pPr>
      <w:r>
        <w:rPr>
          <w:lang w:val="uk-UA"/>
        </w:rPr>
        <w:t>Угрожаемая зона - центральна частина легені. Тут проходять сегментарні бронхи і смокчу-ди.</w:t>
      </w:r>
    </w:p>
    <w:p>
      <w:pPr>
        <w:pStyle w:val="Normal"/>
        <w:ind w:left="360" w:hanging="0"/>
        <w:rPr>
          <w:lang w:val="uk-UA"/>
        </w:rPr>
      </w:pPr>
      <w:r>
        <w:rPr>
          <w:lang w:val="uk-UA"/>
        </w:rPr>
        <w:t>Безпечна зона - так званий плащ легені. Включає периферичну частину легені, де проходять дрібні судини і бронхіоли.</w:t>
      </w:r>
    </w:p>
    <w:p>
      <w:pPr>
        <w:pStyle w:val="Normal"/>
        <w:ind w:left="360" w:hanging="0"/>
        <w:rPr>
          <w:lang w:val="uk-UA"/>
        </w:rPr>
      </w:pPr>
      <w:r>
        <w:rPr>
          <w:lang w:val="uk-UA"/>
        </w:rPr>
      </w:r>
    </w:p>
    <w:p>
      <w:pPr>
        <w:pStyle w:val="Normal"/>
        <w:ind w:left="360" w:hanging="0"/>
        <w:rPr>
          <w:b/>
          <w:b/>
          <w:lang w:val="uk-UA"/>
        </w:rPr>
      </w:pPr>
      <w:r>
        <w:rPr>
          <w:b/>
          <w:lang w:val="uk-UA"/>
        </w:rPr>
        <w:t>ЗАБІЙ ЛЕГЕНІ</w:t>
      </w:r>
    </w:p>
    <w:p>
      <w:pPr>
        <w:pStyle w:val="Normal"/>
        <w:ind w:left="360" w:hanging="0"/>
        <w:rPr>
          <w:lang w:val="uk-UA"/>
        </w:rPr>
      </w:pPr>
      <w:r>
        <w:rPr>
          <w:lang w:val="uk-UA"/>
        </w:rPr>
        <w:t>Забій легкого - пошкодження тканини легені при збереженні цілісності вісцеральної плеври. Удари легенів підрозділяють на обмежені великі.</w:t>
      </w:r>
    </w:p>
    <w:p>
      <w:pPr>
        <w:pStyle w:val="Normal"/>
        <w:ind w:left="360" w:hanging="0"/>
        <w:rPr>
          <w:lang w:val="uk-UA"/>
        </w:rPr>
      </w:pPr>
      <w:r>
        <w:rPr>
          <w:lang w:val="uk-UA"/>
        </w:rPr>
        <w:t>Патанатомія: в зоні удару є геморагічне просочування паренхіми легені без різких меж, руйнування міжальвеолярних перегородок. Може бути руйнування тканини легко-го, бронхів, судин з утворенням в легкому порожнини, заповненої повітрям і кров'ю. При забитті легкого розвиваються ателектаз, пневмонія, повітряна кіста легені.</w:t>
      </w:r>
    </w:p>
    <w:p>
      <w:pPr>
        <w:pStyle w:val="Normal"/>
        <w:ind w:left="360" w:hanging="0"/>
        <w:rPr>
          <w:lang w:val="uk-UA"/>
        </w:rPr>
      </w:pPr>
      <w:r>
        <w:rPr>
          <w:lang w:val="uk-UA"/>
        </w:rPr>
        <w:t>Клініка залежить від розміру зони ушкодження легені.</w:t>
      </w:r>
    </w:p>
    <w:p>
      <w:pPr>
        <w:pStyle w:val="Normal"/>
        <w:ind w:left="360" w:hanging="0"/>
        <w:rPr>
          <w:lang w:val="uk-UA"/>
        </w:rPr>
      </w:pPr>
      <w:r>
        <w:rPr>
          <w:lang w:val="uk-UA"/>
        </w:rPr>
        <w:t>При обмежених ударах легкого стан потерпілого задовільний, рідше - середньої тяжкості. Є біль у місці пошкодження, задишка, кашель, кровохаркання. ПЕКЛО не менено, пульс дещо прискорений. Аускультативно є ослаблення дихальних шумів над місцем удару з наявністю вологих хрипів. Перкуторний звук притуплен. На оглядовій рентгено-грамі: в легеневому полі видно ділянка затемнення овальної або кулястої форми з нечіткими, розмитими контурами.</w:t>
      </w:r>
    </w:p>
    <w:p>
      <w:pPr>
        <w:pStyle w:val="Normal"/>
        <w:ind w:left="360" w:hanging="0"/>
        <w:rPr>
          <w:lang w:val="uk-UA"/>
        </w:rPr>
      </w:pPr>
      <w:r>
        <w:rPr>
          <w:lang w:val="uk-UA"/>
        </w:rPr>
        <w:t>При великих ударах легкого стан хворого середньої тяжкості або тяжкий. Потерпілий-вшие надходять в стані шоку і вираженої дихальної недостатності з задишкою до 40 в хвилину, ціанозом шкіри обличчя, артеріальний тиск знижений, тахікардія досягає високих цифр. Аускультатив-але дихання на стороні пошкодження різко послаблене, з вологими хрипами.</w:t>
      </w:r>
    </w:p>
    <w:p>
      <w:pPr>
        <w:pStyle w:val="Normal"/>
        <w:ind w:left="360" w:hanging="0"/>
        <w:rPr>
          <w:lang w:val="uk-UA"/>
        </w:rPr>
      </w:pPr>
      <w:r>
        <w:rPr>
          <w:lang w:val="uk-UA"/>
        </w:rPr>
        <w:t>Діагностика. 1. Клініка. 2. Оглядова рентгеноскопія (графія) грудної клітки. 3.Томография. 4. Бронхоскопія. 5. Комп'ютерна томографія.</w:t>
      </w:r>
    </w:p>
    <w:p>
      <w:pPr>
        <w:pStyle w:val="Normal"/>
        <w:ind w:left="360" w:hanging="0"/>
        <w:rPr>
          <w:lang w:val="uk-UA"/>
        </w:rPr>
      </w:pPr>
      <w:r>
        <w:rPr>
          <w:lang w:val="uk-UA"/>
        </w:rPr>
        <w:t>Лікування: 1. Зняття больового синдрому (новокаїнові блокади, анальгетики). 2. Антибакте-риальная терапія. 3. Судинна терапія. 4. Відновлення нормальної дренажної функції бронхів. 5. Дихальна гімнастика. 6. Фізіотерапія.</w:t>
      </w:r>
    </w:p>
    <w:p>
      <w:pPr>
        <w:pStyle w:val="Normal"/>
        <w:ind w:left="360" w:hanging="0"/>
        <w:rPr>
          <w:lang w:val="uk-UA"/>
        </w:rPr>
      </w:pPr>
      <w:r>
        <w:rPr>
          <w:lang w:val="uk-UA"/>
        </w:rPr>
        <w:t>Клінічно і рентгенологічно забої легкого протікають по 2 сценаріями: 1. При адекват-ном консервативному лікуванні процес повністю купірується через 10 днів.</w:t>
      </w:r>
    </w:p>
    <w:p>
      <w:pPr>
        <w:pStyle w:val="Normal"/>
        <w:ind w:left="360" w:hanging="0"/>
        <w:rPr>
          <w:lang w:val="uk-UA"/>
        </w:rPr>
      </w:pPr>
      <w:r>
        <w:rPr>
          <w:lang w:val="uk-UA"/>
        </w:rPr>
        <w:t>2. Розвивається т.зв. посттравматична пневмонія, яка може купуватися консервати-зно протягом 10-14 днів або розвивається абсцес легені.</w:t>
      </w:r>
    </w:p>
    <w:p>
      <w:pPr>
        <w:pStyle w:val="Normal"/>
        <w:ind w:left="360" w:hanging="0"/>
        <w:rPr>
          <w:lang w:val="uk-UA"/>
        </w:rPr>
      </w:pPr>
      <w:r>
        <w:rPr>
          <w:lang w:val="uk-UA"/>
        </w:rPr>
      </w:r>
    </w:p>
    <w:p>
      <w:pPr>
        <w:pStyle w:val="Normal"/>
        <w:ind w:left="360" w:hanging="0"/>
        <w:rPr>
          <w:b/>
          <w:b/>
          <w:lang w:val="uk-UA"/>
        </w:rPr>
      </w:pPr>
      <w:r>
        <w:rPr>
          <w:b/>
          <w:lang w:val="uk-UA"/>
        </w:rPr>
        <w:t>РАНИ І РОЗРИВИ ЛЕГКОГО</w:t>
      </w:r>
    </w:p>
    <w:p>
      <w:pPr>
        <w:pStyle w:val="Normal"/>
        <w:ind w:left="360" w:hanging="0"/>
        <w:rPr>
          <w:lang w:val="uk-UA"/>
        </w:rPr>
      </w:pPr>
      <w:r>
        <w:rPr>
          <w:lang w:val="uk-UA"/>
        </w:rPr>
        <w:t>Пошкодження легені, при яких ушкоджується тканина легені і вісцеральна плевра. В плевральну порожнину потрапляє кров та повітря.</w:t>
      </w:r>
    </w:p>
    <w:p>
      <w:pPr>
        <w:pStyle w:val="Normal"/>
        <w:ind w:left="360" w:hanging="0"/>
        <w:rPr>
          <w:lang w:val="uk-UA"/>
        </w:rPr>
      </w:pPr>
      <w:r>
        <w:rPr>
          <w:lang w:val="uk-UA"/>
        </w:rPr>
        <w:t>Характерні ознаки ушкодження легкого: 1. Пневмоторакс. 2. Підшкірна емфізема. 3. Гемоторакс. 4. Кровохаркання.</w:t>
      </w:r>
    </w:p>
    <w:p>
      <w:pPr>
        <w:pStyle w:val="Normal"/>
        <w:ind w:left="360" w:hanging="0"/>
        <w:rPr>
          <w:lang w:val="uk-UA"/>
        </w:rPr>
      </w:pPr>
      <w:r>
        <w:rPr>
          <w:lang w:val="uk-UA"/>
        </w:rPr>
        <w:t>Всі постраждалі з закритими ушкодженнями легкого діляться на наступні групи:</w:t>
      </w:r>
    </w:p>
    <w:p>
      <w:pPr>
        <w:pStyle w:val="Normal"/>
        <w:numPr>
          <w:ilvl w:val="0"/>
          <w:numId w:val="3"/>
        </w:numPr>
        <w:rPr>
          <w:lang w:val="uk-UA"/>
        </w:rPr>
      </w:pPr>
      <w:r>
        <w:rPr>
          <w:lang w:val="uk-UA"/>
        </w:rPr>
        <w:t>з пневмотораксом; 2. з клапанним пневмотораксом; 3. з гемотораксом.</w:t>
      </w:r>
    </w:p>
    <w:p>
      <w:pPr>
        <w:pStyle w:val="Normal"/>
        <w:ind w:left="360" w:hanging="0"/>
        <w:rPr>
          <w:lang w:val="uk-UA"/>
        </w:rPr>
      </w:pPr>
      <w:r>
        <w:rPr>
          <w:lang w:val="uk-UA"/>
        </w:rPr>
        <w:t>При відкритих пошкодженнях легкого додається ще одна група - з відкритим пневмото-раксом.</w:t>
      </w:r>
    </w:p>
    <w:p>
      <w:pPr>
        <w:pStyle w:val="Normal"/>
        <w:ind w:left="360" w:hanging="0"/>
        <w:rPr>
          <w:lang w:val="uk-UA"/>
        </w:rPr>
      </w:pPr>
      <w:r>
        <w:rPr>
          <w:lang w:val="uk-UA"/>
        </w:rPr>
        <w:t>Клініка: 1. Загальні симптоми пошкоджень. 2. Специфічні симптоми.</w:t>
      </w:r>
    </w:p>
    <w:p>
      <w:pPr>
        <w:pStyle w:val="Normal"/>
        <w:ind w:left="360" w:hanging="0"/>
        <w:rPr>
          <w:lang w:val="uk-UA"/>
        </w:rPr>
      </w:pPr>
      <w:r>
        <w:rPr>
          <w:lang w:val="uk-UA"/>
        </w:rPr>
        <w:t>До загальних симптомів належать: біль, ознаки кровотечі, шоку, дихальної недостато-чности. До специфічних симптомів відносяться: пневмоторакс, гемоторакс, підшкірна емфізема, кровохаркання.</w:t>
      </w:r>
    </w:p>
    <w:p>
      <w:pPr>
        <w:pStyle w:val="Normal"/>
        <w:ind w:left="360" w:hanging="0"/>
        <w:rPr>
          <w:lang w:val="uk-UA"/>
        </w:rPr>
      </w:pPr>
      <w:r>
        <w:rPr>
          <w:lang w:val="uk-UA"/>
        </w:rPr>
        <w:t>Діагностика: 1.Клиника. 2. Оглядова рентгенографія (мікроскопія) грудної клітки. 3.УЗИ груд-ної клітини. 4.Плевральная пункція. 5. Торакоскопия 6. ПХО рани.</w:t>
      </w:r>
    </w:p>
    <w:p>
      <w:pPr>
        <w:pStyle w:val="Normal"/>
        <w:ind w:left="360" w:hanging="0"/>
        <w:rPr>
          <w:lang w:val="uk-UA"/>
        </w:rPr>
      </w:pPr>
      <w:r>
        <w:rPr>
          <w:lang w:val="uk-UA"/>
        </w:rPr>
        <w:t>Лікування: Загальні принципи лікування залежать від виду та тяжкості розриву або рани легені. Вони включають в себе: усунення больового синдрому, ранній і повноцінне дренування плев-ральной порожнини з метою швидкого розправлення легені, ефективне підтримання проходимос-ти дихальних шляхів, герметизацію грудної стінки при відкритих пошкодженнях, антимикроб-ву і підтримуючу терапію.</w:t>
      </w:r>
    </w:p>
    <w:p>
      <w:pPr>
        <w:pStyle w:val="Normal"/>
        <w:ind w:left="360" w:hanging="0"/>
        <w:rPr>
          <w:lang w:val="uk-UA"/>
        </w:rPr>
      </w:pPr>
      <w:r>
        <w:rPr>
          <w:lang w:val="uk-UA"/>
        </w:rPr>
        <w:t>При пошкодженні легені з відкритим пневмотораксом, перш за все, проводиться ПХО рани, ушивання відкритого пневмотораксу та дренування плевральної порожнини. Режим разряже-ня при аспірації для склеювання країв рани легені складає 15-20 см.вод.ст.</w:t>
      </w:r>
    </w:p>
    <w:p>
      <w:pPr>
        <w:pStyle w:val="Normal"/>
        <w:ind w:left="360" w:hanging="0"/>
        <w:rPr>
          <w:lang w:val="uk-UA"/>
        </w:rPr>
      </w:pPr>
      <w:r>
        <w:rPr>
          <w:lang w:val="uk-UA"/>
        </w:rPr>
        <w:t>При пошкодженні легені з малим гемотораксом - проводиться пункція плевральної по-лости і видалення крові з синуса. При середньому гемотораксу показано дренування плевральної порожнини з реинфузией крові.</w:t>
      </w:r>
    </w:p>
    <w:p>
      <w:pPr>
        <w:pStyle w:val="Normal"/>
        <w:ind w:left="360" w:hanging="0"/>
        <w:rPr>
          <w:lang w:val="uk-UA"/>
        </w:rPr>
      </w:pPr>
      <w:r>
        <w:rPr>
          <w:lang w:val="uk-UA"/>
        </w:rPr>
        <w:t>Показання до торакотомії при пошкодженнях легкого:</w:t>
      </w:r>
    </w:p>
    <w:p>
      <w:pPr>
        <w:pStyle w:val="Normal"/>
        <w:ind w:left="360" w:hanging="0"/>
        <w:rPr>
          <w:lang w:val="uk-UA"/>
        </w:rPr>
      </w:pPr>
      <w:r>
        <w:rPr>
          <w:lang w:val="uk-UA"/>
        </w:rPr>
        <w:t>1. Профузні внутрішньоплеврально кровотеча. 2. Триваюче внутрішньоплеврально кровотеча - якщо по дренажу виділяється 300 мл крові на годину і більше, при позитивній пробі Рувилуа-Грегуара. 3. Некупирующийся консервативно напружений пневмоторакс.</w:t>
      </w:r>
    </w:p>
    <w:p>
      <w:pPr>
        <w:pStyle w:val="Normal"/>
        <w:ind w:left="360" w:hanging="0"/>
        <w:rPr>
          <w:lang w:val="uk-UA"/>
        </w:rPr>
      </w:pPr>
      <w:r>
        <w:rPr>
          <w:lang w:val="uk-UA"/>
        </w:rPr>
        <w:t>Оперативний доступ при травмі легкого - бокова торакотомія в 5-6 міжребер'ї.</w:t>
      </w:r>
    </w:p>
    <w:p>
      <w:pPr>
        <w:pStyle w:val="Normal"/>
        <w:ind w:left="360" w:hanging="0"/>
        <w:rPr>
          <w:lang w:val="uk-UA"/>
        </w:rPr>
      </w:pPr>
      <w:r>
        <w:rPr>
          <w:lang w:val="uk-UA"/>
        </w:rPr>
        <w:t>Оперативна тактика: При поверхневих ранах, пошкодженні периферичної зони лег-кого - накладають вузлові шви. Для цього використовуються тонкі шовкові, капронові або лавсанові нитки.</w:t>
      </w:r>
    </w:p>
    <w:p>
      <w:pPr>
        <w:pStyle w:val="Normal"/>
        <w:ind w:left="360" w:hanging="0"/>
        <w:rPr>
          <w:lang w:val="uk-UA"/>
        </w:rPr>
      </w:pPr>
      <w:r>
        <w:rPr>
          <w:lang w:val="uk-UA"/>
        </w:rPr>
        <w:t>При глибоких ранах легкого: проводиться ревізія ранового каналу, видалення згустків крові, сторонніх тел. При необхідності розсікають легенева тканина над рановим каналом. При ревізії прошиваються і перев'язуються пошкоджені судини і дрібні бронхи. Особливо ретельно проводиться ревізія ран у корені легені. Глибока рана легкого повинна бути ушіта герметично, без залишення мертвих просторів. Для досягнення цього рана ушивається на всю глибину однією ниткою або кількома рядами швів. Для прошивання застосовується кругла, велика круто вигнута голка.</w:t>
      </w:r>
    </w:p>
    <w:p>
      <w:pPr>
        <w:pStyle w:val="Normal"/>
        <w:ind w:left="360" w:hanging="0"/>
        <w:rPr>
          <w:lang w:val="uk-UA"/>
        </w:rPr>
      </w:pPr>
      <w:r>
        <w:rPr>
          <w:lang w:val="uk-UA"/>
        </w:rPr>
        <w:t>При значному руйнуванні краю легкого показана клиноподібна атипова резекція. Легке в межах здорових тканин двічі прошивають апаратом УКЛ.</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При размозжении тканини легені в межах одного або декількох сегментів - проводиться резекція одного або декількох сегментів. При масивному руйнування легеневої тканини в межах однієї частки проводиться лобектомія. При руйнуванні всього легені, пошкодженні його кореня - показана пульмонэктомия.</w:t>
      </w:r>
    </w:p>
    <w:p>
      <w:pPr>
        <w:pStyle w:val="Normal"/>
        <w:ind w:left="360" w:hanging="0"/>
        <w:rPr>
          <w:lang w:val="uk-UA"/>
        </w:rPr>
      </w:pPr>
      <w:r>
        <w:rPr>
          <w:lang w:val="uk-UA"/>
        </w:rPr>
        <w:t>Після закінчення втручання на легкому плевральна порожнина звільняється від згустків крові і встановлюється плевральний дренаж по Бюлау. Перед ушиванням торакотомной рани необхідно переконатися в повному розправленні легені або його частини, що залишилася.</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b/>
          <w:b/>
          <w:lang w:val="uk-UA"/>
        </w:rPr>
      </w:pPr>
      <w:r>
        <w:rPr>
          <w:b/>
          <w:lang w:val="uk-UA"/>
        </w:rPr>
      </w:r>
    </w:p>
    <w:p>
      <w:pPr>
        <w:pStyle w:val="Normal"/>
        <w:ind w:left="360" w:hanging="0"/>
        <w:rPr>
          <w:lang w:val="uk-UA"/>
        </w:rPr>
      </w:pPr>
      <w:r>
        <w:rPr>
          <w:b/>
          <w:lang w:val="uk-UA"/>
        </w:rPr>
        <w:t>ПОШКОДЖЕННЯ ТРАХЕЇ І БРОНХІВ.</w:t>
      </w:r>
    </w:p>
    <w:p>
      <w:pPr>
        <w:pStyle w:val="Normal"/>
        <w:ind w:left="360" w:hanging="0"/>
        <w:rPr>
          <w:lang w:val="uk-UA"/>
        </w:rPr>
      </w:pPr>
      <w:r>
        <w:rPr>
          <w:lang w:val="uk-UA"/>
        </w:rPr>
        <w:t>Класифікація: розрізняють закриті і відкриті ушкодження трахеї і бронхів.</w:t>
      </w:r>
    </w:p>
    <w:p>
      <w:pPr>
        <w:pStyle w:val="Normal"/>
        <w:ind w:left="360" w:hanging="0"/>
        <w:rPr>
          <w:lang w:val="uk-UA"/>
        </w:rPr>
      </w:pPr>
      <w:r>
        <w:rPr>
          <w:lang w:val="uk-UA"/>
        </w:rPr>
        <w:t>За глибиною ушкодження бувають - неповні (пошкодження слизової або хрящів) і пів-ві (що проникають у просвіт) Повні розриви можуть бути з роз'єднанням решт бронхів і без роз'єднання. Пошкодження бронхів вкрай рідко бувають ізольованими. Частіше пов-реждаются одночасно легені, середостіння, великі судини. Пошкодження трахеї б-вають внаслідок ножових і вогнепальних поранень шиї.</w:t>
      </w:r>
    </w:p>
    <w:p>
      <w:pPr>
        <w:pStyle w:val="Normal"/>
        <w:ind w:left="360" w:hanging="0"/>
        <w:rPr>
          <w:lang w:val="uk-UA"/>
        </w:rPr>
      </w:pPr>
      <w:r>
        <w:rPr>
          <w:lang w:val="uk-UA"/>
        </w:rPr>
        <w:t>Клініка: залежить від локалізації та об'єму пошкодження.</w:t>
      </w:r>
    </w:p>
    <w:p>
      <w:pPr>
        <w:pStyle w:val="Normal"/>
        <w:ind w:left="360" w:hanging="0"/>
        <w:rPr>
          <w:lang w:val="uk-UA"/>
        </w:rPr>
      </w:pPr>
      <w:r>
        <w:rPr>
          <w:lang w:val="uk-UA"/>
        </w:rPr>
        <w:t>Характерні ознаки: 1.Эмфизема середостіння. 2. Підшкірна емфізема. 3. Кровохаркання. 4. Напружений пневмоторакс. 5. Рана на шиї, сполучена з трахеєю.</w:t>
      </w:r>
    </w:p>
    <w:p>
      <w:pPr>
        <w:pStyle w:val="Normal"/>
        <w:ind w:left="360" w:hanging="0"/>
        <w:rPr>
          <w:lang w:val="uk-UA"/>
        </w:rPr>
      </w:pPr>
      <w:r>
        <w:rPr>
          <w:lang w:val="uk-UA"/>
        </w:rPr>
        <w:t>При всіх видах ушкоджень трахеї і бронхів має місце порушення вентиляції з вира-женной дихальною недостатністю. Іноді розвивається асфіксія.</w:t>
      </w:r>
    </w:p>
    <w:p>
      <w:pPr>
        <w:pStyle w:val="Normal"/>
        <w:ind w:left="360" w:hanging="0"/>
        <w:rPr>
          <w:lang w:val="uk-UA"/>
        </w:rPr>
      </w:pPr>
      <w:r>
        <w:rPr>
          <w:lang w:val="uk-UA"/>
        </w:rPr>
        <w:t>При відкритих пошкодженнях трахеї з рани шиї зі свистом виходить повітря з домішкою крові.</w:t>
      </w:r>
    </w:p>
    <w:p>
      <w:pPr>
        <w:pStyle w:val="Normal"/>
        <w:ind w:left="360" w:hanging="0"/>
        <w:rPr>
          <w:lang w:val="uk-UA"/>
        </w:rPr>
      </w:pPr>
      <w:r>
        <w:rPr>
          <w:lang w:val="uk-UA"/>
        </w:rPr>
        <w:t>При поєднаних пошкодженнях трахеї і бронхів на перший план виступають ознаки шо-ка, крововтрати, дихальної недостатності.</w:t>
      </w:r>
    </w:p>
    <w:p>
      <w:pPr>
        <w:pStyle w:val="Normal"/>
        <w:ind w:left="360" w:hanging="0"/>
        <w:rPr>
          <w:lang w:val="uk-UA"/>
        </w:rPr>
      </w:pPr>
      <w:r>
        <w:rPr>
          <w:lang w:val="uk-UA"/>
        </w:rPr>
        <w:t>Діагностика: 1. Клініка. 2. Оглядова рентгенографія грудної клітки. Основні рентгено-логічні ознаки пошкодження бронхів: емфізема середостіння, пневмоторакс, ателектаз лег-кого, підшкірна емфізема. 3. Бронхоскопія. 4. Торакоскопия 5. Комп'ютерна томографія. Обов обов'язково необхідно досліджувати стравохід. Непрямими ознаками пошкодження бронхів явля-ються: рясне відходження повітря по плевральному дренажу, неефективність дренування плевральної порожнини, колапс частки або легені на тлі плеврального дренажу, нарастающяя ем-физема середостіння.</w:t>
      </w:r>
    </w:p>
    <w:p>
      <w:pPr>
        <w:pStyle w:val="Normal"/>
        <w:ind w:left="360" w:hanging="0"/>
        <w:rPr>
          <w:lang w:val="uk-UA"/>
        </w:rPr>
      </w:pPr>
      <w:r>
        <w:rPr>
          <w:lang w:val="uk-UA"/>
        </w:rPr>
        <w:t>Лікування: Головне завдання передопераційного періоду - забезпечення і підтримка проходять тренін-хідності дихальних шляхів. При емфіземі середостіння проводиться шийна медиастинотомия. При напруженому пневмотораксі встановлюється плевральний дренаж у 2 міжребер'ї. При по-дозрении на ушкодження бронха або грудного відділу трахеї або встановленому діагнозі пошкодити-дження бронха, показана термінова торакотомія. Найбільш зручним є бічний доступ. При ізольованому пошкодженні грудного відділу трахеї виконується поздовжня або поздовжньо-поперечна стернотомія.</w:t>
      </w:r>
    </w:p>
    <w:p>
      <w:pPr>
        <w:pStyle w:val="Normal"/>
        <w:ind w:left="360" w:hanging="0"/>
        <w:rPr>
          <w:lang w:val="uk-UA"/>
        </w:rPr>
      </w:pPr>
      <w:r>
        <w:rPr>
          <w:lang w:val="uk-UA"/>
        </w:rPr>
        <w:t>Оперативна тактика: Розрізняють наступні види операцій при пошкодженні бронхів: 1. накладення швів на рановий дефект; 2. висічення країв дефекту, клиноподібна або циркулярна резекція з відновленням прохідності просвіту; 3. накладення анастомозу кінець в кінець при відриві бронха; 4. лобектомія або пульмонэктомия.</w:t>
      </w:r>
    </w:p>
    <w:p>
      <w:pPr>
        <w:pStyle w:val="Normal"/>
        <w:ind w:left="360" w:hanging="0"/>
        <w:rPr>
          <w:lang w:val="uk-UA"/>
        </w:rPr>
      </w:pPr>
      <w:r>
        <w:drawing>
          <wp:anchor behindDoc="0" distT="0" distB="0" distL="114935" distR="114935" simplePos="0" locked="0" layoutInCell="0" allowOverlap="1" relativeHeight="4">
            <wp:simplePos x="0" y="0"/>
            <wp:positionH relativeFrom="column">
              <wp:posOffset>2394585</wp:posOffset>
            </wp:positionH>
            <wp:positionV relativeFrom="paragraph">
              <wp:posOffset>1697990</wp:posOffset>
            </wp:positionV>
            <wp:extent cx="3171825" cy="19653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29" r="-18" b="-29"/>
                    <a:stretch>
                      <a:fillRect/>
                    </a:stretch>
                  </pic:blipFill>
                  <pic:spPr bwMode="auto">
                    <a:xfrm>
                      <a:off x="0" y="0"/>
                      <a:ext cx="3171825" cy="1965325"/>
                    </a:xfrm>
                    <a:prstGeom prst="rect">
                      <a:avLst/>
                    </a:prstGeom>
                  </pic:spPr>
                </pic:pic>
              </a:graphicData>
            </a:graphic>
          </wp:anchor>
        </w:drawing>
      </w:r>
      <w:r>
        <w:rPr>
          <w:lang w:val="uk-UA"/>
        </w:rPr>
        <w:t>Показанням до ушивання є невеликі рани і дефекти. При рваних, забитих ранах проводиться.</w:t>
      </w:r>
    </w:p>
    <w:p>
      <w:pPr>
        <w:pStyle w:val="Normal"/>
        <w:ind w:left="360" w:hanging="0"/>
        <w:rPr>
          <w:lang w:val="uk-UA"/>
        </w:rPr>
      </w:pPr>
      <w:r>
        <w:rPr>
          <w:lang w:val="uk-UA"/>
        </w:rPr>
        <w:t>висічення країв рани з відновленням прохідності бронха. Показання до пульмонектомія: значне руйнування легеневої тканини, неможливість відновлення прохідності бронха, пошкодження судин кореня легені.</w:t>
      </w:r>
    </w:p>
    <w:p>
      <w:pPr>
        <w:pStyle w:val="Normal"/>
        <w:ind w:left="360" w:hanging="0"/>
        <w:rPr>
          <w:lang w:val="uk-UA"/>
        </w:rPr>
      </w:pPr>
      <w:r>
        <w:rPr>
          <w:lang w:val="uk-UA"/>
        </w:rPr>
      </w:r>
    </w:p>
    <w:p>
      <w:pPr>
        <w:pStyle w:val="Normal"/>
        <w:ind w:left="360" w:hanging="0"/>
        <w:rPr>
          <w:b/>
          <w:b/>
          <w:lang w:val="uk-UA"/>
        </w:rPr>
      </w:pPr>
      <w:r>
        <w:rPr>
          <w:b/>
          <w:lang w:val="uk-UA"/>
        </w:rPr>
      </w:r>
    </w:p>
    <w:p>
      <w:pPr>
        <w:pStyle w:val="Normal"/>
        <w:ind w:left="360" w:hanging="0"/>
        <w:rPr>
          <w:lang w:val="uk-UA"/>
        </w:rPr>
      </w:pPr>
      <w:r>
        <w:rPr>
          <w:lang w:val="uk-UA"/>
        </w:rPr>
        <w:t>ЛІТЕРАТУРА</w:t>
      </w:r>
    </w:p>
    <w:p>
      <w:pPr>
        <w:pStyle w:val="Normal"/>
        <w:ind w:left="360" w:hanging="0"/>
        <w:rPr>
          <w:lang w:val="uk-UA"/>
        </w:rPr>
      </w:pPr>
      <w:r>
        <w:rPr>
          <w:lang w:val="uk-UA"/>
        </w:rPr>
        <w:t>1. Вагнер Е.А.  Проникаючі поранення грудей - М: Медицина, 1975.</w:t>
      </w:r>
    </w:p>
    <w:p>
      <w:pPr>
        <w:pStyle w:val="Normal"/>
        <w:ind w:left="360" w:hanging="0"/>
        <w:rPr>
          <w:lang w:val="uk-UA"/>
        </w:rPr>
      </w:pPr>
      <w:r>
        <w:rPr>
          <w:lang w:val="uk-UA"/>
        </w:rPr>
        <w:t>2. Вагнер Е.А., Перельман М.И. та ін. Розриви бронхів - М: Медицина, 1985.</w:t>
      </w:r>
    </w:p>
    <w:p>
      <w:pPr>
        <w:pStyle w:val="Normal"/>
        <w:ind w:left="360" w:hanging="0"/>
        <w:rPr>
          <w:lang w:val="uk-UA"/>
        </w:rPr>
      </w:pPr>
      <w:r>
        <w:rPr>
          <w:lang w:val="uk-UA"/>
        </w:rPr>
        <w:t>3. Колесов А.П., Бисенков Л.Н. Хірургічне лікування вогнепальних ушкоджень грудей - Л.: Медицина, 1986.</w:t>
      </w:r>
    </w:p>
    <w:p>
      <w:pPr>
        <w:pStyle w:val="Normal"/>
        <w:ind w:left="360" w:hanging="0"/>
        <w:rPr>
          <w:lang w:val="uk-UA"/>
        </w:rPr>
      </w:pPr>
      <w:r>
        <w:rPr>
          <w:lang w:val="uk-UA"/>
        </w:rPr>
        <w:t>4. Кутушев Ф.Х., Гвоздьов М.П., Філін В.І., Либов А.С. "Невідкладна хірургія грудей і живота" - Л.: Медицина, 1984.</w:t>
      </w:r>
    </w:p>
    <w:p>
      <w:pPr>
        <w:pStyle w:val="Normal"/>
        <w:ind w:left="360" w:hanging="0"/>
        <w:rPr>
          <w:lang w:val="uk-UA"/>
        </w:rPr>
      </w:pPr>
      <w:r>
        <w:rPr>
          <w:lang w:val="uk-UA"/>
        </w:rPr>
        <w:t>5. Лукомський Г.І., Шулутко М.Л. та ін Бронхопульмонология - М: Медицина, 1982.</w:t>
      </w:r>
    </w:p>
    <w:p>
      <w:pPr>
        <w:pStyle w:val="Normal"/>
        <w:ind w:left="360" w:hanging="0"/>
        <w:rPr>
          <w:lang w:val="uk-UA"/>
        </w:rPr>
      </w:pPr>
      <w:r>
        <w:rPr>
          <w:lang w:val="uk-UA"/>
        </w:rPr>
        <w:t>6. Невідкладна хірургія грудей /Л.М. Бисенков, Н.В. Бебия, О.М. Бєльських та ін - Спб.: «Logos», 1995.</w:t>
      </w:r>
    </w:p>
    <w:p>
      <w:pPr>
        <w:pStyle w:val="Normal"/>
        <w:ind w:left="360" w:hanging="0"/>
        <w:rPr>
          <w:lang w:val="uk-UA"/>
        </w:rPr>
      </w:pPr>
      <w:r>
        <w:rPr>
          <w:lang w:val="uk-UA"/>
        </w:rPr>
        <w:t>7. Перельман М.И., Юсупов І.А., Сєдова Т.ЗВ. Хірургія грудної протоки - М: Медицина, 1984.</w:t>
      </w:r>
    </w:p>
    <w:p>
      <w:pPr>
        <w:pStyle w:val="Normal"/>
        <w:ind w:left="360" w:hanging="0"/>
        <w:rPr>
          <w:lang w:val="uk-UA"/>
        </w:rPr>
      </w:pPr>
      <w:r>
        <w:rPr>
          <w:lang w:val="uk-UA"/>
        </w:rPr>
        <w:t>8. Рабкін І.Х., Акпербеков А.А. Рентгендіагностика захворювань і ушкоджень діафрагми - М., 1973.</w:t>
      </w:r>
    </w:p>
    <w:p>
      <w:pPr>
        <w:pStyle w:val="Normal"/>
        <w:ind w:left="360" w:hanging="0"/>
        <w:rPr>
          <w:lang w:val="uk-UA"/>
        </w:rPr>
      </w:pPr>
      <w:r>
        <w:rPr>
          <w:lang w:val="uk-UA"/>
        </w:rPr>
        <w:t>9. Романенко А.Е., Чухрієнко Д.П., Мілько Б.О. Закриті ушкодження органів грудної клет-ки - Київ, "Здоров'я", 1982.</w:t>
      </w:r>
    </w:p>
    <w:p>
      <w:pPr>
        <w:pStyle w:val="Normal"/>
        <w:ind w:left="360" w:hanging="0"/>
        <w:rPr>
          <w:b/>
          <w:b/>
          <w:lang w:val="uk-UA"/>
        </w:rPr>
      </w:pPr>
      <w:r>
        <w:rPr>
          <w:b/>
          <w:lang w:val="uk-UA"/>
        </w:rPr>
      </w:r>
    </w:p>
    <w:p>
      <w:pPr>
        <w:pStyle w:val="Normal"/>
        <w:ind w:left="360" w:hanging="0"/>
        <w:rPr/>
      </w:pPr>
      <w:r>
        <w:rPr>
          <w:b/>
          <w:lang w:val="uk-UA"/>
        </w:rPr>
        <w:t>Методичні матеріали склав ас.</w:t>
      </w:r>
      <w:r>
        <w:rPr>
          <w:lang w:val="uk-UA"/>
        </w:rPr>
        <w:t xml:space="preserve"> </w:t>
      </w:r>
      <w:r>
        <w:rPr>
          <w:b/>
          <w:lang w:val="uk-UA"/>
        </w:rPr>
        <w:t>Кацап 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2">
    <w:name w:val="Основной текст 2"/>
    <w:basedOn w:val="Normal"/>
    <w:qFormat/>
    <w:pPr>
      <w:tabs>
        <w:tab w:val="clear" w:pos="708"/>
        <w:tab w:val="left" w:pos="-426" w:leader="none"/>
        <w:tab w:val="left" w:pos="5670" w:leader="none"/>
      </w:tabs>
      <w:ind w:right="-7" w:hanging="0"/>
      <w:jc w:val="both"/>
    </w:pPr>
    <w:rPr>
      <w:sz w:val="20"/>
      <w:szCs w:val="20"/>
      <w:lang w:val="en-US"/>
    </w:rPr>
  </w:style>
  <w:style w:type="paragraph" w:styleId="Style12">
    <w:name w:val="Цитата"/>
    <w:basedOn w:val="Normal"/>
    <w:qFormat/>
    <w:pPr>
      <w:ind w:left="-113" w:right="-113"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2:00Z</dcterms:created>
  <dc:creator>marisha</dc:creator>
  <dc:description/>
  <cp:keywords/>
  <dc:language>en-US</dc:language>
  <cp:lastModifiedBy>Owner</cp:lastModifiedBy>
  <dcterms:modified xsi:type="dcterms:W3CDTF">2018-02-05T18:58:00Z</dcterms:modified>
  <cp:revision>7</cp:revision>
  <dc:subject/>
  <dc:title/>
</cp:coreProperties>
</file>