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СКИЙ НАЦИОНАЛЬНЫЙ МЕДИЦИНСКИЙ УНИВЕРСИТЕТ</w:t>
      </w:r>
    </w:p>
    <w:p>
      <w:pPr>
        <w:pStyle w:val="Normal"/>
        <w:jc w:val="center"/>
        <w:rPr>
          <w:b/>
          <w:b/>
          <w:sz w:val="32"/>
          <w:szCs w:val="32"/>
        </w:rPr>
      </w:pPr>
      <w:r>
        <w:rPr>
          <w:b/>
          <w:sz w:val="32"/>
          <w:szCs w:val="32"/>
        </w:rPr>
        <w:t>Кафедра хирургии №3 с курсом нейрохирургии</w:t>
      </w:r>
    </w:p>
    <w:p>
      <w:pPr>
        <w:pStyle w:val="Normal"/>
        <w:jc w:val="center"/>
        <w:rPr>
          <w:b/>
          <w:b/>
          <w:sz w:val="32"/>
          <w:szCs w:val="32"/>
        </w:rPr>
      </w:pPr>
      <w:r>
        <w:rPr>
          <w:b/>
          <w:sz w:val="32"/>
          <w:szCs w:val="32"/>
        </w:rPr>
      </w:r>
    </w:p>
    <w:p>
      <w:pPr>
        <w:pStyle w:val="Normal"/>
        <w:tabs>
          <w:tab w:val="clear" w:pos="708"/>
          <w:tab w:val="left" w:pos="6825" w:leader="none"/>
        </w:tabs>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РЕКОМЕНДАЦИИ ПО ИЗУЧЕНИЮ ТЕМЫ:</w:t>
      </w:r>
    </w:p>
    <w:p>
      <w:pPr>
        <w:pStyle w:val="Normal"/>
        <w:jc w:val="center"/>
        <w:rPr/>
      </w:pPr>
      <w:r>
        <w:rPr>
          <w:b/>
          <w:sz w:val="32"/>
          <w:szCs w:val="32"/>
        </w:rPr>
        <w:t>"ПОВРЕЖДЕНИЯ ЖИВОТА. ЗАКРЫТАЯ ТРАВМА ЖИВОТА. НОЖЕВЫЕ И ОГНЕСТРЕЛЬНЫЕ РАНЕНИЯ".</w:t>
      </w:r>
    </w:p>
    <w:p>
      <w:pPr>
        <w:pStyle w:val="Normal"/>
        <w:jc w:val="center"/>
        <w:rPr>
          <w:sz w:val="32"/>
          <w:szCs w:val="32"/>
        </w:rPr>
      </w:pPr>
      <w:r>
        <w:rPr>
          <w:sz w:val="32"/>
          <w:szCs w:val="32"/>
        </w:rPr>
        <w:t>для студентов стоматологического факультет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right"/>
        <w:rPr>
          <w:sz w:val="32"/>
          <w:szCs w:val="32"/>
        </w:rPr>
      </w:pPr>
      <w:r>
        <w:rPr>
          <w:sz w:val="32"/>
          <w:szCs w:val="32"/>
        </w:rPr>
        <w:t>Утверждено на методическом совещании кафедры</w:t>
      </w:r>
    </w:p>
    <w:p>
      <w:pPr>
        <w:pStyle w:val="Normal"/>
        <w:jc w:val="right"/>
        <w:rPr>
          <w:sz w:val="32"/>
          <w:szCs w:val="32"/>
        </w:rPr>
      </w:pPr>
      <w:r>
        <w:rPr>
          <w:sz w:val="32"/>
          <w:szCs w:val="32"/>
        </w:rPr>
        <w:t>"28" ___ 08___ 2015 Протокол №_1_</w:t>
      </w:r>
    </w:p>
    <w:p>
      <w:pPr>
        <w:pStyle w:val="Normal"/>
        <w:tabs>
          <w:tab w:val="clear" w:pos="708"/>
          <w:tab w:val="left" w:pos="1935" w:leader="none"/>
        </w:tabs>
        <w:jc w:val="right"/>
        <w:rPr>
          <w:sz w:val="32"/>
          <w:szCs w:val="32"/>
        </w:rPr>
      </w:pPr>
      <w:r>
        <w:rPr>
          <w:sz w:val="32"/>
          <w:szCs w:val="32"/>
        </w:rPr>
        <w:tab/>
      </w:r>
    </w:p>
    <w:p>
      <w:pPr>
        <w:pStyle w:val="Normal"/>
        <w:jc w:val="right"/>
        <w:rPr>
          <w:sz w:val="32"/>
          <w:szCs w:val="32"/>
        </w:rPr>
      </w:pPr>
      <w:r>
        <w:rPr>
          <w:sz w:val="32"/>
          <w:szCs w:val="32"/>
        </w:rPr>
        <w:t>Зав. кафедрой, профессор А.С. сон</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b/>
          <w:sz w:val="32"/>
          <w:szCs w:val="32"/>
        </w:rPr>
        <w:t>Одесса – 2015</w:t>
      </w:r>
    </w:p>
    <w:p>
      <w:pPr>
        <w:pStyle w:val="Normal"/>
        <w:rPr/>
      </w:pPr>
      <w:r>
        <w:rPr>
          <w:b/>
        </w:rPr>
        <w:t>Тема занятия: «ПОВРЕЖДЕНИЯ ЖИВОТА. ЗАКРЫТАЯ ТРАВМА ЖИВОТА. НОЖЕВЫЕ И ОГНЕСТРЕЛЬНЫЕ РАНЕНИЯ »- 2ч.</w:t>
      </w:r>
    </w:p>
    <w:p>
      <w:pPr>
        <w:pStyle w:val="Normal"/>
        <w:rPr>
          <w:b/>
          <w:b/>
        </w:rPr>
      </w:pPr>
      <w:r>
        <w:rPr>
          <w:b/>
        </w:rPr>
        <w:t>1. Актуальность темы.</w:t>
      </w:r>
    </w:p>
    <w:p>
      <w:pPr>
        <w:pStyle w:val="Normal"/>
        <w:rPr/>
      </w:pPr>
      <w:r>
        <w:rPr/>
        <w:t>Тяжесть клинического течения и результатов травматических повреждений органов брюшной полости характеризует данную патологию как одну из тяжелых глав ургентной хирургии. В наше техногенный век с каждым годом количество травматических повреждений растет, и нет никакой надежды на их снижение. Травмы живота известны хирургам с давних пор, они приносят больным чрезвычайно тяжелые физические и моральные страдания, и нередко создают угрозу для жизни больных. Еще в начале 20 века повреждения органов брюшной полости были фатальными. Но, несмотря на значительные достижения в организации хирургической помощи населению, травмы живота нередко заканчиваются летально. Оказания хирургической помощи больным с травмой живота остается сложным и не всегда разрешимой задачей, одну из главных ролей в которой играет своевременная диагностика и экстренная транспортировка пациентов в хирургический стационар. Об этом свидетельствует высокая летальность больных с травмами живота в Тюменской области (1 место по смертности).</w:t>
      </w:r>
    </w:p>
    <w:p>
      <w:pPr>
        <w:pStyle w:val="Normal"/>
        <w:rPr/>
      </w:pPr>
      <w:r>
        <w:rPr/>
        <w:t>Цели занятия:</w:t>
      </w:r>
    </w:p>
    <w:p>
      <w:pPr>
        <w:pStyle w:val="Normal"/>
        <w:rPr/>
      </w:pPr>
      <w:r>
        <w:rPr/>
        <w:t>На основе знаний о патофизиологических процессах, которые происходят в организме больного при травме живота, этиологии, клиники и принципы лечения больных с этой патологией уметь поставить и обосновать полный клинический диагноз, провести предоперационную подготовку, а в дальнейшем, в зависимости от клиники и операционных находок определить тактику хирургического лечения.</w:t>
      </w:r>
    </w:p>
    <w:p>
      <w:pPr>
        <w:pStyle w:val="Normal"/>
        <w:rPr/>
      </w:pPr>
      <w:r>
        <w:rPr>
          <w:b/>
        </w:rPr>
        <w:t>2. Общие цели:</w:t>
      </w:r>
      <w:r>
        <w:rPr/>
        <w:t xml:space="preserve"> Ознакомиться с современным состоянием патологии и ее распространенности.</w:t>
      </w:r>
    </w:p>
    <w:p>
      <w:pPr>
        <w:pStyle w:val="Normal"/>
        <w:rPr/>
      </w:pPr>
      <w:r>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
        <w:rPr/>
      </w:pPr>
      <w:r>
        <w:rPr/>
        <w:t>2.3. Конкретные цели:</w:t>
      </w:r>
    </w:p>
    <w:p>
      <w:pPr>
        <w:pStyle w:val="Normal"/>
        <w:rPr/>
      </w:pPr>
      <w:r>
        <w:rPr/>
        <w:t>- знать:</w:t>
      </w:r>
    </w:p>
    <w:p>
      <w:pPr>
        <w:pStyle w:val="Normal"/>
        <w:rPr/>
      </w:pPr>
      <w:r>
        <w:rPr/>
        <w:t>- Анатомию брюшной полости и забрюшинного пространства;</w:t>
      </w:r>
    </w:p>
    <w:p>
      <w:pPr>
        <w:pStyle w:val="Normal"/>
        <w:rPr/>
      </w:pPr>
      <w:r>
        <w:rPr/>
        <w:t>- патофизиологии брюшины;</w:t>
      </w:r>
    </w:p>
    <w:p>
      <w:pPr>
        <w:pStyle w:val="Normal"/>
        <w:rPr/>
      </w:pPr>
      <w:r>
        <w:rPr/>
        <w:t>- Клиника травмы живота, диф.диагностику различных повреждений;</w:t>
      </w:r>
    </w:p>
    <w:p>
      <w:pPr>
        <w:pStyle w:val="Normal"/>
        <w:rPr/>
      </w:pPr>
      <w:r>
        <w:rPr/>
        <w:t>- Основы предоперационной подготовки и послеоперационного ведения больных с травмой живота.</w:t>
      </w:r>
    </w:p>
    <w:p>
      <w:pPr>
        <w:pStyle w:val="Normal"/>
        <w:rPr/>
      </w:pPr>
      <w:r>
        <w:rPr/>
        <w:t>- Современные способы лечения травмы живота, их преимущества и недостатки;</w:t>
      </w:r>
    </w:p>
    <w:p>
      <w:pPr>
        <w:pStyle w:val="Normal"/>
        <w:rPr/>
      </w:pPr>
      <w:r>
        <w:rPr/>
        <w:t>- Послеоперационные осложнения травм живота.</w:t>
      </w:r>
    </w:p>
    <w:p>
      <w:pPr>
        <w:pStyle w:val="Normal"/>
        <w:rPr/>
      </w:pPr>
      <w:r>
        <w:rPr/>
        <w:t>2.4. На основе теоретических знаний по теме:</w:t>
      </w:r>
    </w:p>
    <w:p>
      <w:pPr>
        <w:pStyle w:val="Normal"/>
        <w:rPr/>
      </w:pPr>
      <w:r>
        <w:rPr/>
        <w:t>- уметь:</w:t>
      </w:r>
    </w:p>
    <w:p>
      <w:pPr>
        <w:pStyle w:val="Normal"/>
        <w:rPr/>
      </w:pPr>
      <w:r>
        <w:rPr/>
        <w:t>Провести клиническое обследование больного с травмой;</w:t>
      </w:r>
    </w:p>
    <w:p>
      <w:pPr>
        <w:pStyle w:val="Normal"/>
        <w:rPr/>
      </w:pPr>
      <w:r>
        <w:rPr/>
        <w:t>Провести дифференциальную диагностику с другими острыми хирургическими заболеваниями</w:t>
      </w:r>
    </w:p>
    <w:p>
      <w:pPr>
        <w:pStyle w:val="Normal"/>
        <w:rPr/>
      </w:pPr>
      <w:r>
        <w:rPr/>
        <w:t>Читать результаты лабораторных и инструментальных методов исследования;</w:t>
      </w:r>
    </w:p>
    <w:p>
      <w:pPr>
        <w:pStyle w:val="Normal"/>
        <w:rPr/>
      </w:pPr>
      <w:r>
        <w:rPr/>
        <w:t>Поставить и обосновать полный клинический диагноз.</w:t>
      </w:r>
    </w:p>
    <w:p>
      <w:pPr>
        <w:pStyle w:val="Normal"/>
        <w:rPr/>
      </w:pPr>
      <w:r>
        <w:rPr/>
        <w:t>2.5.Иметь представление:</w:t>
      </w:r>
    </w:p>
    <w:p>
      <w:pPr>
        <w:pStyle w:val="Normal"/>
        <w:rPr/>
      </w:pPr>
      <w:r>
        <w:rPr/>
        <w:t>О ходе и этапах операции при травме живота,</w:t>
      </w:r>
    </w:p>
    <w:p>
      <w:pPr>
        <w:pStyle w:val="Normal"/>
        <w:rPr/>
      </w:pPr>
      <w:r>
        <w:rPr/>
        <w:t>2.6.Уметь оказывать первую врачебную помощь пострадавшим на месте происшествия.</w:t>
      </w:r>
    </w:p>
    <w:p>
      <w:pPr>
        <w:pStyle w:val="Normal"/>
        <w:rPr>
          <w:b/>
          <w:b/>
        </w:rPr>
      </w:pPr>
      <w:r>
        <w:rPr>
          <w:b/>
        </w:rPr>
        <w:t>3. Содержание занятия</w:t>
      </w:r>
    </w:p>
    <w:p>
      <w:pPr>
        <w:pStyle w:val="Normal"/>
        <w:rPr>
          <w:lang w:val="uk-UA"/>
        </w:rPr>
      </w:pPr>
      <w:r>
        <w:rPr/>
        <w:t>3.1. Структурно-логическая схема содержания занятия;</w:t>
      </w:r>
    </w:p>
    <w:p>
      <w:pPr>
        <w:pStyle w:val="Normal1"/>
        <w:spacing w:lineRule="auto" w:line="240"/>
        <w:ind w:left="840" w:hanging="0"/>
        <w:jc w:val="both"/>
        <w:rPr>
          <w:b/>
          <w:b/>
          <w:i/>
          <w:i/>
          <w:sz w:val="24"/>
          <w:szCs w:val="24"/>
          <w:lang w:val="uk-UA"/>
        </w:rPr>
      </w:pPr>
      <w:r>
        <w:rPr>
          <w:b/>
          <w:i/>
          <w:sz w:val="24"/>
          <w:szCs w:val="24"/>
          <w:lang w:val="uk-UA"/>
        </w:rPr>
        <w:t xml:space="preserve"> </w:t>
      </w:r>
    </w:p>
    <w:p>
      <w:pPr>
        <w:pStyle w:val="Normal1"/>
        <w:spacing w:lineRule="auto" w:line="240"/>
        <w:ind w:left="840" w:hanging="0"/>
        <w:jc w:val="both"/>
        <w:rPr>
          <w:b/>
          <w:b/>
          <w:i/>
          <w:i/>
          <w:sz w:val="24"/>
          <w:szCs w:val="24"/>
          <w:lang w:val="uk-UA"/>
        </w:rPr>
      </w:pPr>
      <w:r>
        <w:rPr>
          <w:b/>
          <w:i/>
          <w:sz w:val="24"/>
          <w:szCs w:val="24"/>
          <w:lang w:val="uk-UA"/>
        </w:rPr>
        <mc:AlternateContent>
          <mc:Choice Requires="wps">
            <w:drawing>
              <wp:anchor behindDoc="0" distT="0" distB="0" distL="114935" distR="114935" simplePos="0" locked="0" layoutInCell="0" allowOverlap="1" relativeHeight="35">
                <wp:simplePos x="0" y="0"/>
                <wp:positionH relativeFrom="column">
                  <wp:posOffset>3029585</wp:posOffset>
                </wp:positionH>
                <wp:positionV relativeFrom="paragraph">
                  <wp:posOffset>1371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6">
                <wp:simplePos x="0" y="0"/>
                <wp:positionH relativeFrom="column">
                  <wp:posOffset>185420</wp:posOffset>
                </wp:positionH>
                <wp:positionV relativeFrom="paragraph">
                  <wp:posOffset>12763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jc w:val="center"/>
                              <w:rPr>
                                <w:b/>
                                <w:b/>
                                <w:lang w:val="uk-UA"/>
                              </w:rPr>
                            </w:pPr>
                            <w:r>
                              <w:rPr>
                                <w:b/>
                                <w:lang w:val="uk-UA"/>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jc w:val="center"/>
                        <w:rPr>
                          <w:b/>
                          <w:b/>
                          <w:lang w:val="uk-UA"/>
                        </w:rPr>
                      </w:pPr>
                      <w:r>
                        <w:rPr>
                          <w:b/>
                          <w:lang w:val="uk-UA"/>
                        </w:rPr>
                        <w:t>ОБЩЕЕ ОПРЕДЕЛЕНИЕ ПАТОЛОГИИ</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36">
                <wp:simplePos x="0" y="0"/>
                <wp:positionH relativeFrom="column">
                  <wp:posOffset>3029585</wp:posOffset>
                </wp:positionH>
                <wp:positionV relativeFrom="paragraph">
                  <wp:posOffset>1828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7">
                <wp:simplePos x="0" y="0"/>
                <wp:positionH relativeFrom="column">
                  <wp:posOffset>93980</wp:posOffset>
                </wp:positionH>
                <wp:positionV relativeFrom="paragraph">
                  <wp:posOffset>81915</wp:posOffset>
                </wp:positionV>
                <wp:extent cx="5962650" cy="292735"/>
                <wp:effectExtent l="0" t="0" r="0" b="0"/>
                <wp:wrapNone/>
                <wp:docPr id="4"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lang w:val="uk-UA"/>
                              </w:rPr>
                              <w:t>КЛАССИФИКАЦИЯ ТРАВМ ЖИВОТА</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lang w:val="uk-UA"/>
                        </w:rPr>
                        <w:t>КЛАССИФИКАЦИЯ ТРАВМ ЖИВОТА</w:t>
                      </w:r>
                      <w:r>
                        <w:rPr>
                          <w:b/>
                        </w:rPr>
                        <w:t xml:space="preserve">     </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9">
                <wp:simplePos x="0" y="0"/>
                <wp:positionH relativeFrom="column">
                  <wp:posOffset>3029585</wp:posOffset>
                </wp:positionH>
                <wp:positionV relativeFrom="paragraph">
                  <wp:posOffset>9144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1">
                <wp:simplePos x="0" y="0"/>
                <wp:positionH relativeFrom="column">
                  <wp:posOffset>1922780</wp:posOffset>
                </wp:positionH>
                <wp:positionV relativeFrom="paragraph">
                  <wp:posOffset>36195</wp:posOffset>
                </wp:positionV>
                <wp:extent cx="2305050" cy="386080"/>
                <wp:effectExtent l="0" t="0" r="0" b="0"/>
                <wp:wrapNone/>
                <wp:docPr id="6"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pPr>
                            <w:r>
                              <w:rPr>
                                <w:sz w:val="32"/>
                              </w:rPr>
                              <w:t>Д</w:t>
                            </w:r>
                            <w:r>
                              <w:rPr>
                                <w:sz w:val="32"/>
                                <w:lang w:val="uk-UA"/>
                              </w:rPr>
                              <w:t>И</w:t>
                            </w:r>
                            <w:r>
                              <w:rPr>
                                <w:sz w:val="32"/>
                              </w:rPr>
                              <w:t>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pPr>
                      <w:r>
                        <w:rPr>
                          <w:sz w:val="32"/>
                        </w:rPr>
                        <w:t>Д</w:t>
                      </w:r>
                      <w:r>
                        <w:rPr>
                          <w:sz w:val="32"/>
                          <w:lang w:val="uk-UA"/>
                        </w:rPr>
                        <w:t>И</w:t>
                      </w:r>
                      <w:r>
                        <w:rPr>
                          <w:sz w:val="32"/>
                        </w:rPr>
                        <w:t>АГНОСТИКА</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8">
                <wp:simplePos x="0" y="0"/>
                <wp:positionH relativeFrom="column">
                  <wp:posOffset>302958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0">
                <wp:simplePos x="0" y="0"/>
                <wp:positionH relativeFrom="column">
                  <wp:posOffset>1739900</wp:posOffset>
                </wp:positionH>
                <wp:positionV relativeFrom="paragraph">
                  <wp:posOffset>-9525</wp:posOffset>
                </wp:positionV>
                <wp:extent cx="2762250" cy="369570"/>
                <wp:effectExtent l="0" t="0" r="0" b="0"/>
                <wp:wrapNone/>
                <wp:docPr id="8" name="Frame4"/>
                <a:graphic xmlns:a="http://schemas.openxmlformats.org/drawingml/2006/main">
                  <a:graphicData uri="http://schemas.microsoft.com/office/word/2010/wordprocessingShape">
                    <wps:wsp>
                      <wps:cNvSpPr txBox="1"/>
                      <wps:spPr>
                        <a:xfrm>
                          <a:off x="0" y="0"/>
                          <a:ext cx="2762250" cy="369570"/>
                        </a:xfrm>
                        <a:prstGeom prst="rect"/>
                        <a:solidFill>
                          <a:srgbClr val="FFFFFF"/>
                        </a:solidFill>
                        <a:ln w="9525">
                          <a:solidFill>
                            <a:srgbClr val="000000"/>
                          </a:solidFill>
                        </a:ln>
                      </wps:spPr>
                      <wps:txbx>
                        <w:txbxContent>
                          <w:p>
                            <w:pPr>
                              <w:pStyle w:val="Normal"/>
                              <w:jc w:val="center"/>
                              <w:rPr>
                                <w:lang w:val="uk-UA"/>
                              </w:rPr>
                            </w:pPr>
                            <w:r>
                              <w:rPr>
                                <w:lang w:val="uk-UA"/>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9.1pt;mso-wrap-distance-left:9.05pt;mso-wrap-distance-right:9.05pt;mso-wrap-distance-top:0pt;mso-wrap-distance-bottom:0pt;margin-top:-0.75pt;mso-position-vertical-relative:text;margin-left:137pt;mso-position-horizontal-relative:text">
                <v:textbox>
                  <w:txbxContent>
                    <w:p>
                      <w:pPr>
                        <w:pStyle w:val="Normal"/>
                        <w:jc w:val="center"/>
                        <w:rPr>
                          <w:lang w:val="uk-UA"/>
                        </w:rPr>
                      </w:pPr>
                      <w:r>
                        <w:rPr>
                          <w:lang w:val="uk-UA"/>
                        </w:rPr>
                        <w:t>КЛИНИЧЕСКОЕ ТЕЧЕНИЕ</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846705</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2">
                <wp:simplePos x="0" y="0"/>
                <wp:positionH relativeFrom="column">
                  <wp:posOffset>1739900</wp:posOffset>
                </wp:positionH>
                <wp:positionV relativeFrom="paragraph">
                  <wp:posOffset>-9525</wp:posOffset>
                </wp:positionV>
                <wp:extent cx="2305050" cy="386080"/>
                <wp:effectExtent l="0" t="0" r="0" b="0"/>
                <wp:wrapNone/>
                <wp:docPr id="10"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lang w:val="uk-UA"/>
                        </w:rPr>
                      </w:pPr>
                      <w:r>
                        <w:rPr>
                          <w:sz w:val="32"/>
                          <w:lang w:val="uk-UA"/>
                        </w:rPr>
                        <w:t>ЛЕЧЕНИЕ</w:t>
                      </w:r>
                    </w:p>
                  </w:txbxContent>
                </v:textbox>
                <w10:wrap type="none"/>
              </v:rect>
            </w:pict>
          </mc:Fallback>
        </mc:AlternateContent>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846705</wp:posOffset>
                </wp:positionH>
                <wp:positionV relativeFrom="paragraph">
                  <wp:posOffset>13716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81915</wp:posOffset>
                </wp:positionV>
                <wp:extent cx="2078355" cy="457200"/>
                <wp:effectExtent l="0" t="0" r="0" b="0"/>
                <wp:wrapNone/>
                <wp:docPr id="12" name="Frame6"/>
                <a:graphic xmlns:a="http://schemas.openxmlformats.org/drawingml/2006/main">
                  <a:graphicData uri="http://schemas.microsoft.com/office/word/2010/wordprocessingShape">
                    <wps:wsp>
                      <wps:cNvSpPr txBox="1"/>
                      <wps:spPr>
                        <a:xfrm>
                          <a:off x="0" y="0"/>
                          <a:ext cx="2078355" cy="457200"/>
                        </a:xfrm>
                        <a:prstGeom prst="rect"/>
                        <a:solidFill>
                          <a:srgbClr val="FFFFFF"/>
                        </a:solidFill>
                        <a:ln w="9525">
                          <a:solidFill>
                            <a:srgbClr val="000000"/>
                          </a:solidFill>
                        </a:ln>
                      </wps:spPr>
                      <wps:txbx>
                        <w:txbxContent>
                          <w:p>
                            <w:pPr>
                              <w:pStyle w:val="Normal"/>
                              <w:rPr/>
                            </w:pPr>
                            <w:r>
                              <w:rPr/>
                              <w:t xml:space="preserve">ДОГОСПИТАЛЬНАЯ   </w:t>
                            </w:r>
                          </w:p>
                          <w:p>
                            <w:pPr>
                              <w:pStyle w:val="Normal"/>
                              <w:rPr/>
                            </w:pPr>
                            <w:r>
                              <w:rPr/>
                              <w:t xml:space="preserve">             </w:t>
                            </w:r>
                            <w:r>
                              <w:rPr/>
                              <w:t>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36pt;mso-wrap-distance-left:9.05pt;mso-wrap-distance-right:9.05pt;mso-wrap-distance-top:0pt;mso-wrap-distance-bottom:0pt;margin-top:6.45pt;mso-position-vertical-relative:text;margin-left:151.4pt;mso-position-horizontal-relative:text">
                <v:textbox>
                  <w:txbxContent>
                    <w:p>
                      <w:pPr>
                        <w:pStyle w:val="Normal"/>
                        <w:rPr/>
                      </w:pPr>
                      <w:r>
                        <w:rPr/>
                        <w:t xml:space="preserve">ДОГОСПИТАЛЬНАЯ   </w:t>
                      </w:r>
                    </w:p>
                    <w:p>
                      <w:pPr>
                        <w:pStyle w:val="Normal"/>
                        <w:rPr/>
                      </w:pPr>
                      <w:r>
                        <w:rPr/>
                        <w:t xml:space="preserve">             </w:t>
                      </w:r>
                      <w:r>
                        <w:rPr/>
                        <w:t>ПОМОЩЬ</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37">
                <wp:simplePos x="0" y="0"/>
                <wp:positionH relativeFrom="column">
                  <wp:posOffset>1475105</wp:posOffset>
                </wp:positionH>
                <wp:positionV relativeFrom="paragraph">
                  <wp:posOffset>137160</wp:posOffset>
                </wp:positionV>
                <wp:extent cx="365760" cy="457200"/>
                <wp:effectExtent l="0" t="3175" r="3810" b="63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5425</wp:posOffset>
                </wp:positionH>
                <wp:positionV relativeFrom="paragraph">
                  <wp:posOffset>13716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3">
                <wp:simplePos x="0" y="0"/>
                <wp:positionH relativeFrom="column">
                  <wp:posOffset>459740</wp:posOffset>
                </wp:positionH>
                <wp:positionV relativeFrom="paragraph">
                  <wp:posOffset>127635</wp:posOffset>
                </wp:positionV>
                <wp:extent cx="1847850" cy="386080"/>
                <wp:effectExtent l="0" t="0" r="0" b="0"/>
                <wp:wrapNone/>
                <wp:docPr id="1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А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ХИРУРГИЧЕСКА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0140</wp:posOffset>
                </wp:positionH>
                <wp:positionV relativeFrom="paragraph">
                  <wp:posOffset>127635</wp:posOffset>
                </wp:positionV>
                <wp:extent cx="1847850" cy="386080"/>
                <wp:effectExtent l="0" t="0" r="0" b="0"/>
                <wp:wrapNone/>
                <wp:docPr id="16"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pPr>
                      <w:r>
                        <w:rPr/>
                        <w:t>РЕАБИЛИТАЦИОННАЯ</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b/>
          <w:b/>
          <w:sz w:val="24"/>
          <w:szCs w:val="24"/>
          <w:lang w:val="uk-UA"/>
        </w:rPr>
      </w:pPr>
      <w:r>
        <w:rPr>
          <w:sz w:val="24"/>
          <w:szCs w:val="24"/>
          <w:lang w:val="uk-UA"/>
        </w:rPr>
        <w:t xml:space="preserve"> </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b/>
          <w:b/>
          <w:lang w:val="uk-UA"/>
        </w:rPr>
      </w:pPr>
      <w:r>
        <w:rPr>
          <w:b/>
          <w:lang w:val="uk-UA"/>
        </w:rPr>
        <w:t>3.2. Содержание темы:</w:t>
      </w:r>
    </w:p>
    <w:p>
      <w:pPr>
        <w:pStyle w:val="Normal"/>
        <w:rPr>
          <w:lang w:val="uk-UA"/>
        </w:rPr>
      </w:pPr>
      <w:r>
        <w:rPr>
          <w:lang w:val="uk-UA"/>
        </w:rPr>
        <w:t>Методические рекомендации по теме: «Травмы живота». Содержат краткие сведения по структуре, содержанию темы, системы, формы организации, цели обучения, оснащению занятия. Для самостоятельного изучения, предложены наиболее фундаментальные литературные источники по вопросу диагностики, тактики и лечения травм живота. Предложенные ситуационные задачи для контроля уровня знаний студентов.</w:t>
      </w:r>
    </w:p>
    <w:p>
      <w:pPr>
        <w:pStyle w:val="Normal"/>
        <w:rPr>
          <w:lang w:val="uk-UA"/>
        </w:rPr>
      </w:pPr>
      <w:r>
        <w:rPr>
          <w:lang w:val="uk-UA"/>
        </w:rPr>
      </w:r>
    </w:p>
    <w:p>
      <w:pPr>
        <w:pStyle w:val="Normal"/>
        <w:rPr>
          <w:lang w:val="uk-UA"/>
        </w:rPr>
      </w:pPr>
      <w:r>
        <w:rPr>
          <w:lang w:val="uk-UA"/>
        </w:rPr>
        <w:t>Вопросы базовых дисциплин, необходимых для усвоения данной темы.</w:t>
      </w:r>
    </w:p>
    <w:p>
      <w:pPr>
        <w:pStyle w:val="Normal"/>
        <w:rPr>
          <w:lang w:val="uk-UA"/>
        </w:rPr>
      </w:pPr>
      <w:r>
        <w:rPr>
          <w:lang w:val="uk-UA"/>
        </w:rPr>
        <w:t>1. Нормальная анатомия:</w:t>
      </w:r>
    </w:p>
    <w:p>
      <w:pPr>
        <w:pStyle w:val="Normal"/>
        <w:rPr>
          <w:lang w:val="uk-UA"/>
        </w:rPr>
      </w:pPr>
      <w:r>
        <w:rPr>
          <w:lang w:val="uk-UA"/>
        </w:rPr>
        <w:t>1) Анатомия органов брюшной полости и забрюшинного пространства;</w:t>
      </w:r>
    </w:p>
    <w:p>
      <w:pPr>
        <w:pStyle w:val="Normal"/>
        <w:rPr>
          <w:lang w:val="uk-UA"/>
        </w:rPr>
      </w:pPr>
      <w:r>
        <w:rPr>
          <w:lang w:val="uk-UA"/>
        </w:rPr>
        <w:t>2) Анатомия брюшины и передней брюшной стенки.</w:t>
      </w:r>
    </w:p>
    <w:p>
      <w:pPr>
        <w:pStyle w:val="Normal"/>
        <w:rPr>
          <w:lang w:val="uk-UA"/>
        </w:rPr>
      </w:pPr>
      <w:r>
        <w:rPr>
          <w:lang w:val="uk-UA"/>
        </w:rPr>
        <w:t>2. Топографическая анатомия и оперативная хирургия:</w:t>
      </w:r>
    </w:p>
    <w:p>
      <w:pPr>
        <w:pStyle w:val="Normal"/>
        <w:rPr>
          <w:lang w:val="uk-UA"/>
        </w:rPr>
      </w:pPr>
      <w:r>
        <w:rPr>
          <w:lang w:val="uk-UA"/>
        </w:rPr>
        <w:t>1. Топографическая анатомия органов брюшной полости и забрюшинного пространства;</w:t>
      </w:r>
    </w:p>
    <w:p>
      <w:pPr>
        <w:pStyle w:val="Normal"/>
        <w:rPr>
          <w:lang w:val="uk-UA"/>
        </w:rPr>
      </w:pPr>
      <w:r>
        <w:rPr>
          <w:lang w:val="uk-UA"/>
        </w:rPr>
        <w:t>2. Виды разрезов на брюшной стенке при травме живота,</w:t>
      </w:r>
    </w:p>
    <w:p>
      <w:pPr>
        <w:pStyle w:val="Normal"/>
        <w:rPr>
          <w:lang w:val="uk-UA"/>
        </w:rPr>
      </w:pPr>
      <w:r>
        <w:rPr>
          <w:lang w:val="uk-UA"/>
        </w:rPr>
        <w:t>3. Виды кишечных швов</w:t>
      </w:r>
    </w:p>
    <w:p>
      <w:pPr>
        <w:pStyle w:val="Normal"/>
        <w:rPr>
          <w:lang w:val="uk-UA"/>
        </w:rPr>
      </w:pPr>
      <w:r>
        <w:rPr>
          <w:lang w:val="uk-UA"/>
        </w:rPr>
        <w:t>4. Правила выполнения ПХО ран.</w:t>
      </w:r>
    </w:p>
    <w:p>
      <w:pPr>
        <w:pStyle w:val="Normal"/>
        <w:rPr>
          <w:lang w:val="uk-UA"/>
        </w:rPr>
      </w:pPr>
      <w:r>
        <w:rPr>
          <w:lang w:val="uk-UA"/>
        </w:rPr>
        <w:t>3. Патофизиология:</w:t>
      </w:r>
    </w:p>
    <w:p>
      <w:pPr>
        <w:pStyle w:val="Normal"/>
        <w:rPr>
          <w:lang w:val="uk-UA"/>
        </w:rPr>
      </w:pPr>
      <w:r>
        <w:rPr>
          <w:lang w:val="uk-UA"/>
        </w:rPr>
        <w:t>1) Патофизиологические изменения брюшины и органов брюшной полости при травме.</w:t>
      </w:r>
    </w:p>
    <w:p>
      <w:pPr>
        <w:pStyle w:val="Normal"/>
        <w:rPr>
          <w:lang w:val="uk-UA"/>
        </w:rPr>
      </w:pPr>
      <w:r>
        <w:rPr>
          <w:lang w:val="uk-UA"/>
        </w:rPr>
        <w:t>4. Пропедевтика внутренних болезней:</w:t>
      </w:r>
    </w:p>
    <w:p>
      <w:pPr>
        <w:pStyle w:val="Normal"/>
        <w:rPr>
          <w:lang w:val="uk-UA"/>
        </w:rPr>
      </w:pPr>
      <w:r>
        <w:rPr>
          <w:lang w:val="uk-UA"/>
        </w:rPr>
        <w:t>1) Методы физикальных и лабораторных исследований органов брюшной полости 5. Рентгенология:</w:t>
      </w:r>
    </w:p>
    <w:p>
      <w:pPr>
        <w:pStyle w:val="Normal"/>
        <w:rPr>
          <w:lang w:val="uk-UA"/>
        </w:rPr>
      </w:pPr>
      <w:r>
        <w:rPr>
          <w:lang w:val="uk-UA"/>
        </w:rPr>
        <w:t>1) Рентгенологические методы исследования больных с травмой живота (рентгенография, -микроскопия).</w:t>
      </w:r>
    </w:p>
    <w:p>
      <w:pPr>
        <w:pStyle w:val="Normal"/>
        <w:rPr>
          <w:lang w:val="uk-UA"/>
        </w:rPr>
      </w:pPr>
      <w:r>
        <w:rPr>
          <w:lang w:val="uk-UA"/>
        </w:rPr>
        <w:t>Если больным с повреждением органов живота не оказать вовремя полноценную хирургическую помощь, то смертельный исход становится почти неизбежным. Спонтанные выздоровления встречаются, но они случайны, и нельзя предсказать заранее того сочетание благоприятных моментов, которые обусловят благополучный исход.</w:t>
      </w:r>
    </w:p>
    <w:p>
      <w:pPr>
        <w:pStyle w:val="Normal"/>
        <w:rPr>
          <w:lang w:val="uk-UA"/>
        </w:rPr>
      </w:pPr>
      <w:r>
        <w:rPr>
          <w:lang w:val="uk-UA"/>
        </w:rPr>
        <w:t>Положение это в настоящее время является ортодоксальным, однако, три четверти века назад оно было химерой. Начиная с древнейших времен, можно проследить эволюцию методики лечения ранений головы, груди, конечностей. Что же «касается ранений живота, то данные о них достаточно отрывочные и самостоятельной проблемой« в прошлые века они ни были. Ранения живота, конечно, наносились как во время войн, так и в быту. Единичные выздоровления после хирургических вмешательств описывались, но они встречались настолько редко, что на основе их не могла быть создана методика активного лечения повреждений живота. Да иначе и быть не могло в доантисептичесую и донаркозную эру, когда лапаротомия была невыносимой для больного и в сущности бесперспективной.</w:t>
      </w:r>
    </w:p>
    <w:p>
      <w:pPr>
        <w:pStyle w:val="Normal"/>
        <w:rPr>
          <w:lang w:val="uk-UA"/>
        </w:rPr>
      </w:pPr>
      <w:r>
        <w:rPr>
          <w:lang w:val="uk-UA"/>
        </w:rPr>
        <w:t>Повреждения живота в мирное время встречаются относительно редко, составляя 0,5-1% всех повреждений. На войне в 4-5% всех раненых устанавливаются повреждения органов живота. Повреждения органов живота разделяются на закрытые и открытые. В мирное время преобладают закрытые повреждения, составляют от 54,2% до 62%.</w:t>
      </w:r>
    </w:p>
    <w:p>
      <w:pPr>
        <w:pStyle w:val="Normal"/>
        <w:rPr>
          <w:lang w:val="uk-UA"/>
        </w:rPr>
      </w:pPr>
      <w:r>
        <w:rPr>
          <w:lang w:val="uk-UA"/>
        </w:rPr>
        <w:t>Закрытые повреждения брюшной полости</w:t>
      </w:r>
    </w:p>
    <w:p>
      <w:pPr>
        <w:pStyle w:val="Normal"/>
        <w:rPr>
          <w:lang w:val="uk-UA"/>
        </w:rPr>
      </w:pPr>
      <w:r>
        <w:rPr>
          <w:lang w:val="uk-UA"/>
        </w:rPr>
        <w:t>Закрытые повреждения живота характеризуются целым кожных покровов. Они происходят от прямого удара в живот, при падении с высоты, от давления тела при обвалах земли и разрушения зданий, от действия воздушной и водной взрывной волны. Среди закрытых повреждений различают повреждения брюшной стенки и внутренних органов.</w:t>
      </w:r>
    </w:p>
    <w:p>
      <w:pPr>
        <w:pStyle w:val="Normal"/>
        <w:rPr>
          <w:lang w:val="uk-UA"/>
        </w:rPr>
      </w:pPr>
      <w:r>
        <w:rPr>
          <w:lang w:val="uk-UA"/>
        </w:rPr>
        <w:t>Закрытые повреждения брюшной стенки</w:t>
      </w:r>
    </w:p>
    <w:p>
      <w:pPr>
        <w:pStyle w:val="Normal"/>
        <w:rPr>
          <w:lang w:val="uk-UA"/>
        </w:rPr>
      </w:pPr>
      <w:r>
        <w:rPr>
          <w:lang w:val="uk-UA"/>
        </w:rPr>
        <w:t>Они могут сопровождаться тяжелыми разрывами мышц и кровоизлиянием в подкожную и забрюшинную клетчатку. При повреждении верхней и нижней надчревной артерий кровоизлияния могут стать опасными для жизни пострадавших. При повреждениях брюшной стенки без разрыва артерий учащение пульса, дыхания, рвота встречаются редко. Боли в животе и болезненность брюшной стенки наблюдаются, как правило. Наиболее тревожным симптомом является защитное напряжение брюшных мышц. Оно может быть выраженным, но в таких случаях оно чаще всего ограничивается областью применения силы. В отличие от повреждений внутренних органов это местное напряжение брюшной стенки, которое не сопровождается симптомом Щеткина-Блюмберга.</w:t>
      </w:r>
    </w:p>
    <w:p>
      <w:pPr>
        <w:pStyle w:val="Normal"/>
        <w:rPr>
          <w:lang w:val="uk-UA"/>
        </w:rPr>
      </w:pPr>
      <w:r>
        <w:rPr>
          <w:lang w:val="uk-UA"/>
        </w:rPr>
        <w:t>При образовании гематомы в толще брюшной стенки не всегда легко отличить ее от инфильтрата, расположенного в брюшной полости. Диагностическая задача разрешается обследованием брюшной стенки при ее активном напряжении в момент самостоятельного подъема больного в постели. Внутрибрюшное образование перестает определяться под напряженной брюшной стенкой, в то время как внутристеночной - не исчезает и достаточно четко контурируется в толще брюшной стенки.</w:t>
      </w:r>
    </w:p>
    <w:p>
      <w:pPr>
        <w:pStyle w:val="Normal"/>
        <w:rPr>
          <w:lang w:val="uk-UA"/>
        </w:rPr>
      </w:pPr>
      <w:r>
        <w:rPr>
          <w:lang w:val="uk-UA"/>
        </w:rPr>
        <w:t>Различать повреждения брюшной стенки от повреждения органов живота не всегда просто. Ошибка в диагнозе может привести к опасным последствиям, особенно если больной уходит из-под наблюдение хирурга. Поэтому после травмы живота, при наличии болевых ощущений любого характера, больной должен быть госпитализирован.</w:t>
      </w:r>
    </w:p>
    <w:p>
      <w:pPr>
        <w:pStyle w:val="Normal"/>
        <w:rPr>
          <w:lang w:val="uk-UA"/>
        </w:rPr>
      </w:pPr>
      <w:r>
        <w:rPr>
          <w:lang w:val="uk-UA"/>
        </w:rPr>
        <w:t>Закрытые повреждения органов живота</w:t>
      </w:r>
    </w:p>
    <w:p>
      <w:pPr>
        <w:pStyle w:val="Normal"/>
        <w:rPr/>
      </w:pPr>
      <w:r>
        <w:rPr>
          <w:lang w:val="uk-UA"/>
        </w:rPr>
        <w:t>Выделяют повреждения полых и паренхиматозных органов. Повреждения полых органов наблюдаются в 39,5% случаев, паренхиматозных-в 32,8%, повреждения мочевыводящих отделов в 24,7%, а повреждения сосудов или диафрагмы при операциях-в 3% случаев. Закрытые повреждения внутренних органов живота в 25% случаев характеризуется сочетанным поражением органов. Кроме того, не так редко наблюдаются сопутствующие повреждения.</w:t>
      </w:r>
      <w:r>
        <w:rPr>
          <w:b/>
          <w:lang w:val="uk-UA"/>
        </w:rPr>
        <w:t xml:space="preserve"> </w:t>
      </w:r>
      <w:r>
        <w:rPr>
          <w:lang w:val="uk-UA"/>
        </w:rPr>
        <w:t>Сочетанное повреждение внутренних органов, а также сопутствующие повреждения резко осложняют течение повреждений живота и в значительной степени влияют на .исходы повреждений органов брюшной полости.</w:t>
      </w:r>
    </w:p>
    <w:p>
      <w:pPr>
        <w:pStyle w:val="Normal"/>
        <w:rPr>
          <w:lang w:val="uk-UA"/>
        </w:rPr>
      </w:pPr>
      <w:r>
        <w:rPr>
          <w:lang w:val="uk-UA"/>
        </w:rPr>
        <w:t>Повреждения полых органов</w:t>
      </w:r>
    </w:p>
    <w:p>
      <w:pPr>
        <w:pStyle w:val="Normal"/>
        <w:rPr>
          <w:lang w:val="uk-UA"/>
        </w:rPr>
      </w:pPr>
      <w:r>
        <w:rPr>
          <w:lang w:val="uk-UA"/>
        </w:rPr>
        <w:t>Различают ушибы, раздавливания, частичные и полные разрывы всей толщи стенки органа. Полый орган, наполненный жидким содержимым или раздутии газами, разрывается легче, чем пустой. Степень наполнения органа, особенно жидким содержимым, определяет интенсивность распространения перитонита. Брюшная стенка напряжена значительной мере амортизирует удар по животу.</w:t>
      </w:r>
    </w:p>
    <w:p>
      <w:pPr>
        <w:pStyle w:val="Normal"/>
        <w:rPr>
          <w:lang w:val="uk-UA"/>
        </w:rPr>
      </w:pPr>
      <w:r>
        <w:rPr>
          <w:lang w:val="uk-UA"/>
        </w:rPr>
        <w:t>Удары кишки характеризуются наличием гематом. Гематома тонкой кишки образуется чаще в подслизистом слое, так как серозный покров ее тесно связан с мышечным, гематомы толстой 'кишки чаще встречаются под серозной оболочкой. Поверхностные гематомы не опасны. Опасные гематомы, даже небольшие, но инфильтрирующие всю толщу забитой стенки кишки. В таких случаях некроз стенки весьма вероятен и опасен. Он приводит, чаще на 3-5-й день, к внезапному развитию тяжелого перфоративной перитонита.</w:t>
      </w:r>
    </w:p>
    <w:p>
      <w:pPr>
        <w:pStyle w:val="Normal"/>
        <w:rPr>
          <w:lang w:val="uk-UA"/>
        </w:rPr>
      </w:pPr>
      <w:r>
        <w:rPr>
          <w:lang w:val="uk-UA"/>
        </w:rPr>
        <w:t>Повреждение желудка встречаются редко (4,2% всех закрытых повреждений органов живота "). Разрывы чаще локализуются на передней стенке, но возможны разрывы в области дна и задней стенки.</w:t>
      </w:r>
    </w:p>
    <w:p>
      <w:pPr>
        <w:pStyle w:val="Normal"/>
        <w:rPr>
          <w:lang w:val="uk-UA"/>
        </w:rPr>
      </w:pPr>
      <w:r>
        <w:rPr>
          <w:lang w:val="uk-UA"/>
        </w:rPr>
        <w:t>Двенадцатиперстная кишка повреждается в 2% случаев. Различают забрюшинные и внутрибрюшное повреждение кишки. Первые характеризуются развитием забрюшинной флегмоны на фоне тяжелого сепсиса и последующего перитонита.</w:t>
      </w:r>
    </w:p>
    <w:p>
      <w:pPr>
        <w:pStyle w:val="Normal"/>
        <w:rPr>
          <w:lang w:val="uk-UA"/>
        </w:rPr>
      </w:pPr>
      <w:r>
        <w:rPr>
          <w:lang w:val="uk-UA"/>
        </w:rPr>
        <w:t>Тонкая кишка повреждается 26,2%, причем чаще нарушается целость начальных и конечных ее отделов.</w:t>
      </w:r>
    </w:p>
    <w:p>
      <w:pPr>
        <w:pStyle w:val="Normal"/>
        <w:rPr>
          <w:lang w:val="uk-UA"/>
        </w:rPr>
      </w:pPr>
      <w:r>
        <w:rPr>
          <w:lang w:val="uk-UA"/>
        </w:rPr>
        <w:t>Повреждения толстой кишки встречаются в 7,1% случаев. Наиболее опасные забрюшинные разрывы толстой кишки, ибо, будучи пересмотренным, приводят к тяжелым флегмонам забрюшинной клетчатки.</w:t>
      </w:r>
    </w:p>
    <w:p>
      <w:pPr>
        <w:pStyle w:val="Normal"/>
        <w:rPr>
          <w:lang w:val="uk-UA"/>
        </w:rPr>
      </w:pPr>
      <w:r>
        <w:rPr>
          <w:lang w:val="uk-UA"/>
        </w:rPr>
        <w:t>Прямая кишка хорошо защищена костями таза, но возможны разрывы ее при падении, резком напряжении брюшного пресса, ударе по животу, особенно в тех случаях, когда задний проход замкнут. При переломах таза кишка повреждается осколками кости. Разрывы прямой кишки, почти как правило, наблюдаются в области передней стенки.</w:t>
      </w:r>
    </w:p>
    <w:p>
      <w:pPr>
        <w:pStyle w:val="Normal"/>
        <w:rPr>
          <w:lang w:val="uk-UA"/>
        </w:rPr>
      </w:pPr>
      <w:r>
        <w:rPr>
          <w:lang w:val="uk-UA"/>
        </w:rPr>
        <w:t>Повреждение мочевого пузыря при закрытой травме живота разделяются на внутри - и внебрюшинные. Частота внутрибрюшного повреждений мочевого пузыря, изолированных и сочетанных составляет 8% числа всех закрытых повреждений органов живота. В механизме разрыва мочевого пузыря большое значение имеет степень наполнения его. Моча, выливается в свободную брюшную полость, приводит к развитию перитонита.</w:t>
      </w:r>
    </w:p>
    <w:p>
      <w:pPr>
        <w:pStyle w:val="Normal"/>
        <w:rPr>
          <w:lang w:val="uk-UA"/>
        </w:rPr>
      </w:pPr>
      <w:r>
        <w:rPr>
          <w:lang w:val="uk-UA"/>
        </w:rPr>
        <w:t>Повреждения паренхиматозных органов</w:t>
      </w:r>
    </w:p>
    <w:p>
      <w:pPr>
        <w:pStyle w:val="Normal"/>
        <w:rPr>
          <w:lang w:val="uk-UA"/>
        </w:rPr>
      </w:pPr>
      <w:r>
        <w:rPr>
          <w:lang w:val="uk-UA"/>
        </w:rPr>
        <w:t>Почти одинаково часто встречаются повреждения печени и селезенки (16,3-15,4%). При массивности, хрупкости .и хорошей фиксации печени 1сила удара почти полностью передается ткани органа. Селезенка в той же степени легко разрывается вследствие большого кровенаполнения и нежности ее ткани. Повреждение печени, а также селезенки бывают без нарушения целости капсулы (подкапсулярные и центральные гематомы) и с нарушением целости капсулы (трещины и разрывы, отрывы и размозжения).</w:t>
      </w:r>
    </w:p>
    <w:p>
      <w:pPr>
        <w:pStyle w:val="Normal"/>
        <w:rPr>
          <w:lang w:val="uk-UA"/>
        </w:rPr>
      </w:pPr>
      <w:r>
        <w:rPr>
          <w:lang w:val="uk-UA"/>
        </w:rPr>
        <w:t>При повреждении органа без нарушения целости капсулы, если оно небольшое, начальные симптомы скудны, однако в дальнейшем, иногда через 1-2 недели, даже при небольшом мышечном усилии может произойти разрыв капсулы с массивным кровоизлиянием в брюшную полость - наступает так называемый 2х- фазный разрыв органа (селезенки, печени).</w:t>
      </w:r>
    </w:p>
    <w:p>
      <w:pPr>
        <w:pStyle w:val="Normal"/>
        <w:rPr>
          <w:lang w:val="uk-UA"/>
        </w:rPr>
      </w:pPr>
      <w:r>
        <w:rPr>
          <w:lang w:val="uk-UA"/>
        </w:rPr>
        <w:t>Повреждение печени с нарушением целости капсулы могут 'быть очень разнообразны - от небольшой трещины в больших разрывов с отделением части печени. Клиническое течение определяется в зависимости от степени поражения ткани. Небольшие одиночные поверхностные трещины могут почти не проявляться клинически. Большие разрывы, кроме опасности смертельной кровотечения и желчного перитонита, вызывают серьезные нарушения функции печени и время тяжелую интоксикацию на почве всасывания продуктов распада печеночной ткани.</w:t>
      </w:r>
    </w:p>
    <w:p>
      <w:pPr>
        <w:pStyle w:val="Normal"/>
        <w:rPr/>
      </w:pPr>
      <w:r>
        <w:rPr>
          <w:lang w:val="uk-UA"/>
        </w:rPr>
        <w:t xml:space="preserve">Повреждения печени могут сопровождаться разрывами крупных желчных протоков и желчного пузыря. Они не очень большой редкостью и заслуживают серьезного внимания. Неопознанные во время операции повреждения желчных путей приводят к развитию общего желчного перитонита. Изолированные повреждения внепеченочных желчных протоков и желчного пузыря встречаются редко. </w:t>
      </w:r>
    </w:p>
    <w:p>
      <w:pPr>
        <w:pStyle w:val="Normal"/>
        <w:rPr>
          <w:lang w:val="uk-UA"/>
        </w:rPr>
      </w:pPr>
      <w:r>
        <w:rPr>
          <w:lang w:val="uk-UA"/>
        </w:rPr>
        <w:t>Повреждения селезенки, несмотря на то что она лучше защищена ребрами и имеет меньшие размеры, чем печень, встречаются часто. Нежная ткань селезенки при ее большом кровенаполнения и особенно при патологическом увеличении органа легко разрывается.</w:t>
      </w:r>
    </w:p>
    <w:p>
      <w:pPr>
        <w:pStyle w:val="Normal"/>
        <w:rPr>
          <w:lang w:val="uk-UA"/>
        </w:rPr>
      </w:pPr>
      <w:r>
        <w:rPr>
          <w:lang w:val="uk-UA"/>
        </w:rPr>
        <w:t>Коллапс - частый спутник повреждения селезенки. Он развивается немедленно вслед за повреждением органа и характерен как для острого, так и для двухфазного разрыва. При полном отрыве селезенки от ножки смерть наступает быстро. Если же такого успевают доставить больного в операционную, то у хирурга есть считанные минуты для того, чтобы, не теряя времени, открыть брюшную полость, найти и зажать ножку селезенки и заняться пополнением кровопотери. При разрывах ткани селезенки, в большинстве случаев в процессе предоперационной подготовки, после переливания ампулы крови коллапс проходит и выявляются признаки серьезного повреждения живота, осложненного внутренней кровопотерей. Клиническая картина разрыва селезенки определяется внутренним кровотечением. Степень выраженности симптомов зависит от тяжести повреждения, времени, прошедшего с момента травмы, и компенсаторных возможностей организма. Обморок, бледность кожных покровов, холодный пот, частый малый пульс развиваются сразу после травмы. Они могут обусловливаться как общей реакцией на травму без разрыва органа, так и внутренним кровотечением. Общая реакция снимается в ближайшие часы. При внутреннем кровоизлиянии симптомы сохраняются, а при продолжающемся кровотечении нарастают. Массивные кровотечения ведут к быстрому развитию явлений острой кровопотери. Степень выраженности симптомов острой кровопотери в определенной степени зависит и от компенсаторных возможностей организма. У одного больного явления нарастают бурно, а у другого падение артериального давления и учащение пульса развиваются медленно.</w:t>
      </w:r>
    </w:p>
    <w:p>
      <w:pPr>
        <w:pStyle w:val="Normal"/>
        <w:rPr>
          <w:lang w:val="uk-UA"/>
        </w:rPr>
      </w:pPr>
      <w:r>
        <w:rPr>
          <w:lang w:val="uk-UA"/>
        </w:rPr>
        <w:t>Для повреждения селезенки, кроме симптомов внутреннего кровотечения, достаточно характерны боли в области левого подреберья. Нередко боли отдают в лопатку и левое плечо. Достаточно патогномоничным, но не всегда встречается симптом «Ваньки-встаньки». Больной лежит на левом боку или сидит, скорчившись, с прижатыми к животу бедрами. При выведении больного из этого положения он немедленно стремится принять предварительную позу и инстинктивно создает покой для поврежденной области. Дыхательные экскурсии левой половины брюшной стенки ограничены. Брюшная стенка напряжена. Степень напряжения различна, до в левом подреберье она всегда четко выражена, там же определяется и самая "болезненность. При шоке напряжения брюшной стенки, как правило, нет. Симптом Щеткина-Блюмберга нередко определяется по всему животу (но в левом подреберье он всегда четким, то симптом сохраняется и при шоке, однако оказывается он только мимикой. При перкуссии устанавливается притупление в левом подреберье. При большом скоплении крови в брюшной полости с изменением положения тела больного притупление перемещается с изменением положения тела.</w:t>
      </w:r>
    </w:p>
    <w:p>
      <w:pPr>
        <w:pStyle w:val="Normal"/>
        <w:rPr>
          <w:lang w:val="uk-UA"/>
        </w:rPr>
      </w:pPr>
      <w:r>
        <w:rPr>
          <w:lang w:val="uk-UA"/>
        </w:rPr>
        <w:t>При разрыве селезенки с сохранением капсулы начальные симптомы травмы могут быстро пройти. Больной приходит в удовлетворительное состояние. Симптомы субкапсулярного разрыва селезенки скудны. Растяжение капсулы излившейся кровью вызывает боли при дыхании я ощущение полноты в левом подреберье. Выраженность этих признаков зависит от количества крови, «злившейся под капсулу. Боли могут быть очень интенсивными. В одних случаях разрывы, особенно небольшие, протекают благоприятно и заканчиваются образованием кист. В других случаях неожиданно происходит разрыв капсулы и развивается картина внутреннего кровотечения той или иной силы. Описанные двухфазные разрывы селезенки в разные сроки, до 2 недель и более после «первичной травмы. При этом любая повторная травма, а иногда просто резкое изменение положения тела может привести к разрыву капсулы.</w:t>
      </w:r>
    </w:p>
    <w:p>
      <w:pPr>
        <w:pStyle w:val="Normal"/>
        <w:rPr>
          <w:lang w:val="uk-UA"/>
        </w:rPr>
      </w:pPr>
      <w:r>
        <w:rPr>
          <w:lang w:val="uk-UA"/>
        </w:rPr>
        <w:t>Поджелудочная железа вследствие глубокого расположения повреждается редко. При сильных ударах и сдавлениях живота она раздавливается на позвоночнике. При глубоком расположении железы травма ее чаще всего сочетается с повреждением соседних органов. Повреждение элементов солнечного сплетения обусловливает развитие тяжелого шока. Нарушение целости паренхимы железы приводит к жировым некрозам и тромбоза сосудов.</w:t>
      </w:r>
    </w:p>
    <w:p>
      <w:pPr>
        <w:pStyle w:val="Normal"/>
        <w:rPr>
          <w:lang w:val="uk-UA"/>
        </w:rPr>
      </w:pPr>
      <w:r>
        <w:rPr>
          <w:lang w:val="uk-UA"/>
        </w:rPr>
        <w:t>Повреждение почек, изолированные и сочетанные, встречаются в 16,7% повреждений органов живота.</w:t>
      </w:r>
    </w:p>
    <w:p>
      <w:pPr>
        <w:pStyle w:val="Normal"/>
        <w:rPr>
          <w:lang w:val="uk-UA"/>
        </w:rPr>
      </w:pPr>
      <w:r>
        <w:rPr>
          <w:lang w:val="uk-UA"/>
        </w:rPr>
        <w:t>Среди закрытых повреждений почек выделяют:</w:t>
      </w:r>
    </w:p>
    <w:p>
      <w:pPr>
        <w:pStyle w:val="Normal"/>
        <w:rPr>
          <w:lang w:val="uk-UA"/>
        </w:rPr>
      </w:pPr>
      <w:r>
        <w:rPr>
          <w:lang w:val="uk-UA"/>
        </w:rPr>
        <w:t>1. Поверхностные повреждения, к которым относятся: субкапсулярная гематома с "незначительным повреждением паренхимы почки, поверхностные разрывы почечной паренхимы с разрывом фиброзной капсулы и образованием околопочечной гематомы.</w:t>
      </w:r>
    </w:p>
    <w:p>
      <w:pPr>
        <w:pStyle w:val="Normal"/>
        <w:rPr>
          <w:lang w:val="uk-UA"/>
        </w:rPr>
      </w:pPr>
      <w:r>
        <w:rPr>
          <w:lang w:val="uk-UA"/>
        </w:rPr>
        <w:t>2. Глубокие разрывы почки, доходящие до чашечек и лоханки и сопровождаются значительным кровоизлиянием и мочевой инфильтрацией. Последняя развивается очень быстро, если мочеточник закупоривается сгустками.</w:t>
      </w:r>
    </w:p>
    <w:p>
      <w:pPr>
        <w:pStyle w:val="Normal"/>
        <w:rPr>
          <w:lang w:val="uk-UA"/>
        </w:rPr>
      </w:pPr>
      <w:r>
        <w:rPr>
          <w:lang w:val="uk-UA"/>
        </w:rPr>
        <w:t>3. сокрушения почки, иногда с разделением ее на отдельные части. Кровотечение при этом может быть очень сильным, так и умеренным в связи с тромбозом размятых сосудов.</w:t>
      </w:r>
    </w:p>
    <w:p>
      <w:pPr>
        <w:pStyle w:val="Normal"/>
        <w:rPr>
          <w:lang w:val="uk-UA"/>
        </w:rPr>
      </w:pPr>
      <w:r>
        <w:rPr>
          <w:lang w:val="uk-UA"/>
        </w:rPr>
        <w:t>4. Полный или частичный отрыв почки от почечной ножки.</w:t>
      </w:r>
    </w:p>
    <w:p>
      <w:pPr>
        <w:pStyle w:val="Normal"/>
        <w:rPr>
          <w:lang w:val="uk-UA"/>
        </w:rPr>
      </w:pPr>
      <w:r>
        <w:rPr>
          <w:lang w:val="uk-UA"/>
        </w:rPr>
        <w:t>ранения живота</w:t>
      </w:r>
    </w:p>
    <w:p>
      <w:pPr>
        <w:pStyle w:val="Normal"/>
        <w:rPr>
          <w:lang w:val="uk-UA"/>
        </w:rPr>
      </w:pPr>
      <w:r>
        <w:rPr>
          <w:lang w:val="uk-UA"/>
        </w:rPr>
        <w:t>Открытые повреждения - ранения живота бывают колото-резаные (ножевые) и огнестрельные. В мирное время в большинстве случаев встречаются колото-резаные ранения. Течение их значительно легче, чем закрытых повреждений и тем более огнестрельных ранений.</w:t>
      </w:r>
    </w:p>
    <w:p>
      <w:pPr>
        <w:pStyle w:val="Normal"/>
        <w:rPr>
          <w:lang w:val="uk-UA"/>
        </w:rPr>
      </w:pPr>
      <w:r>
        <w:rPr>
          <w:lang w:val="uk-UA"/>
        </w:rPr>
        <w:t>Огнестрельные ранения живота является наиболее тяжелым видом повреждений вследствие обширности разрушения тканей и большого числа осложнений. Наиболее тяжело протекают осколочные ранения.</w:t>
      </w:r>
    </w:p>
    <w:p>
      <w:pPr>
        <w:pStyle w:val="Normal"/>
        <w:rPr>
          <w:lang w:val="uk-UA"/>
        </w:rPr>
      </w:pPr>
      <w:r>
        <w:rPr>
          <w:lang w:val="uk-UA"/>
        </w:rPr>
        <w:t>С огнестрельных ранений опасны ранения дробью из охотничьего ружья с близком расстоянии. В таких случаях необходима быстрая и высококвалифицированная хирургическая помощь. Ранения мелкой дробью с дальних дистанций значительно менее опасны.</w:t>
      </w:r>
    </w:p>
    <w:p>
      <w:pPr>
        <w:pStyle w:val="Normal"/>
        <w:rPr>
          <w:lang w:val="uk-UA"/>
        </w:rPr>
      </w:pPr>
      <w:r>
        <w:rPr>
          <w:lang w:val="uk-UA"/>
        </w:rPr>
        <w:t>Открытые повреждения живота подразделяются на две основные группы - непроникающие и проникающие. В основу этого положено сохранение или нарушение целости брюшинное покрова живота. Проникающие повреждения более опасны, но в пределах обеих групп возможные повреждения различной тяжести. К проникающим ранением относятся благоприятно протекают повреждения только брюшинное листа, вместе с тем при целости брюшинное покрова возможные повреждения .внутренних органов. В среднем проникающие ранения живота составляют 75%, непроникающие -25%.</w:t>
      </w:r>
    </w:p>
    <w:p>
      <w:pPr>
        <w:pStyle w:val="Normal"/>
        <w:rPr>
          <w:lang w:val="uk-UA"/>
        </w:rPr>
      </w:pPr>
      <w:r>
        <w:rPr>
          <w:lang w:val="uk-UA"/>
        </w:rPr>
        <w:t>Непроникающие ранения живота. При непроникающих ранениях живота в большинстве случаев повреждается брюшная стенка. Однако вполне возможны повреждения органов живота. К ним относятся внебрюшинные ранения толстой Ташки, почек сосудов, а также внутрибрюшное ушибы разрывы органов живота «на расстоянии», от непрямого действия огнестрельного снаряда. В практической деятельности все эти повреждения обычно трактуются как проникающие ранения.</w:t>
      </w:r>
    </w:p>
    <w:p>
      <w:pPr>
        <w:pStyle w:val="Normal"/>
        <w:rPr>
          <w:lang w:val="uk-UA"/>
        </w:rPr>
      </w:pPr>
      <w:r>
        <w:rPr>
          <w:lang w:val="uk-UA"/>
        </w:rPr>
        <w:t>Проникающие ранения живота</w:t>
      </w:r>
    </w:p>
    <w:p>
      <w:pPr>
        <w:pStyle w:val="Normal"/>
        <w:rPr>
          <w:lang w:val="uk-UA"/>
        </w:rPr>
      </w:pPr>
      <w:r>
        <w:rPr>
          <w:lang w:val="uk-UA"/>
        </w:rPr>
        <w:t>Проникающие ранения живота редко бывают изолированными. Чаще встречаются сочетанные повреждения органов. Практически важно, что лишь 50% огнестрельных ранений входное раневое отверстие локализуется на брюшной стенке, в другой половине ранений входное отверстие оказывается на груди, в поясничной, крестцовой области, на ягодицах и бедрах.</w:t>
      </w:r>
    </w:p>
    <w:p>
      <w:pPr>
        <w:pStyle w:val="Normal"/>
        <w:rPr>
          <w:lang w:val="uk-UA"/>
        </w:rPr>
      </w:pPr>
      <w:r>
        <w:rPr>
          <w:lang w:val="uk-UA"/>
        </w:rPr>
        <w:t>Внутрибрюшное ранения разделяются на ранения полых и паренхиматозных органов.</w:t>
      </w:r>
    </w:p>
    <w:p>
      <w:pPr>
        <w:pStyle w:val="Normal"/>
        <w:rPr>
          <w:lang w:val="uk-UA"/>
        </w:rPr>
      </w:pPr>
      <w:r>
        <w:rPr>
          <w:lang w:val="uk-UA"/>
        </w:rPr>
        <w:t>Диагностика повреждения органов живота</w:t>
      </w:r>
    </w:p>
    <w:p>
      <w:pPr>
        <w:pStyle w:val="Normal"/>
        <w:rPr>
          <w:lang w:val="uk-UA"/>
        </w:rPr>
      </w:pPr>
      <w:r>
        <w:rPr>
          <w:lang w:val="uk-UA"/>
        </w:rPr>
        <w:t>При любом повреждении органов живота нельзя игнорировать опасность смертельного исхода, поэтому диагноз должен быть поставлен как можно раньше. Главная задача заключается не в распознавании повреждения того или иного органа живота, а в установлении показаний к неотложному оперативному вмешательству. При всех условиях фактор времени играет решающую роль в спасении раненых с повреждениями органов живота.</w:t>
      </w:r>
    </w:p>
    <w:p>
      <w:pPr>
        <w:pStyle w:val="Normal"/>
        <w:rPr>
          <w:lang w:val="uk-UA"/>
        </w:rPr>
      </w:pPr>
      <w:r>
        <w:rPr>
          <w:lang w:val="uk-UA"/>
        </w:rPr>
        <w:t>Повреждения органов живота различные по характеру, локализации и объема поражения, что приводит разную клиническую характеристику их. Тяжесть состояния определяется шоком, кровопотерей и перитонитом.</w:t>
      </w:r>
    </w:p>
    <w:p>
      <w:pPr>
        <w:pStyle w:val="Normal"/>
        <w:rPr>
          <w:lang w:val="uk-UA"/>
        </w:rPr>
      </w:pPr>
      <w:r>
        <w:rPr>
          <w:lang w:val="uk-UA"/>
        </w:rPr>
        <w:t>Шок-характерное состояние больного с повреждением органов живота. Он наблюдается IB 72% проникающих ранений живота. Однако шок может отсутствовать при явном «повреждение органов живота и развиваться при повреждениях только брюшной стенки. Частота шока при повреждениях органов живота колеблется в довольно широких 'пределах. Кроме характера самого ранения, вида транспорта, длительности транспортировки и сроков поступления в лечебное учреждение, "большое значение имеет нервно-психическое и физическое состояние потерпевшего в момент получения травмы. Оно в значительной доле определяет реакцию организма на травму, клиническое течение повреждения и эффективность лечебных мероприятий.</w:t>
      </w:r>
    </w:p>
    <w:p>
      <w:pPr>
        <w:pStyle w:val="Normal"/>
        <w:rPr>
          <w:lang w:val="uk-UA"/>
        </w:rPr>
      </w:pPr>
      <w:r>
        <w:rPr>
          <w:lang w:val="uk-UA"/>
        </w:rPr>
        <w:t>Кровотечение имеет огромное значение в ходе шока. перитонита, а следовательно, и в "случаи ранений. Скопление крови в животе в той или иной степени отмечается в 80,4% случаев. Количество вылила в брюшную полость крови служит показателем тяжести ранения и его течения.</w:t>
      </w:r>
    </w:p>
    <w:p>
      <w:pPr>
        <w:pStyle w:val="Normal"/>
        <w:rPr>
          <w:lang w:val="uk-UA"/>
        </w:rPr>
      </w:pPr>
      <w:r>
        <w:rPr>
          <w:lang w:val="uk-UA"/>
        </w:rPr>
        <w:t>При больших разрушения паренхиматозного органа и массивной кровопотере сразу вслед за травмой развивается коллапс. Если кровопотеря совместима с жизнью, через некоторое время наступает временная компенсация. При обследовании пострадавшего отмечается резкая бледность, холодный .Затем, судорожные подергивания мышц, частый малый 1пульс, резкое падение артериального давления. Это крайне степень внутреннего кровотечения. Развилась при этом компенсация временная и неустойчивая.</w:t>
      </w:r>
    </w:p>
    <w:p>
      <w:pPr>
        <w:pStyle w:val="Normal"/>
        <w:rPr/>
      </w:pPr>
      <w:r>
        <w:rPr>
          <w:lang w:val="uk-UA"/>
        </w:rPr>
        <w:t>Компенсация кровопотери развивается в результате учащения дыхания, тахикардии с ускорением тока крови, сокращения периферических артерий и вен с мобилизацией крови из депо и «поступления тканевой жидкости в кровяное русло. При небольших кровопотерях компенсаторные механизмы довольно быстро восстанавливают сосудистый тонус, объем крови и скорость ее циркуляции. В этом обновлении поступления жидкости из тканей принадлежит существенная роль. Определение содержания гемоглобина и числа эритроцитов IB ранние сроки не дает полного представления о степени кровопотери: разжижение крови наступает позже. Гематокритное число определяется при центрифугировании крови в капиллярных трубках. В норме у здорового человека эритроциты составляют 42-46%, а плазма - 54-58% объема крови. Определение объема эритроцитов и удельного веса крови имеет большое клиническое значение. Уменьшение общего объема эритроцитов и падение удельного âåñà крови при кровопотере "наступают быстро. Через 4-6 часов после травмы отмечается уменьшение объема эритроцитов. причем интенсивность снижения их объема свидетельствует о степени кровопотери.</w:t>
      </w:r>
    </w:p>
    <w:p>
      <w:pPr>
        <w:pStyle w:val="Normal"/>
        <w:rPr>
          <w:lang w:val="uk-UA"/>
        </w:rPr>
      </w:pPr>
      <w:r>
        <w:rPr>
          <w:lang w:val="uk-UA"/>
        </w:rPr>
        <w:t>Перитонит - развивается в той или иной (степени при всех повреждениях органов живота. Наиболее ярко проявляется его развитие при повреждении полых органов.</w:t>
      </w:r>
    </w:p>
    <w:p>
      <w:pPr>
        <w:pStyle w:val="Normal"/>
        <w:rPr>
          <w:lang w:val="uk-UA"/>
        </w:rPr>
      </w:pPr>
      <w:r>
        <w:rPr>
          <w:lang w:val="uk-UA"/>
        </w:rPr>
        <w:t>Обследование только что прибывшего раненного в живот необходимо начинать с оценки ее общего состояния и поведения.</w:t>
      </w:r>
    </w:p>
    <w:p>
      <w:pPr>
        <w:pStyle w:val="Normal"/>
        <w:rPr>
          <w:lang w:val="uk-UA"/>
        </w:rPr>
      </w:pPr>
      <w:r>
        <w:rPr>
          <w:lang w:val="uk-UA"/>
        </w:rPr>
        <w:t>Симптомов, с абсолютной достоверностью указывают на повреждение органов живота, нет. Диагноз устанавливается на основании оценки общих и местных симптомов.</w:t>
      </w:r>
    </w:p>
    <w:p>
      <w:pPr>
        <w:pStyle w:val="Normal"/>
        <w:rPr>
          <w:lang w:val="uk-UA"/>
        </w:rPr>
      </w:pPr>
      <w:r>
        <w:rPr>
          <w:lang w:val="uk-UA"/>
        </w:rPr>
        <w:t>Симптомы повреждения органов живота многочисленны. Они могут быть разделены на две группы. К первой группе относятся начальные симптомы поражения брюшины, проявляющиеся в форме защитных реакций. Ко второй группе - симптомы, характерные для развивающегося перитонита.</w:t>
      </w:r>
    </w:p>
    <w:p>
      <w:pPr>
        <w:pStyle w:val="Normal"/>
        <w:rPr>
          <w:lang w:val="uk-UA"/>
        </w:rPr>
      </w:pPr>
      <w:r>
        <w:rPr>
          <w:lang w:val="uk-UA"/>
        </w:rPr>
        <w:t>Ранние симптомы поражения брюшины объединяются в синдром начальных признаков поражения брюшины, к этому синдрому относятся в основном три симптома: напряжение брюшной стенки, неучастие ее в акте дыхания и симптом Щеткина-Блюмберга.</w:t>
      </w:r>
    </w:p>
    <w:p>
      <w:pPr>
        <w:pStyle w:val="Normal"/>
        <w:rPr>
          <w:lang w:val="uk-UA"/>
        </w:rPr>
      </w:pPr>
      <w:r>
        <w:rPr>
          <w:lang w:val="uk-UA"/>
        </w:rPr>
        <w:t>Пальцевое исследование прямой кишки необходимо во всех случаях. Наличие .крови в ампуле является несомненным признаком повреждения прямой кишки. В некоторых случаях, даже при высоко расположенных ранения толстой кишки, на пальце обнаруживается кровь. Наличие крови в прямой кишке устанавливается чаще, чем раневые отверстия в ней; последние в ряде случаев бывают недоступны для пальца или скрытые в складках слизистой оболочки и не определяются из-за малой величины. Повреждения прямой кишки могут наноситься осколками разбитых тазовых костей. Пальцевым исследованием в таких случаях оказываются острые костные отломки, расположенные в непосредственной близости к стенке кишки, "или перфорирующие ее. Напряжение брюшной стенки, неучастие ее в акте дыхания, положительный симптом Щеткина-Блюмберга и болезненность в сочетании начальный и достоверным синдромом поражения брюшины при повреждениях живота. При наличии этого синдрома показания к неотложному оперативному вмешательству не могут быть оспариваемые и выжидать развития других симптомов нет оснований.</w:t>
      </w:r>
    </w:p>
    <w:p>
      <w:pPr>
        <w:pStyle w:val="Normal"/>
        <w:rPr>
          <w:lang w:val="uk-UA"/>
        </w:rPr>
      </w:pPr>
      <w:r>
        <w:rPr>
          <w:lang w:val="uk-UA"/>
        </w:rPr>
        <w:t>Боль при повреждении живота наблюдается, как правило, но она далеко не всегда свидетельствует о повреждении органов брюшной полости.</w:t>
      </w:r>
    </w:p>
    <w:p>
      <w:pPr>
        <w:pStyle w:val="Normal"/>
        <w:rPr>
          <w:lang w:val="uk-UA"/>
        </w:rPr>
      </w:pPr>
      <w:r>
        <w:rPr>
          <w:lang w:val="uk-UA"/>
        </w:rPr>
        <w:t>Травма - акт мгновенный. Она воспринимается чаще, чем сильный, ошеломляющий тупой удар. Боли развиваются несколько позже и могут быть очень интенсивными. В состоянии шока, а также при кровопотере восприятие болевых ощущений снижен, и чем тяжелее шок, тем меньше выражен болевой симптом. Постепенно прогрессирующие боли с несомненностью свидетельствуют о пропускающий характер ранения.</w:t>
      </w:r>
    </w:p>
    <w:p>
      <w:pPr>
        <w:pStyle w:val="Normal"/>
        <w:rPr>
          <w:lang w:val="uk-UA"/>
        </w:rPr>
      </w:pPr>
      <w:r>
        <w:rPr>
          <w:lang w:val="uk-UA"/>
        </w:rPr>
        <w:t>Частота и наполнение пульса служат наиболее верными признаками для оценки общего состояния пострадавшего. В первые часы после ранения живота пульс может быть уряжены до 60-80 ударов в минуту. При ухудшении состояния, дальнейшем развитии перитонита появляется учащение пульса, которое неуклонно нарастает. Еще более важным симптомом для оценки состояния раненого является степень наполнения пульса полнота его меняется ранее частоты. Быстро прогрессирующее уменьшение наполнения пульса свидетельствует о тяжести состояния раненого. Удовлетворительное наполнение пульса, даже при частоте 120 ударов в минуту, может быть расценено как благоприятный прогностический признак.</w:t>
      </w:r>
    </w:p>
    <w:p>
      <w:pPr>
        <w:pStyle w:val="Normal"/>
        <w:rPr>
          <w:lang w:val="uk-UA"/>
        </w:rPr>
      </w:pPr>
      <w:r>
        <w:rPr>
          <w:lang w:val="uk-UA"/>
        </w:rPr>
        <w:t>Большая частота пульса - признак перитонита, но нередко разлитого, когда от операции многого ждать нельзя. Значительная частота пульса при небольшом сроке, прошедшем после ранения, является плохим прогностическим признаком. Обратные соотношения, то есть умеренное учащение пульса при значительных сроках после ранения, свидетельствует о небольшом поражении или о отграничения воспалительного процесса.</w:t>
      </w:r>
    </w:p>
    <w:p>
      <w:pPr>
        <w:pStyle w:val="Normal"/>
        <w:rPr>
          <w:lang w:val="uk-UA"/>
        </w:rPr>
      </w:pPr>
      <w:r>
        <w:rPr>
          <w:lang w:val="uk-UA"/>
        </w:rPr>
        <w:t>Сухость языка служит нередко ранним признаком перитонита. Однако отсутствие сухости языка ни в коей мере не говорит против начинающегося перитонита. В раненых в живот в ряде случаев влажность языка сохраняется долго.</w:t>
      </w:r>
    </w:p>
    <w:p>
      <w:pPr>
        <w:pStyle w:val="Normal"/>
        <w:rPr>
          <w:lang w:val="uk-UA"/>
        </w:rPr>
      </w:pPr>
      <w:r>
        <w:rPr>
          <w:lang w:val="uk-UA"/>
        </w:rPr>
        <w:t>Большое диагностическое значение имеет вид слизистой оболочки ротовой полости и конъюнктив. Бледность слизистых оболочек говорит о степени внутреннего кровотечения и о глубине шока. В более тяжелых случаях окраска слизистой оболочки принимает цианотичный оттенок.</w:t>
      </w:r>
    </w:p>
    <w:p>
      <w:pPr>
        <w:pStyle w:val="Normal"/>
        <w:rPr>
          <w:lang w:val="uk-UA"/>
        </w:rPr>
      </w:pPr>
      <w:r>
        <w:rPr>
          <w:lang w:val="uk-UA"/>
        </w:rPr>
        <w:t>Перкуторное определения печеночной тупости имеет важное значение в диагностике ранений живота. Ее отсутствие может служить признаком проникающего ранения. Более точным является рентгенологическое исследование для определения наличия свободного газа в брюшной полости. При ранениях толстого кишечника и желудка наличие свободного газа под куполом диафрагмы является почти правилом.</w:t>
      </w:r>
    </w:p>
    <w:p>
      <w:pPr>
        <w:pStyle w:val="Normal"/>
        <w:rPr>
          <w:lang w:val="uk-UA"/>
        </w:rPr>
      </w:pPr>
      <w:r>
        <w:rPr>
          <w:lang w:val="uk-UA"/>
        </w:rPr>
        <w:t>Притупление перкуторного звука в отлогих частях живота свидетельствует о наличии свободной жидкости в брюшной полости (кровь, желудочно-кишечное содержимое, желчь, моча, экссудат). Чаще всего этот симптом наблюдается при повреждениях печени и селезенки с обширным кровоизлиянием в брюшную полость.</w:t>
      </w:r>
    </w:p>
    <w:p>
      <w:pPr>
        <w:pStyle w:val="Normal"/>
        <w:rPr>
          <w:lang w:val="uk-UA"/>
        </w:rPr>
      </w:pPr>
      <w:r>
        <w:rPr>
          <w:lang w:val="uk-UA"/>
        </w:rPr>
        <w:t>Тошнота и рвота являются частыми, но далеко не постоянными симптомами. Обычно они поя1вляются тогда, когда повреждения органов живота не вызывает никаких сомнений. Задержка стула и газов при перитоните является весьма существенным симптомом, но поздно и быстрее прогностическим, определяющим течение разлитого перитонита и указывает на развитие паралича кишечной мускулатуры. В диагностическом же отношении в первые 6-18 часов после ранения этот признак не имеет решающего значения.</w:t>
      </w:r>
    </w:p>
    <w:p>
      <w:pPr>
        <w:pStyle w:val="Normal"/>
        <w:rPr>
          <w:lang w:val="uk-UA"/>
        </w:rPr>
      </w:pPr>
      <w:r>
        <w:rPr>
          <w:lang w:val="uk-UA"/>
        </w:rPr>
        <w:t>Наличие крови в моче является несомненным признаком ранения мочевых путей. При закупорке мочеточника сгустком или при полном разрыве крови в моче может и не быть. Достоверным для диагностики, но очень непостоянным признаком является выделение мочи из .раны. Начинается мочевая инфильтрация определяется над лобком и в области промежности.</w:t>
      </w:r>
    </w:p>
    <w:p>
      <w:pPr>
        <w:pStyle w:val="Normal"/>
        <w:rPr>
          <w:lang w:val="uk-UA"/>
        </w:rPr>
      </w:pPr>
      <w:r>
        <w:rPr>
          <w:lang w:val="uk-UA"/>
        </w:rPr>
        <w:t>Во всех случаях, когда клинические признаки недостаточны для того, чтобы подтвердить или отвергнуть повреждения органов живота, сомнения могут быть можно тремя путями: наблюдением, хирургической обработкой раны и лапаротомией. Наблюдение за состоянием пострадавшего может решить вопросы диагностики и оценить состояние. Однако опасности выжидания нельзя преуменьшить. Можно наблюдать, но нельзя пассивно ждать развития симптомов, так как можно потерять время для успешной вмешательства.</w:t>
      </w:r>
    </w:p>
    <w:p>
      <w:pPr>
        <w:pStyle w:val="Normal"/>
        <w:rPr>
          <w:lang w:val="uk-UA"/>
        </w:rPr>
      </w:pPr>
      <w:r>
        <w:rPr>
          <w:lang w:val="uk-UA"/>
        </w:rPr>
        <w:t>Второй возможностью для решения вопросов диагностики при открытых повреждениях живота является хирургическая обработка раны брюшной стенки. Однако практика показывает, что ход раневого канала (в мышцах брюшной стенки во время операции легко теряется, что может привести к ошибочной диагностике.</w:t>
      </w:r>
    </w:p>
    <w:p>
      <w:pPr>
        <w:pStyle w:val="Normal"/>
        <w:rPr>
          <w:lang w:val="uk-UA"/>
        </w:rPr>
      </w:pPr>
      <w:r>
        <w:rPr>
          <w:lang w:val="uk-UA"/>
        </w:rPr>
        <w:t>Наиболее верным способом решения диагностических сомнений является пробная лапаротомия. При этом необходимо иметь в виду, что попытка обследовать брюшную полость из небольшого разреза, как правило, бывает неполноценной. Диагностическая лапаротомия должна проводиться с срединного разреза достаточной длины, только при этом условии она становится наиболее достоверной и наименее травматичным.</w:t>
      </w:r>
    </w:p>
    <w:p>
      <w:pPr>
        <w:pStyle w:val="Normal"/>
        <w:rPr>
          <w:lang w:val="uk-UA"/>
        </w:rPr>
      </w:pPr>
      <w:r>
        <w:rPr>
          <w:lang w:val="uk-UA"/>
        </w:rPr>
        <w:t>Особенности лечения больных с сочетанными повреждениями живота</w:t>
      </w:r>
    </w:p>
    <w:p>
      <w:pPr>
        <w:pStyle w:val="Normal"/>
        <w:rPr>
          <w:lang w:val="uk-UA"/>
        </w:rPr>
      </w:pPr>
      <w:r>
        <w:rPr>
          <w:lang w:val="uk-UA"/>
        </w:rPr>
        <w:t>Повреждения органов брюшной полости служат абсолютным показанием к экстренной операции независимо от характера других компонентов сочетанной травмы. Только длительное профузное внутриплевральное кровотечение, массивный разрыв легочной ткани, разрыв бронха, нарастающая внутричерепная гематома являются конкурирующими диагнозами, которые заставляют сначала проводить операцию не в органах живота.</w:t>
      </w:r>
    </w:p>
    <w:p>
      <w:pPr>
        <w:pStyle w:val="Normal"/>
        <w:rPr>
          <w:lang w:val="uk-UA"/>
        </w:rPr>
      </w:pPr>
      <w:r>
        <w:rPr>
          <w:lang w:val="uk-UA"/>
        </w:rPr>
        <w:t>Операцию по поводу повреждения органов брюшной полости (если речь идет не о продолжающемся внутрибрюшном кровотечения) следует выполнять после получения эффекта от комплекса противошоковых мероприятий.</w:t>
      </w:r>
    </w:p>
    <w:p>
      <w:pPr>
        <w:pStyle w:val="Normal"/>
        <w:rPr>
          <w:lang w:val="uk-UA"/>
        </w:rPr>
      </w:pPr>
      <w:r>
        <w:rPr>
          <w:lang w:val="uk-UA"/>
        </w:rPr>
        <w:t>Обезболивание в современных условиях должно быть общим с обязательным применением миорелаксантов.</w:t>
      </w:r>
    </w:p>
    <w:p>
      <w:pPr>
        <w:pStyle w:val="Normal"/>
        <w:rPr>
          <w:lang w:val="uk-UA"/>
        </w:rPr>
      </w:pPr>
      <w:r>
        <w:rPr>
          <w:lang w:val="uk-UA"/>
        </w:rPr>
        <w:t>Хирургический доступ. Непременным условием успешного выполнения операции по поводу повреждений органов живота является широкое вскрытие брюшной полости. При анализе выявленных во время таких операций (на большом клиническом материале НИИ скорой помощи им. Н. В.. Склифосовского) тактических ошибок установлено, что в 78% случаев эти ошибки были обусловлены недостаточным разрезом брюшной стенки. Узкий доступ не позволяет провести полноценную ревизию и необходимый комплекс внутрибрюшных манипуляций, особенно при наличии вздутие кишечника.</w:t>
      </w:r>
    </w:p>
    <w:p>
      <w:pPr>
        <w:pStyle w:val="Normal"/>
        <w:rPr/>
      </w:pPr>
      <w:r>
        <w:rPr>
          <w:lang w:val="uk-UA"/>
        </w:rPr>
        <w:t>При операции по поводу травмы органов живота во всех случаях должен применяться универсальный доступ-широкая срединная лапаротомия. При отсутствии четких данных о точной локализации внутрибрюшных повреждений следует проводить среднесрединную лапаротомию. Разрез передней брюшной стенки после предварительной ревизии при необходимости расширяют вверх или вниз. При затруднении манипуляций на поврежденных правой доле печени, селезенке, глубоко расположенных отделах диафрагмы срединную лапаротомию следует перевести в разрез типа Рио-Бранка. Для этого от нижнего угла лапаротомной раны разрез продолжают косолатерально и вверх, параллельно ходу межреберных и поясничных нервов, пересекая при этом прямую мышцу живота.</w:t>
      </w:r>
    </w:p>
    <w:p>
      <w:pPr>
        <w:pStyle w:val="Normal"/>
        <w:rPr>
          <w:lang w:val="uk-UA"/>
        </w:rPr>
      </w:pPr>
      <w:r>
        <w:rPr>
          <w:lang w:val="uk-UA"/>
        </w:rPr>
        <w:t>Большое внимание следует уделять тщательной изоляции лапаротомной раны, предупреждение ее загрязнения инфицированным содержанием брюшной полости. После рассечения хорошо отсепарирован апоневроза перед вскрытием брюшины (в случаях, когда операция выполняется не из поводу продолжающегося внутреннего кровотечения) мы на всем протяжении подшиваем к краю апоневроза отдельными узловыми швами многослойную марлевую салфетку отгораживающую подкожный жировой слой и кожу. Поверх салфетки должны сложенную в несколько раз простыню (или полотенце), в которую фиксируем зажимами Микулича рассеченную брюшину.</w:t>
      </w:r>
    </w:p>
    <w:p>
      <w:pPr>
        <w:pStyle w:val="Normal"/>
        <w:rPr>
          <w:lang w:val="uk-UA"/>
        </w:rPr>
      </w:pPr>
      <w:r>
        <w:rPr>
          <w:lang w:val="uk-UA"/>
        </w:rPr>
        <w:t>Ревизия брюшной полости. При вскрытии брюшной полости иногда в ней обнаруживают скопление газа или жидкого содержимого, указывает на характер повреждения. Если есть значительное скопление крови чаще свидетельствует о разрыве печени, селезенки, брыжейки тонкой кишки, кровь собирают стерильным черпаком в стерильную посуду, добавляя в него необходимое количество 4% раствора цитрата натрия. При отсутствии повреждений полых органов и признаков инфицирования кровь после пробы на гемолиз (центрифугирование) реинфузируют. Обнаруженные выпот, гной, кишечное содержимое, мочу удаляют с помощью электроотсоса, стараясь не испачкать ими окружность операционного поля.</w:t>
      </w:r>
    </w:p>
    <w:p>
      <w:pPr>
        <w:pStyle w:val="Normal"/>
        <w:rPr>
          <w:lang w:val="uk-UA"/>
        </w:rPr>
      </w:pPr>
      <w:r>
        <w:rPr>
          <w:lang w:val="uk-UA"/>
        </w:rPr>
        <w:t>Отсутствие в брюшной полости кишечного содержимого не всегда дает возможность только по этому признаку исключить повреждение кишечника. В ряде случаев к области разрыва тонкой кишки приклеивается соседняя кишечная петля и вследствие рефлекторного пареза кишечное содержимое в течение некоторого времени почти не поступает в брюшную полость. Поэтому при каждой экстренной лапаротомии тщательному осмотру всегда следует подвергать все отделы кишечника.</w:t>
      </w:r>
    </w:p>
    <w:p>
      <w:pPr>
        <w:pStyle w:val="Normal"/>
        <w:rPr>
          <w:lang w:val="uk-UA"/>
        </w:rPr>
      </w:pPr>
      <w:r>
        <w:rPr>
          <w:lang w:val="uk-UA"/>
        </w:rPr>
        <w:t>При закрытой травме живота наиболее часто страдает тонкая кишка. При обнаружении дефекта кишечной стенки рану кишки закрывают слегка смоченным тампоном, который ассистент прочно удерживает вместе с поврежденной петлей кишки, предупреждая утечки дополнительных порций кишечного содержимого. Принимаются все меры, чтобы продолжается ревизия не вызывала загрязнения других отделов брюшной полости. При ревизии кишечника необходимо раскрывать брюшину необходимо мобилизовать двенадцатиперстную кишку по Кохеру с сечением брюшины вдоль края кишки и тщательно осмотреть заднюю стенку. вившая</w:t>
      </w:r>
    </w:p>
    <w:p>
      <w:pPr>
        <w:pStyle w:val="Normal"/>
        <w:rPr>
          <w:lang w:val="uk-UA"/>
        </w:rPr>
      </w:pPr>
      <w:r>
        <w:rPr>
          <w:lang w:val="uk-UA"/>
        </w:rPr>
        <w:t>Признаками повреждения двенадцатиперстной кишки является просвечивающее через брюшинное листок желчный окраску, отечность, имбибиции кровью, эмфизема (пузырьки газа) окружающей кишку забрюшинной клетчатки. Интраоперационное введение в двенадцатиперстную кишку по зонду раствора метиленового синего облегчает диагностику. Наличие гематомы в панкреатодуоденальной зоны и в корне брыжейки поперечной ободочной кишки может быть признаком повреждения также и поджелудочной железы. В таких случаях для полноценной ревизии следует проникнуть через желудочно-ободочную связку в сальниковую сумку, рассечь брюшину вдоль верхнего края поджелудочной железы и исследовать ее. Наличие обширной гематомы в области той или иной почки диктует необходимость рассечения брюшины для ревизии почки и ее сосудистой ножки.</w:t>
      </w:r>
    </w:p>
    <w:p>
      <w:pPr>
        <w:pStyle w:val="Normal"/>
        <w:rPr>
          <w:lang w:val="uk-UA"/>
        </w:rPr>
      </w:pPr>
      <w:r>
        <w:rPr>
          <w:lang w:val="uk-UA"/>
        </w:rPr>
        <w:t>Нахождение пузырьков газа в боковых отделах забрюшинного пространства и грязноватый цвет имеющейся там гематомы позволяют заподозрить разрыв задней стенки восходящей или нисходящей ободочной кишки. В таких случаях необходимо рассечь брюшину вдоль латерального канала и мобилизовать расположен мезоперитонеально отдел кишки.</w:t>
      </w:r>
    </w:p>
    <w:p>
      <w:pPr>
        <w:pStyle w:val="Normal"/>
        <w:rPr>
          <w:lang w:val="uk-UA"/>
        </w:rPr>
      </w:pPr>
      <w:r>
        <w:rPr>
          <w:lang w:val="uk-UA"/>
        </w:rPr>
        <w:t>Большая напряженная гематома забрюшинного пространства может быть следствием очень редко наблюдается при тупой травме разрыва</w:t>
      </w:r>
    </w:p>
    <w:p>
      <w:pPr>
        <w:pStyle w:val="Normal"/>
        <w:rPr>
          <w:lang w:val="uk-UA"/>
        </w:rPr>
      </w:pPr>
      <w:r>
        <w:rPr>
          <w:lang w:val="uk-UA"/>
        </w:rPr>
        <w:t>После осмотра кишечника, мочевого пузыря, осмотра и пальпации всей печени, селезенки, обязательной пальпации обоих куполов диафрагмы осуществляют тщательную ревизию забрюшинного пространства. Гематомы брыжейки, расположенные у самой кишечной стенки, так как эти гематомы могут быть следствием разрыва стенки кишки в зоне, расположенной между двумя брюшиннымы листьями. Необнаружения такого разрыва может оказаться причиной гибели больного.</w:t>
      </w:r>
    </w:p>
    <w:p>
      <w:pPr>
        <w:pStyle w:val="Normal"/>
        <w:rPr>
          <w:lang w:val="uk-UA"/>
        </w:rPr>
      </w:pPr>
      <w:r>
        <w:rPr>
          <w:lang w:val="uk-UA"/>
        </w:rPr>
        <w:t>Исключив отрыв почки от сосудистой ножки, в первую очередь следует ревизовать область перехода подвздошных сосудов в малый таз (известны случаи разрыва этих сосудов при прямом ударе, придавливающем их к относительно острого костном края безымянной линии).</w:t>
      </w:r>
    </w:p>
    <w:p>
      <w:pPr>
        <w:pStyle w:val="Normal"/>
        <w:rPr>
          <w:lang w:val="uk-UA"/>
        </w:rPr>
      </w:pPr>
      <w:r>
        <w:rPr>
          <w:lang w:val="uk-UA"/>
        </w:rPr>
      </w:r>
    </w:p>
    <w:p>
      <w:pPr>
        <w:pStyle w:val="Normal"/>
        <w:rPr/>
      </w:pPr>
      <w:r>
        <w:rPr>
          <w:lang w:val="uk-UA"/>
        </w:rPr>
        <w:t>При наличии переломов костей таза большая забрюшинная гематома иногда возникает и без повреждения магистральных сосудов. Естественно, что данные предоперационного обследования больного должны в значительной степени направлять интраоперационные поиски патологии. Однако ревизия во всех случаях должна быть полной, иначе могут остаться невыявленными серьезные сопутствующие повреждения.</w:t>
      </w:r>
    </w:p>
    <w:p>
      <w:pPr>
        <w:pStyle w:val="Normal"/>
        <w:rPr>
          <w:lang w:val="uk-UA"/>
        </w:rPr>
      </w:pPr>
      <w:r>
        <w:rPr>
          <w:lang w:val="uk-UA"/>
        </w:rPr>
        <w:t>Общие данные о кишечном шве. При повреждении полых органов брюшной полости, если операция не завершается выводом кишечных стом, возникает необходимость в ушивании выявленных ран или резекции кишечника с наложением анастомоза. В этих случаях используют тот или иной вид кишечного шва.</w:t>
      </w:r>
    </w:p>
    <w:p>
      <w:pPr>
        <w:pStyle w:val="Normal"/>
        <w:rPr>
          <w:lang w:val="uk-UA"/>
        </w:rPr>
      </w:pPr>
      <w:r>
        <w:rPr>
          <w:lang w:val="uk-UA"/>
        </w:rPr>
        <w:t>Ручной кишечный шов. Большинство хирургов при плановых, так и при экстренных операциях на желудке и кишечнике предпочитают привычный, ставший стандартным двухрядный кишечный шов Ламбера - Альберта. При этом первый ряд, как правило, накладывают непрерывной кетгутовой нитью, которую переливают после каждого стежка, благодаря чему шов не ослабевает и становится гемостатичным. Однако достигается таким образом Гемостатичность вызывает ишемию широкой зоны сшиваются тканей, что отрицательно сказывается на процессе регенерации. Кроме того, при наложении шва на переднюю губу анастомоза слизистая оболочка плохо заправляется в просвет органа и края ее между отдельными стежками нити неизбежно пролабируют наружу. После наложения второго ряда швов участки плохо заправленной слизистой прикрываются стенками сшиваются органов и оказываются в замкнутом пространстве между первым и вторым рядами швов. Это приводит к развитию воспаления с образованием микроабсцессов в толще шва.</w:t>
      </w:r>
    </w:p>
    <w:p>
      <w:pPr>
        <w:pStyle w:val="Normal"/>
        <w:rPr>
          <w:lang w:val="uk-UA"/>
        </w:rPr>
      </w:pPr>
      <w:r>
        <w:rPr>
          <w:lang w:val="uk-UA"/>
        </w:rPr>
        <w:t>Хотя хорошая герметичность, создаваемая технически правильно наложенным вторым (серозно-мышечным) швом, и обеспечивает в большинстве случаев заживление, однако шов Ламбера-Альберта необходимо признать недостаточно совершенным. Если при плановых операциях несостоятельность такого шва (за исключением толстой кишки) развивается относительно редко, то при вмешательствах по поводу травматического повреждения кишки при сочетанной травме (т. Е. При вмешательствах, которые выполняются, как правило, в относительно поздние сроки, при загрязнении брюшной полости и в резко ослабленных травмой и шоком больных) шов Ламбера-Альберта таит в себе серьезную угрозу. При операциях на толстой кишке после наложения этого шва и при плановых операциях довольно часто наблюдается несостоятельность шва. Не только при травме, но и при других операциях на желудке и кишечнике, мы настоятельно рекомендуем пользоваться другим видом двухрядного кишечного шва, используя для первого ряда способ Пирогова.</w:t>
      </w:r>
    </w:p>
    <w:p>
      <w:pPr>
        <w:pStyle w:val="Normal"/>
        <w:rPr>
          <w:lang w:val="uk-UA"/>
        </w:rPr>
      </w:pPr>
      <w:r>
        <w:rPr>
          <w:lang w:val="uk-UA"/>
        </w:rPr>
        <w:t>Н. И. Пирогов предложил наложения однорядного шва прошивать серозную и мышечную оболочку, проводя иглу у самого края слизистой оболочки. Рекомендуемое В. П. Матещуком (1951) завязывания узлов со стороны просвета органов облегчает процесс отхождения нитей и является ценным усовершенствованием шва Пирогова.</w:t>
      </w:r>
    </w:p>
    <w:p>
      <w:pPr>
        <w:pStyle w:val="Normal"/>
        <w:rPr>
          <w:lang w:val="uk-UA"/>
        </w:rPr>
      </w:pPr>
      <w:r>
        <w:rPr>
          <w:lang w:val="uk-UA"/>
        </w:rPr>
        <w:t>Однако при любом типе однорядного узлового шва преждевременное прорезывание хотя бы одной лигатуры, решение хотя бы одного из многочисленных узелков могут привести к катастрофе. Именно этим следует объяснить т ^ т факт, что достаточно физиологическим однорядным узловым швом Пирогова - Матешук пользуются сравнительно немного хирурги. В то же время применение второго ряда делает такой шов безопасным, сохраняя все преимущества шва Пирогова. При этом узловой шов с успехом может быть заменен непрерывным кетгутовым, но без прошивки слизистой оболочки.</w:t>
      </w:r>
    </w:p>
    <w:p>
      <w:pPr>
        <w:pStyle w:val="Normal"/>
        <w:rPr>
          <w:lang w:val="uk-UA"/>
        </w:rPr>
      </w:pPr>
      <w:r>
        <w:rPr>
          <w:lang w:val="uk-UA"/>
        </w:rPr>
        <w:t>Наложение рекомендуемого нами типа шва осуществляют следующим образом. По намеченным линиям вскрытия (или сечения) сшиваются друг с другом органов острым скальпелем проводят разрезы серозной и мышечной оболочки к подслизистого слоя. Лигируют сосуды подслизистого слоя помощью обкалывание их иглой с тонкой кетгутовой нитью. Можно пользоваться и нерозсмоктувальним материалом, так как в послеоперационном периоде лигатуры отторгаются в просвет органа. После вскрытия слизистой оболочки в непосредственной близости от лигатур непрерывным кетгутом накладывают простой обвивным шов на обе губы анастомоза таким образом, чтобы прошитыми оказались серозная и мышечная оболочки вместе с подслизистым слоем. Через подслизистый слой игла должна проходить у самого края слизистой оболочки.</w:t>
      </w:r>
    </w:p>
    <w:p>
      <w:pPr>
        <w:pStyle w:val="Normal"/>
        <w:rPr>
          <w:lang w:val="uk-UA"/>
        </w:rPr>
      </w:pPr>
      <w:r>
        <w:rPr>
          <w:lang w:val="uk-UA"/>
        </w:rPr>
        <w:t>Необходимо помнить, что 75% прочности стенки кишки обеспечены именно подслизистым слоем. Непрошивание же слизистой практически не отражается на механической прочности шва.</w:t>
      </w:r>
    </w:p>
    <w:p>
      <w:pPr>
        <w:pStyle w:val="Normal"/>
        <w:rPr>
          <w:lang w:val="uk-UA"/>
        </w:rPr>
      </w:pPr>
      <w:r>
        <w:rPr>
          <w:lang w:val="uk-UA"/>
        </w:rPr>
        <w:t>Слизистая оболочка при непрерывном кетгутовых шве, наложенный по принципу Н. В. Пирогова, нигде не пролабирует между стенками и края ее хорошо соприкасаются друг с другом. Максимальная атравматичность и тщательность при наложении данного шва, как свидетельствуют, в частности, наши экспериментальные наблюдения, обеспечивают заживление с умеренно выраженной воспалительной реакцией. Даже один ряд такого шва мог бы обеспечить заживление кишечной раны, однако для большей безопасности мы всегда накладываем второй ряд. Второй ряд швов может быть как узловым шелковым, так и непрерывным с использованием тонкого хромированного кетгута. Если есть возможность, то лучше пользоваться атравматическимы иглами. Мы предпочитаем накладывать сначала внутренний (первый) ряд швов на заднюю и на переднюю губы анастомоза, прикрывая его потом циркуляторно вторым рядом шва.</w:t>
      </w:r>
    </w:p>
    <w:p>
      <w:pPr>
        <w:pStyle w:val="Normal"/>
        <w:rPr>
          <w:lang w:val="uk-UA"/>
        </w:rPr>
      </w:pPr>
      <w:r>
        <w:rPr>
          <w:lang w:val="uk-UA"/>
        </w:rPr>
        <w:t>Непременным условием при наложении анастомозов должно быть обеспечение полного отсутствия натяжения сшиваем их органе ст. При возникновении натяжения необходимо провести дополнительную мобилизацию либо прибегнуть к подшивки органов той или иной стенке живота швами, снимают натяжение в зоне анастомоза.</w:t>
      </w:r>
    </w:p>
    <w:p>
      <w:pPr>
        <w:pStyle w:val="Normal"/>
        <w:rPr/>
      </w:pPr>
      <w:r>
        <w:rPr>
          <w:lang w:val="uk-UA"/>
        </w:rPr>
        <w:t>Рекомендуемый тип двухрядного шва без прошивки слизистой оболочки мы испытали при многих сотнях операций. Он позволяет устранить большинство недостатков, присущих как стандартного двухрядная, так и однорядном шву Пирогова-Матешук, усиливая в то же время их положительные стороны. Несостоятельность такого типа шва (как и явления анастомозита) при технически правильном наложения и при отсутствии предшествовал перитонита наблюдается крайне редко.</w:t>
      </w:r>
    </w:p>
    <w:p>
      <w:pPr>
        <w:pStyle w:val="Normal"/>
        <w:rPr>
          <w:lang w:val="uk-UA"/>
        </w:rPr>
      </w:pPr>
      <w:r>
        <w:rPr>
          <w:lang w:val="uk-UA"/>
        </w:rPr>
        <w:t>Этот шов мы рекомендуем использовать как при наложении анатомозов, так и при ушивании раны кишки и желудка.</w:t>
      </w:r>
    </w:p>
    <w:p>
      <w:pPr>
        <w:pStyle w:val="Normal"/>
        <w:rPr>
          <w:lang w:val="uk-UA"/>
        </w:rPr>
      </w:pPr>
      <w:r>
        <w:rPr>
          <w:lang w:val="uk-UA"/>
        </w:rPr>
        <w:t>Механический шов. Сократить время, затрачиваемое на наложение анастомоза, можно при использовании отечественных сшивающих аппаратов ПКС-25 КЦ-28 СПТУ, НЖКА. Кроме того, эти аппараты дают возможность хорошо сформировать анастомоз даже при выполнении операции начинающим хирургом.</w:t>
      </w:r>
    </w:p>
    <w:p>
      <w:pPr>
        <w:pStyle w:val="Normal"/>
        <w:rPr>
          <w:lang w:val="uk-UA"/>
        </w:rPr>
      </w:pPr>
      <w:r>
        <w:rPr>
          <w:lang w:val="uk-UA"/>
        </w:rPr>
        <w:t>Однако применение сшивающих аппаратов не исключает необходимости наложения второго ряда шва в виде обычного ручного серозно-мышечного шва. Кроме того, при каждом шве, будет ли он нитяным ручным или механическим, соединяет ткани с помощью металлических скрепок, по ходу канала, образующегося вокруг шовного материала и неизбежно сообщающегося с просветом полого органа, всегда происходит просачивание инфицированного содержимого в толщу с " соединительных тканей. Это неизбежно приводит к более или менее выраженного воспалительного процесса при любом типе кишечного шва.</w:t>
      </w:r>
    </w:p>
    <w:p>
      <w:pPr>
        <w:pStyle w:val="Normal"/>
        <w:rPr>
          <w:lang w:val="uk-UA"/>
        </w:rPr>
      </w:pPr>
      <w:r>
        <w:rPr>
          <w:lang w:val="uk-UA"/>
        </w:rPr>
        <w:t>Указанный недостаток кишечного шва отсутствует при компрессионном соединении полых органов, основанном на действия длительного сдавления тканей. Данный принцип соединения был хорошо известен еще в конце прошлого-начале текущего века и широко использовался при применении пуговки Мерфи и ее модификаций. Однако технические возможности того периода не позволяли устранить целый ряд отрицательных свойств сдавливают конструкций. Появление новых современных материалов и современный уровень развития техники вновь делают использование компрессионного соединения тканей актуальной задачей.</w:t>
      </w:r>
    </w:p>
    <w:p>
      <w:pPr>
        <w:pStyle w:val="Normal"/>
        <w:rPr>
          <w:lang w:val="uk-UA"/>
        </w:rPr>
      </w:pPr>
      <w:r>
        <w:rPr>
          <w:lang w:val="uk-UA"/>
        </w:rPr>
        <w:t>В НИИ скорой помощи им. Н. В.. Склифосовского Н. Н. Каншин (1972) в содружестве с группой конструкторов разработали и апробировали новые типы устройств, позволяющих накладывать анастомозы с использованием принципа длительного сдавления.</w:t>
      </w:r>
    </w:p>
    <w:p>
      <w:pPr>
        <w:pStyle w:val="Normal"/>
        <w:rPr>
          <w:lang w:val="uk-UA"/>
        </w:rPr>
      </w:pPr>
      <w:r>
        <w:rPr>
          <w:lang w:val="uk-UA"/>
        </w:rPr>
        <w:t>Для наложения анастомозов на толстой кишке предназначен аппарат, несущий легкие кольцевые сдавливающие элементы, снабженые прокалывающимы и запорными иглами амортизаторами. Три сменные головки аппарата позволяют накладывать анастомозы трех различных диаметров (от широкого анастомоза на ампуле прямой кишки до относительно узкого илеоколоанастомоза). Техника применения этого аппарата не отличается от применения ППС-25, КЦ-28 и СПТУ, кроме отсутствия необходимости в обязательном наложении дополнительного ручного циркулярного серозно-мышечного шва.</w:t>
      </w:r>
    </w:p>
    <w:p>
      <w:pPr>
        <w:pStyle w:val="Normal"/>
        <w:rPr>
          <w:lang w:val="uk-UA"/>
        </w:rPr>
      </w:pPr>
      <w:r>
        <w:rPr>
          <w:lang w:val="uk-UA"/>
        </w:rPr>
        <w:t>Иглы сдавливают элементов прокалывают ткани соединяются в той зоне, которая подвергается компрессии под воздействием амортизаторов, мумифицируется и отторгается вместе с сдавливающих элементами в просвет кишечной трубки через 7-9 дней после операции. Сращивание тканей происходит в области столкновения кишечных стенок наружу от зоны сдавления. Через сдавленные ткани инфекция не может проникнуть в зону срастания, благодаря чему в этой области развивается только минимальная воспалительная реакция.</w:t>
      </w:r>
    </w:p>
    <w:p>
      <w:pPr>
        <w:pStyle w:val="Normal"/>
        <w:rPr>
          <w:lang w:val="uk-UA"/>
        </w:rPr>
      </w:pPr>
      <w:r>
        <w:rPr>
          <w:lang w:val="uk-UA"/>
        </w:rPr>
        <w:t>При пользовании аппаратом для наложения толстокишечный анастомозов необходимо следить, чтобы диаметр сдавливают колец был меньше диаметра поперечного сечения кишки. Для этого необходимо устанавливать на аппарат нужную переменную головку, диаметр которой соответствует диаметру сдавливают колец.</w:t>
      </w:r>
    </w:p>
    <w:p>
      <w:pPr>
        <w:pStyle w:val="Normal"/>
        <w:rPr>
          <w:lang w:val="uk-UA"/>
        </w:rPr>
      </w:pPr>
      <w:r>
        <w:rPr>
          <w:lang w:val="uk-UA"/>
        </w:rPr>
        <w:t>Соединение тканей по принципу компрессионного с последующим отторжением сдавленных тканей может быть получено и при наложении анастомозов с помощью обычных аппаратов, сшивающих кишечные стенки металлическими скрепками. Для этой цели Н. Н. Каншин (1976) предложил укреплять на рабочих поверхностях сшивающих части аппарата эластичные прокладки.</w:t>
      </w:r>
    </w:p>
    <w:p>
      <w:pPr>
        <w:pStyle w:val="Normal"/>
        <w:rPr>
          <w:lang w:val="uk-UA"/>
        </w:rPr>
      </w:pPr>
      <w:r>
        <w:rPr>
          <w:lang w:val="uk-UA"/>
        </w:rPr>
        <w:t>Концы металлических скрепок в момент прошивки прокалывают сначала одну прокладку, потом стены того и другого органа и, наконец, вторую прокладку. Продвигаясь дальше, концы скрепок под влиянием специального профиля лунок упорной части аппарата сгибаются и фиксируют прокладки в положении, сохраняет достигнутое сдавление расположенных между ними стенок соединяются органов. Кроме того, что сращивание при таком типе шва происходит в асептических условиях, осуществляется также и идеальный гемостаз, который при использовании сшивающих аппаратов без прокладок не всегда бывает надежным.</w:t>
      </w:r>
    </w:p>
    <w:p>
      <w:pPr>
        <w:pStyle w:val="Normal"/>
        <w:rPr>
          <w:lang w:val="uk-UA"/>
        </w:rPr>
      </w:pPr>
      <w:r>
        <w:rPr>
          <w:lang w:val="uk-UA"/>
        </w:rPr>
        <w:t>Для круговых аппаратов (СПТУ, ПКС-25 КЦ-28) Н. Н. Каншиным (1977) была создана специальная насадка, позволяющая удалять после прошивки упорную головку через кольцевое отверстие прокладок без разборки инструмента. Аппарат НЖКА можно использовать для наложения анастомоза с прокладками без применения каких-либо сложных дополнительных приспособлений.</w:t>
      </w:r>
    </w:p>
    <w:p>
      <w:pPr>
        <w:pStyle w:val="Normal"/>
        <w:rPr>
          <w:lang w:val="uk-UA"/>
        </w:rPr>
      </w:pPr>
      <w:r>
        <w:rPr>
          <w:lang w:val="uk-UA"/>
        </w:rPr>
        <w:t>На сшивающих поверхностях аппарата НЖКА прокладки (полоски полиэтиленовой пленки) можно укрепить с помощью тонких резиновых хомутков, прижимают прокладки к металлу у основания браншей вне зоны расположения скрепок.</w:t>
      </w:r>
    </w:p>
    <w:p>
      <w:pPr>
        <w:pStyle w:val="Normal"/>
        <w:rPr>
          <w:lang w:val="uk-UA"/>
        </w:rPr>
      </w:pPr>
      <w:r>
        <w:rPr>
          <w:lang w:val="uk-UA"/>
        </w:rPr>
        <w:t>После отторжения сдавленных и лишенных кровоснабжения тканей мягкие прокладки (кольцевые, пластинчатые) без труда мигрируют вместе со скрепками по пищеварительному тракту, выделяясь через 8 - 12 дней после операции естественным путем наружу. В области анастомоза не остается никаких инородных тел, способных поддерживать воспалительный процесс.</w:t>
      </w:r>
    </w:p>
    <w:p>
      <w:pPr>
        <w:pStyle w:val="Normal"/>
        <w:rPr>
          <w:lang w:val="uk-UA"/>
        </w:rPr>
      </w:pPr>
      <w:r>
        <w:rPr>
          <w:lang w:val="uk-UA"/>
        </w:rPr>
        <w:t>Повреждения полых органов.</w:t>
      </w:r>
    </w:p>
    <w:p>
      <w:pPr>
        <w:pStyle w:val="Normal"/>
        <w:rPr>
          <w:lang w:val="uk-UA"/>
        </w:rPr>
      </w:pPr>
      <w:r>
        <w:rPr>
          <w:lang w:val="uk-UA"/>
        </w:rPr>
        <w:t>Как при закрытой, так и при открытой травме наиболее часто поврежденной оказывается поперечная ободочная кишка, второе место по частоте повреждений занимает сигмовидная кишка, третье-восходящая и нисходящая. Прямая кишка повреждается относительно редко.</w:t>
      </w:r>
    </w:p>
    <w:p>
      <w:pPr>
        <w:pStyle w:val="Normal"/>
        <w:rPr>
          <w:lang w:val="uk-UA"/>
        </w:rPr>
      </w:pPr>
      <w:r>
        <w:rPr>
          <w:lang w:val="uk-UA"/>
        </w:rPr>
        <w:t>При обнаружении внутристеночной гематомы толстой кишки зону гематомы следует погрузить в складку кишечной стенки с помощью серо-серозных швов.</w:t>
      </w:r>
    </w:p>
    <w:p>
      <w:pPr>
        <w:pStyle w:val="Normal"/>
        <w:rPr>
          <w:lang w:val="uk-UA"/>
        </w:rPr>
      </w:pPr>
      <w:r>
        <w:rPr>
          <w:lang w:val="uk-UA"/>
        </w:rPr>
        <w:t>При повреждениях, не проникают в просвет кишки (разрыв серозной и мышечной оболочек), рану ушивают узловыми шелковыми швами или непрерывным кетгутовым серозно-мышечным швом.</w:t>
      </w:r>
    </w:p>
    <w:p>
      <w:pPr>
        <w:pStyle w:val="Normal"/>
        <w:rPr>
          <w:lang w:val="uk-UA"/>
        </w:rPr>
      </w:pPr>
      <w:r>
        <w:rPr>
          <w:lang w:val="uk-UA"/>
        </w:rPr>
        <w:t>Тактика при проникающих разрывах толстой кишки должна быть разной в зависимости от срока, прошедшего с момента травмы, и от связанной с ним выраженности воспалительной реакции брюшины.</w:t>
      </w:r>
    </w:p>
    <w:p>
      <w:pPr>
        <w:pStyle w:val="Normal"/>
        <w:rPr>
          <w:lang w:val="uk-UA"/>
        </w:rPr>
      </w:pPr>
      <w:r>
        <w:rPr>
          <w:lang w:val="uk-UA"/>
        </w:rPr>
        <w:t>Во время операции, произведенной в первые 6-7 ч после травмы, при отсутствии выраженных признаков гнойного перитонита раны, не распространяются на брыжеечных край кишки, подлежат ушивание (разбитые края раны при этом следует порубить с обкалывание сосудов подслизистого слоя). При ранах, которые распространяются на брыжеечных края, а также при многих ранах, расположенных на одной кишечной петли, либо при ране большой протяженности поврежденный отдел кишки следует резецировать с наложением анастомоза ручным швом (без прошивки слизистой!) Конец в конец или механического анастомоза конец в конец или конец в бок.</w:t>
      </w:r>
    </w:p>
    <w:p>
      <w:pPr>
        <w:pStyle w:val="Normal"/>
        <w:rPr>
          <w:lang w:val="uk-UA"/>
        </w:rPr>
      </w:pPr>
      <w:r>
        <w:rPr>
          <w:lang w:val="uk-UA"/>
        </w:rPr>
        <w:t>Механический анастомоз может быть наложен аппаратами КЦ-28 СПТУ, НЖКА или аппаратом Каншин. При резекции поврежденной сигмовидной кишки аппарат вводят через анальное отверстие и накладывают анастомоз конец в конец по методике, используемой при передней резекции прямой кишки.</w:t>
      </w:r>
    </w:p>
    <w:p>
      <w:pPr>
        <w:pStyle w:val="Normal"/>
        <w:rPr>
          <w:lang w:val="uk-UA"/>
        </w:rPr>
      </w:pPr>
      <w:r>
        <w:rPr>
          <w:lang w:val="uk-UA"/>
        </w:rPr>
        <w:t>При необходимости резецировать восходящую или нисходящую ободочную кишку следует на всем протяжении соответствующего бокового канала вдоль кишки рассечь брюшину и тупо отделить кишку от задней брюшной стенки, предоставив таким образом кишке большую подвижность. Кровоснабжение кишки при этом не нарушается. Для сообщения аналогичной свободной подвижности поперечной ободочной кишке необходимо пересечь (между лигатурами) желудочно-ободочную связку или отделить последнюю кишки вместе с большим сальником.</w:t>
      </w:r>
    </w:p>
    <w:p>
      <w:pPr>
        <w:pStyle w:val="Normal"/>
        <w:rPr>
          <w:lang w:val="uk-UA"/>
        </w:rPr>
      </w:pPr>
      <w:r>
        <w:rPr>
          <w:lang w:val="uk-UA"/>
        </w:rPr>
        <w:t>Кишку резецируют, пережав ее предварительно зажимами Кохера. После этого, удалив зажим, расположенный на что приводит конце кишки, накладывают круговой серозно-мышечный (кисетний) кетгутовый шов, а отводящий конец кишки ушивают кетгутовой нитью, окружая стежками зажим, как это делают при ушивании культи двенадцатиперстной кишки при резекции желудка. Удалив зажим Кохера, незатянутые стежки нити еще больше расслабляют и между ними в просвет кишки вводят тот или иной сшивающий аппарат без упорной головки. На расстоянии 5-10 см от конца кишки стенку ее прокалывают штоком аппарата и устанавливают упорную головку. Снимают зажим с приводит конца кишки, вводят в этот конец головку сшивающего аппарата и затягивают кисетний шов.</w:t>
      </w:r>
    </w:p>
    <w:p>
      <w:pPr>
        <w:pStyle w:val="Normal"/>
        <w:rPr/>
      </w:pPr>
      <w:r>
        <w:rPr>
          <w:lang w:val="uk-UA"/>
        </w:rPr>
        <w:t>После срезки избытка нитей кисетного шва сближают головки аппарата к появлению на штоке скобочного аппарата контрольного отверстия (при использовании аппарата Каншин сближения головок производят до упора). Производят сшивание и аппарат удаляют. Затягивают стежки обвивным шва на отводящей петли, закрывая таким образом просвет кишки. Одним из концов этой нити накладывают второй (серозно-мышечный) ряд шва. Дополнительно сверху накладывают несколько узловых шелковых швов.</w:t>
      </w:r>
    </w:p>
    <w:p>
      <w:pPr>
        <w:pStyle w:val="Normal"/>
        <w:rPr>
          <w:lang w:val="uk-UA"/>
        </w:rPr>
      </w:pPr>
      <w:r>
        <w:rPr>
          <w:lang w:val="uk-UA"/>
        </w:rPr>
        <w:t>При пользовании Скобочный аппаратом создают второй ряд швов анастомоза. При наложении анастомоза с помощью аппарата Каншин можно ограничиться 2-4 поддерживают серозно-мышечными швами, наложенными за пределами расположения сдавливают элементов.</w:t>
      </w:r>
    </w:p>
    <w:p>
      <w:pPr>
        <w:pStyle w:val="Normal"/>
        <w:rPr>
          <w:lang w:val="uk-UA"/>
        </w:rPr>
      </w:pPr>
      <w:r>
        <w:rPr>
          <w:lang w:val="uk-UA"/>
        </w:rPr>
        <w:t>При операции, выполняемой в условиях перитонита, ушивание ран толстой кишки и наложения анастомоза слишком часто приводят к развитию несостоятельности швов даже при формировании разгрузочных кишечных стом. При перитоните стремятся не оставлять кишечных швов в брюшной полости. Б иногда ушивание кишечной раны с вшивания петли кишки в рану брюшной стенки в условиях перитонита редко приводит к успеху, так как швы через несколько дней прорезаются, рана брюшной стенки нагнаивается и кишка по вновь открывшимся свищом ускользает в брюшную полость.</w:t>
      </w:r>
    </w:p>
    <w:p>
      <w:pPr>
        <w:pStyle w:val="Normal"/>
        <w:rPr>
          <w:lang w:val="uk-UA"/>
        </w:rPr>
      </w:pPr>
      <w:r>
        <w:rPr>
          <w:lang w:val="uk-UA"/>
        </w:rPr>
        <w:t>Перемещение кишки с вшита в условиях перитонита раной в забрюшинное карман, как правило, также не спасает больного.</w:t>
      </w:r>
    </w:p>
    <w:p>
      <w:pPr>
        <w:pStyle w:val="Normal"/>
        <w:rPr>
          <w:lang w:val="uk-UA"/>
        </w:rPr>
      </w:pPr>
      <w:r>
        <w:rPr>
          <w:lang w:val="uk-UA"/>
        </w:rPr>
        <w:t>При перитоните поврежденный участок противобрыжеечной стенки толстой кишки следует выводить на переднюю брюшную стенку (через специальный разрез) в виде колостомы, используя при этом технические приемы, рекомендуемые при наложении двуствольного противоестественного заднего прохода. Разрез брюшной стенки должен быть небольшим, соответствующим выведенной наружу сложенной вдвое кишечной петли. Под кишечную петлю следует подвести резиновую трубку с введенным в нее плотным стержнем.</w:t>
      </w:r>
    </w:p>
    <w:p>
      <w:pPr>
        <w:pStyle w:val="Normal"/>
        <w:rPr>
          <w:lang w:val="uk-UA"/>
        </w:rPr>
      </w:pPr>
      <w:r>
        <w:rPr>
          <w:lang w:val="uk-UA"/>
        </w:rPr>
        <w:t>Если повреждена малоподвижная часть кишки, то ее следует мобилизовать, так как кишка должна быть выведена наружу без всякого натяжения.</w:t>
      </w:r>
    </w:p>
    <w:p>
      <w:pPr>
        <w:pStyle w:val="Normal"/>
        <w:rPr>
          <w:lang w:val="uk-UA"/>
        </w:rPr>
      </w:pPr>
      <w:r>
        <w:rPr>
          <w:lang w:val="uk-UA"/>
        </w:rPr>
        <w:t>При ране, захватывающей брыжеечных часть кишки, кишечной трубку необходимо пересечь и оба конца ее вывести на переднюю брюшную стенку через две неширокие контрапертуры. Однако при простом подшивки стенок кишки к краям кожи в условиях перитонита швы способны быстро прорезаться. Выведена кишка вследствие этого может погрузиться в брюшную полость. Для профилактики такого тяжелого осложнения мы разработали особую тактику вывода кишки.</w:t>
      </w:r>
    </w:p>
    <w:p>
      <w:pPr>
        <w:pStyle w:val="Normal"/>
        <w:rPr>
          <w:lang w:val="uk-UA"/>
        </w:rPr>
      </w:pPr>
      <w:r>
        <w:rPr>
          <w:lang w:val="uk-UA"/>
        </w:rPr>
        <w:t>При перитоните перед пересечением (или резекцией) кишки мы пережимаем ее зажимами Кохера и пересекаем по краю зажима. Для того чтобы кишечный содержимое не загрязняло операционное поле при выводе кишки, тот и другой конец ее временно ушивают. Можно пересечь кишку аппаратом НЖКА с силиконовыми прокладками. После этого отрезки кишки, подлежащих выведению, протираем раствором йодоната. Выводить кишку (через небольшую контрапертуру) следует не менее, чем на 5-6 см над уровнем кожи.</w:t>
      </w:r>
    </w:p>
    <w:p>
      <w:pPr>
        <w:pStyle w:val="Normal"/>
        <w:rPr>
          <w:lang w:val="uk-UA"/>
        </w:rPr>
      </w:pPr>
      <w:r>
        <w:rPr>
          <w:lang w:val="uk-UA"/>
        </w:rPr>
        <w:t>Выведен конец кишки свободно, не пережимая его просвета, окружаем несколькими турами марлевого тампона, ширина которого должна соответствовать длине выведенного участка кишки. Чтобы создана вокруг кишки муфта сохраняла монолитность, поверхностный тур марли фиксируем отдельными швами к подлежащим слоям. Затем снимаем с выведенной кишки временный шов, раскрываем кишку и подшиваем ее циркулярно в виде розетки к верхнему краю марлевой муфты.</w:t>
      </w:r>
    </w:p>
    <w:p>
      <w:pPr>
        <w:pStyle w:val="Normal"/>
        <w:rPr>
          <w:lang w:val="uk-UA"/>
        </w:rPr>
      </w:pPr>
      <w:r>
        <w:rPr>
          <w:lang w:val="uk-UA"/>
        </w:rPr>
        <w:t>Еще раз подчеркиваем, что марлевая муфта не должна нарушать проходимость выведенной кишки.</w:t>
      </w:r>
    </w:p>
    <w:p>
      <w:pPr>
        <w:pStyle w:val="Normal"/>
        <w:rPr>
          <w:lang w:val="uk-UA"/>
        </w:rPr>
      </w:pPr>
      <w:r>
        <w:rPr>
          <w:lang w:val="uk-UA"/>
        </w:rPr>
        <w:t>Таким образом, кишка оказывается фиксированной не в коже, а высоко над ней до марли. Муфту мы не удаляем долго, пока кишка не срастется с передней брюшной стенкой.</w:t>
      </w:r>
    </w:p>
    <w:p>
      <w:pPr>
        <w:pStyle w:val="Normal"/>
        <w:rPr>
          <w:lang w:val="uk-UA"/>
        </w:rPr>
      </w:pPr>
      <w:r>
        <w:rPr>
          <w:lang w:val="uk-UA"/>
        </w:rPr>
        <w:t>Когда сформирован таким образом свищ начнет функционировать, то в первые дни в полиэтиленовый мешочек калоприемник погружают выведенную кишку вместе с марлевой муфтой.</w:t>
      </w:r>
    </w:p>
    <w:p>
      <w:pPr>
        <w:pStyle w:val="Normal"/>
        <w:rPr>
          <w:lang w:val="uk-UA"/>
        </w:rPr>
      </w:pPr>
      <w:r>
        <w:rPr>
          <w:lang w:val="uk-UA"/>
        </w:rPr>
        <w:t>При выполнении операции важно, чтобы отверстие в брюшной стенке строго соответствовало диаметру выведенной кишки. При излишнем отверстии кишка будет плохо срастаться с брюшной стенкой и рядом с ней может произойти эвентрация других кишечных петель. При чрезмерно узком отверстии, кроме пережатия просвета, окажется нарушенным отток крови от кишки;</w:t>
      </w:r>
    </w:p>
    <w:p>
      <w:pPr>
        <w:pStyle w:val="Normal"/>
        <w:rPr>
          <w:lang w:val="uk-UA"/>
        </w:rPr>
      </w:pPr>
      <w:r>
        <w:rPr>
          <w:lang w:val="uk-UA"/>
        </w:rPr>
        <w:t>возникающий вследствие этого резко выраженный отек кишечной стенки способствовать постепенной тракции дополнительных участков кишки из брюшной полости наружу.</w:t>
      </w:r>
    </w:p>
    <w:p>
      <w:pPr>
        <w:pStyle w:val="Normal"/>
        <w:rPr>
          <w:lang w:val="uk-UA"/>
        </w:rPr>
      </w:pPr>
      <w:r>
        <w:rPr>
          <w:lang w:val="uk-UA"/>
        </w:rPr>
        <w:t>При обнаружении в послеоперационном периоде нарастающего отека выведенной кишки необходимо под местной анестезией несколько расширить отверстие в брюшной стенке (это в полной мере относится и к выводу хоботка тонкой кишки).</w:t>
      </w:r>
    </w:p>
    <w:p>
      <w:pPr>
        <w:pStyle w:val="Normal"/>
        <w:rPr>
          <w:lang w:val="uk-UA"/>
        </w:rPr>
      </w:pPr>
      <w:r>
        <w:rPr>
          <w:lang w:val="uk-UA"/>
        </w:rPr>
        <w:t>При наличии перечисленных выше показаний к резекции толстой кишки в условиях перитонита (после выполнения резекции) вместо наложения анастомоза необходимо вывести наружу оба ее конца по описанной выше методике. Оставлять в брюшной полости вшит наглухо отводящий конец кишки при перитоните опасно.</w:t>
      </w:r>
    </w:p>
    <w:p>
      <w:pPr>
        <w:pStyle w:val="Normal"/>
        <w:rPr>
          <w:lang w:val="uk-UA"/>
        </w:rPr>
      </w:pPr>
      <w:r>
        <w:rPr>
          <w:lang w:val="uk-UA"/>
        </w:rPr>
        <w:t>При повреждении прямой кишки в условиях перитонита необходимо пересечь сигмовидную кишку и вывести наружу отдельно оба ее конца, так как наложение двуствольного противоестественного заднего прохода полностью не исключает возможность поступления в прямую кишку кишечного содержимого. Края раны отключенной подобным образом прямой кишки целесообразно совместить несколькими швами, фиксировав одному из них конец двухпросветной силиконовой трубки, предназначенной для аспирации с промыванием. Область раны и трубку при перитоните необходимо оградить от брюшной полости тампонами.</w:t>
      </w:r>
    </w:p>
    <w:p>
      <w:pPr>
        <w:pStyle w:val="Normal"/>
        <w:rPr>
          <w:lang w:val="uk-UA"/>
        </w:rPr>
      </w:pPr>
      <w:r>
        <w:rPr>
          <w:lang w:val="uk-UA"/>
        </w:rPr>
        <w:t>В ряде случаев подобную тактику можно использовать и при локализации повреждения в других малоподвижных отделах толстой кишки, если мобилизация кишки оказывается трудным. При этом операцию обязательно сочетают с пересечением подвижного отдела кишки выше области повреждения для вывода наружу обоих концов по описанной выше методике.</w:t>
      </w:r>
    </w:p>
    <w:p>
      <w:pPr>
        <w:pStyle w:val="Normal"/>
        <w:rPr>
          <w:lang w:val="uk-UA"/>
        </w:rPr>
      </w:pPr>
      <w:r>
        <w:rPr>
          <w:lang w:val="uk-UA"/>
        </w:rPr>
        <w:t>2. Повреждение тонкой кишки. Хирургическая тактика при повреждениях тонкой кишки не должна существенно отличаться от описанной выше тактики, рекомендованной нами при травме толстой кишки. Так, при вмешательстве, производимом к развитию перитонита (для тонкой кишки в первые 18 ч, а иногда и дольше), можно прибегать к ушивание ран или к резекции кишки с наложением анастомоза. В отличие от повреждений толстой кишки тонкая кишка иногда оказывается на некотором протяжении оторванной от брыжейки, служит показанием к резекции участка кишки, лишенной кровоснабжения.</w:t>
      </w:r>
    </w:p>
    <w:p>
      <w:pPr>
        <w:pStyle w:val="Normal"/>
        <w:rPr>
          <w:lang w:val="uk-UA"/>
        </w:rPr>
      </w:pPr>
      <w:r>
        <w:rPr>
          <w:lang w:val="uk-UA"/>
        </w:rPr>
        <w:t>При наличии гнойного перитонита ушивание ран тонкой кишки, а тем более наложения анастомоза почти всегда завершается неблагоприятным исходом. Так, с 16 пострадавших, у которых в нашем институте в условиях перитонита был наложен тонкокишечной анастомоз, 12 погибли в результате несостоятельности швов. Поэтому при выраженном гнойном перитоните мы считаем необходимым выводить кишечные стомы при повреждении не только толстой, но и тонкой кишки.</w:t>
      </w:r>
    </w:p>
    <w:p>
      <w:pPr>
        <w:pStyle w:val="Normal"/>
        <w:rPr>
          <w:lang w:val="uk-UA"/>
        </w:rPr>
      </w:pPr>
      <w:r>
        <w:rPr>
          <w:lang w:val="uk-UA"/>
        </w:rPr>
        <w:t>Такая тактика вряд ли вызовет у кого-то возражения при повреждении конечных отделов подвздошной кишки, так как с постоянной конечный илеостомой можно жить в течение многих лет. В то же время полный высокий тонкокишечной свищ, казалось бы, несовместимый с жизнью и быстро должен привести к истощению, необратимым электролитных сдвигов и гибели больного. Однако, как показал ряд наших наблюдений, технически правильно наложен искусственный конечный свищ даже начального отдела тонкой кишки при проведении рдда специальных мероприятий и осуществлении хорошо организованного ухода за больным не только не ведет к гибели, но при тяжелом перитоните, обусловленную повреждением кишки, является единственным средством спасения жизни больного. Приводящей и отводящей конце пересеченной тонкой кишки следует вывести в виде двух хоботковый через расположенные на небольшом расстоянии друг от друга контрапертуры и фиксировать в марлевым муфтам, как это описано выше (см. Раздел «Повреждение толстой кишки»).</w:t>
      </w:r>
    </w:p>
    <w:p>
      <w:pPr>
        <w:pStyle w:val="Normal"/>
        <w:rPr>
          <w:lang w:val="uk-UA"/>
        </w:rPr>
      </w:pPr>
      <w:r>
        <w:rPr>
          <w:lang w:val="uk-UA"/>
        </w:rPr>
        <w:t>В отводную петлю пересеченной кишки необходимо внести мягкую (лучше тонкостенную силоконовую) трубку, которую в дальнейшем используют для утилизации выделяется из верхней стомы химуса. Обычная медицинская трубка с красной резины не пригодна для этой цели, так как при перитоните может вызвать сквозной пролежень тонкой кишки, что мы наблюдали в нашей практике.</w:t>
      </w:r>
    </w:p>
    <w:p>
      <w:pPr>
        <w:pStyle w:val="Normal"/>
        <w:rPr>
          <w:lang w:val="uk-UA"/>
        </w:rPr>
      </w:pPr>
      <w:r>
        <w:rPr>
          <w:lang w:val="uk-UA"/>
        </w:rPr>
        <w:t>Когда после уменьшения под влиянием проводимой терапии проявлений перитонита начнет функционировать верхний свищ, содержание, получаемое из него, в течение суток многократно вводят в нижний свищ. Чем дольше выведен хоботок верхнего свища, тем удобнее собирать его выделения в пленочный калоприемник. Для удобства утилизации химуса мягкую трубку, введенную в отводящую петлю кишки, можно соединить со шлангом, идущим от воронки, укрепленной на медицинском штативе (рис. 40).</w:t>
      </w:r>
    </w:p>
    <w:p>
      <w:pPr>
        <w:pStyle w:val="Normal"/>
        <w:rPr>
          <w:lang w:val="uk-UA"/>
        </w:rPr>
      </w:pPr>
      <w:r>
        <w:rPr>
          <w:lang w:val="uk-UA"/>
        </w:rPr>
        <w:t>По ликвидации выраженного пареза желудочно-кишечного тракта больного можно начинать кормить жидкой пищей, продолжая вводить в нижнюю стому все содержимое, выделяемое верхним свищом. Если с перитонитом удается справиться, то через некоторое время (через 3 недели после операции) можно восстановить непрерывность пищеварительного тракта хирургическим путем.</w:t>
      </w:r>
    </w:p>
    <w:p>
      <w:pPr>
        <w:pStyle w:val="Normal"/>
        <w:rPr>
          <w:lang w:val="uk-UA"/>
        </w:rPr>
      </w:pPr>
      <w:r>
        <w:rPr>
          <w:lang w:val="uk-UA"/>
        </w:rPr>
        <w:t>Разрывы двенадцатиперстной кишки рассмотрены в разделе, посвященном повреждениях органов забрюшинного пространства. 3. Разрывы желудка. Повреждение желудка при тупой травме достаточно редки и обычно относятся к кардиального отдела или тела желудка. В практической деятельности часто приходится иметь дело с ножевыми и огнестрельными ранениями данного органа. Разрыв желудка может произойти при одновременном разрыве диафрагмы. Рану желудка необходимо вшить двухрядным ручным швом.</w:t>
      </w:r>
    </w:p>
    <w:p>
      <w:pPr>
        <w:pStyle w:val="Normal"/>
        <w:rPr>
          <w:lang w:val="uk-UA"/>
        </w:rPr>
      </w:pPr>
      <w:r>
        <w:rPr>
          <w:lang w:val="uk-UA"/>
        </w:rPr>
        <w:t>4. Поврежденный и я желчного пузыря. Надрывы серозной оболочки желчного пузыря ушивают тонкой нитью на атравматичный игле. При сквозном его расторжения следует сделать типичную холецистэктомию. Неосложненная холецистэктомия не требует подведения тампонов. Однако к ложу удаленного желчного пузыря следует установить силиконовую трубку с боковыми отверстиями, проводя ее конец к сальникового отверстия. Второй конец трубки через прокол брюшной стенки выводят наружу.</w:t>
      </w:r>
    </w:p>
    <w:p>
      <w:pPr>
        <w:pStyle w:val="Normal"/>
        <w:rPr>
          <w:lang w:val="uk-UA"/>
        </w:rPr>
      </w:pPr>
      <w:r>
        <w:rPr>
          <w:lang w:val="uk-UA"/>
        </w:rPr>
        <w:t>При отсутствии выделений трубку удаляют через 2 дня после операции.</w:t>
      </w:r>
    </w:p>
    <w:p>
      <w:pPr>
        <w:pStyle w:val="Normal"/>
        <w:rPr>
          <w:lang w:val="uk-UA"/>
        </w:rPr>
      </w:pPr>
      <w:r>
        <w:rPr>
          <w:lang w:val="uk-UA"/>
        </w:rPr>
        <w:t>5. Повреждение мочевого пузы ря. Такие повреждения, чаще сочетают ся с переломами костей таза, как правило, удается диагностировать до операции. В период проведения противошоковых мероприятий в поврежденном моче ВМО пузыре должен находиться постоянный катетер.</w:t>
      </w:r>
    </w:p>
    <w:p>
      <w:pPr>
        <w:pStyle w:val="Normal"/>
        <w:rPr>
          <w:lang w:val="uk-UA"/>
        </w:rPr>
      </w:pPr>
      <w:r>
        <w:rPr>
          <w:lang w:val="uk-UA"/>
        </w:rPr>
        <w:t>При ране внутрибрюшное части мочевого пузыря перед ушиванием необходимо тщательно осмотреть внутреннюю поверхность органа для исключения дополнительных повреждений. Если рана не переходит на внебрюшинную часть мочевого пузыря, то ее можно вшить двухрядным швом (прошивая подслизистый слой) без наложения эпицистостомы, ограничившись применением в раннем послеоперационном периоде постоянного катетера.</w:t>
      </w:r>
    </w:p>
    <w:p>
      <w:pPr>
        <w:pStyle w:val="Normal"/>
        <w:rPr>
          <w:lang w:val="uk-UA"/>
        </w:rPr>
      </w:pPr>
      <w:r>
        <w:rPr>
          <w:lang w:val="uk-UA"/>
        </w:rPr>
        <w:t>Раны внебрюшной части мочевого пузыря, кроме ушивание, требуют наложения эпицистостомы и обязательного дренирования околопузырной клетчатки. Вместо того, что применялся в прошлом дренирование околопузырной клетчатки за Буяльским - Мак-Уортеру с проведением резиновой трубки через запирательное отверстие можно воспользоваться двухпросветными силиконовым неприсасывающимся дренажем, проведенным через прокол брюшной стенки, или дренажем с микроканалом для промывания. Постоянная аспирация в послеоперационном периоде предупредит развитие мочевых затеков.</w:t>
      </w:r>
    </w:p>
    <w:p>
      <w:pPr>
        <w:pStyle w:val="Normal"/>
        <w:rPr>
          <w:lang w:val="uk-UA"/>
        </w:rPr>
      </w:pPr>
      <w:r>
        <w:rPr>
          <w:lang w:val="uk-UA"/>
        </w:rPr>
        <w:t>Повреждения паренхиматозных органов.</w:t>
      </w:r>
    </w:p>
    <w:p>
      <w:pPr>
        <w:pStyle w:val="Normal"/>
        <w:rPr>
          <w:lang w:val="uk-UA"/>
        </w:rPr>
      </w:pPr>
      <w:r>
        <w:rPr>
          <w:lang w:val="uk-UA"/>
        </w:rPr>
        <w:t>1. Повреждение селезенки. Если при ножевых ранениях иногда существует возможность вшить рану селезенки, то при разрывах, вызванных тупой травмой, как правило, следует проводить спленэктомия. При отсутствии противопоказаний проводят реинфузия вылила в брюшную полость крови.</w:t>
      </w:r>
    </w:p>
    <w:p>
      <w:pPr>
        <w:pStyle w:val="Normal"/>
        <w:rPr>
          <w:lang w:val="uk-UA"/>
        </w:rPr>
      </w:pPr>
      <w:r>
        <w:rPr>
          <w:lang w:val="uk-UA"/>
        </w:rPr>
        <w:t>2. Повреждение печени. Закрытые повреждения печени обычно подразделяют на повреждения без нарушения целости капсулы (ушиб, субкапсулярная гематома, глубокая гематома печени) и с нарушением целости капсулы (разрыв, отрыв части органа, размозжение), указывая при этом, сопровождается или повреждения паренхиматозных кровотечением или кровотечением из крупных сосудов .</w:t>
      </w:r>
    </w:p>
    <w:p>
      <w:pPr>
        <w:pStyle w:val="Normal"/>
        <w:rPr>
          <w:lang w:val="uk-UA"/>
        </w:rPr>
      </w:pPr>
      <w:r>
        <w:rPr>
          <w:lang w:val="uk-UA"/>
        </w:rPr>
        <w:t>Наиболее часто наблюдаются разрывы ткани печени (чаще верхней поверхности). У 20% отмечаются сокрушения, в 25% - подкапсульные и внутрипеченочные гематомы.</w:t>
      </w:r>
    </w:p>
    <w:p>
      <w:pPr>
        <w:pStyle w:val="Normal"/>
        <w:rPr>
          <w:lang w:val="uk-UA"/>
        </w:rPr>
      </w:pPr>
      <w:r>
        <w:rPr>
          <w:lang w:val="uk-UA"/>
        </w:rPr>
        <w:t>Основной задачей при хирургическом вмешательстве по поводу повреждения печени является остановка кровотечения и удаление нежизнеспособных печеночных тканей.</w:t>
      </w:r>
    </w:p>
    <w:p>
      <w:pPr>
        <w:pStyle w:val="Normal"/>
        <w:rPr/>
      </w:pPr>
      <w:r>
        <w:rPr>
          <w:lang w:val="uk-UA"/>
        </w:rPr>
        <w:t>Поверхностные (глубиной до 1-2 см) трещины, не дают кровотечения, не требуют наложения швов. Более глубокие повреждения, а не проецирующиеся на прохождение основных печеночных сосудов, ушивают узловыми кетгутовыми швами, предварительно лигировав обнаружены кровоточащие сосуды. Желательно в швы захватывать уложенный на рану участок хорошо кровоснабженного большого сальника (изолированный кусок сальника применять не следует, так как, некротизируясь, он может способствовать развитию инфекции). При наложении швов пользуются большой изогнутой колючей иглой, позволяет прошить полностью всю толщу краев и дно раны. Оставление неушитых полостей ( «мертвых пространств») приводит к образованию внутрипеченочных гематом, дают в дальнейшем тяжелые осложнения. Чтобы швы не прорезывались, их затягивают и завязывают только после окончательного наложения всех швов. Ассистент сближает пальцами края раны, а хирург поочередно завязывает швы, затягивая их слишком туго.</w:t>
      </w:r>
    </w:p>
    <w:p>
      <w:pPr>
        <w:pStyle w:val="Normal"/>
        <w:rPr>
          <w:lang w:val="uk-UA"/>
        </w:rPr>
      </w:pPr>
      <w:r>
        <w:rPr>
          <w:lang w:val="uk-UA"/>
        </w:rPr>
        <w:t>При наличии разбитых краев раны их секут по типу хирургической обработки, удаляя все нежизнеспособные ткани. Кровоточащие сосуды и открытые внутрипеченочные желчные протоки лигируют.</w:t>
      </w:r>
    </w:p>
    <w:p>
      <w:pPr>
        <w:pStyle w:val="Normal"/>
        <w:rPr>
          <w:lang w:val="uk-UA"/>
        </w:rPr>
      </w:pPr>
      <w:r>
        <w:rPr>
          <w:lang w:val="uk-UA"/>
        </w:rPr>
        <w:t>Если не удается быстро остановить массивное кровотечение из сосудов печени, следует пережать печеночно-двенадцатиперстную связку, введя палец в сальниковое отверстие. Уменьшая степень пережатия, обнаруживают и лигируют кровоточащие печеночные сосуды. Срок выключения печени кровообращения не должен превышать 10 мин. При редко встречается необходимости, продлить этот срок приходится периодически прекращать пережатия, восстанавливая на некоторое время проходимость воротной вены и печеночной артерии.</w:t>
      </w:r>
    </w:p>
    <w:p>
      <w:pPr>
        <w:pStyle w:val="Normal"/>
        <w:rPr>
          <w:lang w:val="uk-UA"/>
        </w:rPr>
      </w:pPr>
      <w:r>
        <w:rPr>
          <w:lang w:val="uk-UA"/>
        </w:rPr>
        <w:t>Широкую рану образуется после иссечения разбитых тканей, часто не удается ушить описанным выше способом. После тщательного гемостаза рану можно укрыть большим сальником, фиксировав его до краев раны слабо затягиваемымы швами и поместив под сальник перфорированную (желательно двух-просветительные) силиконовую трубку для оттока крови и желчи в послеоперационном периоде.</w:t>
      </w:r>
    </w:p>
    <w:p>
      <w:pPr>
        <w:pStyle w:val="Normal"/>
        <w:rPr>
          <w:lang w:val="uk-UA"/>
        </w:rPr>
      </w:pPr>
      <w:r>
        <w:rPr>
          <w:lang w:val="uk-UA"/>
        </w:rPr>
        <w:t>К применению при разрывах печени марлевых тампонов, очень популярного в прошлом, в настоящее время отношение резко изменилось. Именно тампоны очень часто оказываются главной причиной тяжелых послеоперационных осложнений (рецидив кровотечения, нагноения) и гибели больного. К тампонирования марлей можно прибегать, в качестве крайней мере только при невозможности остановить кровотечение другими методами. Вместе с тем временное интраоперационное использование тампонов, смоченных горячим изотоническим раствором хлорида натрия, является удобным и рациональным техническим приемом.</w:t>
      </w:r>
    </w:p>
    <w:p>
      <w:pPr>
        <w:pStyle w:val="Normal"/>
        <w:rPr>
          <w:lang w:val="uk-UA"/>
        </w:rPr>
      </w:pPr>
      <w:r>
        <w:rPr>
          <w:lang w:val="uk-UA"/>
        </w:rPr>
        <w:t>К появилось за последнее время захвата широкими резекция, лобэктомия при травме печени следует относиться критически, а не расширяя чрезмерно масштаба операции, особенно у больных с сочетанной травмой. Нужно стремиться удалить нежизнеспособные ткани и остановить кровотечение. Лобэктомия для достижения этой цели становится необходимым в очень небольшого числа пострадавших. Большую помощь в определении объема вмешательства предоставляет селективная ангиография.</w:t>
      </w:r>
    </w:p>
    <w:p>
      <w:pPr>
        <w:pStyle w:val="Normal"/>
        <w:rPr>
          <w:lang w:val="uk-UA"/>
        </w:rPr>
      </w:pPr>
      <w:r>
        <w:rPr>
          <w:lang w:val="uk-UA"/>
        </w:rPr>
        <w:t>Операцию заканчивают обязательным подведением к рапе печени силиконового дренажа, который удаляют только после полного прекращения поступления за него отделяемого.</w:t>
      </w:r>
    </w:p>
    <w:p>
      <w:pPr>
        <w:pStyle w:val="Normal"/>
        <w:rPr>
          <w:lang w:val="uk-UA"/>
        </w:rPr>
      </w:pPr>
      <w:r>
        <w:rPr>
          <w:lang w:val="uk-UA"/>
        </w:rPr>
        <w:t>Повреждения органов забрюшинного пространства.</w:t>
      </w:r>
    </w:p>
    <w:p>
      <w:pPr>
        <w:pStyle w:val="Normal"/>
        <w:rPr>
          <w:lang w:val="uk-UA"/>
        </w:rPr>
      </w:pPr>
      <w:r>
        <w:rPr>
          <w:lang w:val="uk-UA"/>
        </w:rPr>
        <w:t>1. Повреждение двенадцатиперстной кишки. Разрыв забрюшинной части двенадцатиперстной кишки чаще всего имеет поперечное направление. Иногда наблюдается полный поперечный разрыв кишки. После экономного иссечения краев раны накладывают двухрядный шов. При полном циркулярном разрыве накладывают анастомоз конец в конец. Брюшину над кишкой ушивают, по возможности перитонезируя ней ли нию швов. В забрюшинное пространство через недрах: очарование сбоку от кишки устанавливают двухпросветную силиконовую трубку для постоянной аспирации с промыванием. Свободный конец трубки выводят наружу через прокол брюшной стенки справа от срединного разреза. Необходимо следить, чтобы дренажная трубка не сталкивалась с линией швов на кишке. В двенадцатиперстную кишку трансназально (или по типу гастростому-ми) вводят зонд для декомпрессии.</w:t>
      </w:r>
    </w:p>
    <w:p>
      <w:pPr>
        <w:pStyle w:val="Normal"/>
        <w:rPr>
          <w:lang w:val="uk-UA"/>
        </w:rPr>
      </w:pPr>
      <w:r>
        <w:rPr>
          <w:lang w:val="uk-UA"/>
        </w:rPr>
        <w:t>При неуверенности хирурга в надежности наложенных на двенадцатиперстную кишку швов, кроме дренирования забрюшинной клетчатки и наложения микрогастростомы с заведением в двенадцатиперстную кишку относительно мягкой дренажной трубки, имеет боковые отверстия, необходимо пересечь начальный отдел тонкой кишки и, отступив на 50-70 см от места пересечения, наложить В-образный анастомоз по Ру. Свободный конец пересеченной кишки следует вывести в левом подреберье в виде конечной стомы (еюностома по Майдлю). Еюнос-тома позволяет проводить полноценное энтеральное кормление, минуя двенадцатиперстную кишку, и одновременно утилизировать химус, аспирируемый с двенадцатиперстной кишки.</w:t>
      </w:r>
    </w:p>
    <w:p>
      <w:pPr>
        <w:pStyle w:val="Normal"/>
        <w:rPr>
          <w:lang w:val="uk-UA"/>
        </w:rPr>
      </w:pPr>
      <w:r>
        <w:rPr>
          <w:lang w:val="uk-UA"/>
        </w:rPr>
        <w:t>При наличии большого дефекта стенки двенадцатиперстной кишки, который трудно вшить обычным путем, в ранние сроки можно анастомозировать этот дефект с петлей тощей кишки.</w:t>
      </w:r>
    </w:p>
    <w:p>
      <w:pPr>
        <w:pStyle w:val="Normal"/>
        <w:rPr>
          <w:lang w:val="uk-UA"/>
        </w:rPr>
      </w:pPr>
      <w:r>
        <w:rPr>
          <w:lang w:val="uk-UA"/>
        </w:rPr>
        <w:t>При вмешательстве, которое происходило в более поздние сроки, когда оказывается флегмона забрюшинной клетчатки, простое ушивание раны кишки или анастомозирование ее с тощей кишкой не перспективны и прогноз, как правило, бывает неблагоприятным. В виде операции отчаяния можно рекомендовать введение в кишечник через рану присасывающейся двухпросветной трубки для постоянной аспирации в послеоперационном периоде. Рану кишки следует вшить двухрядным швом к трубке.</w:t>
      </w:r>
    </w:p>
    <w:p>
      <w:pPr>
        <w:pStyle w:val="Normal"/>
        <w:rPr>
          <w:lang w:val="uk-UA"/>
        </w:rPr>
      </w:pPr>
      <w:r>
        <w:rPr>
          <w:lang w:val="uk-UA"/>
        </w:rPr>
        <w:t>Вторую дренажную трубку (двухпросветную для длительной аспирации с промыванием) устанавливают в область нагноившейся забрюшинной гематомы. Задний листок брюшины тщательно ушивают (желательно с укреплением линии швов сальником) и накладывают еюностому по Майдлю.</w:t>
      </w:r>
    </w:p>
    <w:p>
      <w:pPr>
        <w:pStyle w:val="Normal"/>
        <w:rPr>
          <w:lang w:val="uk-UA"/>
        </w:rPr>
      </w:pPr>
      <w:r>
        <w:rPr>
          <w:lang w:val="uk-UA"/>
        </w:rPr>
        <w:t>При отсутствии специального двухпросветным шланга можно использовать две простые резиновые трубки, концы которых надевают на два отрога стеклянного тройника. В станке той трубки, по которой будет посасывать воздуха, прорезают несколько небольших боковых отверстий. При промывании, периодически отключая электроотсос, можно использовать присасывающую трубку для вливания с ней в разные отделы брюшной полости жидкости из сосуда, укрепленного на высоком штативе.</w:t>
      </w:r>
    </w:p>
    <w:p>
      <w:pPr>
        <w:pStyle w:val="Normal"/>
        <w:rPr>
          <w:lang w:val="uk-UA"/>
        </w:rPr>
      </w:pPr>
      <w:r>
        <w:rPr>
          <w:lang w:val="uk-UA"/>
        </w:rPr>
        <w:t>Для промывания пригодна любая находится в операционной стерильная жидкость (растворы фурацилина, новокаина или изотонический раствор хлорида натрия), которую, чтобы не вызвать переохлаждения больного, нужно предварительно подогреть до температуры тела.</w:t>
      </w:r>
    </w:p>
    <w:p>
      <w:pPr>
        <w:pStyle w:val="Normal"/>
        <w:rPr>
          <w:lang w:val="uk-UA"/>
        </w:rPr>
      </w:pPr>
      <w:r>
        <w:rPr>
          <w:lang w:val="uk-UA"/>
        </w:rPr>
        <w:t>Ни при промывке, ни при осушении брюшной полости, нельзя протирать брюшину марлей. При промывании легкое нежное подводное протирание загрязненной висцеральной и париетальной брюшины можно проводить только пальцами в резиновой перчатке, удаляя при этом из брюшины непрочно фиксированные загрязненные наложения фибрина, слегка «прополаскивая» кишечные петли в большом количестве жидкости. Мы специально обращаем внимание на этот вопрос в связи с тем, что при травмировании брюшины перитонит будет протекать значительно труднее.</w:t>
      </w:r>
    </w:p>
    <w:p>
      <w:pPr>
        <w:pStyle w:val="Normal"/>
        <w:rPr>
          <w:lang w:val="uk-UA"/>
        </w:rPr>
      </w:pPr>
      <w:r>
        <w:rPr>
          <w:lang w:val="uk-UA"/>
        </w:rPr>
        <w:t>Прокалывать стенку живота следует не перпендикулярно, а косо, чтобы трубка без перегиба под острым углом проникала в брюшную полость в нужном направлении. Кожу у трубки прошиваются прочной ниткой и фиксируют ней трубку, на которую можно надеть также резиновый хомутик.</w:t>
      </w:r>
    </w:p>
    <w:p>
      <w:pPr>
        <w:pStyle w:val="Normal"/>
        <w:rPr>
          <w:lang w:val="uk-UA"/>
        </w:rPr>
      </w:pPr>
      <w:r>
        <w:rPr>
          <w:lang w:val="uk-UA"/>
        </w:rPr>
        <w:t>Марлевые тампоны допустим устанавливать в брюшную полость только для остановки настойчиво продолжающегося капиллярного кровотечения и в исключительно редких случаях, по особым показаниям, когда, например, ими отгораживают ненадежно ушитую рану отключенной прямой кишки.</w:t>
      </w:r>
    </w:p>
    <w:p>
      <w:pPr>
        <w:pStyle w:val="Normal"/>
        <w:rPr>
          <w:lang w:val="uk-UA"/>
        </w:rPr>
      </w:pPr>
      <w:r>
        <w:rPr>
          <w:lang w:val="uk-UA"/>
        </w:rPr>
        <w:t>При перитоните необходимо дренировать также желудок и начальный отдел тонкой кишки. Для этой цели трансназально вводят в желудок относительно тонкий зонд, имеет многочисленные боковые отверстия. Нащупав зонд рукой через стенку желудка, хирург помогает направить его в двенадцатиперстную кишку. Помощь в проведении зонда в тощую кишку может оказать предложение Б. А. Войкова (1972) устанавливать в просвете зонда несколько тонкостенных металлических колец, которые придают этим участкам жесткость. Захватывая пальцами через стенку желудка, а затем кишки, эти плотные участки, зонд легко можно провести ниже уровня связи Трейтца.</w:t>
      </w:r>
    </w:p>
    <w:p>
      <w:pPr>
        <w:pStyle w:val="Normal"/>
        <w:rPr>
          <w:lang w:val="uk-UA"/>
        </w:rPr>
      </w:pPr>
      <w:r>
        <w:rPr>
          <w:lang w:val="uk-UA"/>
        </w:rPr>
        <w:t>Боковые отверстия в стенке зонда позволяют осуществлять аспирацию как с тощей кишки, так сразу и из желудка с двенадцатиперстной кишкой.</w:t>
      </w:r>
    </w:p>
    <w:p>
      <w:pPr>
        <w:pStyle w:val="Normal"/>
        <w:rPr>
          <w:lang w:val="uk-UA"/>
        </w:rPr>
      </w:pPr>
      <w:r>
        <w:rPr>
          <w:lang w:val="uk-UA"/>
        </w:rPr>
        <w:t>Ушивание лапаротомной раны. Вшивать лапаротомную рану необходимо при наличии полноценной мышечной релаксации. Сначала накладывают на апоневроз в области пупка 2-3 узловых шва и уже потом ушивают непрерывной кетгутовой нитью брюшину. Для ушивание апоневроза необходимо, чтобы края его были хорошо отсепарованы от подкожного жирового слоя, так как плохое столкновения сшиваем апоневротической ткани, интерпозиция жировой ткани создают опасность возникновения в послеоперационном периоде эвентрации.</w:t>
      </w:r>
    </w:p>
    <w:p>
      <w:pPr>
        <w:pStyle w:val="Normal"/>
        <w:rPr>
          <w:lang w:val="uk-UA"/>
        </w:rPr>
      </w:pPr>
      <w:r>
        <w:rPr>
          <w:lang w:val="uk-UA"/>
        </w:rPr>
        <w:t>Одной из причин эвентрации также прошивки одного только срединного апоневроза без проведения иглы латеральнее зоны слияния передней и задней стенок влагалища прямой мышцы живота. Срединный апоневроз, особенно при его значительной ширине, относительно легко расслаивается в поперечном направлении, в области же деления его на переднюю и заднюю стенки влагалища прямой мышцы живота представляет собой сложное переплетение волокон, препятствует прорезывания нити.</w:t>
      </w:r>
    </w:p>
    <w:p>
      <w:pPr>
        <w:pStyle w:val="Normal"/>
        <w:rPr>
          <w:lang w:val="uk-UA"/>
        </w:rPr>
      </w:pPr>
      <w:r>
        <w:rPr>
          <w:lang w:val="uk-UA"/>
        </w:rPr>
        <w:t>При ушивании апоневроза ниже пупка, в зоне, где отсутствует задняя стенка влагалища прямой мышцы, при операции по поводу травмы, учитывая неизбежное в послеоперационном периоде вздутие живота, целесообразно накладывать 8-образные швы, менее подвержены прорезывания.</w:t>
      </w:r>
    </w:p>
    <w:p>
      <w:pPr>
        <w:pStyle w:val="Normal"/>
        <w:rPr>
          <w:lang w:val="uk-UA"/>
        </w:rPr>
      </w:pPr>
      <w:r>
        <w:rPr>
          <w:lang w:val="uk-UA"/>
        </w:rPr>
        <w:t>При слаборазвитом подкожном жировом слое и умеренном загрязнении брюшной полости можно рекомендовать наложения на кожу петлевидных (вертикальных матрацных) швов Донати, с помощью которых одновременно ушиваются съемными швами подкожный жировой слой и кожа. В шов для надежной ликвидации полости в подкожном жировом слое необходимо захватывать апоневроз. Узел в отличие от обычного кожного шва располагают у самой линии шва, а не в места вкола иглы.</w:t>
      </w:r>
    </w:p>
    <w:p>
      <w:pPr>
        <w:pStyle w:val="Normal"/>
        <w:rPr/>
      </w:pPr>
      <w:r>
        <w:rPr>
          <w:lang w:val="uk-UA"/>
        </w:rPr>
        <w:t>При выраженном, особенно чрезмерном развитии подкожного жирового слоя у больных с повреждением полых органов живота всегда высокий риск нагноения лапаротомной раны. Одним из наиболее действенных методов предупреждения нагноения в таких случаях является дренирование подкожного жирового слоя по Редона с постоянной аспирацией в раннем послеоперационном периоде. При этом с вшита раны эвакуируется раневой секрет (кровь, тканевая жидкость), который служит хорошей питательной средой для микроорганизмов и является одним из основных факторов, способствующих развитию послеоперационных нагноений. Никакие «выпускники» никогда не могут обеспечить полное удаление неизбежно накапливается в ране содержимого. Создает в ране при длительной аспирации разрежение способствует также смыкания ее стенок, выполняя роль стенки шприцем в сторону раны стерильную жидкость, легко промыть кольцевой дренаж. При удалении кольцевого дренажа один из концов его пересекают на уровне кожи, то есть поступают как при снятии кожных швов.</w:t>
      </w:r>
    </w:p>
    <w:p>
      <w:pPr>
        <w:pStyle w:val="Normal"/>
        <w:rPr>
          <w:lang w:val="uk-UA"/>
        </w:rPr>
      </w:pPr>
      <w:r>
        <w:rPr>
          <w:lang w:val="uk-UA"/>
        </w:rPr>
        <w:t>Особенности лечения в послеоперационном периоде. Пострадавших, оперированных при отсутствии перитонита, если позволяют другие компоненты сочетанной травмы, необходимо рано активизировать в постели, позволяя садиться через 1-2 дня после операции.</w:t>
      </w:r>
    </w:p>
    <w:p>
      <w:pPr>
        <w:pStyle w:val="Normal"/>
        <w:rPr>
          <w:lang w:val="uk-UA"/>
        </w:rPr>
      </w:pPr>
      <w:r>
        <w:rPr>
          <w:lang w:val="uk-UA"/>
        </w:rPr>
        <w:t>Сроки кормления зависят от локализации внутрибрюшных повреждений и от темпов обратного развития послеоперационного пареза желудка и кишечника. Ушивание в ранние сроки повреждений подвздошной и толстой кишки позволяет (при отсутствии резко выраженного пареза) назначать небольшие порции жидкости уже на следующий день после операции. Если питья в течение первых суток не вызывает застойных явлений и рвота, то можно начинать кормить жидкой пищей.</w:t>
      </w:r>
    </w:p>
    <w:p>
      <w:pPr>
        <w:pStyle w:val="Normal"/>
        <w:rPr>
          <w:lang w:val="uk-UA"/>
        </w:rPr>
      </w:pPr>
      <w:r>
        <w:rPr>
          <w:lang w:val="uk-UA"/>
        </w:rPr>
        <w:t>Общие лечебные мероприятия и инфузионная тера - пия проводятся с учетом характера всей суммы повреждений по общепринятым в хирургии показаниям.</w:t>
      </w:r>
    </w:p>
    <w:p>
      <w:pPr>
        <w:pStyle w:val="Normal"/>
        <w:rPr>
          <w:lang w:val="uk-UA"/>
        </w:rPr>
      </w:pPr>
      <w:r>
        <w:rPr>
          <w:lang w:val="uk-UA"/>
        </w:rPr>
        <w:t>При применении модифицированного дренаж Редона (или кольцевого дренажа) с помощью прокола резиновой трубки 2-3 раза в день вводят с помощью шприца стерильную жидкость (раствор фурацилина и др), осуществляя таким образом промывание основного канала дренажа. При загрязненной раны можно вводить раствор антибиотика или антисептика временно, для создания экспозиции, пережимая при этом шланг, по которому осуществляется аспирация.</w:t>
      </w:r>
    </w:p>
    <w:p>
      <w:pPr>
        <w:pStyle w:val="Normal"/>
        <w:rPr>
          <w:lang w:val="uk-UA"/>
        </w:rPr>
      </w:pPr>
      <w:r>
        <w:rPr>
          <w:lang w:val="uk-UA"/>
        </w:rPr>
        <w:t>Удалять дренаж Редона следует не ранее, чем через 2 дня после операции.</w:t>
      </w:r>
    </w:p>
    <w:p>
      <w:pPr>
        <w:pStyle w:val="Normal"/>
        <w:rPr>
          <w:lang w:val="uk-UA"/>
        </w:rPr>
      </w:pPr>
      <w:r>
        <w:rPr>
          <w:lang w:val="uk-UA"/>
        </w:rPr>
        <w:t>В рамках этой книги отсутствует возможность детально осветить весь комплекс лечебных мероприятий. проводятся при перитоните. При травматическом перитоните лечения принципиально не отличается от другого лечения разлитого перитонита, в том числе и перитонита аппендикулярного происхождения.</w:t>
      </w:r>
    </w:p>
    <w:p>
      <w:pPr>
        <w:pStyle w:val="Normal"/>
        <w:rPr>
          <w:lang w:val="uk-UA"/>
        </w:rPr>
      </w:pPr>
      <w:r>
        <w:rPr>
          <w:lang w:val="uk-UA"/>
        </w:rPr>
        <w:t>Больной с перитонитом в послеоперационном периоде должен находиться в положении с приподнятым головным концом кровати. К сожалению, данным общеизвестным требованием хирургии очень часто пренебрегают. Удаление тонкокишечная содержания трансназальным зонда при таком положении больного следует осуществлять с помощью длительной аспирации со слабым разряжением.</w:t>
      </w:r>
    </w:p>
    <w:p>
      <w:pPr>
        <w:pStyle w:val="Normal"/>
        <w:rPr>
          <w:lang w:val="uk-UA"/>
        </w:rPr>
      </w:pPr>
      <w:r>
        <w:rPr>
          <w:lang w:val="uk-UA"/>
        </w:rPr>
        <w:t>При отсутствии в лечебном учреждении условий для постоянного четкого контроля за уровнем электролитов в средах организма и в промывной жидкости мы не рекомендуем прибегать к использованию классического перитонеального диализа. Выведение из организма токсических продуктов в таких случаях целесообразнее осуществлять с помощью форсированного диуреза.</w:t>
      </w:r>
    </w:p>
    <w:p>
      <w:pPr>
        <w:pStyle w:val="Normal"/>
        <w:rPr>
          <w:lang w:val="uk-UA"/>
        </w:rPr>
      </w:pPr>
      <w:r>
        <w:rPr>
          <w:lang w:val="uk-UA"/>
        </w:rPr>
        <w:t>Введенные в брюшную полость микроирригаторы необходимо использовать для периодического воздействия на них растворов антибиотиков.</w:t>
      </w:r>
    </w:p>
    <w:p>
      <w:pPr>
        <w:pStyle w:val="Normal"/>
        <w:rPr>
          <w:lang w:val="uk-UA"/>
        </w:rPr>
      </w:pPr>
      <w:r>
        <w:rPr>
          <w:lang w:val="uk-UA"/>
        </w:rPr>
        <w:t>Наиболее популярны в настоящее время новые антибиотики широкого спектра действия. Однако, хотя пенициллин уже давно считается недостаточно эффективным средством воздействия на микрофлору, высеваемую при перитоните, при введении его в брюшную полость (с интервалами в 3-4 ч) до 24 000 000-30 000 000 ЕД в сутки с одновременным внутримышечным введением 8000000 - 16000000 ЕД в сутки мы многократно добивались лечения больных с тяжелым перитонитом.</w:t>
      </w:r>
    </w:p>
    <w:p>
      <w:pPr>
        <w:pStyle w:val="Normal"/>
        <w:rPr>
          <w:lang w:val="uk-UA"/>
        </w:rPr>
      </w:pPr>
      <w:r>
        <w:rPr>
          <w:lang w:val="uk-UA"/>
        </w:rPr>
        <w:t>Обычные методы бактериальной диагностики без применения специальных сред и сложных анаэробных камер, к сожалению, не дают полного представления об ассоциации микроорганизмов, вызывающих перитонит, вследствие чего при лечении перитонита отсутствуют сведения о чувствительности к антибиотикам. Поэтому ориентироваться только на определение чувствительности к высеваемой форме микроорганизмов не всегда правильно.</w:t>
      </w:r>
    </w:p>
    <w:p>
      <w:pPr>
        <w:pStyle w:val="Normal"/>
        <w:rPr>
          <w:lang w:val="uk-UA"/>
        </w:rPr>
      </w:pPr>
      <w:r>
        <w:rPr>
          <w:lang w:val="uk-UA"/>
        </w:rPr>
        <w:t>Во всяком случае большие дозы пенициллина при лечении перитонита часто дают четкий положительный эффект, не всегда понятный полученными данными о чувствительности.</w:t>
      </w:r>
    </w:p>
    <w:p>
      <w:pPr>
        <w:pStyle w:val="Normal"/>
        <w:rPr>
          <w:lang w:val="uk-UA"/>
        </w:rPr>
      </w:pPr>
      <w:r>
        <w:rPr>
          <w:lang w:val="uk-UA"/>
        </w:rPr>
        <w:t>Бензилпенициллин можно комбинировать с полусинтетические пенициллины.</w:t>
      </w:r>
    </w:p>
    <w:p>
      <w:pPr>
        <w:pStyle w:val="Normal"/>
        <w:rPr/>
      </w:pPr>
      <w:r>
        <w:rPr>
          <w:lang w:val="uk-UA"/>
        </w:rPr>
        <w:t>Которые антибиотики не были применены, вводить их в брюшную полость следует в значительной разведении, в большом количестве растворителя, во-первых, чтобы раствор проник во все отделы брюшной полости, во-вторых, чтобы чрезмерно высокая концентрация антибиотика не вызывала раздражения брюшины. При положении Фовлера экссудат и вводится в брюшную полость жидкость постепенно стекают вниз к малому тазу. Для активного удаления экссудата по описанному выше сквозного дренажа, к одному концу его подлючают постоянную аспирацию, осуществляемую с помощью электровиброотсоса. При этом из второй конец дренажной трубки поступает воздух, препятствующий присасывания к боковым отверстий дренажа прилегающих образований. Не отключая аспирацию, дренажную трубку периодически промывают стерильной жидкостью.</w:t>
      </w:r>
    </w:p>
    <w:p>
      <w:pPr>
        <w:pStyle w:val="Normal"/>
        <w:rPr>
          <w:lang w:val="uk-UA"/>
        </w:rPr>
      </w:pPr>
      <w:r>
        <w:rPr>
          <w:lang w:val="uk-UA"/>
        </w:rPr>
        <w:t>При лечении тяжелого перитонита должен быть использован весь комплекс современных средств. В НИИ скорой помощи имени Н. В.. Склифосовского мы пользуемся форсированным диурезом, дренированием грудного лимфатического протока на шее с возвращением в кровяное русло очищенной лимфы. Индивидуально назначаем инфузионную терапию, иммунный терапию, парентеральное питание, включая полноценный комплекс аминокислот, жировые эмульсии. Производим электростимуляцию кишечной перистальтики, при уменьшении выраженного пареза назначаем раннее медленное введение по зонду в тощую кишку корригирующих солевых растворов, близких по концентрации к кишечному химусе, вводим питательные смеси. Больным применяется гипербарическая оксигенация, лечебная физкультура и др</w:t>
      </w:r>
    </w:p>
    <w:p>
      <w:pPr>
        <w:pStyle w:val="Normal"/>
        <w:rPr>
          <w:lang w:val="uk-UA"/>
        </w:rPr>
      </w:pPr>
      <w:r>
        <w:rPr>
          <w:lang w:val="uk-UA"/>
        </w:rPr>
        <w:t>Лечение местных осложнений. При нагноении лапаротомной раны (как и при нагноении почти любых других ран) мы отказались от традиционного разведения краев раны с тампонирования. Вместо этого во всю длину нагноившейся раны устанавливаем двухпросветными силиконовый дренаж, широкий канал которого имеет небольшие боковые отверстия. В узкий канал трубки вводим инъекционную иглу, соединенную с системой медицинской капельницы. Широкий канал трубки с помощью стеклянного переходника соединяем со шлангом, идущим к емкости с отрицательным давлением.</w:t>
      </w:r>
    </w:p>
    <w:p>
      <w:pPr>
        <w:pStyle w:val="Normal"/>
        <w:rPr>
          <w:lang w:val="uk-UA"/>
        </w:rPr>
      </w:pPr>
      <w:r>
        <w:rPr>
          <w:lang w:val="uk-UA"/>
        </w:rPr>
        <w:t>При отсутствии специальной двухпросветной дренажной трубки можно воспользоваться обычной силиконовой трубкой, введя в ее просвет достаточно плотный тонкий микроирригатор. Герметичность при этом достигается проведением микроирригатора в трубку через стеклянный тройник с резиновой муфтой, как показано.</w:t>
      </w:r>
    </w:p>
    <w:p>
      <w:pPr>
        <w:pStyle w:val="Normal"/>
        <w:rPr>
          <w:lang w:val="uk-UA"/>
        </w:rPr>
      </w:pPr>
      <w:r>
        <w:rPr>
          <w:lang w:val="uk-UA"/>
        </w:rPr>
        <w:t>При относительно небольшой полости нагноившейся раны осуществляют постоянную аспирацию (с помощью электровиброотсоса) по широкому каналу двухпросветной трубки при одновременном постоянном капельном вливании стерильной жидкости по тонкому каналу. Непрерывное промывание дренажной трубки препятствует ее закупорки: экссудат по мере его накопления сразу же удаляется вместе с промывной жидкостью по системе трубок в герметично закрытый стеклянный сосуд.</w:t>
      </w:r>
    </w:p>
    <w:p>
      <w:pPr>
        <w:pStyle w:val="Normal"/>
        <w:rPr>
          <w:lang w:val="uk-UA"/>
        </w:rPr>
      </w:pPr>
      <w:r>
        <w:rPr>
          <w:lang w:val="uk-UA"/>
        </w:rPr>
        <w:t>При больших гнойных полостях, при отслойке тканей эвакуация экссудата образуются из боковых отрогов может оказаться недостаточной. В этих случаях мы применяем фракционное промывание уже не только дренажной трубки, но и самой гнойной полости, наполняя ее периодически промывным раствором. Особенно важное значение метод приобретает у больных с сочетанной травмой, когда обездвиженность больного из-за наличия переломов костей позвоночника, конечностей, длительной комы резко затрудняет использование тампонной метода лечения, требует частой смены повязок.</w:t>
      </w:r>
    </w:p>
    <w:p>
      <w:pPr>
        <w:pStyle w:val="Normal"/>
        <w:rPr>
          <w:lang w:val="uk-UA"/>
        </w:rPr>
      </w:pPr>
      <w:r>
        <w:rPr>
          <w:lang w:val="uk-UA"/>
        </w:rPr>
        <w:t>При аспирационном лечения гнойников брюшной полости желательно пользоваться обычным электровиб-роотсосом, что дает разрежение порядка 120-140 см вод. ст., а созданным на его основе Л. Л. Лавриновичем аспиратором, что позволяет достаточно точно регулировать параметры разрежения. При разрежении, превышающем 50 см вод. ст., присасывания кишечной стенки к отверстиям дренажной трубки может привести к перфорации и развития кишечного свища.</w:t>
      </w:r>
    </w:p>
    <w:p>
      <w:pPr>
        <w:pStyle w:val="Normal"/>
        <w:rPr>
          <w:lang w:val="uk-UA"/>
        </w:rPr>
      </w:pPr>
      <w:r>
        <w:rPr>
          <w:lang w:val="uk-UA"/>
        </w:rPr>
        <w:t>При отсутствии аспиратора с регулируемым уровнем разрежения в полость внутрибрюшного гнойника целесообразно вводить неприсасывающуюся дренажную трубку, конструкция которой описана выше.</w:t>
      </w:r>
    </w:p>
    <w:p>
      <w:pPr>
        <w:pStyle w:val="Normal"/>
        <w:rPr>
          <w:lang w:val="uk-UA"/>
        </w:rPr>
      </w:pPr>
      <w:r>
        <w:rPr>
          <w:lang w:val="uk-UA"/>
        </w:rPr>
        <w:t>Аспирации с промыванием мы неоднократно с успехом применяли и при открытом в гнойник брюшной полости кишечном свистит. Двухпросветная дренажная трубка при этом должна иметь немного больший диаметр, чем обычно.</w:t>
      </w:r>
    </w:p>
    <w:p>
      <w:pPr>
        <w:pStyle w:val="Normal"/>
        <w:rPr>
          <w:lang w:val="uk-UA"/>
        </w:rPr>
      </w:pPr>
      <w:r>
        <w:rPr>
          <w:lang w:val="uk-UA"/>
        </w:rPr>
        <w:t>При возникновении в послеоперационном периоде несостоятельности швов вшита кишечной раны или швов анастомоза показана экстренная релапаротомия. Симптомы этого осложнения нередко бывают стертыми и чаще всего проявляются нарастающей интоксикацией, тахикардией, разлитая боль в животе, парезом кишечника при отсутствии мышечного напряжения и при нечетко выраженный симптом Щеткина - Блюмберга.</w:t>
      </w:r>
    </w:p>
    <w:p>
      <w:pPr>
        <w:pStyle w:val="Normal"/>
        <w:rPr>
          <w:lang w:val="uk-UA"/>
        </w:rPr>
      </w:pPr>
      <w:r>
        <w:rPr>
          <w:lang w:val="uk-UA"/>
        </w:rPr>
        <w:t>Тактика при несостоятельности швов должна быть такой же, как и при первичной операции, произведенной по поводу повреждения кишечника в поздние сроки, при уже развившемся перитоните. Еще раз подчеркиваем, что при гнойном перитоните не следует прибегать к ушивание дефектов кишки. В брюшной полости при перитоните должны оставаться только неповрежденные кишечные петли.</w:t>
      </w:r>
    </w:p>
    <w:p>
      <w:pPr>
        <w:pStyle w:val="Normal"/>
        <w:rPr>
          <w:lang w:val="uk-UA"/>
        </w:rPr>
      </w:pPr>
      <w:r>
        <w:rPr>
          <w:lang w:val="uk-UA"/>
        </w:rPr>
        <w:t>В заключение подчеркнем, что для лечения гнойных процессов методом герметичного дренирования с промыванием и аспирацией необходимые известный опыт и предельно добросовестное отношение к своим обязанностям всего медицинского персонала, участвующего в лечении больног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Литература.</w:t>
      </w:r>
    </w:p>
    <w:p>
      <w:pPr>
        <w:pStyle w:val="Normal"/>
        <w:rPr>
          <w:lang w:val="uk-UA"/>
        </w:rPr>
      </w:pPr>
      <w:r>
        <w:rPr>
          <w:lang w:val="uk-UA"/>
        </w:rPr>
        <w:t>1. Бочаров А.А. Повреждения живота. М .: Медицина, 1967. - 164с.</w:t>
      </w:r>
    </w:p>
    <w:p>
      <w:pPr>
        <w:pStyle w:val="Normal"/>
        <w:rPr>
          <w:lang w:val="uk-UA"/>
        </w:rPr>
      </w:pPr>
      <w:r>
        <w:rPr>
          <w:lang w:val="uk-UA"/>
        </w:rPr>
        <w:t>2. Гланц Р.М., Рожинский М.М. Сберегательная хирургия повреждений селезенки. М .: Медицина, 1973. - 103с.</w:t>
      </w:r>
    </w:p>
    <w:p>
      <w:pPr>
        <w:pStyle w:val="Normal"/>
        <w:rPr>
          <w:lang w:val="uk-UA"/>
        </w:rPr>
      </w:pPr>
      <w:r>
        <w:rPr>
          <w:lang w:val="uk-UA"/>
        </w:rPr>
        <w:t>3. Горшков С.З., Волков В.С. Закрытые повреждения живота. М .: Медицина, 1978. - 216с.</w:t>
      </w:r>
    </w:p>
    <w:p>
      <w:pPr>
        <w:pStyle w:val="Normal"/>
        <w:rPr>
          <w:lang w:val="uk-UA"/>
        </w:rPr>
      </w:pPr>
      <w:r>
        <w:rPr>
          <w:lang w:val="uk-UA"/>
        </w:rPr>
        <w:t>4. Гостищев В.К. Общая хирургия. М .: Медицина, 1997. - 672с.</w:t>
      </w:r>
    </w:p>
    <w:p>
      <w:pPr>
        <w:pStyle w:val="Normal"/>
        <w:rPr>
          <w:lang w:val="uk-UA"/>
        </w:rPr>
      </w:pPr>
      <w:r>
        <w:rPr>
          <w:lang w:val="uk-UA"/>
        </w:rPr>
        <w:t>5. Караванов А., Данилов И.В. Ошибки в диагностике и лечении травм живота. Киев: Здоровье, 1967. - 197с.</w:t>
      </w:r>
    </w:p>
    <w:p>
      <w:pPr>
        <w:pStyle w:val="Normal"/>
        <w:rPr>
          <w:lang w:val="uk-UA"/>
        </w:rPr>
      </w:pPr>
      <w:r>
        <w:rPr>
          <w:lang w:val="uk-UA"/>
        </w:rPr>
        <w:t>6. Лебедев В.В., Охотский В.П., Каншин М.М. Неотложная помощь при сочетанных травматических повреждениях. М .: Медицина, 1980. - 184с.</w:t>
      </w:r>
    </w:p>
    <w:p>
      <w:pPr>
        <w:pStyle w:val="Normal"/>
        <w:rPr>
          <w:lang w:val="uk-UA"/>
        </w:rPr>
      </w:pPr>
      <w:r>
        <w:rPr>
          <w:lang w:val="uk-UA"/>
        </w:rPr>
        <w:t>7. Мариев А.И. Хирургическое лечение закрытых повреждений и ран печени. Петрозаводск: ПГУ, 1983. - 69с.</w:t>
      </w:r>
    </w:p>
    <w:p>
      <w:pPr>
        <w:pStyle w:val="Normal"/>
        <w:rPr>
          <w:lang w:val="uk-UA"/>
        </w:rPr>
      </w:pPr>
      <w:r>
        <w:rPr>
          <w:lang w:val="uk-UA"/>
        </w:rPr>
        <w:t>8. Русаков В.И. Основы частной хирургии. М .: Медицина, 1997. - 512с.</w:t>
      </w:r>
    </w:p>
    <w:p>
      <w:pPr>
        <w:pStyle w:val="Normal"/>
        <w:rPr>
          <w:lang w:val="uk-UA"/>
        </w:rPr>
      </w:pPr>
      <w:r>
        <w:rPr>
          <w:lang w:val="uk-UA"/>
        </w:rPr>
        <w:t>9. Фэгэрэшану В., Ионеску-Бужор К., Аломан Д., Албу Е. Хирургия печени и внутрипеченочных желчных путей. Румыния: Изд-во Академии СРР, 1976. - 538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етодические материалы составил ас. Кацап А.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21:00Z</dcterms:created>
  <dc:creator>marisha</dc:creator>
  <dc:description/>
  <cp:keywords/>
  <dc:language>en-US</dc:language>
  <cp:lastModifiedBy>Виктория</cp:lastModifiedBy>
  <dcterms:modified xsi:type="dcterms:W3CDTF">2018-02-04T22:59:00Z</dcterms:modified>
  <cp:revision>5</cp:revision>
  <dc:subject/>
  <dc:title/>
</cp:coreProperties>
</file>