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rPr>
        <w:t>ODESA NATIONAL MEDICAL UNIVERSITY</w:t>
      </w:r>
    </w:p>
    <w:p>
      <w:pPr>
        <w:pStyle w:val="Normal"/>
        <w:jc w:val="center"/>
        <w:rPr>
          <w:rFonts w:ascii="Times New Roman" w:hAnsi="Times New Roman" w:cs="Times New Roman"/>
          <w:sz w:val="28"/>
          <w:lang w:val="en-US"/>
        </w:rPr>
      </w:pPr>
      <w:r>
        <w:rPr>
          <w:rFonts w:cs="Times New Roman" w:ascii="Times New Roman" w:hAnsi="Times New Roman"/>
          <w:sz w:val="28"/>
          <w:lang w:val="en-US"/>
        </w:rPr>
        <w:t>Department of Surgery №4 with oncology course</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t>Methodical instructions for practical studies</w:t>
      </w:r>
    </w:p>
    <w:p>
      <w:pPr>
        <w:pStyle w:val="Normal"/>
        <w:jc w:val="center"/>
        <w:rPr/>
      </w:pPr>
      <w:r>
        <w:rPr>
          <w:rFonts w:cs="Times New Roman" w:ascii="Times New Roman" w:hAnsi="Times New Roman"/>
          <w:sz w:val="28"/>
          <w:lang w:val="en-US"/>
        </w:rPr>
        <w:t>for 3</w:t>
      </w:r>
      <w:r>
        <w:rPr>
          <w:rFonts w:cs="Times New Roman" w:ascii="Times New Roman" w:hAnsi="Times New Roman"/>
          <w:sz w:val="28"/>
          <w:vertAlign w:val="superscript"/>
          <w:lang w:val="en-US"/>
        </w:rPr>
        <w:t>rd</w:t>
      </w:r>
      <w:r>
        <w:rPr>
          <w:rFonts w:cs="Times New Roman" w:ascii="Times New Roman" w:hAnsi="Times New Roman"/>
          <w:sz w:val="28"/>
          <w:lang w:val="en-US"/>
        </w:rPr>
        <w:t xml:space="preserve"> year students of the Dental Faculty</w:t>
      </w:r>
    </w:p>
    <w:p>
      <w:pPr>
        <w:pStyle w:val="Normal"/>
        <w:jc w:val="center"/>
        <w:rPr>
          <w:rFonts w:ascii="Times New Roman" w:hAnsi="Times New Roman" w:cs="Times New Roman"/>
          <w:sz w:val="28"/>
          <w:lang w:val="en-US"/>
        </w:rPr>
      </w:pPr>
      <w:r>
        <w:rPr>
          <w:rFonts w:cs="Times New Roman" w:ascii="Times New Roman" w:hAnsi="Times New Roman"/>
          <w:sz w:val="28"/>
          <w:lang w:val="en-US"/>
        </w:rPr>
        <w:t> </w:t>
      </w:r>
      <w:r>
        <w:rPr>
          <w:rFonts w:eastAsia="Times New Roman"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b/>
          <w:sz w:val="28"/>
          <w:lang w:val="en-US"/>
        </w:rPr>
        <w:t>DISEASES OF THE THYROID GLAND</w:t>
      </w:r>
      <w:r>
        <w:rPr>
          <w:rFonts w:cs="Times New Roman" w:ascii="Times New Roman" w:hAnsi="Times New Roman"/>
          <w:sz w:val="28"/>
          <w:lang w:val="en-US"/>
        </w:rPr>
        <w:t>”</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
        <w:spacing w:lineRule="atLeast" w:line="240"/>
        <w:jc w:val="right"/>
        <w:rPr/>
      </w:pPr>
      <w:r>
        <w:rPr>
          <w:sz w:val="24"/>
          <w:lang w:val="uk-UA"/>
        </w:rPr>
        <w:t xml:space="preserve">he lecture discussed at the methodical conference of department </w:t>
      </w:r>
    </w:p>
    <w:p>
      <w:pPr>
        <w:pStyle w:val="Normal"/>
        <w:spacing w:lineRule="atLeast" w:line="240" w:before="20" w:after="160"/>
        <w:jc w:val="center"/>
        <w:rPr>
          <w:sz w:val="24"/>
          <w:lang w:val="uk-UA"/>
        </w:rPr>
      </w:pPr>
      <w:r>
        <w:rPr>
          <w:rFonts w:cs="Calibri"/>
          <w:sz w:val="24"/>
          <w:lang w:val="en-US"/>
        </w:rPr>
        <w:t xml:space="preserve">                                                                                                                                </w:t>
      </w:r>
      <w:r>
        <w:rPr>
          <w:sz w:val="24"/>
        </w:rPr>
        <w:t>"</w:t>
      </w:r>
      <w:r>
        <w:rPr>
          <w:sz w:val="24"/>
          <w:lang w:val="en-US"/>
        </w:rPr>
        <w:t xml:space="preserve">   </w:t>
      </w:r>
      <w:r>
        <w:rPr>
          <w:sz w:val="24"/>
        </w:rPr>
        <w:t>" _</w:t>
      </w:r>
      <w:r>
        <w:rPr>
          <w:sz w:val="24"/>
          <w:lang w:val="en-US"/>
        </w:rPr>
        <w:t xml:space="preserve">    </w:t>
      </w:r>
      <w:r>
        <w:rPr>
          <w:sz w:val="24"/>
        </w:rPr>
        <w:t>__ 201</w:t>
      </w:r>
      <w:r>
        <w:rPr>
          <w:sz w:val="24"/>
          <w:lang w:val="en-US"/>
        </w:rPr>
        <w:t xml:space="preserve">    </w:t>
      </w:r>
    </w:p>
    <w:p>
      <w:pPr>
        <w:pStyle w:val="Normal"/>
        <w:spacing w:lineRule="atLeast" w:line="240" w:before="180" w:after="160"/>
        <w:jc w:val="right"/>
        <w:rPr/>
      </w:pPr>
      <w:r>
        <w:rPr>
          <w:rFonts w:cs="Calibri"/>
          <w:sz w:val="24"/>
        </w:rPr>
        <w:t xml:space="preserve">  </w:t>
      </w:r>
      <w:r>
        <w:rPr>
          <w:sz w:val="24"/>
        </w:rPr>
        <w:t xml:space="preserve">Ser. Chair Professor </w:t>
      </w:r>
      <w:r>
        <w:rPr>
          <w:sz w:val="24"/>
          <w:lang w:val="en-US"/>
        </w:rPr>
        <w:t>Tkachenko A.I.</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rPr>
          <w:rFonts w:ascii="Times New Roman" w:hAnsi="Times New Roman" w:cs="Times New Roman"/>
          <w:sz w:val="28"/>
          <w:lang w:val="en-US"/>
        </w:rPr>
      </w:pPr>
      <w:r>
        <w:rPr>
          <w:rFonts w:cs="Times New Roman" w:ascii="Times New Roman" w:hAnsi="Times New Roman"/>
          <w:sz w:val="28"/>
          <w:lang w:val="en-US"/>
        </w:rPr>
        <w:tab/>
      </w:r>
    </w:p>
    <w:p>
      <w:pPr>
        <w:pStyle w:val="Normal"/>
        <w:tabs>
          <w:tab w:val="clear" w:pos="708"/>
          <w:tab w:val="left" w:pos="3254" w:leader="none"/>
        </w:tabs>
        <w:jc w:val="center"/>
        <w:rPr/>
      </w:pPr>
      <w:r>
        <w:rPr>
          <w:rFonts w:cs="Times New Roman" w:ascii="Times New Roman" w:hAnsi="Times New Roman"/>
          <w:sz w:val="28"/>
          <w:lang w:val="en-US"/>
        </w:rPr>
        <w:t>Odesa – 201</w:t>
      </w:r>
      <w:r>
        <w:rPr>
          <w:rFonts w:cs="Times New Roman" w:ascii="Times New Roman" w:hAnsi="Times New Roman"/>
          <w:sz w:val="28"/>
        </w:rPr>
        <w:t>7</w:t>
      </w:r>
      <w:r>
        <w:rPr>
          <w:rFonts w:cs="Times New Roman" w:ascii="Times New Roman" w:hAnsi="Times New Roman"/>
          <w:sz w:val="28"/>
          <w:lang w:val="en-US"/>
        </w:rPr>
        <w:t xml:space="preserve"> </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 xml:space="preserve">Relevance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Goiter - the most common disease of the thyroid gland. Studying it is an important clinical problem for different doctors by specialty. It occurs in all countries, people of different ages. It occurs with normal, elevated and decreased functions of the thyroid gland. In the appearance of goitre, natural, hygienic and social factors play a role. Of considerable importance are acute and chronic stasis reactions, inflammatory diseases of the Valdean ring and genitalia, and infectious diseases have been transferr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Nodular forms of goiter conceal the danger of reincarnation in thyroid cancer. Diffusive forms of endemic and sporadic nature are dangerous by the transition to myxedema and cretinis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Knowledge of the topic allows you to correctly understand the multifaceted aspects of the problem. An enlargement of the thyroid gland with a sign of a number of diseases. It can be endemic, sporadic, euthyroid, hyperthyroid and hypothyroid goiter. It should also be the memory of "bookmarking of acute thyroiditis, Hashimoto's and Riedel's cancers, as well as of thyroid cancer.This is why the study of the symptomatology, clinic, differential diagnosis of these diseases is very important for the practical activities of a doctor of a common profile.Timely and correctly recognizing the shape of the goiter, the most rational method of treatment.</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Theme cont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seases of the thyroid gland can occur with increased, reduced and normal function, each of these forms has its clinical pictu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ne of the manifestations of goitre, regardless of the causes that caused it, is the presence of goiter, that is, an increase in the thyroid gland. When determining the nature of goiter, it is necessary to take into account the form, the degree of enlargement of the thyroid gland and its functional stat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form of an increase in the thyroid gland, diffuse (uniform increase of both or one lobe of the gland), nodular (the presence of single or multiple nodes) and mixed (the presence of diffuse and nodal enlargement) of the goiter.</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There are five degrees of enlargement of the thyroid gla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degree - definitely enlarged isthmus is palpat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I degree - except for the isthmus, both lobes are well palpable, the gland is visible when swallow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II degree - the thyroid gland is visible when examining the front surface of the neck, without the act of swallowing and palpation, the so-called "thick neck";</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V degree - enlarged iron, different in shape, dramatically changes the configuration of the neck;</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V degree - a craw of huge sizes, most often nodular, sometimes hang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first and second degree of enlargement of the thyroid gland are not considered goiter. This increase is most often functional in nature and occurs in adolescents (especially in girls) during puberty.</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In a functional sense, goiter is distinguish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yperthyroid, or toxic (thyrotoxicosis) - the function of the thyroid gland is increased. By severity of the disease, it can be mild, moderate and seve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utireoid - when the pathology of the thyroid gland proceeds with its normal function. Most often this is an endemic and sporadic goit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ypothyroid - the function of the thyroid gland is reduced, sometimes leads to cretinis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yroid disease often begins gradually and the patient can not specifically and clearly answer the question when he became ill. In some cases, they are noticed by relatives or relatives (the appearance of eyelashes, weight loss, hand tremors and age), in others - by the patients themselves (the appearance of a tumor-like formation on the front surface of the neck that changes its configu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ain sign that will make it possible to distinguish the enlargement of the thyroid gland from other tumorous diseases appear on the front surface of the neck - its participation together with the trachea to which it is attached, in the act of swallow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o diagnose diseases of the thyroid gland, radioactive iodine (I131) is now widely used. This is a direct method of determining the function of the thyroid gland. With his help, you can make a qualitative and quantitative assessment of the change in iodine metabolism associated with thyroid func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o the study of the thyroid, the radioactive bottom should be carefully prepared, iodine and thyreostatic drugs blocking the thyroid gland (betazine, methylthiouracil, mercazolil, metotyrine) should not be used within a mont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practical purpose, the method of accumulation of J131 in the thyroid gland is taken for 2 and 24 hou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higher the function of the thyroid gland, the more it releases into the blood of thyroxine and triiodothyronine and the more radioactive iodine accumulates in it. Accumulation of J 131 in the thyroid gland is normal for 2: 00-7-12%, for 24 hours - 20-30%.</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owever, the accumulation of J131 in the thyroid gland gives an idea of ​​only one of the functions of the thyroid gland, that is, the ability to absorb iodine from the blood.</w:t>
      </w:r>
    </w:p>
    <w:p>
      <w:pPr>
        <w:pStyle w:val="Normal"/>
        <w:tabs>
          <w:tab w:val="clear" w:pos="708"/>
          <w:tab w:val="left" w:pos="3254" w:leader="none"/>
        </w:tabs>
        <w:spacing w:lineRule="auto" w:line="360"/>
        <w:jc w:val="both"/>
        <w:rPr/>
      </w:pPr>
      <w:r>
        <w:rPr>
          <w:rFonts w:cs="Times New Roman" w:ascii="Times New Roman" w:hAnsi="Times New Roman"/>
          <w:sz w:val="28"/>
          <w:lang w:val="en-US"/>
        </w:rPr>
        <w:t>The nature of hormone formation in the thyroid gland can be studied when determining the content of thyroid hormones in the blood. This representation can be obtained by determining the amount of J131 bound to the protein in the plasma (PL). This method is now widely u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Normally, in healthy people in 100 ml of serum BLV exactly 3.5-8.0 μg%. If PMI is more than 8.0 μg%, then this indicates hyperthyroidism, and if less than 3.5 μg% - for hypothyroidism. This method is the most accurate and reflects the true functional activity in almost all cases of thyroid pathology.</w:t>
      </w:r>
    </w:p>
    <w:p>
      <w:pPr>
        <w:pStyle w:val="Normal"/>
        <w:tabs>
          <w:tab w:val="clear" w:pos="708"/>
          <w:tab w:val="left" w:pos="3254" w:leader="none"/>
        </w:tabs>
        <w:spacing w:lineRule="auto" w:line="360"/>
        <w:jc w:val="both"/>
        <w:rPr/>
      </w:pPr>
      <w:r>
        <w:rPr>
          <w:rFonts w:cs="Times New Roman" w:ascii="Times New Roman" w:hAnsi="Times New Roman"/>
          <w:sz w:val="28"/>
          <w:lang w:val="en-US"/>
        </w:rPr>
        <w:t>Investigation of iron in blood can be carried out at any time of the day, does not require special preparation of the patient, not related to food, emotional state of the patient, temperature incr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cently, radioisotope scanning has become more widespread, which makes it possible to judge the functional topography of various parts of the thyroid gland. Registration of J131, absorbed by the thyroid gland, is performed with the help of a scann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canning of the thyroid gland in combination with other methods of clinical investigation makes it possible to prescribe a rational type of treatment, to determine its effectiveness, to determine the scope of surgical interven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Classification of diseases of the thyroid gla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Endemic goiter (endemic goiter disease) with a resolution of:</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in the form of an increase in the thyroid gland - diffuse, nodular, mix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 by the degree of enlargement of the thyroid gland - I, II, III, IV, V;</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 for a functional condition - euthyroid, hyperthyroid, hypothyroid and hypothyroid with signs of cretinis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Sporadic goiter with the same resolution as endem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Toxic goiter (thyrotoxicosis) with a resolution of:</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in the form of an increase in the thyroid gland - diffuse, nodular, mixed (toxic adenoma); b) by the degree of enlargement of the thyroid gland - I, II, III, IV, V;</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 severity of thyrotoxicosis - mild, moderate and seve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hypothyroidism and myxedem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Inflammatory diseases of the thyroid gla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acute thyroiditis (strumit) - non-purulent and purul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 chronic thyroiditis - giant cell thyroiditis de Kervena-Krail, thyroiditis of a woody consistence (Ridel's goiter), lymphomatous thyroiditis (Hashimoto's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 rare inflammatory diseases (tuberculosis, syphilis, etc.), fungal and parasitic (actinomycosis, echinococcu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6. Malignant thyroid tumors (cancer, metastasizing adenoma, sarcoma, et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7. Damage to the thyroid gland - open and clo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8. Congenital malformations of the thyroid gla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aplasia and hypoplasia, which is usually accompanied by hypothyroidism or myxedem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 ectopy, capable of giving rise to aberrant goit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 the non-affection of the linguistic-thyroid strait, gives rise to the cysts of the neck (in particular, the midline) and fistul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Endemic goit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is disease of the whole body, which is accompanied by an increase in the thyroid gland. It occurs constantly in certain geographical boundaries and has its own patterns of develop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ndemic goiter is found in almost all countries regardless of season, climate and weather. The most famous foci of endemic goiter in the world are located in the highlands - the valleys of the Alps, the Pyrenees, on the slopes of the Himalayas and along the Cordillera. It is also often found in areas that are relatively low and even below sea leve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Now it is well known that endemic goiter is closely related to iodine deficiency. As noted by AP Vinogradov, endemic goiter occurs in "biogeochemical provinces", which are characterized by a low content of iodine in soil, water, food, and as a result, in the human body. At the same time, normal metabolic processes in the human body are violated due to inadequate synthesis of thyroid hormones (thyroxine, triiodothyronine), which are the main iodine concentrato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ndemic goiter in women is more common than in men, and develops against a background of an increase in the thyroid gland. Especially often it is observed during puberty, during menstruation and pregnancy. Its development is also affected by unfavorable sanitary and hygienic condi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enlargement of the thyroid gland (hyperplasia of the thyroid parenchyma), which leads to the appearance of goiter due to iodine deficiency, should be considered as an adaptive (adaptive) reaction of the body. If a lower intake of iodine from the external environment leads to a decrease in the production of iodine-containing thyroid hormones, an increase in the number of glandular thyroid gland cells contributes to a certain extent to the fact that the body is provided with the necessary amount of these hormon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owever, the lack of iodine-containing thyroid hormones can be caused not only by a lower concentration of iodine in the external environment, but also by a violation of their synthesis in the thyroid gla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Violation of the synthesis of thyroid hormones in the thyroid gland can in turn be determined by both external and internal factors. Among the external factors, in addition to the insufficient intake of alimentary iodine in the body, is the action of thyroid substances that interfere with the normal formation of iodine-containing thyroid hormones in the thyroid gland that are contained in nature, and are also sometimes formed in the processes of human productive activity. Thyocyanate must be attributed to thyreostatic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ometimes iodine entering the body, under the influence of inhibitors, is in a form not available for absorp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hibitors (from the Latin word inhibere - stop, deter) - substances that stop, inhibit, suppress any biochemical reactions that underlie various biological proces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ch inhibitory conditions are created with increased content of humic substances in water and soil, which are iodine inhibitors. As a result, in some localities, especially marshy ones, in spite of the fact that the absolute concentration of iodine in the medium is kept within the norm, relative iodine deficiency is felt, which results in the appearance of more or less pronounced goiter endem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development of endemic goiter is affected by calcium, too, since in foci of severe goiter endemia iodine deficiency in the environment is often combined with a significant excess of calcium salts in i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cently, great importance is attached to the so-called additional factors in the etiology and pathogenesis of endemic goit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hen studying the geochemical situation in places of endemic goiter, along with iodine deficiency, it is necessary to take into account the microelement composition of water and food products, since under the same conditions iodine deficiency can be facilitated or strengthened depending on the quantitative content of certain microelements. In the etiology of endemic goiter, is given to infectious-toxic factors. The combination of iodine deficiency with gastrointestinal infection creates favorable conditions for the development of goit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ne of the methods for determining the enlargement of the thyroid gland is its examination during swallowing. When swallowing it is usually possible to determine the external shape, size and consistency of the thyroid gland. It is difficult to determine the size of the thyroid gland with a zorobozhdnoy location of goiter. If you put the patient's shaft, placed under the shoulder blades with the head thrown back, you can see how the sternum can completely or partially reach the front surface of the neck. The so-called diving or popping goiter can be seen in the neck when coughing or strain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ymptoms of endemic goiter mainly depend on the location and magnitude. Small goiter usually does not affect breathing, but with rapidly progressing growth it may appear signs of compression of the trachea, esophagus, nerves and vessels of the neck. Relatively often there is a displacement of the trachea to the side, the opposite location of the goiter, which can be determined by X-ray examination. Most often, a breathing disorder occurs when the zoros are in a squamous position, which is characterized by an increase in dyspnea when the head rotates. When the goiter is located in the posterior mediastinum, dysphagia (swallowing) can occur due to pressure on the esophagu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apid increase in endemic goiter can occur as a result of hemorrhage into the cavity of the node, filling of cystic cavities with colloidal fluid or malignant goit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ressure from the goiter growing on the vessels leads to severe circulatory disorders of the neck and head, enlargement and filling of the subcutaneous veins of the neck and upper chest. There may appear puffiness and cyanosis of the face, as well as a sensation of blood rush to the head. If the pressure of the growing goiter extends to the recurrent nerves, then hoarseness ari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ain exchange for endemic goiter is not changed in most cases, therefore it is considered to be euthyroi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n in-depth and thorough examination of patients with endemic goiter reveals a number of common disorders from the nervous, cardiovascular and reproductive systems. It turns out hypotension and as its consequence increased fatigue, weakness, palpitations, dizzin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ost often, endemic goiter develops slowly and gradually, but under the influence of certain factors (nervous overstrain, change of residence, work patterns, injuries, labor, abortion, lactation), schwistschata may progress the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ndemic goiter can go from the euthyroid form to hyperthyroid, give a hemorrhage to the parenchyma of the thyroid gland (in cysts or nodes), go to a malignant form (most often in thyroid canc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o combat goitre, it is necessary to conduct: general sanitary and hygienic health measures, specific prevention with iodized salt, dachas in organized groups of iodine-containing tablets (antistru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ealth-improving sanitary-hygienic measures consist in creation of favorable conditions of life and work. A full meal in accordance with the physiological needs of a person is included in the general system of hygiene measures that are important in the prevention of endemic goiter. Defects in the diet contribute to the manifestation of the action of a specific strugogenic factor, iodine deficienc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odine prophylaxis of endemic goiter should be carried out wherever an endemic enlargement of the thyroid gland and endemic goiter are found. So, in the USSR, 25 g of potassium iodide are added to 1 ton of salt. At the same time, the production, packaging, transportation and storage (in dry form) of salt should ensure the consistency of the composition and guarantee against loss of iodi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addition to specific prevention of iodized sodium chloride, prophylaxis with iodine tablets is used - Antistrum, which should be taken on a tablet once a day (one tablet contains 1 mg of potassium iodid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Group prophylaxis of endemic goiter Antirustin is also necessary in children's institu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nservative therapeutic treatment of endemic goiter is carried out mainly in the early stages of the disease in diffuse forms of goiter, especially in childhood and young age. This treatment can be considered preoperative preparation in the presence of nodular goiter in persons who are shown surgical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ost valid and effective method of treating endemic goiter with thyroid hormones (thyroxine, triiodothyronine) or an appropriate hormone drug - thyroid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eatment with thyroidin starts with small doses (0.025 g 2 times a day), then under medical supervision the dose is gradually increased, bringing it to 0.05-0.1 g 2 times a day. After receiving the clinical effect, the therapeutic dose is reduced, leaving maintenance doses for a long tim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results of therapeutic treatment of endemic goiter with thyroidin usually appear in the first 2-3 months. Especially effective is the use of thyroidin in diffuse goit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Given the possibility of malignant transformation of the nodular forms of endemic goiter, therapy with their thyroidin should not be long, and in the absence of effect, surgical treatment should be recommend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use of thyroidin for elderly people should be carried out with great care in the presence of a cardiovascular disorder, since coronary insufficiency may occur or incr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rgical treatment of diffuse endemic goiter is indicated when there are signs of compression of the neck (breathing, swallowing and DR), which is more often observed with large goiter siz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ll nodal and mixed forms of endemic goiter are subject to surgical treatment, since they are not amenable to therapeutic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bsolutely urgent are the operations concerning the nodal struma, suspicious concerning malignant degene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The sporadic goit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Unlike the endemic it is found everywhere, arises in connection with neurohormonal disorders in the body, which cause an increase in the thyroid gla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n common symptoms, sporadic goitre is often euthyroid. Treatment is the same as in endemic goit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surgical treatment of endemic and sporadic goiter, certain advances have been made. With nodal and mixed forms of endemic and sporadic goiter, you should perform an economical resection of the thyroid gla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Diffuse toxic goit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is form has many names, based on the names of the authors, described it (the disease of Basedov, Perry, Grevs, Fliano), or individual manifestations of the disease (thyrotoxicosis, hyperthyroidism, et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sorders of the psyche occupy one of the leading places in the manifestation of toxic goiter. These patients are restless, fidgety, anxious, fearful and indecisive. Under the influence of the disease, their character changes, high irritability, temper tantrums, irritability, excessive mood lability, a tendency to sad mood, sensitivity, increased fatigue, unmotivated mood swings, bouts of longing, appearing without an external cause, absence of intellectual disturbances are characteristic. Some patients show lethargy, apathy, euphoria, there are ideas of jealousy. They are constantly in a state of internal tens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sthenia plays a significant role in the thyrotoxicosis clinic, which manifests itself both in increased fatigue and exhaustion of physical and mental character, and in that it was difficult for patients to concentrate on one type of activ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ome patients are characterized by emotional-volitional disorders, a state of more or less pronounced sadness. During this period, the patients are particularly irritated, everyone is unhappy, any slight remark can cause them ang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severe cases of thyrotoxicosis, in some cases, patients easily cry, become touched, can not listen to music without tears, in others they are extremely unrestrained, excitable, inclined to violent affective outbursts, which, however, are rapidly depleted. At the same time, they are extremely touchy, they do not leave a constant sense of inner anxiety, anxiety, tens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patients with toxic goiter, emotional disorders are combined with motor-volitional disorders. They feel the need to be in motion, during a conversation with a doctor, grasp, walk. Mimicry and their movements are expressive and diverse, but the desire for movement is mostly aiml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ental and physical performance of patients is significantly reduced. They could not continue to concentrate their attention on some subject, they were easily exhausted, distracted. In them, like an accelerated train of thought. Patients instantly give answers, even if they are mistake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ost patients suffer from insomnia, sleep is short, anxious, does not provide them with enough refreshing action. In addition, these patients are disturbed by the transition from waking to sleep and falling asleep is given to them with difficulty. In the morning, sleep often becomes stronger. Perhaps, with this disease in the cerebral cortex of difficulties, the transition from the state of excitation to a state of inhibition and vice versa, which is observed with inertness of the basic cortical proces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overwhelming majority of patients has a peculiar, characteristic for them species. In some, the expression is frozen, the look is frightened, the mimicry is poor, the second has exophthalmos (vitrishkuvatism), an expression of fear on the face, hanging eyebrows, despite the forehead's folded skin folded, sharply dilated pupils, deep nasolabial folds, sunken cheeks. In old age, puffiness of the face and neck is emphasized, it seems that the head approaches the breast ("enters the shoulders"), bags and bruises under the eyes with exophthalmos, the pupils' asymmetry, tone of facial muscles is elevat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patients with thyrotoxicosis, eye symptoms are observed. One of the most frequent, but optional, is exophthalmos. In addition to eyelashes, a number of other symptoms are common: enlargement of the eye slits (Delrymple's symptom), rare flashing (Stelvag symptom), the appearance of a white sclera band over the iris, the movement of the eyeball downwards (Gref's symptom), deviations from the eyeball when fixing the vision at close range (Moebius symptom), lack of wrinkling of the forehead when looking up (symptom Geoffre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some patients, cardiovascular disorders are at the forefront, while they complain of shortness of breath, palpitation, which is aggravated even with a little physical exertion, agitation. There are unstable aching, stitching pains in the region of the heart without a characteristic irradiation. Feel the pulsation of blood vessels in the neck, head. In elderly people, stenocardic pains are observed with a return to the left arm, scapula, behind the sternum. Palpitation of a permanent character in them persists at rest and during sleep. The pulse rate can reach up to 120-160 beats per minute. These are signs of a cardiovascular form of toxic goit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eart tones are strengthened, systolic murmurs are heard over its apex and pulmonary artery, they are of a functional nature. They are associated with an increase in the rate of blood flow and a change in the tone of the heart muscle. A heartbeat of diffuse nature, sometimes visible to the eye. At the beginning of the disease, the boundaries of the heart are not changed, their expansion usually occurs in later stages. There is an increase in systolic (maximal) and a decrease in diastolic (minimal) BP.</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patients with severe thyrotoxicosis, atrial fibrillation may occur, in which in the cardiac muscle that works with a high voltage, with a high intensity of metabolic processes, deep dystrophic and often degenerative changes appear. Stability and severity of atrial fibrillation depends on the nature and depth of the atrial muscles and intracardiac conduction pathways. With deep damage to the heart muscle and after the treatment, atrial fibrillation may remain, despite the removal of other symptoms of thyrotoxic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f the patient with primary thyrotoxicosis during the dynamic observation of atrial fibrillation, it is caused by a toxic goiter. However, after surgery for a goitre, even in the elderly, where the cause of atrial fibrillation was thyrotoxicosis, it is withdraw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toxic goiter there is a gap between the need for cardiac muscle in oxygen and its intake. In this regard, there is a relative tissue hypoxia (oxygen starvation of tissues), in the heart muscle can appear pa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absence of pronounced atherosclerosis of coronary vessels in thyrotoxicosis, thrombosis of coronary vessels is never complicat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data from the studies show that there are no specific electrocardiographic patterns in the primary toxic goiter, the electrocardiogram is distinguished by significant polymorphism. The same ECG indicator changes its character depending on whether neurotic, dystrophic or degenerative phenomena predominate in the cardiovascular system. Thus, the electrocardiographic picture largely depends on the severity and duration of thyrotoxicosis.</w:t>
      </w:r>
    </w:p>
    <w:p>
      <w:pPr>
        <w:pStyle w:val="Normal"/>
        <w:tabs>
          <w:tab w:val="clear" w:pos="708"/>
          <w:tab w:val="left" w:pos="3254" w:leader="none"/>
        </w:tabs>
        <w:spacing w:lineRule="auto" w:line="360"/>
        <w:jc w:val="both"/>
        <w:rPr>
          <w:rFonts w:ascii="Times New Roman" w:hAnsi="Times New Roman" w:cs="Times New Roman"/>
          <w:i/>
          <w:i/>
          <w:sz w:val="28"/>
          <w:lang w:val="en-US"/>
        </w:rPr>
      </w:pPr>
      <w:r>
        <w:rPr>
          <w:rFonts w:cs="Times New Roman" w:ascii="Times New Roman" w:hAnsi="Times New Roman"/>
          <w:i/>
          <w:sz w:val="28"/>
          <w:lang w:val="en-US"/>
        </w:rPr>
        <w:t>There are three degrees of severity of thyrotoxic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 - mild degree (ZHBI 9.4 ± 0.3 μg%) - poorly expressed symptomatology, small weight loss, moderate tachycardia (no more than 100 beats per minute), basal metabolism does not exceed + 30%;</w:t>
      </w:r>
    </w:p>
    <w:p>
      <w:pPr>
        <w:pStyle w:val="Normal"/>
        <w:tabs>
          <w:tab w:val="clear" w:pos="708"/>
          <w:tab w:val="left" w:pos="3254" w:leader="none"/>
        </w:tabs>
        <w:spacing w:lineRule="auto" w:line="360"/>
        <w:jc w:val="both"/>
        <w:rPr/>
      </w:pPr>
      <w:r>
        <w:rPr>
          <w:rFonts w:cs="Times New Roman" w:ascii="Times New Roman" w:hAnsi="Times New Roman"/>
          <w:sz w:val="28"/>
          <w:lang w:val="en-US"/>
        </w:rPr>
        <w:t>II - moderate severity (RCT 12.1 ± 0.4 μg%) - symptomatic and weight loss, tachycardia (100-120 beats per minute) are pronounced, the main exchange is from +30 to -60%;</w:t>
      </w:r>
    </w:p>
    <w:p>
      <w:pPr>
        <w:pStyle w:val="Normal"/>
        <w:tabs>
          <w:tab w:val="clear" w:pos="708"/>
          <w:tab w:val="left" w:pos="3254" w:leader="none"/>
        </w:tabs>
        <w:spacing w:lineRule="auto" w:line="360"/>
        <w:jc w:val="both"/>
        <w:rPr/>
      </w:pPr>
      <w:r>
        <w:rPr>
          <w:rFonts w:cs="Times New Roman" w:ascii="Times New Roman" w:hAnsi="Times New Roman"/>
          <w:sz w:val="28"/>
          <w:lang w:val="en-US"/>
        </w:rPr>
        <w:t>III - severe degree (RCT 16.3 ± 1.7 μg%) - severe symptomatology, rapidly progressing weight loss with significant weight loss, tachycardia (more than 120 beats per minute), basal metabolism exceeds 60%.</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gardless of the intensity of thyrotoxicosis, grade III includes its complicated forms - atrial fibrillation, heart failure, thyrotoxic liver injury, et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patients, muscle weakness, trembling of the whole body and its individual parts (eyelids, limbs, head, trunk) are revealed. Especially characteristic is the frequent fractional involuntary trembling of the fingers of the elongated arms (with a relaxed hand), which is enhanced by agitation, fatigue, and exacerbation of the thyrotoxic pro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re is a violation of thermoregulation, with a severe form of thyrotoxicosis, the temperature reaches 37.6-37.8 ° C. The temperature is thermoneurotic. Patients are poorly tolerated by heat and thermal procedures, under the influence of which thyrotoxicosis can become aggravated. In addition, there is increased sweating, which in severe form can be so pronounced that it does not give patients peace, day or nigh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thyrotoxicosis, all types of metabolism, especially fat and water, are intensively burned by fats, the body loses a large amount of water. All this leads to a sharp weight loss. In severe form, the weight of patients compared to normal can be reduced by 50 percent or more. Often losing weight is one of the first symptoms of thyrotoxicosis. If the metabolism is accompanied by an increased disintegration of proteins, then the patients have pronounced weight loss and weakn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ome authors singled out a special kind of thyrotoxicosis for this featu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oxic goiter, the gastrointestinal tract as well as the liver are involved in the pathological process. Especially painful for patients are gastrointestinal crisis, that is, attacks of acute pain throughout the stomach or in the stomach, liver, in different parts of the intestine. Although such crises are relatively rare, but because of their intensity and localization, they can give rise to erroneous diagnoses - acute appendicitis, perforated stomach ulcers, hepatic and renal colic, which in turn can lead to unjustified surgical interven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o pain in the abdomen, vomiting may join, making these attacks rather burdensome. Thus, to the nosological forms that determine the false syndrome of the acute abdomen, it is necessary to include toxic goiter. Often, these patients have diarrhea, gastric secretion has a tendency to increase, but sometimes there is a decrease in acidity to achilia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ysfunction of the pancreas manifests itself in the form of fatty diarrhea, alimentary glucosuria and a delayed sugar curve. In a significant number of observations, the liver is enlarged, in severe cases there may be jaundice. Kidney damage is rare, but a toxic goiter can aggravate the disease in kidney patie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course of thyrotoxicosis, if effective treatment is not applied in a timely manner, pregnancy is adversely affected. In turn, thyrotoxicosis (especially its severe forms) complicates pregnancy, birth and lactation periods. In the first half of pregnancy there is an exacerbation of symptoms of thyrotoxicosis - general weakness, irritability, palpitation, sweating, etc. are increased. Earlier, women, suffering from thyrotoxicosis, were interrupted by pregnancy. Currently, it is recommended to treat toxic goiter without interrupting pregnanc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auses of the appearance of toxic goiter in childhood and adolescence are the same as in adults, but the mental trauma in them does not take such a significant place. The symptomatology is the same as in adults. However, the symptoms associated with insufficiency of the adrenal cortex are general symptoms - general weakness, fatigue, sharp pigmentation of the skin, low blood pressure diastolic (minimal), which sometimes reaches 0. Children suffering from thyrotoxicosis, are concerned about severe headaches, there is memory loss . All this sharply reduces their mental capacity. There is palpitation, dyspnea, sweating. Eye symptoms, as well as weight loss and gastrointestinal disorders are less common than in adults, the main metabolism increases slightl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linic of toxic goiter in the elderly is very diverse, but it has a clear manifestation of symptoms, the duration of the disease. With a long course of the disease, there are significant changes in the nervous, cardiovascular systems, in the parenchymal organs.</w:t>
      </w:r>
    </w:p>
    <w:p>
      <w:pPr>
        <w:pStyle w:val="Normal"/>
        <w:tabs>
          <w:tab w:val="clear" w:pos="708"/>
          <w:tab w:val="left" w:pos="3254" w:leader="none"/>
        </w:tabs>
        <w:spacing w:lineRule="auto" w:line="360"/>
        <w:jc w:val="both"/>
        <w:rPr>
          <w:rFonts w:ascii="Times New Roman" w:hAnsi="Times New Roman" w:cs="Times New Roman"/>
          <w:i/>
          <w:i/>
          <w:sz w:val="28"/>
          <w:lang w:val="en-US"/>
        </w:rPr>
      </w:pPr>
      <w:r>
        <w:rPr>
          <w:rFonts w:cs="Times New Roman" w:ascii="Times New Roman" w:hAnsi="Times New Roman"/>
          <w:i/>
          <w:sz w:val="28"/>
          <w:lang w:val="en-US"/>
        </w:rPr>
        <w:t>Symptoms of thyrotoxicosis are joined by climacteric eve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Nodal toxic goiter (toxic adenom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disease is characterized by the formation of a single node in one of the thyroid gland, reaches a size of III-IV degree, with sharply increased functional activity and a decrease in the function of the rest of the thyroid gland. Women are more often ill, elderly and middle-aged people are more prone to this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ally, the toxic adenoma manifests itself with a little noticeable onset, is slow. Its initial symptoms: general weakness, fatigue, increased irritability, palpitation, weight loss. Then the disease quickly progresses: the working capacity decreases, headaches, sweating, increased heart rate, trembling fingers of elongated arms, an increase in skin moistu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ye symptoms with toxic adenoma are mild or nonexist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hen examining the neck on its front surface, one of the lobes is palpated with a round or oval shaped knot, elastic, painless, with a smooth surface, not soldered to surrounding tissues, involved in the swallowing ac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linical course of toxic goiter largely depends on the primary involvement in the pathological process of a particular system - neuropsychic, cardiovascular, etc. A certain role is played by constitutional features of the organism, the age of patients, everyday life and other factors of the external and internal environment of the organis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t is necessary to separately identify acute forms of toxic goiter, which often in a relatively short period of time lead to pronounced, sometimes irreversible changes in internal organs. On the other hand, there are chronic forms of the disease, which last for years, in which the exacerbation of the process is replaced by periods of prolonged remissions.</w:t>
      </w:r>
    </w:p>
    <w:p>
      <w:pPr>
        <w:pStyle w:val="Normal"/>
        <w:tabs>
          <w:tab w:val="clear" w:pos="708"/>
          <w:tab w:val="left" w:pos="3254" w:leader="none"/>
        </w:tabs>
        <w:spacing w:lineRule="auto" w:line="360"/>
        <w:jc w:val="both"/>
        <w:rPr>
          <w:rFonts w:ascii="Times New Roman" w:hAnsi="Times New Roman" w:cs="Times New Roman"/>
          <w:i/>
          <w:i/>
          <w:sz w:val="28"/>
          <w:lang w:val="en-US"/>
        </w:rPr>
      </w:pPr>
      <w:r>
        <w:rPr>
          <w:rFonts w:cs="Times New Roman" w:ascii="Times New Roman" w:hAnsi="Times New Roman"/>
          <w:i/>
          <w:sz w:val="28"/>
          <w:lang w:val="en-US"/>
        </w:rPr>
        <w:t xml:space="preserve">Treatment.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ll methods of treating diffuse toxic goiter must be divided into two groups: therapeutic treatment with medications and radioactive iodine (J131) and surgical. These methods do not compete, but complement each other. In some cases, therapeutic treatment is a method of preoperative preparation. There are deadlines for drug treatment, with ineffectiveness of which patients should be operated.</w:t>
      </w:r>
    </w:p>
    <w:p>
      <w:pPr>
        <w:pStyle w:val="Normal"/>
        <w:tabs>
          <w:tab w:val="clear" w:pos="708"/>
          <w:tab w:val="left" w:pos="3254" w:leader="none"/>
        </w:tabs>
        <w:spacing w:lineRule="auto" w:line="360"/>
        <w:jc w:val="both"/>
        <w:rPr>
          <w:rFonts w:ascii="Times New Roman" w:hAnsi="Times New Roman" w:cs="Times New Roman"/>
          <w:i/>
          <w:i/>
          <w:sz w:val="28"/>
          <w:lang w:val="en-US"/>
        </w:rPr>
      </w:pPr>
      <w:r>
        <w:rPr>
          <w:rFonts w:cs="Times New Roman" w:ascii="Times New Roman" w:hAnsi="Times New Roman"/>
          <w:i/>
          <w:sz w:val="28"/>
          <w:lang w:val="en-US"/>
        </w:rPr>
        <w:t xml:space="preserve">Drug treatment of diffuse toxic goiter.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eatment of diffuse toxic goiter, especially its severe and moderate severity forms, is quite a difficult task, because a number of vital organs and systems are involved in the pathological pro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severe and moderate severity of the disease, treatment should be started in a hospital sett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gardless of the choice of the method for treating diffuse toxic goiter with medicinal preparations, it is necessary to observe the general principles of therapy - mental and physical tranquility, a regimen for the elimination of mental trauma, specific treatment with thyreostatic drugs. Patients with thyrotoxicosis need to provide a deep 9-12-hour sleep, which is achieved by the appointment of bromides, hypnotic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or the treatment of primary thyrotoxicosis, bromides are used, since they act soothingly on the nervous system by reducing the excitation process in the cortex. Pavlov noted that bromine strengthens the inhibitory process in the cerebral cortex, but its dose should vary depending on the type of higher nervous activity: the weaker the nervous type, the less the bromine dose should be. Treatment should start with the appointment of bromides one teaspoon 2 times a day (0.1 g per day), if necessary gradually increasing the dose to 1.2 grams per day - 2% sodium bromide (one spoon 3 times a da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t a primary thyrotoxicosis for influence on the central nervous system and its peripheral departments the number of specific preparations is offered. However, according to the effectiveness of the action, the alkaloid from the rauwolfia-reserpine plant, which has parasympatomimetic properties, was most widely used. Like bromides, it enhances activation of inhibitory central impulses, but unlike them - by selective action on the subcortical centers. At a dose of 0.5-1 mg per day, reserpine comparatively quickly reduces basal metabolism, arterial pressure, slows the pulse, relieves general nervous excitability, increases weight, while not being a specific thyreostatic drug. In combination with thyreostatic drugs, it enhances their effec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s the work with labeled iodine has shown, the functioning thyroid gland absorbs iodine entering the body actively and quickl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o treat the primary diffuse toxic goiter, various doses of iodine were suggested. Sufficiently effective at a different severity of primary thyrotoxicosis is the dose of 0.0005-0.001 r iodine and 0.005-0.01 g of potassium iodide per day, prescribed usually in pills or medici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p .: Iodi 0.2</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Kalii iodidi 0.2</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henobarbitali 0.4</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ethylthiouracili 2.0</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xtr. et pilv. Liquiritia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g. s. lit. f. pil. No. 40</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 S. 1 pill every 2 times a day after meal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p .: Iodi 0.02</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Kalii iodidi 0.2</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q. destil. 200.0</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D. S. 1 teaspoonful 1-2 times a da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You can prescribe at the indicated dosage and one 0.25% solution of potassium iodide 1 teaspoon per reception. This prescription is prescribed for those patients in whom pure iodine leaves a taste in the mouth or causes nausea and vomiting. Treatment is conducted in two or three courses lasting 20 days with a break between courses of 20 days. In some patients, the effect of microdoses of iodine is already at the end of the first course of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owever, there are patients who, on the 7th-10th day of a break in iodine treatment, get thyrotoxicosis aggravated, so they reduce the interval between the courses of iodine therapy. Sometimes iodine microdoses do not work at all in some patients, but in others (with special sensitivity to iodine), on the contrary, even small doses cause violent iodism, which manifests itself in the form of increased heart rate, diarrhea, headaches, saliva and lacrimation, etc. patients using iodine are useless or impossible, so they are prescribed other methods of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ogether with inorganic iodine for the treatment of primary toxic goiter, its organic compounds - diiodotyrosine containing about 55% of organically bound iodine - are widely u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iodotyrosine is an amino acid that forms in the thyroid gland when iodinated with tyrosine. Later, with diiodotyrosine, thyroxine is formed. Diiodotyrosine does not have a pronounced hormonal activity, it inhibits the development of a thyroid-stimulating hormone in the anterior part of the pituitary, which activates the functional activity of the thyroid gland. The scheme of practical use of diiodotyrosine is the same as for inorganic iodi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or medical purposes, diiodotyrosine is produced syntheticall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yreostatic (antithyroid) drugs - mercazolil and potassium perchlorate - were widely used in clinical practic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ercazolil is a very effective thyreostatic (antithyroid) substance. It reduces the synthesis of thyroxine (tetraiodothyronine) and triiodothyronine in the thyroid gland, as a result of which it has a specific therapeutic effect with its hyperfunction, causing a decrease in basal metabolism. The anti-thyroid effect of Mercazolil is associated with the acceleration of the withdrawal of iodides from the thyroid gland, the inhibition of the activity of enzyme systems involved in the oxidation of iodides to iodine, leads to inhibition of iodination of thyroglobulin and a delay in the conversion of diiodotyrosine to thyroxi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light and moderate severity of thyrotoxicosis, 0.005 g of mercazolil is prescribed 2-3 times a day. When removing the phenomena of thyrotoxicosis, it is necessary to take a sustained dose (up to several months) for 0.0025-0.005 g per day daily or 2-3 times a week until a stable therapeutic effect is obtain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t is very effective to use Mercazolilum in diffuse toxic goiter in combination with Reserpine (0.25 mg 2-4 times a day), in some cases the dose of Mercazolilum can be reduced to 0.005 g 2 times a da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otassium perchlorate is also an antithyroid (thyreostatic) substance. Its thyreostatic effect is associated with inhibition of the thyroid gland to accumulate iodine, leading to inhibition of tetra and triiodothyronine formation. By its thyreostatic action is less effective than Mercazolil. It is prescribed for mild to moderate forms of toxic goiter in persons with a small prescription of the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ntraindication for the appointment of potassium perchlorate is a stomach and duodenal ulcer. The effectiveness of treatment is associated with the individual sensitivity of patients to the drug. The therapeutic effect usually comes to the end of 3-4 week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otassium perchlorate is prescribed inside before meals. Dosage, the duration of the course of treatment is set individually depending on the patient's condition, the severity of the disease, the effectiveness of the treatment and the tolerability of the dru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a mild form of toxic goiter, the daily dose of the drug in the first 4-5 weeks is usually 0.5-0.75 g (0.25 g 2-3 times a day), then 0.25 g per day. Duration of treatment 2-4 month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t an average severity of toxic goiter, 0.75-1 g per day (0.25 g 3-4 times a day) is prescribed for 4-5 weeks, then the dose is reduced to 0.5-0.25 g per day. Duration of treatment 4-5 months. The total dose for the course of treatment is 70-100 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eatment of patients with toxic goiter with thyreostatic drugs should be carried out under the strict supervision of a physician. If within 8-10 months, the drug treatment of diffuse toxic goiter does not give an effect, the patient is recommended surgical treatment or treatment with radioactive iodine.</w:t>
      </w:r>
    </w:p>
    <w:p>
      <w:pPr>
        <w:pStyle w:val="Normal"/>
        <w:tabs>
          <w:tab w:val="clear" w:pos="708"/>
          <w:tab w:val="left" w:pos="3254" w:leader="none"/>
        </w:tabs>
        <w:spacing w:lineRule="auto" w:line="360"/>
        <w:jc w:val="both"/>
        <w:rPr>
          <w:rFonts w:ascii="Times New Roman" w:hAnsi="Times New Roman" w:cs="Times New Roman"/>
          <w:i/>
          <w:i/>
          <w:sz w:val="28"/>
          <w:lang w:val="en-US"/>
        </w:rPr>
      </w:pPr>
      <w:r>
        <w:rPr>
          <w:rFonts w:cs="Times New Roman" w:ascii="Times New Roman" w:hAnsi="Times New Roman"/>
          <w:i/>
          <w:sz w:val="28"/>
          <w:lang w:val="en-US"/>
        </w:rPr>
        <w:t xml:space="preserve">Treatment with radioactive iodine.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is method has its indications and contraindications, it is not opposed to drug therapy, as well as surgical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eatment of diffuse toxic goiter with this method is based on the property of the thyroid parenchyma to intensively store iodine from the blood, therefore, radioactive iodine is rapidly concentrated in the thyroid gland, including in the iodine metabolism of this orga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great contribution to the problem of treatment of toxic goiter with radioactive iodine was made by native scientists AA Atabek, PI Egorov, and A. Z. Tsfasman. VG Klyachko, VR Spesivtseva, E. D. Chebotarev, and othe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or treatment, J131, a radioactive substance with a half-life of 8.04 days, is u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dications for radioiodine thera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Absence of the effect of drug therapy in patients over 40 years of age in the presence of diffuse goiter II-III degree and the preservation of iodine-binding ability of the thyroid gla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Complicated forms of thyrotoxicosis, in which it is impossible to prepare patients for surgery with the help of therapeutic measures - severe circulatory insufficiency, a mystical form of the disease, toxic hepat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Presence of concomitant diseases - a condition after the transferred myocardial infarction with circulatory insufficiency, acute and chronic purulent-inflammatory diseases, acute psychoses, hypertensive disease with frequent cri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False and true relapses of thyrotoxicosis in the presence of postoperative complications (recurrent nerve paresis, hypoparathyroidis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ntraindications to the use of radioiodine thera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Absolute: a) thyrotoxicosis in children, adolescents, pregnant women, nursing mothers; b) the presence of nodal and mixed forms of goiter, toxic adenoma, squamous and ringed goiter, which compresses the trache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Relative: a) thyrotoxicosis to 40 years, b) severe leukopenia, c) the presence of IV-V degree of diffuse goit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question of the effect of radioactive irradiation on heredity is not completely clear, therefore, for treatment it is necessary to refer women older than 40-45 years, that is, at an age when pregnancy is ra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atients receive the isotope J131 orally, and treatment should ensure the destruction of 90% of the thyroid parenchyma, similar to how it is achieved in surgical treatment - subtotal strukectomy. Destruction of a smaller amount of parenchyma as a result of its high regenerative capacity usually does not give an effect. Various authors recommend that 1 g of the thyroid gland be administered from 60 to 120 mcci of the isotop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urrently, two methods of administering a therapeutic dose of J131 are used: one-stage and "fractional", or fractional, in which radioactive iodine is taken at intervals of 2-5 day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effectiveness of treatment with radioactive iodine depends on the clinical course of diffuse toxic goiter, the intensity of accumulation of J 131 in the thyroid gland (effective half-life) and the mass of the thyroid gland. Improvement of the condition usually occurs 1.5-3 months after taking the isotop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o the complications of radioiodine therapy should be attributed to the development of hypothyroidism, which often occurs in the long ter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ong-term studies of clinicians from different countries have shown that the treatment of toxic goiter with radioactive iodine does not cause malignant degeneration of the thyroid gla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rgery. In those cases when therapeutic treatment of diffuse toxic goiter for 8-10 months does not give an effect, surgical treatment is indicated. The earlier the operation is performed, the more quickly and completely the damaged functions of the body will be restored and compensation will come. Therefore, the operation with toxic goiter must be carried out before the onset of decompensation in various organs and system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forms of thyrotoxicosis with unsuccessful therapeutic treatment operate no later than 3 months after the start of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urrently, contraindications to surgical treatment of toxic goiter are severely narrowed. The operation is contraindicated after a recent myocardial infarction, with an acute disorder of cerebral circulation. In acute inflammatory diseases of various localizations, there are temporary contraindications. The elderly age of patients with toxic goiter is not a contraindication to surgical treatment, but these patients need very careful preoperative preparation, which must be carried out taking into account possible co-morbiditi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childhood and adolescence, when the therapeutic treatment is unsuccessful, an operation is also shown. Pregnant with severe form of toxic goiter with ineffective treatment with diiodotyrosine is necessary (especially in the first half of pregnancy) surgical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success of surgical treatment of diffuse toxic goiter depends on the effectiveness of preoperative preparation, a gentle method of anesthesia, methods and techniques of surgical intervention, and correct management of patients in the postoperative perio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task of modern methods of preoperative preparation of patients with diffuse toxic goiter is to in all cases achieve complete elimination of thyrotoxicosis or to minimize its effects and to operate patients in the euthyroid state or close to i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mplex preoperative preparation with an individual approach to each patient, except for eliminating or reducing the phenomena of thyrotoxicosis, including general restorative therapy, normalization of the disturbed functions of the cardiovascular and nervous systems, the liver, adrenals and other orga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rom the means of specific antithyroid therapy, thyreostatic (Mercazolilum or Mercazolilum in combination with Reserpine) preparations are u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odine preparations use Lugol's solution, which is prescribed in drops 3 times a day. Begin with 3 drops at the reception, adding 1 drop for each dose, bringing the highest single dose to 15 drops per reception and keeping it for 7-10 days. Then the amount is gradually reduced to 1 drop 3 times a day. Instead of Lugol's solution, you can apply a 0.25% solution of potassium iodide 1 teaspoonful 2 times a day after meal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effect of iodine preparations is manifested in a decrease in basal metabolism, a decrease in heart rate, a decrease in mental excitability, and a build-up in body weight. However, the normalizing effect of iodine is short-lived and after 2-3 weeks of application the body becomes insensitive to i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preoperative period in diffuse toxic goiter, Mercazolilum is administered individually, depending on the severity of the disease, as in therapeutic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cently, a wide application in preoperative preparation received a combination of Mercazolilum and Reserpine. Reserpine, not possessing a tracheostatic action, depresses the sympathetic nervous system, reduces the excitability of the cerebral cortex and thalamic region, causes a decrease in the pulse. Its daily dose depends mainly on the severity of neurological manifestations and to a lesser extent on the severity of thyrotoxicosis and the magnitude of blood pressu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serpine and Mercazolil complement each other's actions: Reserpine reduces the intensity of neurogenic stimulation of thyroid function, and Mercazolil inhibits the biosynthesis of hormones in the thyroid itself.</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Great importance is attached to the vagosympathetic blockade of 0.25% solution of novocain by the method of Vishnevsk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echanism of action of novocaine is based on the reflex activity of the nervous system, on the complex complex of the relationship between the peripheral nervous system and the cerebral cortex.</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uring the Novocain blockade in toxic goit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the supply of pathological impulses from the thyroid gland to the central nervous system ceases and the neurotoxic effect of thyroid hormones on the activity of the hear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Serous edema in the parenchymal organs is remov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the subjective state of the patient improves, sleep, the headache is removed, the heart rate decrea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vascular tone improv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addition, a wide application in the preoperative preparation of patients with thyrotoxicosis received the introduction of a polyglucinone-novocaine mixture (up to 400 ml of polyglucin is added 15-20 ml of a 2% solution of novocai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olyglucin is a 6% colloidal solution of a glucose polymer. Its administration improves hemodynamic parameters, promotes an increase in oxidative processes in the body, increases the absorption of oxygen by the tissues, raises colloid osmotic blood pressu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Novocain, injected into the blood stream, reduces the excitability of the motor cortex, reduces the excitability of the heart muscle, and makes blocking effects on the autonomic gangl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olyglukin is able to form complex compounds with blood proteins and other substances, in particular with novocaine, forming a polyglucin-novocaine mixture in which polyglucin can long hold novocaine in the vascular bed, prevent its decay and filtration into the extravascular spac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uch attention should be paid to the nutrition of patients. The diet should be high-grade and various, high-calorie, contain a sufficient amount of carbohydrates, proteins, vitam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purpose of such complex preoperative preparation, taking into account the duration and severity of the disease, is to bring the patient into a compensated euthyroid state and operate with the least risk and favorable outcom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ain clinical indicators of the effectiveness of preoperative preparation of patients with toxic goiter: improvement of the general condition of the patient (increase or stabilization of weight, improvement of sleep), normalization of the psychoemotional state, decrease in the pulse rate, decrease in basal metabolis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ne of the important points in the surgical treatment of toxic goiter is the choice of the method of anesthesia. In this case, it is necessary to take into account the peculiarities of the pathological process, the topographic and anatomical features of the operative intervention zone, the degree of sensitivity to pain of these patie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urrently, three types of analgesia are mainly used: local, local potentiated and endotracheal anesthes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hen carrying out local anesthesia with 0.25% Novocain solution according to Vishnevsky's method, it is necessary to achieve the maximum euthyroid status of the patient, there should be complete trust of the patient to the operating surgeon and his assistants, the operating surgeon should master this method of anesthesia in perfec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ositive aspects of local anesthesia according to Vishnevsk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the operating surgeon is in full contact with the patient, controlling the condition of his voic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the method of anesthesia is very simple, does not require complicated equipment, the anesthetic is performed by the operating o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good anesthesia comes due to the use of a relatively large amount of 0.25% solution of novocai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when using a large amount of an overdose solution does not occur, since a significant part of it is removed from the wound during the operation, when the tissues are opened, before it can absorb.</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owever, this method of anesthesia has its drawback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the patient's consciousness is fully preserved (he is present at his operation), which often serves as a source of negative impulses associated with psychoemotional facto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local anesthesia, even with the most careful execution of it, does not remove all pathological impulses coming from the operating wou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some clinics, local infiltration anesthesia was used and 0.25% solution of novocaine with moderate neuroplegia was u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medicine, such neuroleptic (neuroleptic) agents, or large tranquilizers, as aminazine, propazine, acetazine, leaomepromazine, etaperazine, tryptazine, frenolone, mepazine are widely u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minazine is one of the main representatives of neuroleptic substances. Provides a sedative effect on the central nervous system. Strengthens the effect of sleeping pills, drugs, analleptics, local anesthetics; has a strong antiemetic effect and soothes hiccough; oppresses various interreceptive reflexes; reduces the permeability of capillaries has an anti-inflammatory effect; has a weak antihistaminic effect, and lowers blood pressu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the help of aminazine and other neuroleptic drugs it is possible to influence the mental and emotional sphere of a person, to stop or remove fear, anxie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surgical treatment of toxic goiter, aminazine was used in combination with local anesthesia as part of a lytic mixture, which includes 2.5% aminazine, 2% diphenhydramine, 2% promedol, 5% vitamin B1 (1 ml eac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ocal potentiated anesthesia with moderate neuroplegia has a number of positive facto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the cortex of the brain reacts less to nonspecific stimuli;</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the neuropsychic activity is normalized immediately before and during the ope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the main metabolism and consumption of oxygen by the tissues is sharply reduc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the development of hyperthermia in the postoperative period is prevented. This method of anesthesia is the prevention of one of the severe postoperative complications - thyrotoxic cri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owever, local potentiated anesthesia has its drawbacks: 1) aminazine, which is part of the lytic mixture, causes tachycardia and hypotension; 2) the amount of sugar and prothrombin increases in the bloo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ome domestic and foreign surgeons operate a toxic goiter under endotracheal (general) anesthesia. However, the main disadvantage of endotracheal anesthesia is the lack of control over the state of the voic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very promising type of analgesia for various forms of toxic goiter is neuroleptanalgesia combined with local anesthesia with 0.25% solution of novocai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urrently, both among domestic and foreign surgeons, there is a unanimous opinion that with diffuse and mixed toxic goiter it is necessary to perform a subtotal resection of the thyroid gland without injuring the parathyroid glands and the rotary throat nerv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1933 A. Nikolaev developed a method of ultimately subtotal subfascial resection of the thyroid gland, in which the radicality of the operation reaches a physiologically acceptable limit. He recommends a cross-section at the site of the largest bulging of the goit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hen surgical intervention on the thyroid gland, operative access with preservation of anatomical relations remains the stump of the thyroid gland with vessels and other important organs of the neck, as well as the cosmetic state of the postoperative scar. Regardless of the shape of the goiter, the degree of enlargement of the thyroid gland, the neckline is cut. It is located on the thorax by convexity down, below the attachment of the clavicles to the sternu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utaneous flap along with the subcutaneous tissue is prepared upward to the upper poles of the thyroid gland. Longitudinal incision is made on the middle seam of the neck. We set aside the sternum-sublingual and sternum-thyroid muscles. On the silk ligatures one after another we excrete both parts of the thyroid gland into the wound and the Subtotal resectable (with bilateral diffuse goiter). Layer suture wound. Anesthesia - local in combination with neuroleptanalgesia. Applied surgical access is physiological, with good cosmetic effec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nsequently, with subtotal resection of the thyroid gland, the basic principles of Nikolaev's operation are retained: the cut of the decollete gives a good cosmetic result, the neck muscles that cover the thyroid gland do not intersec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Nodal toxic goiter, which is a functioning tumor of the thyroid gland, is subject only to surgical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atients with nodular toxic goiter need the same careful preoperative preparation as for diffuse toxic goiter, and its duration and intensity are determined individually, depending on the severity of thyrotoxicosis. One-way subtotal strumectomy is u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ll surgically removed cysts are subject to histological, and if possible, electron microsco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mmediate results of surgical treatment of various forms of toxic goiter depend not only on the duration of the disease, the effectiveness of preoperative preparation, the technique and technique of surgical intervention, but also on the management of patients in the postoperative perio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nducted in the near postoperative period, observations show that functional disorders of the central nervous system are eliminated before the disappearance of a number of other clinical symptoms of thyrotoxicosis. Already on the 3rd-4th day after the operation, most of the patients turn-become calm, they have a weeping, fussiness, a thinning pulse. The activity of the cardiovascular system improves, which is confirmed by an electrocardiogram. The parameters of the electrocardiogram in the immediate postoperative period indicate that the thyroid hormones excessively circulating in the blood have a direct toxic effect on the cardiovascular system. When the phenomena of thyrotoxicosis are removed and there are no degenerative changes in the myocardium, there is an improvement in electrocardiographic paramete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o properly evaluate any method of treatment, it is necessary to study not only immediate but also long-term resul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hen studying the immediate and long-term results of surgical treatment of patients with different degrees of severity and thyrotoxicosis and forms of an increase in the thyroid gland, there are questions whose solution in some cases is difficult. The most important is the question of the possibility of a complete cure of the patient toxic goiter, the restoration of disturbed functions of the body, the return of the patient to his usual work activiti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efficiency of toxic goiter depends on the form and severity of the disease, the severity of clinical symptoms, as well as functional disorders in other organs and system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issue of working capacity for various pathologies of the thyroid gland well developed LS Marimyan (1973).</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case of mild forms of toxic goiter, patients can perform light physical work with a slight neuro-mental stress in favorable production and meteorological conditions, during the day shift without additional loads, travel, etc. For the period of therapeutic treatment, patients can be recognized as temporarily incapacitated (for a period of 10 years, 14 day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ntraindicated work associated with severe mental and physical overexertion, high ambient temperature, the effects of gases and other irrita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t should be borne in mind that in patients with toxic goiter such diseases as angina, influenza, infectious hepatitis and others, are more severe and temporary loss of ability to work in them is long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toxic goiter of medium severity, the working capacity of patients is sharply reduced. Such patients are subject to mandatory inpatient treatment for 3-4 weeks, and then on an outpatient basis within 3-4 weeks with exemption from work on the sick leave shee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fter subtotal resection of the thyroid gland, patients need sick leave for 1.5-2 months from the day they are discharged from the hospit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many patients with severe form of toxic goiter, there is a permanent loss of ability to work, it establishes the II group of disability, which after the operation should be continued for 1-2 years.</w:t>
      </w:r>
    </w:p>
    <w:p>
      <w:pPr>
        <w:pStyle w:val="Normal"/>
        <w:tabs>
          <w:tab w:val="clear" w:pos="708"/>
          <w:tab w:val="left" w:pos="3254" w:leader="none"/>
        </w:tabs>
        <w:spacing w:lineRule="auto" w:line="360" w:before="0" w:after="160"/>
        <w:jc w:val="both"/>
        <w:rPr/>
      </w:pPr>
      <w:r>
        <w:rPr>
          <w:rFonts w:cs="Times New Roman" w:ascii="Times New Roman" w:hAnsi="Times New Roman"/>
          <w:sz w:val="28"/>
          <w:lang w:val="en-US"/>
        </w:rPr>
        <w:t>To the ability to work of patients who underwent subtotal strumectomy, it is necessary to approach strictly individually. These patients should not return to work associated with significant physical or mental stres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Times New Roman" w:hAnsi="Times New Roman" w:eastAsia="Times New Roman" w:cs="Times New Roman"/>
      <w:color w:val="00000A"/>
      <w:kern w:val="2"/>
      <w:sz w:val="2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1560" w:after="0"/>
    </w:pPr>
    <w:rPr>
      <w:rFonts w:ascii="Times New Roman" w:hAnsi="Times New Roman" w:eastAsia="Times New Roman" w:cs="Times New Roman"/>
      <w:color w:val="00000A"/>
      <w:kern w:val="2"/>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9:09:00Z</dcterms:created>
  <dc:creator>Machine</dc:creator>
  <dc:description/>
  <cp:keywords/>
  <dc:language>en-US</dc:language>
  <cp:lastModifiedBy>555</cp:lastModifiedBy>
  <cp:lastPrinted>2018-03-24T23:31:00Z</cp:lastPrinted>
  <dcterms:modified xsi:type="dcterms:W3CDTF">2018-03-24T21:33:00Z</dcterms:modified>
  <cp:revision>4</cp:revision>
  <dc:subject/>
  <dc:title/>
</cp:coreProperties>
</file>