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ДЕССКИЙ НАЦИОНАЛЬНЫЙ МЕДИЦИНСКИЙ УНИВЕРСИТЕТ</w:t>
      </w:r>
    </w:p>
    <w:p>
      <w:pPr>
        <w:pStyle w:val="Normal"/>
        <w:jc w:val="center"/>
        <w:rPr/>
      </w:pPr>
      <w:r>
        <w:rPr>
          <w:b/>
          <w:sz w:val="32"/>
          <w:szCs w:val="32"/>
        </w:rPr>
        <w:t>Кафедра хирургии №4 с курсом онкологи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екомендации ПО ТЕМЕ:</w:t>
      </w:r>
    </w:p>
    <w:p>
      <w:pPr>
        <w:pStyle w:val="Normal"/>
        <w:jc w:val="center"/>
        <w:rPr>
          <w:b/>
          <w:b/>
          <w:sz w:val="32"/>
          <w:szCs w:val="32"/>
        </w:rPr>
      </w:pPr>
      <w:r>
        <w:rPr>
          <w:b/>
          <w:sz w:val="32"/>
          <w:szCs w:val="32"/>
        </w:rPr>
        <w:t>«НЕЙРОТРАВМЫ:</w:t>
      </w:r>
    </w:p>
    <w:p>
      <w:pPr>
        <w:pStyle w:val="Normal"/>
        <w:jc w:val="center"/>
        <w:rPr>
          <w:b/>
          <w:b/>
          <w:sz w:val="32"/>
          <w:szCs w:val="32"/>
        </w:rPr>
      </w:pPr>
      <w:r>
        <w:rPr>
          <w:b/>
          <w:sz w:val="32"/>
          <w:szCs w:val="32"/>
        </w:rPr>
        <w:t>патоморфология, клиническая картина, течение, осложнения. Диагностика и лечение на этапах медицинской эвакуации »</w:t>
      </w:r>
    </w:p>
    <w:p>
      <w:pPr>
        <w:pStyle w:val="Normal"/>
        <w:jc w:val="center"/>
        <w:rPr>
          <w:b/>
          <w:b/>
          <w:sz w:val="32"/>
          <w:szCs w:val="32"/>
        </w:rPr>
      </w:pPr>
      <w:r>
        <w:rPr>
          <w:b/>
          <w:sz w:val="32"/>
          <w:szCs w:val="32"/>
        </w:rPr>
        <w:t>для студентов стоматологического факультета</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right"/>
        <w:rPr>
          <w:b/>
          <w:b/>
          <w:sz w:val="28"/>
          <w:szCs w:val="28"/>
        </w:rPr>
      </w:pPr>
      <w:r>
        <w:rPr>
          <w:b/>
          <w:sz w:val="28"/>
          <w:szCs w:val="28"/>
        </w:rPr>
        <w:t>Утверждено на методическом совещании кафедры</w:t>
      </w:r>
    </w:p>
    <w:p>
      <w:pPr>
        <w:pStyle w:val="Normal"/>
        <w:jc w:val="right"/>
        <w:rPr>
          <w:b/>
          <w:b/>
          <w:sz w:val="28"/>
          <w:szCs w:val="28"/>
        </w:rPr>
      </w:pPr>
      <w:r>
        <w:rPr>
          <w:b/>
          <w:sz w:val="28"/>
          <w:szCs w:val="28"/>
        </w:rPr>
        <w:t>"  " _____ 201  Протокол №__</w:t>
      </w:r>
    </w:p>
    <w:p>
      <w:pPr>
        <w:pStyle w:val="Normal"/>
        <w:jc w:val="right"/>
        <w:rPr>
          <w:b/>
          <w:b/>
          <w:sz w:val="28"/>
          <w:szCs w:val="28"/>
        </w:rPr>
      </w:pPr>
      <w:r>
        <w:rPr>
          <w:b/>
          <w:sz w:val="28"/>
          <w:szCs w:val="28"/>
        </w:rPr>
      </w:r>
    </w:p>
    <w:p>
      <w:pPr>
        <w:pStyle w:val="Normal"/>
        <w:jc w:val="right"/>
        <w:rPr>
          <w:b/>
          <w:b/>
          <w:sz w:val="28"/>
          <w:szCs w:val="28"/>
        </w:rPr>
      </w:pPr>
      <w:r>
        <w:rPr>
          <w:b/>
          <w:sz w:val="28"/>
          <w:szCs w:val="28"/>
        </w:rPr>
        <w:t>Зав. кафедрой, профессор А.И. Ткаченко</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t>«НЕЙРОТРАВМЫ: патоморфология, клиническая картина, течение, осложнения. Диагностика и лечение на этапах медицинской эвакуации ». - 2 ч.</w:t>
      </w:r>
    </w:p>
    <w:p>
      <w:pPr>
        <w:pStyle w:val="Normal"/>
        <w:rPr>
          <w:b/>
          <w:b/>
        </w:rPr>
      </w:pPr>
      <w:r>
        <w:rPr>
          <w:b/>
        </w:rPr>
        <w:t>1. Актуальность темы.</w:t>
      </w:r>
    </w:p>
    <w:p>
      <w:pPr>
        <w:pStyle w:val="Normal"/>
        <w:rPr/>
      </w:pPr>
      <w:r>
        <w:rPr/>
        <w:t>Нейротравма остается одной из самых тяжелых и нерешенных задач здравоохранения, имеет огромное социальное значение из-за своей распространенности и тяжести медицинских и экономических последствий.</w:t>
      </w:r>
    </w:p>
    <w:p>
      <w:pPr>
        <w:pStyle w:val="Normal"/>
        <w:rPr/>
      </w:pPr>
      <w:r>
        <w:rPr/>
        <w:t>По данным проведенного в конце 80-х годов эпидемиологического изучения черепно-мозгового травматизма, в России ежегодно получают только повреждения головного мозга более 1 млн 200 тыс. Человек.</w:t>
      </w:r>
    </w:p>
    <w:p>
      <w:pPr>
        <w:pStyle w:val="Normal"/>
        <w:rPr/>
      </w:pPr>
      <w:r>
        <w:rPr/>
        <w:t>Вместе с тем нейротравматологии является мультидисциплинарной проблемой на стыке многих клинических (нейрохирургия, неврология, психиатрия, травматология, хирургия, педиатрия, реаниматология, реабилитология, рентгенология и др), медико-биологических (нормальная и патологическая анатомия, нормальная и патологическая физиология, гистология, биохимия , иммунология, Нейрохимия, энзимология, судебная медицина и др) специальностей, а также организации здравоохранения, социальной гигиены, медицинской статистики, медицинской кибернетики и др. Однако в нейротравматологии до сих пор нет единого языка и полноценного справочника, препятствует, с одной стороны, комплексного изучения и решения различных теоретических и прикладных аспектов травмы центральной и периферической нервной системы, а с другой - адекватном использованию имеющихся знаний на практике.</w:t>
      </w:r>
    </w:p>
    <w:p>
      <w:pPr>
        <w:pStyle w:val="Normal"/>
        <w:rPr/>
      </w:pPr>
      <w:r>
        <w:rPr/>
        <w:t>Все это подчеркивает необходимость и актуальность создания для широкого круга ученых и практических врачей развернутого специализированного справочника по нейротравматологии. Аналогичного издания еще не было в России и других странах.</w:t>
      </w:r>
    </w:p>
    <w:p>
      <w:pPr>
        <w:pStyle w:val="Normal"/>
        <w:rPr/>
      </w:pPr>
      <w:r>
        <w:rPr/>
        <w:t>Врачи всех специальностей, особенно хирурги, должны быть ориентированы в этих вопросах.</w:t>
      </w:r>
    </w:p>
    <w:p>
      <w:pPr>
        <w:pStyle w:val="Normal"/>
        <w:rPr/>
      </w:pPr>
      <w:r>
        <w:rPr/>
        <w:t>2. Учебные цели занятия:</w:t>
      </w:r>
    </w:p>
    <w:p>
      <w:pPr>
        <w:pStyle w:val="Normal"/>
        <w:rPr/>
      </w:pPr>
      <w:r>
        <w:rPr/>
        <w:t>2.1. Общие цели: Ознакомиться с современным определением патологии и ее распространенности среди населения Украины.</w:t>
      </w:r>
    </w:p>
    <w:p>
      <w:pPr>
        <w:pStyle w:val="Normal"/>
        <w:rPr/>
      </w:pPr>
      <w:r>
        <w:rPr/>
        <w:t>2.2. Воспитательные цели: Ознакомиться с вкладом отечественных ученых / М.П.Соколовский, Шалимов А.А. / В изучение проблемы и разработку новейших методов диагностики и лечения; уметь объяснить больному о его состоянии и убедить в необходимости проведения лечения, в том числе и оперативного. 2.3. Конкретные цели:</w:t>
      </w:r>
    </w:p>
    <w:p>
      <w:pPr>
        <w:pStyle w:val="Normal"/>
        <w:rPr/>
      </w:pPr>
      <w:r>
        <w:rPr/>
        <w:t>Знать: объем и содержание первой, доврачебной и первой врачебной помощи раненым в ходе боевых действий, пострадавшим при стихийных бедствиях и катастрофах;</w:t>
      </w:r>
    </w:p>
    <w:p>
      <w:pPr>
        <w:pStyle w:val="Normal"/>
        <w:rPr/>
      </w:pPr>
      <w:r>
        <w:rPr/>
        <w:t>основы организации и содержания квалифицированной и специализированной хирургической помощи раненым;</w:t>
      </w:r>
    </w:p>
    <w:p>
      <w:pPr>
        <w:pStyle w:val="Normal"/>
        <w:rPr/>
      </w:pPr>
      <w:r>
        <w:rPr/>
        <w:t xml:space="preserve">• </w:t>
      </w:r>
      <w:r>
        <w:rPr/>
        <w:t>особенности оказания хирургической помощи раненым с нейротравмой в локальных войнах и вооруженных конфликтах;</w:t>
      </w:r>
    </w:p>
    <w:p>
      <w:pPr>
        <w:pStyle w:val="Normal"/>
        <w:rPr/>
      </w:pPr>
      <w:r>
        <w:rPr/>
        <w:t xml:space="preserve">• </w:t>
      </w:r>
      <w:r>
        <w:rPr/>
        <w:t>особенности течения, диагностики и принципы лечения политравмы.</w:t>
      </w:r>
    </w:p>
    <w:p>
      <w:pPr>
        <w:pStyle w:val="Normal"/>
        <w:rPr/>
      </w:pPr>
      <w:r>
        <w:rPr/>
        <w:t xml:space="preserve">• </w:t>
      </w:r>
      <w:r>
        <w:rPr/>
        <w:t>клинические проявления, диагностику, профилактику и лечение политравмы в военное время и при чрезвычайных ситуациях мирного времени;</w:t>
      </w:r>
    </w:p>
    <w:p>
      <w:pPr>
        <w:pStyle w:val="Normal"/>
        <w:rPr/>
      </w:pPr>
      <w:r>
        <w:rPr/>
        <w:t xml:space="preserve">• </w:t>
      </w:r>
      <w:r>
        <w:rPr/>
        <w:t>структуру и характеристику хирургической патологии у пострадавших с нейротравмой при стихийных бедствиях и катастрофах;</w:t>
      </w:r>
    </w:p>
    <w:p>
      <w:pPr>
        <w:pStyle w:val="Normal"/>
        <w:rPr/>
      </w:pPr>
      <w:r>
        <w:rPr/>
        <w:t xml:space="preserve">• </w:t>
      </w:r>
      <w:r>
        <w:rPr/>
        <w:t>оснащение этапов медицинской помощи.</w:t>
      </w:r>
    </w:p>
    <w:p>
      <w:pPr>
        <w:pStyle w:val="Normal"/>
        <w:rPr/>
      </w:pPr>
      <w:r>
        <w:rPr/>
        <w:t>уметь:</w:t>
      </w:r>
    </w:p>
    <w:p>
      <w:pPr>
        <w:pStyle w:val="Normal"/>
        <w:rPr/>
      </w:pPr>
      <w:r>
        <w:rPr/>
        <w:t xml:space="preserve">• </w:t>
      </w:r>
      <w:r>
        <w:rPr/>
        <w:t>диагностировать нейротравму</w:t>
      </w:r>
    </w:p>
    <w:p>
      <w:pPr>
        <w:pStyle w:val="Normal"/>
        <w:rPr/>
      </w:pPr>
      <w:r>
        <w:rPr/>
        <w:t xml:space="preserve">• </w:t>
      </w:r>
      <w:r>
        <w:rPr/>
        <w:t>проводить медицинскую сортировку раненых и травмированных с нейротравмой на этапе оказания первой врачебной помощи при массовом их поступления;</w:t>
      </w:r>
    </w:p>
    <w:p>
      <w:pPr>
        <w:pStyle w:val="Normal"/>
        <w:rPr/>
      </w:pPr>
      <w:r>
        <w:rPr/>
        <w:t xml:space="preserve">• </w:t>
      </w:r>
      <w:r>
        <w:rPr/>
        <w:t>оказывать первую доврачебную и первую врачебную помощь раненым при различных видах нейротравме;</w:t>
      </w:r>
    </w:p>
    <w:p>
      <w:pPr>
        <w:pStyle w:val="Normal"/>
        <w:rPr/>
      </w:pPr>
      <w:r>
        <w:rPr/>
        <w:t xml:space="preserve">• </w:t>
      </w:r>
      <w:r>
        <w:rPr/>
        <w:t>разворачивать и организовывать работу перевязочной на этапе оказания первой врачебной помощи;</w:t>
      </w:r>
    </w:p>
    <w:p>
      <w:pPr>
        <w:pStyle w:val="Normal"/>
        <w:rPr/>
      </w:pPr>
      <w:r>
        <w:rPr/>
        <w:t xml:space="preserve">• </w:t>
      </w:r>
      <w:r>
        <w:rPr/>
        <w:t>проводить занятия с личным составом по оказанию первой помощи раненым.</w:t>
      </w:r>
    </w:p>
    <w:p>
      <w:pPr>
        <w:pStyle w:val="Normal"/>
        <w:rPr/>
      </w:pPr>
      <w:r>
        <w:rPr/>
        <w:t>владеть:</w:t>
      </w:r>
    </w:p>
    <w:p>
      <w:pPr>
        <w:pStyle w:val="Normal"/>
        <w:rPr/>
      </w:pPr>
      <w:r>
        <w:rPr/>
        <w:t xml:space="preserve">• </w:t>
      </w:r>
      <w:r>
        <w:rPr/>
        <w:t>методикой проведения медицинской сортировки раненых на этапе оказания первой врачебной помощи; • организацией работы перевязочной на этапе оказания первой врачебной помощи.</w:t>
      </w:r>
    </w:p>
    <w:p>
      <w:pPr>
        <w:pStyle w:val="Normal"/>
        <w:rPr/>
      </w:pPr>
      <w:r>
        <w:rPr/>
        <w:t>НЕЙРОТРАВМЫ, ранения и закрытые травмы черепа, головного мозга, позвоночника и спинного мозга</w:t>
      </w:r>
    </w:p>
    <w:p>
      <w:pPr>
        <w:pStyle w:val="Normal"/>
        <w:rPr/>
      </w:pPr>
      <w:r>
        <w:rPr/>
        <w:t>Цель: знать этиологию, патогенез, клинические проявления ранений и травм черепа, головного мозга, позвоночника и спинного мозга; классификацию, методы диагностики и дифференциальной диагностики этих повреждений и ранений, объем помощи на этапах медицинской эвакуации.</w:t>
      </w:r>
    </w:p>
    <w:p>
      <w:pPr>
        <w:pStyle w:val="Normal"/>
        <w:rPr/>
      </w:pPr>
      <w:r>
        <w:rPr/>
        <w:t>Вопросы для подготовки к занятию</w:t>
      </w:r>
    </w:p>
    <w:p>
      <w:pPr>
        <w:pStyle w:val="Normal"/>
        <w:rPr/>
      </w:pPr>
      <w:r>
        <w:rPr/>
        <w:t>1. Определение понятия «повреждение нервной системы»: огнестрельные ранения, взрывные поражения, травмы.</w:t>
      </w:r>
    </w:p>
    <w:p>
      <w:pPr>
        <w:pStyle w:val="Normal"/>
        <w:rPr/>
      </w:pPr>
      <w:r>
        <w:rPr/>
        <w:t>2. Распределение огнестрельных черепно-мозговых ранений по виду ранящего снаряда. Виды шаровых и осколочных ранений. Распределение ранений по типу и характеру, виду раневого канала, локализации повреждений, количеством поражающих факторов, характера переломов костей черепа.</w:t>
      </w:r>
    </w:p>
    <w:p>
      <w:pPr>
        <w:pStyle w:val="Normal"/>
        <w:rPr/>
      </w:pPr>
      <w:r>
        <w:rPr/>
        <w:t>3. Характеристика минно-взрывные травмы черепа и головного мозга.</w:t>
      </w:r>
    </w:p>
    <w:p>
      <w:pPr>
        <w:pStyle w:val="Normal"/>
        <w:rPr/>
      </w:pPr>
      <w:r>
        <w:rPr/>
        <w:t>4. Боевые травмы черепа и головного мозга. Клинические формы черепно-мозговых травм (ЧМТ): сотрясение головного мозга, ушиб головного мозга легкой, средней и тяжелой степени, диффузное аксональное повреждения, сдавление головного мозга.</w:t>
      </w:r>
    </w:p>
    <w:p>
      <w:pPr>
        <w:pStyle w:val="Normal"/>
        <w:rPr/>
      </w:pPr>
      <w:r>
        <w:rPr/>
        <w:t>5. Общая характеристика непроникающих и проникающих ранений черепа и головного мозга.</w:t>
      </w:r>
    </w:p>
    <w:p>
      <w:pPr>
        <w:pStyle w:val="Normal"/>
        <w:rPr/>
      </w:pPr>
      <w:r>
        <w:rPr/>
        <w:t>6. Определение уровня расстройств сознания из Глазго.</w:t>
      </w:r>
    </w:p>
    <w:p>
      <w:pPr>
        <w:pStyle w:val="Normal"/>
        <w:rPr/>
      </w:pPr>
      <w:r>
        <w:rPr/>
        <w:t>7. Объем оказания помощи пострадавшим с боевыми черепно-мозговыми повреждениями на этапах медицинской эвакуации.</w:t>
      </w:r>
    </w:p>
    <w:p>
      <w:pPr>
        <w:pStyle w:val="Normal"/>
        <w:rPr/>
      </w:pPr>
      <w:r>
        <w:rPr/>
        <w:t>8. Общие принципы первичной хирургической обработки ран черепа и головного мозга. Методики костно-пластической резекционной трепанации черепа. Хирургическая обработка непроникающих и проникающих ранений.</w:t>
      </w:r>
    </w:p>
    <w:p>
      <w:pPr>
        <w:pStyle w:val="Normal"/>
        <w:rPr/>
      </w:pPr>
      <w:r>
        <w:rPr/>
        <w:t>9. Клинические формы закрытых травм позвоночника и спинного мозга: сотрясение спинного мозга, ушиб спинного мозга, спинальный шок (диасхиз), сдавление спинного мозга, Гематомиелия, признаки повреждения корешков спинного мозга,</w:t>
      </w:r>
    </w:p>
    <w:p>
      <w:pPr>
        <w:pStyle w:val="Normal"/>
        <w:rPr/>
      </w:pPr>
      <w:r>
        <w:rPr/>
        <w:t>10. Огнестрельные ранения позвоночника и спинного мозга. Прямое и косвенное ранения. Распределение по виду ранящего снаряда,</w:t>
      </w:r>
    </w:p>
    <w:p>
      <w:pPr>
        <w:pStyle w:val="Normal"/>
        <w:rPr/>
      </w:pPr>
      <w:r>
        <w:rPr/>
        <w:t>характера раневого канала, отношению к позвоночного канала, уровнем, типом и характером.</w:t>
      </w:r>
    </w:p>
    <w:p>
      <w:pPr>
        <w:pStyle w:val="Normal"/>
        <w:rPr/>
      </w:pPr>
      <w:r>
        <w:rPr/>
        <w:t>11. Объем помощи на этапах медицинской эвакуации пострадавшим с боевыми повреждениями позвоночника и спинного мозга.</w:t>
      </w:r>
    </w:p>
    <w:p>
      <w:pPr>
        <w:pStyle w:val="Normal"/>
        <w:rPr/>
      </w:pPr>
      <w:r>
        <w:rPr/>
        <w:t>12. Общие принципы первичной хирургической обработки ран позвоночника и спинного мозга.</w:t>
      </w:r>
    </w:p>
    <w:p>
      <w:pPr>
        <w:pStyle w:val="Normal"/>
        <w:rPr/>
      </w:pPr>
      <w:r>
        <w:rPr/>
      </w:r>
    </w:p>
    <w:p>
      <w:pPr>
        <w:pStyle w:val="Normal"/>
        <w:rPr/>
      </w:pPr>
      <w:r>
        <w:rPr/>
        <w:t> </w:t>
      </w:r>
    </w:p>
    <w:p>
      <w:pPr>
        <w:pStyle w:val="Normal"/>
        <w:rPr/>
      </w:pPr>
      <w:r>
        <w:rPr/>
        <w:t>Ранения черепа и головного мозга</w:t>
      </w:r>
    </w:p>
    <w:p>
      <w:pPr>
        <w:pStyle w:val="Normal"/>
        <w:rPr/>
      </w:pPr>
      <w:r>
        <w:rPr/>
        <w:t>Огнестрельные ранения представляют собой открытые черепно-мозговые ранения (ОЧМР), нанесенные прямым травмирующим воздействием на пострадавшего поражающих факторов оружия.</w:t>
      </w:r>
    </w:p>
    <w:p>
      <w:pPr>
        <w:pStyle w:val="Normal"/>
        <w:rPr/>
      </w:pPr>
      <w:r>
        <w:rPr/>
        <w:t>ОЧМР делятся по виду ранящего снаряда на пулевые, осколочные, ранения нетабельнымы снарядами (пулями, стреловидными элементами, бамбуковыми палочками и т.д.), вторичными снарядами (осколками скального грунта, стекла, кирпича, цемента, льда и др.)</w:t>
      </w:r>
    </w:p>
    <w:p>
      <w:pPr>
        <w:pStyle w:val="Normal"/>
        <w:rPr/>
      </w:pPr>
      <w:r>
        <w:rPr/>
        <w:t>ОЧМР мирного времени, как правило, наносятся нетабельным оружием, имеют свои особенности. Это объясняется разнообразием</w:t>
      </w:r>
    </w:p>
    <w:p>
      <w:pPr>
        <w:pStyle w:val="Normal"/>
        <w:rPr/>
      </w:pPr>
      <w:r>
        <w:rPr/>
        <w:t>оружия мирного времени, который может быть не только огнестрельным, но и невогнестрильною (дюбель, арбалетные стрелы и т.д.).</w:t>
      </w:r>
    </w:p>
    <w:p>
      <w:pPr>
        <w:pStyle w:val="Normal"/>
        <w:rPr/>
      </w:pPr>
      <w:r>
        <w:rPr/>
        <w:t>Пулевые ранения разделяют в зависимости от видов шаров (металлические и пластиковые).</w:t>
      </w:r>
    </w:p>
    <w:p>
      <w:pPr>
        <w:pStyle w:val="Normal"/>
        <w:rPr/>
      </w:pPr>
      <w:r>
        <w:rPr/>
        <w:t>Осколочные ранения делятся на ранения осколками неправильной формы и стандартными осколочными элементами. Современные осколочные болезненные снаряды различные по размеру, форме и материалу. В настоящее время широко используются стреловидные элементы, шарики, которые могут быть пластмассовыми (нерентгеноконтрастнымы).</w:t>
      </w:r>
    </w:p>
    <w:p>
      <w:pPr>
        <w:pStyle w:val="Normal"/>
        <w:rPr/>
      </w:pPr>
      <w:r>
        <w:rPr/>
        <w:t>Среди типов ОЧМР различают изолированные (ранения черепа и головного мозга), объединенные (есть внечерепные ранения или повреждения), комбинированные (сочетание различных по этиологии повреждающих факторов - радиация, ожоги, химические и механические повреждения и др.)</w:t>
      </w:r>
    </w:p>
    <w:p>
      <w:pPr>
        <w:pStyle w:val="Normal"/>
        <w:rPr/>
      </w:pPr>
      <w:r>
        <w:rPr/>
        <w:t>По характеру ОЧМР разделяют на ранения мягких тканей, непроникающие (с повреждением кости, но без нарушения целостности твердой мозговой оболочки), проникающие (с повреждением твердой мозговой оболочки). Наиболее легко протекает ранения мягких тканей без повреждения костей черепа. В этом случае за счет ударно-потрясают механизмов влияния часто имеют место признаки сотрясения или ушиба головного мозга.</w:t>
      </w:r>
    </w:p>
    <w:p>
      <w:pPr>
        <w:pStyle w:val="Normal"/>
        <w:rPr>
          <w:lang w:val="uk-UA"/>
        </w:rPr>
      </w:pPr>
      <w:r>
        <w:rPr>
          <w:lang w:val="uk-UA"/>
        </w:rPr>
        <w:t>Ранения мягких тканей составляют более половины всех ранений головы. Они ограничиваются повреждением кожи, апоневроза, мышц, надкостницы, но могут сопровождаться сотрясением, ушибом и сдавлением головного мозга.</w:t>
      </w:r>
    </w:p>
    <w:p>
      <w:pPr>
        <w:pStyle w:val="Normal"/>
        <w:rPr>
          <w:lang w:val="uk-UA"/>
        </w:rPr>
      </w:pPr>
      <w:r>
        <w:rPr>
          <w:lang w:val="uk-UA"/>
        </w:rPr>
        <w:t>Непроникающие ранения характеризуются повреждением мягких тканей и костей свода и основания черепа при целостности твердой мозговой оболочки. Они сопровождаются ушибом мозга, образованием над - и подоболочечных гематом.</w:t>
      </w:r>
    </w:p>
    <w:p>
      <w:pPr>
        <w:pStyle w:val="Normal"/>
        <w:rPr>
          <w:lang w:val="uk-UA"/>
        </w:rPr>
      </w:pPr>
      <w:r>
        <w:rPr>
          <w:lang w:val="uk-UA"/>
        </w:rPr>
        <w:t>Проникающие ранения черепа и головного мозга сопровождаются переломами костей черепа, нарушением целостности твердой мозговой оболочки и вещества головного мозга. Абсолютным клиническим признаком проникающего ранения черепа и головного мозга является истечение цереброспинальной жидкости или разрушенного мозгового вещества (детрита).</w:t>
      </w:r>
    </w:p>
    <w:p>
      <w:pPr>
        <w:pStyle w:val="Normal"/>
        <w:rPr>
          <w:lang w:val="uk-UA"/>
        </w:rPr>
      </w:pPr>
      <w:r>
        <w:rPr>
          <w:lang w:val="uk-UA"/>
        </w:rPr>
        <w:t>Распространенность повреждения окружающей мозговой ткани зависит от энергии снаряда. Осколки с небольшой скоростью полета разрушают ткани только по ходу раневого канала. Если энергия сна-</w:t>
      </w:r>
    </w:p>
    <w:p>
      <w:pPr>
        <w:pStyle w:val="Normal"/>
        <w:rPr>
          <w:lang w:val="uk-UA"/>
        </w:rPr>
      </w:pPr>
      <w:r>
        <w:rPr>
          <w:lang w:val="uk-UA"/>
        </w:rPr>
        <w:t>ряда большая, то разрушение мозговой ткани могут быть большими и на удалении от раневого канала.</w:t>
      </w:r>
    </w:p>
    <w:p>
      <w:pPr>
        <w:pStyle w:val="Normal"/>
        <w:rPr>
          <w:lang w:val="uk-UA"/>
        </w:rPr>
      </w:pPr>
      <w:r>
        <w:rPr>
          <w:lang w:val="uk-UA"/>
        </w:rPr>
        <w:t>По виду раневого канала ранения разделяются на слипе, сквозные, касательные (тангенциальные), рикошетирующие, стремительные. Возможно внешнее и внутреннее рикошетирование, наиболее часто наблюдается при ранениях шариками. При внутреннем рикошет расстояние между входным отверстием и ранит снарядом не соответствует длине и форме раневого канала. Возможны слепое незавершенное (стреловидный элемент проникает в полость черепа к стабилизатору и фиксированный в кости) и «завершено» (стреловидный элемент полностью проникает в полость черепа) ранения.</w:t>
      </w:r>
    </w:p>
    <w:p>
      <w:pPr>
        <w:pStyle w:val="Normal"/>
        <w:rPr>
          <w:lang w:val="uk-UA"/>
        </w:rPr>
      </w:pPr>
      <w:r>
        <w:rPr>
          <w:lang w:val="uk-UA"/>
        </w:rPr>
        <w:t>Слепые ранения отличаются наличием на поверхности черепа только входного отверстия и слепого раневого канала, в конце которого обычно находится нанес ранения снаряд. Слепые ранения в мирное время составляют 2/3 всех ранений, они подразделяются:</w:t>
      </w:r>
    </w:p>
    <w:p>
      <w:pPr>
        <w:pStyle w:val="Normal"/>
        <w:rPr>
          <w:lang w:val="uk-UA"/>
        </w:rPr>
      </w:pPr>
      <w:r>
        <w:rPr>
          <w:lang w:val="uk-UA"/>
        </w:rPr>
        <w:t xml:space="preserve">• </w:t>
      </w:r>
      <w:r>
        <w:rPr>
          <w:lang w:val="uk-UA"/>
        </w:rPr>
        <w:t>на простые (зона повреждения и снаряд расположены в той части мозга, к которой прилегает дефект черепа)</w:t>
      </w:r>
    </w:p>
    <w:p>
      <w:pPr>
        <w:pStyle w:val="Normal"/>
        <w:rPr>
          <w:lang w:val="uk-UA"/>
        </w:rPr>
      </w:pPr>
      <w:r>
        <w:rPr>
          <w:lang w:val="uk-UA"/>
        </w:rPr>
        <w:t xml:space="preserve">• </w:t>
      </w:r>
      <w:r>
        <w:rPr>
          <w:lang w:val="uk-UA"/>
        </w:rPr>
        <w:t>радиарные (инородное тело движется в сторону серповидного отростка и останавливается у него)</w:t>
      </w:r>
    </w:p>
    <w:p>
      <w:pPr>
        <w:pStyle w:val="Normal"/>
        <w:rPr>
          <w:lang w:val="uk-UA"/>
        </w:rPr>
      </w:pPr>
      <w:r>
        <w:rPr>
          <w:lang w:val="uk-UA"/>
        </w:rPr>
        <w:t xml:space="preserve">• </w:t>
      </w:r>
      <w:r>
        <w:rPr>
          <w:lang w:val="uk-UA"/>
        </w:rPr>
        <w:t>сегментарные (снаряд поражает одну или две соседние доли мозга);</w:t>
      </w:r>
    </w:p>
    <w:p>
      <w:pPr>
        <w:pStyle w:val="Normal"/>
        <w:rPr>
          <w:lang w:val="uk-UA"/>
        </w:rPr>
      </w:pPr>
      <w:r>
        <w:rPr>
          <w:lang w:val="uk-UA"/>
        </w:rPr>
        <w:t xml:space="preserve">• </w:t>
      </w:r>
      <w:r>
        <w:rPr>
          <w:lang w:val="uk-UA"/>
        </w:rPr>
        <w:t>диаметральные (раневой канал проходит по диаметру мозга и останавливается у внутренней пластинки кости)</w:t>
      </w:r>
    </w:p>
    <w:p>
      <w:pPr>
        <w:pStyle w:val="Normal"/>
        <w:rPr>
          <w:lang w:val="uk-UA"/>
        </w:rPr>
      </w:pPr>
      <w:r>
        <w:rPr>
          <w:lang w:val="uk-UA"/>
        </w:rPr>
        <w:t xml:space="preserve">• </w:t>
      </w:r>
      <w:r>
        <w:rPr>
          <w:lang w:val="uk-UA"/>
        </w:rPr>
        <w:t>смешанные с внутричерепным рикошетированием.</w:t>
      </w:r>
    </w:p>
    <w:p>
      <w:pPr>
        <w:pStyle w:val="Normal"/>
        <w:rPr>
          <w:lang w:val="uk-UA"/>
        </w:rPr>
      </w:pPr>
      <w:r>
        <w:rPr>
          <w:lang w:val="uk-UA"/>
        </w:rPr>
        <w:t>Сквозные ранения имеют отдельный входное и выходное отверстия при замкнутом со всех сторон раневом канале. Слепые ранения в 38% является проникающими. Сквозные ранения можно разделить на сегментарные, диаметральные, диагональные. Сквозные диагональные ранения характеризуются прохождением ранящего снаряда через челюстно-лицевую область или шею, основание черепа и по диагонали через мозговое вещество. Абсолютное большинство раненых с такими ранениями умирают на поле боя, а в госпитале поступают лишь единицы.</w:t>
      </w:r>
    </w:p>
    <w:p>
      <w:pPr>
        <w:pStyle w:val="Normal"/>
        <w:rPr>
          <w:lang w:val="uk-UA"/>
        </w:rPr>
      </w:pPr>
      <w:r>
        <w:rPr>
          <w:lang w:val="uk-UA"/>
        </w:rPr>
        <w:t>Касательные ранения (из них проникающих ранений 15%) характеризуются поверхностным ходом раневого канала. В зависимости от направления полета ранящего снаряда могут возникать ранения только мягких тканей и при повреждении костей черепа непроникающие ранения.</w:t>
      </w:r>
    </w:p>
    <w:p>
      <w:pPr>
        <w:pStyle w:val="Normal"/>
        <w:rPr>
          <w:lang w:val="uk-UA"/>
        </w:rPr>
      </w:pPr>
      <w:r>
        <w:rPr>
          <w:lang w:val="uk-UA"/>
        </w:rPr>
        <w:t>По локализации повреждений выделяют ранения лобной, височной, теменной, затылочной, парабазальной и других областей; по стороне различают правосторонние, левосторонние, двуполушарные, парасагиттальные ранения черепа.</w:t>
      </w:r>
    </w:p>
    <w:p>
      <w:pPr>
        <w:pStyle w:val="Normal"/>
        <w:rPr>
          <w:lang w:val="uk-UA"/>
        </w:rPr>
      </w:pPr>
      <w:r>
        <w:rPr>
          <w:lang w:val="uk-UA"/>
        </w:rPr>
        <w:t>По количеству поражающих факторов ранения черепа и головного мозга могут быть одиночными и множественными. При сочетанных ранениях одним ранит снарядом повреждаются более двух смежных анатомических образований головы, например лицо, череп и мозг.</w:t>
      </w:r>
    </w:p>
    <w:p>
      <w:pPr>
        <w:pStyle w:val="Normal"/>
        <w:rPr>
          <w:lang w:val="uk-UA"/>
        </w:rPr>
      </w:pPr>
      <w:r>
        <w:rPr>
          <w:lang w:val="uk-UA"/>
        </w:rPr>
        <w:t>По характеру огнестрельных переломов костей черепа ОЧМР делятся на ранения:</w:t>
      </w:r>
    </w:p>
    <w:p>
      <w:pPr>
        <w:pStyle w:val="Normal"/>
        <w:rPr>
          <w:lang w:val="uk-UA"/>
        </w:rPr>
      </w:pPr>
      <w:r>
        <w:rPr>
          <w:lang w:val="uk-UA"/>
        </w:rPr>
        <w:t xml:space="preserve">• </w:t>
      </w:r>
      <w:r>
        <w:rPr>
          <w:lang w:val="uk-UA"/>
        </w:rPr>
        <w:t>с неполным переломом или выбоиной кортикальной пластины кости черепа;</w:t>
      </w:r>
    </w:p>
    <w:p>
      <w:pPr>
        <w:pStyle w:val="Normal"/>
        <w:rPr>
          <w:lang w:val="uk-UA"/>
        </w:rPr>
      </w:pPr>
      <w:r>
        <w:rPr>
          <w:lang w:val="uk-UA"/>
        </w:rPr>
        <w:t xml:space="preserve">• </w:t>
      </w:r>
      <w:r>
        <w:rPr>
          <w:lang w:val="uk-UA"/>
        </w:rPr>
        <w:t>линейным переломом свода и основания черепа;</w:t>
      </w:r>
    </w:p>
    <w:p>
      <w:pPr>
        <w:pStyle w:val="Normal"/>
        <w:rPr>
          <w:lang w:val="uk-UA"/>
        </w:rPr>
      </w:pPr>
      <w:r>
        <w:rPr>
          <w:lang w:val="uk-UA"/>
        </w:rPr>
        <w:t xml:space="preserve">• </w:t>
      </w:r>
      <w:r>
        <w:rPr>
          <w:lang w:val="uk-UA"/>
        </w:rPr>
        <w:t>вдавленным переломом (типичный для непроникающих ранений)</w:t>
      </w:r>
    </w:p>
    <w:p>
      <w:pPr>
        <w:pStyle w:val="Normal"/>
        <w:rPr>
          <w:lang w:val="uk-UA"/>
        </w:rPr>
      </w:pPr>
      <w:r>
        <w:rPr>
          <w:lang w:val="uk-UA"/>
        </w:rPr>
        <w:t xml:space="preserve">• </w:t>
      </w:r>
      <w:r>
        <w:rPr>
          <w:lang w:val="uk-UA"/>
        </w:rPr>
        <w:t>раздробленным переломом (множественные мелкие обломки)</w:t>
      </w:r>
    </w:p>
    <w:p>
      <w:pPr>
        <w:pStyle w:val="Normal"/>
        <w:rPr>
          <w:lang w:val="uk-UA"/>
        </w:rPr>
      </w:pPr>
      <w:r>
        <w:rPr>
          <w:lang w:val="uk-UA"/>
        </w:rPr>
        <w:t xml:space="preserve">• </w:t>
      </w:r>
      <w:r>
        <w:rPr>
          <w:lang w:val="uk-UA"/>
        </w:rPr>
        <w:t>оскольчатым переломом (большое крупнооскольчатое повреждения)</w:t>
      </w:r>
    </w:p>
    <w:p>
      <w:pPr>
        <w:pStyle w:val="Normal"/>
        <w:rPr>
          <w:lang w:val="uk-UA"/>
        </w:rPr>
      </w:pPr>
      <w:r>
        <w:rPr>
          <w:lang w:val="uk-UA"/>
        </w:rPr>
        <w:t xml:space="preserve">• </w:t>
      </w:r>
      <w:r>
        <w:rPr>
          <w:lang w:val="uk-UA"/>
        </w:rPr>
        <w:t>дырчатыми переломами (один при слепых ранениях, два при сквозных).</w:t>
      </w:r>
    </w:p>
    <w:p>
      <w:pPr>
        <w:pStyle w:val="Normal"/>
        <w:rPr>
          <w:lang w:val="uk-UA"/>
        </w:rPr>
      </w:pPr>
      <w:r>
        <w:rPr>
          <w:lang w:val="uk-UA"/>
        </w:rPr>
        <w:t>Отдельно принято выделять минно-взрывные травмы. Раненые с МВт составили 21% среди всех пострадавших с боевыми повреждениями черепа и головного мозга в Афганистане. Многокомпонентный характер повреждений черепа и головного мозга при МВТ затрудняет диагностику характера и тяжести повреждений головного мозга, так и внечерепными травм. МВТ могут сопровождаться сотрясением, ушибом или сдавлением головного мозга внутричерепными гематомами. Боевые травмы черепа и головного мозга - это открытые и закрытые повреждения, полученные в ходе боевых действий, но не связанные с прямым травмирующим воздействием на пострадавшего поражающих факторов оружия.</w:t>
      </w:r>
    </w:p>
    <w:p>
      <w:pPr>
        <w:pStyle w:val="Normal"/>
        <w:rPr>
          <w:lang w:val="uk-UA"/>
        </w:rPr>
      </w:pPr>
      <w:r>
        <w:rPr>
          <w:lang w:val="uk-UA"/>
        </w:rPr>
        <w:t>Закрытые черепно-мозговые травмы</w:t>
      </w:r>
    </w:p>
    <w:p>
      <w:pPr>
        <w:pStyle w:val="Normal"/>
        <w:rPr>
          <w:lang w:val="uk-UA"/>
        </w:rPr>
      </w:pPr>
      <w:r>
        <w:rPr>
          <w:lang w:val="uk-UA"/>
        </w:rPr>
        <w:t>К ЧМТ следует относить повреждения черепа и головного мозга при сохранении целостности кожи. Имеется в виду повреждения всех слоев кожи. Кроме того, не следует считать закрытыми проникающие повреждения с нарушением целостности твердой мозговой оболочки при переломах основания передней и средней черепных ямок (фронтобазальные и латеробазальные) даже при отсутствии ран</w:t>
      </w:r>
    </w:p>
    <w:p>
      <w:pPr>
        <w:pStyle w:val="Normal"/>
        <w:rPr>
          <w:lang w:val="uk-UA"/>
        </w:rPr>
      </w:pPr>
      <w:r>
        <w:rPr>
          <w:lang w:val="uk-UA"/>
        </w:rPr>
        <w:t>покровов черепа, так как эти переломы чаще всего сопровождаются нарушением целостности воздухоносных полостей черепа и твердой мозговой оболочки.</w:t>
      </w:r>
    </w:p>
    <w:p>
      <w:pPr>
        <w:pStyle w:val="Normal"/>
        <w:rPr>
          <w:lang w:val="uk-UA"/>
        </w:rPr>
      </w:pPr>
      <w:r>
        <w:rPr>
          <w:lang w:val="uk-UA"/>
        </w:rPr>
        <w:t>Для определения уровня расстройств сознания используется шкала комы Глазго (Glasgow Coma Scale), которая базируется на трех показателях: открывание глаз, речевые и двигательные реакции. Возможный диапазон баллов, полученных при суммировании всех трех показателей, от 3 до 15 При сумме 3-8 баллов у больного имеется тяжелая ЧМТ, при 9-12 - ЧМТ средней тяжести, при 13-15 - легкая ЧМТ.</w:t>
      </w:r>
    </w:p>
    <w:p>
      <w:pPr>
        <w:pStyle w:val="Normal"/>
        <w:rPr>
          <w:lang w:val="uk-UA"/>
        </w:rPr>
      </w:pPr>
      <w:r>
        <w:rPr>
          <w:lang w:val="uk-UA"/>
        </w:rPr>
        <w:t>Выделяют следующие клинические формы ЧМТ: сотрясение головного мозга, ушиб головного мозга, диффузное аксональное повреждения, сдавление мозга на фоне его ушиба и сдавления мозга без сопутствующего удара, сдавления головы.</w:t>
      </w:r>
    </w:p>
    <w:p>
      <w:pPr>
        <w:pStyle w:val="Normal"/>
        <w:rPr>
          <w:lang w:val="uk-UA"/>
        </w:rPr>
      </w:pPr>
      <w:r>
        <w:rPr>
          <w:lang w:val="uk-UA"/>
        </w:rPr>
        <w:t>Сотрясение головного мозга (commotio cerebri) - функционально оборотная форма повреждения мозга - быстрое нарушение функций головного мозга, следующая за травмой головы с кратковременной потерей сознания (от нескольких секунд до нескольких минут). Морфологические изменения могут быть обнаружены только на клеточном и субклеточном уровне. При обследовании пострадавшего в ряде случаев отмечается ретроградная амнезия, наблюдаются тошнота и рвота. После восстановления сознания типичны жалобы на головную боль, головокружение, слабость, шум в ушах, потливость, нарушения сна и другие вегетативные явления; отмечаются боли при движениях глаз, вестибулярная гиперестезия. В неврологическом статусе обычно оказываются оживление сухожильных рефлексов, мелкоразмашистый нистагм. При спинномозговой пункции ликворное давление обычно нормальная, редко несколько повышен. Повреждение костей черепа отсутствуют. Жизненно важные функции без существенных отклонений. Выздоровление наступает через 10-20 дней после травмы.</w:t>
      </w:r>
    </w:p>
    <w:p>
      <w:pPr>
        <w:pStyle w:val="Normal"/>
        <w:rPr>
          <w:lang w:val="uk-UA"/>
        </w:rPr>
      </w:pPr>
      <w:r>
        <w:rPr>
          <w:lang w:val="uk-UA"/>
        </w:rPr>
        <w:t>Ушиб головного мозга (contusio cerebri) отличается от сотрясения наличием повреждений мозгового вещества различной степени: от небольших участков утечки кровью вещества головного мозга к сокрушения и некроза участков мозга. Излюбленная локализация очагов ушиба мозга - в месте удара и противоудара. Встречаются субарахноидальное кровоизлияние, переломы костей черепа.</w:t>
      </w:r>
    </w:p>
    <w:p>
      <w:pPr>
        <w:pStyle w:val="Normal"/>
        <w:rPr>
          <w:lang w:val="uk-UA"/>
        </w:rPr>
      </w:pPr>
      <w:r>
        <w:rPr>
          <w:lang w:val="uk-UA"/>
        </w:rPr>
        <w:t>В течение травматической болезни при черепно-мозговых повреждениях различной степени тяжести может протекать в рамках общего адаптационного синдрома и приобретать извращенный характер</w:t>
      </w:r>
    </w:p>
    <w:p>
      <w:pPr>
        <w:pStyle w:val="Normal"/>
        <w:rPr>
          <w:lang w:val="uk-UA"/>
        </w:rPr>
      </w:pPr>
      <w:r>
        <w:rPr>
          <w:lang w:val="uk-UA"/>
        </w:rPr>
        <w:t>типом дезадаптации. Это зависит от одного из ведущих механизмов патогенеза травматической болезни - дезинтеграции регулирующих механизмов ЦНС.</w:t>
      </w:r>
    </w:p>
    <w:p>
      <w:pPr>
        <w:pStyle w:val="Normal"/>
        <w:rPr>
          <w:lang w:val="uk-UA"/>
        </w:rPr>
      </w:pPr>
      <w:r>
        <w:rPr>
          <w:lang w:val="uk-UA"/>
        </w:rPr>
        <w:t>При сохранных центральных адаптационных структурах головного мозга (как правило, при нетяжелых формах травматической болезни и полушарных повреждениях головного мозга) в 1-й фазе общего адаптационного синдрома любого генеза симпатичная эфферентация реализуется в виде пентады: гипервентиляция, централизация кровообращения, тахикардия, увеличение минутного объема крови и артериальная гипертензия. При благоприятном течении болезни к концу 1-й фазы острота и выраженность реакций повреждения и защиты заметно снижаются.</w:t>
      </w:r>
    </w:p>
    <w:p>
      <w:pPr>
        <w:pStyle w:val="Normal"/>
        <w:rPr>
          <w:lang w:val="uk-UA"/>
        </w:rPr>
      </w:pPr>
      <w:r>
        <w:rPr>
          <w:lang w:val="uk-UA"/>
        </w:rPr>
        <w:t>Выделяют три степени тяжести ушиба мозга.</w:t>
      </w:r>
    </w:p>
    <w:p>
      <w:pPr>
        <w:pStyle w:val="Normal"/>
        <w:rPr>
          <w:lang w:val="uk-UA"/>
        </w:rPr>
      </w:pPr>
      <w:r>
        <w:rPr>
          <w:lang w:val="uk-UA"/>
        </w:rPr>
        <w:t>Ушиб головного мозга легкой степени характеризуется потерей сознания после травмы от нескольких минут до нескольких десятков минут. После восстановления сознания пациенты предъявляют жалобы, сходные с таковыми при сотрясении головного мозга: головная боль, тошнота и др Как правило, ретроградная амнезия, рвота, чаще многократная. Витальные функции не страдают; могут отмечаться умеренная брадикардия или тахикардия, умеренная артериальная гипертензия. Дыхание не нарушено, температура тела без существенных отклонений. Очаговая неврологическая симптоматика (клонический нистагм, легкая анизокория, незначительные парезы конечностей, менингеальные симптомы - напряжение затылочных мышц, симптом Кернига) не выражена, регрессирует через 2-3 недель после травмы. При ушибе головного мозга легкой степени возможные переломы костей свода черепа и субарахноидальное кровоизлияние.</w:t>
      </w:r>
    </w:p>
    <w:p>
      <w:pPr>
        <w:pStyle w:val="Normal"/>
        <w:rPr>
          <w:lang w:val="uk-UA"/>
        </w:rPr>
      </w:pPr>
      <w:r>
        <w:rPr>
          <w:lang w:val="uk-UA"/>
        </w:rPr>
        <w:t>Ушиб головного мозга средней тяжести характеризуется потерей сознания после травмы продолжительностью от нескольких десятков минут до 4-6 ч, длительной ретроградной и антероградной амнезией (на события до и после травмы). Головная боль выражена, стойка, многократная рвота. Наблюдаются нарушения психики. Возможны преходящие расстройства витальных функций: брадикардия (41-50 в минуту) или тахикардия (120 в минуту), повышение артериального давления (до 180 мм рт.ст.), тахипноэ (до 30 в минуту) без нарушения ритма дыхания и проходимости трахеобронхиального дерева ; температура тела субфебрильная. Выражены менингеальные симптомы. Отчетливо проявляется очаговая симптоматика зависит от локализации очагов ушиба мозга: зрачковые и глазодвигательные</w:t>
      </w:r>
    </w:p>
    <w:p>
      <w:pPr>
        <w:pStyle w:val="Normal"/>
        <w:rPr>
          <w:lang w:val="uk-UA"/>
        </w:rPr>
      </w:pPr>
      <w:r>
        <w:rPr>
          <w:lang w:val="uk-UA"/>
        </w:rPr>
        <w:t>нарушения, парезы конечностей, расстройства чувствительности, речи и т.д. Очаговые симптомы постепенно в течение 3-5 недель сглаживаются, но могут сохраняться длительное время. Ликворное давление чаще повышено (210-300 мм вод). При ушибе головного мозга средней тяжести, как правило, оказываются переломы костей свода и основания черепа, субарахноидальное кровоизлияние.</w:t>
      </w:r>
    </w:p>
    <w:p>
      <w:pPr>
        <w:pStyle w:val="Normal"/>
        <w:rPr>
          <w:lang w:val="uk-UA"/>
        </w:rPr>
      </w:pPr>
      <w:r>
        <w:rPr>
          <w:lang w:val="uk-UA"/>
        </w:rPr>
        <w:t>Ушиб головного мозга тяжелой степени сопровождается потерей сознания от нескольких часов до нескольких суток и больше. Сопор или кома встречается значительно чаще. Характерны выраженная амнезия, интенсивная головная боль, многократная рвота. Отмечаются двигательное возбуждение и нарушение психики. Доминируют признаки поражения стволовых отделов головного мозга: плавающие движения глазных яблок, парезы точки зрения, нистагм, нарушение глотания, двустороннее расширение или сужение зрачков, разностояние глазных яблок по вертикали или горизонтали, меняется мышечный тонус, децеребрационная ригидность (чаще при кровоизлиянии в желудочки мозга или поражении подкорковых узлов), угнетение или ирритация сухожильных рефлексов, двусторонние патологические стопные знаки (симптом Бабинского и др.) Грубые симптомы пирамидной недостаточности (парезы конечностей до параличей), подкорковые нарушения мышечного тонуса, рефлексы орального автоматизма. Возможны генерализованные и фокальные судорожные припадки. Нередки боевые травмы черепа и головного мозга - это открытые и закрытые повреждения, полученные в ходе боевых действий, но не связанные с прямым травмирующим воздействием на потерпевшего повреждающих факторов оружия.</w:t>
      </w:r>
    </w:p>
    <w:p>
      <w:pPr>
        <w:pStyle w:val="Normal"/>
        <w:rPr>
          <w:lang w:val="uk-UA"/>
        </w:rPr>
      </w:pPr>
      <w:r>
        <w:rPr>
          <w:lang w:val="uk-UA"/>
        </w:rPr>
        <w:t>Закрытые черепно-мозговые травмы</w:t>
      </w:r>
    </w:p>
    <w:p>
      <w:pPr>
        <w:pStyle w:val="Normal"/>
        <w:rPr>
          <w:lang w:val="uk-UA"/>
        </w:rPr>
      </w:pPr>
      <w:r>
        <w:rPr>
          <w:lang w:val="uk-UA"/>
        </w:rPr>
        <w:t>К ЧМТ следует относит повреждения черепа и головного мозга при захоронения целостность кожи. Имеется в виду повреждения всех слоев кожи. Кроме того, не следует считат закрытые</w:t>
      </w:r>
    </w:p>
    <w:p>
      <w:pPr>
        <w:pStyle w:val="Normal"/>
        <w:rPr>
          <w:lang w:val="uk-UA"/>
        </w:rPr>
      </w:pPr>
      <w:r>
        <w:rPr>
          <w:lang w:val="uk-UA"/>
        </w:rPr>
        <w:t>ими проникающие повреждения с нарушением целостность твердой мозговой оболочки при переломах основания передней и средней черепных ямок (фронтобазальни и латеробазальни) почти при отсутствии ранений покровов черепа, так как эти переломы чаще всего сопровождаются нарушением целостность повиряносних полостей черепа и твердой мозговой оболочки.</w:t>
      </w:r>
    </w:p>
    <w:p>
      <w:pPr>
        <w:pStyle w:val="Normal"/>
        <w:rPr>
          <w:lang w:val="uk-UA"/>
        </w:rPr>
      </w:pPr>
      <w:r>
        <w:rPr>
          <w:lang w:val="uk-UA"/>
        </w:rPr>
        <w:t>Для определения уровня розладнування сознания используется шкала комы Глазго (Glasgow Coma Scale), которая базируется на трех показателях: открытие глаза, языковые и реакции движения. возможный диапазон баллов, полученных при сумированни всех трех показателей, от 3 до 15 При сумме 3-8 баллов у больного имеется тяжелая ЧМТ, при 9-12 - ЧМТ средней тяжести, при 13-15 - легкая ЧМТ.</w:t>
      </w:r>
    </w:p>
    <w:p>
      <w:pPr>
        <w:pStyle w:val="Normal"/>
        <w:rPr>
          <w:lang w:val="uk-UA"/>
        </w:rPr>
      </w:pPr>
      <w:r>
        <w:rPr>
          <w:lang w:val="uk-UA"/>
        </w:rPr>
        <w:t>Выделяют следуя клинические формы ЧМТ: сотрясение головного мозга, ушиб головного мозга, диффузное аксональное повреждения, сжатия мозга на фоне его ушиба и сдавления мозга без сопровождающего ушибы, сдавления головы.</w:t>
      </w:r>
    </w:p>
    <w:p>
      <w:pPr>
        <w:pStyle w:val="Normal"/>
        <w:rPr>
          <w:lang w:val="uk-UA"/>
        </w:rPr>
      </w:pPr>
      <w:r>
        <w:rPr>
          <w:lang w:val="uk-UA"/>
        </w:rPr>
        <w:t>Сотрясение головного мозга (commotio cerebri) - функционально оборотная форма повреждения мозга - быстрое нарушение функций головного мозга, следующая за ранением головы с кратковременной потерей сознания (от нескольких секунд до нескольких минут). Морфологические изменения могут быть обнаружении только на клеточном и субклеточном уровне. При обследовании пострадавшего в ряде случаев определяется ретроградная амнезия, наблюдается тошнота и рвота. После установки сознания типичны жалобы на головную боль, головокружение, слабость, шум в ушах, потливость, нарушения сна и другие вегетативные явления; наблюдается боль при двинусь глаз, вестибулярная гиперестезия. В неврологическом статусе конечно случается оживления сухожильных рефлексов, дрибнорозмашистий нистагм. При спинномозговой пункции ликворное давление обычно нормальное, редко несколько звищен. Повреждение костей черепа отсутствует. Жизненно важные функции без существенных видхилинь. Выздоровления поступает через 10-20 дней после ранения.</w:t>
      </w:r>
    </w:p>
    <w:p>
      <w:pPr>
        <w:pStyle w:val="Normal"/>
        <w:rPr>
          <w:lang w:val="uk-UA"/>
        </w:rPr>
      </w:pPr>
      <w:r>
        <w:rPr>
          <w:lang w:val="uk-UA"/>
        </w:rPr>
        <w:t>Ушиб головного мозга (contusio cerebri) отличается от сотрясения наличием повреждений мозгового вещества разной степени: от небольших участков побега крови вещество головного мозга к сокращению и некроза участков мозга. Любимая катализация вогница ушиб мозга - в городе ушибы и протизабиття. Встречаются субарахноидальное кровоизлияние, переломы костей черепа.</w:t>
      </w:r>
    </w:p>
    <w:p>
      <w:pPr>
        <w:pStyle w:val="Normal"/>
        <w:rPr>
          <w:lang w:val="uk-UA"/>
        </w:rPr>
      </w:pPr>
      <w:r>
        <w:rPr>
          <w:lang w:val="uk-UA"/>
        </w:rPr>
        <w:t>В ходе травматической болезни при черепно-мозговых повреждений различной степени тяжести может проходить в рамках общего адаптационного синдрома и приобретать искаженный характер типу дезадаптации. Это зависить от одного из ведущих механизмов патогенеза травматической болезни - дезинтеграции регулирующих механизмов ЦНС.</w:t>
      </w:r>
    </w:p>
    <w:p>
      <w:pPr>
        <w:pStyle w:val="Normal"/>
        <w:rPr>
          <w:lang w:val="uk-UA"/>
        </w:rPr>
      </w:pPr>
      <w:r>
        <w:rPr>
          <w:lang w:val="uk-UA"/>
        </w:rPr>
        <w:t>При благоприятном течении болезни к концу 1-й фазы острота и проявление реакции повреждения и защиты заметно снижаетс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Выделяют три ступення тяжести ушиба мозга.</w:t>
      </w:r>
    </w:p>
    <w:p>
      <w:pPr>
        <w:pStyle w:val="Normal"/>
        <w:rPr>
          <w:lang w:val="uk-UA"/>
        </w:rPr>
      </w:pPr>
      <w:r>
        <w:rPr>
          <w:lang w:val="uk-UA"/>
        </w:rPr>
        <w:t>Ушиб головного мозга легкой степени характеризуется потерей сознания после ранения от нескольких минут до нескольких десятков минут. После восстановления сознания пациенты предъявляют жалобы, похожие на состояние при сотрясении головного мозга: головная боль, тошнота и др .. Как правило, появятся ретроградная амнезия, рвота, частище богаторазова. Витальные функции не страдают; может отмечаться умеренная брадикардия или тахикардия, умеренная артериальная гипертензия. Дыхание не возбуждено, температура тела без существенных отклонений. Огневая неврологическая симптоматика (клонический нистагм, легкая анизокория, незначительные разрезы конечностей, менингеальные симптомы - напряжение затылочных мышц симптом Кернига) не выявлено, регрессирует через 2-3 недели после повреждения. При ушибе головного мозга легкой ступення возможные переломы костей свода черепа и субарахноидальное кровоизлияние.</w:t>
      </w:r>
    </w:p>
    <w:p>
      <w:pPr>
        <w:pStyle w:val="Normal"/>
        <w:rPr>
          <w:lang w:val="uk-UA"/>
        </w:rPr>
      </w:pPr>
      <w:r>
        <w:rPr>
          <w:lang w:val="uk-UA"/>
        </w:rPr>
        <w:t>Ушиб головного мозга средней тяжести характеризуется потерей сознания после повреждения продолжением от нескольких десятков минут до 4-6 ч, длительной ретроградной и антероградной амнезией. Головная боль выражена, стойка, богатотривала рвота. Наблюдается нарушение психики. Возможны приходя расстрою витальных функций: брадикардия (41-50 в минуту) или тахикардия (120 в минуту), звищення артериального давления (до 180 мм рт.ст.), тахипноэ (до 30 в минут) без нарушения ритма дыхания и прохождения трахеобронхиального дерева ; температура тела субфебрильная. Выражены менингеальные симптомы. Отчетливо проявляется огневая симптоматика зависяча от локализации города ушиб мозга: зрачки и глаз сдвиге нарушения, Паризе конечностей, раст чувственности, вещи и др. Огневые симптомы постоянно в течении 3-5 воскресений разравниваются, но могут сохраняться длительное время. Ликворного давления чаще повышено (210-300 мм вод). При ушибах головного мозга средней тяжести, как правило, оказываются переломы костей свода и основания черепа, субарахноидальное кровоизлияние.</w:t>
      </w:r>
    </w:p>
    <w:p>
      <w:pPr>
        <w:pStyle w:val="Normal"/>
        <w:rPr>
          <w:lang w:val="uk-UA"/>
        </w:rPr>
      </w:pPr>
      <w:r>
        <w:rPr>
          <w:lang w:val="uk-UA"/>
        </w:rPr>
        <w:t>Ушиб головного мозга тяжелой степени спроводжуеться втратой сознания от нескольких времен до нескольких суток и более. Сопор или кома встречается значительно чаще. Характерно обнаружена амнезия, интенсивная головная боль, боготоразова рвота. Наблюдается подвижное возбуждение и нарушение психики. Доминируют признаки поражения стволовых виддилов головного мозга: плывущие движения глазных яблок, разрезы точки зрения, нистагм, нарушение глотания, двустороннее расширение или сужение глазниц, ризностояння глазных яблок по вертикали или горизонтали, меняется мышечный тонус, децеребрационная ригиднисть (чаще при кровоизлиянии в желудочки мозга или поражении подкорковых узлов), пригничування или ирритация сухожильных рефлексов, двустороннее патологические стопные признаки (симптом Бабинского и др.). Грубые симптомы пирамиднои недостаточности (разрезы конечностей до паралича), подкорковые нарушения мышечного тонуса, рефлексы орального автоматизма. Возможны генерализованные и фокальные судороги припадки. Нередки тяжелые нарушения витальных функций: брадикардия (менее 40 в минуту) или тахикардия (более 120 в минуту), нередко с аритмией, артериальная гипертензия (выше 120 мм рт.ст.). Частые расстройства дыхания в виде тахипноэ (31 - 40 в минуту) или брадипное (8-10 в минуту), нередко с нарушением ритма, а также нарушением проходимости трахеобронхиального дерева. Может иметь место гипертермия. Общемозговые и особенно очаговые симптомы регрессируют медленно, частые грубые остаточные явления, прежде всего в двигательной и психической сферах. Характерно повышение ликворного давления (250-400 мм вод). Ушиб головного мозга тяжелой степени, как правило, сопровождается переломами костей свода и основания черепа, а также массивным субарахноидальным кровоизлиянием.</w:t>
      </w:r>
    </w:p>
    <w:p>
      <w:pPr>
        <w:pStyle w:val="Normal"/>
        <w:rPr>
          <w:lang w:val="uk-UA"/>
        </w:rPr>
      </w:pPr>
      <w:r>
        <w:rPr>
          <w:lang w:val="uk-UA"/>
        </w:rPr>
        <w:t>Диффузное аксональное повреждения (ГАП) - повреждения головного мозга обычно в результате травмы с угловым или ротационным ускорением-замедлением (автотравмы и др.) При этом происходят натяжение и разрыв аксонов в белом веществе полушарий и соз-</w:t>
      </w:r>
    </w:p>
    <w:p>
      <w:pPr>
        <w:pStyle w:val="Normal"/>
        <w:rPr>
          <w:lang w:val="uk-UA"/>
        </w:rPr>
      </w:pPr>
      <w:r>
        <w:rPr>
          <w:lang w:val="uk-UA"/>
        </w:rPr>
        <w:t>ле мозга. ГАП наиболее часто встречается у детей и лиц молодого возраста.</w:t>
      </w:r>
    </w:p>
    <w:p>
      <w:pPr>
        <w:pStyle w:val="Normal"/>
        <w:rPr>
          <w:lang w:val="uk-UA"/>
        </w:rPr>
      </w:pPr>
      <w:r>
        <w:rPr>
          <w:lang w:val="uk-UA"/>
        </w:rPr>
        <w:t>С момента травмы пострадавшие находятся в длительном коматозном состоянии с явлениями асимметричной децеребрации или декортикация. Характерная вариабельность изменения мышечного тонуса от диффузной к гипотонии горметонии. Возможно развитие грубых стволовых симптомов. Часто имеют место менингеальный синдром, пирамидно-экстрапирамидный тетрасиндром, расстройства вегетативной системы. Наиболее вероятный результат - преходящее или стойкое вегетативное состояние.</w:t>
      </w:r>
    </w:p>
    <w:p>
      <w:pPr>
        <w:pStyle w:val="Normal"/>
        <w:rPr>
          <w:lang w:val="uk-UA"/>
        </w:rPr>
      </w:pPr>
      <w:r>
        <w:rPr>
          <w:lang w:val="uk-UA"/>
        </w:rPr>
        <w:t>Сжатия головного мозга (compressio cerebri) - развивается в разные сроки после травмы клинический симптомокомплекс расстройств мозговых функций, вызванное повышением внутричерепного давления. В зависимости от морфологической причины сдавления мозга выделяют: эпидуральные, субдуральные и внутримозговые внутрижелудочковые гематомы, а также вдавленные переломы костей черепа, очаги размозжения мозга с перифокальных отеком, субдуральные гидромы и пневмоцефалия.</w:t>
      </w:r>
    </w:p>
    <w:p>
      <w:pPr>
        <w:pStyle w:val="Normal"/>
        <w:rPr>
          <w:lang w:val="uk-UA"/>
        </w:rPr>
      </w:pPr>
      <w:r>
        <w:rPr>
          <w:lang w:val="uk-UA"/>
        </w:rPr>
        <w:t>Ушиб головного мозга в 70-95% пострадавших сопровождаются внутричерепными гематомами.</w:t>
      </w:r>
    </w:p>
    <w:p>
      <w:pPr>
        <w:pStyle w:val="Normal"/>
        <w:rPr>
          <w:lang w:val="uk-UA"/>
        </w:rPr>
      </w:pPr>
      <w:r>
        <w:rPr>
          <w:lang w:val="uk-UA"/>
        </w:rPr>
        <w:t>Эпидуральные гематомы составляют 8-10% всех внутричерепных гематом, располагаются между костями черепа и твердой мозговой оболочкой, обычно локализуются в лобно-височной области и сочетаются с переломом височной кости на той же стороне. Источником гематомы часто является основной ствол или ветви средней оболочечной артерии, вены и синусы твердой мозговой оболочки, сосуды костей черепа при их переломах. При продолжающемся артериальном кровотечении сдавление головного мозга нарастает довольно быстро.</w:t>
      </w:r>
    </w:p>
    <w:p>
      <w:pPr>
        <w:pStyle w:val="Normal"/>
        <w:rPr>
          <w:lang w:val="uk-UA"/>
        </w:rPr>
      </w:pPr>
      <w:r>
        <w:rPr>
          <w:lang w:val="uk-UA"/>
        </w:rPr>
        <w:t>Травматические кровоизлияния в субдуральное пространство головного мозга встречаются в 50% случаев, чаще локализуются в лобновисочной или парасагиттальной области. Источником кровотечения являются сосуды коры мозга в зоне удара и вены, которые впадают в синусы твердой мозговой оболочки. Клиническое течение субдуральных гематом обычно тяжелое, что обусловлено сочетанием их с ушибом головного мозга. В зависимости от времени, прошедшего с момента травмы, до установления диагноза выделяют острые (до 48 ч), подострые (48 ч-12 суток) и хронические (более 12 дней) субдуральные гематомы.</w:t>
      </w:r>
    </w:p>
    <w:p>
      <w:pPr>
        <w:pStyle w:val="Normal"/>
        <w:rPr>
          <w:lang w:val="uk-UA"/>
        </w:rPr>
      </w:pPr>
      <w:r>
        <w:rPr>
          <w:lang w:val="uk-UA"/>
        </w:rPr>
        <w:t>Внутримозговые гематомы (13-15%) возникают в результате разрыва мелких сосудов белого вещества мозга при сильном ускорении или при проникающих травмах, часто в очаге сокрушения при кровотечении из поврежденных сосудов. Внутримозговые гематомы часто протекают тяжело. В зависимости от скорости сдавление головного мозга может иметь место светлый промежуток, во время которого пострадавший находится в сознании. Светлый промежуток может отсутствовать, быть развернутым или стертым.</w:t>
      </w:r>
    </w:p>
    <w:p>
      <w:pPr>
        <w:pStyle w:val="Normal"/>
        <w:rPr>
          <w:lang w:val="uk-UA"/>
        </w:rPr>
      </w:pPr>
      <w:r>
        <w:rPr>
          <w:lang w:val="uk-UA"/>
        </w:rPr>
        <w:t>Внутрижелудочковые гематомы (3%). Для них характерно быстрое развитие клинических симптомов. Как правило, с момента травмы пациенты находятся в коматозном состоянии, время в двигательном возбуждении с повторяющимися гормеотоническимы судорогами. Отмечаются двусторонние патологические симптомы. Резко выраженный менингеальный симптомокомплекс. Зрачки обычно расширены, на свет не реагируют. В ряде случаев отмечается тяжелая гипертермия центрального генеза - до 40 ° С. Быстро развиваются нарушения дыхания и сердечно-сосудистой деятельности. Пострадавшие с внутрижелудочковымы гематомами нередко погибают.</w:t>
      </w:r>
    </w:p>
    <w:p>
      <w:pPr>
        <w:pStyle w:val="Normal"/>
        <w:rPr>
          <w:lang w:val="uk-UA"/>
        </w:rPr>
      </w:pPr>
      <w:r>
        <w:rPr>
          <w:lang w:val="uk-UA"/>
        </w:rPr>
        <w:t>Следует отметить, что на долю множественных гематом приходится 25% всех внутричерепных гематом.</w:t>
      </w:r>
    </w:p>
    <w:p>
      <w:pPr>
        <w:pStyle w:val="Normal"/>
        <w:rPr>
          <w:lang w:val="uk-UA"/>
        </w:rPr>
      </w:pPr>
      <w:r>
        <w:rPr>
          <w:lang w:val="uk-UA"/>
        </w:rPr>
        <w:t>Переломы свода черепа (особенно осколочные или вдавленные), как правило, сопровождаются размозжением или контузией головного мозга. Обломки костей черепа, травмируя сосуды оболочек, венозные синусы и мозговое вещество, могут вызвать внутричерепное кровотечение, сдавление головного мозга. При закрытой ЧМТ подозрение на перелом черепа возникает в тех случаях, когда обнаруживаются местная болезненность или гематома, вдавливания кости. Переломы свода черепа хорошо определяются при рентгенографическом исследовании.</w:t>
      </w:r>
    </w:p>
    <w:p>
      <w:pPr>
        <w:pStyle w:val="Normal"/>
        <w:rPr>
          <w:lang w:val="uk-UA"/>
        </w:rPr>
      </w:pPr>
      <w:r>
        <w:rPr>
          <w:lang w:val="uk-UA"/>
        </w:rPr>
        <w:t>Клиническая картина характеризуется нарастанием общемозговых (появление или угнетение сознания, усиление головной боли, повторная рвота, психомоторное возбуждение и др), очаговых (появление или усиление гемипареза, одностороннего мидриаза, эпилептических припадков и других) и стволовых (появление или углубление брадикардии, повышение артериального давления , ограничение взора вверх, тонический спонтанный нистагм) симптомов.</w:t>
      </w:r>
    </w:p>
    <w:p>
      <w:pPr>
        <w:pStyle w:val="Normal"/>
        <w:rPr>
          <w:lang w:val="uk-UA"/>
        </w:rPr>
      </w:pPr>
      <w:r>
        <w:rPr>
          <w:lang w:val="uk-UA"/>
        </w:rPr>
        <w:t>Очаг сокрушения представляет собой участок деструкции мозга, имбибированный кровью, образовавшегося в результате механической травмы.</w:t>
      </w:r>
    </w:p>
    <w:p>
      <w:pPr>
        <w:pStyle w:val="Normal"/>
        <w:rPr>
          <w:lang w:val="uk-UA"/>
        </w:rPr>
      </w:pPr>
      <w:r>
        <w:rPr>
          <w:lang w:val="uk-UA"/>
        </w:rPr>
        <w:t>Выделены следующие анатомические формы очагов сокрушения мозга, требующие хирургического лечения:</w:t>
      </w:r>
    </w:p>
    <w:p>
      <w:pPr>
        <w:pStyle w:val="Normal"/>
        <w:rPr>
          <w:lang w:val="uk-UA"/>
        </w:rPr>
      </w:pPr>
      <w:r>
        <w:rPr>
          <w:lang w:val="uk-UA"/>
        </w:rPr>
        <w:t xml:space="preserve">• </w:t>
      </w:r>
      <w:r>
        <w:rPr>
          <w:lang w:val="uk-UA"/>
        </w:rPr>
        <w:t>очаг сокрушения с оболочечной гематомой;</w:t>
      </w:r>
    </w:p>
    <w:p>
      <w:pPr>
        <w:pStyle w:val="Normal"/>
        <w:rPr>
          <w:lang w:val="uk-UA"/>
        </w:rPr>
      </w:pPr>
      <w:r>
        <w:rPr>
          <w:lang w:val="uk-UA"/>
        </w:rPr>
        <w:t xml:space="preserve">• </w:t>
      </w:r>
      <w:r>
        <w:rPr>
          <w:lang w:val="uk-UA"/>
        </w:rPr>
        <w:t>очаг сокрушения с сателлитными сгустками;</w:t>
      </w:r>
    </w:p>
    <w:p>
      <w:pPr>
        <w:pStyle w:val="Normal"/>
        <w:rPr>
          <w:lang w:val="uk-UA"/>
        </w:rPr>
      </w:pPr>
      <w:r>
        <w:rPr>
          <w:lang w:val="uk-UA"/>
        </w:rPr>
        <w:t xml:space="preserve">• </w:t>
      </w:r>
      <w:r>
        <w:rPr>
          <w:lang w:val="uk-UA"/>
        </w:rPr>
        <w:t>очаг сокрушения без гематомы,</w:t>
      </w:r>
    </w:p>
    <w:p>
      <w:pPr>
        <w:pStyle w:val="Normal"/>
        <w:rPr>
          <w:lang w:val="uk-UA"/>
        </w:rPr>
      </w:pPr>
      <w:r>
        <w:rPr>
          <w:lang w:val="uk-UA"/>
        </w:rPr>
        <w:t xml:space="preserve">• </w:t>
      </w:r>
      <w:r>
        <w:rPr>
          <w:lang w:val="uk-UA"/>
        </w:rPr>
        <w:t>очаг размягчения вокруг внутримозговой гематомы,</w:t>
      </w:r>
    </w:p>
    <w:p>
      <w:pPr>
        <w:pStyle w:val="Normal"/>
        <w:rPr>
          <w:lang w:val="uk-UA"/>
        </w:rPr>
      </w:pPr>
      <w:r>
        <w:rPr>
          <w:lang w:val="uk-UA"/>
        </w:rPr>
        <w:t xml:space="preserve">• </w:t>
      </w:r>
      <w:r>
        <w:rPr>
          <w:lang w:val="uk-UA"/>
        </w:rPr>
        <w:t>повреждения вещества мозга над локальным вдавленным переломом костей черепа.</w:t>
      </w:r>
    </w:p>
    <w:p>
      <w:pPr>
        <w:pStyle w:val="Normal"/>
        <w:rPr>
          <w:lang w:val="uk-UA"/>
        </w:rPr>
      </w:pPr>
      <w:r>
        <w:rPr>
          <w:lang w:val="uk-UA"/>
        </w:rPr>
        <w:t>Диагностика огнестрельных черепно-мозговых ранений во время боевых действий принципиально отличается от диагностики черепно-мозговых ранений мирного времени гражданском нейрохирургическом отделении. С первых часов после ранения возможности диагностики в мирных условиях значительно превышают таковые в военно-полевых условиях. Кроме того, ранены в мирное время, как правило, не поступают в массовом порядке, что делает возможным уделять достаточно внимания всем пострадавшим, независимо от тяжести ранения.</w:t>
      </w:r>
    </w:p>
    <w:p>
      <w:pPr>
        <w:pStyle w:val="Normal"/>
        <w:rPr>
          <w:lang w:val="uk-UA"/>
        </w:rPr>
      </w:pPr>
      <w:r>
        <w:rPr>
          <w:lang w:val="uk-UA"/>
        </w:rPr>
        <w:t>Диагностика боевых черепно-мозговых повреждений составляется на основании данных неврологического, хирургического, рентгенологического и лабораторного исследований. Важнейшей задачей диагностического процесса является определение показаний и противопоказаний к хирургическому вмешательству и очередности его выполнения.</w:t>
      </w:r>
    </w:p>
    <w:p>
      <w:pPr>
        <w:pStyle w:val="Normal"/>
        <w:rPr>
          <w:lang w:val="uk-UA"/>
        </w:rPr>
      </w:pPr>
      <w:r>
        <w:rPr>
          <w:lang w:val="uk-UA"/>
        </w:rPr>
        <w:t>Диагностику нужно проводить в соответствии со следующими требованиями:</w:t>
      </w:r>
    </w:p>
    <w:p>
      <w:pPr>
        <w:pStyle w:val="Normal"/>
        <w:rPr>
          <w:lang w:val="uk-UA"/>
        </w:rPr>
      </w:pPr>
      <w:r>
        <w:rPr>
          <w:lang w:val="uk-UA"/>
        </w:rPr>
        <w:t xml:space="preserve">• </w:t>
      </w:r>
      <w:r>
        <w:rPr>
          <w:lang w:val="uk-UA"/>
        </w:rPr>
        <w:t>параллельное проведение диагностических, реанимационных и лечебных мероприятий;</w:t>
      </w:r>
    </w:p>
    <w:p>
      <w:pPr>
        <w:pStyle w:val="Normal"/>
        <w:rPr>
          <w:lang w:val="uk-UA"/>
        </w:rPr>
      </w:pPr>
      <w:r>
        <w:rPr>
          <w:lang w:val="uk-UA"/>
        </w:rPr>
        <w:t xml:space="preserve">• </w:t>
      </w:r>
      <w:r>
        <w:rPr>
          <w:lang w:val="uk-UA"/>
        </w:rPr>
        <w:t>быстрая и полная первичная диагностика повреждений, для чего, кроме клинического осмотра, должны применяться современные инструментальные и лабораторные методы, способные дать в короткое время точную характеристику количества и качества имеющихся повреждений;</w:t>
      </w:r>
    </w:p>
    <w:p>
      <w:pPr>
        <w:pStyle w:val="Normal"/>
        <w:rPr>
          <w:lang w:val="uk-UA"/>
        </w:rPr>
      </w:pPr>
      <w:r>
        <w:rPr>
          <w:lang w:val="uk-UA"/>
        </w:rPr>
        <w:t xml:space="preserve">• </w:t>
      </w:r>
      <w:r>
        <w:rPr>
          <w:lang w:val="uk-UA"/>
        </w:rPr>
        <w:t>применение сложных инструментальных методов обследования, например ангиографии, и их объем должны быть тщательно обоснованы согласно показаниям и противопоказаниям к их применению у каждого пострадавшего индивидуально;</w:t>
      </w:r>
    </w:p>
    <w:p>
      <w:pPr>
        <w:pStyle w:val="Normal"/>
        <w:rPr>
          <w:lang w:val="uk-UA"/>
        </w:rPr>
      </w:pPr>
      <w:r>
        <w:rPr>
          <w:lang w:val="uk-UA"/>
        </w:rPr>
        <w:t xml:space="preserve">• </w:t>
      </w:r>
      <w:r>
        <w:rPr>
          <w:lang w:val="uk-UA"/>
        </w:rPr>
        <w:t>инструментальное и лабораторное исследования должны осуществляться путем приближения аппарата к потерпевшему, а не наоборот, за исключением таких сложных методов, как церебральная ангиография, КТ и МРТ головного мозга.</w:t>
      </w:r>
    </w:p>
    <w:p>
      <w:pPr>
        <w:pStyle w:val="Normal"/>
        <w:rPr>
          <w:lang w:val="uk-UA"/>
        </w:rPr>
      </w:pPr>
      <w:r>
        <w:rPr>
          <w:lang w:val="uk-UA"/>
        </w:rPr>
        <w:t>Основной задачей постановки диагноза является определение тяжести общего состояния раненого (степень угнетения сознания, состояние витальных функций, кровотечение), количества и качества ранений.</w:t>
      </w:r>
    </w:p>
    <w:p>
      <w:pPr>
        <w:pStyle w:val="Normal"/>
        <w:rPr>
          <w:lang w:val="uk-UA"/>
        </w:rPr>
      </w:pPr>
      <w:r>
        <w:rPr>
          <w:lang w:val="uk-UA"/>
        </w:rPr>
        <w:t>При заполнении первичной медицинской карты необходимо делать отметку о выявленном уровне нарушения сознания, состояние дыхания, пульса, артериального давления, рвоте, кровотечении или окончания ликвора из внешних слуховых проходов, носа, рта.</w:t>
      </w:r>
    </w:p>
    <w:p>
      <w:pPr>
        <w:pStyle w:val="Normal"/>
        <w:rPr>
          <w:lang w:val="uk-UA"/>
        </w:rPr>
      </w:pPr>
      <w:r>
        <w:rPr>
          <w:lang w:val="uk-UA"/>
        </w:rPr>
        <w:t>Объем помощи на этапах медицинской эвакуации</w:t>
      </w:r>
    </w:p>
    <w:p>
      <w:pPr>
        <w:pStyle w:val="Normal"/>
        <w:rPr>
          <w:lang w:val="uk-UA"/>
        </w:rPr>
      </w:pPr>
      <w:r>
        <w:rPr>
          <w:lang w:val="uk-UA"/>
        </w:rPr>
        <w:t>Первая доврачебная помощь. Для профилактики инфицирования раневого канала и остановки наружного кровотечения накладывают асептическую повязку на рану. При возникновении тошноты, рвоты, кровотечения из полости носа, особенно у раненых с нарушениями сознания, необходимо предупредить попадание содержимого полости рта и носа в дыхательные пути. Пострадавшего поворачивают на бок, осуществляя в таком положении вынос с места ранения и дальнейшую транспортировку. Использование наркотических анальгетиков, включенных в индивидуальную аптечку, противопоказано.</w:t>
      </w:r>
    </w:p>
    <w:p>
      <w:pPr>
        <w:pStyle w:val="Normal"/>
        <w:rPr>
          <w:lang w:val="uk-UA"/>
        </w:rPr>
      </w:pPr>
      <w:r>
        <w:rPr>
          <w:lang w:val="uk-UA"/>
        </w:rPr>
        <w:t>Первая врачебная помощь. Пострадавшие должны транспортироваться на носилках в положении лежа. Эвакуацию пострадавших и раненых с расстройствами сознания проводят только под наблюдением медицинского персонала в боковом стабилизирующем положении.</w:t>
      </w:r>
    </w:p>
    <w:p>
      <w:pPr>
        <w:pStyle w:val="Normal"/>
        <w:rPr>
          <w:lang w:val="uk-UA"/>
        </w:rPr>
      </w:pPr>
      <w:r>
        <w:rPr>
          <w:lang w:val="uk-UA"/>
        </w:rPr>
        <w:t>В первую очередь эвакуируют пострадавших с ненадлежащим состоянием с признаками проникающих ранений или тяжелых закрытых повреждений головного мозга на этап оказания специализированной медицинской помощи, а при отсутствии такой возможности - на этап оказания квалифицированной помощи. Бессознательное состояние при сдавливании головного мозга не является противопоказанием к эвакуации.</w:t>
      </w:r>
    </w:p>
    <w:p>
      <w:pPr>
        <w:pStyle w:val="Normal"/>
        <w:rPr>
          <w:lang w:val="uk-UA"/>
        </w:rPr>
      </w:pPr>
      <w:r>
        <w:rPr>
          <w:lang w:val="uk-UA"/>
        </w:rPr>
        <w:t>НЕ эвакуируют только пострадавших с выраженными нарушениями витальных функций в агональном состоянии.</w:t>
      </w:r>
    </w:p>
    <w:p>
      <w:pPr>
        <w:pStyle w:val="Normal"/>
        <w:rPr>
          <w:lang w:val="uk-UA"/>
        </w:rPr>
      </w:pPr>
      <w:r>
        <w:rPr>
          <w:lang w:val="uk-UA"/>
        </w:rPr>
        <w:t>При необходимости повязка подбинтовывается или исправляется. Наибольшего внимания на этапе первой врачебной помощи нуждаются раненые с продолжающимся наружным кровотечением и нарушениями дыхания. При необходимости восстанавливают проходимость верхних дыхательных путей: очищают полость рта и глотку от слизи, рвотных масс аспиратором или салфеткой, вводят воздуховод, фиксируют (прошивкой) язык при его западение. Язык прошивают</w:t>
      </w:r>
    </w:p>
    <w:p>
      <w:pPr>
        <w:pStyle w:val="Normal"/>
        <w:rPr>
          <w:lang w:val="uk-UA"/>
        </w:rPr>
      </w:pPr>
      <w:r>
        <w:rPr>
          <w:lang w:val="uk-UA"/>
        </w:rPr>
        <w:t>на расстоянии 1,5-2 см от его кончика, лигатуру фиксируют к подбородку. Если имеются выраженные расстройства дыхания или затекание крови и слизи в трахею при переломах костей основания черепа, накладывают трахеостому. При продолжающемся наружном кровотечении из раны мягких тканей головы снимают повязку и выполняют временную или окончательную остановку кровотечения. При снижении артериального давления внутривенно вводят сердечно-сосудистые средства. При судорогах и психомоторном возбуждении вводят литическую смесь, включающая растворы сульфата магния, димедрола, аминазина. Вводят антибиотики и столбнячный анатоксин. Переполненный мочевой пузырь катетеризируют и опорожняют. Учитывая, соединенные черепно-мозговые повреждения и травмы шейного отдела позвоночника довольно часто (10%), целесообразно иммобилизовать шею с помощью жесткого шейного воротника.</w:t>
      </w:r>
    </w:p>
    <w:p>
      <w:pPr>
        <w:pStyle w:val="Normal"/>
        <w:rPr>
          <w:lang w:val="uk-UA"/>
        </w:rPr>
      </w:pPr>
      <w:r>
        <w:rPr>
          <w:lang w:val="uk-UA"/>
        </w:rPr>
        <w:t>Квалифицированная хирургическая помощь. Сортировка раненых, так же как и на предыдущем этапе, проводится без снятия повязки. Выделяют три сортировочные группы.</w:t>
      </w:r>
    </w:p>
    <w:p>
      <w:pPr>
        <w:pStyle w:val="Normal"/>
        <w:rPr>
          <w:lang w:val="uk-UA"/>
        </w:rPr>
      </w:pPr>
      <w:r>
        <w:rPr>
          <w:lang w:val="uk-UA"/>
        </w:rPr>
        <w:t>Первая группа (агонирующие) - пострадавшие и раненые с проникающими огнестрельными ранениями черепа и головного мозга, открытой и закрытой травмой черепа с большими разрушениями вещества мозга с выраженными нарушениями витальных функций. Они находятся в запредельной комы, отсутствуют реакции на болевые раздражения, указываются полная арефлексия и атония, двусторонний мидриаз. Резко выраженные нарушения дыхания по центральному типу (дыхание типа Чейна-Стокса, Биота, Куссмауля). Пульс слабый, АД резко снижено, определяется с трудом. Эти пострадавшие не подлежат эвакуации. Им проводится симптоматическое лечение на месте.</w:t>
      </w:r>
    </w:p>
    <w:p>
      <w:pPr>
        <w:pStyle w:val="Normal"/>
        <w:rPr>
          <w:lang w:val="uk-UA"/>
        </w:rPr>
      </w:pPr>
      <w:r>
        <w:rPr>
          <w:lang w:val="uk-UA"/>
        </w:rPr>
        <w:t>Вторая группа - нуждаются в реанимационной помощи и хирургическом лечении по жизненным показаниям. К ней относятся раненые с проникающими и непроникающими огнестрельными ранениями черепа и головного мозга с последующим наружным кровотечением, нарушениями витальных функций. Большинство раненых находятся в тяжелом состоянии с глубоким нарушением сознания, дыхания центральным и периферическим типом. При шоке отмечаются снижение артериального давления, слабый частый пульс, иногда аритмия. Эти пострадавшие эвакуируются по стабилизации их состояния после оказания им медицинской помощи. Третья группа - раненые с повреждениями черепа и головного мозга, не требующие реанимационной и хирургической помощи на данном этапе. Их эвакуация на следующий этап осуществляется в максимально ранние сроки без оказания помощи.</w:t>
      </w:r>
    </w:p>
    <w:p>
      <w:pPr>
        <w:pStyle w:val="Normal"/>
        <w:rPr>
          <w:lang w:val="uk-UA"/>
        </w:rPr>
      </w:pPr>
      <w:r>
        <w:rPr>
          <w:lang w:val="uk-UA"/>
        </w:rPr>
        <w:t>Объем квалифицированной помощи включает:</w:t>
      </w:r>
    </w:p>
    <w:p>
      <w:pPr>
        <w:pStyle w:val="Normal"/>
        <w:rPr>
          <w:lang w:val="uk-UA"/>
        </w:rPr>
      </w:pPr>
      <w:r>
        <w:rPr>
          <w:lang w:val="uk-UA"/>
        </w:rPr>
        <w:t xml:space="preserve">• </w:t>
      </w:r>
      <w:r>
        <w:rPr>
          <w:lang w:val="uk-UA"/>
        </w:rPr>
        <w:t>проведение всех необходимых действий в объеме первой врачебной помощи, не были выполнены на предыдущем этапе;</w:t>
      </w:r>
    </w:p>
    <w:p>
      <w:pPr>
        <w:pStyle w:val="Normal"/>
        <w:rPr>
          <w:lang w:val="uk-UA"/>
        </w:rPr>
      </w:pPr>
      <w:r>
        <w:rPr>
          <w:lang w:val="uk-UA"/>
        </w:rPr>
        <w:t xml:space="preserve">• </w:t>
      </w:r>
      <w:r>
        <w:rPr>
          <w:lang w:val="uk-UA"/>
        </w:rPr>
        <w:t>при продолжающемся наружном кровотечении проведения оперативного вмешательства, направленного на остановку кровотечения</w:t>
      </w:r>
    </w:p>
    <w:p>
      <w:pPr>
        <w:pStyle w:val="Normal"/>
        <w:rPr>
          <w:lang w:val="uk-UA"/>
        </w:rPr>
      </w:pPr>
      <w:r>
        <w:rPr>
          <w:lang w:val="uk-UA"/>
        </w:rPr>
        <w:t xml:space="preserve">• </w:t>
      </w:r>
      <w:r>
        <w:rPr>
          <w:lang w:val="uk-UA"/>
        </w:rPr>
        <w:t>проведение реанимационных мероприятий, направленных на восстановление витальных функций, адекватной вентиляции легких, противошоковой терапии.</w:t>
      </w:r>
    </w:p>
    <w:p>
      <w:pPr>
        <w:pStyle w:val="Normal"/>
        <w:rPr>
          <w:lang w:val="uk-UA"/>
        </w:rPr>
      </w:pPr>
      <w:r>
        <w:rPr>
          <w:lang w:val="uk-UA"/>
        </w:rPr>
        <w:t>На данном этапе в ПХО нуждаются 30% раненых с тяжелой огнестрельным травмой.</w:t>
      </w:r>
    </w:p>
    <w:p>
      <w:pPr>
        <w:pStyle w:val="Normal"/>
        <w:rPr>
          <w:lang w:val="uk-UA"/>
        </w:rPr>
      </w:pPr>
      <w:r>
        <w:rPr>
          <w:lang w:val="uk-UA"/>
        </w:rPr>
        <w:t>Специализированная хирургическая помощь. На данном этапе выполняется сортировка раненых и травмированных.</w:t>
      </w:r>
    </w:p>
    <w:p>
      <w:pPr>
        <w:pStyle w:val="Normal"/>
        <w:rPr>
          <w:lang w:val="uk-UA"/>
        </w:rPr>
      </w:pPr>
      <w:r>
        <w:rPr>
          <w:lang w:val="uk-UA"/>
        </w:rPr>
        <w:t>В первую группу входят пострадавшие, нуждающиеся в реанимационных мероприятиях (нарушение витальных функций).</w:t>
      </w:r>
    </w:p>
    <w:p>
      <w:pPr>
        <w:pStyle w:val="Normal"/>
        <w:rPr>
          <w:lang w:val="uk-UA"/>
        </w:rPr>
      </w:pPr>
      <w:r>
        <w:rPr>
          <w:lang w:val="uk-UA"/>
        </w:rPr>
        <w:t>Во вторую - раненые с проникающими огнестрельными ранениями черепа и головного мозга, тяжелой закрытой ЧМТ при острой компрессии головного мозга, которые требуют хирургического лечения по жизненным показаниям.</w:t>
      </w:r>
    </w:p>
    <w:p>
      <w:pPr>
        <w:pStyle w:val="Normal"/>
        <w:rPr>
          <w:lang w:val="uk-UA"/>
        </w:rPr>
      </w:pPr>
      <w:r>
        <w:rPr>
          <w:lang w:val="uk-UA"/>
        </w:rPr>
        <w:t>В третью - пострадавшие с ушибами головного мозга средней и тяжелой степени, требующих наблюдения и проведения дополнительного обследования.</w:t>
      </w:r>
    </w:p>
    <w:p>
      <w:pPr>
        <w:pStyle w:val="Normal"/>
        <w:rPr>
          <w:lang w:val="uk-UA"/>
        </w:rPr>
      </w:pPr>
      <w:r>
        <w:rPr>
          <w:lang w:val="uk-UA"/>
        </w:rPr>
        <w:t>В четвертую - раненые с легкой формой ЧМТ, не требующие хирургического лечения, подлежащих эвакуации в госпиталь неврологического профиля; огнестрельными и неогнестрельнымы ранениями мягких тканей.</w:t>
      </w:r>
    </w:p>
    <w:p>
      <w:pPr>
        <w:pStyle w:val="Normal"/>
        <w:rPr>
          <w:lang w:val="uk-UA"/>
        </w:rPr>
      </w:pPr>
      <w:r>
        <w:rPr>
          <w:lang w:val="uk-UA"/>
        </w:rPr>
        <w:t>В пятую - агонирующие пострадавшие в терминальном состоянии, которым проводится симптоматическая терапия.</w:t>
      </w:r>
    </w:p>
    <w:p>
      <w:pPr>
        <w:pStyle w:val="Normal"/>
        <w:rPr>
          <w:lang w:val="uk-UA"/>
        </w:rPr>
      </w:pPr>
      <w:r>
        <w:rPr>
          <w:lang w:val="uk-UA"/>
        </w:rPr>
        <w:t>Для постановления диагноза выполняется дополнительное обследование: люмбальная пункция, рентгенография черепа в 4 стандартных проекциях, по показаниям краниография в специальных укладках (тангенциальные, по Резе, Шюллеру, Стенверсу, Майеру), эхоэнцефалоскопия, церебральная ангиография.</w:t>
      </w:r>
    </w:p>
    <w:p>
      <w:pPr>
        <w:pStyle w:val="Normal"/>
        <w:rPr>
          <w:lang w:val="uk-UA"/>
        </w:rPr>
      </w:pPr>
      <w:r>
        <w:rPr>
          <w:lang w:val="uk-UA"/>
        </w:rPr>
        <w:t>В первую очередь оперативному лечению подлежат раненые с открытой и закрытой ЧМТ, которые нуждаются в этом по жизненным</w:t>
      </w:r>
    </w:p>
    <w:p>
      <w:pPr>
        <w:pStyle w:val="Normal"/>
        <w:rPr>
          <w:lang w:val="uk-UA"/>
        </w:rPr>
      </w:pPr>
      <w:r>
        <w:rPr>
          <w:lang w:val="uk-UA"/>
        </w:rPr>
        <w:t>показаниям (кровотечение, продолжающееся внутричерепное кровоизлияние с нарастающим сдавлением структур головного мозга). Во вторую очередь - раненые с проникающими огнестрельными ранениями черепа и головного мозга. В третью очередь - раненых с огнестрельными и неогнестрельнымы непроникающими ранениями черепа и головного мозга.</w:t>
      </w:r>
    </w:p>
    <w:p>
      <w:pPr>
        <w:pStyle w:val="Normal"/>
        <w:rPr>
          <w:lang w:val="uk-UA"/>
        </w:rPr>
      </w:pPr>
      <w:r>
        <w:rPr>
          <w:lang w:val="uk-UA"/>
        </w:rPr>
        <w:t>Раненые с нарушениями жизненно важных функций направляются в палату интенсивной терапии, где по показаниям интубируется трахея или выполняется трахеостомия, проводятся ИВЛ, противошоковые мероприятия, дегидратационная терапия.</w:t>
      </w:r>
    </w:p>
    <w:p>
      <w:pPr>
        <w:pStyle w:val="Normal"/>
        <w:rPr>
          <w:lang w:val="uk-UA"/>
        </w:rPr>
      </w:pPr>
      <w:r>
        <w:rPr>
          <w:lang w:val="uk-UA"/>
        </w:rPr>
        <w:t>При обнаружении раненых третьей группы, требующие оперативного лечения в связи с наличием очагов сокрушения и подостро стран гематом, их направляют в операционную.</w:t>
      </w:r>
    </w:p>
    <w:p>
      <w:pPr>
        <w:pStyle w:val="Normal"/>
        <w:rPr>
          <w:lang w:val="uk-UA"/>
        </w:rPr>
      </w:pPr>
      <w:r>
        <w:rPr>
          <w:lang w:val="uk-UA"/>
        </w:rPr>
        <w:t>Основным принципом хирургического лечения огнестрельных ранений головы является радикальная (по возможности) хирургическая обработка раны головного мозга с использованием микрохирургической техники, увеличительной оптики и ультразвукового дезинтегратора, с удалением доступных инородных тел, крови, мозгового детрита, нежизнеспособных участков мозга. Операция заканчивается максимально полной герметизацией всех слоев раны с пластикой дефектов твердой мозговой оболочки и активным дренированием раны.</w:t>
      </w:r>
    </w:p>
    <w:p>
      <w:pPr>
        <w:pStyle w:val="Normal"/>
        <w:rPr>
          <w:lang w:val="uk-UA"/>
        </w:rPr>
      </w:pPr>
      <w:r>
        <w:rPr>
          <w:lang w:val="uk-UA"/>
        </w:rPr>
        <w:t>В зависимости от веса, объема и локализации зоны повреждения или ранения выполняются радикальные или паллиативные операции. Радикальные хирургические вмешательства направлены на адекватную санацию очагов сокрушения, удаление мозгового детрита и некротических участков в зоне ушиба мозга. Декомпрессионная трепанация черепа выполняется в наиболее тяжело пострадавших, как правило, с наличием компрессионно-дислокационного синдрома.</w:t>
      </w:r>
    </w:p>
    <w:p>
      <w:pPr>
        <w:pStyle w:val="Normal"/>
        <w:rPr>
          <w:lang w:val="uk-UA"/>
        </w:rPr>
      </w:pPr>
      <w:r>
        <w:rPr>
          <w:lang w:val="uk-UA"/>
        </w:rPr>
        <w:t>Ранения и закрытые повреждения позвоночника и спинного мозга</w:t>
      </w:r>
    </w:p>
    <w:p>
      <w:pPr>
        <w:pStyle w:val="Normal"/>
        <w:rPr>
          <w:lang w:val="uk-UA"/>
        </w:rPr>
      </w:pPr>
      <w:r>
        <w:rPr>
          <w:lang w:val="uk-UA"/>
        </w:rPr>
        <w:t>В структуре санитарных потерь от обычного оружия боевые травмы позвоночника и спинного мозга составляют 1-4%. Среди раненых нейрохирургического профиля их доля равна 7,4%. Закрытые повреждения позвоночника и спинного мозга составляют в мирное время 1,5 - 4% всех травм.</w:t>
      </w:r>
    </w:p>
    <w:p>
      <w:pPr>
        <w:pStyle w:val="Normal"/>
        <w:rPr>
          <w:lang w:val="uk-UA"/>
        </w:rPr>
      </w:pPr>
      <w:r>
        <w:rPr>
          <w:lang w:val="uk-UA"/>
        </w:rPr>
        <w:t>В руководстве по военной хирургии для армий стран - участниц НАТО (1975) рекомендовано выделять такие виды ранений:</w:t>
      </w:r>
    </w:p>
    <w:p>
      <w:pPr>
        <w:pStyle w:val="Normal"/>
        <w:rPr>
          <w:lang w:val="uk-UA"/>
        </w:rPr>
      </w:pPr>
      <w:r>
        <w:rPr>
          <w:lang w:val="uk-UA"/>
        </w:rPr>
        <w:t xml:space="preserve">• </w:t>
      </w:r>
      <w:r>
        <w:rPr>
          <w:lang w:val="uk-UA"/>
        </w:rPr>
        <w:t>прямое ранения позвоночника и спинного мозга в результате огнестрельного ранения;</w:t>
      </w:r>
    </w:p>
    <w:p>
      <w:pPr>
        <w:pStyle w:val="Normal"/>
        <w:rPr>
          <w:lang w:val="uk-UA"/>
        </w:rPr>
      </w:pPr>
      <w:r>
        <w:rPr>
          <w:lang w:val="uk-UA"/>
        </w:rPr>
        <w:t xml:space="preserve">• </w:t>
      </w:r>
      <w:r>
        <w:rPr>
          <w:lang w:val="uk-UA"/>
        </w:rPr>
        <w:t>косвенное ранения позвоночника и спинного мозга, вызванное боковым ударом снаряда.</w:t>
      </w:r>
    </w:p>
    <w:p>
      <w:pPr>
        <w:pStyle w:val="Normal"/>
        <w:rPr>
          <w:lang w:val="uk-UA"/>
        </w:rPr>
      </w:pPr>
      <w:r>
        <w:rPr>
          <w:lang w:val="uk-UA"/>
        </w:rPr>
        <w:t>Классификация огнестрельных ранений позвоночника</w:t>
      </w:r>
    </w:p>
    <w:p>
      <w:pPr>
        <w:pStyle w:val="Normal"/>
        <w:rPr>
          <w:lang w:val="uk-UA"/>
        </w:rPr>
      </w:pPr>
      <w:r>
        <w:rPr>
          <w:lang w:val="uk-UA"/>
        </w:rPr>
        <w:t xml:space="preserve">• </w:t>
      </w:r>
      <w:r>
        <w:rPr>
          <w:lang w:val="uk-UA"/>
        </w:rPr>
        <w:t>по виду ранящего снаряда: пулевые, осколочные, ранения нетабельнымы снарядами (пулями, стреловидными элементами, бамбуковыми палочками и т.д.), вторичными снарядами (осколками скального грунта, стекла, кирпича, цемента, льда и т.п.);</w:t>
      </w:r>
    </w:p>
    <w:p>
      <w:pPr>
        <w:pStyle w:val="Normal"/>
        <w:rPr>
          <w:lang w:val="uk-UA"/>
        </w:rPr>
      </w:pPr>
      <w:r>
        <w:rPr>
          <w:lang w:val="uk-UA"/>
        </w:rPr>
        <w:t xml:space="preserve">• </w:t>
      </w:r>
      <w:r>
        <w:rPr>
          <w:lang w:val="uk-UA"/>
        </w:rPr>
        <w:t>по характеру раневого канала: сквозные, слепые, касательные;</w:t>
      </w:r>
    </w:p>
    <w:p>
      <w:pPr>
        <w:pStyle w:val="Normal"/>
        <w:rPr>
          <w:lang w:val="uk-UA"/>
        </w:rPr>
      </w:pPr>
      <w:r>
        <w:rPr>
          <w:lang w:val="uk-UA"/>
        </w:rPr>
        <w:t xml:space="preserve">• </w:t>
      </w:r>
      <w:r>
        <w:rPr>
          <w:lang w:val="uk-UA"/>
        </w:rPr>
        <w:t>по отношению к позвоночного канала: проникающие, непроникающие, паравертебральные;</w:t>
      </w:r>
    </w:p>
    <w:p>
      <w:pPr>
        <w:pStyle w:val="Normal"/>
        <w:rPr>
          <w:lang w:val="uk-UA"/>
        </w:rPr>
      </w:pPr>
      <w:r>
        <w:rPr>
          <w:lang w:val="uk-UA"/>
        </w:rPr>
        <w:t xml:space="preserve">• </w:t>
      </w:r>
      <w:r>
        <w:rPr>
          <w:lang w:val="uk-UA"/>
        </w:rPr>
        <w:t>по уровню: шейный, грудной, поясничный, крестцовый отделы. Выделяют также изолированные, сочетанные (с повреждением</w:t>
      </w:r>
    </w:p>
    <w:p>
      <w:pPr>
        <w:pStyle w:val="Normal"/>
        <w:rPr>
          <w:lang w:val="uk-UA"/>
        </w:rPr>
      </w:pPr>
      <w:r>
        <w:rPr>
          <w:lang w:val="uk-UA"/>
        </w:rPr>
        <w:t>других органов), множественные и комбинированные ранения. Клиническая картина изолированных и сочетанных ранений позвоночника и спинного мозга основана на сочетании симптомов общего тяжелого состояния раненого, признаков повреждения спинного мозга и других органов.</w:t>
      </w:r>
    </w:p>
    <w:p>
      <w:pPr>
        <w:pStyle w:val="Normal"/>
        <w:rPr>
          <w:lang w:val="uk-UA"/>
        </w:rPr>
      </w:pPr>
      <w:r>
        <w:rPr>
          <w:lang w:val="uk-UA"/>
        </w:rPr>
        <w:t>Всех раненых делят на две группы:</w:t>
      </w:r>
    </w:p>
    <w:p>
      <w:pPr>
        <w:pStyle w:val="Normal"/>
        <w:rPr>
          <w:lang w:val="uk-UA"/>
        </w:rPr>
      </w:pPr>
      <w:r>
        <w:rPr>
          <w:lang w:val="uk-UA"/>
        </w:rPr>
        <w:t>1) раненые с сочетанными ранениями, в которых ведущими являются повреждения других органов (требующие хирургических вмешательств по жизненным показаниям на данном этапе по ведущему повреждения или противошоковых мероприятиях и интенсивной терапии)</w:t>
      </w:r>
    </w:p>
    <w:p>
      <w:pPr>
        <w:pStyle w:val="Normal"/>
        <w:rPr>
          <w:lang w:val="uk-UA"/>
        </w:rPr>
      </w:pPr>
      <w:r>
        <w:rPr>
          <w:lang w:val="uk-UA"/>
        </w:rPr>
        <w:t>2) раненые с преимущественным повреждением позвоночника и спинного мозга (подлежат эвакуации на следующий этап в первую очередь).</w:t>
      </w:r>
    </w:p>
    <w:p>
      <w:pPr>
        <w:pStyle w:val="Normal"/>
        <w:rPr>
          <w:lang w:val="uk-UA"/>
        </w:rPr>
      </w:pPr>
      <w:r>
        <w:rPr>
          <w:lang w:val="uk-UA"/>
        </w:rPr>
        <w:t>Закрытые повреждения позвоночника и спинного мозга разделяют на три группы:</w:t>
      </w:r>
    </w:p>
    <w:p>
      <w:pPr>
        <w:pStyle w:val="Normal"/>
        <w:rPr>
          <w:lang w:val="uk-UA"/>
        </w:rPr>
      </w:pPr>
      <w:r>
        <w:rPr>
          <w:lang w:val="uk-UA"/>
        </w:rPr>
        <w:t>1) повреждения позвоночника без нарушения функций спинного мозга</w:t>
      </w:r>
    </w:p>
    <w:p>
      <w:pPr>
        <w:pStyle w:val="Normal"/>
        <w:rPr>
          <w:lang w:val="uk-UA"/>
        </w:rPr>
      </w:pPr>
      <w:r>
        <w:rPr>
          <w:lang w:val="uk-UA"/>
        </w:rPr>
        <w:t>2) повреждения позвоночника с признаками нарушения проводимости спинного мозга</w:t>
      </w:r>
    </w:p>
    <w:p>
      <w:pPr>
        <w:pStyle w:val="Normal"/>
        <w:rPr>
          <w:lang w:val="uk-UA"/>
        </w:rPr>
      </w:pPr>
      <w:r>
        <w:rPr>
          <w:lang w:val="uk-UA"/>
        </w:rPr>
        <w:t>3) закрытые повреждения спинного мозга без повреждения позвоночника.</w:t>
      </w:r>
    </w:p>
    <w:p>
      <w:pPr>
        <w:pStyle w:val="Normal"/>
        <w:rPr>
          <w:lang w:val="uk-UA"/>
        </w:rPr>
      </w:pPr>
      <w:r>
        <w:rPr>
          <w:lang w:val="uk-UA"/>
        </w:rPr>
        <w:t>Повреждение спинного мозга делятся на сотрясение, ушиб, сдавление.</w:t>
      </w:r>
    </w:p>
    <w:p>
      <w:pPr>
        <w:pStyle w:val="Normal"/>
        <w:rPr>
          <w:lang w:val="uk-UA"/>
        </w:rPr>
      </w:pPr>
      <w:r>
        <w:rPr>
          <w:lang w:val="uk-UA"/>
        </w:rPr>
        <w:t>Сотрясение спинного мозга - функционально обратная форма. Клиническая картина выражается в слабости в ногах, нарушение чувствительности, возникновение парестезии, реже наблюдаются временные расстройства функции тазовых органов. Регресс неврологических симптомов происходит в течение нескольких часов или на 5-7-е сутки на фоне консервативного лечения. Спинномозговая жидкость без патологических изменений, проходимость ликворных путей не нарушена.</w:t>
      </w:r>
    </w:p>
    <w:p>
      <w:pPr>
        <w:pStyle w:val="Normal"/>
        <w:rPr>
          <w:lang w:val="uk-UA"/>
        </w:rPr>
      </w:pPr>
      <w:r>
        <w:rPr>
          <w:lang w:val="uk-UA"/>
        </w:rPr>
        <w:t>Ушиб спинного мозга - травма, характеризующаяся сочетанием оборотных (функциональных) и необратимых морфологических изменений вещества мозга, клеток сегментарного аппарата и проводящих путей.</w:t>
      </w:r>
    </w:p>
    <w:p>
      <w:pPr>
        <w:pStyle w:val="Normal"/>
        <w:rPr>
          <w:lang w:val="uk-UA"/>
        </w:rPr>
      </w:pPr>
      <w:r>
        <w:rPr>
          <w:lang w:val="uk-UA"/>
        </w:rPr>
        <w:t>Непосредственно после травмы развиваются параличи и парезы с гипотонией мышц и арефлексия, расстройствами чувствительности, расстройствами функции тазовых органов по типу задержки мочи. При тяжелых повреждениях спинного мозга развивается так называемый спинальный шок. Спинальный шок может обусловливать преходящую клиническую картину физиологического перерыва спинного мозга, нередко возникает в первые дни и недели после травмы, трудно отличаются от симптоматики анатомического перерыва. В спинномозговой жидкости есть примесь крови, проходимость ликворных путей не нарушена. Продолжительность спинального шока сильно зависит от характера повреждения спинного мозга (особенно наличии сдавление) и своевременности и качества медицинской помощи. Средняя продолжительность спинального шока составляет от нескольких дней до 3-4 недель.</w:t>
      </w:r>
    </w:p>
    <w:p>
      <w:pPr>
        <w:pStyle w:val="Normal"/>
        <w:rPr>
          <w:lang w:val="uk-UA"/>
        </w:rPr>
      </w:pPr>
      <w:r>
        <w:rPr>
          <w:lang w:val="uk-UA"/>
        </w:rPr>
        <w:t>Анатомический перерыв спинного мозга подразделяется на два вида: макроскопически видимое с расхождением концов и аксональный перерыв - повреждение аксонов при внешней целостности спинного мозга.</w:t>
      </w:r>
    </w:p>
    <w:p>
      <w:pPr>
        <w:pStyle w:val="Normal"/>
        <w:rPr>
          <w:lang w:val="uk-UA"/>
        </w:rPr>
      </w:pPr>
      <w:r>
        <w:rPr>
          <w:lang w:val="uk-UA"/>
        </w:rPr>
        <w:t>Функции, нарушенные при ушибе спинного мозга, восстанавливаются главным образом в результате выхода из состояния спинального шока, ликвидации отека и набухания, компенсации циркуляторных расстройств. Сроки восстановления функций зависят от тяжести ушибы. При тяжелом ударе восстановления двигательных, чувствительных функций и функций тазовых органов начинается обычно в 3-й недели, при значительных анатомических повреждениях - до 4-5-й неделе и позже. Сначала восстанавливаются сухожильные рефлексы и появляются патологические. Одновременно с этим</w:t>
      </w:r>
    </w:p>
    <w:p>
      <w:pPr>
        <w:pStyle w:val="Normal"/>
        <w:rPr>
          <w:lang w:val="uk-UA"/>
        </w:rPr>
      </w:pPr>
      <w:r>
        <w:rPr>
          <w:lang w:val="uk-UA"/>
        </w:rPr>
        <w:t>снижен тонус парализованных или паретичных мышц ног или рук меняется их спастическим сокращением.</w:t>
      </w:r>
    </w:p>
    <w:p>
      <w:pPr>
        <w:pStyle w:val="Normal"/>
        <w:rPr>
          <w:lang w:val="uk-UA"/>
        </w:rPr>
      </w:pPr>
      <w:r>
        <w:rPr>
          <w:lang w:val="uk-UA"/>
        </w:rPr>
        <w:t>При полном анатомическом перерыве спинного мозга в первые дни развиваются тяжелые пролежни, твердые отеки на ногах, геморрагический цистит, при высоких уровнях поражения - приапизм. Раннее развитие указанных осложнений и отсутствие признаков восстановления функции спинного мозга указывают на его анатомический перерыв. Прогноз в таких случаях крайне неблагоприятный.</w:t>
      </w:r>
    </w:p>
    <w:p>
      <w:pPr>
        <w:pStyle w:val="Normal"/>
        <w:rPr>
          <w:lang w:val="uk-UA"/>
        </w:rPr>
      </w:pPr>
      <w:r>
        <w:rPr>
          <w:lang w:val="uk-UA"/>
        </w:rPr>
        <w:t>Сдавление спинного мозга чаще всего обусловлено смещением костных отломков в просвет позвоночного канала, смещением позвонков при вывихах, фрагментами выпал межпозвонкового диска или разорванной желтой связкой, а также гематомой, отеком спинного мозга, сочетанием этих факторов.</w:t>
      </w:r>
    </w:p>
    <w:p>
      <w:pPr>
        <w:pStyle w:val="Normal"/>
        <w:rPr>
          <w:lang w:val="uk-UA"/>
        </w:rPr>
      </w:pPr>
      <w:r>
        <w:rPr>
          <w:lang w:val="uk-UA"/>
        </w:rPr>
        <w:t>По скорости развития сдавления выделяют острый (сразу после травмы), ранний (в течение часов и суток) и поздний (через три месяца) его варианты. Острый вариант отмечается в момент перелома позвоночника, ранний - при эпидуральной гематоме, который вследствие разрыва эпидуральных вен. Позже сдавление может быть связано с образованием массивной костной мозоли, рубцово-спаечных и дегенеративно-дистрофических процессов в позвоночнике.</w:t>
      </w:r>
    </w:p>
    <w:p>
      <w:pPr>
        <w:pStyle w:val="Normal"/>
        <w:rPr>
          <w:lang w:val="uk-UA"/>
        </w:rPr>
      </w:pPr>
      <w:r>
        <w:rPr>
          <w:lang w:val="uk-UA"/>
        </w:rPr>
        <w:t>Выделяют переднее и заднее сдавление спинного мозга. Передняя компрессия спинного мозга обусловлена ​​давлением на его передние отделы телом позвонка при вывихе, повреждения диска и сопровождается сдавлением передней спинальной артерии, которая снабжает кровью передние 2/3 поперечника спинного мозга. Заднее сдавление спинного мозга обусловлено давлением костными фрагментами скобок, реже гематомой. Неврологические выявляется нарушение суставно-мышечного чувства. При боковом сдавлении оказывается симптомокомплекс с элементами синдрома Броун-Секара. Могут встретиться сочетание переднебокового, заднебоковых сдавления с соответствующей неврологической симптоматикой.</w:t>
      </w:r>
    </w:p>
    <w:p>
      <w:pPr>
        <w:pStyle w:val="Normal"/>
        <w:rPr>
          <w:lang w:val="uk-UA"/>
        </w:rPr>
      </w:pPr>
      <w:r>
        <w:rPr>
          <w:lang w:val="uk-UA"/>
        </w:rPr>
        <w:t>Сдавление часто сопровождается полным или частичным нарушением проходимости ликворных путей и проводимости спинного мозга. Острое и раннее сдавление спинного мозга является прямым показанием к неотложной операции по его устранению.</w:t>
      </w:r>
    </w:p>
    <w:p>
      <w:pPr>
        <w:pStyle w:val="Normal"/>
        <w:rPr>
          <w:lang w:val="uk-UA"/>
        </w:rPr>
      </w:pPr>
      <w:r>
        <w:rPr>
          <w:lang w:val="uk-UA"/>
        </w:rPr>
        <w:t>Гематомиелия - кровоизлияние в серое вещество спинного мозга. Клинические проявления зависят от величины кровоизлияния. Характерные синдром полного или частичного нарушения проводимости спинного мозга, расстройства чувствительности в сакраль-</w:t>
      </w:r>
    </w:p>
    <w:p>
      <w:pPr>
        <w:pStyle w:val="Normal"/>
        <w:rPr>
          <w:lang w:val="uk-UA"/>
        </w:rPr>
      </w:pPr>
      <w:r>
        <w:rPr>
          <w:lang w:val="uk-UA"/>
        </w:rPr>
        <w:t>вых сегментах, диссоциированы расстройства чувствительности (нарушение болевой и температурной чувствительности при сохранении глубокого и частично тактильной чувствительности). Смещение позвонков относительно друг друга может отсутствовать, а неврологические симптомы при этом ярко выражены. В шейном отделе спинного мозга чаще всего Гематомиелия наблюдается при тракционной механизме повреждения плечевого сплетения, когда корешки, образуют плечевое сплетения, отрываются от спинного мозга. При этом возникают вялая моноплегии в руке и проводниковые расстройства с уровня травмы спинного мозга.</w:t>
      </w:r>
    </w:p>
    <w:p>
      <w:pPr>
        <w:pStyle w:val="Normal"/>
        <w:rPr>
          <w:lang w:val="uk-UA"/>
        </w:rPr>
      </w:pPr>
      <w:r>
        <w:rPr>
          <w:lang w:val="uk-UA"/>
        </w:rPr>
        <w:t>Кровоизлияние под оболочки спинного мозга возникает при повреждении кровеносных сосудов. Выделяют эпидуральное, субдуральное, субарахноидальное кровоизлияние и его сочетания; в клинической картине преобладает менингеальная симптоматика без признаков нарушения проводимости спинного мозга.</w:t>
      </w:r>
    </w:p>
    <w:p>
      <w:pPr>
        <w:pStyle w:val="Normal"/>
        <w:rPr>
          <w:lang w:val="uk-UA"/>
        </w:rPr>
      </w:pPr>
      <w:r>
        <w:rPr>
          <w:lang w:val="uk-UA"/>
        </w:rPr>
        <w:t>Корешковый синдром - компрессия спинальных корешков на уровне межпозвонкового отверстия. Клинически проявляется болями в соответствующем дерматомы, нарушением двигательной функции с гипотрофией или атрофией мышц, расстройствами чувствительности также корешкового характера.</w:t>
      </w:r>
    </w:p>
    <w:p>
      <w:pPr>
        <w:pStyle w:val="Normal"/>
        <w:rPr>
          <w:lang w:val="uk-UA"/>
        </w:rPr>
      </w:pPr>
      <w:r>
        <w:rPr>
          <w:lang w:val="uk-UA"/>
        </w:rPr>
        <w:t>Симптомы сдавления корешков конского хвоста выражаются параплегией, нарушением функции тазовых органов по типу недержания и расстройством чувствительности книзу от паховых складок, корешковым болью.</w:t>
      </w:r>
    </w:p>
    <w:p>
      <w:pPr>
        <w:pStyle w:val="Normal"/>
        <w:rPr>
          <w:lang w:val="uk-UA"/>
        </w:rPr>
      </w:pPr>
      <w:r>
        <w:rPr>
          <w:lang w:val="uk-UA"/>
        </w:rPr>
        <w:t>В остром периоде травмы спинного мозга на уровне корешков спинного мозга наблюдается рефлекторная задержка мочеиспускания. Вследствие переполнения мочевого пузыря происходит механическое растяжение сфинктеров и возникает парадоксальный тип недержания - моча вытекает по каплям, преодолевая сопротивление - ишурия парадокса.</w:t>
      </w:r>
    </w:p>
    <w:p>
      <w:pPr>
        <w:pStyle w:val="Normal"/>
        <w:rPr>
          <w:lang w:val="uk-UA"/>
        </w:rPr>
      </w:pPr>
      <w:r>
        <w:rPr>
          <w:lang w:val="uk-UA"/>
        </w:rPr>
        <w:t>При низких повреждениях спинного мозга, когда страдают крестцовые сегменты и корешки конского хвоста, то есть когда речь идет о повреждении периферического двигательного нейрона, механизм задержки мочи объясняется сохранением остаточного мышечного тонуса детрузора и сфинктеров мочевого пузыря. По мере его исчезновения формируется типичная картина истинного недержания мочи. В других же случаях задержка мочи приобретает устойчивый характер, изменяясь при менее травматических повреждениях спинного мозга императивными позывами на мочеиспускание.</w:t>
      </w:r>
    </w:p>
    <w:p>
      <w:pPr>
        <w:pStyle w:val="Normal"/>
        <w:rPr>
          <w:lang w:val="uk-UA"/>
        </w:rPr>
      </w:pPr>
      <w:r>
        <w:rPr>
          <w:lang w:val="uk-UA"/>
        </w:rPr>
        <w:t>Корешки конского хвоста могут натягиваться при грубой деформации позвоночника и травмироваться по механизму тракции. Корешковый синдром проявляется болями в соответствующем дерматомы, нарушением двигательной функции с гипотрофией или атрофией мышц, расстройствами чувствительности также корешкового характера, при травме корешков конского хвоста - нарушением функции тазовых органов. Периневральный корешковый синдром положения наблюдается при слепом ранении позвоночника в области конского хвоста с субдуральным расположением инородного тела. Синдром выражается сочетанием болевых ощущений и пузырно расстройств: в вертикальном положении боли в промежности усиливаются, опорожнение мочевого пузыря трудно в положении лежа.</w:t>
      </w:r>
    </w:p>
    <w:p>
      <w:pPr>
        <w:pStyle w:val="Normal"/>
        <w:rPr>
          <w:lang w:val="uk-UA"/>
        </w:rPr>
      </w:pPr>
      <w:r>
        <w:rPr>
          <w:lang w:val="uk-UA"/>
        </w:rPr>
        <w:t>Результаты сдавление корешков конского хвоста во многом зависят от скорости нарастания и степени компрессии, морфологического строения опухоли, достаточно ранней диагностики, правильной хирургической тактики и техники удаления. Прогноз восстановления функций зависит от тех нарушений, которые предшествовали операции, и времени, прошедшего до операции. При глубоких неврологических нарушениях, которые хранились более года, функционального восстановления после операции практически не происходит. При ранних вмешательствах, отсутствии выраженных нарушений функций, использование в послеоперационном периоде новых методов реабилитации, активной ЛФК и других способов происходит восстановление частично утраченных функций.</w:t>
      </w:r>
    </w:p>
    <w:p>
      <w:pPr>
        <w:pStyle w:val="Normal"/>
        <w:rPr>
          <w:lang w:val="uk-UA"/>
        </w:rPr>
      </w:pPr>
      <w:r>
        <w:rPr>
          <w:lang w:val="uk-UA"/>
        </w:rPr>
        <w:t>Детальный клинический диагноз может быть установлен только на основании детального выяснения обстоятельств травмы, данных объективного осмотра и обследования и, наконец, спондилограммах минимум в двух проекциях - прямой и боковой. Кроме клинической картины, для уточнения диагноза проводят КТ или МРТ позвоночника, люмбальную пункцию, перидурографию или дискографию, ангиографию, эндоскопию. Ликвородинамические пробы, миелографию лучше проводить с водорастворимыми контрастными веществами. Ориентировочно проходимость ликворных путей можно определить введением газа субарахноидальное во время люмбальной пункции и поднятием головного конца кровати. При отсутствии полной блокады газ проникает в полость черепа, ощущается появлением головной боли. Можно подтвердить наличие газа в полости черепа краниограммой. полная</w:t>
      </w:r>
    </w:p>
    <w:p>
      <w:pPr>
        <w:pStyle w:val="Normal"/>
        <w:rPr>
          <w:lang w:val="uk-UA"/>
        </w:rPr>
      </w:pPr>
      <w:r>
        <w:rPr>
          <w:lang w:val="uk-UA"/>
        </w:rPr>
        <w:t>блокада ликворных пространств свидетельствует о значительном сдавлении спинного мозга и протекает с полным нарушением его проводимости.</w:t>
      </w:r>
    </w:p>
    <w:p>
      <w:pPr>
        <w:pStyle w:val="Normal"/>
        <w:rPr>
          <w:lang w:val="uk-UA"/>
        </w:rPr>
      </w:pPr>
      <w:r>
        <w:rPr>
          <w:lang w:val="uk-UA"/>
        </w:rPr>
        <w:t>Объем помощи на этапах медицинской эвакуации</w:t>
      </w:r>
    </w:p>
    <w:p>
      <w:pPr>
        <w:pStyle w:val="Normal"/>
        <w:rPr>
          <w:lang w:val="uk-UA"/>
        </w:rPr>
      </w:pPr>
      <w:r>
        <w:rPr>
          <w:lang w:val="uk-UA"/>
        </w:rPr>
        <w:t>Первая доврачебная помощь. Большое внимание следует уделить иммобилизации позвоночника при транспортировке раненого. Необходимо использовать жесткую поверхность (носилки со щитом, подручные средства - лист фанеры, лыжи, сани) и твердый шейный (филадельфийский) воротник. Первая помощь заключается в наложении асептической повязки и введение обезболивающих средств.</w:t>
      </w:r>
    </w:p>
    <w:p>
      <w:pPr>
        <w:pStyle w:val="Normal"/>
        <w:rPr>
          <w:lang w:val="uk-UA"/>
        </w:rPr>
      </w:pPr>
      <w:r>
        <w:rPr>
          <w:lang w:val="uk-UA"/>
        </w:rPr>
        <w:t>Первая врачебная помощь:</w:t>
      </w:r>
    </w:p>
    <w:p>
      <w:pPr>
        <w:pStyle w:val="Normal"/>
        <w:rPr>
          <w:lang w:val="uk-UA"/>
        </w:rPr>
      </w:pPr>
      <w:r>
        <w:rPr>
          <w:lang w:val="uk-UA"/>
        </w:rPr>
        <w:t xml:space="preserve">• </w:t>
      </w:r>
      <w:r>
        <w:rPr>
          <w:lang w:val="uk-UA"/>
        </w:rPr>
        <w:t>иммобилизация позвоночника (раненых размещают на носилках со щитом и накладывают твердый шейный (филадельфийский) воротник;</w:t>
      </w:r>
    </w:p>
    <w:p>
      <w:pPr>
        <w:pStyle w:val="Normal"/>
        <w:rPr>
          <w:lang w:val="uk-UA"/>
        </w:rPr>
      </w:pPr>
      <w:r>
        <w:rPr>
          <w:lang w:val="uk-UA"/>
        </w:rPr>
        <w:t xml:space="preserve">• </w:t>
      </w:r>
      <w:r>
        <w:rPr>
          <w:lang w:val="uk-UA"/>
        </w:rPr>
        <w:t>проведение мероприятий, направленных на стабилизацию общего состояния раненого (при нарушении дыхания по центральному типу в ротовую полость вводят воздуховод и обеспечивают адекватную вентиляцию легких)</w:t>
      </w:r>
    </w:p>
    <w:p>
      <w:pPr>
        <w:pStyle w:val="Normal"/>
        <w:rPr>
          <w:lang w:val="uk-UA"/>
        </w:rPr>
      </w:pPr>
      <w:r>
        <w:rPr>
          <w:lang w:val="uk-UA"/>
        </w:rPr>
        <w:t xml:space="preserve">• </w:t>
      </w:r>
      <w:r>
        <w:rPr>
          <w:lang w:val="uk-UA"/>
        </w:rPr>
        <w:t>исправление ранее наложенной повязки, введение антибиотиков, столбнячного анатоксина, обезболивающих препаратов;</w:t>
      </w:r>
    </w:p>
    <w:p>
      <w:pPr>
        <w:pStyle w:val="Normal"/>
        <w:rPr>
          <w:lang w:val="uk-UA"/>
        </w:rPr>
      </w:pPr>
      <w:r>
        <w:rPr>
          <w:lang w:val="uk-UA"/>
        </w:rPr>
        <w:t xml:space="preserve">• </w:t>
      </w:r>
      <w:r>
        <w:rPr>
          <w:lang w:val="uk-UA"/>
        </w:rPr>
        <w:t>при задержке мочеиспускания - катетеризация мочевого пузыря с оставлением катетера.</w:t>
      </w:r>
    </w:p>
    <w:p>
      <w:pPr>
        <w:pStyle w:val="Normal"/>
        <w:rPr>
          <w:lang w:val="uk-UA"/>
        </w:rPr>
      </w:pPr>
      <w:r>
        <w:rPr>
          <w:lang w:val="uk-UA"/>
        </w:rPr>
        <w:t>Раненые с угрозой нарушения витальных функций и внешнего кровотечения отправляются на этап специализированной помощи, по возможности минуя этап квалифицированной помощи.</w:t>
      </w:r>
    </w:p>
    <w:p>
      <w:pPr>
        <w:pStyle w:val="Normal"/>
        <w:rPr>
          <w:lang w:val="uk-UA"/>
        </w:rPr>
      </w:pPr>
      <w:r>
        <w:rPr>
          <w:lang w:val="uk-UA"/>
        </w:rPr>
        <w:t>Квалифицированная медицинская помощь:</w:t>
      </w:r>
    </w:p>
    <w:p>
      <w:pPr>
        <w:pStyle w:val="Normal"/>
        <w:rPr>
          <w:lang w:val="uk-UA"/>
        </w:rPr>
      </w:pPr>
      <w:r>
        <w:rPr>
          <w:lang w:val="uk-UA"/>
        </w:rPr>
        <w:t xml:space="preserve">• </w:t>
      </w:r>
      <w:r>
        <w:rPr>
          <w:lang w:val="uk-UA"/>
        </w:rPr>
        <w:t>выполняют мероприятия, которые не выполнены на предыдущем этапе;</w:t>
      </w:r>
    </w:p>
    <w:p>
      <w:pPr>
        <w:pStyle w:val="Normal"/>
        <w:rPr>
          <w:lang w:val="uk-UA"/>
        </w:rPr>
      </w:pPr>
      <w:r>
        <w:rPr>
          <w:lang w:val="uk-UA"/>
        </w:rPr>
        <w:t xml:space="preserve">• </w:t>
      </w:r>
      <w:r>
        <w:rPr>
          <w:lang w:val="uk-UA"/>
        </w:rPr>
        <w:t>диагностируют повреждения, непосредственно угрожающих жизни раненого и при необходимости выполняют хирургические вмешательства, направленные на их устранение;</w:t>
      </w:r>
    </w:p>
    <w:p>
      <w:pPr>
        <w:pStyle w:val="Normal"/>
        <w:rPr>
          <w:lang w:val="uk-UA"/>
        </w:rPr>
      </w:pPr>
      <w:r>
        <w:rPr>
          <w:lang w:val="uk-UA"/>
        </w:rPr>
        <w:t xml:space="preserve">• </w:t>
      </w:r>
      <w:r>
        <w:rPr>
          <w:lang w:val="uk-UA"/>
        </w:rPr>
        <w:t>при сочетанных ранениях в первую очередь исключают воздушная - и гемоторакс, продолжающееся внутрибрюшное кровотечение</w:t>
      </w:r>
    </w:p>
    <w:p>
      <w:pPr>
        <w:pStyle w:val="Normal"/>
        <w:rPr>
          <w:lang w:val="uk-UA"/>
        </w:rPr>
      </w:pPr>
      <w:r>
        <w:rPr>
          <w:lang w:val="uk-UA"/>
        </w:rPr>
        <w:t xml:space="preserve">• </w:t>
      </w:r>
      <w:r>
        <w:rPr>
          <w:lang w:val="uk-UA"/>
        </w:rPr>
        <w:t>вводят антибиотики, обезболивающие препараты;</w:t>
      </w:r>
    </w:p>
    <w:p>
      <w:pPr>
        <w:pStyle w:val="Normal"/>
        <w:rPr>
          <w:lang w:val="uk-UA"/>
        </w:rPr>
      </w:pPr>
      <w:r>
        <w:rPr>
          <w:lang w:val="uk-UA"/>
        </w:rPr>
        <w:t xml:space="preserve">• </w:t>
      </w:r>
      <w:r>
        <w:rPr>
          <w:lang w:val="uk-UA"/>
        </w:rPr>
        <w:t>катетеризируют мочевой пузырь (устанавливают постоянный уретральный катетер, или выполняют надлобковую пункцию)</w:t>
      </w:r>
    </w:p>
    <w:p>
      <w:pPr>
        <w:pStyle w:val="Normal"/>
        <w:rPr>
          <w:lang w:val="uk-UA"/>
        </w:rPr>
      </w:pPr>
      <w:r>
        <w:rPr>
          <w:lang w:val="uk-UA"/>
        </w:rPr>
        <w:t xml:space="preserve">• </w:t>
      </w:r>
      <w:r>
        <w:rPr>
          <w:lang w:val="uk-UA"/>
        </w:rPr>
        <w:t>проводят профилактику развития пролежней и пневмонии.</w:t>
      </w:r>
    </w:p>
    <w:p>
      <w:pPr>
        <w:pStyle w:val="Normal"/>
        <w:rPr>
          <w:lang w:val="uk-UA"/>
        </w:rPr>
      </w:pPr>
      <w:r>
        <w:rPr>
          <w:lang w:val="uk-UA"/>
        </w:rPr>
        <w:t>Всех раненых делят на пять групп:</w:t>
      </w:r>
    </w:p>
    <w:p>
      <w:pPr>
        <w:pStyle w:val="Normal"/>
        <w:rPr>
          <w:lang w:val="uk-UA"/>
        </w:rPr>
      </w:pPr>
      <w:r>
        <w:rPr>
          <w:lang w:val="uk-UA"/>
        </w:rPr>
        <w:t>1) ранены из жизнеугрожающих травмами позвоночника и спинного мозга: сдавлением верхнешейный отдела спинного мозга и продолжающимся кровотечением;</w:t>
      </w:r>
    </w:p>
    <w:p>
      <w:pPr>
        <w:pStyle w:val="Normal"/>
        <w:rPr>
          <w:lang w:val="uk-UA"/>
        </w:rPr>
      </w:pPr>
      <w:r>
        <w:rPr>
          <w:lang w:val="uk-UA"/>
        </w:rPr>
        <w:t>2) раненые с сочетанными абдоминоспинальнымы и торакоспинальнымы ранениями, сопровождающихся открытым или напряженным пневмотораксом, продолжающимся внутриплевральное или внутрибрюшным кровотечением; после стабилизации состояния раненые эвакуируются в госпитальную базу;</w:t>
      </w:r>
    </w:p>
    <w:p>
      <w:pPr>
        <w:pStyle w:val="Normal"/>
        <w:rPr>
          <w:lang w:val="uk-UA"/>
        </w:rPr>
      </w:pPr>
      <w:r>
        <w:rPr>
          <w:lang w:val="uk-UA"/>
        </w:rPr>
        <w:t>3) ранены, требующих проведения противошоковых мероприятий, направляются в палатку интенсивной терапии для раненых;</w:t>
      </w:r>
    </w:p>
    <w:p>
      <w:pPr>
        <w:pStyle w:val="Normal"/>
        <w:rPr>
          <w:lang w:val="uk-UA"/>
        </w:rPr>
      </w:pPr>
      <w:r>
        <w:rPr>
          <w:lang w:val="uk-UA"/>
        </w:rPr>
        <w:t>4) агонирующие раненых с повреждением верхнешейный отдела позвоночника и патологическими ритмами дыхания после интубации трахеи направляются в палатку для проведения симптоматической терапии</w:t>
      </w:r>
    </w:p>
    <w:p>
      <w:pPr>
        <w:pStyle w:val="Normal"/>
        <w:rPr>
          <w:lang w:val="uk-UA"/>
        </w:rPr>
      </w:pPr>
      <w:r>
        <w:rPr>
          <w:lang w:val="uk-UA"/>
        </w:rPr>
        <w:t>5) другим раненым с повреждением позвоночника и спинного мозга, находятся в состоянии средней степени, выполняется полный объем первой врачебной помощи в сортировочноэвакуационном отделении в качестве предэвакуационной подготовки для эвакуации в госпитальную базу.</w:t>
      </w:r>
    </w:p>
    <w:p>
      <w:pPr>
        <w:pStyle w:val="Normal"/>
        <w:rPr>
          <w:lang w:val="uk-UA"/>
        </w:rPr>
      </w:pPr>
      <w:r>
        <w:rPr>
          <w:lang w:val="uk-UA"/>
        </w:rPr>
        <w:t>Специализированная медицинская помощь. На этом этапе выполняют полный объем существующих в настоящее время лечебнодиагностических мероприятий.</w:t>
      </w:r>
    </w:p>
    <w:p>
      <w:pPr>
        <w:pStyle w:val="Normal"/>
        <w:rPr>
          <w:lang w:val="uk-UA"/>
        </w:rPr>
      </w:pPr>
      <w:r>
        <w:rPr>
          <w:lang w:val="uk-UA"/>
        </w:rPr>
        <w:t>Повреждение шейного отдела позвоночника могут сопровождаться нарушением симпатической иннервации и, как следствие, развитием артериальной гипотензии. Для коррекции указанных состояний проводят инфузионную терапию.</w:t>
      </w:r>
    </w:p>
    <w:p>
      <w:pPr>
        <w:pStyle w:val="Normal"/>
        <w:rPr>
          <w:lang w:val="uk-UA"/>
        </w:rPr>
      </w:pPr>
      <w:r>
        <w:rPr>
          <w:lang w:val="uk-UA"/>
        </w:rPr>
        <w:t>Ранения шейного отдела позвоночника и спинного мозга могут иметь угрожающий характер жизни, и оперативные вмешательства при них следует отнести к неотложных операций специализированной помощи. В случаях ранения позвоночника другой локализации хирургические вмешательства на позвоночнике выполняют только после ликвидации явлений травматического шока и выполнения операций реанимационного содержания. Исходя из возможностей сегодняшнего дня, можно сделать вывод, что только при ранениях шейного отдела передний доступ к поврежденным тел позвонков с выполнением передней декомпрессии спинного мозга и первичной стабилизации позвоночника путем переднего корпородезом имеет</w:t>
      </w:r>
    </w:p>
    <w:p>
      <w:pPr>
        <w:pStyle w:val="Normal"/>
        <w:rPr>
          <w:lang w:val="uk-UA"/>
        </w:rPr>
      </w:pPr>
      <w:r>
        <w:rPr>
          <w:lang w:val="uk-UA"/>
        </w:rPr>
        <w:t>самостоятельное значение и может быть реализован при выполнении ПХО раны. При ранениях другой локализации передний доступ к телам позвонков не играется самостоятельной роли и как доступ при ПХО раны рекомендован быть не может.</w:t>
      </w:r>
    </w:p>
    <w:p>
      <w:pPr>
        <w:pStyle w:val="Normal"/>
        <w:rPr>
          <w:lang w:val="uk-UA"/>
        </w:rPr>
      </w:pPr>
      <w:r>
        <w:rPr>
          <w:lang w:val="uk-UA"/>
        </w:rPr>
        <w:t>Показаниями к ПХО при ранениях позвоночника и спинного мозга являются:</w:t>
      </w:r>
    </w:p>
    <w:p>
      <w:pPr>
        <w:pStyle w:val="Normal"/>
        <w:rPr>
          <w:lang w:val="uk-UA"/>
        </w:rPr>
      </w:pPr>
      <w:r>
        <w:rPr>
          <w:lang w:val="uk-UA"/>
        </w:rPr>
        <w:t xml:space="preserve">• </w:t>
      </w:r>
      <w:r>
        <w:rPr>
          <w:lang w:val="uk-UA"/>
        </w:rPr>
        <w:t>все клинические варианты сдавления спинного мозга</w:t>
      </w:r>
    </w:p>
    <w:p>
      <w:pPr>
        <w:pStyle w:val="Normal"/>
        <w:rPr>
          <w:lang w:val="uk-UA"/>
        </w:rPr>
      </w:pPr>
      <w:r>
        <w:rPr>
          <w:lang w:val="uk-UA"/>
        </w:rPr>
        <w:t xml:space="preserve">• </w:t>
      </w:r>
      <w:r>
        <w:rPr>
          <w:lang w:val="uk-UA"/>
        </w:rPr>
        <w:t>проникающие ранения позвоночника и спинного мозга, диагностируют на основании ликвореи (безусловный симптом), наличия инородных тел (болезненные снаряды, костные отломки) в просвете позвоночного канала (относительный признак);</w:t>
      </w:r>
    </w:p>
    <w:p>
      <w:pPr>
        <w:pStyle w:val="Normal"/>
        <w:rPr>
          <w:lang w:val="uk-UA"/>
        </w:rPr>
      </w:pPr>
      <w:r>
        <w:rPr>
          <w:lang w:val="uk-UA"/>
        </w:rPr>
        <w:t xml:space="preserve">• </w:t>
      </w:r>
      <w:r>
        <w:rPr>
          <w:lang w:val="uk-UA"/>
        </w:rPr>
        <w:t>все клинические варианты слепых ранений позвоночника и спинного мозга с наличием ранящего снаряда в просвете позвоночного канала.</w:t>
      </w:r>
    </w:p>
    <w:p>
      <w:pPr>
        <w:pStyle w:val="Normal"/>
        <w:rPr>
          <w:lang w:val="uk-UA"/>
        </w:rPr>
      </w:pPr>
      <w:r>
        <w:rPr>
          <w:lang w:val="uk-UA"/>
        </w:rPr>
        <w:t xml:space="preserve">• </w:t>
      </w:r>
      <w:r>
        <w:rPr>
          <w:lang w:val="uk-UA"/>
        </w:rPr>
        <w:t>сквозные ранения позвоночника с разрушением передних структур позвоночного столба;</w:t>
      </w:r>
    </w:p>
    <w:p>
      <w:pPr>
        <w:pStyle w:val="Normal"/>
        <w:rPr>
          <w:lang w:val="uk-UA"/>
        </w:rPr>
      </w:pPr>
      <w:r>
        <w:rPr>
          <w:lang w:val="uk-UA"/>
        </w:rPr>
        <w:t>ПХО выполняется при передне-задних ранениях шейных позвонков с повреждением их тел. Как правило, при этом имеется ранение пищевода, гортани или трахеи. Операция при этом должна быть выполнена в максимально ранние сроки, до развития гнойных осложнений со стороны раны. В ходе операции восстанавливается целостность стенки глотки, пищевода, трахеи, удаляются нежизнеспособные ткани шеи, после чего удаляются разрушенные участки тел позвонков. При признаках сдавления спинного мозга выполняют переднюю декомпрессию мозга, завершая ее передним расклинивается корпородезом аутокостью.</w:t>
      </w:r>
    </w:p>
    <w:p>
      <w:pPr>
        <w:pStyle w:val="Normal"/>
        <w:rPr>
          <w:lang w:val="uk-UA"/>
        </w:rPr>
      </w:pPr>
      <w:r>
        <w:rPr>
          <w:lang w:val="uk-UA"/>
        </w:rPr>
        <w:t>При выполнении ПХО ран позвоночника задним доступом целесообразно придерживаться следующих положений.</w:t>
      </w:r>
    </w:p>
    <w:p>
      <w:pPr>
        <w:pStyle w:val="Normal"/>
        <w:rPr>
          <w:lang w:val="uk-UA"/>
        </w:rPr>
      </w:pPr>
      <w:r>
        <w:rPr>
          <w:lang w:val="uk-UA"/>
        </w:rPr>
        <w:t xml:space="preserve">• </w:t>
      </w:r>
      <w:r>
        <w:rPr>
          <w:lang w:val="uk-UA"/>
        </w:rPr>
        <w:t>При паравертебрального расположении раны операция может быть выполнена из дугообразного разреза с отделкой краев раны и последующим выходом к задним позвоночным структурам, в других случаях используется традиционный линейный разрез по ходу остистых отростков.</w:t>
      </w:r>
    </w:p>
    <w:p>
      <w:pPr>
        <w:pStyle w:val="Normal"/>
        <w:rPr>
          <w:lang w:val="uk-UA"/>
        </w:rPr>
      </w:pPr>
      <w:r>
        <w:rPr>
          <w:lang w:val="uk-UA"/>
        </w:rPr>
        <w:t xml:space="preserve">• </w:t>
      </w:r>
      <w:r>
        <w:rPr>
          <w:lang w:val="uk-UA"/>
        </w:rPr>
        <w:t>скелетирование отростков и дуг должно выполняться только острым путем с использованием электрокоагулятора, ножниц, без распаторов, так как при их применении возможна дополнительная травма спинного мозга через переломы дужек.</w:t>
      </w:r>
    </w:p>
    <w:p>
      <w:pPr>
        <w:pStyle w:val="Normal"/>
        <w:rPr>
          <w:lang w:val="uk-UA"/>
        </w:rPr>
      </w:pPr>
      <w:r>
        <w:rPr>
          <w:lang w:val="uk-UA"/>
        </w:rPr>
        <w:t xml:space="preserve">• </w:t>
      </w:r>
      <w:r>
        <w:rPr>
          <w:lang w:val="uk-UA"/>
        </w:rPr>
        <w:t>Объем ламинэктомии определяется длиной повреждения твердой мозговой оболочки.</w:t>
      </w:r>
    </w:p>
    <w:p>
      <w:pPr>
        <w:pStyle w:val="Normal"/>
        <w:rPr>
          <w:lang w:val="uk-UA"/>
        </w:rPr>
      </w:pPr>
      <w:r>
        <w:rPr>
          <w:lang w:val="uk-UA"/>
        </w:rPr>
        <w:t xml:space="preserve">• </w:t>
      </w:r>
      <w:r>
        <w:rPr>
          <w:lang w:val="uk-UA"/>
        </w:rPr>
        <w:t>Все манипуляции на спинном мозге и его оболочках должны быть выполнены с использованием микрохирургической техники и инструментария. При этом необходимо удалить все инородные тела, сгустки крови, отмыть мозговой детрит.</w:t>
      </w:r>
    </w:p>
    <w:p>
      <w:pPr>
        <w:pStyle w:val="Normal"/>
        <w:rPr>
          <w:lang w:val="uk-UA"/>
        </w:rPr>
      </w:pPr>
      <w:r>
        <w:rPr>
          <w:lang w:val="uk-UA"/>
        </w:rPr>
        <w:t xml:space="preserve">• </w:t>
      </w:r>
      <w:r>
        <w:rPr>
          <w:lang w:val="uk-UA"/>
        </w:rPr>
        <w:t>Целостность твердой мозговой оболочки должна быть восстановлена ​​непрерывным швом с использованием свободного лоскута широкой фасции бедра.</w:t>
      </w:r>
    </w:p>
    <w:p>
      <w:pPr>
        <w:pStyle w:val="Normal"/>
        <w:rPr>
          <w:lang w:val="uk-UA"/>
        </w:rPr>
      </w:pPr>
      <w:r>
        <w:rPr>
          <w:lang w:val="uk-UA"/>
        </w:rPr>
        <w:t>Рана дренируется проточно-отточное системой. Дренажные трубки выводятся через дополнительные проколы кожи вне раны.</w:t>
      </w:r>
    </w:p>
    <w:p>
      <w:pPr>
        <w:pStyle w:val="Normal"/>
        <w:rPr>
          <w:lang w:val="uk-UA"/>
        </w:rPr>
      </w:pPr>
      <w:r>
        <w:rPr>
          <w:lang w:val="uk-UA"/>
        </w:rPr>
        <w:t>В раненых с клиническими признаками сдавления спинного мозга выполняют декомпрессионная ламинэктомия в первые 12 ч после травмы, когда нарушения функции спинного мозга считаются обратимыми. Хирургическое лечение направлено на устранение всех этиологических факторов сдавления и создание нормальных топографоанатомическом соотношений между позвоночником и спинным мозгом. Показаниями к выполнению хирургического вмешательства:</w:t>
      </w:r>
    </w:p>
    <w:p>
      <w:pPr>
        <w:pStyle w:val="Normal"/>
        <w:rPr>
          <w:lang w:val="uk-UA"/>
        </w:rPr>
      </w:pPr>
      <w:r>
        <w:rPr>
          <w:lang w:val="uk-UA"/>
        </w:rPr>
        <w:t xml:space="preserve">• </w:t>
      </w:r>
      <w:r>
        <w:rPr>
          <w:lang w:val="uk-UA"/>
        </w:rPr>
        <w:t>отрицательная неврологическая динамика в первые часы после ранения;</w:t>
      </w:r>
    </w:p>
    <w:p>
      <w:pPr>
        <w:pStyle w:val="Normal"/>
        <w:rPr>
          <w:lang w:val="uk-UA"/>
        </w:rPr>
      </w:pPr>
      <w:r>
        <w:rPr>
          <w:lang w:val="uk-UA"/>
        </w:rPr>
        <w:t xml:space="preserve">• </w:t>
      </w:r>
      <w:r>
        <w:rPr>
          <w:lang w:val="uk-UA"/>
        </w:rPr>
        <w:t>признаки полного или частичного блока подпаутинном пространства спинного мозга</w:t>
      </w:r>
    </w:p>
    <w:p>
      <w:pPr>
        <w:pStyle w:val="Normal"/>
        <w:rPr>
          <w:lang w:val="uk-UA"/>
        </w:rPr>
      </w:pPr>
      <w:r>
        <w:rPr>
          <w:lang w:val="uk-UA"/>
        </w:rPr>
        <w:t xml:space="preserve">• </w:t>
      </w:r>
      <w:r>
        <w:rPr>
          <w:lang w:val="uk-UA"/>
        </w:rPr>
        <w:t>клинические признаки сдавления корешков спинного мозга. Безотлагательное устранение компрессии спинного мозга и кровоснаб-</w:t>
      </w:r>
    </w:p>
    <w:p>
      <w:pPr>
        <w:pStyle w:val="Normal"/>
        <w:rPr>
          <w:lang w:val="uk-UA"/>
        </w:rPr>
      </w:pPr>
      <w:r>
        <w:rPr>
          <w:lang w:val="uk-UA"/>
        </w:rPr>
        <w:t>окружающих его сосудов в значительной степени определяют положительную неврологическую симптоматику.</w:t>
      </w:r>
    </w:p>
    <w:p>
      <w:pPr>
        <w:pStyle w:val="Normal"/>
        <w:rPr>
          <w:lang w:val="uk-UA"/>
        </w:rPr>
      </w:pPr>
      <w:r>
        <w:rPr>
          <w:lang w:val="uk-UA"/>
        </w:rPr>
        <w:t>При компрессионных переломах позвонков грудного и поясничного отделов позвоночника пострадавшего укладывают на кровать со щитом. При выраженной компрессии сломанного позвонка постепенно выполняют реклинацию позвоночника, подкладывая под поврежденную область увеличивается валик (как вариант, мешочек с льняным семенем). В течение 3-5 дней добиваются максимальной реклинацию. В раненых с переломами тел поясничного и грудного отделов используют вытягивания лямками за подмышечные области на кровати с наклонным щитом. При вывихах или подвывихах шейных позвонков используют скелетное вытяжение за теменные бугры или скуловые кости. В ряде случаев при лечении переломовывихов и вывихов с повреждением суставных отростков используют хирургические методы лечения.</w:t>
      </w:r>
    </w:p>
    <w:p>
      <w:pPr>
        <w:pStyle w:val="Normal"/>
        <w:rPr>
          <w:lang w:val="uk-UA"/>
        </w:rPr>
      </w:pPr>
      <w:r>
        <w:rPr>
          <w:lang w:val="uk-UA"/>
        </w:rPr>
      </w:r>
    </w:p>
    <w:p>
      <w:pPr>
        <w:pStyle w:val="Normal"/>
        <w:rPr>
          <w:lang w:val="uk-UA"/>
        </w:rPr>
      </w:pPr>
      <w:r>
        <w:rPr>
          <w:lang w:val="uk-UA"/>
        </w:rPr>
        <w:t>РЕКОМЕНДУЕМАЯ ЛИТЕРАТУРА</w:t>
      </w:r>
    </w:p>
    <w:p>
      <w:pPr>
        <w:pStyle w:val="Normal"/>
        <w:rPr>
          <w:lang w:val="uk-UA"/>
        </w:rPr>
      </w:pPr>
      <w:r>
        <w:rPr>
          <w:lang w:val="uk-UA"/>
        </w:rPr>
        <w:t>1. Военно-полевая хирургия: руководство для врачей / Под ред. П. Брюсова, Э.А. Нечаева. - М .: ГЭОТАР-Медиа. 1996. - 414 с.</w:t>
      </w:r>
    </w:p>
    <w:p>
      <w:pPr>
        <w:pStyle w:val="Normal"/>
        <w:rPr>
          <w:lang w:val="uk-UA"/>
        </w:rPr>
      </w:pPr>
      <w:r>
        <w:rPr>
          <w:lang w:val="uk-UA"/>
        </w:rPr>
        <w:t>2. Военно-полевая хирургия: учебник: - второй изд., Изм. и доп. /</w:t>
      </w:r>
    </w:p>
    <w:p>
      <w:pPr>
        <w:pStyle w:val="Normal"/>
        <w:rPr>
          <w:lang w:val="uk-UA"/>
        </w:rPr>
      </w:pPr>
      <w:r>
        <w:rPr>
          <w:lang w:val="uk-UA"/>
        </w:rPr>
        <w:t>Под ред. Е.К. Гуманенко. - М .: ГЭОТАР-Медиа, 2008. - 768 с.</w:t>
      </w:r>
    </w:p>
    <w:p>
      <w:pPr>
        <w:pStyle w:val="Normal"/>
        <w:rPr>
          <w:lang w:val="uk-UA"/>
        </w:rPr>
      </w:pPr>
      <w:r>
        <w:rPr>
          <w:lang w:val="uk-UA"/>
        </w:rPr>
        <w:t>3. Диагностика и лечение ранений / Под ред. Ю.Г. Шапошникова. - М .: Медицина, 1984. - 342 с.</w:t>
      </w:r>
    </w:p>
    <w:p>
      <w:pPr>
        <w:pStyle w:val="Normal"/>
        <w:rPr>
          <w:lang w:val="uk-UA"/>
        </w:rPr>
      </w:pPr>
      <w:r>
        <w:rPr>
          <w:lang w:val="uk-UA"/>
        </w:rPr>
        <w:t>4. Ерюхин И.А., Гельфанд Б.Р., Шляпников С.А. Хирургические инфекции: руководство для врачей. - СПб .: Питер, 2003. - 864 с.</w:t>
      </w:r>
    </w:p>
    <w:p>
      <w:pPr>
        <w:pStyle w:val="Normal"/>
        <w:rPr>
          <w:lang w:val="uk-UA"/>
        </w:rPr>
      </w:pPr>
      <w:r>
        <w:rPr>
          <w:lang w:val="uk-UA"/>
        </w:rPr>
        <w:t>5. Интенсивная терапия: национальное руководство / Под ред.</w:t>
      </w:r>
    </w:p>
    <w:p>
      <w:pPr>
        <w:pStyle w:val="Normal"/>
        <w:rPr>
          <w:lang w:val="uk-UA"/>
        </w:rPr>
      </w:pPr>
      <w:r>
        <w:rPr>
          <w:lang w:val="uk-UA"/>
        </w:rPr>
        <w:t>Б.Р. Гельфанда, А.И. Салтанова. - ГЭОТАР-Медиа, 2009. В 2 т. -</w:t>
      </w:r>
    </w:p>
    <w:p>
      <w:pPr>
        <w:pStyle w:val="Normal"/>
        <w:rPr>
          <w:lang w:val="uk-UA"/>
        </w:rPr>
      </w:pPr>
      <w:r>
        <w:rPr>
          <w:lang w:val="uk-UA"/>
        </w:rPr>
        <w:t>1744 с.</w:t>
      </w:r>
    </w:p>
    <w:p>
      <w:pPr>
        <w:pStyle w:val="Normal"/>
        <w:rPr>
          <w:lang w:val="uk-UA"/>
        </w:rPr>
      </w:pPr>
      <w:r>
        <w:rPr>
          <w:lang w:val="uk-UA"/>
        </w:rPr>
        <w:t>6. Озерецковский Л.Б., Гуманенко Е.К., Бояринцев В.В. Раневая баллистика. - СПб .: Калашников, 2006. - 373 с.</w:t>
      </w:r>
    </w:p>
    <w:p>
      <w:pPr>
        <w:pStyle w:val="Normal"/>
        <w:rPr>
          <w:lang w:val="uk-UA"/>
        </w:rPr>
      </w:pPr>
      <w:r>
        <w:rPr>
          <w:lang w:val="uk-UA"/>
        </w:rPr>
        <w:t>7. Опыт медицинского обеспечения войск в Афганистане 1979 - 1989 гг .. / Под ред. И.А. Ерюхин, В.И. Хрупкина. - Т. 2: Организация</w:t>
      </w:r>
    </w:p>
    <w:p>
      <w:pPr>
        <w:pStyle w:val="Normal"/>
        <w:rPr>
          <w:lang w:val="uk-UA"/>
        </w:rPr>
      </w:pPr>
      <w:r>
        <w:rPr>
          <w:lang w:val="uk-UA"/>
        </w:rPr>
        <w:t>и объем хирургической помощи раненым. - М .: ГВКГ им. Н.Н. Бурденко. - 2002. - 400 с.</w:t>
      </w:r>
    </w:p>
    <w:p>
      <w:pPr>
        <w:pStyle w:val="Normal"/>
        <w:rPr>
          <w:lang w:val="uk-UA"/>
        </w:rPr>
      </w:pPr>
      <w:r>
        <w:rPr>
          <w:lang w:val="uk-UA"/>
        </w:rPr>
        <w:t>8. Оружейные черепно-мозговые ранения / В.В. Лебедев, В.В. Крылов, Ю. Щиголев, Ш.Х. Гизатуллин, Б. Цехановский - М .: РИПОЛ, 1997. - 129 с.</w:t>
      </w:r>
    </w:p>
    <w:p>
      <w:pPr>
        <w:pStyle w:val="Normal"/>
        <w:rPr>
          <w:lang w:val="uk-UA"/>
        </w:rPr>
      </w:pPr>
      <w:r>
        <w:rPr>
          <w:lang w:val="uk-UA"/>
        </w:rPr>
        <w:t>9. Очерки истории Российской военно-полевой хирургии в портретах выдающихся хирургов / Под ред. Е.К. Гуманенко. - СПб .: Фолиант, 2006. - 344 с.</w:t>
      </w:r>
    </w:p>
    <w:p>
      <w:pPr>
        <w:pStyle w:val="Normal"/>
        <w:rPr>
          <w:lang w:val="uk-UA"/>
        </w:rPr>
      </w:pPr>
      <w:r>
        <w:rPr>
          <w:lang w:val="uk-UA"/>
        </w:rPr>
        <w:t>10. Пирогов Н.И. Начала общей военно-полевой хирургии, взятые из наблюдений военно-госпитальной практики и воспоминаний о Крымской войне и Кавказской экспедиции. - Собр. соч. в 8 т. Т. V, VI. - М: Медицина, 1979. - 524 с.</w:t>
      </w:r>
    </w:p>
    <w:p>
      <w:pPr>
        <w:pStyle w:val="Normal"/>
        <w:rPr>
          <w:lang w:val="uk-UA"/>
        </w:rPr>
      </w:pPr>
      <w:r>
        <w:rPr>
          <w:lang w:val="uk-UA"/>
        </w:rPr>
        <w:t>11. Потапов А.А., Гайтур Э.И. Биомеханика и основные звенья патогенеза черепно-мозговой травмы // Клиническое руководство по черепно-мозговой травме / Под ред. А.Н. Коновалова,</w:t>
      </w:r>
    </w:p>
    <w:p>
      <w:pPr>
        <w:pStyle w:val="Normal"/>
        <w:rPr>
          <w:lang w:val="uk-UA"/>
        </w:rPr>
      </w:pPr>
      <w:r>
        <w:rPr>
          <w:lang w:val="uk-UA"/>
        </w:rPr>
        <w:t>Л.Б. Лихтерман, O.A. Потапова. - Т. 1. - М .: антидор, 1998. - С. 152-169.</w:t>
      </w:r>
    </w:p>
    <w:p>
      <w:pPr>
        <w:pStyle w:val="Normal"/>
        <w:rPr>
          <w:lang w:val="uk-UA"/>
        </w:rPr>
      </w:pPr>
      <w:r>
        <w:rPr>
          <w:lang w:val="uk-UA"/>
        </w:rPr>
        <w:t>12. Маслов В.И. Транспортная иммобилизация и обезболивание при травмах: практическое руководство. - Саратов: Изд-во Саратовского университета, 1984. - 80 с.</w:t>
      </w:r>
    </w:p>
    <w:p>
      <w:pPr>
        <w:pStyle w:val="Normal"/>
        <w:rPr>
          <w:lang w:val="uk-UA"/>
        </w:rPr>
      </w:pPr>
      <w:r>
        <w:rPr>
          <w:lang w:val="uk-UA"/>
        </w:rPr>
        <w:t>13. Мусалатов Х.А. Хирургия катастроф: учебник. - М: Медицина,</w:t>
      </w:r>
    </w:p>
    <w:p>
      <w:pPr>
        <w:pStyle w:val="Normal"/>
        <w:rPr>
          <w:lang w:val="uk-UA"/>
        </w:rPr>
      </w:pPr>
      <w:r>
        <w:rPr>
          <w:lang w:val="uk-UA"/>
        </w:rPr>
        <w:t>1998. - 529 с.</w:t>
      </w:r>
    </w:p>
    <w:p>
      <w:pPr>
        <w:pStyle w:val="Normal"/>
        <w:rPr>
          <w:lang w:val="uk-UA"/>
        </w:rPr>
      </w:pPr>
      <w:r>
        <w:rPr>
          <w:lang w:val="uk-UA"/>
        </w:rPr>
        <w:t>14. Смирнов А.И. Война и военная медицина. 1939-1945 годы. - М: Медицина, 1979. - 524 с.</w:t>
      </w:r>
    </w:p>
    <w:p>
      <w:pPr>
        <w:pStyle w:val="Normal"/>
        <w:rPr>
          <w:lang w:val="uk-UA"/>
        </w:rPr>
      </w:pPr>
      <w:r>
        <w:rPr>
          <w:lang w:val="uk-UA"/>
        </w:rPr>
        <w:t>15. Хилько В.А., Усанов А.И. Повреждения черепа, позвоночника и периферической нервной системы // Военно-полевая хирургия. - М .:</w:t>
      </w:r>
    </w:p>
    <w:p>
      <w:pPr>
        <w:pStyle w:val="Normal"/>
        <w:rPr>
          <w:lang w:val="uk-UA"/>
        </w:rPr>
      </w:pPr>
      <w:r>
        <w:rPr>
          <w:lang w:val="uk-UA"/>
        </w:rPr>
        <w:t>ГЭОТАР, 1996. - С. 301-326.</w:t>
      </w:r>
    </w:p>
    <w:p>
      <w:pPr>
        <w:pStyle w:val="Normal"/>
        <w:rPr>
          <w:lang w:val="uk-UA"/>
        </w:rPr>
      </w:pPr>
      <w:r>
        <w:rPr>
          <w:lang w:val="uk-UA"/>
        </w:rPr>
        <w:t>16. Цибуляк Г.Н. Лечение тяжелых и сочетанных повреждений. -</w:t>
      </w:r>
    </w:p>
    <w:p>
      <w:pPr>
        <w:pStyle w:val="Normal"/>
        <w:rPr>
          <w:lang w:val="uk-UA"/>
        </w:rPr>
      </w:pPr>
      <w:r>
        <w:rPr>
          <w:lang w:val="uk-UA"/>
        </w:rPr>
        <w:t>СПб .: Гиппократ, 1995. - С. 108-135.</w:t>
      </w:r>
    </w:p>
    <w:p>
      <w:pPr>
        <w:pStyle w:val="Normal"/>
        <w:rPr>
          <w:lang w:val="uk-UA"/>
        </w:rPr>
      </w:pPr>
      <w:r>
        <w:rPr>
          <w:lang w:val="uk-UA"/>
        </w:rPr>
        <w:t>17. Шулев Ю.А., Гуманенко Е.К. Минно-взрывные ранения черепа и головного мозга // Хирургия минно-взрывных ранений. - СПб .:</w:t>
      </w:r>
    </w:p>
    <w:p>
      <w:pPr>
        <w:pStyle w:val="Normal"/>
        <w:rPr>
          <w:lang w:val="uk-UA"/>
        </w:rPr>
      </w:pPr>
      <w:r>
        <w:rPr>
          <w:lang w:val="uk-UA"/>
        </w:rPr>
        <w:t>Акрополь, 1993. - С. 53-71.</w:t>
      </w:r>
    </w:p>
    <w:p>
      <w:pPr>
        <w:pStyle w:val="Normal"/>
        <w:rPr>
          <w:lang w:val="uk-UA"/>
        </w:rPr>
      </w:pPr>
      <w:r>
        <w:rPr>
          <w:lang w:val="uk-UA"/>
        </w:rPr>
        <w:t>318. Щиголев Ю.С., Гизатуллин Ш.Х. Ранения и повреждения центральной и периферической нервной системы // Военно-полевая хирургия: учебник / Под ред. Н.А. Ефименко. - М: Медицина,</w:t>
      </w:r>
    </w:p>
    <w:p>
      <w:pPr>
        <w:pStyle w:val="Normal"/>
        <w:rPr>
          <w:lang w:val="uk-UA"/>
        </w:rPr>
      </w:pPr>
      <w:r>
        <w:rPr>
          <w:lang w:val="uk-UA"/>
        </w:rPr>
        <w:t>2002. - С. 165-21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Методические рекомендации составил а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1:05:00Z</dcterms:created>
  <dc:creator>marisha</dc:creator>
  <dc:description/>
  <cp:keywords/>
  <dc:language>en-US</dc:language>
  <cp:lastModifiedBy>Owner</cp:lastModifiedBy>
  <dcterms:modified xsi:type="dcterms:W3CDTF">2018-01-23T16:24:00Z</dcterms:modified>
  <cp:revision>7</cp:revision>
  <dc:subject/>
  <dc:title/>
</cp:coreProperties>
</file>