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60" w:after="0"/>
        <w:rPr>
          <w:szCs w:val="28"/>
        </w:rPr>
      </w:pPr>
      <w:r>
        <w:rPr>
          <w:b w:val="false"/>
          <w:szCs w:val="28"/>
        </w:rPr>
        <w:t>Odessa National Medical University</w:t>
      </w:r>
    </w:p>
    <w:p>
      <w:pPr>
        <w:pStyle w:val="TextBody"/>
        <w:jc w:val="center"/>
        <w:rPr>
          <w:color w:val="000000"/>
          <w:sz w:val="28"/>
          <w:szCs w:val="28"/>
        </w:rPr>
      </w:pPr>
      <w:r>
        <w:rPr>
          <w:color w:val="000000"/>
          <w:sz w:val="28"/>
          <w:szCs w:val="28"/>
        </w:rPr>
        <w:t>Department of Surgery with the course Oncology №4</w:t>
      </w:r>
    </w:p>
    <w:p>
      <w:pPr>
        <w:pStyle w:val="21"/>
        <w:rPr>
          <w:b w:val="false"/>
          <w:b w:val="false"/>
          <w:color w:val="000000"/>
          <w:sz w:val="28"/>
          <w:szCs w:val="28"/>
        </w:rPr>
      </w:pPr>
      <w:r>
        <w:rPr>
          <w:b w:val="false"/>
          <w:color w:val="000000"/>
          <w:sz w:val="28"/>
          <w:szCs w:val="28"/>
        </w:rPr>
      </w:r>
    </w:p>
    <w:p>
      <w:pPr>
        <w:pStyle w:val="21"/>
        <w:rPr>
          <w:b w:val="false"/>
          <w:b w:val="false"/>
          <w:color w:val="000000"/>
          <w:szCs w:val="28"/>
        </w:rPr>
      </w:pPr>
      <w:r>
        <w:rPr>
          <w:b w:val="false"/>
          <w:color w:val="000000"/>
          <w:szCs w:val="28"/>
        </w:rPr>
      </w:r>
    </w:p>
    <w:p>
      <w:pPr>
        <w:pStyle w:val="211"/>
        <w:jc w:val="center"/>
        <w:rPr/>
      </w:pPr>
      <w:bookmarkStart w:id="0" w:name="_Hlk503382941"/>
      <w:bookmarkEnd w:id="0"/>
      <w:r>
        <w:rPr>
          <w:color w:val="000000"/>
          <w:sz w:val="28"/>
          <w:szCs w:val="28"/>
        </w:rPr>
        <w:t>Recommendations for practical classes on</w:t>
      </w:r>
      <w:r>
        <w:rPr>
          <w:color w:val="000000"/>
          <w:sz w:val="28"/>
          <w:szCs w:val="28"/>
          <w:lang w:val="uk-UA"/>
        </w:rPr>
        <w:t xml:space="preserve"> topic:</w:t>
      </w:r>
    </w:p>
    <w:p>
      <w:pPr>
        <w:pStyle w:val="211"/>
        <w:jc w:val="center"/>
        <w:rPr/>
      </w:pPr>
      <w:bookmarkStart w:id="1" w:name="_Hlk503382941"/>
      <w:bookmarkEnd w:id="1"/>
      <w:r>
        <w:rPr>
          <w:color w:val="000000"/>
          <w:sz w:val="28"/>
          <w:szCs w:val="28"/>
          <w:lang w:val="uk-UA"/>
        </w:rPr>
        <w:t>"Pancrea</w:t>
      </w:r>
      <w:r>
        <w:rPr>
          <w:color w:val="000000"/>
          <w:sz w:val="28"/>
          <w:szCs w:val="28"/>
        </w:rPr>
        <w:t>tic</w:t>
      </w:r>
      <w:r>
        <w:rPr>
          <w:color w:val="000000"/>
          <w:sz w:val="28"/>
          <w:szCs w:val="28"/>
          <w:lang w:val="uk-UA"/>
        </w:rPr>
        <w:t xml:space="preserve"> cancer "</w:t>
      </w:r>
    </w:p>
    <w:p>
      <w:pPr>
        <w:pStyle w:val="Normal"/>
        <w:ind w:left="200" w:hanging="0"/>
        <w:jc w:val="center"/>
        <w:rPr>
          <w:color w:val="000000"/>
          <w:sz w:val="28"/>
          <w:szCs w:val="28"/>
          <w:lang w:val="uk-UA"/>
        </w:rPr>
      </w:pPr>
      <w:r>
        <w:rPr>
          <w:color w:val="000000"/>
          <w:sz w:val="28"/>
          <w:szCs w:val="28"/>
          <w:lang w:val="uk-UA"/>
        </w:rPr>
        <w:t>- for the 4th year and the Faculty of Dentistry.</w:t>
      </w:r>
    </w:p>
    <w:p>
      <w:pPr>
        <w:pStyle w:val="Heading2"/>
        <w:numPr>
          <w:ilvl w:val="1"/>
          <w:numId w:val="3"/>
        </w:numPr>
        <w:suppressAutoHyphens w:val="true"/>
        <w:spacing w:before="1260" w:after="0"/>
        <w:ind w:left="3440" w:right="200" w:hanging="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numPr>
          <w:ilvl w:val="1"/>
          <w:numId w:val="3"/>
        </w:numPr>
        <w:suppressAutoHyphens w:val="true"/>
        <w:spacing w:before="1260" w:after="0"/>
        <w:ind w:left="3261" w:right="200" w:hanging="0"/>
        <w:rPr>
          <w:color w:val="000000"/>
          <w:lang w:val="uk-UA"/>
        </w:rPr>
      </w:pPr>
      <w:r>
        <w:rPr>
          <w:rFonts w:cs="Times New Roman" w:ascii="Times New Roman" w:hAnsi="Times New Roman"/>
          <w:b w:val="false"/>
          <w:i w:val="false"/>
          <w:color w:val="000000"/>
          <w:lang w:val="uk-UA"/>
        </w:rPr>
        <w:t>Approved at the methodical meeting of the Department</w:t>
      </w:r>
    </w:p>
    <w:p>
      <w:pPr>
        <w:pStyle w:val="Normal"/>
        <w:pBdr>
          <w:bottom w:val="single" w:sz="6" w:space="31" w:color="000001"/>
        </w:pBdr>
        <w:ind w:left="3261" w:hanging="0"/>
        <w:rPr>
          <w:color w:val="000000"/>
          <w:sz w:val="28"/>
          <w:szCs w:val="28"/>
          <w:lang w:val="uk-UA"/>
        </w:rPr>
      </w:pPr>
      <w:r>
        <w:rPr>
          <w:color w:val="000000"/>
          <w:sz w:val="28"/>
          <w:szCs w:val="28"/>
          <w:lang w:val="uk-UA"/>
        </w:rPr>
        <w:t>"___" ________________ 20__ g .. Protocol №_</w:t>
      </w:r>
    </w:p>
    <w:p>
      <w:pPr>
        <w:pStyle w:val="Normal"/>
        <w:pBdr>
          <w:bottom w:val="single" w:sz="6" w:space="31" w:color="000001"/>
        </w:pBdr>
        <w:ind w:left="3261" w:hanging="0"/>
        <w:rPr>
          <w:color w:val="000000"/>
          <w:sz w:val="28"/>
          <w:szCs w:val="28"/>
          <w:lang w:val="uk-UA"/>
        </w:rPr>
      </w:pPr>
      <w:r>
        <w:rPr>
          <w:color w:val="000000"/>
          <w:sz w:val="28"/>
          <w:szCs w:val="28"/>
          <w:lang w:val="uk-UA"/>
        </w:rPr>
      </w:r>
    </w:p>
    <w:p>
      <w:pPr>
        <w:pStyle w:val="Normal"/>
        <w:pBdr>
          <w:bottom w:val="single" w:sz="6" w:space="31" w:color="000001"/>
        </w:pBdr>
        <w:ind w:left="3261" w:hanging="0"/>
        <w:rPr/>
      </w:pPr>
      <w:r>
        <w:rPr>
          <w:color w:val="000000"/>
          <w:sz w:val="28"/>
          <w:szCs w:val="28"/>
          <w:lang w:val="en-US"/>
        </w:rPr>
        <w:t>HQ</w:t>
      </w:r>
      <w:r>
        <w:rPr>
          <w:color w:val="000000"/>
          <w:sz w:val="28"/>
          <w:szCs w:val="28"/>
          <w:lang w:val="uk-UA"/>
        </w:rPr>
        <w:t xml:space="preserve">, Professor </w:t>
      </w:r>
      <w:r>
        <w:rPr>
          <w:color w:val="000000"/>
          <w:sz w:val="28"/>
          <w:szCs w:val="28"/>
          <w:lang w:val="en-US"/>
        </w:rPr>
        <w:t xml:space="preserve">                         </w:t>
      </w:r>
      <w:r>
        <w:rPr>
          <w:color w:val="000000"/>
          <w:sz w:val="28"/>
          <w:szCs w:val="28"/>
          <w:lang w:val="uk-UA"/>
        </w:rPr>
        <w:t>A</w:t>
      </w:r>
      <w:r>
        <w:rPr>
          <w:color w:val="000000"/>
          <w:sz w:val="28"/>
          <w:szCs w:val="28"/>
          <w:lang w:val="en-US"/>
        </w:rPr>
        <w:t>.</w:t>
      </w:r>
      <w:r>
        <w:rPr>
          <w:color w:val="000000"/>
          <w:sz w:val="28"/>
          <w:szCs w:val="28"/>
          <w:lang w:val="uk-UA"/>
        </w:rPr>
        <w:t>I</w:t>
      </w:r>
      <w:r>
        <w:rPr>
          <w:color w:val="000000"/>
          <w:sz w:val="28"/>
          <w:szCs w:val="28"/>
          <w:lang w:val="en-US"/>
        </w:rPr>
        <w:t>.</w:t>
      </w:r>
      <w:r>
        <w:rPr>
          <w:color w:val="000000"/>
          <w:sz w:val="28"/>
          <w:szCs w:val="28"/>
          <w:lang w:val="uk-UA"/>
        </w:rPr>
        <w:t xml:space="preserve"> Tkachenko</w:t>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sz w:val="22"/>
          <w:szCs w:val="22"/>
          <w:lang w:val="en-US"/>
        </w:rPr>
      </w:pPr>
      <w:r>
        <w:rPr>
          <w:color w:val="000000"/>
          <w:sz w:val="28"/>
          <w:szCs w:val="28"/>
          <w:lang w:val="uk-UA"/>
        </w:rPr>
        <w:t>Odessa - 2017</w:t>
      </w:r>
    </w:p>
    <w:p>
      <w:pPr>
        <w:pStyle w:val="Normal"/>
        <w:spacing w:before="280" w:after="0"/>
        <w:ind w:left="40" w:hanging="0"/>
        <w:rPr>
          <w:sz w:val="22"/>
          <w:szCs w:val="22"/>
          <w:lang w:val="en-US"/>
        </w:rPr>
      </w:pPr>
      <w:r>
        <w:rPr>
          <w:sz w:val="22"/>
          <w:szCs w:val="22"/>
          <w:lang w:val="en-US"/>
        </w:rPr>
        <w:t>1. Background.</w:t>
      </w:r>
    </w:p>
    <w:p>
      <w:pPr>
        <w:pStyle w:val="Normal"/>
        <w:spacing w:before="220" w:after="0"/>
        <w:rPr/>
      </w:pPr>
      <w:r>
        <w:rPr>
          <w:sz w:val="22"/>
          <w:szCs w:val="22"/>
          <w:lang w:val="en-US"/>
        </w:rPr>
        <w:t>The incidence of 8-10 per 100,000 population, and ranked 3rd among all sites of tumors of the gastrointestinal tract. Over the past 10 years, the incidence of pancreatic cancer has increased by 2.5-3 times.</w:t>
      </w:r>
    </w:p>
    <w:p>
      <w:pPr>
        <w:pStyle w:val="Normal"/>
        <w:spacing w:before="220" w:after="0"/>
        <w:ind w:left="80" w:hanging="0"/>
        <w:rPr>
          <w:sz w:val="22"/>
          <w:szCs w:val="22"/>
          <w:lang w:val="en-US"/>
        </w:rPr>
      </w:pPr>
      <w:r>
        <w:rPr>
          <w:sz w:val="22"/>
          <w:szCs w:val="22"/>
          <w:lang w:val="en-US"/>
        </w:rPr>
        <w:t>2. Lesson Objectives:</w:t>
      </w:r>
    </w:p>
    <w:p>
      <w:pPr>
        <w:pStyle w:val="Normal"/>
        <w:ind w:left="80" w:hanging="0"/>
        <w:rPr>
          <w:sz w:val="22"/>
          <w:szCs w:val="22"/>
          <w:lang w:val="en-US"/>
        </w:rPr>
      </w:pPr>
      <w:r>
        <w:rPr>
          <w:sz w:val="22"/>
          <w:szCs w:val="22"/>
          <w:lang w:val="en-US"/>
        </w:rPr>
        <w:t xml:space="preserve">2.1. General objectives: To familiarize with the modern definition of disease and its prevalence among the population of Ukraine.  </w:t>
      </w:r>
    </w:p>
    <w:p>
      <w:pPr>
        <w:pStyle w:val="Normal"/>
        <w:ind w:left="80" w:hanging="0"/>
        <w:rPr>
          <w:color w:val="000000"/>
          <w:sz w:val="22"/>
          <w:szCs w:val="22"/>
          <w:lang w:val="en-US"/>
        </w:rPr>
      </w:pPr>
      <w:r>
        <w:rPr>
          <w:sz w:val="22"/>
          <w:szCs w:val="22"/>
          <w:lang w:val="en-US"/>
        </w:rPr>
        <w:t>2.2. Educational objectives: To familiarize with the contribution of Russian scientists (S.S.Yudin, A.A.Shalimov, V.F.Saenko, E.I.Zaharov et al.) To study the problems and the development of new diagnostic and treatment methods; be able to explain to the patient about his condition and to convince of the need for treatment / including surgical /.</w:t>
      </w:r>
    </w:p>
    <w:p>
      <w:pPr>
        <w:pStyle w:val="FR1"/>
        <w:spacing w:before="240" w:after="0"/>
        <w:ind w:left="80" w:hanging="0"/>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2.3. Specific objectives:</w:t>
      </w:r>
    </w:p>
    <w:p>
      <w:pPr>
        <w:pStyle w:val="FR1"/>
        <w:numPr>
          <w:ilvl w:val="0"/>
          <w:numId w:val="5"/>
        </w:numPr>
        <w:rPr>
          <w:color w:val="000000"/>
          <w:szCs w:val="22"/>
        </w:rPr>
      </w:pPr>
      <w:r>
        <w:rPr>
          <w:rFonts w:cs="Times New Roman" w:ascii="Times New Roman" w:hAnsi="Times New Roman"/>
          <w:b w:val="false"/>
          <w:i w:val="false"/>
          <w:color w:val="000000"/>
          <w:sz w:val="22"/>
          <w:szCs w:val="22"/>
          <w:lang w:val="ru-RU"/>
        </w:rPr>
        <w:t>know:</w:t>
      </w:r>
    </w:p>
    <w:p>
      <w:pPr>
        <w:pStyle w:val="LONormal"/>
        <w:numPr>
          <w:ilvl w:val="0"/>
          <w:numId w:val="4"/>
        </w:numPr>
        <w:spacing w:lineRule="auto" w:line="240"/>
        <w:jc w:val="both"/>
        <w:rPr>
          <w:color w:val="000000"/>
          <w:szCs w:val="22"/>
          <w:lang w:val="en-US"/>
        </w:rPr>
      </w:pPr>
      <w:r>
        <w:rPr>
          <w:color w:val="000000"/>
          <w:szCs w:val="22"/>
          <w:lang w:val="en-US"/>
        </w:rPr>
        <w:t>anatomical and functional characteristics of the pancreas;</w:t>
      </w:r>
    </w:p>
    <w:p>
      <w:pPr>
        <w:pStyle w:val="LONormal"/>
        <w:numPr>
          <w:ilvl w:val="0"/>
          <w:numId w:val="4"/>
        </w:numPr>
        <w:spacing w:lineRule="auto" w:line="240"/>
        <w:jc w:val="both"/>
        <w:rPr>
          <w:color w:val="000000"/>
          <w:szCs w:val="22"/>
          <w:lang w:val="en-US"/>
        </w:rPr>
      </w:pPr>
      <w:r>
        <w:rPr>
          <w:color w:val="000000"/>
          <w:szCs w:val="22"/>
          <w:lang w:val="en-US"/>
        </w:rPr>
        <w:t>general data on the incidence and complications developing;</w:t>
      </w:r>
    </w:p>
    <w:p>
      <w:pPr>
        <w:pStyle w:val="LONormal"/>
        <w:numPr>
          <w:ilvl w:val="0"/>
          <w:numId w:val="4"/>
        </w:numPr>
        <w:spacing w:lineRule="auto" w:line="240"/>
        <w:jc w:val="both"/>
        <w:rPr>
          <w:color w:val="000000"/>
          <w:szCs w:val="22"/>
          <w:lang w:val="en-US"/>
        </w:rPr>
      </w:pPr>
      <w:r>
        <w:rPr>
          <w:color w:val="000000"/>
          <w:szCs w:val="22"/>
          <w:lang w:val="en-US"/>
        </w:rPr>
        <w:t>for general clinical symptomatology and pancreatic cancer;</w:t>
      </w:r>
    </w:p>
    <w:p>
      <w:pPr>
        <w:pStyle w:val="LONormal"/>
        <w:numPr>
          <w:ilvl w:val="0"/>
          <w:numId w:val="4"/>
        </w:numPr>
        <w:spacing w:lineRule="auto" w:line="240"/>
        <w:jc w:val="both"/>
        <w:rPr>
          <w:color w:val="000000"/>
          <w:szCs w:val="22"/>
          <w:lang w:val="en-US"/>
        </w:rPr>
      </w:pPr>
      <w:r>
        <w:rPr>
          <w:color w:val="000000"/>
          <w:szCs w:val="22"/>
          <w:lang w:val="en-US"/>
        </w:rPr>
        <w:t>classification of cancer of the pancreas;</w:t>
      </w:r>
    </w:p>
    <w:p>
      <w:pPr>
        <w:pStyle w:val="LONormal"/>
        <w:numPr>
          <w:ilvl w:val="0"/>
          <w:numId w:val="4"/>
        </w:numPr>
        <w:spacing w:lineRule="auto" w:line="240"/>
        <w:jc w:val="both"/>
        <w:rPr>
          <w:color w:val="000000"/>
          <w:szCs w:val="22"/>
        </w:rPr>
      </w:pPr>
      <w:r>
        <w:rPr>
          <w:color w:val="000000"/>
          <w:szCs w:val="22"/>
        </w:rPr>
        <w:t>examination methods;</w:t>
      </w:r>
    </w:p>
    <w:p>
      <w:pPr>
        <w:pStyle w:val="LONormal"/>
        <w:numPr>
          <w:ilvl w:val="0"/>
          <w:numId w:val="4"/>
        </w:numPr>
        <w:spacing w:lineRule="auto" w:line="240"/>
        <w:jc w:val="both"/>
        <w:rPr>
          <w:color w:val="000000"/>
          <w:szCs w:val="22"/>
          <w:lang w:val="en-US"/>
        </w:rPr>
      </w:pPr>
      <w:r>
        <w:rPr>
          <w:color w:val="000000"/>
          <w:szCs w:val="22"/>
          <w:lang w:val="en-US"/>
        </w:rPr>
        <w:t>indications for conservative and surgical methods for the treatment of patients;</w:t>
      </w:r>
    </w:p>
    <w:p>
      <w:pPr>
        <w:pStyle w:val="LONormal"/>
        <w:numPr>
          <w:ilvl w:val="0"/>
          <w:numId w:val="4"/>
        </w:numPr>
        <w:spacing w:lineRule="auto" w:line="240"/>
        <w:jc w:val="both"/>
        <w:rPr>
          <w:color w:val="000000"/>
          <w:szCs w:val="22"/>
          <w:lang w:val="en-US"/>
        </w:rPr>
      </w:pPr>
      <w:r>
        <w:rPr>
          <w:color w:val="000000"/>
          <w:szCs w:val="22"/>
          <w:lang w:val="en-US"/>
        </w:rPr>
        <w:t>general methods for the treatment of pancreatic cancer;</w:t>
      </w:r>
    </w:p>
    <w:p>
      <w:pPr>
        <w:pStyle w:val="LONormal"/>
        <w:numPr>
          <w:ilvl w:val="0"/>
          <w:numId w:val="4"/>
        </w:numPr>
        <w:spacing w:lineRule="auto" w:line="240"/>
        <w:jc w:val="both"/>
        <w:rPr>
          <w:color w:val="000000"/>
          <w:szCs w:val="22"/>
        </w:rPr>
      </w:pPr>
      <w:r>
        <w:rPr>
          <w:color w:val="000000"/>
          <w:szCs w:val="22"/>
        </w:rPr>
        <w:t>methods of surgical treatment;</w:t>
      </w:r>
    </w:p>
    <w:p>
      <w:pPr>
        <w:pStyle w:val="LONormal"/>
        <w:numPr>
          <w:ilvl w:val="0"/>
          <w:numId w:val="4"/>
        </w:numPr>
        <w:spacing w:lineRule="auto" w:line="240"/>
        <w:jc w:val="both"/>
        <w:rPr>
          <w:szCs w:val="22"/>
          <w:lang w:val="en-US"/>
        </w:rPr>
      </w:pPr>
      <w:r>
        <w:rPr>
          <w:color w:val="000000"/>
          <w:szCs w:val="22"/>
          <w:lang w:val="en-US"/>
        </w:rPr>
        <w:t>disability issues, disability and rehabilitation.</w:t>
      </w:r>
    </w:p>
    <w:p>
      <w:pPr>
        <w:pStyle w:val="Normal"/>
        <w:ind w:left="40" w:hanging="0"/>
        <w:rPr>
          <w:color w:val="000000"/>
          <w:sz w:val="22"/>
          <w:szCs w:val="22"/>
          <w:lang w:val="en-US"/>
        </w:rPr>
      </w:pPr>
      <w:r>
        <w:rPr>
          <w:sz w:val="22"/>
          <w:szCs w:val="22"/>
          <w:lang w:val="en-US"/>
        </w:rPr>
        <w:t>3.4. On the basis of theoretical knowledge on the topics:</w:t>
      </w:r>
    </w:p>
    <w:p>
      <w:pPr>
        <w:pStyle w:val="FR1"/>
        <w:rPr>
          <w:sz w:val="22"/>
          <w:szCs w:val="22"/>
        </w:rPr>
      </w:pPr>
      <w:r>
        <w:rPr>
          <w:rFonts w:cs="Times New Roman" w:ascii="Times New Roman" w:hAnsi="Times New Roman"/>
          <w:b w:val="false"/>
          <w:i w:val="false"/>
          <w:color w:val="000000"/>
          <w:sz w:val="22"/>
          <w:szCs w:val="22"/>
          <w:lang w:val="en-US"/>
        </w:rPr>
        <w:t>-umet:</w:t>
      </w:r>
    </w:p>
    <w:p>
      <w:pPr>
        <w:pStyle w:val="Normal"/>
        <w:rPr/>
      </w:pPr>
      <w:r>
        <w:rPr>
          <w:sz w:val="22"/>
          <w:szCs w:val="22"/>
          <w:lang w:val="en-US"/>
        </w:rPr>
        <w:t xml:space="preserve">1. Master the technique of physical examination of patients with </w:t>
      </w:r>
      <w:r>
        <w:rPr>
          <w:color w:val="000000"/>
          <w:szCs w:val="22"/>
          <w:lang w:val="en-US"/>
        </w:rPr>
        <w:t>pancreatic cancer</w:t>
      </w:r>
      <w:r>
        <w:rPr>
          <w:sz w:val="22"/>
          <w:szCs w:val="22"/>
          <w:lang w:val="en-US"/>
        </w:rPr>
        <w:t xml:space="preserve">.                                                                                                                                                                                                                                                                                                                                                                                                                                        </w:t>
      </w:r>
    </w:p>
    <w:p>
      <w:pPr>
        <w:pStyle w:val="Normal"/>
        <w:tabs>
          <w:tab w:val="clear" w:pos="720"/>
          <w:tab w:val="left" w:pos="360" w:leader="none"/>
        </w:tabs>
        <w:ind w:left="360" w:hanging="360"/>
        <w:rPr>
          <w:sz w:val="22"/>
          <w:szCs w:val="22"/>
          <w:lang w:val="en-US"/>
        </w:rPr>
      </w:pPr>
      <w:r>
        <w:rPr>
          <w:sz w:val="22"/>
          <w:szCs w:val="22"/>
          <w:lang w:val="en-US"/>
        </w:rPr>
        <w:t>2. To capture techniques identify key features of these states.</w:t>
      </w:r>
    </w:p>
    <w:p>
      <w:pPr>
        <w:pStyle w:val="Normal"/>
        <w:ind w:left="800" w:hanging="0"/>
        <w:rPr>
          <w:sz w:val="22"/>
          <w:szCs w:val="22"/>
          <w:lang w:val="en-US"/>
        </w:rPr>
      </w:pPr>
      <w:r>
        <w:rPr>
          <w:sz w:val="22"/>
          <w:szCs w:val="22"/>
          <w:lang w:val="en-US"/>
        </w:rPr>
        <w:t>3. Topics Content</w:t>
      </w:r>
    </w:p>
    <w:p>
      <w:pPr>
        <w:pStyle w:val="Normal"/>
        <w:ind w:left="800" w:hanging="0"/>
        <w:rPr>
          <w:sz w:val="22"/>
          <w:szCs w:val="22"/>
          <w:lang w:val="en-US"/>
        </w:rPr>
      </w:pPr>
      <w:r>
        <w:rPr>
          <w:sz w:val="22"/>
          <w:szCs w:val="22"/>
          <w:lang w:val="en-US"/>
        </w:rPr>
        <w:t>3.1 .. Count of logical structure of classes.</w: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0" simplePos="0" locked="0" layoutInCell="0" allowOverlap="1" relativeHeight="33">
                <wp:simplePos x="0" y="0"/>
                <wp:positionH relativeFrom="column">
                  <wp:posOffset>1295400</wp:posOffset>
                </wp:positionH>
                <wp:positionV relativeFrom="paragraph">
                  <wp:posOffset>34925</wp:posOffset>
                </wp:positionV>
                <wp:extent cx="3658235" cy="620395"/>
                <wp:effectExtent l="635" t="635" r="0" b="0"/>
                <wp:wrapNone/>
                <wp:docPr id="1" name=""/>
                <a:graphic xmlns:a="http://schemas.openxmlformats.org/drawingml/2006/main">
                  <a:graphicData uri="http://schemas.microsoft.com/office/word/2010/wordprocessingShape">
                    <wps:wsp>
                      <wps:cNvSpPr/>
                      <wps:spPr>
                        <a:xfrm>
                          <a:off x="0" y="0"/>
                          <a:ext cx="3658320" cy="620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830705</wp:posOffset>
                </wp:positionH>
                <wp:positionV relativeFrom="paragraph">
                  <wp:posOffset>125095</wp:posOffset>
                </wp:positionV>
                <wp:extent cx="2586990" cy="438150"/>
                <wp:effectExtent l="0" t="0" r="0" b="0"/>
                <wp:wrapNone/>
                <wp:docPr id="2" name="Frame1"/>
                <a:graphic xmlns:a="http://schemas.openxmlformats.org/drawingml/2006/main">
                  <a:graphicData uri="http://schemas.microsoft.com/office/word/2010/wordprocessingShape">
                    <wps:wsp>
                      <wps:cNvSpPr txBox="1"/>
                      <wps:spPr>
                        <a:xfrm>
                          <a:off x="0" y="0"/>
                          <a:ext cx="2586990" cy="438150"/>
                        </a:xfrm>
                        <a:prstGeom prst="rect"/>
                        <a:solidFill>
                          <a:srgbClr val="FFFFFF"/>
                        </a:solidFill>
                      </wps:spPr>
                      <wps:txbx>
                        <w:txbxContent>
                          <w:p>
                            <w:pPr>
                              <w:pStyle w:val="FrameContents"/>
                              <w:jc w:val="center"/>
                              <w:rPr>
                                <w:rFonts w:ascii="Arial Narrow" w:hAnsi="Arial Narrow" w:cs="Arial Narrow"/>
                                <w:b/>
                                <w:b/>
                                <w:color w:val="000000"/>
                                <w:sz w:val="28"/>
                                <w:szCs w:val="28"/>
                              </w:rPr>
                            </w:pPr>
                            <w:r>
                              <w:rPr>
                                <w:rFonts w:cs="Arial Narrow" w:ascii="Arial Narrow" w:hAnsi="Arial Narrow"/>
                                <w:b/>
                                <w:color w:val="000000"/>
                                <w:sz w:val="28"/>
                                <w:szCs w:val="28"/>
                              </w:rPr>
                              <w:t>pancreas cancer</w:t>
                            </w:r>
                          </w:p>
                        </w:txbxContent>
                      </wps:txbx>
                      <wps:bodyPr anchor="t" lIns="635" tIns="635" rIns="635" bIns="635">
                        <a:noAutofit/>
                      </wps:bodyPr>
                    </wps:wsp>
                  </a:graphicData>
                </a:graphic>
              </wp:anchor>
            </w:drawing>
          </mc:Choice>
          <mc:Fallback>
            <w:pict>
              <v:rect fillcolor="#FFFFFF" style="position:absolute;rotation:-0;width:203.7pt;height:34.5pt;mso-wrap-distance-left:5.7pt;mso-wrap-distance-right:5.7pt;mso-wrap-distance-top:5.7pt;mso-wrap-distance-bottom:5.7pt;margin-top:9.85pt;mso-position-vertical-relative:text;margin-left:144.15pt;mso-position-horizontal-relative:text">
                <v:textbox inset="0.000694444444444445in,0.000694444444444445in,0.000694444444444445in,0.000694444444444445in">
                  <w:txbxContent>
                    <w:p>
                      <w:pPr>
                        <w:pStyle w:val="FrameContents"/>
                        <w:jc w:val="center"/>
                        <w:rPr>
                          <w:rFonts w:ascii="Arial Narrow" w:hAnsi="Arial Narrow" w:cs="Arial Narrow"/>
                          <w:b/>
                          <w:b/>
                          <w:color w:val="000000"/>
                          <w:sz w:val="28"/>
                          <w:szCs w:val="28"/>
                        </w:rPr>
                      </w:pPr>
                      <w:r>
                        <w:rPr>
                          <w:rFonts w:cs="Arial Narrow" w:ascii="Arial Narrow" w:hAnsi="Arial Narrow"/>
                          <w:b/>
                          <w:color w:val="000000"/>
                          <w:sz w:val="28"/>
                          <w:szCs w:val="28"/>
                        </w:rPr>
                        <w:t>pancreas cancer</w:t>
                      </w:r>
                    </w:p>
                  </w:txbxContent>
                </v:textbox>
                <w10:wrap type="none"/>
              </v:rect>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2">
                <wp:simplePos x="0" y="0"/>
                <wp:positionH relativeFrom="column">
                  <wp:posOffset>3261360</wp:posOffset>
                </wp:positionH>
                <wp:positionV relativeFrom="paragraph">
                  <wp:posOffset>12065</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0.95pt" to="256.8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34">
                <wp:simplePos x="0" y="0"/>
                <wp:positionH relativeFrom="column">
                  <wp:posOffset>1099185</wp:posOffset>
                </wp:positionH>
                <wp:positionV relativeFrom="paragraph">
                  <wp:posOffset>3746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55pt;margin-top:2.95pt;width:325.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1099185</wp:posOffset>
                </wp:positionH>
                <wp:positionV relativeFrom="paragraph">
                  <wp:posOffset>3746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Heading3"/>
                              <w:numPr>
                                <w:ilvl w:val="2"/>
                                <w:numId w:val="2"/>
                              </w:numPr>
                              <w:jc w:val="center"/>
                              <w:rPr>
                                <w:color w:val="000000"/>
                              </w:rPr>
                            </w:pPr>
                            <w:r>
                              <w:rPr>
                                <w:color w:val="000000"/>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Heading3"/>
                        <w:numPr>
                          <w:ilvl w:val="2"/>
                          <w:numId w:val="2"/>
                        </w:numPr>
                        <w:jc w:val="center"/>
                        <w:rPr>
                          <w:color w:val="000000"/>
                        </w:rPr>
                      </w:pPr>
                      <w:r>
                        <w:rPr>
                          <w:color w:val="000000"/>
                        </w:rPr>
                        <w:t>CLASSIFICATION</w:t>
                      </w:r>
                    </w:p>
                  </w:txbxContent>
                </v:textbox>
                <w10:wrap type="none"/>
              </v:rect>
            </w:pict>
          </mc:Fallback>
        </mc:AlternateContent>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3">
                <wp:simplePos x="0" y="0"/>
                <wp:positionH relativeFrom="column">
                  <wp:posOffset>3354705</wp:posOffset>
                </wp:positionH>
                <wp:positionV relativeFrom="paragraph">
                  <wp:posOffset>59690</wp:posOffset>
                </wp:positionV>
                <wp:extent cx="635" cy="274955"/>
                <wp:effectExtent l="38100" t="635" r="381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15pt,4.7pt" to="264.1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37">
                <wp:simplePos x="0" y="0"/>
                <wp:positionH relativeFrom="column">
                  <wp:posOffset>1950720</wp:posOffset>
                </wp:positionH>
                <wp:positionV relativeFrom="paragraph">
                  <wp:posOffset>4445</wp:posOffset>
                </wp:positionV>
                <wp:extent cx="2762250" cy="386080"/>
                <wp:effectExtent l="5080" t="5080" r="5080" b="5080"/>
                <wp:wrapNone/>
                <wp:docPr id="7"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3.6pt;margin-top:0.35pt;width:217.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1950720</wp:posOffset>
                </wp:positionH>
                <wp:positionV relativeFrom="paragraph">
                  <wp:posOffset>444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Heading4"/>
                              <w:numPr>
                                <w:ilvl w:val="3"/>
                                <w:numId w:val="2"/>
                              </w:numPr>
                              <w:jc w:val="center"/>
                              <w:rPr>
                                <w:color w:val="000000"/>
                              </w:rPr>
                            </w:pPr>
                            <w:r>
                              <w:rPr>
                                <w:color w:val="000000"/>
                              </w:rPr>
                              <w:t>DIAGNOSTIC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0.35pt;mso-position-vertical-relative:text;margin-left:153.6pt;mso-position-horizontal-relative:text">
                <v:textbox inset="0.000694444444444445in,0.000694444444444445in,0.000694444444444445in,0.000694444444444445in">
                  <w:txbxContent>
                    <w:p>
                      <w:pPr>
                        <w:pStyle w:val="Heading4"/>
                        <w:numPr>
                          <w:ilvl w:val="3"/>
                          <w:numId w:val="2"/>
                        </w:numPr>
                        <w:jc w:val="center"/>
                        <w:rPr>
                          <w:color w:val="000000"/>
                        </w:rPr>
                      </w:pPr>
                      <w:r>
                        <w:rPr>
                          <w:color w:val="000000"/>
                        </w:rPr>
                        <w:t>DIAGNOSTICS</w:t>
                      </w:r>
                    </w:p>
                  </w:txbxContent>
                </v:textbox>
                <w10:wrap type="none"/>
              </v:rect>
            </w:pict>
          </mc:Fallback>
        </mc:AlternateContent>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6">
                <wp:simplePos x="0" y="0"/>
                <wp:positionH relativeFrom="column">
                  <wp:posOffset>3766185</wp:posOffset>
                </wp:positionH>
                <wp:positionV relativeFrom="paragraph">
                  <wp:posOffset>-339090</wp:posOffset>
                </wp:positionV>
                <wp:extent cx="635" cy="1097915"/>
                <wp:effectExtent l="38100" t="635" r="38100" b="635"/>
                <wp:wrapNone/>
                <wp:docPr id="9"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6.7pt" to="296.55pt,5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4">
                <wp:simplePos x="0" y="0"/>
                <wp:positionH relativeFrom="column">
                  <wp:posOffset>1506220</wp:posOffset>
                </wp:positionH>
                <wp:positionV relativeFrom="paragraph">
                  <wp:posOffset>138430</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4410</wp:posOffset>
                </wp:positionH>
                <wp:positionV relativeFrom="paragraph">
                  <wp:posOffset>128270</wp:posOffset>
                </wp:positionV>
                <wp:extent cx="457835" cy="274955"/>
                <wp:effectExtent l="2540" t="4445" r="0" b="0"/>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65220</wp:posOffset>
                </wp:positionH>
                <wp:positionV relativeFrom="paragraph">
                  <wp:posOffset>130810</wp:posOffset>
                </wp:positionV>
                <wp:extent cx="2762250" cy="339725"/>
                <wp:effectExtent l="5080" t="5080" r="5080" b="5080"/>
                <wp:wrapNone/>
                <wp:docPr id="13"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88.6pt;margin-top:10.3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Heading4"/>
                              <w:numPr>
                                <w:ilvl w:val="3"/>
                                <w:numId w:val="2"/>
                              </w:numPr>
                              <w:rPr>
                                <w:color w:val="000000"/>
                              </w:rPr>
                            </w:pP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3665220</wp:posOffset>
                </wp:positionH>
                <wp:positionV relativeFrom="paragraph">
                  <wp:posOffset>130810</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Heading4"/>
                              <w:numPr>
                                <w:ilvl w:val="3"/>
                                <w:numId w:val="2"/>
                              </w:numPr>
                              <w:rPr>
                                <w:color w:val="000000"/>
                              </w:rPr>
                            </w:pPr>
                            <w:r>
                              <w:rPr>
                                <w:color w:val="000000"/>
                              </w:rPr>
                              <w:t>MORE</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10.3pt;mso-position-vertical-relative:text;margin-left:288.6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MORE</w:t>
                      </w:r>
                    </w:p>
                  </w:txbxContent>
                </v:textbox>
                <w10:wrap type="none"/>
              </v:rect>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38">
                <wp:simplePos x="0" y="0"/>
                <wp:positionH relativeFrom="column">
                  <wp:posOffset>1150620</wp:posOffset>
                </wp:positionH>
                <wp:positionV relativeFrom="paragraph">
                  <wp:posOffset>27940</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0.6pt;margin-top:2.2pt;width:289.45pt;height:37.4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1150620</wp:posOffset>
                </wp:positionH>
                <wp:positionV relativeFrom="paragraph">
                  <wp:posOffset>27940</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u w:val="single"/>
                              </w:rPr>
                            </w:pPr>
                            <w:r>
                              <w:rPr>
                                <w:b/>
                                <w:color w:val="000000"/>
                                <w:u w:val="single"/>
                              </w:rPr>
                              <w:t xml:space="preserve"> </w:t>
                            </w:r>
                            <w:r>
                              <w:rPr>
                                <w:b/>
                                <w:color w:val="000000"/>
                                <w:u w:val="single"/>
                              </w:rPr>
                              <w:t>treatment strategy</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2.2pt;mso-position-vertical-relative:text;margin-left:90.6pt;mso-position-horizontal-relative:text">
                <v:textbox inset="0.000694444444444445in,0.000694444444444445in,0.000694444444444445in,0.000694444444444445in">
                  <w:txbxContent>
                    <w:p>
                      <w:pPr>
                        <w:pStyle w:val="Normal"/>
                        <w:jc w:val="center"/>
                        <w:rPr>
                          <w:b/>
                          <w:b/>
                          <w:color w:val="000000"/>
                          <w:u w:val="single"/>
                        </w:rPr>
                      </w:pPr>
                      <w:r>
                        <w:rPr>
                          <w:b/>
                          <w:color w:val="000000"/>
                          <w:u w:val="single"/>
                        </w:rPr>
                        <w:t xml:space="preserve"> </w:t>
                      </w:r>
                      <w:r>
                        <w:rPr>
                          <w:b/>
                          <w:color w:val="000000"/>
                          <w:u w:val="single"/>
                        </w:rPr>
                        <w:t>treatment strategy</w:t>
                      </w:r>
                    </w:p>
                  </w:txbxContent>
                </v:textbox>
                <w10:wrap type="none"/>
              </v:rect>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7">
                <wp:simplePos x="0" y="0"/>
                <wp:positionH relativeFrom="column">
                  <wp:posOffset>1457325</wp:posOffset>
                </wp:positionH>
                <wp:positionV relativeFrom="paragraph">
                  <wp:posOffset>-98425</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7.75pt" to="114.7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98425</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7.75pt" to="384.7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39">
                <wp:simplePos x="0" y="0"/>
                <wp:positionH relativeFrom="column">
                  <wp:posOffset>3208020</wp:posOffset>
                </wp:positionH>
                <wp:positionV relativeFrom="paragraph">
                  <wp:posOffset>5080</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2.6pt;margin-top:0.4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5080</wp:posOffset>
                </wp:positionV>
                <wp:extent cx="2762250" cy="292735"/>
                <wp:effectExtent l="5080" t="5080" r="5080" b="5080"/>
                <wp:wrapNone/>
                <wp:docPr id="21"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0.6pt;margin-top:0.4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208020</wp:posOffset>
                </wp:positionH>
                <wp:positionV relativeFrom="paragraph">
                  <wp:posOffset>5080</wp:posOffset>
                </wp:positionV>
                <wp:extent cx="2762250" cy="292735"/>
                <wp:effectExtent l="0" t="0" r="0" b="0"/>
                <wp:wrapNone/>
                <wp:docPr id="22"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Heading4"/>
                              <w:numPr>
                                <w:ilvl w:val="3"/>
                                <w:numId w:val="2"/>
                              </w:numPr>
                              <w:rPr>
                                <w:color w:val="000000"/>
                              </w:rPr>
                            </w:pPr>
                            <w:r>
                              <w:rPr>
                                <w:color w:val="000000"/>
                              </w:rPr>
                              <w:t>SURGICAL</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0.4pt;mso-position-vertical-relative:text;margin-left:252.6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SURGICAL</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7620</wp:posOffset>
                </wp:positionH>
                <wp:positionV relativeFrom="paragraph">
                  <wp:posOffset>5080</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0.4pt;mso-position-vertical-relative:text;margin-left:0.6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ONSERVATIVE</w:t>
                      </w:r>
                    </w:p>
                  </w:txbxContent>
                </v:textbox>
                <w10:wrap type="none"/>
              </v:rect>
            </w:pict>
          </mc:Fallback>
        </mc:AlternateContent>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9">
                <wp:simplePos x="0" y="0"/>
                <wp:positionH relativeFrom="column">
                  <wp:posOffset>4977765</wp:posOffset>
                </wp:positionH>
                <wp:positionV relativeFrom="paragraph">
                  <wp:posOffset>-178435</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95pt,-14.05pt" to="391.9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mc:AlternateContent>
          <mc:Choice Requires="wps">
            <w:drawing>
              <wp:anchor behindDoc="0" distT="0" distB="0" distL="114935" distR="114935" simplePos="0" locked="0" layoutInCell="0" allowOverlap="1" relativeHeight="41">
                <wp:simplePos x="0" y="0"/>
                <wp:positionH relativeFrom="column">
                  <wp:posOffset>3436620</wp:posOffset>
                </wp:positionH>
                <wp:positionV relativeFrom="paragraph">
                  <wp:posOffset>130810</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70.6pt;margin-top:10.3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3436620</wp:posOffset>
                </wp:positionH>
                <wp:positionV relativeFrom="paragraph">
                  <wp:posOffset>130810</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Heading4"/>
                              <w:numPr>
                                <w:ilvl w:val="3"/>
                                <w:numId w:val="2"/>
                              </w:numPr>
                              <w:rPr>
                                <w:color w:val="000000"/>
                              </w:rPr>
                            </w:pPr>
                            <w:r>
                              <w:rPr>
                                <w:color w:val="000000"/>
                              </w:rPr>
                              <w:t>COMPLICATIONS</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10.3pt;mso-position-vertical-relative:text;margin-left:270.6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COMPLICATIONS</w:t>
                      </w:r>
                    </w:p>
                  </w:txbxContent>
                </v:textbox>
                <w10:wrap type="none"/>
              </v:rect>
            </w:pict>
          </mc:Fallback>
        </mc:AlternateContent>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r>
    </w:p>
    <w:p>
      <w:pPr>
        <w:pStyle w:val="Normal"/>
        <w:ind w:left="800" w:hanging="0"/>
        <w:rPr>
          <w:sz w:val="22"/>
          <w:szCs w:val="22"/>
          <w:lang w:val="en-US"/>
        </w:rPr>
      </w:pPr>
      <w:r>
        <w:rPr>
          <w:sz w:val="22"/>
          <w:szCs w:val="22"/>
          <w:lang w:val="en-US"/>
        </w:rPr>
        <w:t>3.2. Topics content.</w:t>
      </w:r>
    </w:p>
    <w:p>
      <w:pPr>
        <w:pStyle w:val="Normal"/>
        <w:rPr>
          <w:sz w:val="22"/>
          <w:szCs w:val="22"/>
          <w:lang w:val="en-US"/>
        </w:rPr>
      </w:pPr>
      <w:r>
        <w:rPr>
          <w:sz w:val="22"/>
          <w:szCs w:val="22"/>
          <w:lang w:val="en-US"/>
        </w:rPr>
        <w:t>The etiology of the disease is insufficiently studied. More common in men than women, the ratio is 2.2: 1. The highest incidence occurs between the ages of 50-60 years. Of the risk factors of the disease distinguish smoking, eating meat and fatty foods, diabetes, gastric surgery, chronic pancreatitis.</w:t>
      </w:r>
    </w:p>
    <w:p>
      <w:pPr>
        <w:pStyle w:val="Normal"/>
        <w:rPr>
          <w:sz w:val="22"/>
          <w:szCs w:val="22"/>
          <w:lang w:val="en-US"/>
        </w:rPr>
      </w:pPr>
      <w:r>
        <w:rPr>
          <w:sz w:val="22"/>
          <w:szCs w:val="22"/>
          <w:lang w:val="en-US"/>
        </w:rPr>
        <w:t>Pancreatic cancer is often localized in the body of the head (50-83% of cases), at least - in the body (in 7-22,4%) and tail (2-7%).</w:t>
      </w:r>
    </w:p>
    <w:p>
      <w:pPr>
        <w:pStyle w:val="Normal"/>
        <w:rPr>
          <w:sz w:val="22"/>
          <w:szCs w:val="22"/>
          <w:lang w:val="en-US"/>
        </w:rPr>
      </w:pPr>
      <w:r>
        <w:rPr>
          <w:sz w:val="22"/>
          <w:szCs w:val="22"/>
          <w:lang w:val="en-US"/>
        </w:rPr>
        <w:t>Classification.</w:t>
      </w:r>
    </w:p>
    <w:p>
      <w:pPr>
        <w:pStyle w:val="Normal"/>
        <w:rPr>
          <w:sz w:val="22"/>
          <w:szCs w:val="22"/>
          <w:lang w:val="en-US"/>
        </w:rPr>
      </w:pPr>
      <w:r>
        <w:rPr>
          <w:sz w:val="22"/>
          <w:szCs w:val="22"/>
          <w:lang w:val="en-US"/>
        </w:rPr>
        <w:t>The histological classification (V03,1982).</w:t>
      </w:r>
    </w:p>
    <w:p>
      <w:pPr>
        <w:pStyle w:val="Normal"/>
        <w:rPr>
          <w:sz w:val="22"/>
          <w:szCs w:val="22"/>
          <w:lang w:val="en-US"/>
        </w:rPr>
      </w:pPr>
      <w:r>
        <w:rPr>
          <w:sz w:val="22"/>
          <w:szCs w:val="22"/>
          <w:lang w:val="en-US"/>
        </w:rPr>
        <w:t>1. Adenocarcinoma:</w:t>
      </w:r>
    </w:p>
    <w:p>
      <w:pPr>
        <w:pStyle w:val="Normal"/>
        <w:ind w:left="760" w:hanging="0"/>
        <w:rPr>
          <w:sz w:val="22"/>
          <w:szCs w:val="22"/>
          <w:lang w:val="en-US"/>
        </w:rPr>
      </w:pPr>
      <w:r>
        <w:rPr>
          <w:sz w:val="22"/>
          <w:szCs w:val="22"/>
          <w:lang w:val="en-US"/>
        </w:rPr>
        <w:t>a) Papillary;</w:t>
      </w:r>
    </w:p>
    <w:p>
      <w:pPr>
        <w:pStyle w:val="Normal"/>
        <w:ind w:left="760" w:hanging="0"/>
        <w:rPr>
          <w:sz w:val="22"/>
          <w:szCs w:val="22"/>
          <w:lang w:val="en-US"/>
        </w:rPr>
      </w:pPr>
      <w:r>
        <w:rPr>
          <w:sz w:val="22"/>
          <w:szCs w:val="22"/>
          <w:lang w:val="en-US"/>
        </w:rPr>
        <w:t>b) tubular;</w:t>
      </w:r>
    </w:p>
    <w:p>
      <w:pPr>
        <w:pStyle w:val="Normal"/>
        <w:ind w:left="760" w:hanging="0"/>
        <w:rPr>
          <w:sz w:val="22"/>
          <w:szCs w:val="22"/>
          <w:lang w:val="en-US"/>
        </w:rPr>
      </w:pPr>
      <w:r>
        <w:rPr>
          <w:sz w:val="22"/>
          <w:szCs w:val="22"/>
          <w:lang w:val="en-US"/>
        </w:rPr>
        <w:t>c) the mucosa;</w:t>
      </w:r>
    </w:p>
    <w:p>
      <w:pPr>
        <w:pStyle w:val="Normal"/>
        <w:ind w:left="720" w:hanging="0"/>
        <w:rPr>
          <w:sz w:val="22"/>
          <w:szCs w:val="22"/>
          <w:lang w:val="en-US"/>
        </w:rPr>
      </w:pPr>
      <w:r>
        <w:rPr>
          <w:sz w:val="22"/>
          <w:szCs w:val="22"/>
          <w:lang w:val="en-US"/>
        </w:rPr>
        <w:t>2. glandular squamous cell carcinoma;</w:t>
      </w:r>
    </w:p>
    <w:p>
      <w:pPr>
        <w:pStyle w:val="Normal"/>
        <w:ind w:left="720" w:hanging="0"/>
        <w:rPr>
          <w:sz w:val="22"/>
          <w:szCs w:val="22"/>
          <w:lang w:val="en-US"/>
        </w:rPr>
      </w:pPr>
      <w:r>
        <w:rPr>
          <w:sz w:val="22"/>
          <w:szCs w:val="22"/>
          <w:lang w:val="en-US"/>
        </w:rPr>
        <w:t>3. Squamous cell carcinoma;</w:t>
      </w:r>
    </w:p>
    <w:p>
      <w:pPr>
        <w:pStyle w:val="Normal"/>
        <w:ind w:left="720" w:hanging="0"/>
        <w:rPr>
          <w:sz w:val="22"/>
          <w:szCs w:val="22"/>
          <w:lang w:val="en-US"/>
        </w:rPr>
      </w:pPr>
      <w:r>
        <w:rPr>
          <w:sz w:val="22"/>
          <w:szCs w:val="22"/>
          <w:lang w:val="en-US"/>
        </w:rPr>
        <w:t>4. Unclassified cancer.</w:t>
      </w:r>
    </w:p>
    <w:p>
      <w:pPr>
        <w:pStyle w:val="Normal"/>
        <w:rPr>
          <w:sz w:val="22"/>
          <w:szCs w:val="22"/>
          <w:lang w:val="en-US"/>
        </w:rPr>
      </w:pPr>
      <w:r>
        <w:rPr>
          <w:sz w:val="22"/>
          <w:szCs w:val="22"/>
          <w:lang w:val="en-US"/>
        </w:rPr>
        <w:t xml:space="preserve">Classification of the pancreas in the system TNM-6 (2002) Cancer                                                   </w:t>
      </w:r>
    </w:p>
    <w:p>
      <w:pPr>
        <w:pStyle w:val="Normal"/>
        <w:rPr>
          <w:sz w:val="22"/>
          <w:szCs w:val="22"/>
          <w:lang w:val="en-US"/>
        </w:rPr>
      </w:pPr>
      <w:r>
        <w:rPr>
          <w:sz w:val="22"/>
          <w:szCs w:val="22"/>
          <w:lang w:val="en-US"/>
        </w:rPr>
        <w:t xml:space="preserve"> </w:t>
      </w:r>
      <w:r>
        <w:rPr>
          <w:sz w:val="22"/>
          <w:szCs w:val="22"/>
          <w:lang w:val="en-US"/>
        </w:rPr>
        <w:t>T - primary tumor</w:t>
      </w:r>
    </w:p>
    <w:p>
      <w:pPr>
        <w:pStyle w:val="Normal"/>
        <w:rPr>
          <w:sz w:val="22"/>
          <w:szCs w:val="22"/>
          <w:lang w:val="en-US"/>
        </w:rPr>
      </w:pPr>
      <w:r>
        <w:rPr>
          <w:sz w:val="22"/>
          <w:szCs w:val="22"/>
          <w:lang w:val="en-US"/>
        </w:rPr>
        <w:t>TH - insufficient data to assess the primary tumor.</w:t>
      </w:r>
    </w:p>
    <w:p>
      <w:pPr>
        <w:pStyle w:val="Normal"/>
        <w:rPr>
          <w:sz w:val="22"/>
          <w:szCs w:val="22"/>
          <w:lang w:val="en-US"/>
        </w:rPr>
      </w:pPr>
      <w:r>
        <w:rPr>
          <w:sz w:val="22"/>
          <w:szCs w:val="22"/>
          <w:lang w:val="en-US"/>
        </w:rPr>
        <w:t>T0 - no evidence of primary tumor.</w:t>
      </w:r>
    </w:p>
    <w:p>
      <w:pPr>
        <w:pStyle w:val="Normal"/>
        <w:rPr>
          <w:sz w:val="22"/>
          <w:szCs w:val="22"/>
          <w:lang w:val="en-US"/>
        </w:rPr>
      </w:pPr>
      <w:r>
        <w:rPr>
          <w:sz w:val="22"/>
          <w:szCs w:val="22"/>
          <w:lang w:val="en-US"/>
        </w:rPr>
        <w:t>Tis - carcinoma in situ.</w:t>
      </w:r>
    </w:p>
    <w:p>
      <w:pPr>
        <w:pStyle w:val="Normal"/>
        <w:rPr>
          <w:sz w:val="22"/>
          <w:szCs w:val="22"/>
          <w:lang w:val="en-US"/>
        </w:rPr>
      </w:pPr>
      <w:r>
        <w:rPr>
          <w:sz w:val="22"/>
          <w:szCs w:val="22"/>
          <w:lang w:val="en-US"/>
        </w:rPr>
        <w:t>T1 - tumor limited to the pancreas, to 2 cm in greatest dimension.</w:t>
      </w:r>
    </w:p>
    <w:p>
      <w:pPr>
        <w:pStyle w:val="Normal"/>
        <w:rPr>
          <w:sz w:val="22"/>
          <w:szCs w:val="22"/>
          <w:lang w:val="en-US"/>
        </w:rPr>
      </w:pPr>
      <w:r>
        <w:rPr>
          <w:sz w:val="22"/>
          <w:szCs w:val="22"/>
          <w:lang w:val="en-US"/>
        </w:rPr>
        <w:t>T2 - tumor limited to the pancreas of more than 2 cm in greatest dimension.</w:t>
      </w:r>
    </w:p>
    <w:p>
      <w:pPr>
        <w:pStyle w:val="Normal"/>
        <w:rPr>
          <w:sz w:val="22"/>
          <w:szCs w:val="22"/>
          <w:lang w:val="en-US"/>
        </w:rPr>
      </w:pPr>
      <w:r>
        <w:rPr>
          <w:sz w:val="22"/>
          <w:szCs w:val="22"/>
          <w:lang w:val="en-US"/>
        </w:rPr>
        <w:t>TK - tumor grows in the tissue around the pancreatic except the celiac trunk or superior mesenteric artery.</w:t>
      </w:r>
    </w:p>
    <w:p>
      <w:pPr>
        <w:pStyle w:val="Normal"/>
        <w:rPr>
          <w:sz w:val="22"/>
          <w:szCs w:val="22"/>
          <w:lang w:val="en-US"/>
        </w:rPr>
      </w:pPr>
      <w:r>
        <w:rPr>
          <w:sz w:val="22"/>
          <w:szCs w:val="22"/>
          <w:lang w:val="en-US"/>
        </w:rPr>
        <w:t>T4 - tumor invades in the celiac trunk or superior mesenteric artery.</w:t>
      </w:r>
    </w:p>
    <w:p>
      <w:pPr>
        <w:pStyle w:val="Normal"/>
        <w:tabs>
          <w:tab w:val="clear" w:pos="720"/>
          <w:tab w:val="left" w:pos="567" w:leader="none"/>
        </w:tabs>
        <w:spacing w:before="280" w:after="0"/>
        <w:rPr>
          <w:sz w:val="22"/>
          <w:szCs w:val="22"/>
          <w:lang w:val="en-US"/>
        </w:rPr>
      </w:pPr>
      <w:r>
        <w:rPr>
          <w:sz w:val="22"/>
          <w:szCs w:val="22"/>
          <w:lang w:val="en-US"/>
        </w:rPr>
        <w:t>N - regional lymph nodes</w:t>
      </w:r>
    </w:p>
    <w:p>
      <w:pPr>
        <w:pStyle w:val="Normal"/>
        <w:tabs>
          <w:tab w:val="clear" w:pos="720"/>
          <w:tab w:val="left" w:pos="567" w:leader="none"/>
        </w:tabs>
        <w:spacing w:before="40" w:after="0"/>
        <w:rPr>
          <w:sz w:val="22"/>
          <w:szCs w:val="22"/>
          <w:lang w:val="en-US"/>
        </w:rPr>
      </w:pPr>
      <w:r>
        <w:rPr>
          <w:sz w:val="22"/>
          <w:szCs w:val="22"/>
          <w:lang w:val="en-US"/>
        </w:rPr>
        <w:t>Nx - insufficient data to assess lesion of regional lymph nodes.</w:t>
      </w:r>
    </w:p>
    <w:p>
      <w:pPr>
        <w:pStyle w:val="Normal"/>
        <w:tabs>
          <w:tab w:val="clear" w:pos="720"/>
          <w:tab w:val="left" w:pos="567" w:leader="none"/>
        </w:tabs>
        <w:spacing w:before="40" w:after="0"/>
        <w:rPr>
          <w:sz w:val="22"/>
          <w:szCs w:val="22"/>
          <w:lang w:val="en-US"/>
        </w:rPr>
      </w:pPr>
      <w:r>
        <w:rPr>
          <w:sz w:val="22"/>
          <w:szCs w:val="22"/>
          <w:lang w:val="en-US"/>
        </w:rPr>
        <w:t>N0 - no metastases to regional lymph nodes.</w:t>
      </w:r>
    </w:p>
    <w:p>
      <w:pPr>
        <w:pStyle w:val="Normal"/>
        <w:tabs>
          <w:tab w:val="clear" w:pos="720"/>
          <w:tab w:val="left" w:pos="567" w:leader="none"/>
        </w:tabs>
        <w:spacing w:before="40" w:after="0"/>
        <w:rPr>
          <w:sz w:val="22"/>
          <w:szCs w:val="22"/>
          <w:lang w:val="en-US"/>
        </w:rPr>
      </w:pPr>
      <w:r>
        <w:rPr>
          <w:sz w:val="22"/>
          <w:szCs w:val="22"/>
          <w:lang w:val="en-US"/>
        </w:rPr>
        <w:t>N1 - has metastasized to regional lymph nodes.</w:t>
      </w:r>
    </w:p>
    <w:p>
      <w:pPr>
        <w:pStyle w:val="Heading4"/>
        <w:numPr>
          <w:ilvl w:val="3"/>
          <w:numId w:val="2"/>
        </w:numPr>
        <w:spacing w:before="280" w:after="0"/>
        <w:rPr>
          <w:sz w:val="22"/>
          <w:szCs w:val="22"/>
        </w:rPr>
      </w:pPr>
      <w:r>
        <w:rPr>
          <w:b w:val="false"/>
          <w:sz w:val="22"/>
          <w:szCs w:val="22"/>
        </w:rPr>
        <w:t>M - distant metastases</w:t>
      </w:r>
    </w:p>
    <w:p>
      <w:pPr>
        <w:pStyle w:val="Normal"/>
        <w:tabs>
          <w:tab w:val="clear" w:pos="720"/>
          <w:tab w:val="left" w:pos="567" w:leader="none"/>
        </w:tabs>
        <w:spacing w:before="20" w:after="0"/>
        <w:rPr>
          <w:sz w:val="22"/>
          <w:szCs w:val="22"/>
          <w:lang w:val="en-US"/>
        </w:rPr>
      </w:pPr>
      <w:r>
        <w:rPr>
          <w:sz w:val="22"/>
          <w:szCs w:val="22"/>
          <w:lang w:val="en-US"/>
        </w:rPr>
        <w:t xml:space="preserve">Mx - it is impossible to establish the presence (absence) of metastases. </w:t>
      </w:r>
    </w:p>
    <w:p>
      <w:pPr>
        <w:pStyle w:val="Normal"/>
        <w:tabs>
          <w:tab w:val="clear" w:pos="720"/>
          <w:tab w:val="left" w:pos="567" w:leader="none"/>
        </w:tabs>
        <w:spacing w:before="20" w:after="0"/>
        <w:rPr>
          <w:sz w:val="22"/>
          <w:szCs w:val="22"/>
          <w:lang w:val="en-US"/>
        </w:rPr>
      </w:pPr>
      <w:r>
        <w:rPr>
          <w:sz w:val="22"/>
          <w:szCs w:val="22"/>
          <w:lang w:val="en-US"/>
        </w:rPr>
        <w:t xml:space="preserve">M0 - No distant metastases. </w:t>
      </w:r>
    </w:p>
    <w:p>
      <w:pPr>
        <w:pStyle w:val="Normal"/>
        <w:tabs>
          <w:tab w:val="clear" w:pos="720"/>
          <w:tab w:val="left" w:pos="567" w:leader="none"/>
        </w:tabs>
        <w:spacing w:before="20" w:after="0"/>
        <w:rPr>
          <w:color w:val="000000"/>
          <w:sz w:val="22"/>
          <w:szCs w:val="22"/>
          <w:lang w:val="en-US"/>
        </w:rPr>
      </w:pPr>
      <w:r>
        <w:rPr>
          <w:sz w:val="22"/>
          <w:szCs w:val="22"/>
          <w:lang w:val="en-US"/>
        </w:rPr>
        <w:t>M1 - there are distant metastases</w:t>
      </w:r>
    </w:p>
    <w:p>
      <w:pPr>
        <w:pStyle w:val="Heading5"/>
        <w:numPr>
          <w:ilvl w:val="4"/>
          <w:numId w:val="2"/>
        </w:numPr>
        <w:spacing w:before="0" w:after="0"/>
        <w:rPr>
          <w:sz w:val="22"/>
          <w:szCs w:val="22"/>
        </w:rPr>
      </w:pPr>
      <w:r>
        <w:rPr>
          <w:b w:val="false"/>
          <w:sz w:val="22"/>
          <w:szCs w:val="22"/>
        </w:rPr>
        <w:t>Grouping by stages</w:t>
      </w:r>
    </w:p>
    <w:p>
      <w:pPr>
        <w:pStyle w:val="Normal"/>
        <w:tabs>
          <w:tab w:val="clear" w:pos="720"/>
          <w:tab w:val="left" w:pos="567" w:leader="none"/>
        </w:tabs>
        <w:rPr>
          <w:b/>
          <w:b/>
          <w:color w:val="000000"/>
          <w:sz w:val="22"/>
          <w:szCs w:val="22"/>
        </w:rPr>
      </w:pPr>
      <w:r>
        <w:rPr>
          <w:b/>
          <w:color w:val="000000"/>
          <w:sz w:val="22"/>
          <w:szCs w:val="22"/>
        </w:rPr>
      </w:r>
    </w:p>
    <w:tbl>
      <w:tblPr>
        <w:tblW w:w="5396" w:type="dxa"/>
        <w:jc w:val="left"/>
        <w:tblInd w:w="-152" w:type="dxa"/>
        <w:tblLayout w:type="fixed"/>
        <w:tblCellMar>
          <w:top w:w="0" w:type="dxa"/>
          <w:left w:w="137" w:type="dxa"/>
          <w:bottom w:w="0" w:type="dxa"/>
          <w:right w:w="142" w:type="dxa"/>
        </w:tblCellMar>
      </w:tblPr>
      <w:tblGrid>
        <w:gridCol w:w="1985"/>
        <w:gridCol w:w="1275"/>
        <w:gridCol w:w="1276"/>
        <w:gridCol w:w="860"/>
      </w:tblGrid>
      <w:tr>
        <w:trPr>
          <w:trHeight w:val="340" w:hRule="exact"/>
        </w:trPr>
        <w:tc>
          <w:tcPr>
            <w:tcW w:w="198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spacing w:before="20" w:after="0"/>
              <w:rPr>
                <w:sz w:val="22"/>
                <w:szCs w:val="22"/>
              </w:rPr>
            </w:pPr>
            <w:r>
              <w:rPr>
                <w:sz w:val="22"/>
                <w:szCs w:val="22"/>
              </w:rPr>
              <w:t>Stage 0 (D.01)</w:t>
            </w:r>
          </w:p>
          <w:p>
            <w:pPr>
              <w:pStyle w:val="Normal"/>
              <w:tabs>
                <w:tab w:val="clear" w:pos="720"/>
                <w:tab w:val="left" w:pos="567" w:leader="none"/>
              </w:tabs>
              <w:spacing w:before="20" w:after="0"/>
              <w:rPr>
                <w:sz w:val="22"/>
                <w:szCs w:val="22"/>
              </w:rPr>
            </w:pPr>
            <w:r>
              <w:rPr>
                <w:sz w:val="22"/>
                <w:szCs w:val="22"/>
              </w:rPr>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Tis</w:t>
            </w:r>
          </w:p>
          <w:p>
            <w:pPr>
              <w:pStyle w:val="Normal"/>
              <w:tabs>
                <w:tab w:val="clear" w:pos="720"/>
                <w:tab w:val="left" w:pos="567" w:leader="none"/>
              </w:tabs>
              <w:spacing w:before="20" w:after="0"/>
              <w:jc w:val="center"/>
              <w:rPr>
                <w:sz w:val="22"/>
                <w:szCs w:val="22"/>
              </w:rPr>
            </w:pPr>
            <w:r>
              <w:rPr>
                <w:sz w:val="22"/>
                <w:szCs w:val="22"/>
              </w:rPr>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N0</w:t>
            </w:r>
          </w:p>
          <w:p>
            <w:pPr>
              <w:pStyle w:val="Normal"/>
              <w:tabs>
                <w:tab w:val="clear" w:pos="720"/>
                <w:tab w:val="left" w:pos="567" w:leader="none"/>
              </w:tabs>
              <w:spacing w:before="20" w:after="0"/>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M0</w:t>
            </w:r>
          </w:p>
          <w:p>
            <w:pPr>
              <w:pStyle w:val="Normal"/>
              <w:tabs>
                <w:tab w:val="clear" w:pos="720"/>
                <w:tab w:val="left" w:pos="567" w:leader="none"/>
              </w:tabs>
              <w:spacing w:before="20" w:after="0"/>
              <w:jc w:val="center"/>
              <w:rPr>
                <w:sz w:val="22"/>
                <w:szCs w:val="22"/>
              </w:rPr>
            </w:pPr>
            <w:r>
              <w:rPr>
                <w:sz w:val="22"/>
                <w:szCs w:val="22"/>
              </w:rPr>
            </w:r>
          </w:p>
        </w:tc>
      </w:tr>
      <w:tr>
        <w:trPr>
          <w:trHeight w:val="340" w:hRule="exact"/>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age IA</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Tl</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age IB</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T2</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age IIA</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T3</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N0</w:t>
            </w:r>
          </w:p>
          <w:p>
            <w:pPr>
              <w:pStyle w:val="Normal"/>
              <w:tabs>
                <w:tab w:val="clear" w:pos="720"/>
                <w:tab w:val="left" w:pos="567" w:leader="none"/>
              </w:tabs>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age IIB</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T1-3</w:t>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N1</w:t>
            </w:r>
          </w:p>
          <w:p>
            <w:pPr>
              <w:pStyle w:val="Normal"/>
              <w:tabs>
                <w:tab w:val="clear" w:pos="720"/>
                <w:tab w:val="left" w:pos="567" w:leader="none"/>
              </w:tabs>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ep III</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T4</w:t>
            </w:r>
          </w:p>
          <w:p>
            <w:pPr>
              <w:pStyle w:val="Normal"/>
              <w:tabs>
                <w:tab w:val="clear" w:pos="720"/>
                <w:tab w:val="left" w:pos="567" w:leader="none"/>
              </w:tabs>
              <w:jc w:val="center"/>
              <w:rPr>
                <w:sz w:val="22"/>
                <w:szCs w:val="22"/>
              </w:rPr>
            </w:pPr>
            <w:r>
              <w:rPr>
                <w:sz w:val="22"/>
                <w:szCs w:val="22"/>
              </w:rPr>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jc w:val="center"/>
              <w:rPr>
                <w:sz w:val="22"/>
                <w:szCs w:val="22"/>
              </w:rPr>
            </w:pPr>
            <w:r>
              <w:rPr>
                <w:sz w:val="22"/>
                <w:szCs w:val="22"/>
              </w:rPr>
              <w:t>Any N</w:t>
            </w:r>
          </w:p>
          <w:p>
            <w:pPr>
              <w:pStyle w:val="Normal"/>
              <w:tabs>
                <w:tab w:val="clear" w:pos="720"/>
                <w:tab w:val="left" w:pos="567" w:leader="none"/>
              </w:tabs>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jc w:val="center"/>
              <w:rPr>
                <w:sz w:val="22"/>
                <w:szCs w:val="22"/>
              </w:rPr>
            </w:pPr>
            <w:r>
              <w:rPr>
                <w:sz w:val="22"/>
                <w:szCs w:val="22"/>
              </w:rPr>
              <w:t>M0</w:t>
            </w:r>
          </w:p>
          <w:p>
            <w:pPr>
              <w:pStyle w:val="Normal"/>
              <w:tabs>
                <w:tab w:val="clear" w:pos="720"/>
                <w:tab w:val="left" w:pos="567" w:leader="none"/>
              </w:tabs>
              <w:jc w:val="center"/>
              <w:rPr>
                <w:sz w:val="22"/>
                <w:szCs w:val="22"/>
              </w:rPr>
            </w:pPr>
            <w:r>
              <w:rPr>
                <w:sz w:val="22"/>
                <w:szCs w:val="22"/>
              </w:rPr>
            </w:r>
          </w:p>
        </w:tc>
      </w:tr>
      <w:tr>
        <w:trPr>
          <w:trHeight w:val="340" w:hRule="exact"/>
          <w:cantSplit w:val="true"/>
        </w:trPr>
        <w:tc>
          <w:tcPr>
            <w:tcW w:w="1985" w:type="dxa"/>
            <w:tcBorders>
              <w:top w:val="single" w:sz="4" w:space="0" w:color="000001"/>
              <w:left w:val="single" w:sz="4" w:space="0" w:color="000001"/>
              <w:bottom w:val="single" w:sz="4" w:space="0" w:color="000001"/>
            </w:tcBorders>
            <w:shd w:fill="FFFFFF" w:val="clear"/>
          </w:tcPr>
          <w:p>
            <w:pPr>
              <w:pStyle w:val="Normal"/>
              <w:rPr>
                <w:sz w:val="22"/>
                <w:szCs w:val="22"/>
              </w:rPr>
            </w:pPr>
            <w:r>
              <w:rPr>
                <w:sz w:val="22"/>
                <w:szCs w:val="22"/>
              </w:rPr>
              <w:t>step IV</w:t>
            </w:r>
          </w:p>
        </w:tc>
        <w:tc>
          <w:tcPr>
            <w:tcW w:w="1275"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Any T</w:t>
            </w:r>
          </w:p>
        </w:tc>
        <w:tc>
          <w:tcPr>
            <w:tcW w:w="1276" w:type="dxa"/>
            <w:tcBorders>
              <w:top w:val="single" w:sz="4" w:space="0" w:color="000001"/>
              <w:left w:val="single" w:sz="4" w:space="0" w:color="000001"/>
              <w:bottom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Any N</w:t>
            </w:r>
          </w:p>
          <w:p>
            <w:pPr>
              <w:pStyle w:val="Normal"/>
              <w:tabs>
                <w:tab w:val="clear" w:pos="720"/>
                <w:tab w:val="left" w:pos="567" w:leader="none"/>
              </w:tabs>
              <w:spacing w:before="20" w:after="0"/>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567" w:leader="none"/>
              </w:tabs>
              <w:spacing w:before="20" w:after="0"/>
              <w:jc w:val="center"/>
              <w:rPr>
                <w:sz w:val="22"/>
                <w:szCs w:val="22"/>
              </w:rPr>
            </w:pPr>
            <w:r>
              <w:rPr>
                <w:sz w:val="22"/>
                <w:szCs w:val="22"/>
              </w:rPr>
              <w:t>M1</w:t>
            </w:r>
          </w:p>
          <w:p>
            <w:pPr>
              <w:pStyle w:val="Normal"/>
              <w:tabs>
                <w:tab w:val="clear" w:pos="720"/>
                <w:tab w:val="left" w:pos="567" w:leader="none"/>
              </w:tabs>
              <w:spacing w:before="20" w:after="0"/>
              <w:jc w:val="center"/>
              <w:rPr>
                <w:sz w:val="22"/>
                <w:szCs w:val="22"/>
              </w:rPr>
            </w:pPr>
            <w:r>
              <w:rPr>
                <w:sz w:val="22"/>
                <w:szCs w:val="22"/>
              </w:rPr>
            </w:r>
          </w:p>
        </w:tc>
      </w:tr>
    </w:tbl>
    <w:p>
      <w:pPr>
        <w:pStyle w:val="Normal"/>
        <w:tabs>
          <w:tab w:val="clear" w:pos="720"/>
          <w:tab w:val="left" w:pos="567" w:leader="none"/>
        </w:tabs>
        <w:spacing w:before="400" w:after="0"/>
        <w:rPr>
          <w:sz w:val="22"/>
          <w:szCs w:val="22"/>
        </w:rPr>
      </w:pPr>
      <w:r>
        <w:rPr>
          <w:sz w:val="22"/>
          <w:szCs w:val="22"/>
        </w:rPr>
        <w:t>The histologic tumor types</w:t>
      </w:r>
    </w:p>
    <w:p>
      <w:pPr>
        <w:pStyle w:val="Normal"/>
        <w:tabs>
          <w:tab w:val="clear" w:pos="720"/>
          <w:tab w:val="left" w:pos="567" w:leader="none"/>
        </w:tabs>
        <w:spacing w:before="20" w:after="0"/>
        <w:rPr>
          <w:sz w:val="22"/>
          <w:szCs w:val="22"/>
          <w:lang w:val="en-US"/>
        </w:rPr>
      </w:pPr>
      <w:r>
        <w:rPr>
          <w:sz w:val="22"/>
          <w:szCs w:val="22"/>
          <w:lang w:val="en-US"/>
        </w:rPr>
        <w:t>Classification is applicable to all tumors (cancer) of the pancreas. Tumors of the endocrine glands and carcinoid tumors are not included.</w:t>
      </w:r>
    </w:p>
    <w:p>
      <w:pPr>
        <w:pStyle w:val="Normal"/>
        <w:tabs>
          <w:tab w:val="clear" w:pos="720"/>
          <w:tab w:val="left" w:pos="567" w:leader="none"/>
        </w:tabs>
        <w:spacing w:before="20" w:after="0"/>
        <w:rPr>
          <w:sz w:val="22"/>
          <w:szCs w:val="22"/>
          <w:lang w:val="en-US"/>
        </w:rPr>
      </w:pPr>
      <w:r>
        <w:rPr>
          <w:sz w:val="22"/>
          <w:szCs w:val="22"/>
          <w:lang w:val="en-US"/>
        </w:rPr>
        <w:t>The most frequently encountered:</w:t>
      </w:r>
    </w:p>
    <w:p>
      <w:pPr>
        <w:pStyle w:val="Normal"/>
        <w:tabs>
          <w:tab w:val="clear" w:pos="720"/>
          <w:tab w:val="left" w:pos="567" w:leader="none"/>
        </w:tabs>
        <w:spacing w:before="20" w:after="0"/>
        <w:rPr>
          <w:sz w:val="22"/>
          <w:szCs w:val="22"/>
          <w:lang w:val="en-US"/>
        </w:rPr>
      </w:pPr>
      <w:r>
        <w:rPr>
          <w:sz w:val="22"/>
          <w:szCs w:val="22"/>
          <w:lang w:val="en-US"/>
        </w:rPr>
        <w:t>Expressed ductal dysplasia / cancer in situ.</w:t>
      </w:r>
    </w:p>
    <w:p>
      <w:pPr>
        <w:pStyle w:val="Normal"/>
        <w:tabs>
          <w:tab w:val="clear" w:pos="720"/>
          <w:tab w:val="left" w:pos="567" w:leader="none"/>
        </w:tabs>
        <w:spacing w:before="20" w:after="0"/>
        <w:rPr>
          <w:sz w:val="22"/>
          <w:szCs w:val="22"/>
          <w:lang w:val="en-US"/>
        </w:rPr>
      </w:pPr>
      <w:r>
        <w:rPr>
          <w:sz w:val="22"/>
          <w:szCs w:val="22"/>
          <w:lang w:val="en-US"/>
        </w:rPr>
        <w:t>Ductal adenocarcinoma.</w:t>
      </w:r>
    </w:p>
    <w:p>
      <w:pPr>
        <w:pStyle w:val="Normal"/>
        <w:tabs>
          <w:tab w:val="clear" w:pos="720"/>
          <w:tab w:val="left" w:pos="567" w:leader="none"/>
        </w:tabs>
        <w:spacing w:before="20" w:after="0"/>
        <w:rPr>
          <w:sz w:val="22"/>
          <w:szCs w:val="22"/>
          <w:lang w:val="en-US"/>
        </w:rPr>
      </w:pPr>
      <w:r>
        <w:rPr>
          <w:sz w:val="22"/>
          <w:szCs w:val="22"/>
          <w:lang w:val="en-US"/>
        </w:rPr>
        <w:t>Slimy (noncystic) cancer.</w:t>
      </w:r>
    </w:p>
    <w:p>
      <w:pPr>
        <w:pStyle w:val="Normal"/>
        <w:tabs>
          <w:tab w:val="clear" w:pos="720"/>
          <w:tab w:val="left" w:pos="567" w:leader="none"/>
        </w:tabs>
        <w:spacing w:before="40" w:after="0"/>
        <w:rPr>
          <w:sz w:val="22"/>
          <w:szCs w:val="22"/>
          <w:lang w:val="en-US"/>
        </w:rPr>
      </w:pPr>
      <w:r>
        <w:rPr>
          <w:sz w:val="22"/>
          <w:szCs w:val="22"/>
          <w:lang w:val="en-US"/>
        </w:rPr>
        <w:t>Perstnevidnokletochny cancer.</w:t>
      </w:r>
    </w:p>
    <w:p>
      <w:pPr>
        <w:pStyle w:val="Normal"/>
        <w:tabs>
          <w:tab w:val="clear" w:pos="720"/>
          <w:tab w:val="left" w:pos="567" w:leader="none"/>
        </w:tabs>
        <w:spacing w:before="40" w:after="0"/>
        <w:rPr>
          <w:sz w:val="22"/>
          <w:szCs w:val="22"/>
          <w:lang w:val="en-US"/>
        </w:rPr>
      </w:pPr>
      <w:r>
        <w:rPr>
          <w:sz w:val="22"/>
          <w:szCs w:val="22"/>
          <w:lang w:val="en-US"/>
        </w:rPr>
        <w:t>Adenoacanthoma.</w:t>
      </w:r>
    </w:p>
    <w:p>
      <w:pPr>
        <w:pStyle w:val="Style11"/>
        <w:tabs>
          <w:tab w:val="clear" w:pos="720"/>
          <w:tab w:val="left" w:pos="567" w:leader="none"/>
        </w:tabs>
        <w:spacing w:before="0" w:after="0"/>
        <w:rPr>
          <w:sz w:val="22"/>
          <w:szCs w:val="22"/>
          <w:lang w:val="en-US"/>
        </w:rPr>
      </w:pPr>
      <w:r>
        <w:rPr>
          <w:sz w:val="22"/>
          <w:szCs w:val="22"/>
          <w:lang w:val="en-US"/>
        </w:rPr>
        <w:t>Undifferentiated (anaplastic) carcinoma.</w:t>
      </w:r>
    </w:p>
    <w:p>
      <w:pPr>
        <w:pStyle w:val="Normal"/>
        <w:tabs>
          <w:tab w:val="clear" w:pos="720"/>
          <w:tab w:val="left" w:pos="567" w:leader="none"/>
        </w:tabs>
        <w:rPr>
          <w:sz w:val="22"/>
          <w:szCs w:val="22"/>
          <w:lang w:val="en-US"/>
        </w:rPr>
      </w:pPr>
      <w:r>
        <w:rPr>
          <w:sz w:val="22"/>
          <w:szCs w:val="22"/>
          <w:lang w:val="en-US"/>
        </w:rPr>
        <w:t>Mixed ductal-endocrine cancer.</w:t>
      </w:r>
    </w:p>
    <w:p>
      <w:pPr>
        <w:pStyle w:val="Normal"/>
        <w:tabs>
          <w:tab w:val="clear" w:pos="720"/>
          <w:tab w:val="left" w:pos="567" w:leader="none"/>
        </w:tabs>
        <w:rPr>
          <w:sz w:val="22"/>
          <w:szCs w:val="22"/>
          <w:lang w:val="en-US"/>
        </w:rPr>
      </w:pPr>
      <w:r>
        <w:rPr>
          <w:sz w:val="22"/>
          <w:szCs w:val="22"/>
          <w:lang w:val="en-US"/>
        </w:rPr>
        <w:t>Osteoklastopodobny large cell carcinoma.</w:t>
      </w:r>
    </w:p>
    <w:p>
      <w:pPr>
        <w:pStyle w:val="Normal"/>
        <w:tabs>
          <w:tab w:val="clear" w:pos="720"/>
          <w:tab w:val="left" w:pos="567" w:leader="none"/>
        </w:tabs>
        <w:rPr>
          <w:sz w:val="22"/>
          <w:szCs w:val="22"/>
          <w:lang w:val="en-US"/>
        </w:rPr>
      </w:pPr>
      <w:r>
        <w:rPr>
          <w:sz w:val="22"/>
          <w:szCs w:val="22"/>
          <w:lang w:val="en-US"/>
        </w:rPr>
        <w:t>Serous cystadenocarcinoma.</w:t>
      </w:r>
    </w:p>
    <w:p>
      <w:pPr>
        <w:pStyle w:val="Normal"/>
        <w:tabs>
          <w:tab w:val="clear" w:pos="720"/>
          <w:tab w:val="left" w:pos="567" w:leader="none"/>
        </w:tabs>
        <w:rPr>
          <w:sz w:val="22"/>
          <w:szCs w:val="22"/>
          <w:lang w:val="en-US"/>
        </w:rPr>
      </w:pPr>
      <w:r>
        <w:rPr>
          <w:sz w:val="22"/>
          <w:szCs w:val="22"/>
          <w:lang w:val="en-US"/>
        </w:rPr>
        <w:t>Tsistadenokartsinoma mucosa.</w:t>
      </w:r>
    </w:p>
    <w:p>
      <w:pPr>
        <w:pStyle w:val="Normal"/>
        <w:tabs>
          <w:tab w:val="clear" w:pos="720"/>
          <w:tab w:val="left" w:pos="567" w:leader="none"/>
        </w:tabs>
        <w:rPr>
          <w:sz w:val="22"/>
          <w:szCs w:val="22"/>
          <w:lang w:val="en-US"/>
        </w:rPr>
      </w:pPr>
      <w:r>
        <w:rPr>
          <w:sz w:val="22"/>
          <w:szCs w:val="22"/>
          <w:lang w:val="en-US"/>
        </w:rPr>
        <w:t>Serous cystadenocarcinoma.</w:t>
      </w:r>
    </w:p>
    <w:p>
      <w:pPr>
        <w:pStyle w:val="Normal"/>
        <w:tabs>
          <w:tab w:val="clear" w:pos="720"/>
          <w:tab w:val="left" w:pos="567" w:leader="none"/>
        </w:tabs>
        <w:rPr>
          <w:sz w:val="22"/>
          <w:szCs w:val="22"/>
          <w:lang w:val="en-US"/>
        </w:rPr>
      </w:pPr>
      <w:r>
        <w:rPr>
          <w:sz w:val="22"/>
          <w:szCs w:val="22"/>
          <w:lang w:val="en-US"/>
        </w:rPr>
        <w:t>Intraductal papillary-mucosal cancer.</w:t>
      </w:r>
    </w:p>
    <w:p>
      <w:pPr>
        <w:pStyle w:val="Normal"/>
        <w:tabs>
          <w:tab w:val="clear" w:pos="720"/>
          <w:tab w:val="left" w:pos="567" w:leader="none"/>
        </w:tabs>
        <w:rPr>
          <w:sz w:val="22"/>
          <w:szCs w:val="22"/>
          <w:lang w:val="en-US"/>
        </w:rPr>
      </w:pPr>
      <w:r>
        <w:rPr>
          <w:sz w:val="22"/>
          <w:szCs w:val="22"/>
          <w:lang w:val="en-US"/>
        </w:rPr>
        <w:t>Invasive papillary cancer-slimy.</w:t>
      </w:r>
    </w:p>
    <w:p>
      <w:pPr>
        <w:pStyle w:val="Normal"/>
        <w:tabs>
          <w:tab w:val="clear" w:pos="720"/>
          <w:tab w:val="left" w:pos="567" w:leader="none"/>
        </w:tabs>
        <w:rPr>
          <w:sz w:val="22"/>
          <w:szCs w:val="22"/>
          <w:lang w:val="en-US"/>
        </w:rPr>
      </w:pPr>
      <w:r>
        <w:rPr>
          <w:sz w:val="22"/>
          <w:szCs w:val="22"/>
          <w:lang w:val="en-US"/>
        </w:rPr>
        <w:t>Lobular cell carcinoma.</w:t>
      </w:r>
    </w:p>
    <w:p>
      <w:pPr>
        <w:pStyle w:val="Normal"/>
        <w:tabs>
          <w:tab w:val="clear" w:pos="720"/>
          <w:tab w:val="left" w:pos="567" w:leader="none"/>
        </w:tabs>
        <w:rPr>
          <w:sz w:val="22"/>
          <w:szCs w:val="22"/>
          <w:lang w:val="en-US"/>
        </w:rPr>
      </w:pPr>
      <w:r>
        <w:rPr>
          <w:sz w:val="22"/>
          <w:szCs w:val="22"/>
          <w:lang w:val="en-US"/>
        </w:rPr>
        <w:t>Lobular cell cystadenocarcinoma.</w:t>
      </w:r>
    </w:p>
    <w:p>
      <w:pPr>
        <w:pStyle w:val="Normal"/>
        <w:tabs>
          <w:tab w:val="clear" w:pos="720"/>
          <w:tab w:val="left" w:pos="567" w:leader="none"/>
        </w:tabs>
        <w:rPr>
          <w:sz w:val="22"/>
          <w:szCs w:val="22"/>
          <w:lang w:val="en-US"/>
        </w:rPr>
      </w:pPr>
      <w:r>
        <w:rPr>
          <w:sz w:val="22"/>
          <w:szCs w:val="22"/>
          <w:lang w:val="en-US"/>
        </w:rPr>
        <w:t>Mixed lobular-endocrine cancer.</w:t>
      </w:r>
    </w:p>
    <w:p>
      <w:pPr>
        <w:pStyle w:val="Normal"/>
        <w:tabs>
          <w:tab w:val="clear" w:pos="720"/>
          <w:tab w:val="left" w:pos="567" w:leader="none"/>
        </w:tabs>
        <w:rPr>
          <w:sz w:val="22"/>
          <w:szCs w:val="22"/>
          <w:lang w:val="en-US"/>
        </w:rPr>
      </w:pPr>
      <w:r>
        <w:rPr>
          <w:sz w:val="22"/>
          <w:szCs w:val="22"/>
          <w:lang w:val="en-US"/>
        </w:rPr>
        <w:t>Pankreatikoblastoma.</w:t>
      </w:r>
    </w:p>
    <w:p>
      <w:pPr>
        <w:pStyle w:val="Normal"/>
        <w:tabs>
          <w:tab w:val="clear" w:pos="720"/>
          <w:tab w:val="left" w:pos="567" w:leader="none"/>
        </w:tabs>
        <w:rPr>
          <w:sz w:val="22"/>
          <w:szCs w:val="22"/>
          <w:lang w:val="en-US"/>
        </w:rPr>
      </w:pPr>
      <w:r>
        <w:rPr>
          <w:sz w:val="22"/>
          <w:szCs w:val="22"/>
          <w:lang w:val="en-US"/>
        </w:rPr>
        <w:t>Solid pseudopapillary cancer.</w:t>
      </w:r>
    </w:p>
    <w:p>
      <w:pPr>
        <w:pStyle w:val="Normal"/>
        <w:tabs>
          <w:tab w:val="clear" w:pos="720"/>
          <w:tab w:val="left" w:pos="567" w:leader="none"/>
        </w:tabs>
        <w:rPr>
          <w:sz w:val="22"/>
          <w:szCs w:val="22"/>
          <w:lang w:val="en-US"/>
        </w:rPr>
      </w:pPr>
      <w:r>
        <w:rPr>
          <w:sz w:val="22"/>
          <w:szCs w:val="22"/>
          <w:lang w:val="en-US"/>
        </w:rPr>
        <w:t>Other (specified).</w:t>
      </w:r>
    </w:p>
    <w:p>
      <w:pPr>
        <w:pStyle w:val="Normal"/>
        <w:tabs>
          <w:tab w:val="clear" w:pos="720"/>
          <w:tab w:val="left" w:pos="567" w:leader="none"/>
        </w:tabs>
        <w:rPr>
          <w:sz w:val="22"/>
          <w:szCs w:val="22"/>
          <w:lang w:val="en-US"/>
        </w:rPr>
      </w:pPr>
      <w:r>
        <w:rPr>
          <w:sz w:val="22"/>
          <w:szCs w:val="22"/>
          <w:lang w:val="en-US"/>
        </w:rPr>
        <w:t>Borderline Tumor: mucous cysts with marked dysplasia, papillary ductal tumor mucous-moderate dysplasia pseudopapillary solid tumor.</w:t>
      </w:r>
    </w:p>
    <w:p>
      <w:pPr>
        <w:pStyle w:val="Heading4"/>
        <w:numPr>
          <w:ilvl w:val="3"/>
          <w:numId w:val="2"/>
        </w:numPr>
        <w:spacing w:before="320" w:after="0"/>
        <w:rPr>
          <w:sz w:val="22"/>
          <w:szCs w:val="22"/>
          <w:lang w:val="en-US"/>
        </w:rPr>
      </w:pPr>
      <w:r>
        <w:rPr>
          <w:b w:val="false"/>
          <w:sz w:val="22"/>
          <w:szCs w:val="22"/>
          <w:lang w:val="en-US"/>
        </w:rPr>
        <w:t>G - the degree of tissue differentiation</w:t>
      </w:r>
    </w:p>
    <w:p>
      <w:pPr>
        <w:pStyle w:val="Normal"/>
        <w:tabs>
          <w:tab w:val="clear" w:pos="720"/>
          <w:tab w:val="left" w:pos="567" w:leader="none"/>
        </w:tabs>
        <w:spacing w:before="40" w:after="0"/>
        <w:rPr>
          <w:sz w:val="22"/>
          <w:szCs w:val="22"/>
          <w:lang w:val="en-US"/>
        </w:rPr>
      </w:pPr>
      <w:r>
        <w:rPr>
          <w:sz w:val="22"/>
          <w:szCs w:val="22"/>
          <w:lang w:val="en-US"/>
        </w:rPr>
        <w:t>GX - the degree of differentiation can not be set.</w:t>
      </w:r>
    </w:p>
    <w:p>
      <w:pPr>
        <w:pStyle w:val="Normal"/>
        <w:tabs>
          <w:tab w:val="clear" w:pos="720"/>
          <w:tab w:val="left" w:pos="567" w:leader="none"/>
        </w:tabs>
        <w:rPr>
          <w:sz w:val="22"/>
          <w:szCs w:val="22"/>
          <w:lang w:val="en-US"/>
        </w:rPr>
      </w:pPr>
      <w:r>
        <w:rPr>
          <w:sz w:val="22"/>
          <w:szCs w:val="22"/>
          <w:lang w:val="en-US"/>
        </w:rPr>
        <w:t>G1 - high differentiation of tissue.</w:t>
      </w:r>
    </w:p>
    <w:p>
      <w:pPr>
        <w:pStyle w:val="Normal"/>
        <w:tabs>
          <w:tab w:val="clear" w:pos="720"/>
          <w:tab w:val="left" w:pos="567" w:leader="none"/>
        </w:tabs>
        <w:rPr>
          <w:sz w:val="22"/>
          <w:szCs w:val="22"/>
          <w:lang w:val="en-US"/>
        </w:rPr>
      </w:pPr>
      <w:r>
        <w:rPr>
          <w:sz w:val="22"/>
          <w:szCs w:val="22"/>
          <w:lang w:val="en-US"/>
        </w:rPr>
        <w:t>G2 - moderate degree differentiation of tissue.</w:t>
      </w:r>
    </w:p>
    <w:p>
      <w:pPr>
        <w:pStyle w:val="Normal"/>
        <w:tabs>
          <w:tab w:val="clear" w:pos="720"/>
          <w:tab w:val="left" w:pos="567" w:leader="none"/>
        </w:tabs>
        <w:rPr>
          <w:sz w:val="22"/>
          <w:szCs w:val="22"/>
          <w:lang w:val="en-US"/>
        </w:rPr>
      </w:pPr>
      <w:r>
        <w:rPr>
          <w:sz w:val="22"/>
          <w:szCs w:val="22"/>
          <w:lang w:val="en-US"/>
        </w:rPr>
        <w:t>G3 - a low degree of differentiation of tissue.</w:t>
      </w:r>
    </w:p>
    <w:p>
      <w:pPr>
        <w:pStyle w:val="Normal"/>
        <w:tabs>
          <w:tab w:val="clear" w:pos="720"/>
          <w:tab w:val="left" w:pos="567" w:leader="none"/>
        </w:tabs>
        <w:rPr>
          <w:sz w:val="22"/>
          <w:szCs w:val="22"/>
          <w:lang w:val="en-US"/>
        </w:rPr>
      </w:pPr>
      <w:r>
        <w:rPr>
          <w:sz w:val="22"/>
          <w:szCs w:val="22"/>
          <w:lang w:val="en-US"/>
        </w:rPr>
        <w:t>G4 - undifferentiated tumor.</w:t>
      </w:r>
    </w:p>
    <w:p>
      <w:pPr>
        <w:pStyle w:val="Normal"/>
        <w:spacing w:before="20" w:after="0"/>
        <w:rPr>
          <w:sz w:val="22"/>
          <w:szCs w:val="22"/>
          <w:lang w:val="en-US"/>
        </w:rPr>
      </w:pPr>
      <w:r>
        <w:rPr>
          <w:sz w:val="22"/>
          <w:szCs w:val="22"/>
          <w:lang w:val="en-US"/>
        </w:rPr>
      </w:r>
    </w:p>
    <w:p>
      <w:pPr>
        <w:pStyle w:val="Normal"/>
        <w:spacing w:before="20" w:after="0"/>
        <w:rPr>
          <w:sz w:val="22"/>
          <w:szCs w:val="22"/>
          <w:lang w:val="en-US"/>
        </w:rPr>
      </w:pPr>
      <w:r>
        <w:rPr>
          <w:sz w:val="22"/>
          <w:szCs w:val="22"/>
          <w:lang w:val="en-US"/>
        </w:rPr>
        <w:t>Clinical symptoms.</w:t>
      </w:r>
    </w:p>
    <w:p>
      <w:pPr>
        <w:pStyle w:val="Normal"/>
        <w:rPr>
          <w:sz w:val="22"/>
          <w:szCs w:val="22"/>
          <w:lang w:val="en-US"/>
        </w:rPr>
      </w:pPr>
      <w:r>
        <w:rPr>
          <w:sz w:val="22"/>
          <w:szCs w:val="22"/>
          <w:lang w:val="en-US"/>
        </w:rPr>
        <w:t>Manifestations of the disease depend on the location of the tumor, the degree of destruction of pancreatic tissue and adjacent organs. The disease begins unobtrusive, but progresses quickly. The period from the onset of the disease before the onset of symptoms expressed in cancer head cancer is 4-5 months.</w:t>
      </w:r>
    </w:p>
    <w:p>
      <w:pPr>
        <w:pStyle w:val="Normal"/>
        <w:rPr>
          <w:sz w:val="22"/>
          <w:szCs w:val="22"/>
          <w:lang w:val="en-US"/>
        </w:rPr>
      </w:pPr>
      <w:r>
        <w:rPr>
          <w:sz w:val="22"/>
          <w:szCs w:val="22"/>
          <w:lang w:val="en-US"/>
        </w:rPr>
        <w:t>Symptoms of prostate cancer head are abdominal pain, emaciation and jaundice. Later appear digestive disorders - flatulence, constipation, diarrhea. Pain in character resembles an attack of acute cholecystitis or acute peptic ulcer.</w:t>
      </w:r>
    </w:p>
    <w:p>
      <w:pPr>
        <w:pStyle w:val="Normal"/>
        <w:ind w:right="400" w:hanging="0"/>
        <w:rPr>
          <w:sz w:val="22"/>
          <w:szCs w:val="22"/>
          <w:lang w:val="en-US"/>
        </w:rPr>
      </w:pPr>
      <w:r>
        <w:rPr>
          <w:sz w:val="22"/>
          <w:szCs w:val="22"/>
          <w:lang w:val="en-US"/>
        </w:rPr>
        <w:t>Patients concerned about progressive weakness, significant weight loss in a short time (10-20 kg in 3-4 months), lack of appetite. Pain - the earliest and constant symptom of the disease. It occurs due to proliferation of tumor compression and nerve plexuses and receptors in the solar plexus area. Localized pain in the epigastric region, distributed in the loins, hypochondria. Early symptoms of pancreatic cancer include jaundice head. It develops gradually, unnoticed by patients, without pain, it quickly becomes intense and accompanied by itching. With increasing jaundice faeces discolored, turn gray, with an unpleasant smell unusual. Due to the excretory failure occur indigestion - unstable stools, flatulence, pain and rumbling in the abdomen.</w:t>
      </w:r>
    </w:p>
    <w:p>
      <w:pPr>
        <w:pStyle w:val="Normal"/>
        <w:ind w:right="400" w:hanging="0"/>
        <w:rPr>
          <w:lang w:val="en-US"/>
        </w:rPr>
      </w:pPr>
      <w:r>
        <w:rPr>
          <w:sz w:val="22"/>
          <w:szCs w:val="22"/>
          <w:lang w:val="en-US"/>
        </w:rPr>
        <w:t>An objective examination, tenderness on palpation at nadpupochnoy area, enlargement of the liver and gallbladder. Gallbladder significantly increased elastic, painless, movable (Courvosier symptom) (Fig. 1).</w:t>
      </w:r>
    </w:p>
    <w:p>
      <w:pPr>
        <w:pStyle w:val="Normal"/>
        <w:ind w:right="400" w:hanging="0"/>
        <w:rPr>
          <w:sz w:val="22"/>
          <w:szCs w:val="22"/>
          <w:lang w:val="en-US"/>
        </w:rPr>
      </w:pPr>
      <w:r>
        <w:rPr>
          <w:sz w:val="22"/>
          <w:szCs w:val="22"/>
          <w:lang w:val="en-US"/>
        </w:rPr>
        <w:drawing>
          <wp:anchor behindDoc="0" distT="0" distB="0" distL="114935" distR="114935" simplePos="0" locked="0" layoutInCell="0" allowOverlap="1" relativeHeight="32">
            <wp:simplePos x="0" y="0"/>
            <wp:positionH relativeFrom="column">
              <wp:posOffset>461010</wp:posOffset>
            </wp:positionH>
            <wp:positionV relativeFrom="paragraph">
              <wp:posOffset>3810</wp:posOffset>
            </wp:positionV>
            <wp:extent cx="2285365" cy="1570990"/>
            <wp:effectExtent l="0" t="0" r="0" b="0"/>
            <wp:wrapTight wrapText="bothSides">
              <wp:wrapPolygon edited="0">
                <wp:start x="10732" y="0"/>
                <wp:lineTo x="10867" y="38"/>
                <wp:lineTo x="10732" y="77"/>
                <wp:lineTo x="10678" y="117"/>
                <wp:lineTo x="10651" y="156"/>
                <wp:lineTo x="10624" y="195"/>
                <wp:lineTo x="10570" y="235"/>
                <wp:lineTo x="8758" y="274"/>
                <wp:lineTo x="7785" y="313"/>
                <wp:lineTo x="8326" y="353"/>
                <wp:lineTo x="7839" y="392"/>
                <wp:lineTo x="8083" y="431"/>
                <wp:lineTo x="7947" y="471"/>
                <wp:lineTo x="7866" y="510"/>
                <wp:lineTo x="7758" y="549"/>
                <wp:lineTo x="7704" y="589"/>
                <wp:lineTo x="7650" y="628"/>
                <wp:lineTo x="7623" y="667"/>
                <wp:lineTo x="7596" y="707"/>
                <wp:lineTo x="7623" y="746"/>
                <wp:lineTo x="7623" y="785"/>
                <wp:lineTo x="7623" y="824"/>
                <wp:lineTo x="7650" y="863"/>
                <wp:lineTo x="7650" y="902"/>
                <wp:lineTo x="7650" y="942"/>
                <wp:lineTo x="7677" y="981"/>
                <wp:lineTo x="7677" y="1020"/>
                <wp:lineTo x="7704" y="1060"/>
                <wp:lineTo x="7704" y="1099"/>
                <wp:lineTo x="7704" y="1138"/>
                <wp:lineTo x="7731" y="1178"/>
                <wp:lineTo x="7731" y="1217"/>
                <wp:lineTo x="7731" y="1257"/>
                <wp:lineTo x="7758" y="1296"/>
                <wp:lineTo x="7758" y="1335"/>
                <wp:lineTo x="162" y="1375"/>
                <wp:lineTo x="162" y="1414"/>
                <wp:lineTo x="162" y="1453"/>
                <wp:lineTo x="7731" y="1493"/>
                <wp:lineTo x="7812" y="1532"/>
                <wp:lineTo x="7785" y="1571"/>
                <wp:lineTo x="7812" y="1610"/>
                <wp:lineTo x="7839" y="1649"/>
                <wp:lineTo x="7839" y="1688"/>
                <wp:lineTo x="7839" y="1728"/>
                <wp:lineTo x="7839" y="1767"/>
                <wp:lineTo x="7866" y="1806"/>
                <wp:lineTo x="7866" y="1846"/>
                <wp:lineTo x="7866" y="1885"/>
                <wp:lineTo x="7866" y="1924"/>
                <wp:lineTo x="7893" y="1964"/>
                <wp:lineTo x="7893" y="2003"/>
                <wp:lineTo x="7893" y="2042"/>
                <wp:lineTo x="7920" y="2082"/>
                <wp:lineTo x="7920" y="2121"/>
                <wp:lineTo x="7920" y="2160"/>
                <wp:lineTo x="7920" y="2200"/>
                <wp:lineTo x="7920" y="2239"/>
                <wp:lineTo x="7947" y="2278"/>
                <wp:lineTo x="7947" y="2318"/>
                <wp:lineTo x="7947" y="2397"/>
                <wp:lineTo x="7947" y="2397"/>
                <wp:lineTo x="7947" y="2435"/>
                <wp:lineTo x="7974" y="2474"/>
                <wp:lineTo x="7974" y="2514"/>
                <wp:lineTo x="7974" y="2553"/>
                <wp:lineTo x="8002" y="2592"/>
                <wp:lineTo x="8002" y="2632"/>
                <wp:lineTo x="8002" y="2671"/>
                <wp:lineTo x="8029" y="2710"/>
                <wp:lineTo x="8029" y="2750"/>
                <wp:lineTo x="8029" y="2789"/>
                <wp:lineTo x="8056" y="2828"/>
                <wp:lineTo x="8056" y="2868"/>
                <wp:lineTo x="8056" y="2907"/>
                <wp:lineTo x="8083" y="2946"/>
                <wp:lineTo x="8083" y="2986"/>
                <wp:lineTo x="8110" y="3025"/>
                <wp:lineTo x="8056" y="3064"/>
                <wp:lineTo x="8137" y="3104"/>
                <wp:lineTo x="8137" y="3143"/>
                <wp:lineTo x="8164" y="3182"/>
                <wp:lineTo x="8164" y="3221"/>
                <wp:lineTo x="8191" y="3260"/>
                <wp:lineTo x="5758" y="3299"/>
                <wp:lineTo x="5541" y="3339"/>
                <wp:lineTo x="5487" y="3378"/>
                <wp:lineTo x="5379" y="3417"/>
                <wp:lineTo x="5271" y="3457"/>
                <wp:lineTo x="4893" y="3496"/>
                <wp:lineTo x="5109" y="3535"/>
                <wp:lineTo x="5028" y="3575"/>
                <wp:lineTo x="4920" y="3614"/>
                <wp:lineTo x="4866" y="3654"/>
                <wp:lineTo x="4839" y="3693"/>
                <wp:lineTo x="4785" y="3732"/>
                <wp:lineTo x="4487" y="3772"/>
                <wp:lineTo x="4649" y="3811"/>
                <wp:lineTo x="4568" y="3850"/>
                <wp:lineTo x="4541" y="3890"/>
                <wp:lineTo x="4487" y="3929"/>
                <wp:lineTo x="4433" y="3968"/>
                <wp:lineTo x="4352" y="4007"/>
                <wp:lineTo x="4298" y="4046"/>
                <wp:lineTo x="4271" y="4085"/>
                <wp:lineTo x="4055" y="4125"/>
                <wp:lineTo x="4190" y="4164"/>
                <wp:lineTo x="4136" y="4203"/>
                <wp:lineTo x="4082" y="4243"/>
                <wp:lineTo x="4001" y="4282"/>
                <wp:lineTo x="3784" y="4321"/>
                <wp:lineTo x="3811" y="4361"/>
                <wp:lineTo x="3919" y="4400"/>
                <wp:lineTo x="3649" y="4439"/>
                <wp:lineTo x="3730" y="4479"/>
                <wp:lineTo x="3784" y="4518"/>
                <wp:lineTo x="3730" y="4557"/>
                <wp:lineTo x="3703" y="4597"/>
                <wp:lineTo x="3622" y="4636"/>
                <wp:lineTo x="3406" y="4675"/>
                <wp:lineTo x="3487" y="4715"/>
                <wp:lineTo x="3595" y="4794"/>
                <wp:lineTo x="3541" y="4794"/>
                <wp:lineTo x="3433" y="4832"/>
                <wp:lineTo x="3406" y="4871"/>
                <wp:lineTo x="3325" y="4911"/>
                <wp:lineTo x="3352" y="4950"/>
                <wp:lineTo x="3352" y="4989"/>
                <wp:lineTo x="3217" y="5029"/>
                <wp:lineTo x="3271" y="5068"/>
                <wp:lineTo x="3271" y="5107"/>
                <wp:lineTo x="3244" y="5147"/>
                <wp:lineTo x="3217" y="5186"/>
                <wp:lineTo x="3190" y="5225"/>
                <wp:lineTo x="3162" y="5265"/>
                <wp:lineTo x="2973" y="5304"/>
                <wp:lineTo x="3108" y="5343"/>
                <wp:lineTo x="3081" y="5383"/>
                <wp:lineTo x="3054" y="5422"/>
                <wp:lineTo x="3027" y="5461"/>
                <wp:lineTo x="3000" y="5501"/>
                <wp:lineTo x="2973" y="5540"/>
                <wp:lineTo x="2946" y="5579"/>
                <wp:lineTo x="2919" y="5618"/>
                <wp:lineTo x="2892" y="5657"/>
                <wp:lineTo x="2865" y="5696"/>
                <wp:lineTo x="2838" y="5736"/>
                <wp:lineTo x="2811" y="5775"/>
                <wp:lineTo x="2784" y="5814"/>
                <wp:lineTo x="2757" y="5854"/>
                <wp:lineTo x="2730" y="5893"/>
                <wp:lineTo x="2622" y="5932"/>
                <wp:lineTo x="2703" y="5972"/>
                <wp:lineTo x="2676" y="6011"/>
                <wp:lineTo x="2649" y="6051"/>
                <wp:lineTo x="2568" y="6090"/>
                <wp:lineTo x="2595" y="6129"/>
                <wp:lineTo x="2595" y="6169"/>
                <wp:lineTo x="2541" y="6208"/>
                <wp:lineTo x="2351" y="6247"/>
                <wp:lineTo x="2324" y="6287"/>
                <wp:lineTo x="2487" y="6326"/>
                <wp:lineTo x="2460" y="6365"/>
                <wp:lineTo x="2324" y="6404"/>
                <wp:lineTo x="2433" y="6443"/>
                <wp:lineTo x="2406" y="6482"/>
                <wp:lineTo x="2379" y="6522"/>
                <wp:lineTo x="2351" y="6561"/>
                <wp:lineTo x="2324" y="6600"/>
                <wp:lineTo x="2297" y="6640"/>
                <wp:lineTo x="2270" y="6679"/>
                <wp:lineTo x="2270" y="6718"/>
                <wp:lineTo x="2243" y="6758"/>
                <wp:lineTo x="2216" y="6797"/>
                <wp:lineTo x="2216" y="6836"/>
                <wp:lineTo x="2189" y="6876"/>
                <wp:lineTo x="2162" y="6915"/>
                <wp:lineTo x="2162" y="6954"/>
                <wp:lineTo x="2135" y="6994"/>
                <wp:lineTo x="2108" y="7033"/>
                <wp:lineTo x="2081" y="7072"/>
                <wp:lineTo x="2054" y="7112"/>
                <wp:lineTo x="1973" y="7191"/>
                <wp:lineTo x="1865" y="7191"/>
                <wp:lineTo x="2027" y="7229"/>
                <wp:lineTo x="2000" y="7268"/>
                <wp:lineTo x="1973" y="7308"/>
                <wp:lineTo x="1946" y="7347"/>
                <wp:lineTo x="1946" y="7386"/>
                <wp:lineTo x="1919" y="7426"/>
                <wp:lineTo x="1892" y="7465"/>
                <wp:lineTo x="1892" y="7504"/>
                <wp:lineTo x="1865" y="7544"/>
                <wp:lineTo x="1838" y="7583"/>
                <wp:lineTo x="1811" y="7622"/>
                <wp:lineTo x="1811" y="7662"/>
                <wp:lineTo x="1784" y="7701"/>
                <wp:lineTo x="1784" y="7740"/>
                <wp:lineTo x="1757" y="7780"/>
                <wp:lineTo x="1730" y="7819"/>
                <wp:lineTo x="1730" y="7858"/>
                <wp:lineTo x="1703" y="7898"/>
                <wp:lineTo x="1676" y="7937"/>
                <wp:lineTo x="1676" y="7976"/>
                <wp:lineTo x="1432" y="8015"/>
                <wp:lineTo x="1622" y="8054"/>
                <wp:lineTo x="1622" y="8093"/>
                <wp:lineTo x="1513" y="8133"/>
                <wp:lineTo x="1595" y="8172"/>
                <wp:lineTo x="1567" y="8211"/>
                <wp:lineTo x="1540" y="8251"/>
                <wp:lineTo x="1540" y="8290"/>
                <wp:lineTo x="1513" y="8329"/>
                <wp:lineTo x="1486" y="8369"/>
                <wp:lineTo x="1486" y="8408"/>
                <wp:lineTo x="1459" y="8448"/>
                <wp:lineTo x="1405" y="8487"/>
                <wp:lineTo x="1432" y="8526"/>
                <wp:lineTo x="1405" y="8566"/>
                <wp:lineTo x="1405" y="8605"/>
                <wp:lineTo x="1378" y="8644"/>
                <wp:lineTo x="1378" y="8684"/>
                <wp:lineTo x="1351" y="8723"/>
                <wp:lineTo x="1351" y="8762"/>
                <wp:lineTo x="1297" y="8801"/>
                <wp:lineTo x="1297" y="8840"/>
                <wp:lineTo x="1297" y="8879"/>
                <wp:lineTo x="1270" y="8919"/>
                <wp:lineTo x="1243" y="8958"/>
                <wp:lineTo x="1243" y="8997"/>
                <wp:lineTo x="1216" y="9037"/>
                <wp:lineTo x="1216" y="9076"/>
                <wp:lineTo x="1189" y="9115"/>
                <wp:lineTo x="1162" y="9155"/>
                <wp:lineTo x="1162" y="9194"/>
                <wp:lineTo x="1135" y="9233"/>
                <wp:lineTo x="1135" y="9273"/>
                <wp:lineTo x="1135" y="9312"/>
                <wp:lineTo x="1027" y="9351"/>
                <wp:lineTo x="1027" y="9391"/>
                <wp:lineTo x="1081" y="9430"/>
                <wp:lineTo x="1081" y="9469"/>
                <wp:lineTo x="1054" y="9509"/>
                <wp:lineTo x="1054" y="9588"/>
                <wp:lineTo x="1027" y="9588"/>
                <wp:lineTo x="1027" y="9626"/>
                <wp:lineTo x="1000" y="9665"/>
                <wp:lineTo x="1000" y="9705"/>
                <wp:lineTo x="973" y="9744"/>
                <wp:lineTo x="946" y="9783"/>
                <wp:lineTo x="946" y="9823"/>
                <wp:lineTo x="946" y="9862"/>
                <wp:lineTo x="919" y="9901"/>
                <wp:lineTo x="919" y="9941"/>
                <wp:lineTo x="892" y="9980"/>
                <wp:lineTo x="892" y="10019"/>
                <wp:lineTo x="865" y="10059"/>
                <wp:lineTo x="865" y="10098"/>
                <wp:lineTo x="838" y="10137"/>
                <wp:lineTo x="838" y="10177"/>
                <wp:lineTo x="811" y="10216"/>
                <wp:lineTo x="811" y="10255"/>
                <wp:lineTo x="811" y="10295"/>
                <wp:lineTo x="784" y="10334"/>
                <wp:lineTo x="784" y="10373"/>
                <wp:lineTo x="756" y="10412"/>
                <wp:lineTo x="756" y="10451"/>
                <wp:lineTo x="756" y="10490"/>
                <wp:lineTo x="729" y="10530"/>
                <wp:lineTo x="729" y="10569"/>
                <wp:lineTo x="702" y="10608"/>
                <wp:lineTo x="702" y="10648"/>
                <wp:lineTo x="675" y="10687"/>
                <wp:lineTo x="675" y="10726"/>
                <wp:lineTo x="648" y="10766"/>
                <wp:lineTo x="648" y="10805"/>
                <wp:lineTo x="648" y="10845"/>
                <wp:lineTo x="621" y="10884"/>
                <wp:lineTo x="621" y="10923"/>
                <wp:lineTo x="621" y="10963"/>
                <wp:lineTo x="594" y="11002"/>
                <wp:lineTo x="594" y="11041"/>
                <wp:lineTo x="594" y="11081"/>
                <wp:lineTo x="567" y="11120"/>
                <wp:lineTo x="567" y="11159"/>
                <wp:lineTo x="567" y="11198"/>
                <wp:lineTo x="540" y="11237"/>
                <wp:lineTo x="405" y="11276"/>
                <wp:lineTo x="432" y="11316"/>
                <wp:lineTo x="432" y="11355"/>
                <wp:lineTo x="513" y="11394"/>
                <wp:lineTo x="513" y="11434"/>
                <wp:lineTo x="486" y="11473"/>
                <wp:lineTo x="486" y="11512"/>
                <wp:lineTo x="432" y="11552"/>
                <wp:lineTo x="459" y="11591"/>
                <wp:lineTo x="459" y="11630"/>
                <wp:lineTo x="405" y="11670"/>
                <wp:lineTo x="432" y="11709"/>
                <wp:lineTo x="432" y="11748"/>
                <wp:lineTo x="432" y="11788"/>
                <wp:lineTo x="432" y="11827"/>
                <wp:lineTo x="378" y="11866"/>
                <wp:lineTo x="405" y="11906"/>
                <wp:lineTo x="405" y="11985"/>
                <wp:lineTo x="405" y="11985"/>
                <wp:lineTo x="378" y="12023"/>
                <wp:lineTo x="378" y="12062"/>
                <wp:lineTo x="378" y="12102"/>
                <wp:lineTo x="351" y="12141"/>
                <wp:lineTo x="351" y="12180"/>
                <wp:lineTo x="351" y="12220"/>
                <wp:lineTo x="351" y="12259"/>
                <wp:lineTo x="324" y="12298"/>
                <wp:lineTo x="324" y="12338"/>
                <wp:lineTo x="324" y="12377"/>
                <wp:lineTo x="297" y="12416"/>
                <wp:lineTo x="297" y="12456"/>
                <wp:lineTo x="297" y="12495"/>
                <wp:lineTo x="-27" y="12534"/>
                <wp:lineTo x="27" y="12574"/>
                <wp:lineTo x="-27" y="12613"/>
                <wp:lineTo x="-27" y="12652"/>
                <wp:lineTo x="162" y="12692"/>
                <wp:lineTo x="-27" y="12731"/>
                <wp:lineTo x="-27" y="12770"/>
                <wp:lineTo x="-27" y="12809"/>
                <wp:lineTo x="54" y="12848"/>
                <wp:lineTo x="54" y="12887"/>
                <wp:lineTo x="162" y="12927"/>
                <wp:lineTo x="162" y="12966"/>
                <wp:lineTo x="162" y="13005"/>
                <wp:lineTo x="216" y="13045"/>
                <wp:lineTo x="216" y="13084"/>
                <wp:lineTo x="135" y="13123"/>
                <wp:lineTo x="189" y="13163"/>
                <wp:lineTo x="135" y="13202"/>
                <wp:lineTo x="135" y="13242"/>
                <wp:lineTo x="135" y="13281"/>
                <wp:lineTo x="189" y="13320"/>
                <wp:lineTo x="189" y="13360"/>
                <wp:lineTo x="162" y="13399"/>
                <wp:lineTo x="162" y="13438"/>
                <wp:lineTo x="162" y="13478"/>
                <wp:lineTo x="162" y="13517"/>
                <wp:lineTo x="162" y="13556"/>
                <wp:lineTo x="162" y="13595"/>
                <wp:lineTo x="135" y="13634"/>
                <wp:lineTo x="135" y="13673"/>
                <wp:lineTo x="135" y="13713"/>
                <wp:lineTo x="135" y="13752"/>
                <wp:lineTo x="27" y="13791"/>
                <wp:lineTo x="27" y="13831"/>
                <wp:lineTo x="27" y="13870"/>
                <wp:lineTo x="27" y="13909"/>
                <wp:lineTo x="0" y="13949"/>
                <wp:lineTo x="0" y="13988"/>
                <wp:lineTo x="0" y="14027"/>
                <wp:lineTo x="0" y="14067"/>
                <wp:lineTo x="81" y="14106"/>
                <wp:lineTo x="81" y="14145"/>
                <wp:lineTo x="81" y="14185"/>
                <wp:lineTo x="81" y="14224"/>
                <wp:lineTo x="81" y="14263"/>
                <wp:lineTo x="81" y="14303"/>
                <wp:lineTo x="81" y="14382"/>
                <wp:lineTo x="81" y="14382"/>
                <wp:lineTo x="81" y="14420"/>
                <wp:lineTo x="81" y="14459"/>
                <wp:lineTo x="81" y="14499"/>
                <wp:lineTo x="81" y="14538"/>
                <wp:lineTo x="54" y="14577"/>
                <wp:lineTo x="0" y="14617"/>
                <wp:lineTo x="54" y="14656"/>
                <wp:lineTo x="54" y="14695"/>
                <wp:lineTo x="54" y="14735"/>
                <wp:lineTo x="54" y="14774"/>
                <wp:lineTo x="54" y="14813"/>
                <wp:lineTo x="54" y="14853"/>
                <wp:lineTo x="54" y="14892"/>
                <wp:lineTo x="54" y="14931"/>
                <wp:lineTo x="54" y="14971"/>
                <wp:lineTo x="54" y="15010"/>
                <wp:lineTo x="54" y="15049"/>
                <wp:lineTo x="54" y="15089"/>
                <wp:lineTo x="54" y="15128"/>
                <wp:lineTo x="54" y="15167"/>
                <wp:lineTo x="54" y="15206"/>
                <wp:lineTo x="54" y="15245"/>
                <wp:lineTo x="54" y="15284"/>
                <wp:lineTo x="54" y="15324"/>
                <wp:lineTo x="54" y="15363"/>
                <wp:lineTo x="54" y="15402"/>
                <wp:lineTo x="54" y="15442"/>
                <wp:lineTo x="54" y="15481"/>
                <wp:lineTo x="54" y="15520"/>
                <wp:lineTo x="54" y="15560"/>
                <wp:lineTo x="27" y="15599"/>
                <wp:lineTo x="54" y="15639"/>
                <wp:lineTo x="-27" y="15678"/>
                <wp:lineTo x="-27" y="15717"/>
                <wp:lineTo x="-27" y="15757"/>
                <wp:lineTo x="54" y="15796"/>
                <wp:lineTo x="54" y="15835"/>
                <wp:lineTo x="54" y="15875"/>
                <wp:lineTo x="54" y="15914"/>
                <wp:lineTo x="81" y="15953"/>
                <wp:lineTo x="81" y="15992"/>
                <wp:lineTo x="81" y="16031"/>
                <wp:lineTo x="81" y="16070"/>
                <wp:lineTo x="81" y="16110"/>
                <wp:lineTo x="81" y="16149"/>
                <wp:lineTo x="81" y="16188"/>
                <wp:lineTo x="81" y="16228"/>
                <wp:lineTo x="81" y="16267"/>
                <wp:lineTo x="81" y="16306"/>
                <wp:lineTo x="81" y="16346"/>
                <wp:lineTo x="81" y="16385"/>
                <wp:lineTo x="108" y="16424"/>
                <wp:lineTo x="108" y="16464"/>
                <wp:lineTo x="108" y="16503"/>
                <wp:lineTo x="108" y="16542"/>
                <wp:lineTo x="27" y="16582"/>
                <wp:lineTo x="108" y="16621"/>
                <wp:lineTo x="108" y="16660"/>
                <wp:lineTo x="108" y="16700"/>
                <wp:lineTo x="135" y="16779"/>
                <wp:lineTo x="135" y="16779"/>
                <wp:lineTo x="135" y="16817"/>
                <wp:lineTo x="135" y="16856"/>
                <wp:lineTo x="135" y="16896"/>
                <wp:lineTo x="162" y="16935"/>
                <wp:lineTo x="162" y="16974"/>
                <wp:lineTo x="162" y="17014"/>
                <wp:lineTo x="162" y="17053"/>
                <wp:lineTo x="162" y="17092"/>
                <wp:lineTo x="189" y="17132"/>
                <wp:lineTo x="189" y="17171"/>
                <wp:lineTo x="189" y="17210"/>
                <wp:lineTo x="216" y="17250"/>
                <wp:lineTo x="216" y="17289"/>
                <wp:lineTo x="216" y="17328"/>
                <wp:lineTo x="243" y="17368"/>
                <wp:lineTo x="243" y="17407"/>
                <wp:lineTo x="216" y="17446"/>
                <wp:lineTo x="270" y="17486"/>
                <wp:lineTo x="270" y="17525"/>
                <wp:lineTo x="270" y="17564"/>
                <wp:lineTo x="270" y="17603"/>
                <wp:lineTo x="297" y="17642"/>
                <wp:lineTo x="297" y="17681"/>
                <wp:lineTo x="324" y="17721"/>
                <wp:lineTo x="324" y="17760"/>
                <wp:lineTo x="324" y="17799"/>
                <wp:lineTo x="270" y="17839"/>
                <wp:lineTo x="351" y="17878"/>
                <wp:lineTo x="351" y="17917"/>
                <wp:lineTo x="351" y="17957"/>
                <wp:lineTo x="378" y="17996"/>
                <wp:lineTo x="351" y="18036"/>
                <wp:lineTo x="405" y="18075"/>
                <wp:lineTo x="297" y="18114"/>
                <wp:lineTo x="405" y="18154"/>
                <wp:lineTo x="432" y="18193"/>
                <wp:lineTo x="432" y="18232"/>
                <wp:lineTo x="432" y="18272"/>
                <wp:lineTo x="432" y="18311"/>
                <wp:lineTo x="459" y="18350"/>
                <wp:lineTo x="459" y="18389"/>
                <wp:lineTo x="432" y="18428"/>
                <wp:lineTo x="486" y="18467"/>
                <wp:lineTo x="513" y="18507"/>
                <wp:lineTo x="513" y="18546"/>
                <wp:lineTo x="513" y="18585"/>
                <wp:lineTo x="540" y="18625"/>
                <wp:lineTo x="405" y="18664"/>
                <wp:lineTo x="513" y="18703"/>
                <wp:lineTo x="567" y="18743"/>
                <wp:lineTo x="594" y="18782"/>
                <wp:lineTo x="594" y="18821"/>
                <wp:lineTo x="621" y="18861"/>
                <wp:lineTo x="621" y="18900"/>
                <wp:lineTo x="594" y="18939"/>
                <wp:lineTo x="594" y="18979"/>
                <wp:lineTo x="135" y="19018"/>
                <wp:lineTo x="135" y="19057"/>
                <wp:lineTo x="594" y="19097"/>
                <wp:lineTo x="675" y="19176"/>
                <wp:lineTo x="675" y="19176"/>
                <wp:lineTo x="756" y="19214"/>
                <wp:lineTo x="784" y="19253"/>
                <wp:lineTo x="729" y="19293"/>
                <wp:lineTo x="729" y="19332"/>
                <wp:lineTo x="838" y="19371"/>
                <wp:lineTo x="838" y="19411"/>
                <wp:lineTo x="865" y="19450"/>
                <wp:lineTo x="892" y="19489"/>
                <wp:lineTo x="919" y="19529"/>
                <wp:lineTo x="919" y="19568"/>
                <wp:lineTo x="946" y="19607"/>
                <wp:lineTo x="973" y="19647"/>
                <wp:lineTo x="865" y="19686"/>
                <wp:lineTo x="838" y="19725"/>
                <wp:lineTo x="1081" y="19765"/>
                <wp:lineTo x="1108" y="19804"/>
                <wp:lineTo x="1108" y="19843"/>
                <wp:lineTo x="1054" y="19883"/>
                <wp:lineTo x="1189" y="19922"/>
                <wp:lineTo x="1189" y="19961"/>
                <wp:lineTo x="1027" y="20000"/>
                <wp:lineTo x="1270" y="20039"/>
                <wp:lineTo x="1324" y="20078"/>
                <wp:lineTo x="1351" y="20118"/>
                <wp:lineTo x="1378" y="20157"/>
                <wp:lineTo x="1378" y="20196"/>
                <wp:lineTo x="1297" y="20236"/>
                <wp:lineTo x="1432" y="20275"/>
                <wp:lineTo x="1243" y="20314"/>
                <wp:lineTo x="1567" y="20354"/>
                <wp:lineTo x="1622" y="20393"/>
                <wp:lineTo x="1676" y="20433"/>
                <wp:lineTo x="1703" y="20472"/>
                <wp:lineTo x="1757" y="20511"/>
                <wp:lineTo x="1811" y="20551"/>
                <wp:lineTo x="1784" y="20590"/>
                <wp:lineTo x="1892" y="20629"/>
                <wp:lineTo x="1946" y="20669"/>
                <wp:lineTo x="1973" y="20708"/>
                <wp:lineTo x="2054" y="20747"/>
                <wp:lineTo x="2108" y="20786"/>
                <wp:lineTo x="2135" y="20825"/>
                <wp:lineTo x="2243" y="20864"/>
                <wp:lineTo x="2216" y="20904"/>
                <wp:lineTo x="2351" y="20943"/>
                <wp:lineTo x="2460" y="20982"/>
                <wp:lineTo x="2568" y="21022"/>
                <wp:lineTo x="2622" y="21061"/>
                <wp:lineTo x="2784" y="21100"/>
                <wp:lineTo x="2892" y="21140"/>
                <wp:lineTo x="3027" y="21179"/>
                <wp:lineTo x="2946" y="21218"/>
                <wp:lineTo x="2757" y="21258"/>
                <wp:lineTo x="3190" y="21297"/>
                <wp:lineTo x="20707" y="21297"/>
                <wp:lineTo x="3973" y="21258"/>
                <wp:lineTo x="3865" y="21218"/>
                <wp:lineTo x="4055" y="21179"/>
                <wp:lineTo x="20897" y="21140"/>
                <wp:lineTo x="4217" y="21100"/>
                <wp:lineTo x="20843" y="21061"/>
                <wp:lineTo x="20870" y="21022"/>
                <wp:lineTo x="20897" y="20982"/>
                <wp:lineTo x="20951" y="20943"/>
                <wp:lineTo x="20924" y="20904"/>
                <wp:lineTo x="20761" y="20864"/>
                <wp:lineTo x="20626" y="20825"/>
                <wp:lineTo x="20626" y="20786"/>
                <wp:lineTo x="20816" y="20747"/>
                <wp:lineTo x="20491" y="20708"/>
                <wp:lineTo x="20356" y="20669"/>
                <wp:lineTo x="20356" y="20629"/>
                <wp:lineTo x="20356" y="20590"/>
                <wp:lineTo x="20248" y="20551"/>
                <wp:lineTo x="20221" y="20511"/>
                <wp:lineTo x="20329" y="20472"/>
                <wp:lineTo x="20167" y="20433"/>
                <wp:lineTo x="21032" y="20393"/>
                <wp:lineTo x="21005" y="20354"/>
                <wp:lineTo x="21005" y="20314"/>
                <wp:lineTo x="21005" y="20275"/>
                <wp:lineTo x="20978" y="20236"/>
                <wp:lineTo x="20951" y="20196"/>
                <wp:lineTo x="20843" y="20157"/>
                <wp:lineTo x="20843" y="20118"/>
                <wp:lineTo x="20734" y="20078"/>
                <wp:lineTo x="20626" y="20039"/>
                <wp:lineTo x="20599" y="20000"/>
                <wp:lineTo x="20518" y="19961"/>
                <wp:lineTo x="20518" y="19922"/>
                <wp:lineTo x="20410" y="19883"/>
                <wp:lineTo x="20329" y="19843"/>
                <wp:lineTo x="20383" y="19804"/>
                <wp:lineTo x="20248" y="19765"/>
                <wp:lineTo x="20194" y="19725"/>
                <wp:lineTo x="20167" y="19686"/>
                <wp:lineTo x="20140" y="19647"/>
                <wp:lineTo x="20194" y="19607"/>
                <wp:lineTo x="20059" y="19568"/>
                <wp:lineTo x="20032" y="19529"/>
                <wp:lineTo x="20005" y="19489"/>
                <wp:lineTo x="19977" y="19450"/>
                <wp:lineTo x="19950" y="19411"/>
                <wp:lineTo x="19950" y="19371"/>
                <wp:lineTo x="19950" y="19332"/>
                <wp:lineTo x="19950" y="19293"/>
                <wp:lineTo x="19950" y="19253"/>
                <wp:lineTo x="19950" y="19214"/>
                <wp:lineTo x="20005" y="19176"/>
                <wp:lineTo x="19950" y="19176"/>
                <wp:lineTo x="19950" y="19097"/>
                <wp:lineTo x="19977" y="19057"/>
                <wp:lineTo x="19977" y="19018"/>
                <wp:lineTo x="19977" y="18979"/>
                <wp:lineTo x="20005" y="18939"/>
                <wp:lineTo x="20005" y="18900"/>
                <wp:lineTo x="20005" y="18861"/>
                <wp:lineTo x="20032" y="18821"/>
                <wp:lineTo x="20032" y="18782"/>
                <wp:lineTo x="20032" y="18743"/>
                <wp:lineTo x="20059" y="18703"/>
                <wp:lineTo x="20059" y="18664"/>
                <wp:lineTo x="20059" y="18625"/>
                <wp:lineTo x="20086" y="18585"/>
                <wp:lineTo x="20086" y="18546"/>
                <wp:lineTo x="20086" y="18507"/>
                <wp:lineTo x="20113" y="18467"/>
                <wp:lineTo x="20113" y="18428"/>
                <wp:lineTo x="20113" y="18389"/>
                <wp:lineTo x="20167" y="18350"/>
                <wp:lineTo x="20140" y="18311"/>
                <wp:lineTo x="20140" y="18272"/>
                <wp:lineTo x="20140" y="18232"/>
                <wp:lineTo x="20167" y="18193"/>
                <wp:lineTo x="20167" y="18154"/>
                <wp:lineTo x="20167" y="18114"/>
                <wp:lineTo x="20167" y="18075"/>
                <wp:lineTo x="20167" y="18036"/>
                <wp:lineTo x="20194" y="17996"/>
                <wp:lineTo x="20194" y="17957"/>
                <wp:lineTo x="20248" y="17917"/>
                <wp:lineTo x="20194" y="17878"/>
                <wp:lineTo x="20221" y="17839"/>
                <wp:lineTo x="20221" y="17799"/>
                <wp:lineTo x="20221" y="17760"/>
                <wp:lineTo x="20221" y="17721"/>
                <wp:lineTo x="20248" y="17681"/>
                <wp:lineTo x="20248" y="17642"/>
                <wp:lineTo x="20248" y="17603"/>
                <wp:lineTo x="20248" y="17564"/>
                <wp:lineTo x="20248" y="17525"/>
                <wp:lineTo x="20275" y="17486"/>
                <wp:lineTo x="20275" y="17446"/>
                <wp:lineTo x="20275" y="17407"/>
                <wp:lineTo x="20275" y="17368"/>
                <wp:lineTo x="20275" y="17328"/>
                <wp:lineTo x="20275" y="17289"/>
                <wp:lineTo x="20275" y="17250"/>
                <wp:lineTo x="20275" y="17210"/>
                <wp:lineTo x="20302" y="17171"/>
                <wp:lineTo x="20302" y="17132"/>
                <wp:lineTo x="20302" y="17092"/>
                <wp:lineTo x="20302" y="17053"/>
                <wp:lineTo x="20302" y="17014"/>
                <wp:lineTo x="20302" y="16974"/>
                <wp:lineTo x="20302" y="16935"/>
                <wp:lineTo x="20302" y="16896"/>
                <wp:lineTo x="20302" y="16856"/>
                <wp:lineTo x="20329" y="16817"/>
                <wp:lineTo x="20329" y="16779"/>
                <wp:lineTo x="20329" y="16779"/>
                <wp:lineTo x="20329" y="16700"/>
                <wp:lineTo x="20356" y="16660"/>
                <wp:lineTo x="20410" y="16621"/>
                <wp:lineTo x="20464" y="16582"/>
                <wp:lineTo x="20518" y="16542"/>
                <wp:lineTo x="20518" y="16503"/>
                <wp:lineTo x="20491" y="16464"/>
                <wp:lineTo x="20599" y="16424"/>
                <wp:lineTo x="20518" y="16385"/>
                <wp:lineTo x="20545" y="16346"/>
                <wp:lineTo x="20545" y="16306"/>
                <wp:lineTo x="20599" y="16267"/>
                <wp:lineTo x="20572" y="16228"/>
                <wp:lineTo x="20599" y="16188"/>
                <wp:lineTo x="20599" y="16149"/>
                <wp:lineTo x="20653" y="16110"/>
                <wp:lineTo x="20626" y="16070"/>
                <wp:lineTo x="20653" y="16031"/>
                <wp:lineTo x="20653" y="15992"/>
                <wp:lineTo x="20653" y="15953"/>
                <wp:lineTo x="20680" y="15914"/>
                <wp:lineTo x="20680" y="15875"/>
                <wp:lineTo x="20680" y="15835"/>
                <wp:lineTo x="20680" y="15796"/>
                <wp:lineTo x="20707" y="15757"/>
                <wp:lineTo x="20707" y="15717"/>
                <wp:lineTo x="20707" y="15678"/>
                <wp:lineTo x="20707" y="15639"/>
                <wp:lineTo x="20707" y="15599"/>
                <wp:lineTo x="20707" y="15560"/>
                <wp:lineTo x="20707" y="15520"/>
                <wp:lineTo x="20707" y="15481"/>
                <wp:lineTo x="20707" y="15442"/>
                <wp:lineTo x="20707" y="15402"/>
                <wp:lineTo x="20707" y="15363"/>
                <wp:lineTo x="20707" y="15324"/>
                <wp:lineTo x="20734" y="15284"/>
                <wp:lineTo x="20761" y="15245"/>
                <wp:lineTo x="20761" y="15206"/>
                <wp:lineTo x="20788" y="15167"/>
                <wp:lineTo x="20761" y="15128"/>
                <wp:lineTo x="20761" y="15089"/>
                <wp:lineTo x="20761" y="15049"/>
                <wp:lineTo x="20761" y="15010"/>
                <wp:lineTo x="20761" y="14971"/>
                <wp:lineTo x="20761" y="14931"/>
                <wp:lineTo x="20761" y="14892"/>
                <wp:lineTo x="20761" y="14853"/>
                <wp:lineTo x="20761" y="14813"/>
                <wp:lineTo x="20788" y="14774"/>
                <wp:lineTo x="20788" y="14735"/>
                <wp:lineTo x="20788" y="14695"/>
                <wp:lineTo x="20870" y="14656"/>
                <wp:lineTo x="20816" y="14617"/>
                <wp:lineTo x="20816" y="14577"/>
                <wp:lineTo x="20816" y="14538"/>
                <wp:lineTo x="20843" y="14499"/>
                <wp:lineTo x="20843" y="14459"/>
                <wp:lineTo x="20843" y="14420"/>
                <wp:lineTo x="20843" y="14382"/>
                <wp:lineTo x="20870" y="14382"/>
                <wp:lineTo x="20870" y="14303"/>
                <wp:lineTo x="20897" y="14263"/>
                <wp:lineTo x="20897" y="14224"/>
                <wp:lineTo x="20897" y="14185"/>
                <wp:lineTo x="20897" y="14145"/>
                <wp:lineTo x="20924" y="14106"/>
                <wp:lineTo x="21059" y="14067"/>
                <wp:lineTo x="20951" y="14027"/>
                <wp:lineTo x="20978" y="13988"/>
                <wp:lineTo x="21491" y="13949"/>
                <wp:lineTo x="21491" y="13909"/>
                <wp:lineTo x="21005" y="13870"/>
                <wp:lineTo x="21032" y="13831"/>
                <wp:lineTo x="21113" y="13791"/>
                <wp:lineTo x="21032" y="13752"/>
                <wp:lineTo x="21032" y="13713"/>
                <wp:lineTo x="21059" y="13673"/>
                <wp:lineTo x="21059" y="13634"/>
                <wp:lineTo x="21059" y="13595"/>
                <wp:lineTo x="21086" y="13556"/>
                <wp:lineTo x="21086" y="13517"/>
                <wp:lineTo x="21086" y="13478"/>
                <wp:lineTo x="21086" y="13438"/>
                <wp:lineTo x="21086" y="13399"/>
                <wp:lineTo x="21410" y="13360"/>
                <wp:lineTo x="21437" y="13320"/>
                <wp:lineTo x="21113" y="13281"/>
                <wp:lineTo x="21113" y="13242"/>
                <wp:lineTo x="21113" y="13202"/>
                <wp:lineTo x="21113" y="13163"/>
                <wp:lineTo x="21140" y="13123"/>
                <wp:lineTo x="21140" y="13084"/>
                <wp:lineTo x="21140" y="13045"/>
                <wp:lineTo x="21140" y="13005"/>
                <wp:lineTo x="21140" y="12966"/>
                <wp:lineTo x="21140" y="12927"/>
                <wp:lineTo x="21167" y="12887"/>
                <wp:lineTo x="21167" y="12848"/>
                <wp:lineTo x="21167" y="12809"/>
                <wp:lineTo x="21167" y="12770"/>
                <wp:lineTo x="21167" y="12731"/>
                <wp:lineTo x="21167" y="12692"/>
                <wp:lineTo x="21167" y="12652"/>
                <wp:lineTo x="21167" y="12613"/>
                <wp:lineTo x="21167" y="12574"/>
                <wp:lineTo x="21167" y="12534"/>
                <wp:lineTo x="21167" y="12495"/>
                <wp:lineTo x="21167" y="12456"/>
                <wp:lineTo x="21167" y="12416"/>
                <wp:lineTo x="21167" y="12377"/>
                <wp:lineTo x="21167" y="12338"/>
                <wp:lineTo x="21167" y="12298"/>
                <wp:lineTo x="21167" y="12259"/>
                <wp:lineTo x="21167" y="12220"/>
                <wp:lineTo x="21167" y="12180"/>
                <wp:lineTo x="21167" y="12141"/>
                <wp:lineTo x="21167" y="12102"/>
                <wp:lineTo x="21167" y="12062"/>
                <wp:lineTo x="21167" y="12023"/>
                <wp:lineTo x="21167" y="11985"/>
                <wp:lineTo x="21167" y="11985"/>
                <wp:lineTo x="21167" y="11906"/>
                <wp:lineTo x="21221" y="11866"/>
                <wp:lineTo x="21167" y="11827"/>
                <wp:lineTo x="21167" y="11788"/>
                <wp:lineTo x="21221" y="11748"/>
                <wp:lineTo x="21167" y="11709"/>
                <wp:lineTo x="21194" y="11670"/>
                <wp:lineTo x="21194" y="11630"/>
                <wp:lineTo x="21194" y="11591"/>
                <wp:lineTo x="21194" y="11552"/>
                <wp:lineTo x="21194" y="11512"/>
                <wp:lineTo x="21194" y="11473"/>
                <wp:lineTo x="21194" y="11434"/>
                <wp:lineTo x="21194" y="11394"/>
                <wp:lineTo x="21167" y="11355"/>
                <wp:lineTo x="21113" y="11316"/>
                <wp:lineTo x="21005" y="11276"/>
                <wp:lineTo x="13381" y="11237"/>
                <wp:lineTo x="13381" y="11198"/>
                <wp:lineTo x="13408" y="11159"/>
                <wp:lineTo x="13408" y="11120"/>
                <wp:lineTo x="13408" y="11081"/>
                <wp:lineTo x="13408" y="11041"/>
                <wp:lineTo x="13435" y="11002"/>
                <wp:lineTo x="13435" y="10963"/>
                <wp:lineTo x="13435" y="10923"/>
                <wp:lineTo x="13435" y="10884"/>
                <wp:lineTo x="13435" y="10845"/>
                <wp:lineTo x="13435" y="10805"/>
                <wp:lineTo x="13435" y="10766"/>
                <wp:lineTo x="13462" y="10726"/>
                <wp:lineTo x="13462" y="10687"/>
                <wp:lineTo x="13462" y="10648"/>
                <wp:lineTo x="13462" y="10608"/>
                <wp:lineTo x="13462" y="10569"/>
                <wp:lineTo x="13489" y="10530"/>
                <wp:lineTo x="13489" y="10490"/>
                <wp:lineTo x="13489" y="10451"/>
                <wp:lineTo x="13489" y="10412"/>
                <wp:lineTo x="13489" y="10373"/>
                <wp:lineTo x="13489" y="10334"/>
                <wp:lineTo x="13516" y="10295"/>
                <wp:lineTo x="13516" y="10255"/>
                <wp:lineTo x="13516" y="10216"/>
                <wp:lineTo x="13516" y="10177"/>
                <wp:lineTo x="13516" y="10137"/>
                <wp:lineTo x="13543" y="10098"/>
                <wp:lineTo x="13543" y="10059"/>
                <wp:lineTo x="13543" y="10019"/>
                <wp:lineTo x="13543" y="9980"/>
                <wp:lineTo x="13543" y="9941"/>
                <wp:lineTo x="13543" y="9901"/>
                <wp:lineTo x="13543" y="9862"/>
                <wp:lineTo x="13354" y="9823"/>
                <wp:lineTo x="13354" y="9783"/>
                <wp:lineTo x="13354" y="9744"/>
                <wp:lineTo x="13354" y="9705"/>
                <wp:lineTo x="13381" y="9665"/>
                <wp:lineTo x="13381" y="9626"/>
                <wp:lineTo x="13381" y="9588"/>
                <wp:lineTo x="13381" y="9588"/>
                <wp:lineTo x="13516" y="9509"/>
                <wp:lineTo x="13516" y="9469"/>
                <wp:lineTo x="13516" y="9430"/>
                <wp:lineTo x="13516" y="9391"/>
                <wp:lineTo x="19842" y="9351"/>
                <wp:lineTo x="20005" y="9312"/>
                <wp:lineTo x="19977" y="9273"/>
                <wp:lineTo x="20005" y="9233"/>
                <wp:lineTo x="20032" y="9194"/>
                <wp:lineTo x="20032" y="9155"/>
                <wp:lineTo x="20059" y="9115"/>
                <wp:lineTo x="20086" y="9076"/>
                <wp:lineTo x="20194" y="9037"/>
                <wp:lineTo x="21086" y="8997"/>
                <wp:lineTo x="21113" y="8958"/>
                <wp:lineTo x="21113" y="8919"/>
                <wp:lineTo x="21113" y="8879"/>
                <wp:lineTo x="21113" y="8840"/>
                <wp:lineTo x="21086" y="8801"/>
                <wp:lineTo x="21059" y="8762"/>
                <wp:lineTo x="20951" y="8723"/>
                <wp:lineTo x="20924" y="8684"/>
                <wp:lineTo x="20897" y="8644"/>
                <wp:lineTo x="20897" y="8605"/>
                <wp:lineTo x="20870" y="8566"/>
                <wp:lineTo x="20761" y="8526"/>
                <wp:lineTo x="20897" y="8487"/>
                <wp:lineTo x="20734" y="8448"/>
                <wp:lineTo x="20599" y="8408"/>
                <wp:lineTo x="20599" y="8369"/>
                <wp:lineTo x="21248" y="8329"/>
                <wp:lineTo x="21275" y="8290"/>
                <wp:lineTo x="21275" y="8251"/>
                <wp:lineTo x="21302" y="8211"/>
                <wp:lineTo x="21275" y="8172"/>
                <wp:lineTo x="21221" y="8133"/>
                <wp:lineTo x="21167" y="8093"/>
                <wp:lineTo x="21194" y="8054"/>
                <wp:lineTo x="21167" y="8015"/>
                <wp:lineTo x="21032" y="7976"/>
                <wp:lineTo x="20978" y="7937"/>
                <wp:lineTo x="20951" y="7898"/>
                <wp:lineTo x="20924" y="7858"/>
                <wp:lineTo x="20897" y="7819"/>
                <wp:lineTo x="20843" y="7780"/>
                <wp:lineTo x="20816" y="7740"/>
                <wp:lineTo x="20761" y="7701"/>
                <wp:lineTo x="20734" y="7662"/>
                <wp:lineTo x="20707" y="7622"/>
                <wp:lineTo x="20761" y="7583"/>
                <wp:lineTo x="20626" y="7544"/>
                <wp:lineTo x="20599" y="7504"/>
                <wp:lineTo x="20545" y="7465"/>
                <wp:lineTo x="20545" y="7426"/>
                <wp:lineTo x="20491" y="7386"/>
                <wp:lineTo x="20518" y="7347"/>
                <wp:lineTo x="20924" y="7308"/>
                <wp:lineTo x="20924" y="7268"/>
                <wp:lineTo x="20410" y="7229"/>
                <wp:lineTo x="20410" y="7191"/>
                <wp:lineTo x="20383" y="7191"/>
                <wp:lineTo x="20410" y="7112"/>
                <wp:lineTo x="20356" y="7072"/>
                <wp:lineTo x="20356" y="7033"/>
                <wp:lineTo x="20437" y="6994"/>
                <wp:lineTo x="20383" y="6954"/>
                <wp:lineTo x="20383" y="6915"/>
                <wp:lineTo x="20383" y="6876"/>
                <wp:lineTo x="20383" y="6836"/>
                <wp:lineTo x="20410" y="6797"/>
                <wp:lineTo x="20410" y="6758"/>
                <wp:lineTo x="20410" y="6718"/>
                <wp:lineTo x="20410" y="6679"/>
                <wp:lineTo x="20464" y="6640"/>
                <wp:lineTo x="20437" y="6600"/>
                <wp:lineTo x="20437" y="6561"/>
                <wp:lineTo x="20518" y="6522"/>
                <wp:lineTo x="20464" y="6482"/>
                <wp:lineTo x="20545" y="6443"/>
                <wp:lineTo x="20545" y="6404"/>
                <wp:lineTo x="20518" y="6365"/>
                <wp:lineTo x="20518" y="6326"/>
                <wp:lineTo x="20545" y="6287"/>
                <wp:lineTo x="20545" y="6247"/>
                <wp:lineTo x="20572" y="6208"/>
                <wp:lineTo x="20653" y="6169"/>
                <wp:lineTo x="20599" y="6129"/>
                <wp:lineTo x="20599" y="6090"/>
                <wp:lineTo x="20626" y="6051"/>
                <wp:lineTo x="20626" y="6011"/>
                <wp:lineTo x="20626" y="5972"/>
                <wp:lineTo x="20653" y="5932"/>
                <wp:lineTo x="20707" y="5893"/>
                <wp:lineTo x="20680" y="5854"/>
                <wp:lineTo x="20680" y="5814"/>
                <wp:lineTo x="20707" y="5775"/>
                <wp:lineTo x="20707" y="5736"/>
                <wp:lineTo x="20734" y="5696"/>
                <wp:lineTo x="20734" y="5657"/>
                <wp:lineTo x="20761" y="5618"/>
                <wp:lineTo x="20761" y="5579"/>
                <wp:lineTo x="20761" y="5540"/>
                <wp:lineTo x="20788" y="5501"/>
                <wp:lineTo x="20788" y="5461"/>
                <wp:lineTo x="20816" y="5422"/>
                <wp:lineTo x="20843" y="5383"/>
                <wp:lineTo x="20843" y="5343"/>
                <wp:lineTo x="20843" y="5304"/>
                <wp:lineTo x="20897" y="5265"/>
                <wp:lineTo x="20870" y="5225"/>
                <wp:lineTo x="20870" y="5186"/>
                <wp:lineTo x="20897" y="5147"/>
                <wp:lineTo x="20897" y="5107"/>
                <wp:lineTo x="20897" y="5068"/>
                <wp:lineTo x="20924" y="5029"/>
                <wp:lineTo x="20924" y="4989"/>
                <wp:lineTo x="20924" y="4950"/>
                <wp:lineTo x="20951" y="4911"/>
                <wp:lineTo x="20951" y="4871"/>
                <wp:lineTo x="20951" y="4832"/>
                <wp:lineTo x="20951" y="4794"/>
                <wp:lineTo x="20978" y="4794"/>
                <wp:lineTo x="20978" y="4715"/>
                <wp:lineTo x="21032" y="4675"/>
                <wp:lineTo x="21032" y="4636"/>
                <wp:lineTo x="21113" y="4597"/>
                <wp:lineTo x="21005" y="4557"/>
                <wp:lineTo x="21005" y="4518"/>
                <wp:lineTo x="21032" y="4479"/>
                <wp:lineTo x="21032" y="4439"/>
                <wp:lineTo x="21032" y="4400"/>
                <wp:lineTo x="21032" y="4361"/>
                <wp:lineTo x="21059" y="4321"/>
                <wp:lineTo x="21059" y="4282"/>
                <wp:lineTo x="21059" y="4243"/>
                <wp:lineTo x="21059" y="4203"/>
                <wp:lineTo x="21086" y="4164"/>
                <wp:lineTo x="21086" y="4125"/>
                <wp:lineTo x="21086" y="4085"/>
                <wp:lineTo x="21086" y="4046"/>
                <wp:lineTo x="21113" y="4007"/>
                <wp:lineTo x="21113" y="3968"/>
                <wp:lineTo x="21113" y="3929"/>
                <wp:lineTo x="21113" y="3890"/>
                <wp:lineTo x="21113" y="3850"/>
                <wp:lineTo x="21113" y="3811"/>
                <wp:lineTo x="21113" y="3772"/>
                <wp:lineTo x="21113" y="3732"/>
                <wp:lineTo x="21140" y="3693"/>
                <wp:lineTo x="21140" y="3654"/>
                <wp:lineTo x="21140" y="3614"/>
                <wp:lineTo x="21140" y="3575"/>
                <wp:lineTo x="21140" y="3535"/>
                <wp:lineTo x="21140" y="3496"/>
                <wp:lineTo x="21140" y="3457"/>
                <wp:lineTo x="21167" y="3417"/>
                <wp:lineTo x="21167" y="3378"/>
                <wp:lineTo x="21167" y="3339"/>
                <wp:lineTo x="21167" y="3299"/>
                <wp:lineTo x="21167" y="3260"/>
                <wp:lineTo x="21167" y="3221"/>
                <wp:lineTo x="21167" y="3182"/>
                <wp:lineTo x="21167" y="3143"/>
                <wp:lineTo x="21167" y="3104"/>
                <wp:lineTo x="21167" y="3064"/>
                <wp:lineTo x="21410" y="3025"/>
                <wp:lineTo x="21410" y="2986"/>
                <wp:lineTo x="21167" y="2946"/>
                <wp:lineTo x="21167" y="2907"/>
                <wp:lineTo x="21167" y="2868"/>
                <wp:lineTo x="21167" y="2828"/>
                <wp:lineTo x="21167" y="2789"/>
                <wp:lineTo x="21167" y="2750"/>
                <wp:lineTo x="21167" y="2710"/>
                <wp:lineTo x="21167" y="2671"/>
                <wp:lineTo x="21140" y="2632"/>
                <wp:lineTo x="21140" y="2592"/>
                <wp:lineTo x="21140" y="2553"/>
                <wp:lineTo x="21140" y="2514"/>
                <wp:lineTo x="21140" y="2474"/>
                <wp:lineTo x="21140" y="2435"/>
                <wp:lineTo x="21140" y="2397"/>
                <wp:lineTo x="21140" y="2397"/>
                <wp:lineTo x="21140" y="2318"/>
                <wp:lineTo x="21140" y="2278"/>
                <wp:lineTo x="21140" y="2239"/>
                <wp:lineTo x="21113" y="2200"/>
                <wp:lineTo x="21113" y="2160"/>
                <wp:lineTo x="21113" y="2121"/>
                <wp:lineTo x="21113" y="2082"/>
                <wp:lineTo x="21113" y="2042"/>
                <wp:lineTo x="21113" y="2003"/>
                <wp:lineTo x="21113" y="1964"/>
                <wp:lineTo x="21113" y="1924"/>
                <wp:lineTo x="21113" y="1885"/>
                <wp:lineTo x="21113" y="1846"/>
                <wp:lineTo x="21113" y="1806"/>
                <wp:lineTo x="21113" y="1767"/>
                <wp:lineTo x="21113" y="1728"/>
                <wp:lineTo x="21113" y="1688"/>
                <wp:lineTo x="21086" y="1649"/>
                <wp:lineTo x="21086" y="1610"/>
                <wp:lineTo x="21356" y="1571"/>
                <wp:lineTo x="21356" y="1532"/>
                <wp:lineTo x="21086" y="1493"/>
                <wp:lineTo x="21086" y="1453"/>
                <wp:lineTo x="21086" y="1414"/>
                <wp:lineTo x="21086" y="1375"/>
                <wp:lineTo x="21086" y="1335"/>
                <wp:lineTo x="21086" y="1296"/>
                <wp:lineTo x="21086" y="1257"/>
                <wp:lineTo x="21086" y="1217"/>
                <wp:lineTo x="21086" y="1178"/>
                <wp:lineTo x="21086" y="1138"/>
                <wp:lineTo x="21086" y="1099"/>
                <wp:lineTo x="21086" y="1060"/>
                <wp:lineTo x="21086" y="1020"/>
                <wp:lineTo x="21086" y="981"/>
                <wp:lineTo x="21086" y="942"/>
                <wp:lineTo x="21086" y="902"/>
                <wp:lineTo x="21113" y="863"/>
                <wp:lineTo x="21086" y="824"/>
                <wp:lineTo x="21086" y="785"/>
                <wp:lineTo x="21032" y="746"/>
                <wp:lineTo x="21032" y="707"/>
                <wp:lineTo x="21032" y="667"/>
                <wp:lineTo x="21113" y="628"/>
                <wp:lineTo x="20951" y="589"/>
                <wp:lineTo x="20437" y="549"/>
                <wp:lineTo x="20383" y="510"/>
                <wp:lineTo x="20410" y="471"/>
                <wp:lineTo x="20221" y="431"/>
                <wp:lineTo x="20140" y="392"/>
                <wp:lineTo x="20059" y="353"/>
                <wp:lineTo x="19896" y="313"/>
                <wp:lineTo x="20140" y="274"/>
                <wp:lineTo x="11164" y="235"/>
                <wp:lineTo x="11002" y="195"/>
                <wp:lineTo x="11056" y="156"/>
                <wp:lineTo x="11083" y="117"/>
                <wp:lineTo x="10921" y="77"/>
                <wp:lineTo x="11029" y="38"/>
                <wp:lineTo x="10894" y="0"/>
                <wp:lineTo x="10732"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7" r="-5" b="-7"/>
                    <a:stretch>
                      <a:fillRect/>
                    </a:stretch>
                  </pic:blipFill>
                  <pic:spPr bwMode="auto">
                    <a:xfrm>
                      <a:off x="0" y="0"/>
                      <a:ext cx="2285365" cy="1570990"/>
                    </a:xfrm>
                    <a:prstGeom prst="rect">
                      <a:avLst/>
                    </a:prstGeom>
                  </pic:spPr>
                </pic:pic>
              </a:graphicData>
            </a:graphic>
          </wp:anchor>
        </w:drawing>
      </w:r>
    </w:p>
    <w:p>
      <w:pPr>
        <w:pStyle w:val="Normal"/>
        <w:ind w:right="400" w:hanging="0"/>
        <w:rPr>
          <w:sz w:val="22"/>
          <w:szCs w:val="22"/>
          <w:lang w:val="en-US"/>
        </w:rPr>
      </w:pPr>
      <w:r>
        <w:rPr>
          <w:sz w:val="22"/>
          <w:szCs w:val="22"/>
          <w:lang w:val="en-US"/>
        </w:rPr>
      </w:r>
    </w:p>
    <w:p>
      <w:pPr>
        <w:pStyle w:val="Normal"/>
        <w:ind w:right="400" w:hanging="0"/>
        <w:rPr/>
      </w:pPr>
      <w:r>
        <w:rPr>
          <w:sz w:val="22"/>
          <w:szCs w:val="22"/>
          <w:lang w:val="en-US"/>
        </w:rPr>
        <w:t xml:space="preserve">                                </w:t>
      </w:r>
      <w:r>
        <w:rPr>
          <w:sz w:val="20"/>
          <w:lang w:val="en-US"/>
        </w:rPr>
        <w:t xml:space="preserve">Ris..1. </w:t>
      </w:r>
      <w:r>
        <w:rPr>
          <w:sz w:val="20"/>
        </w:rPr>
        <w:t>The mechanism of symptom Courvosier</w:t>
      </w:r>
      <w:r>
        <w:rPr>
          <w:sz w:val="22"/>
          <w:szCs w:val="22"/>
        </w:rPr>
        <w:t xml:space="preserve"> </w:t>
      </w:r>
    </w:p>
    <w:p>
      <w:pPr>
        <w:pStyle w:val="Normal"/>
        <w:ind w:left="4395" w:right="400" w:hanging="4395"/>
        <w:rPr/>
      </w:pPr>
      <w:r>
        <w:rPr>
          <w:sz w:val="22"/>
          <w:szCs w:val="22"/>
        </w:rPr>
        <w:t xml:space="preserve">                    </w:t>
      </w:r>
      <w:r>
        <w:rPr>
          <w:sz w:val="22"/>
          <w:szCs w:val="22"/>
          <w:lang w:val="en-US"/>
        </w:rPr>
        <w:t>The pancreatic tumor projection can palpate various sizes, lumpy, painless or mildly painful. Of the features of clinical symptoms of cancer or tail of the pancreas body to be noted hyperglycemia and glucosuria that erroneously regarded as diabetes.</w:t>
      </w:r>
    </w:p>
    <w:p>
      <w:pPr>
        <w:pStyle w:val="Normal"/>
        <w:ind w:right="400" w:hanging="0"/>
        <w:rPr>
          <w:sz w:val="22"/>
          <w:szCs w:val="22"/>
          <w:lang w:val="en-US"/>
        </w:rPr>
      </w:pPr>
      <w:r>
        <w:rPr>
          <w:sz w:val="22"/>
          <w:szCs w:val="22"/>
          <w:lang w:val="en-US"/>
        </w:rPr>
        <w:t>The clinical picture of pancreatic cancer polymorphous and unspecific. Pain in the area above the navel, unexplained weight loss, symptoms of exocrine insufficiency, increasing jaundice indicate the location of the tumor in the pancreatic head. The emergence of an umbilical or in the left subcostal area constant, increasing pain, tumor formation, anorexia, emaciation sudden unexplained hyperglycemia with symptom Courvoisier - have to get a doctor to suspect the possibility of developing pancreatic cancer.</w:t>
      </w:r>
    </w:p>
    <w:p>
      <w:pPr>
        <w:pStyle w:val="Normal"/>
        <w:rPr>
          <w:sz w:val="22"/>
          <w:szCs w:val="22"/>
          <w:lang w:val="en-US"/>
        </w:rPr>
      </w:pPr>
      <w:r>
        <w:rPr>
          <w:sz w:val="22"/>
          <w:szCs w:val="22"/>
          <w:lang w:val="en-US"/>
        </w:rPr>
        <w:t>Laboratory and instrumental diagnostics methods.</w:t>
      </w:r>
    </w:p>
    <w:p>
      <w:pPr>
        <w:pStyle w:val="Normal"/>
        <w:rPr>
          <w:sz w:val="22"/>
          <w:szCs w:val="22"/>
          <w:lang w:val="en-US"/>
        </w:rPr>
      </w:pPr>
      <w:r>
        <w:rPr>
          <w:sz w:val="22"/>
          <w:szCs w:val="22"/>
          <w:lang w:val="en-US"/>
        </w:rPr>
        <w:t>1. General analysis of blood, urine;</w:t>
      </w:r>
    </w:p>
    <w:p>
      <w:pPr>
        <w:pStyle w:val="Normal"/>
        <w:rPr>
          <w:sz w:val="22"/>
          <w:szCs w:val="22"/>
          <w:lang w:val="en-US"/>
        </w:rPr>
      </w:pPr>
      <w:r>
        <w:rPr>
          <w:sz w:val="22"/>
          <w:szCs w:val="22"/>
          <w:lang w:val="en-US"/>
        </w:rPr>
        <w:t>2. Biochemical analysis of blood (sugar, whole protein, protein fractions, bilirubin, AST, ALT, alkaline phosphatase, creatinine, urea, electrolytes);</w:t>
      </w:r>
    </w:p>
    <w:p>
      <w:pPr>
        <w:pStyle w:val="Normal"/>
        <w:rPr>
          <w:sz w:val="22"/>
          <w:szCs w:val="22"/>
          <w:lang w:val="en-US"/>
        </w:rPr>
      </w:pPr>
      <w:r>
        <w:rPr>
          <w:sz w:val="22"/>
          <w:szCs w:val="22"/>
          <w:lang w:val="en-US"/>
        </w:rPr>
        <w:t>3. The antigen CA 19-9;</w:t>
      </w:r>
    </w:p>
    <w:p>
      <w:pPr>
        <w:pStyle w:val="Normal"/>
        <w:rPr>
          <w:sz w:val="22"/>
          <w:szCs w:val="22"/>
          <w:lang w:val="en-US"/>
        </w:rPr>
      </w:pPr>
      <w:r>
        <w:rPr>
          <w:sz w:val="22"/>
          <w:szCs w:val="22"/>
          <w:lang w:val="en-US"/>
        </w:rPr>
        <w:t>4. Glycemic, glyukozurichesky profile;</w:t>
      </w:r>
    </w:p>
    <w:p>
      <w:pPr>
        <w:pStyle w:val="Normal"/>
        <w:rPr>
          <w:sz w:val="22"/>
          <w:szCs w:val="22"/>
          <w:lang w:val="en-US"/>
        </w:rPr>
      </w:pPr>
      <w:r>
        <w:rPr>
          <w:sz w:val="22"/>
          <w:szCs w:val="22"/>
          <w:lang w:val="en-US"/>
        </w:rPr>
        <w:t>5. Pancreatic oncofetal antigen;</w:t>
      </w:r>
    </w:p>
    <w:p>
      <w:pPr>
        <w:pStyle w:val="Normal"/>
        <w:rPr>
          <w:sz w:val="22"/>
          <w:szCs w:val="22"/>
          <w:lang w:val="en-US"/>
        </w:rPr>
      </w:pPr>
      <w:r>
        <w:rPr>
          <w:sz w:val="22"/>
          <w:szCs w:val="22"/>
          <w:lang w:val="en-US"/>
        </w:rPr>
        <w:t>6. Alpha-fetoprotein;</w:t>
      </w:r>
    </w:p>
    <w:p>
      <w:pPr>
        <w:pStyle w:val="Normal"/>
        <w:rPr>
          <w:sz w:val="22"/>
          <w:szCs w:val="22"/>
          <w:lang w:val="en-US"/>
        </w:rPr>
      </w:pPr>
      <w:r>
        <w:rPr>
          <w:sz w:val="22"/>
          <w:szCs w:val="22"/>
          <w:lang w:val="en-US"/>
        </w:rPr>
        <w:t>7. The ultrasound of the abdomen;</w:t>
      </w:r>
    </w:p>
    <w:p>
      <w:pPr>
        <w:pStyle w:val="Normal"/>
        <w:rPr>
          <w:sz w:val="22"/>
          <w:szCs w:val="22"/>
          <w:lang w:val="en-US"/>
        </w:rPr>
      </w:pPr>
      <w:r>
        <w:rPr>
          <w:sz w:val="22"/>
          <w:szCs w:val="22"/>
          <w:lang w:val="en-US"/>
        </w:rPr>
        <w:t>8. EFGDS;</w:t>
      </w:r>
    </w:p>
    <w:p>
      <w:pPr>
        <w:pStyle w:val="Normal"/>
        <w:rPr>
          <w:sz w:val="22"/>
          <w:szCs w:val="22"/>
          <w:lang w:val="en-US"/>
        </w:rPr>
      </w:pPr>
      <w:r>
        <w:rPr>
          <w:sz w:val="22"/>
          <w:szCs w:val="22"/>
          <w:lang w:val="en-US"/>
        </w:rPr>
        <w:t>9. Endoscopic ultrasonography;</w:t>
      </w:r>
    </w:p>
    <w:p>
      <w:pPr>
        <w:pStyle w:val="Normal"/>
        <w:rPr>
          <w:sz w:val="22"/>
          <w:szCs w:val="22"/>
          <w:lang w:val="en-US"/>
        </w:rPr>
      </w:pPr>
      <w:r>
        <w:rPr>
          <w:sz w:val="22"/>
          <w:szCs w:val="22"/>
          <w:lang w:val="en-US"/>
        </w:rPr>
        <w:t>10. Contrast fluoroscopy abdominal cavity;</w:t>
      </w:r>
    </w:p>
    <w:p>
      <w:pPr>
        <w:pStyle w:val="Normal"/>
        <w:rPr>
          <w:sz w:val="22"/>
          <w:szCs w:val="22"/>
          <w:lang w:val="en-US"/>
        </w:rPr>
      </w:pPr>
      <w:r>
        <w:rPr>
          <w:sz w:val="22"/>
          <w:szCs w:val="22"/>
          <w:lang w:val="en-US"/>
        </w:rPr>
        <w:t>11. Computer tomography of the abdomen;</w:t>
      </w:r>
    </w:p>
    <w:p>
      <w:pPr>
        <w:pStyle w:val="Normal"/>
        <w:rPr>
          <w:sz w:val="22"/>
          <w:szCs w:val="22"/>
          <w:lang w:val="en-US"/>
        </w:rPr>
      </w:pPr>
      <w:r>
        <w:rPr>
          <w:sz w:val="22"/>
          <w:szCs w:val="22"/>
          <w:lang w:val="en-US"/>
        </w:rPr>
        <w:t>12.ERHPG;</w:t>
      </w:r>
    </w:p>
    <w:p>
      <w:pPr>
        <w:pStyle w:val="Normal"/>
        <w:rPr>
          <w:sz w:val="22"/>
          <w:szCs w:val="22"/>
          <w:lang w:val="en-US"/>
        </w:rPr>
      </w:pPr>
      <w:r>
        <w:rPr>
          <w:sz w:val="22"/>
          <w:szCs w:val="22"/>
          <w:lang w:val="en-US"/>
        </w:rPr>
        <w:t>13. Tseliakografiya;</w:t>
      </w:r>
    </w:p>
    <w:p>
      <w:pPr>
        <w:pStyle w:val="Normal"/>
        <w:rPr>
          <w:sz w:val="22"/>
          <w:szCs w:val="22"/>
          <w:lang w:val="en-US"/>
        </w:rPr>
      </w:pPr>
      <w:r>
        <w:rPr>
          <w:sz w:val="22"/>
          <w:szCs w:val="22"/>
          <w:lang w:val="en-US"/>
        </w:rPr>
        <w:t>Laparoscopy 14;</w:t>
      </w:r>
    </w:p>
    <w:p>
      <w:pPr>
        <w:pStyle w:val="Normal"/>
        <w:ind w:left="160" w:hanging="0"/>
        <w:rPr>
          <w:sz w:val="22"/>
          <w:szCs w:val="22"/>
          <w:lang w:val="en-US"/>
        </w:rPr>
      </w:pPr>
      <w:r>
        <w:rPr>
          <w:sz w:val="22"/>
          <w:szCs w:val="22"/>
          <w:lang w:val="en-US"/>
        </w:rPr>
        <w:t>When duodenoscopy can detect the change in the lumen of the duodenum and the relief of its walls.</w:t>
      </w:r>
    </w:p>
    <w:p>
      <w:pPr>
        <w:pStyle w:val="Normal"/>
        <w:rPr>
          <w:sz w:val="22"/>
          <w:szCs w:val="22"/>
          <w:lang w:val="en-US"/>
        </w:rPr>
      </w:pPr>
      <w:r>
        <w:rPr>
          <w:sz w:val="22"/>
          <w:szCs w:val="22"/>
          <w:lang w:val="en-US"/>
        </w:rPr>
        <w:t>Ultrasonography detect changes size and its structure prostate ductal system neoplasms.</w:t>
      </w:r>
    </w:p>
    <w:p>
      <w:pPr>
        <w:pStyle w:val="Normal"/>
        <w:rPr>
          <w:sz w:val="22"/>
          <w:szCs w:val="22"/>
          <w:lang w:val="en-US"/>
        </w:rPr>
      </w:pPr>
      <w:r>
        <w:rPr>
          <w:sz w:val="22"/>
          <w:szCs w:val="22"/>
          <w:lang w:val="en-US"/>
        </w:rPr>
        <w:t>Radiographic signs of pancreatic cancer are indirect. This expansion of the "horseshoe" of the duodenum, the pylorus deformation, compression and displacement of the transverse colon, gastric filling defects (Fig. 2.).</w:t>
      </w:r>
    </w:p>
    <w:p>
      <w:pPr>
        <w:pStyle w:val="Normal"/>
        <w:rPr>
          <w:sz w:val="20"/>
        </w:rPr>
      </w:pPr>
      <w:r>
        <w:rPr>
          <w:sz w:val="22"/>
          <w:szCs w:val="22"/>
          <w:lang w:val="en-US"/>
        </w:rPr>
        <w:t xml:space="preserve">      </w:t>
      </w:r>
      <w:r>
        <w:rPr>
          <w:sz w:val="22"/>
          <w:szCs w:val="22"/>
        </w:rPr>
        <w:drawing>
          <wp:inline distT="0" distB="0" distL="0" distR="0">
            <wp:extent cx="1971675" cy="18307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8" t="-14" r="-18" b="-14"/>
                    <a:stretch>
                      <a:fillRect/>
                    </a:stretch>
                  </pic:blipFill>
                  <pic:spPr bwMode="auto">
                    <a:xfrm>
                      <a:off x="0" y="0"/>
                      <a:ext cx="1971675" cy="1830705"/>
                    </a:xfrm>
                    <a:prstGeom prst="rect">
                      <a:avLst/>
                    </a:prstGeom>
                  </pic:spPr>
                </pic:pic>
              </a:graphicData>
            </a:graphic>
          </wp:inline>
        </w:drawing>
      </w:r>
      <w:r>
        <w:rPr>
          <w:sz w:val="22"/>
          <w:szCs w:val="22"/>
        </w:rPr>
        <w:t xml:space="preserve">                </w:t>
      </w:r>
      <w:r>
        <w:rPr>
          <w:sz w:val="22"/>
          <w:szCs w:val="22"/>
        </w:rPr>
        <w:drawing>
          <wp:inline distT="0" distB="0" distL="0" distR="0">
            <wp:extent cx="2825115" cy="1943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6" r="-5" b="-6"/>
                    <a:stretch>
                      <a:fillRect/>
                    </a:stretch>
                  </pic:blipFill>
                  <pic:spPr bwMode="auto">
                    <a:xfrm>
                      <a:off x="0" y="0"/>
                      <a:ext cx="2825115" cy="1943100"/>
                    </a:xfrm>
                    <a:prstGeom prst="rect">
                      <a:avLst/>
                    </a:prstGeom>
                  </pic:spPr>
                </pic:pic>
              </a:graphicData>
            </a:graphic>
          </wp:inline>
        </w:drawing>
      </w:r>
    </w:p>
    <w:p>
      <w:pPr>
        <w:pStyle w:val="Normal"/>
        <w:jc w:val="center"/>
        <w:rPr>
          <w:sz w:val="22"/>
          <w:szCs w:val="22"/>
          <w:lang w:val="en-US"/>
        </w:rPr>
      </w:pPr>
      <w:r>
        <w:rPr>
          <w:sz w:val="20"/>
          <w:lang w:val="en-US"/>
        </w:rPr>
        <w:t>Fig. 2. X-ray picture of the pancreatic head cancer (spread horsesho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mputed tomography enables high reliability to detect changes in the shape, contour, configuration gland.</w:t>
      </w:r>
    </w:p>
    <w:p>
      <w:pPr>
        <w:pStyle w:val="Normal"/>
        <w:rPr>
          <w:sz w:val="22"/>
          <w:szCs w:val="22"/>
          <w:lang w:val="en-US"/>
        </w:rPr>
      </w:pPr>
      <w:r>
        <w:rPr>
          <w:sz w:val="22"/>
          <w:szCs w:val="22"/>
          <w:lang w:val="en-US"/>
        </w:rPr>
        <w:t>When virsungopankreatografii pancreatic cancer symptoms are complete obturation duct stenosis displacement duct, cystic deformation ectasia, lacunar accumulation of contrast agent outside the duct. Additionally, when the pancreatic head carcinoma occur changes in the common bile duct stenosis, uneven contours, offset and extension duct. These radiographic signs formed the basis for many types of classifications for pancreatic cancer.</w:t>
      </w:r>
    </w:p>
    <w:p>
      <w:pPr>
        <w:pStyle w:val="Normal"/>
        <w:rPr>
          <w:sz w:val="22"/>
          <w:szCs w:val="22"/>
          <w:lang w:val="en-US"/>
        </w:rPr>
      </w:pPr>
      <w:r>
        <w:rPr>
          <w:sz w:val="22"/>
          <w:szCs w:val="22"/>
          <w:lang w:val="en-US"/>
        </w:rPr>
        <w:t>Arteriography makes it possible to obtain a direct image of the pancreas and observe characteristic for cancer disorders of vascular pattern, narrowing and irregularities circuits, vascular offset delay contrasting masses in the venous phase.</w:t>
      </w:r>
    </w:p>
    <w:p>
      <w:pPr>
        <w:pStyle w:val="Normal"/>
        <w:rPr>
          <w:sz w:val="22"/>
          <w:szCs w:val="22"/>
          <w:lang w:val="en-US"/>
        </w:rPr>
      </w:pPr>
      <w:r>
        <w:rPr>
          <w:sz w:val="22"/>
          <w:szCs w:val="22"/>
          <w:lang w:val="en-US"/>
        </w:rPr>
        <w:t>Laser correlation spektrosokpiya plasma allows high reliability to distinguish obstructive jaundice characteristic of cancer, by the parenchymal.</w:t>
      </w:r>
    </w:p>
    <w:p>
      <w:pPr>
        <w:pStyle w:val="Normal"/>
        <w:rPr>
          <w:sz w:val="22"/>
          <w:szCs w:val="22"/>
          <w:lang w:val="en-US"/>
        </w:rPr>
      </w:pPr>
      <w:r>
        <w:rPr>
          <w:sz w:val="22"/>
          <w:szCs w:val="22"/>
          <w:lang w:val="en-US"/>
        </w:rPr>
        <w:t>Differential diagnosis.</w:t>
      </w:r>
    </w:p>
    <w:p>
      <w:pPr>
        <w:pStyle w:val="Normal"/>
        <w:rPr>
          <w:sz w:val="22"/>
          <w:szCs w:val="22"/>
          <w:lang w:val="en-US"/>
        </w:rPr>
      </w:pPr>
      <w:r>
        <w:rPr>
          <w:sz w:val="22"/>
          <w:szCs w:val="22"/>
          <w:lang w:val="en-US"/>
        </w:rPr>
        <w:t>Differential diagnosis of pancreatic cancer should be carried out:</w:t>
      </w:r>
    </w:p>
    <w:p>
      <w:pPr>
        <w:pStyle w:val="Normal"/>
        <w:ind w:firstLine="120"/>
        <w:rPr>
          <w:sz w:val="22"/>
          <w:szCs w:val="22"/>
          <w:lang w:val="en-US"/>
        </w:rPr>
      </w:pPr>
      <w:r>
        <w:rPr>
          <w:sz w:val="22"/>
          <w:szCs w:val="22"/>
          <w:lang w:val="en-US"/>
        </w:rPr>
        <w:t>1. Chronic gastritis;</w:t>
      </w:r>
    </w:p>
    <w:p>
      <w:pPr>
        <w:pStyle w:val="Normal"/>
        <w:ind w:firstLine="120"/>
        <w:rPr>
          <w:sz w:val="22"/>
          <w:szCs w:val="22"/>
          <w:lang w:val="en-US"/>
        </w:rPr>
      </w:pPr>
      <w:r>
        <w:rPr>
          <w:sz w:val="22"/>
          <w:szCs w:val="22"/>
          <w:lang w:val="en-US"/>
        </w:rPr>
        <w:t>2. Cancer of the stomach;</w:t>
      </w:r>
    </w:p>
    <w:p>
      <w:pPr>
        <w:pStyle w:val="Normal"/>
        <w:ind w:firstLine="120"/>
        <w:rPr>
          <w:sz w:val="22"/>
          <w:szCs w:val="22"/>
          <w:lang w:val="en-US"/>
        </w:rPr>
      </w:pPr>
      <w:r>
        <w:rPr>
          <w:sz w:val="22"/>
          <w:szCs w:val="22"/>
          <w:lang w:val="en-US"/>
        </w:rPr>
        <w:t>3. gastric ulcer;</w:t>
      </w:r>
    </w:p>
    <w:p>
      <w:pPr>
        <w:pStyle w:val="Normal"/>
        <w:ind w:firstLine="120"/>
        <w:rPr>
          <w:sz w:val="22"/>
          <w:szCs w:val="22"/>
          <w:lang w:val="en-US"/>
        </w:rPr>
      </w:pPr>
      <w:r>
        <w:rPr>
          <w:sz w:val="22"/>
          <w:szCs w:val="22"/>
          <w:lang w:val="en-US"/>
        </w:rPr>
        <w:t>4. Cancer of the left kidney;</w:t>
      </w:r>
    </w:p>
    <w:p>
      <w:pPr>
        <w:pStyle w:val="Normal"/>
        <w:ind w:firstLine="120"/>
        <w:rPr>
          <w:sz w:val="22"/>
          <w:szCs w:val="22"/>
          <w:lang w:val="en-US"/>
        </w:rPr>
      </w:pPr>
      <w:r>
        <w:rPr>
          <w:sz w:val="22"/>
          <w:szCs w:val="22"/>
          <w:lang w:val="en-US"/>
        </w:rPr>
        <w:t>5. Chronic interstitial pancreatitis;</w:t>
      </w:r>
    </w:p>
    <w:p>
      <w:pPr>
        <w:pStyle w:val="Normal"/>
        <w:ind w:firstLine="120"/>
        <w:rPr>
          <w:sz w:val="22"/>
          <w:szCs w:val="22"/>
          <w:lang w:val="en-US"/>
        </w:rPr>
      </w:pPr>
      <w:r>
        <w:rPr>
          <w:sz w:val="22"/>
          <w:szCs w:val="22"/>
          <w:lang w:val="en-US"/>
        </w:rPr>
        <w:t>6. abdominal aortic aneurysm;</w:t>
      </w:r>
    </w:p>
    <w:p>
      <w:pPr>
        <w:pStyle w:val="Normal"/>
        <w:ind w:firstLine="120"/>
        <w:rPr>
          <w:sz w:val="22"/>
          <w:szCs w:val="22"/>
          <w:lang w:val="en-US"/>
        </w:rPr>
      </w:pPr>
      <w:r>
        <w:rPr>
          <w:sz w:val="22"/>
          <w:szCs w:val="22"/>
          <w:lang w:val="en-US"/>
        </w:rPr>
        <w:t>7. Pseudotumor pancreatitis;</w:t>
      </w:r>
    </w:p>
    <w:p>
      <w:pPr>
        <w:pStyle w:val="Normal"/>
        <w:ind w:firstLine="120"/>
        <w:rPr>
          <w:sz w:val="22"/>
          <w:szCs w:val="22"/>
          <w:lang w:val="en-US"/>
        </w:rPr>
      </w:pPr>
      <w:r>
        <w:rPr>
          <w:sz w:val="22"/>
          <w:szCs w:val="22"/>
          <w:lang w:val="en-US"/>
        </w:rPr>
        <w:t>8. Cancer papilla of Vater;</w:t>
      </w:r>
    </w:p>
    <w:p>
      <w:pPr>
        <w:pStyle w:val="Normal"/>
        <w:ind w:firstLine="120"/>
        <w:rPr>
          <w:sz w:val="22"/>
          <w:szCs w:val="22"/>
          <w:lang w:val="en-US"/>
        </w:rPr>
      </w:pPr>
      <w:r>
        <w:rPr>
          <w:sz w:val="22"/>
          <w:szCs w:val="22"/>
          <w:lang w:val="en-US"/>
        </w:rPr>
        <w:t>9. Cancer bile ducts;</w:t>
      </w:r>
    </w:p>
    <w:p>
      <w:pPr>
        <w:pStyle w:val="Normal"/>
        <w:rPr>
          <w:sz w:val="22"/>
          <w:szCs w:val="22"/>
          <w:lang w:val="en-US"/>
        </w:rPr>
      </w:pPr>
      <w:r>
        <w:rPr>
          <w:sz w:val="22"/>
          <w:szCs w:val="22"/>
          <w:lang w:val="en-US"/>
        </w:rPr>
        <w:t>10. Cancer of the duodenum.</w:t>
      </w:r>
    </w:p>
    <w:p>
      <w:pPr>
        <w:pStyle w:val="Normal"/>
        <w:rPr>
          <w:sz w:val="22"/>
          <w:szCs w:val="22"/>
          <w:lang w:val="en-US"/>
        </w:rPr>
      </w:pPr>
      <w:r>
        <w:rPr>
          <w:sz w:val="22"/>
          <w:szCs w:val="22"/>
          <w:lang w:val="en-US"/>
        </w:rPr>
        <w:t>Chronic gastritis characterized satisfactory state in the presence of a metallic bad taste in the mouth, sensation of bitterness. Pain syndrome virtually absent, no jaundice, anemia, progressive weight loss, weakness, fever, steatorrhea.</w:t>
      </w:r>
    </w:p>
    <w:p>
      <w:pPr>
        <w:pStyle w:val="Normal"/>
        <w:rPr>
          <w:sz w:val="22"/>
          <w:szCs w:val="22"/>
          <w:lang w:val="en-US"/>
        </w:rPr>
      </w:pPr>
      <w:r>
        <w:rPr>
          <w:sz w:val="22"/>
          <w:szCs w:val="22"/>
          <w:lang w:val="en-US"/>
        </w:rPr>
        <w:t>In gastric cancer pain appears late. Anemia, and weight loss also occur in the later stages of tumor development. No jaundice, increased diastase, steatorrhea. Characteristic are spread metastases (Virhovskaya gland, stomach, adrenal gland, Krukenberg triad, Schnitzler metastasis), there is a filling defect on radiological examination of the stomach and the characteristic fibrogastroskopicheskaya picture.</w:t>
      </w:r>
    </w:p>
    <w:p>
      <w:pPr>
        <w:pStyle w:val="Normal"/>
        <w:rPr>
          <w:sz w:val="22"/>
          <w:szCs w:val="22"/>
          <w:lang w:val="en-US"/>
        </w:rPr>
      </w:pPr>
      <w:r>
        <w:rPr>
          <w:sz w:val="22"/>
          <w:szCs w:val="22"/>
          <w:lang w:val="en-US"/>
        </w:rPr>
        <w:t>At a stomach ulcer pain is piercing the stomach, bad character, is associated with the intake of food, after vomiting calms down, is seasonal, the rhythmic character with light intervals. Patients worried about heartburn. gastric acidity increased. Radiologically determined symptom Gaudeka.</w:t>
      </w:r>
    </w:p>
    <w:p>
      <w:pPr>
        <w:pStyle w:val="Normal"/>
        <w:rPr>
          <w:sz w:val="22"/>
          <w:szCs w:val="22"/>
          <w:lang w:val="en-US"/>
        </w:rPr>
      </w:pPr>
      <w:r>
        <w:rPr>
          <w:sz w:val="22"/>
          <w:szCs w:val="22"/>
          <w:lang w:val="en-US"/>
        </w:rPr>
        <w:t>For cancer of the left kidney is characterized by a triad of symptoms: pain in the kidneys, palpable tumor, gross hematuria. Men often get sick. Kidney cancer is sometimes accompanied by renal colic, early metastasizes to the bone.</w:t>
      </w:r>
    </w:p>
    <w:p>
      <w:pPr>
        <w:pStyle w:val="Normal"/>
        <w:rPr>
          <w:sz w:val="22"/>
          <w:szCs w:val="22"/>
          <w:lang w:val="en-US"/>
        </w:rPr>
      </w:pPr>
      <w:r>
        <w:rPr>
          <w:sz w:val="22"/>
          <w:szCs w:val="22"/>
          <w:lang w:val="en-US"/>
        </w:rPr>
        <w:t>In chronic interstitial pancreatin symptoms are almost identical to the symptoms of pancreatic cancer, however, the pain is associated with the consumption of food, there are lucid intervals between exacerbations of pain.</w:t>
      </w:r>
    </w:p>
    <w:p>
      <w:pPr>
        <w:pStyle w:val="Normal"/>
        <w:rPr>
          <w:sz w:val="22"/>
          <w:szCs w:val="22"/>
          <w:lang w:val="en-US"/>
        </w:rPr>
      </w:pPr>
      <w:r>
        <w:rPr>
          <w:sz w:val="22"/>
          <w:szCs w:val="22"/>
          <w:lang w:val="en-US"/>
        </w:rPr>
        <w:t>Abdominal aortic aneurysm is characterized by a pulsating tumor in the epigastric region, which coincides with the pulsation pulsation other vessels. The aorta listen deaf systolic murmur. It occurs more often in people with diseases or injuries of the arteries.</w:t>
      </w:r>
    </w:p>
    <w:p>
      <w:pPr>
        <w:pStyle w:val="Normal"/>
        <w:rPr>
          <w:sz w:val="22"/>
          <w:szCs w:val="22"/>
          <w:lang w:val="en-US"/>
        </w:rPr>
      </w:pPr>
      <w:r>
        <w:rPr>
          <w:sz w:val="22"/>
          <w:szCs w:val="22"/>
          <w:lang w:val="en-US"/>
        </w:rPr>
        <w:t>Pseudotumor pancreatitis patients complain of pain deep in the epigastric area radiating to the back, it is a constant, often peaking. Kreatoreya and steatorrhea are late symptoms. It helps to confirm the diagnosis of pancreas scan.</w:t>
      </w:r>
    </w:p>
    <w:p>
      <w:pPr>
        <w:pStyle w:val="Normal"/>
        <w:rPr>
          <w:sz w:val="22"/>
          <w:szCs w:val="22"/>
          <w:lang w:val="en-US"/>
        </w:rPr>
      </w:pPr>
      <w:r>
        <w:rPr>
          <w:sz w:val="22"/>
          <w:szCs w:val="22"/>
          <w:lang w:val="en-US"/>
        </w:rPr>
        <w:t>Cancer papilla of Vater begins with paroxysmal pain in the right upper quadrant, which lasts for several hours, accompanied by fever, sweats heavy. Jaundice occurs after the onset of pain, but can disappear (decomposition tumors). Appears symptom Courvoisier, the liver increases.</w:t>
      </w:r>
    </w:p>
    <w:p>
      <w:pPr>
        <w:pStyle w:val="Normal"/>
        <w:rPr>
          <w:sz w:val="22"/>
          <w:szCs w:val="22"/>
          <w:lang w:val="en-US"/>
        </w:rPr>
      </w:pPr>
      <w:r>
        <w:rPr>
          <w:sz w:val="22"/>
          <w:szCs w:val="22"/>
          <w:lang w:val="en-US"/>
        </w:rPr>
        <w:t>Bile duct cancer occurs in the form of diffuse infiltration of the duct segment, a ring constriction, mushroom formation which protrudes into the lumen of the duct. Histologically - mucous carcinoma always. Diagnosis helps cholangiography on the operating table with an urgent cytological / histological / study.</w:t>
      </w:r>
    </w:p>
    <w:p>
      <w:pPr>
        <w:pStyle w:val="Normal"/>
        <w:rPr>
          <w:sz w:val="22"/>
          <w:szCs w:val="22"/>
          <w:lang w:val="en-US"/>
        </w:rPr>
      </w:pPr>
      <w:r>
        <w:rPr>
          <w:sz w:val="22"/>
          <w:szCs w:val="22"/>
          <w:lang w:val="en-US"/>
        </w:rPr>
        <w:t>Duodenal cancer develops from brunerovskih glands and mucous membranes, is very rare, is characterized by general weakness, weight loss, anemia, narrowing of the lumen of the body, bleeding. It grows in the pancreas. Food intake does not bring relief. When X-rays reveal the expansion of the duodenum and stomach above obstacles.</w:t>
      </w:r>
    </w:p>
    <w:p>
      <w:pPr>
        <w:pStyle w:val="Normal"/>
        <w:rPr>
          <w:sz w:val="22"/>
          <w:szCs w:val="22"/>
          <w:lang w:val="en-US"/>
        </w:rPr>
      </w:pPr>
      <w:r>
        <w:rPr>
          <w:sz w:val="22"/>
          <w:szCs w:val="22"/>
          <w:lang w:val="en-US"/>
        </w:rPr>
        <w:t>Cancer of the body and tail of the gland. The pain is constant, and is localized in the left upper quadrant, epigastric radiating to the left shoulder and back. Loss of appetite appears early and pronounced. Cachexia develops early. Palpable tumor in the left upper quadrant. Jaundic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rapeutic tactics and choice of treatment.</w:t>
      </w:r>
    </w:p>
    <w:p>
      <w:pPr>
        <w:pStyle w:val="Normal"/>
        <w:rPr>
          <w:sz w:val="22"/>
          <w:szCs w:val="22"/>
          <w:lang w:val="en-US"/>
        </w:rPr>
      </w:pPr>
      <w:r>
        <w:rPr>
          <w:sz w:val="22"/>
          <w:szCs w:val="22"/>
          <w:lang w:val="en-US"/>
        </w:rPr>
        <w:t>In the treatment of pancreatic cancer are the leading and radical surgical treatment. The combination of radiation therapy and chemotherapy is rarely used and almost always without success.</w:t>
      </w:r>
    </w:p>
    <w:p>
      <w:pPr>
        <w:pStyle w:val="Normal"/>
        <w:rPr>
          <w:sz w:val="22"/>
          <w:szCs w:val="22"/>
          <w:lang w:val="en-US"/>
        </w:rPr>
      </w:pPr>
      <w:r>
        <w:rPr>
          <w:sz w:val="22"/>
          <w:szCs w:val="22"/>
          <w:lang w:val="en-US"/>
        </w:rPr>
        <w:t>pancreatic cancer treatment is divided into radical and symptomatic. Radical treatment includes surgical component and neadyuvantnuyu and adjuvant chemotherapy.</w:t>
      </w:r>
    </w:p>
    <w:p>
      <w:pPr>
        <w:pStyle w:val="Normal"/>
        <w:rPr>
          <w:sz w:val="22"/>
          <w:szCs w:val="22"/>
          <w:lang w:val="en-US"/>
        </w:rPr>
      </w:pPr>
      <w:r>
        <w:rPr>
          <w:sz w:val="22"/>
          <w:szCs w:val="22"/>
          <w:lang w:val="en-US"/>
        </w:rPr>
        <w:t>Surgical treatment is indicated at I, II, III sometimes stages of the disease. Apply one-step radical surgery (total or subtotal pankreatikoduodenektomiya) and dvuetapnye (1st stage - zhelcheotvodyaschie operation, the second - radical surgery). Only 20% of patients who underwent surgery zhelcheotvodyaschie, evaluated as candidates for curative surgery.</w:t>
      </w:r>
    </w:p>
    <w:p>
      <w:pPr>
        <w:pStyle w:val="Normal"/>
        <w:rPr>
          <w:sz w:val="22"/>
          <w:szCs w:val="22"/>
          <w:lang w:val="en-US"/>
        </w:rPr>
      </w:pPr>
      <w:r>
        <w:rPr>
          <w:sz w:val="22"/>
          <w:szCs w:val="22"/>
          <w:lang w:val="en-US"/>
        </w:rPr>
        <w:t>Neadyuvantnaya and adjuvant chemotherapy therapy involves the use of postoperative chemotherapy in the presence of morphological confirmation of the diagnosis.</w:t>
      </w:r>
    </w:p>
    <w:p>
      <w:pPr>
        <w:pStyle w:val="Normal"/>
        <w:rPr>
          <w:sz w:val="22"/>
          <w:szCs w:val="22"/>
          <w:lang w:val="en-US"/>
        </w:rPr>
      </w:pPr>
      <w:r>
        <w:rPr>
          <w:sz w:val="22"/>
          <w:szCs w:val="22"/>
          <w:lang w:val="en-US"/>
        </w:rPr>
        <w:t>Symptomatic treatment includes:</w:t>
      </w:r>
    </w:p>
    <w:p>
      <w:pPr>
        <w:pStyle w:val="Normal"/>
        <w:rPr>
          <w:sz w:val="22"/>
          <w:szCs w:val="22"/>
          <w:lang w:val="en-US"/>
        </w:rPr>
      </w:pPr>
      <w:r>
        <w:rPr>
          <w:sz w:val="22"/>
          <w:szCs w:val="22"/>
          <w:lang w:val="en-US"/>
        </w:rPr>
        <w:t>1. Operations zhelcheotvedeniya.</w:t>
      </w:r>
    </w:p>
    <w:p>
      <w:pPr>
        <w:pStyle w:val="Normal"/>
        <w:rPr>
          <w:sz w:val="22"/>
          <w:szCs w:val="22"/>
          <w:lang w:val="en-US"/>
        </w:rPr>
      </w:pPr>
      <w:r>
        <w:rPr>
          <w:sz w:val="22"/>
          <w:szCs w:val="22"/>
          <w:lang w:val="en-US"/>
        </w:rPr>
        <w:t>2. radiochemotherapy unresectable tumors using gamma remote therapy and chemotherapeutic agents (5-fluorouracil, gemcitabine).</w:t>
      </w:r>
    </w:p>
    <w:p>
      <w:pPr>
        <w:pStyle w:val="221"/>
        <w:rPr>
          <w:sz w:val="22"/>
          <w:szCs w:val="22"/>
        </w:rPr>
      </w:pPr>
      <w:r>
        <w:rPr>
          <w:sz w:val="22"/>
          <w:szCs w:val="22"/>
        </w:rPr>
        <w:t>The prognosis is not favorable. The average life expectancy from the time of the disease does not exceed one year.</w:t>
      </w:r>
    </w:p>
    <w:p>
      <w:pPr>
        <w:pStyle w:val="LONormal"/>
        <w:spacing w:lineRule="auto" w:line="24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4. Recommended literature.</w:t>
      </w:r>
    </w:p>
    <w:p>
      <w:pPr>
        <w:pStyle w:val="Normal"/>
        <w:rPr>
          <w:sz w:val="22"/>
          <w:szCs w:val="22"/>
        </w:rPr>
      </w:pPr>
      <w:r>
        <w:rPr>
          <w:sz w:val="22"/>
          <w:szCs w:val="22"/>
        </w:rPr>
      </w:r>
    </w:p>
    <w:p>
      <w:pPr>
        <w:pStyle w:val="Normal"/>
        <w:numPr>
          <w:ilvl w:val="0"/>
          <w:numId w:val="6"/>
        </w:numPr>
        <w:rPr/>
      </w:pPr>
      <w:r>
        <w:rPr>
          <w:color w:val="000000"/>
          <w:lang w:val="en-US"/>
        </w:rPr>
        <w:t xml:space="preserve">Vinogradov VV et al. pancreatitis surgery. </w:t>
      </w:r>
      <w:r>
        <w:rPr>
          <w:color w:val="000000"/>
        </w:rPr>
        <w:t>Tashkent, 1974.-168.s</w:t>
      </w:r>
    </w:p>
    <w:p>
      <w:pPr>
        <w:pStyle w:val="Normal"/>
        <w:numPr>
          <w:ilvl w:val="0"/>
          <w:numId w:val="6"/>
        </w:numPr>
        <w:rPr>
          <w:color w:val="000000"/>
          <w:lang w:val="en-US"/>
        </w:rPr>
      </w:pPr>
      <w:r>
        <w:rPr>
          <w:color w:val="000000"/>
          <w:lang w:val="en-US"/>
        </w:rPr>
        <w:t>Geshelin SA .. TNM-classification of malignant tumors and onkologicheskh complex treatment of patients. Kiev, "well, I" 1996.-184.s.</w:t>
      </w:r>
    </w:p>
    <w:p>
      <w:pPr>
        <w:pStyle w:val="Normal"/>
        <w:numPr>
          <w:ilvl w:val="0"/>
          <w:numId w:val="6"/>
        </w:numPr>
        <w:rPr>
          <w:color w:val="000000"/>
          <w:lang w:val="en-US"/>
        </w:rPr>
      </w:pPr>
      <w:r>
        <w:rPr>
          <w:color w:val="000000"/>
          <w:lang w:val="en-US"/>
        </w:rPr>
        <w:t>Geshelin SA .. Emergency oncosurgery. Kiev. "Health", 1998. -.198.s</w:t>
      </w:r>
    </w:p>
    <w:p>
      <w:pPr>
        <w:pStyle w:val="Normal"/>
        <w:numPr>
          <w:ilvl w:val="0"/>
          <w:numId w:val="6"/>
        </w:numPr>
        <w:rPr/>
      </w:pPr>
      <w:r>
        <w:rPr>
          <w:color w:val="000000"/>
          <w:lang w:val="en-US"/>
        </w:rPr>
        <w:t xml:space="preserve">KV Lapkin, Pautkin Y. Jaundice: Proc. Allowance. - G .: Publishing house of the UDN, 1990.- </w:t>
      </w:r>
      <w:r>
        <w:rPr>
          <w:color w:val="000000"/>
        </w:rPr>
        <w:t>108 with</w:t>
      </w:r>
    </w:p>
    <w:p>
      <w:pPr>
        <w:pStyle w:val="Normal"/>
        <w:numPr>
          <w:ilvl w:val="0"/>
          <w:numId w:val="6"/>
        </w:numPr>
        <w:rPr/>
      </w:pPr>
      <w:r>
        <w:rPr>
          <w:color w:val="000000"/>
          <w:lang w:val="en-US"/>
        </w:rPr>
        <w:t xml:space="preserve">Mazhdrakov GM Diseases of the Pancreas. </w:t>
      </w:r>
      <w:r>
        <w:rPr>
          <w:color w:val="000000"/>
        </w:rPr>
        <w:t>Sofia, 1961.-188 with</w:t>
      </w:r>
    </w:p>
    <w:p>
      <w:pPr>
        <w:pStyle w:val="Normal"/>
        <w:numPr>
          <w:ilvl w:val="0"/>
          <w:numId w:val="6"/>
        </w:numPr>
        <w:rPr>
          <w:color w:val="000000"/>
          <w:lang w:val="en-US"/>
        </w:rPr>
      </w:pPr>
      <w:r>
        <w:rPr>
          <w:color w:val="000000"/>
          <w:lang w:val="en-US"/>
        </w:rPr>
        <w:t>Skuja NA diseases of the pancreas. - G. - Medicine. - 1986. - 240 p.</w:t>
      </w:r>
    </w:p>
    <w:p>
      <w:pPr>
        <w:pStyle w:val="Normal"/>
        <w:numPr>
          <w:ilvl w:val="0"/>
          <w:numId w:val="6"/>
        </w:numPr>
        <w:rPr>
          <w:sz w:val="22"/>
          <w:szCs w:val="22"/>
        </w:rPr>
      </w:pPr>
      <w:r>
        <w:rPr>
          <w:color w:val="000000"/>
          <w:lang w:val="en-US"/>
        </w:rPr>
        <w:t xml:space="preserve">AA Shalimov Disorders of the pancreas and surgical treatment. </w:t>
      </w:r>
      <w:r>
        <w:rPr>
          <w:color w:val="000000"/>
        </w:rPr>
        <w:t>M. Meditsina.- 1970.-280 with</w:t>
      </w:r>
    </w:p>
    <w:p>
      <w:pPr>
        <w:pStyle w:val="Normal"/>
        <w:rPr>
          <w:sz w:val="22"/>
          <w:szCs w:val="22"/>
        </w:rPr>
      </w:pPr>
      <w:r>
        <w:rPr>
          <w:sz w:val="22"/>
          <w:szCs w:val="22"/>
        </w:rPr>
      </w:r>
    </w:p>
    <w:p>
      <w:pPr>
        <w:pStyle w:val="Normal"/>
        <w:spacing w:before="180" w:after="0"/>
        <w:rPr>
          <w:color w:val="000000"/>
          <w:lang w:val="uk-UA"/>
        </w:rPr>
      </w:pPr>
      <w:r>
        <w:rPr>
          <w:color w:val="000000"/>
          <w:lang w:val="uk-UA"/>
        </w:rPr>
        <w:t>5. The theme of the next session. Stomach and intestine dvendtsatiperstnoy.</w:t>
      </w:r>
    </w:p>
    <w:p>
      <w:pPr>
        <w:pStyle w:val="Normal"/>
        <w:spacing w:before="180" w:after="0"/>
        <w:rPr>
          <w:color w:val="000000"/>
          <w:lang w:val="uk-UA"/>
        </w:rPr>
      </w:pPr>
      <w:r>
        <w:rPr>
          <w:color w:val="000000"/>
          <w:lang w:val="uk-UA"/>
        </w:rPr>
        <w:t>6. Tasks for UIRS and NIRS and the theme of the next session.</w:t>
      </w:r>
    </w:p>
    <w:p>
      <w:pPr>
        <w:pStyle w:val="Normal"/>
        <w:pBdr>
          <w:bottom w:val="single" w:sz="6" w:space="12" w:color="000001"/>
        </w:pBdr>
        <w:spacing w:before="440" w:after="0"/>
        <w:rPr/>
      </w:pPr>
      <w:r>
        <w:rPr>
          <w:color w:val="000000"/>
          <w:lang w:val="uk-UA"/>
        </w:rPr>
        <w:t>Methodical recommendations made</w:t>
      </w:r>
      <w:r>
        <w:rPr>
          <w:color w:val="000000"/>
          <w:lang w:val="en-US"/>
        </w:rPr>
        <w:t xml:space="preserve"> by</w:t>
      </w:r>
      <w:r>
        <w:rPr>
          <w:color w:val="000000"/>
          <w:lang w:val="uk-UA"/>
        </w:rPr>
        <w:t xml:space="preserve">: </w:t>
      </w:r>
    </w:p>
    <w:p>
      <w:pPr>
        <w:pStyle w:val="Normal"/>
        <w:pBdr>
          <w:bottom w:val="single" w:sz="6" w:space="12" w:color="000001"/>
        </w:pBdr>
        <w:spacing w:before="440" w:after="0"/>
        <w:rPr>
          <w:sz w:val="22"/>
          <w:szCs w:val="22"/>
          <w:lang w:val="en-US"/>
        </w:rPr>
      </w:pPr>
      <w:r>
        <w:rPr>
          <w:color w:val="000000"/>
          <w:lang w:val="uk-UA"/>
        </w:rPr>
        <w:t>Assistant of the Department Maksimovskiy V</w:t>
      </w:r>
      <w:r>
        <w:rPr>
          <w:color w:val="000000"/>
          <w:lang w:val="en-US"/>
        </w:rPr>
        <w:t>.</w:t>
      </w:r>
      <w:r>
        <w:rPr>
          <w:color w:val="000000"/>
          <w:lang w:val="uk-UA"/>
        </w:rPr>
        <w:t>E</w:t>
      </w:r>
      <w:r>
        <w:rPr>
          <w:color w:val="000000"/>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5"/>
      <w:footerReference w:type="default" r:id="rId6"/>
      <w:type w:val="nextPage"/>
      <w:pgSz w:w="11906" w:h="16838"/>
      <w:pgMar w:left="1134" w:right="567" w:gutter="0" w:header="720" w:top="1134" w:footer="720" w:bottom="1134"/>
      <w:pgNumType w:start="1"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erif">
    <w:altName w:val="Times New Roman"/>
    <w:charset w:val="cc"/>
    <w:family w:val="roman"/>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10">
              <wp:simplePos x="0" y="0"/>
              <wp:positionH relativeFrom="page">
                <wp:posOffset>6837045</wp:posOffset>
              </wp:positionH>
              <wp:positionV relativeFrom="paragraph">
                <wp:posOffset>635</wp:posOffset>
              </wp:positionV>
              <wp:extent cx="362585" cy="131445"/>
              <wp:effectExtent l="6836410" t="0" r="0" b="0"/>
              <wp:wrapSquare wrapText="largest"/>
              <wp:docPr id="32" name=""/>
              <a:graphic xmlns:a="http://schemas.openxmlformats.org/drawingml/2006/main">
                <a:graphicData uri="http://schemas.microsoft.com/office/word/2010/wordprocessingShape">
                  <wps:wsp>
                    <wps:cNvSpPr txBox="1"/>
                    <wps:spPr>
                      <a:xfrm>
                        <a:off x="0" y="0"/>
                        <a:ext cx="362520" cy="131400"/>
                      </a:xfrm>
                      <a:prstGeom prst="rect">
                        <a:avLst/>
                      </a:prstGeom>
                      <a:noFill/>
                      <a:ln w="0">
                        <a:noFill/>
                      </a:ln>
                    </wps:spPr>
                    <wps:bodyPr/>
                  </wps:wsp>
                </a:graphicData>
              </a:graphic>
            </wp:anchor>
          </w:drawing>
        </mc:Choice>
        <mc:Fallback>
          <w:pict>
            <v:shape id="shape_0" fillcolor="white" stroked="f" o:allowincell="f" style="position:absolute;margin-left:538.35pt;margin-top:0.05pt;width:28.5pt;height:10.3pt;mso-wrap-style:none;v-text-anchor:middle;mso-position-horizontal-relative:pag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31">
              <wp:simplePos x="0" y="0"/>
              <wp:positionH relativeFrom="page">
                <wp:posOffset>6764655</wp:posOffset>
              </wp:positionH>
              <wp:positionV relativeFrom="paragraph">
                <wp:posOffset>635</wp:posOffset>
              </wp:positionV>
              <wp:extent cx="362585" cy="131445"/>
              <wp:effectExtent l="0" t="0" r="0" b="0"/>
              <wp:wrapNone/>
              <wp:docPr id="33" name="Frame10"/>
              <a:graphic xmlns:a="http://schemas.openxmlformats.org/drawingml/2006/main">
                <a:graphicData uri="http://schemas.microsoft.com/office/word/2010/wordprocessingShape">
                  <wps:wsp>
                    <wps:cNvSpPr txBox="1"/>
                    <wps:spPr>
                      <a:xfrm>
                        <a:off x="0" y="0"/>
                        <a:ext cx="36258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28.55pt;height:10.35pt;mso-wrap-distance-left:5.7pt;mso-wrap-distance-right:5.7pt;mso-wrap-distance-top:5.7pt;mso-wrap-distance-bottom:5.7pt;margin-top:0.05pt;mso-position-vertical-relative:text;margin-left:532.6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0" simplePos="0" locked="0" layoutInCell="0" allowOverlap="1" relativeHeight="17">
              <wp:simplePos x="0" y="0"/>
              <wp:positionH relativeFrom="page">
                <wp:posOffset>7122795</wp:posOffset>
              </wp:positionH>
              <wp:positionV relativeFrom="paragraph">
                <wp:posOffset>635</wp:posOffset>
              </wp:positionV>
              <wp:extent cx="76835" cy="175260"/>
              <wp:effectExtent l="7122160" t="635" r="0" b="0"/>
              <wp:wrapSquare wrapText="largest"/>
              <wp:docPr id="30" name=""/>
              <a:graphic xmlns:a="http://schemas.openxmlformats.org/drawingml/2006/main">
                <a:graphicData uri="http://schemas.microsoft.com/office/word/2010/wordprocessingShape">
                  <wps:wsp>
                    <wps:cNvSpPr txBox="1"/>
                    <wps:spPr>
                      <a:xfrm>
                        <a:off x="0" y="0"/>
                        <a:ext cx="76680" cy="175320"/>
                      </a:xfrm>
                      <a:prstGeom prst="rect">
                        <a:avLst/>
                      </a:prstGeom>
                      <a:noFill/>
                      <a:ln w="0">
                        <a:noFill/>
                      </a:ln>
                    </wps:spPr>
                    <wps:bodyPr/>
                  </wps:wsp>
                </a:graphicData>
              </a:graphic>
            </wp:anchor>
          </w:drawing>
        </mc:Choice>
        <mc:Fallback>
          <w:pict>
            <v:shape id="shape_0" fillcolor="white" stroked="f" o:allowincell="f" style="position:absolute;margin-left:560.85pt;margin-top:0.05pt;width:6pt;height:13.75pt;mso-wrap-style:none;v-text-anchor:middle;mso-position-horizontal-relative:pag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24">
              <wp:simplePos x="0" y="0"/>
              <wp:positionH relativeFrom="page">
                <wp:posOffset>7050405</wp:posOffset>
              </wp:positionH>
              <wp:positionV relativeFrom="paragraph">
                <wp:posOffset>635</wp:posOffset>
              </wp:positionV>
              <wp:extent cx="76835" cy="175260"/>
              <wp:effectExtent l="0" t="0" r="0" b="0"/>
              <wp:wrapNone/>
              <wp:docPr id="3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6.05pt;height:13.8pt;mso-wrap-distance-left:5.7pt;mso-wrap-distance-right:5.7pt;mso-wrap-distance-top:5.7pt;mso-wrap-distance-bottom:5.7pt;margin-top:0.05pt;mso-position-vertical-relative:text;margin-left:555.15pt;mso-position-horizontal-relative:page">
              <v:fill opacity="0f"/>
              <v:textbox inset="0.000694444444444445in,0.000694444444444445in,0.000694444444444445in,0.000694444444444445in">
                <w:txbxContent>
                  <w:p>
                    <w:pPr>
                      <w:pStyle w:val="Head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440"/>
        </w:tabs>
        <w:ind w:left="440" w:hanging="360"/>
      </w:pPr>
      <w:rPr>
        <w:rFonts w:ascii="Times New Roman" w:hAnsi="Times New Roman" w:cs="Times New Roman" w:hint="default"/>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zCs w:val="22"/>
        <w:rFonts w:cs="Arial Narrow"/>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A"/>
      <w:kern w:val="2"/>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auto" w:line="360"/>
      <w:outlineLvl w:val="2"/>
    </w:pPr>
    <w:rPr/>
  </w:style>
  <w:style w:type="paragraph" w:styleId="Heading4">
    <w:name w:val="Heading 4"/>
    <w:basedOn w:val="Normal"/>
    <w:next w:val="Normal"/>
    <w:qFormat/>
    <w:pPr>
      <w:keepNext w:val="true"/>
      <w:numPr>
        <w:ilvl w:val="3"/>
        <w:numId w:val="1"/>
      </w:numPr>
      <w:tabs>
        <w:tab w:val="clear" w:pos="720"/>
        <w:tab w:val="left" w:pos="567" w:leader="none"/>
      </w:tabs>
      <w:outlineLvl w:val="3"/>
    </w:pPr>
    <w:rPr>
      <w:b/>
    </w:rPr>
  </w:style>
  <w:style w:type="paragraph" w:styleId="Heading5">
    <w:name w:val="Heading 5"/>
    <w:basedOn w:val="Normal"/>
    <w:next w:val="Normal"/>
    <w:qFormat/>
    <w:pPr>
      <w:keepNext w:val="true"/>
      <w:numPr>
        <w:ilvl w:val="4"/>
        <w:numId w:val="1"/>
      </w:numPr>
      <w:tabs>
        <w:tab w:val="clear" w:pos="720"/>
        <w:tab w:val="left" w:pos="567" w:leader="none"/>
      </w:tabs>
      <w:spacing w:before="20" w:after="0"/>
      <w:outlineLvl w:val="4"/>
    </w:pPr>
    <w:rPr>
      <w:b/>
      <w:color w:val="000000"/>
      <w:u w:val="single"/>
    </w:rPr>
  </w:style>
  <w:style w:type="character" w:styleId="WW8Num3z0">
    <w:name w:val="WW8Num3z0"/>
    <w:qFormat/>
    <w:rPr>
      <w:rFonts w:ascii="Liberation Serif" w:hAnsi="Liberation Serif" w:cs="Liberation Serif"/>
      <w:color w:val="000000"/>
      <w:szCs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cs="Arial Narrow"/>
      <w:color w:val="000000"/>
      <w:sz w:val="22"/>
      <w:szCs w:val="22"/>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uppressAutoHyphens w:val="true"/>
      <w:spacing w:before="160" w:after="0"/>
      <w:ind w:left="200" w:right="0" w:hanging="0"/>
      <w:jc w:val="center"/>
    </w:pPr>
    <w:rPr>
      <w:b/>
      <w:color w:val="000000"/>
      <w:sz w:val="28"/>
      <w:lang w:val="uk-UA" w:eastAsia="zh-CN"/>
    </w:rPr>
  </w:style>
  <w:style w:type="paragraph" w:styleId="TextBody">
    <w:name w:val="Body Text"/>
    <w:basedOn w:val="Normal"/>
    <w:pPr>
      <w:widowControl w:val="false"/>
    </w:pPr>
    <w:rPr>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0">
    <w:name w:val="Название объекта"/>
    <w:basedOn w:val="Normal"/>
    <w:qFormat/>
    <w:pPr>
      <w:suppressLineNumbers/>
      <w:spacing w:before="120" w:after="120"/>
    </w:pPr>
    <w:rPr>
      <w:i/>
      <w:iCs/>
      <w:sz w:val="24"/>
      <w:szCs w:val="24"/>
    </w:rPr>
  </w:style>
  <w:style w:type="paragraph" w:styleId="11">
    <w:name w:val="Маркированный список1"/>
    <w:basedOn w:val="Normal"/>
    <w:qFormat/>
    <w:pPr>
      <w:ind w:left="1276" w:right="0" w:hanging="425"/>
      <w:jc w:val="both"/>
    </w:pPr>
    <w:rPr>
      <w:color w:val="000000"/>
      <w:spacing w:val="0"/>
      <w:lang w:val="uk-UA"/>
    </w:rPr>
  </w:style>
  <w:style w:type="paragraph" w:styleId="22">
    <w:name w:val="Основной текст с отступом 22"/>
    <w:basedOn w:val="Normal"/>
    <w:qFormat/>
    <w:pPr>
      <w:widowControl w:val="false"/>
      <w:ind w:left="680" w:right="0" w:hanging="0"/>
    </w:pPr>
    <w:rPr>
      <w:sz w:val="28"/>
      <w:lang w:val="uk-UA"/>
    </w:rPr>
  </w:style>
  <w:style w:type="paragraph" w:styleId="221">
    <w:name w:val="Основной текст 22"/>
    <w:basedOn w:val="Normal"/>
    <w:qFormat/>
    <w:pPr>
      <w:tabs>
        <w:tab w:val="clear" w:pos="720"/>
        <w:tab w:val="left" w:pos="0" w:leader="none"/>
        <w:tab w:val="left" w:pos="5670" w:leader="none"/>
      </w:tabs>
      <w:ind w:left="0" w:right="0" w:hanging="0"/>
      <w:jc w:val="both"/>
    </w:pPr>
    <w:rPr>
      <w:sz w:val="20"/>
      <w:lang w:val="en-US"/>
    </w:rPr>
  </w:style>
  <w:style w:type="paragraph" w:styleId="LONormal">
    <w:name w:val="LO-Normal"/>
    <w:qFormat/>
    <w:pPr>
      <w:widowControl w:val="false"/>
      <w:suppressAutoHyphens w:val="true"/>
      <w:bidi w:val="0"/>
      <w:spacing w:lineRule="auto" w:line="300"/>
    </w:pPr>
    <w:rPr>
      <w:rFonts w:ascii="Times New Roman" w:hAnsi="Times New Roman" w:eastAsia="Times New Roman" w:cs="Times New Roman"/>
      <w:color w:val="00000A"/>
      <w:kern w:val="2"/>
      <w:sz w:val="22"/>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sz w:val="18"/>
      <w:lang w:val="uk-UA"/>
    </w:rPr>
  </w:style>
  <w:style w:type="paragraph" w:styleId="12">
    <w:name w:val="Текст1"/>
    <w:basedOn w:val="Normal"/>
    <w:qFormat/>
    <w:pPr/>
    <w:rPr>
      <w:rFonts w:ascii="Courier New" w:hAnsi="Courier New" w:cs="Courier New"/>
      <w:sz w:val="20"/>
    </w:rPr>
  </w:style>
  <w:style w:type="paragraph" w:styleId="Style11">
    <w:name w:val="Обычный (веб)"/>
    <w:basedOn w:val="Normal"/>
    <w:qFormat/>
    <w:pPr>
      <w:spacing w:before="100" w:after="100"/>
    </w:pPr>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spacing w:before="1620" w:after="0"/>
      <w:ind w:left="200" w:right="0" w:hanging="0"/>
      <w:jc w:val="center"/>
    </w:pPr>
    <w:rPr>
      <w:b/>
      <w:color w:val="00000A"/>
      <w:sz w:val="28"/>
      <w:lang w:val="uk-UA" w:eastAsia="zh-CN"/>
    </w:rPr>
  </w:style>
  <w:style w:type="paragraph" w:styleId="211">
    <w:name w:val="Основной текст 21"/>
    <w:basedOn w:val="Normal"/>
    <w:qFormat/>
    <w:pPr>
      <w:tabs>
        <w:tab w:val="clear" w:pos="720"/>
        <w:tab w:val="left" w:pos="0" w:leader="none"/>
        <w:tab w:val="left" w:pos="5670" w:leader="none"/>
      </w:tabs>
      <w:suppressAutoHyphens w:val="true"/>
      <w:jc w:val="both"/>
    </w:pPr>
    <w:rPr>
      <w:color w:val="00000A"/>
      <w:sz w:val="20"/>
      <w:lang w:val="en-US" w:eastAsia="zh-CN"/>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27:00Z</dcterms:created>
  <dc:creator>Зимовский</dc:creator>
  <dc:description/>
  <cp:keywords/>
  <dc:language>en-US</dc:language>
  <cp:lastModifiedBy>555</cp:lastModifiedBy>
  <cp:lastPrinted>2004-11-10T13:00:00Z</cp:lastPrinted>
  <dcterms:modified xsi:type="dcterms:W3CDTF">2018-03-24T22:39:00Z</dcterms:modified>
  <cp:revision>3</cp:revision>
  <dc:subject/>
  <dc:title>Тема 11</dc:title>
</cp:coreProperties>
</file>