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ОДЕСЬКИЙ НАЦІОНАЛЬНИЙ МЕДИЧНИЙ УНІВЕРСИТЕТ</w:t>
      </w:r>
    </w:p>
    <w:p>
      <w:pPr>
        <w:pStyle w:val="Normal"/>
        <w:rPr>
          <w:sz w:val="24"/>
          <w:szCs w:val="24"/>
        </w:rPr>
      </w:pPr>
      <w:r>
        <w:rPr>
          <w:sz w:val="24"/>
          <w:szCs w:val="24"/>
        </w:rPr>
        <w:t>Кафедра хірургії №4 з курсом онкології</w: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ранення особи і шиї. Діагностика і лікування</w:t>
      </w:r>
    </w:p>
    <w:p>
      <w:pPr>
        <w:pStyle w:val="Normal"/>
        <w:rPr>
          <w:sz w:val="24"/>
          <w:szCs w:val="24"/>
        </w:rPr>
      </w:pPr>
      <w:r>
        <w:rPr>
          <w:sz w:val="24"/>
          <w:szCs w:val="24"/>
        </w:rPr>
        <w:t xml:space="preserve">  </w:t>
      </w:r>
      <w:r>
        <w:rPr>
          <w:sz w:val="24"/>
          <w:szCs w:val="24"/>
        </w:rPr>
        <w:t>на етапах медичної евакуації.</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екція обговорена на методичній нараді кафедри</w:t>
      </w:r>
    </w:p>
    <w:p>
      <w:pPr>
        <w:pStyle w:val="Normal"/>
        <w:rPr>
          <w:sz w:val="24"/>
          <w:szCs w:val="24"/>
        </w:rPr>
      </w:pPr>
      <w:r>
        <w:rPr>
          <w:sz w:val="24"/>
          <w:szCs w:val="24"/>
        </w:rPr>
        <w:t xml:space="preserve">                                                                       </w:t>
      </w:r>
      <w:r>
        <w:rPr>
          <w:sz w:val="24"/>
          <w:szCs w:val="24"/>
        </w:rPr>
        <w:t>«28» 08 2017 Протокол № 1</w:t>
      </w:r>
    </w:p>
    <w:p>
      <w:pPr>
        <w:pStyle w:val="Normal"/>
        <w:rPr>
          <w:sz w:val="24"/>
          <w:szCs w:val="24"/>
        </w:rPr>
      </w:pPr>
      <w:r>
        <w:rPr>
          <w:sz w:val="24"/>
          <w:szCs w:val="24"/>
        </w:rPr>
        <w:t xml:space="preserve">                                                                        </w:t>
      </w:r>
      <w:r>
        <w:rPr>
          <w:sz w:val="24"/>
          <w:szCs w:val="24"/>
        </w:rPr>
        <w:t>Зав. кафедрою, проф. А.І. Ткаченко</w:t>
      </w:r>
    </w:p>
    <w:p>
      <w:pPr>
        <w:pStyle w:val="Normal"/>
        <w:rPr>
          <w:sz w:val="24"/>
          <w:szCs w:val="24"/>
        </w:rPr>
      </w:pPr>
      <w:r>
        <w:rPr>
          <w:sz w:val="24"/>
          <w:szCs w:val="24"/>
        </w:rPr>
      </w:r>
    </w:p>
    <w:p>
      <w:pPr>
        <w:pStyle w:val="Normal"/>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w:t>
      </w:r>
      <w:r>
        <w:rPr>
          <w:sz w:val="24"/>
          <w:szCs w:val="24"/>
        </w:rPr>
        <w:t>Одеса - 2017</w:t>
      </w:r>
    </w:p>
    <w:p>
      <w:pPr>
        <w:pStyle w:val="Normal"/>
        <w:rPr/>
      </w:pPr>
      <w:r>
        <w:rPr>
          <w:sz w:val="24"/>
          <w:szCs w:val="24"/>
        </w:rPr>
        <w:t>Курс лекцій з травматичних ушкоджень щелепно-лицевої ділянки в бойових условіях.В даному навчальному посібнику по щелепно-лицевої хірургії коротко описані деякі травматичні ушкодження щелепно-лицевої ділянки в бойових умовах, а саме етіологія, патогенез, діагностика, особливості клінічного перебігу та лікування наступних патологій : вогнепальні поранення щелепно-лицевої ділянки, опіки обличчя (термічні, хімічні), відмороження, комбіновані радіаційні ураження. Запропонований курс лекційного матеріалу допоможе студентам стоматологічного факультету у вивченні даної патології.</w:t>
      </w:r>
    </w:p>
    <w:p>
      <w:pPr>
        <w:pStyle w:val="Normal"/>
        <w:rPr>
          <w:sz w:val="24"/>
          <w:szCs w:val="24"/>
        </w:rPr>
      </w:pPr>
      <w:r>
        <w:rPr>
          <w:sz w:val="24"/>
          <w:szCs w:val="24"/>
        </w:rPr>
      </w:r>
    </w:p>
    <w:p>
      <w:pPr>
        <w:pStyle w:val="Normal"/>
        <w:rPr>
          <w:sz w:val="24"/>
          <w:szCs w:val="24"/>
        </w:rPr>
      </w:pPr>
      <w:r>
        <w:rPr>
          <w:sz w:val="24"/>
          <w:szCs w:val="24"/>
        </w:rPr>
        <w:t> </w:t>
      </w:r>
      <w:r>
        <w:rPr>
          <w:sz w:val="24"/>
          <w:szCs w:val="24"/>
        </w:rPr>
        <w:t>Організаційні ПРИНЦИПИ НАДАННЯ ДОПОМОГИ ПРИ ВОГНЕПАЛЬНИХ ранах ОСОБИ Система етапного лікування з евакуацією за призначенням, що отримала найбільший розвиток у період ВВВ, полягає у своєчасному проведенні послідовних і спадкоємних лікувальних заходів пораненим в поєднанні з евакуацією їх за медичними показаннями відповідно до бойової і медичної обстановкою. Застосування нових засобів ураження (мінно-вибухові пристрої, боєприпаси об'ємного вибуху, стрілецька зброя з високошвидкісними вражаючими елементами та ін.) В локальних військових конфліктах останніх десятиліть, а також досягнення сучасної медицини зажадали здійснення ряду змін в принципах військово-польової хірургії. Організація спостереження і надання екстреної допомоги пораненим. 1. Медичний персонал повинен чітко знати свої обов'язки з надання допомоги пораненому при виникненні кровотеч. 2. Поранених, у яких можуть виникнути вторинні кровотечі, розміщують ближче до посту медичної сестри (для спостереження) і до перев'язочній. 3. Інструменти та матеріали, необхідні для перев'язки судин, трахеотомії і тампонади глотки, повинні перебувати в перев'язочній в постійній готовності. Черговий персонал повинен вміти ним користуватися. 4. Поруч з важкими пораненим бажано поміщати іншого пораненого з числа видужуючих, фізично міцного, який в разі необхідності був би в змозі швидко допомогти медичній сестрі, наприклад, затиснути судину, що кровоточить і доставити пораненого в перев'язну. 5. Для попередження легеневих ускладнень, особливо при важких пораненнях, в перші дні постільного режиму необхідно надавати піднесене положення верхньої частини тулуба, частіше повертати пораненого в ліжку, проводити дихальну гімнастику (лікувальний масаж). 6. Для зменшення слиновиділення застосовують засоби, що пригнічують саливацию. Слід оберігати поранених від охолодження, вживати заходів, що запобігають аспірацію ранового, здійснювати антибіотикотерапію. 7. Важливою частиною догляду за пораненими в обличчя є підтримання гігієни порожнини рота. Після кожного прийому їжі і перед кожною перев'язкою виробляють механічне очищення порожнини рота від залишків їжі, слизу, ранового і зрошення її слабкими дезінфікуючими розчинами. У медичних документах повинні бути відображені: - локалізація і вид поранення або пошкодження; - характер лікувальних заходів, виконаних на тому чи іншому етапі; - орієнтовний термін лікування пораненого і його подальше евакуаційне призначення. У сучасній системі етапного лікування з евакуацією за призначенням передбачається надання наступних видів медичної допомоги: 1. Перша медична допомога надається на поле бою або в осередку масових санітарних втрат. 2. Долікарська допомога надається на медичному пункті батальйону (МПБ). 3. Перша лікарська допомога надається на медичному пункті полку (МПП) або бригади. 5 4. Кваліфікована допомога надається в окремому медичному батальйоні бригади (ОМедБ) і окремої медичної роти (ОМедР). 5. Спеціалізована медична допомога надається в спеціалізованих госпіталях госпітальної бази. Послідовність надання перерахованих видів медичної допомоги може дотримуватися не завжди. Вона буде повністю залежати від умов бойової та медичної обстановки, а також наявності коштів евакуації. Статистичні данні. У роки Великої Вітчизняної війни на частку ушкоджень щелепно-лицевої ділянки в структурі санітарних втрат доводилося 3,5-5%. 85% поранених в щелепно-лицьову область були повернуті в дію після лікування.</w:t>
      </w:r>
    </w:p>
    <w:p>
      <w:pPr>
        <w:pStyle w:val="Normal"/>
        <w:rPr>
          <w:sz w:val="24"/>
          <w:szCs w:val="24"/>
        </w:rPr>
      </w:pPr>
      <w:r>
        <w:rPr>
          <w:sz w:val="24"/>
          <w:szCs w:val="24"/>
        </w:rPr>
      </w:r>
    </w:p>
    <w:p>
      <w:pPr>
        <w:pStyle w:val="Normal"/>
        <w:rPr>
          <w:sz w:val="24"/>
          <w:szCs w:val="24"/>
        </w:rPr>
      </w:pPr>
      <w:r>
        <w:rPr>
          <w:sz w:val="24"/>
          <w:szCs w:val="24"/>
        </w:rPr>
        <w:t>Під час бойових дій радянських військ в Афганістані і федеральних сил в Чеченській республіці кількість вогнепальних уражень щелепно-лицевої ділянки збільшилася до 8,5 - 9%. 6 Тема №2. Загальна характеристика, клінічний перебіг, діагностика вогнепальних поранень і пошкоджень особи і щелеп. Особливості вогнепальних уражень щелепно-лицевої ділянки Особливості вогнепальних поранень особи визначаються: - роллю, яку відіграє особа в характеристиці людини як особистості; - анатомо-фізіологічними даними цієї області. 1. спотворення. Особа людини є головною характеристикою його зовнішності і висловлює індивідуальні риси фізичного вигляду. Вогнепальні поранення цій галузі в більшості своїй носять важкий характер і супроводжуються виникненням великих дефектів м'яких і кісткової тканин. Тому такі пошкодження не можуть не позначитися на емоційно-психічному стані поранених. Супутні функціональні порушення жування, ковтання, дихання і мовлення ще більше посилюють переживання потерпілих. Створення сучасних видів зброї призвело до того, що навіть при малих розмірах вхідного отвору руйнування досить серйозні, а вихідний отвір в кілька разів перевищує вхідний. При травмі кістки утворюються крупно-і мелкооскольчатие переломи, від яких розходяться тріщини. Ефект внутритканевого вибуху призводить до формування зони нежиттєздатних тканин вздовж раневого каналу, що вимагає більш радикальної хірургічної обробки. 2. Наявність зубів у зоні ушкодження. Ранить снаряд передає їм кінетичну енергію, перетворюючи їх осколки у «вторинні снаряди», які розлітаються в різні боки, утворюючи множинні сліпі кишені в оточуючих тканинах. Наявність патогенної мікрофлори на поверхні зубів, в каріозних порожнинах і в складі зубодесневих відкладень обумовлює інфікування м'яких тканин і ускладнює перебіг ранового процесу. 3. Одночасне пошкодження життєво важливих органів голови і шиї (головний мозок, органи зору і слуху, глотка, гортань, трахея, великі судини і нервові стовбури шиї) часто позначається на тяжкості поранень і призводить до тяжких ускладнень. Поранення великих судин може викликати сильну кровотечу, яке потребує негайних заходів щодо його зупинки, аж до перев'язки зовнішньої сонної артерії. Майже у 20% поранених в щелепно-лицьову область відзначається втрата свідомості внаслідок травми головного мозку (струсу і забиття, переломи основи черепа, субдуральна гематоми). 4. Невідповідність між видом і тяжкістю поранення. Висока скорочувальна здатність мімічної мускулатури, багате кровопостачання особи зумовлюють специфічний вид поранених: зяючі рани, особливо проникаючі в порожнини рота, носа і додаткові пазухи, 7 рясна кровотеча створюють хибне враження про тяжкість потерпілого і його безнадійності, а при втраті свідомості - про його смерть. 5. Висока регенеративна здатність тканин обличчя, їх підвищена резистентність до мікробного забруднення обумовлені багатим кровопостачанням і іннервацією, значною кількістю низькодиференційований сполучної тканини, що сприяє швидкому загоєнню ран. 6. Порушення харчування поранених, пов'язане з пошкодженням м'яких тканин обличчя, щелеп, глотки, призводить до того, що страждають такі компоненти акту прийому їжі, як відкушування, отхлебиваніе, розжовування, переміщення харчової грудки в порожнині рота, проковтування. Навіть ковтання води для таких поранених нерідко представляє дуже важке завдання. При пошкодженні губ, щік, наскрізних дефектах м'яких тканин дна порожнини рота хворі втрачають велику кількість рідинний 8 стовбурів, вивідних проток слинних залоз, переломи зубів і альвеолярних відростків, кісток лицьового скелета без зміщення кісткових фрагментів. Поранення середньої тяжкості характеризуються більш великими ушкодженнями без дефектів м'яких тканин, що супроводжуються порушенням анатомічних утворень (мова, дно порожнини рота, слинні залози, ніс, вушні раковини), розривами артеріальних судин, нервових стовбурів, переломами кісток лицьового скелета (без дефекту) зі значним зміщенням кісткових фрагментів. До важких поранень відносять: поранення м'яких тканин, що супроводжуються відривом тканин і утворенням істинних дефектів; поранення, проникаючі в порожнину рота, порожнина носа і його придаткових пазух, з утворенням дефектів щелеп, твердого піднебіння і інших кісток лицьового скелета; пошкодження великих артеріальних і венозних судин, життєво важливих нервових стовбурів (трійчастий, лицьова, під'язиковий, мовний, блукаючий нерви, шийна сплетіння і т.д.). До важких слід відносити також сліпі поранення, при яких ранить снаряд розташовується в безпосередній близькості зі стінками великих кровоносних судин. 3. Одиночне ізольоване пошкодження - пошкодження однієї анатомічної області (голова, шия, груди, живіт, таз, хребет, кінцівки) одним фактором, що ушкоджує</w:t>
      </w:r>
    </w:p>
    <w:p>
      <w:pPr>
        <w:pStyle w:val="Normal"/>
        <w:rPr/>
      </w:pPr>
      <w:r>
        <w:rPr>
          <w:sz w:val="24"/>
          <w:szCs w:val="24"/>
        </w:rPr>
        <w:t>Найчастіше вражаючим чинником при таких пораненнях є куля. Одиночне поєднане ушкодження - одним фактором уражено кілька анатомічних областей. Множинне ізольоване поранення - ушкодження однієї анатомічної ділянки декількома ранящими снарядами (осколки). Множинне поєднане поранення - ураження декількох анатомічних областей декількома ранящими снарядами. Поранення щелепно-лицевої ділянки можуть бути поєднаними також по відношенню до ЛОР-органів, органу зору, головного мозку, тобто відносяться до інших медичних спеціальностей. Відмінність вогнепальних ран від ран іншого походження: - наявність зони некротичних тканин навколо раневого каналу; 9 - утворення нових (додаткових) вогнищ некрозу в найближчі години і дні після поранення; - нерівномірна протяжність пошкоджених і відмерлих тканин за межами ранового каналу внаслідок складності його архітектоніки; - можливу присутність в тканинах, що оточують рановий канал, сторонніх тіл (деформування куль, осколків, обривків тканин одягу і ін.). Зони вогнепальної ушкодження: 1. Зона раневого каналу. У цій зоні знаходяться кров, чужорідні тіла, залучені рухом снаряда (шматки одягу, тріски і т.д.). 2. Зона первинного травматичного некрозу формується в результаті механічного і термічного пошкодження тканин ранить снарядом і зазвичай інфікована. 3. Зона молекулярного струсу віддалена від раневого каналу і не інфікована. Життєздатність тканин знижена через функціональних порушень (регіональної ішемії і протеолізу), що може привести до формування вогнищ вторинного некрозу. В даний час виділяють четверту - реактивну зону, яка характеризується розладом трофіки, іннервації і паралічем судин. Особливості ран, нанесених сучасним вогнепальною зброєю. Рана, що наноситься кулею малого калібру зі зміщеним центром ваги, має мале вхідний отвір і вихідна, що перевищує його в десятки разів. Наслідки таких пошкоджень дуже важкі. По ходу ранить снаряда під впливом освіти «пульсуючого порожнини» руйнуються м'які і кісткові тканини на значній відстані від осі його руху. Зсув пошкоджених структур може привести до виникнення асфіксії. Поранення супроводжуються втратою значних ділянок навколишніх тканин, в результаті «внутритканевого вибуху» залишається багато нежиттєздатних тканин, які підлягають видаленню при первинної хірургічної обробки. Виникають стійкі спотворюють деформації особи, порушуються мова, прийом їжі, ковтання.</w:t>
      </w:r>
    </w:p>
    <w:p>
      <w:pPr>
        <w:pStyle w:val="Normal"/>
        <w:rPr>
          <w:sz w:val="24"/>
          <w:szCs w:val="24"/>
        </w:rPr>
      </w:pPr>
      <w:r>
        <w:rPr>
          <w:sz w:val="24"/>
          <w:szCs w:val="24"/>
        </w:rPr>
        <w:t>Основні принципи хірургічної ОБРОБКИ ВОГНЕПАЛЬНИХ РАН ОСОБИ Перший принцип - одномоментна вичерпна первинна хірургічна обробка рани з фіксацією відламків кісток, усуненням дефектів м'яких тканин, приточно-аспіраційних дренированием рани і суміжних клітинних просторів. 10 Другий принцип - інтенсивна терапія поранених в післяопераційному періоді, що включає не тільки заповнення втраченої крові, але і корекцію водноелектролітних порушень, проведення симпатичної блокади, керованої гемодилюції і адекватної аналгезії. Третій принцип - інтенсивна терапія післяопераційної рани, спрямована на створення сприятливих умов для її загоєння і включає цілеспрямоване селективну дію на поліпшення мікроциркуляції в рані і на місцеві протеолітичні процеси. Одномоментна первинна хірургічна обробка рани. Радикальна хірургічна обробка - оперативне втручання, які полягають не тільки в розтині рани, але і в висічення, видаленні нежиттєздатних м'яких і кісткових тканин, вільних кісткових уламків і чужорідних тіл, що забруднюють рану, тобто в видаленні всього патологічного субстрату, що створює умови для розвитку інфекційних ускладнень в рані. У зв'язку з хорошою васкуляризацией тканин, високою патогенністю мікрофлори порожнини рота, високої функціональної і косметичної значимістю всіх тканин щелепно-лицевої ділянки необхідна радикальність не за рахунок максимального висічення «переживають» тканин зони вторинного некрозу, а за рахунок створення оптимальних умов в рані для відновлення їх життєздатності. З цих позицій одномоментна вичерпна первинна хірургічна обробка рани щелепно-лицевої ділянки, яка за своїм обсягом є первинно відновної операцією, можлива тільки в системі заходів, що впливають як на рану, так і на прилеглі до неї тканини. При цьому вплив має здійснюватися не тільки під час операції, а й найближчому післяопераційному періоді. Перший етап - хірургічна обробка рани м'яких тканин обличчя і порожнини рота. Вона полягає в розтині рани, ревізії, зупинці зовнішньої кровотечі, послойном економному висічення нежиттєздатних тканин, видалення сторонніх тіл, кров'яних згустків.</w:t>
      </w:r>
    </w:p>
    <w:p>
      <w:pPr>
        <w:pStyle w:val="Normal"/>
        <w:rPr>
          <w:sz w:val="24"/>
          <w:szCs w:val="24"/>
        </w:rPr>
      </w:pPr>
      <w:r>
        <w:rPr>
          <w:sz w:val="24"/>
          <w:szCs w:val="24"/>
        </w:rPr>
      </w:r>
    </w:p>
    <w:p>
      <w:pPr>
        <w:pStyle w:val="Normal"/>
        <w:rPr/>
      </w:pPr>
      <w:r>
        <w:rPr>
          <w:sz w:val="24"/>
          <w:szCs w:val="24"/>
        </w:rPr>
        <w:t>Економно січуть шкіру, більш радикально - жирову клітковину і фасцію; м'язи січуть до появи кровоточивості і скоротливості. При висічення рани слід враховувати вогнищеве зони вторинного некрозу, особливо в м'язовій тканині. 11 Другий етап - хірургічна обробка кісткової рани. Вона полягає в остаточному видаленні вільно лежать кісткових осколків, освіження і адаптації країв кісткових уламків. Обов'язковою є видалення кісткових осколків, які втратили зв'язок з окістям. Видаляють також кісткові осколки, жорстка фіксація яких неможлива. Наступним елементом другого етапу є обробка кісткових уламків: гострі краї їх акуратно скусивают з урахуванням подальшої репозиції, при необхідності адаптують один до одного, ущемлені між уламками м'які тканини звільняють. Видаляють зуби або їх коріння, розташовані в області перелому щелепи. При хірургічній обробці вогнепальних ран верхньої щелепи, якщо рановий канал проходить через її тіло, крім перерахованих вище заходів проводять ревізію пазухи з накладенням широкого співустя між пазухою і нижнім носовим ходом. Третій етап - репозиція і жорстка фіксація кісткових уламків щелеп. Цей етап є елементом відновної операції, яка стає складовою частиною первинної хірургічної обробки рани. При лінійних переломах щелеп в середніх відділах і наявності зубів фіксацію переломів виконують Назубних стрічковими шинами. У випадках складних або множинних переломів щелеп, при утворенні дефектів кістки, відсутність зубів, локалізації переломів і периферичних відділах щелеп класично, оптимальним способом фіксації кісткових уламків є позавогнищевий остеосинтез позаротовими стрижневими апаратами типу Рудько або їх модифікаціями. Перевагами способу слід вважати: можливість введення стрижнів в межах здорових тканин, можливість додаткової апаратної репозиції перелому, жорсткість фіксації, хороша керованість апарату і достатня широта використання. Більш сучасним методом фіксації уламків при дефектах кісткової тканини нижньої щелепи є жорстка фіксація уламків за допомогою титанових реконструктивних пластин. Дана операція є менш травматичною і сприяє якнайшвидшому загоєнню дефекту і якнайшвидшому психологічному і функціональному відновленню. Четвертий етап - дренування рани. Дренування рани є важливим елементом будь-якої первинної хірургічної обробки вогнепальної рани, оскільки видалити всі нежиттєздатні тканини хірургічним шляхом неможливо з урахуванням очаговости зони вторинного 12 некрозу. Особливе значення цей елемент операції набуває при хірургічній обробці рани щелепно-лицевої ділянки, де висічення тканин здійснюється економно і передбачає первинне відновлення тканин з накладанням глухого шва. П'ятий етап - ушивання рани. Ушивання рани здійснюється пошарово. Спочатку ретельно вкривають м'якими тканинами оголені ділянки кістки. Потім вшивають слизову оболонку порожнини рота для роз'єднання рани з порожниною рота, що містить високопатогенну мікрофлору. Цей елемент має велике значення для попередження розвитку ранової інфекції. Медикаментозне лікування вогнепальних ран (по Б.М.Костюченку) На різних фазах загоєння ран з метою оптимізації регенерації місцево призначаються аплікації наступними медикаментозними формами: 1. Перша фаза - фаза запалення. З метою відторгнення загиблих тканин: гіпертонічні розчини; мазі на водорозчинній основі; протеолітичні ферменти. З метою придушення інфекції: багатокомпонентні мазі на водорозчинній основі; хіміопрепарати, антисептики. З метою евакуації вмісту: дренування, гіпертонічні розчини. 2. Друга фаза - фаза регенерації: З метою придушення інфекції: мазі з хіміопрепаратами та антисептиками. Стимуляція росту грануляцій: комбутек, альгипор, індиферентні мазі. 3. Третя фаза - Організація рубця і епітелізація: індиферентні мазі, солкосерил. ВОГНЕПАЛЬНІ ТРАВМАТИЧНІ остеомієліту Вогнепальний остеомієліт - гнійно-некротичний процес в пошкоджених ділянках кістки, які не втратили зв'язку з окістям і м'якими тканинами, а також зазнали молекулярному струсу в 13 результаті бокового удару ранить снаряда. При вогнепальній остеомієліті щелеп характерні наступні патологічні процеси: деструкція, некроз кістки, виражені продуктивні (пластичні) процеси. Від вогнепального остеомієліту слід диференціювати нагноєння кісткової тканини, яке слід розглядати як фазу ранового процесу, що протікає по типу вторинного очищення гнійної рани, без освіти істинних секвестрів. Харчування поранених в щелепно-лицьову область. Дієта щелепна перша (зондовая) - призначається хворим, у яких в результаті значні травми пошкоджені всі компоненти прийому їжі - смоктання, жування і ковтання. Такі порушення бувають при пошкодженні мови, неба, дна порожнини рота при вираженому набряку тканин. У таких випадках введення звичайної їжі в рот не тільки марно, але й небезпечно, так як можлива аспірація. Їжа подрібнюється не тільки за допомогою м'ясорубки, а й протирається через густе сито і проціджують, щоб виключити потрапляння в неї важко подрібнюють компонентів (прожилки м'яса, рослинної клітковини). Консистенція їжі повинна бути сливкообразной і вводиться через зонд. Дієта щелепна друга призначається хворим, у яких досить добре збережені функції смоктання і ковтання. Їжа при цьому «дієті» повинна бути кашкоподібного стану, розбавляється молоком, бульйоном або водою. По складу харчових продуктів обидві «дієти» однакові, готуються з основного асортименту продуктів. Різниця між ними лише в ступені роздрібнення продуктів. Загальний стіл. Призначається при відсутності порушень функцій ковтання і жування, а також в період консолідації уламків. Потерпілі у важкому стані протягом 3-4 днів після травми відчувають біль при годуванні, вони не можуть харчуватися без допомоги медичного персоналу. Більш зручно годувати таких хворих за допомогою поїльника, на носик якого насаджують гумову або полихлорвиниловую трубку, довжиною 20-25 см. Оптимальна кількість їжі - 8-10 мл, необхідне для повного глотка. Прийом їжі (1 ковток) чергується з 1-2 вдихом і видихом. Найбільш оптимальна температура їжі 14 - 45-50 градусів. У випадках відсутності дефекту в зубних рядах, гумова трубка просувається до природної щілини позадімолярном простору. Парентеральне харчування застосовується в тих випадках, коли з яких-небудь причин необхідно ввести в організм живильні речовини, минаючи шлунково-кишковий тракт, а також хворим, які знаходяться в несвідомому стані. Парентеральне харчування слід розглядати як додаткове до основного, так як воно не може в повній мірі відновити порушений обмін речовин при травмі. Парентеральне харчування може здійснюватися протягом 7-10 діб. 15 Тема №3. Бойові пошкодження м'яких тканин і кісток обличчя.</w:t>
      </w:r>
    </w:p>
    <w:p>
      <w:pPr>
        <w:pStyle w:val="Normal"/>
        <w:rPr/>
      </w:pPr>
      <w:r>
        <w:rPr>
          <w:sz w:val="24"/>
          <w:szCs w:val="24"/>
        </w:rPr>
        <w:t>ОСОБЛИВОСТІ ВОГНЕПАЛЬНИХ ПЕРЕЛОМІВ СЕРЕДНЬОЇ ЗОНИ ОСОБИ Переломи верхньої щелепи Вогнепальні переломи верхньої щелепи дуже часто поєднуються з пошкодженням інших кісток обличчя. Завдяки нерухомою зв'язку верхньощелепних кісток з кістками мозкового черепа, а також близькості головного мозку, очного яблука, органів слуху і нюху клінічна симптоматика цих переломів характеризується не тільки різноманітністю, але і особливою тяжкістю перебігу пошкодження. Зустрічаються самі різні поєднання вогнепальних переломів верхньої щелепи з ушкодженнями інших кісток обличчя та органів. Тому виникають значні труднощі у створенні єдиної класифікації вогнепальних переломів верхньої щелепи. При вогнепальне поранення куля (осколок) проникає через м'які тканини, ушкоджує стінку верхньощелепної кістки і через верхньощелепну пазуху може вийти в напрямку кісток черепа, орбіти, ЛОР-органів і в інших напрямках. Оцінюється тяжкість ушкодження (зазвичай важкі або вкрай важкі), стан свідомості, наявність поєднаних поранень і черепно-мозкових ушкоджень (струс, забій, здавлення), присутність ознак ліквореї (назальной і вушної). При огляді пораненого виявляють наявність синдрому верхньої глазничной щілини або (і) скулового синдрому, а також характерних симптомів ушкодження верхньощелепної кістки (сходинки, симптом окулярів, і ін.), Є дефекти м'яких тканин і кістки, порушення прикусу. Можливі варіанти вогнепальних переломів верхньої щелепи і спрямування ранових каналів (по Я.М. Збаржу): I. У напрямку і глибині ранового каналу: 1) наскрізне (поперечне, косе, поздовжнє); 2) сліпе; 3) дотичне. II. За характером пошкодження: 1) без значного дефекту м'яких і кісткових тканин; 2) зі значним дефектом м'яких і кісткових тканин; 3) непроникаючі; 4) проникаючі в порожнину рота, носа, верхньощелепну пазуху і череп; 5) зі зміщенням уламків. III. За функціональною ознакою: 1) без порушення функцій; 2) з порушенням функцій: а) мови, жування, ковтання; 16 б) дихання, слуху; в) зору. При огляді порожнини рота визначають стан (пошкодження) твердого та м'якого піднебіння, рухливість альвеолярного відростка, зубів і інші симптоми. Найбільші труднощі для діагностики представляють поєднані поранення. Труднощі виникають у визначенні пошкоджень задніх відділів носа і глибоких відділів глотки. Проводиться рентгенографічне обстеження, яке дозволяє, в деяких випадках, уточнити діагностику і локалізацію стороннього тіла (куля, осколок) при сліпих пораненнях. Можуть зустрічатися постраждалі з пораненнями обох щелеп. Діагностика таких поранень зазвичай труднощі не представляє. Помилки, в даному випадку, виникають в напрямку ходу раневого каналу (додаткові канали, невиявлені вихідні отвори через дуже малого його розміру і т.п.), а також у виявленні місця локалізації сторонніх тіл (осколків кістки, зубів). Поранення скулового комплексу поранення скулового до Вилична дуга - це анатомічне утворення, являє собою з'єднання відростків скроневої і виличної кісток. Всі ці кісткові відростки і вилична кістка міцно з'єднані між собою в виличної комплекс. При вогнепальних пораненнях пошкоджуються одночасно кістки цього комплексу. Поранення виличної кістки і дуги рідко бувають ізольованими і часто поєднуються з ушкодженнями верхньощелепної кістки, орбіти, жувальної мускулатури, лицьового і трійчастого нервів, вуха, кісток носа і ін. З огляду на близькість скулового комплексу до кісток мозкового черепа і міцне його з'єднання з сусідніми кістками, дані поранення супроводжуються черепно-мозковими ушкодженнями (струс, забій або здавлення мозку). При вогнепальних переломах виличної кістки і дуги спостерігається поєднання клінічних симптомів цих двох пошкоджень (обмеження відкривання рота, симптом сходинки, оніміння верхньої губи, виділення крові з носа і т.д.). При поєднаних пораненнях (з переломом верхньої щелепи) клінічна симптоматика розширюється (пошкодження орбіти - екзофтальм і синдром верхньої глазничной щілини, диплопія, зниження зору і т.д.). Клінічна картина визначається ступенем пошкодження кістки і навколишніх м'яких тканин. 17 Для уточнення ступеня кісткових змін, а також наявності осколків або сторонніх тіл (куля) проводять рентгенографію.</w:t>
      </w:r>
    </w:p>
    <w:p>
      <w:pPr>
        <w:pStyle w:val="Normal"/>
        <w:rPr>
          <w:sz w:val="24"/>
          <w:szCs w:val="24"/>
        </w:rPr>
      </w:pPr>
      <w:r>
        <w:rPr>
          <w:sz w:val="24"/>
          <w:szCs w:val="24"/>
        </w:rPr>
        <w:t> </w:t>
      </w:r>
      <w:r>
        <w:rPr>
          <w:sz w:val="24"/>
          <w:szCs w:val="24"/>
        </w:rPr>
        <w:t>ОСОБЛИВОСТІ ВОГНЕПАЛЬНИХ ПЕРЕЛОМІВ нижньої щелепи Всі вогнепальні переломи нижньої щелепи, за класифікацією Б.Д. Кабакова та співавт. можна згрупувати на такі основні види: - переломи типу лінійних; - осколкові (дрібно- і крупнооскольчатие) з порушенням безперервності щелепи; - крайові переломи (різні за характером) зі збереженням безперервності щелепи; - дірчасті переломи; - переломи з сегментарним дефектом щелепи; - відрив значних ділянок щелепи; - поєднання зазначених видів переломів. Можливі варіанти вогнепальних переломів нижньої щелепи: лінійний перелом біля основи виросткового відростка; - крайові переломи; - дірчастий перелом; - поздовжній перелом гілки; - крупнооскольчатие переломи; - переломи з дефектом кістки; - відстріл підборіддя. Тяжкість пошкодження пораненого залежить не тільки від виду перелому нижньої щелепи, а й від характеру (проникаючі або непроникаючі) і ступеня пошкодження навколишніх м'яких тканин і органів щелепно-лицевої ділянки (зору, слуху і т.д.), ускладнень раневого процесу, а також від своєчасності і повноцінності надання потерпілому кваліфікованої медичної допомоги. Особливістю вогнепальних переломів нижньої щелепи є велика різноманітність і мінливість клінічної картини. Клінічна симптоматика вогнепальних ушкоджень змінюється в залежності від часу, який минув від моменту отримання поранення. Зовнішній вигляд таких поранених типовий: рот напіввідкритий, пошкодження м'яких тканин (з дефектом або без дефекту тканин); з рота витікає кров і слина; розгублене і безпорадне вираз обличчя; звисають і рухливі шкірно-м'язові клапті підсилюють спотворення; видно оголені ділянки кістки (щелепи). У постраждалих є великі ушкодження м'яких тканин дна порожнини рота, язика, шиї з вираженими крововиливами. Порушено жування, ковтання, мова, дихання. При двосторонніх переломах нижньої щелепи, що супроводжуються пошкодженням м'яких тканин дна порожнини рота і мови, в зв'язку з 18 виникненням дислокаційної асфіксії поранені приймають вимушене положення (обличчя звернене вниз, лежать на животі). Через кілька годин після поранення набряк навколишніх нижню щелепу м'яких тканин наростає, а через 1-2 доби рана інфікується (покривається некротичним нальотом і т.д.), загальний стан хворого значно погіршується (підвищується температура тіла, озноб, неможливість ковтання і т.д .). При надходженні потерпілого в першу чергу оцінюється його загальний стан, ступінь крововтрати, вираженість і тип дихальної недостатності. В результаті крововтрати може розвинутися геморагічний колапс або шок. На підставі клінічних симптомів уточнюють наявність цього ускладнення. При поєднаних краніо-фасциальних травмах визначають стан свідомості і ступінь тяжкості ушкодження, розвиток травматичної хвороби. Потім проводять зовнішній огляд щелепно-лицьового пошкодження, визначають зміни прикусу і приступають до огляду порожнини рота. Для уточнення характеристики перелому проводять рентгенологічне обстеження (оглядовий і бічні рентгенснімкі нижньої щелепи). Вогнепальні переломи характеризуються найрізноманітнішою клінічною картиною, яка змінюється в залежності від термінів, що пройшли від моменту отримання поранення.</w:t>
      </w:r>
    </w:p>
    <w:p>
      <w:pPr>
        <w:pStyle w:val="Normal"/>
        <w:rPr/>
      </w:pPr>
      <w:r>
        <w:rPr>
          <w:sz w:val="24"/>
          <w:szCs w:val="24"/>
        </w:rPr>
        <w:t>Вогнепальні ушкодження тканин щелепно-лицевої ділянки мають наступні особливості: - неможливість використання індивідуальних засобів захисту (протигаза); - наявність зубів, які, з одного боку, можуть бути осколками, що інфікують навколишні тканини, а з іншого боку - зуби можна використовувати для фіксації уламків при лікуванні переломів; - косметичний спотворення обличчя, що слід враховувати проводячи щадну хірургічну обробку рани; - хороша васкуляризація і рясна іннервація щелепно-лицевої ділянки, що з одного боку сприяє швидшому загоєнню рани, а з іншого - поранення супроводжуються рясними кровотечами, сильним болем і т.д. - близькість верхніх дихальних шляхів сприяє виникненню асфіксії або дихальної недостатності; - близькість мозку викликає розвиток поєднаної черепно-лицьової травми; - особливості догляду та харчування за щелепно-лицьовими пораненими. Хірургічна обробка великих ран м'яких тканин і кісток лицьового скелета повинна проводитися під загальним знеболенням (ендотрахеальний або внутрішньовенний наркоз). При проведенні хірургічної обробки вогнепальних ран необхідно дотримуватися таких вимог: - розсічення ран м'яких тканин має бути помірним; 19 - висічення тканин щадне (иссекаются тільки нежиттєздатні і размозжённие тканини); - проводиться остаточна зупинка кровоточивих судин; - видалення з рани згустків крові, обривків м'яких тканин, сторонніх тіл і свободнолежащіе кісткових уламків (залишають тільки великі кісткові осколки, які зберегли зв'язок з м'якими тканинами); - щадна резекція виступаючих гострих кісткових країв і покриття уламків м'якими тканинами; - при пошкодженні альвеолярних відростків щелеп, слід видалити зруйновані зуби і зуби, що знаходяться в щілини перелому; - при ревізії пошкодженої верхньощелепної кістки звертають увагу на наявність повідомлення з верхньощелепної пазухою; видаляють з неї чужорідні тіла, кісткові уламки, пошкоджені ділянки слизової оболонки, згустки крові; - при пошкодженні кісток скулового комплексу потрібно їх вправити, щоб в подальшому не виникало деформації лицьового скелета; - репоніруют кістки носа і фіксуються в правильному положенні за допомогою йодоформну тампонів; - при наявному зміщенні (опущенні) очного яблука його піднімають і утримують йодоформним тампоном, введеним в верхньощелепну пазуху і виведеним через ріностому; - при пораненні привушної залози або її головного вивідного протоку необхідно зшити капсулу великий слинної залози і відновити цілісність вивідного протока, а якщо цього зробити не вдається, потрібно створити помилковий проток (внутрішній слинної свищ); - проводиться ревізія ранового каналу з метою виявлення прихованих кишень з ревізією останніх; - слід усунути сполучення між порожниною рота і верхньощелепної пазухою, порожниною рота і порожниною носа, а також ізолювати зовнішню рану від ротової порожнини (при необхідності провести місцеву пластику); - при великих наскрізних дефектах м'яких тканин потрібно зшити краю шкіри зі слизовою оболонкою порожнини рота, тобто провести так зване обшивання рани; - проводиться закріплення уламків щелеп назубних шинами; - для профілактики розвитку запальних ускладнень пораненому призначається антибактеріальна і загальнозміцнюючий лікування. Якщо, з яких-небудь причин, після хірургічної рани шви на неї не були накладені, то слід вдатися до накладання відстрочених або ранніх вторинних швів. 20 Тема №4. Опіки і відмороження особи.</w:t>
      </w:r>
    </w:p>
    <w:p>
      <w:pPr>
        <w:pStyle w:val="Normal"/>
        <w:rPr>
          <w:sz w:val="24"/>
          <w:szCs w:val="24"/>
        </w:rPr>
      </w:pPr>
      <w:r>
        <w:rPr>
          <w:sz w:val="24"/>
          <w:szCs w:val="24"/>
        </w:rPr>
        <w:t>ОПІКИ ОСОБИ Серед всіх видів пошкоджень тканин щелепно-лицевої ділянки опіки обличчя складають приблизно 2%. Опіки голови, обличчя та шиї становлять до 25% від опіків всіх локалізацій. Виділяють опіки: - термічні; - хімічні; - променеві. До термічним опіків відносять також електротравму. Більшість опіків обличчя викликаються термічними факторами (відкрите полум'я, гарячі рідини і гази і ін.). Дещо рідше спостерігаються хімічні опіки обличчя і електротравма. Променеві ураження тканин обличчя в мирний час виникають виключно після променевої терапії пухлин щелепно-лицевої ділянки (наприклад, дифузних гемангіом особи).</w:t>
      </w:r>
    </w:p>
    <w:p>
      <w:pPr>
        <w:pStyle w:val="Normal"/>
        <w:rPr/>
      </w:pPr>
      <w:r>
        <w:rPr>
          <w:sz w:val="24"/>
          <w:szCs w:val="24"/>
        </w:rPr>
        <w:t xml:space="preserve"> </w:t>
      </w:r>
      <w:r>
        <w:rPr>
          <w:sz w:val="24"/>
          <w:szCs w:val="24"/>
        </w:rPr>
        <w:t>Термічні опіки За глибиною ураження тканин термічні опіки поділяють на 4 ступені. Глибина пошкодження визначається температурою вражаючого фактора, тривалістю його впливу і особливостями будови шкіри в ділянці ураження. Опіки I ступеня характеризуються вираженою гіперемією шкіри, набряком тканин і сильним болем. При опіках I ступеня уражається тільки епідерміс шкіри. У зв'язку з цим явища запалення в шкірі швидко припиняються, набряк спадає а біль проходить. Після опіків I ступеня помітних рубців не залишається, лише іноді змінюється пігментація уражених ділянок шкіри. Опіки II ступеня характеризуються більш глибокими ураженнями шкіри, але зі збереженням сосочкового шару її. Крім симптомів, характерних для опіків I ступеня, відзначається утворення пухирів, заповнених серозною рідиною, в результаті відшарування епідермісу. Якщо при опіках II ступеня не відбувається інфікування рани, то ексудат розсмоктується, а поверхня опіку через 14-16 днів епітелізіруется. При 21 інфікуванні відбувається гранулювання рани з подальшою епітелізації її протягом декількох тижнів. Після опіків II ступеня утворюються плоскі атрофічні рубці і змінюється пігментація шкіри. Опіки III А ступеня характеризуються некрозом верхівок або всього сосочкового шару шкіри, але зі збереженням сальних і потових залоз, а також волосяних фолікулів. Опіки III А ступеня гояться через стадію гранулювання рани. Після цих опіків утворюються рубцеві стяжения шкіри. Опіки III Б ступеня супроводжуються некрозом всіх шарів шкіри. Ці опіки заживають вторинним натягом, проходячи стадію гранулювання рани і епітелізації її з країв, що призводить до утворення грубих, деформують рубців. Опіки IV ступеня супроводжуються обугливанием шкіри і некрозом більш глибоко розташованих тканин. Після опіків III Б - IV ступеня утворюються потужні, нерухомі рубці келоїдних характеру. Опіки IIIIV ступеня відносять до глибоких або важких опіків. Вони завжди інфіковані. Велике значення для визначення тяжкості опікової травми (крім глибини опіку), має вимір площі обпаленої поверхні шкіри. Так, правило «долоні» засноване на тому, що площа долоні хворого становить близько 1% від загальної площі його шкіри. Для вимірювання площі опіку існує правило «дев'яток»: груди і живіт - це 18% площі шкіри; верхні кінцівки - 9%; голова і шия - 9%; нижні кінцівки - по 18% і т.д.</w:t>
      </w:r>
    </w:p>
    <w:p>
      <w:pPr>
        <w:pStyle w:val="Normal"/>
        <w:rPr>
          <w:sz w:val="24"/>
          <w:szCs w:val="24"/>
        </w:rPr>
      </w:pPr>
      <w:r>
        <w:rPr>
          <w:sz w:val="24"/>
          <w:szCs w:val="24"/>
        </w:rPr>
        <w:t>ОСОБЛИВОСТІ ОПІКІВ ОСОБИ. Поверхня особи становить 3,12% загальної площі тіла. Опіки обличчя, шиї, волосистої частини голови поєднуються з ураженням дихальних шляхів, очних яблук, що веде до опікового шоку і погіршує стан хворого. Хороша іннервація і васкуляризація особи, несприятливий психічний стан потерпілого при спотворене обличчя обумовлюють тяжкість його стану навіть при ізольованих опіках особи II-IV ступеня. 22 Рельєф особи нерівний, шкіра тонка і неоднаковою товщини в різних областях. У зв'язку з цим на обличчі навіть на близьких один до одного ділянках при впливі одного і того ж термічного агента можуть виникати різні по глибині опіки. Глибокі опіки частіше виникають на вистояти ділянках особи: надбрівних дугах, вухах, носі, губах, підборідді, в виличної області; нерідко уражаються тканини чола, повіки. При глибоких опіках на місці брів утворюється тонкий рубець, який підсилює виворіт верхньої повіки, і волосся не росте. Опіки вушних раковин часто бувають глибокими, аж до обвуглювання з пошкодженням хряща. Після відторгнення загиблих ділянок хряща виникають дефекти і деформації вушних раковин. При опіках страждають кінчик і крила носа, іноді вся його поверхня. Нерідко пошкоджуються ЛТЩМШОПК і трикутні хрящі, що призводить до розвитку хондритів з подальшим їх некрозом. Виникають дефекти тканин носа, стійка деформація його. При опіках тканин виличної ділянки і щік можуть загинути тканини до привушної фасції, оголюється околоушная слинна заліза. Рубцювання тканин цих областей призводить до виворіт нижньої повіки і зміщення кута рота назовні. Можливий некроз виличної кістки. При опіках губ червона облямівка нерідко некротизируется і не відновлюється. При опіках губ рекомендується годувати хворого за допомогою зонда. Однак незважаючи на це внаслідок набряку червона облямівка вивертається, утворюється «риб'ячий рот». Опіки губ можуть привести не тільки до порушення форми приротовой області, а й до утворення мікростомія і утруднення прийому їжі через рот. Глибокі опіки чола можуть привести до пошкодження лобової кістки з подальшим некрозом її зовнішньої компактної пластинки, розвитком фронтіта. Не виключена можливість поширення запального процесу на тверду мозкову оболонку. При впливі сильного термічного агента можливо тотальне ураження повік з оголенням склери і рогівки і навіть опіком їх. Неправильне положення збережених вій призводить до травми рогівки і розвитку кератиту. Рубцевий виворіт повік супроводжується деформацією хрящової пластинки, навіть якщо вона не піддалася термічному 23 впливу. При опіках повік необхідно оцінити стан очей. При пошкодженні тканин обличчя в лікуванні хворого повинен брати участь окуліст. Опіки шиї нерідко поєднуються з опіками нижньої третини обличчя і грудної клітини. Опіки шиї супроводжуються розвитком глибоких рубців, що призводять до значної деформації її навіть при опіках ІІІА ступеня. У важких випадках можливе зрощення підборіддя з грудною кліткою, що виключає руху голови. Нижня губа відтягується донизу, вивертається, рот не закривається, відзначається постійне слинотеча. Опікова хвороба виникає в результаті теплового впливу. Вона розвивається при відносно великій термічної травми: глибоких опіках, що займають більше 15% поверхні тіла у дорослих і 10% - у людей похилого віку і дітей. Розрізняють чотири періоди опікової хвороби: опікового шоку, гострої опікової токсемії, опікової септикотоксемии і реконвалесценції. Опіковий шок виникає відразу після травми і характеризується різкими болями в ділянці ураження, загальним збудженням, зниженням артеріального тиску. Еректильна фаза шоку триває від декількох годин до 1-4 діб. Потім розвивається торпидная форма шоку. Перші симптоми у вигляді різких болів, порушення змінюються гальмуванням і пригніченням функцій судинної і дихальної систем. Друга фаза (гостра опікова токсемія) триває від 7-8 до 10 днів. Вона характеризується підвищенням температури тіла, подальшим порушенням функцій різних органів і систем організму. Це пов'язано з інтоксикацією, так як в кров надходить велика кількість токсичних речовин. Гіпертензія, порушення ритму серцевих скорочень, глухі тони серця, анемія, гіпо- і диспротеїнемія, порушення діурезу, печінкова недостатність поєднуються з загальмованістю пацієнта, головним болем, нудотою. Фаза септикотоксемии починається після 10-го дня і характеризується розвитком інфекційного процесу на опікової поверхні. Мікрофлора різноманітна: від стафілокока, стрептокока, синьогнійної та кишкової паличок до великого числа анаеробних бактерій. У цей період стан хворого залежить від вираженості запалення. 24 Відторгнення опікового струпа може супроводжуватися також розвитком гнійно-септичних процесів в легенях, флегмон в місцях ураження, а також виникненням сепсису внаслідок вираженої загальної септикотоксемии. Якщо опік голови та шиї поєднується з ураженням інших областей тіла, то виникають пролежні. Період реконвалесценції починається з моменту остаточного відторгнення опікового струпа і нормалізації загального стану. Функції органів і систем організму нормалізується. У місці відторгнення ділянки тканин розвивається грануляційна тканина і йдуть процеси її організації у вигляді епітелізації, утворення поверхневих рубців або глибоких, частіше келоїдних рубців. Довго зберігаються порушення функцій паренхіматозних органів. Госпіталізації підлягають хворі з опіками I-II ступеня понад 10% поверхні тіла, глибокими опіками, опіками обличчя, шиї, органів дихання, кисті, стопи, великих суглобів, промежини в комбінації з іншими ушкодженнями. Лікування людей з опіками, в тому числі і особи, проводиться в опікових центрах і тільки хворі з ізольованими, неглибокими і невеликими за площею опіками обличчя можуть бути госпіталізовані в відділення щелепно-лицевої хірургії. Особливо слід відзначити, що перев'язки опікових хворих і особливо дітей, повинні проводиться під загальним знеболенням.</w:t>
      </w:r>
    </w:p>
    <w:p>
      <w:pPr>
        <w:pStyle w:val="Normal"/>
        <w:rPr>
          <w:sz w:val="24"/>
          <w:szCs w:val="24"/>
        </w:rPr>
      </w:pPr>
      <w:r>
        <w:rPr>
          <w:sz w:val="24"/>
          <w:szCs w:val="24"/>
        </w:rPr>
        <w:t>Після первинної обробки опікової рани на обличчі подальше лікування її в стаціонарі найдоцільніше вести відкритим способом, так як пов'язки на обличчі швидко просочуються слиною, забруднюються при прийомі їжі, інфікуються і, тим самим, перешкоджають якнайшвидшому загоєнню рани. При опіках I ступеня лікування полягає в місцевій антисептичної обробки опікової поверхні (спиртом, фурацилліном і ін.) І змазуванням її знеболюючими і (або) антибактеріальними мазями, емульсіями і гелями (5% синтоміцинова, 5% стрептомицинового і ін.). Місцево можливе застосування холоду (міхур з льодом). Хворому призначають анальгетики і рясне пиття. Через 3-4 дні гіперемія шкіри зникає і починається лущення її, що продовжується декілька днів. 25 При опіках II ступеня, після антисептичної обробки опікової поверхні, обережно розкривають бульбашки і відсмоктують з них (в асептичних умовах) серозне вміст, зберігаючи епідерміс. Далі опікову поверхню обробляють емульсіями, мазями або гелями протягом 10-16 днів. Деякі рекомендують обробляти опікову поверхню 1% розчином марганцевокислого калію. В цьому випадку опікова рана епітелізіруется під струпом. Зазвичай на 3 тижні шкіра обличчя повністю звільняється від струпа. Під ним утворюється молода, ніжна шкіра, яка ще довгий час чутлива до холоду і до ультрафіолетового опромінення. Загальне лікування полягає в застосуванні анальгетиків, антибіотиків, при необхідності інфузійної терапії. Всім хворим вводиться протиправцеву анатоксин. При опіках III-IV ступеня особлива увага приділяється лікуванню опікової хвороби (боротьба з шоком, інтоксикацією та інфекцією). Місцево проводиться первинна хірургічна обробка опікової рани з видаленням сторонніх тіл, антисептичної обробкою опікової поверхні і обробкою її мазями, емульсіями або гелями. Надалі лікувальні заходи спрямовані на якнайшвидше очищення рани від некротичних тканин і підготовки її до вільної шкірної пластики. Некректомія (видалення струпа) на обличчі проводять обережно, щадне і поетапно, під час перев'язок. Відразу ж після покриття рани грануляціями (в середньому через 3-4 тижні) на обличчі для профілактики утворення грубих і келоїдних рубців, застосовують вільну пересадку розщепленого шкірного клаптя без перфорації його. Після загоєння великих і глибоких опіків на обличчі і шиї утворюються грубі рубці, що призводять до виворіт повік і губ. Грубі рубці в області підборіддя і шиї ведуть до контрактуре шиї, перешкоджають росту нижньої щелепи, ведуть до деформації шийного відділу хребта. Крім цього можливе припинення росту волосся в області брів і вій, а також, на волосистій частині голови. Загибель хрящової тканини веде до втрати частини носа або вушної раковини. Все це веде до спотворення обличчя і вимагає тривалого, багатоетапного лікування. 26 ХІМІЧНІ ОПІКИ Хімічні опіки виникають від дії хімічних речовин, здатних викликати місцеву запальну реакцію або некроз тканин (кислоти, луги та ін.). Хімічні опіки (як і термічні) підрозділяють на 4 ступеня. Вплив на тканини міцних кислот і солей важких металів призводить до коагуляції білків, тобто до коагуляційного некрозу тканин з утворенням щільного струпа. Він перешкоджає дії кислоти на глибоко лежачі тканини. Луги викликають колліквационний, а значить і більш глибокий некроз тканин. Лікування хімічних опіків шкіри обличчя і слизової оболонки порожнини рота починається з рясного (струменем) промивання шкіри обличчя і порожнини рота холодною водою. При з'ясуванні природи шкідливого чинника виробляють його хімічну нейтралізацію. Так, при опіках кислотами для цього використовують 1-2% розчин харчової соди. При опіках лугами використовують слабкі (1-2%) розчини лимонної або оцтової кислот.</w:t>
      </w:r>
    </w:p>
    <w:p>
      <w:pPr>
        <w:pStyle w:val="Normal"/>
        <w:rPr/>
      </w:pPr>
      <w:r>
        <w:rPr>
          <w:sz w:val="24"/>
          <w:szCs w:val="24"/>
        </w:rPr>
        <w:t>ВІДМОРОЖЕННЯ відмороження називається пошкодження тканин, викликане тривалим впливом низької температури. Розвитку відмороження сприяють підвищена вологість повітря, вітер, а також місцеві та загальні розлади кровообігу. Більше 90% всіх відморожень локалізуються на кінцівках, частіше за все в області пальців стоп. Виділяють 4 ступені відмороження. I ступінь характеризується ураженням шкіри у вигляді оборотних розладів кровообігу. Некрозу тканин немає. Шкір 27 III ступінь характеризується некрозом усієї товщі шкіри і глублежащих м'яких тканин. Загоєння після відмороження III ступеня відбувається через гранулювання рани з утворенням рубців. IV ступінь характеризується некрозом м'яких тканин і навіть кісток. Після відмороження IV ступеня утворюються великі рубці, а на кінцівках ампутаційні кукси. Лікування. Проводяться спільні заходи для зігрівання тіла хворого (укутування, гаряче питво і їжа і ін.). Після відновлення кровообігу відморожений ділянку обробляють спиртом, риб'ячим жиром, синтоміциновою емульсією і іншими мазями. Можливе застосування олійно-жирових асептичних пов'язок. При відмороженні 1 ступеня в подальшому застосовують фізіотерапевтичні процедури (УФО, УВЧ та ін.). При відмороженні 2 ступеня шкіру обличчя обробляють спиртом і розкривають пухирі. На рану накладають асептичну мазевую пов'язку з антибіотиками, антисептиками, кератопластики і ін. З фізіотерапевтичних методів лікування використовують УФО рани, УВЧ-терапію та ін. Можливий також і відкритий (без пов'язок) метод лікування. При відмороженні 3-4 ступеня (на обличчі зустрічається вкрай рідко), лікування спрямоване на профілактику інфікування та вологої гангрени тканин, а також на якнайшвидше відторгнення некротичних тканин. Проводиться лікування, як і при звичайній гнійної рани. Всім хворим при відмороженні вводять протиправцеву анатоксин. 28 Тема №5. Комбіновані поразки (променева хвороба) ЧЛО.</w:t>
      </w:r>
    </w:p>
    <w:p>
      <w:pPr>
        <w:pStyle w:val="Normal"/>
        <w:rPr/>
      </w:pPr>
      <w:r>
        <w:rPr>
          <w:sz w:val="24"/>
          <w:szCs w:val="24"/>
        </w:rPr>
        <w:t>Поєднана травма Поєднана травма - одночасні пошкодження м'яких тканин і кісток обличчя та інших анатомічних областей тіла. Найбільш часто зустрічається при автодорожніх подіях, техногенних катастрофах. Множинна травма - кілька одночасних механічних пошкоджень в межах однієї анатомічної ділянки. Поєднані поранення обличчя в залежності від локалізації внеліцевих ушкоджень видаються шістьма групами: 1. поранення обличчя та шиї; 2. поранення обличчя та грудей; 3. поранення обличчя та живота; 4. поранення обличчя і таза; 5. поранення обличчя та кінцівок.</w:t>
      </w:r>
    </w:p>
    <w:p>
      <w:pPr>
        <w:pStyle w:val="Normal"/>
        <w:rPr>
          <w:sz w:val="24"/>
          <w:szCs w:val="24"/>
        </w:rPr>
      </w:pPr>
      <w:r>
        <w:rPr>
          <w:sz w:val="24"/>
          <w:szCs w:val="24"/>
        </w:rPr>
        <w:t>КОМБІНОВАНІ РАДІАЦІЙНІ УРАЖЕННЯ Комбіновані поразки - ураження, викликані двома і більше повреждающими факторами. Комбіноване радіаційне ураження - це вогнепальна або невогнепальна поранення щелепно-лицевої ділянки на тлі поразки радіоактивними речовинами, внаслідок зовнішнього опромінення - частинками і жорсткими рентгенівськими променями, а також при надходженні і - частинок в організм через рану, дихальні шляхи, травний тракт. Радіоактивні опіки викликаються частками і м'якими рентгенівськими променями. Променева хвороба. У патогенезі провідне значення має загибель клітин, які діляться і лімфоцитів. Різко пригнічуються імунобіологічні властивості організму, що значно знижує репаративні можливості тканин: переломи зростаються повільно, загоєння ран м'яких тканин відбувається мляво і довго. Променева хвороба ускладнює загоєння ран, а механічна травма ускладнює перебіг променевої хвороби (синдром взаємного обтяження). 29 Залежно від поглиненої дози радіації виділяють кілька ступенів тяжкості променевої хвороби. менше 1 Гр - променева травма. Променева хвороба не виникає; 1-2 Гр - променева хвороба легкого ступеня; 2-4 Гр - променева хвороба середньої тяжкості; 4-6 Гр - важка променева хвороба; понад 6 Гр - вкрай важка променева хвороба; 10 Гр і вище - абсолютно смертельна доза; Тяжкість прояви променевої хвороби багато в чому залежить від наявності супутніх захворювань. Періоди променевої хвороби: I період - первинних реакцій (початковий). Розвивається в перші 24 години. Триває від декількох годин до декількох днів (частіше до 2 діб). Постраждалі відзначають нездужання, запаморочення, головний біль, спрагу, сухість у роті, перекручення смаку.</w:t>
      </w:r>
    </w:p>
    <w:p>
      <w:pPr>
        <w:pStyle w:val="Normal"/>
        <w:rPr>
          <w:sz w:val="24"/>
          <w:szCs w:val="24"/>
        </w:rPr>
      </w:pPr>
      <w:r>
        <w:rPr>
          <w:sz w:val="24"/>
          <w:szCs w:val="24"/>
        </w:rPr>
        <w:t>Визначаються гіперемія шкірних покривів, підйом температури тіла, задишка, тахікардія, падіння артеріального тиску. Можуть бути рухове занепокоєння, збудження, рідше - млявість і сонливість. Не різко виражені менінгеальні симптоми, підвищення м'язового тонусу. Можуть бути переймоподібні болі в животі, здуття його, ознаки динамічної кишкової непрохідності. У крові відзначається тимчасовий лейкоцитоз, ШОЕ збільшена. При легкому ступені променевої хвороби первинні реакції клінічно не виявляються. При високих поглинених дозах стан хворих коматозний. У цей період проводити первинну хірургічну обробку рани не можна, так як піддаючи організм хворого додаткової травми, можна підірвати його компенсаторні можливості. Допускаються хірургічні втручання лише за життєвими показаннями. II період - прихований (латентний, або уявного благополуччя). Тривалість його - 12-14 днів (при легкої та середньої тяжкості ураження). Ця стадія хвороби характеризується тимчасовим клінічним благополуччям, зникненням вищевідзначених ознак, нормалізацією показників крові. Вона є оптимальною для проведення первинної хірургічної обробки, а при показаннях - і вторинної (в разі нагноєння рани). Таким чином, при комбінованому радіаційному ураженні тканин обличчя проводять не ранню, а отсроченную первинну хірургічну обробку (від 24 до 48 годин з моменту поранення). Особливості відстроченої первинної хірургічної обробки при комбінованому ураженні: 1. Хірургічна обробка повинна бути одномоментною, радикальною і остаточною і завершуватися обов'язковим накладенням глухих швів, що дозволяє забезпечити умови для загоєння рани первинним натягом до періоду розпалу променевої хвороби, коли навіть 30 невелика неепітелізірованная поверхню може перетворитися в так важко загоює виразку. Особливо показана новокаїнова блокада механічно пошкоджених тканин. 2. Обов'язкове застосування антибіотиків. Пізня первинна хірургічна обробка (після 48 годин з моменту поранення), що не запобігаючи нагноєння в рані, створює більш сприятливі умови для її течії і зменшує тяжкість інфекційних ускладнень. 3. При проведенні первинної хірургічної обробки тканини слід сікти менш економно, ніж у звичайній рані. 4. Необхідно ретельно видалити всі (навіть найдрібніші) сторонні предмети, які можуть бути в подальшому причиною пролежнів. 5. Кровоточащие судини не просто перев'язують, а обов'язково прошивають (навіть дрібні). При кровотечі з великої судини його перев'язують і в рані, і на протязі (частіше зовнішню сонну артерію). Якщо в розпал променевої хвороби виникає кровотеча, то його дуже важко, а іноді просто неможливо зупинити внаслідок прояви геморагічного синдрому. 6. Зуби, що знаходяться в щілини перелому, обов'язково видаляють, а гострі краї відламків згладжують. 7. При обробці кісткової рани видаляють всі кісткові осколки і зуби, що знаходяться в щілини перелому. Кісткові уламки репоніруют і закріплюють (проводять постійну іммобілізацію) способами хірургічного остеосинтезу, що дозволяють вшити рану наглухо (кістковий шов дротом, спиця, скоба, накістковий пластинки або рамки і ін.). Апарати з накістковий зажимами використовують при відсутності можливості застосувати зазначені способи іммобілізації уламків. Назубних шини використовувати не можна, так як вони не виключають травму слизової оболонки ясен. Після надійної фіксації відламків щелепи кісткову рану ретельно ізолюють від ротової порожнини, ушівая слизову оболонку. Потім наглухо вшивають околочелюстние м'які тканини зовні. 8. Можливе використання прийомів пластики місцевими тканинами для закриття дефектів. Рану дренують гумовими випускниками протягом 24-48 годин і обов'язково вводять місцево антибіотики. III період - період виражених клінічних проявів або розпалу променевої хвороби. Тривалість його близько 1 місяця. Якщо не настає летальний результат, то III період переходить в IV. У розпал променевої хвороби визначається стійка гіпотонія, виражений геморагічний синдром, пригнічена функція кісткового мозку, відзначаються агранулоцитоз, неврологічні порушення, зміна трофіки шкіри, блювота, пронос. На слизовій оболонці шлунково-кишкового тракту утворюються ерозії і виразки. Пригнічена функція ендокринних залоз. Різко знижена опірність організму. Характерні зміни слизової оболонки рота. З'являються 31 гіперемія і набряк її, а також мигдалин і глотки, хворобливі тріщини на губах і мовою, які можуть кровоточити. Потім з'являються афти та виразки, вкриті густим слизом зі смердючим запахом. Виразки можуть поширюватися на всю товщу тканин, може оголюватися кісткова тканина. При незначній травмі слизової оболонки рота неминуче розвиток виразково-некротичного стоматиту.</w:t>
      </w:r>
    </w:p>
    <w:p>
      <w:pPr>
        <w:pStyle w:val="Normal"/>
        <w:rPr/>
      </w:pPr>
      <w:r>
        <w:rPr>
          <w:sz w:val="24"/>
          <w:szCs w:val="24"/>
        </w:rPr>
        <w:t>Видаляти металеві пломби і незнімні зубні протези з металу немає потреби, так як вони можуть бути джерелом наведеної радіації лише при загальному опроміненні, несумісній з життям. Ніяких хірургічних втручань, крім як за життєвими показаннями, не проводять. IV період - відновний, або період одужання (при неважких ураженнях), перехід в хронічну стадію. Надання допомоги. Негайна евакуація із зони радіоактивного ураження. Видалення радіоактивних ізотопів з шкірних покривів, з ран, зі слизових оболонок з обов'язковим дозиметричним контролем. При попаданні радіоактивних речовин в організм показано введення 5% розчину унітіолу - 5-10 мл внутрішньом'язово (при попаданні всередину полонію); 20 мл 10% розчину тетацин-кальцію (кальцій-динатрієва сіль ЕДТА) в 500 мл 5% розчину глюкози внутрішньовенно протягом 3-4 годин (при попаданні важких рідкоземельних металів і їх солей); 10% розчину динатрієвої солі ЕДТА - 20 мл в 500 мл 5% розчину глюкози внутрішньовенно (при попаданні стронцію). Показано введення гіпертонічного розчину глюкози (40-60 мл 40% розчину), 10% розчину хлориду кальцію (10 мл), 5% розчину аскорбінової кислоти, антигістамінних препаратів, проведення активної дезінтоксикаційної терапії. Протипоказано введення барбітуратів, анальгетиків, похідних опію та піразолону, сульфаніламідних та інших препаратів, що пригнічують кровотворенн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t>
      </w:r>
      <w:r>
        <w:rPr>
          <w:sz w:val="24"/>
          <w:szCs w:val="24"/>
        </w:rPr>
        <w:t>Список літератури:</w:t>
      </w:r>
    </w:p>
    <w:p>
      <w:pPr>
        <w:pStyle w:val="Normal"/>
        <w:rPr/>
      </w:pPr>
      <w:r>
        <w:rPr>
          <w:sz w:val="24"/>
          <w:szCs w:val="24"/>
          <w:lang w:val="en-US"/>
        </w:rPr>
        <w:t xml:space="preserve">1) Burlibaşa C. Chirurgie orală şi maxilofacială. Editura Medicina - Bucureşti: Editura medicală, 2003. 2) </w:t>
      </w:r>
      <w:r>
        <w:rPr>
          <w:sz w:val="24"/>
          <w:szCs w:val="24"/>
        </w:rPr>
        <w:t>Безрукова</w:t>
      </w:r>
      <w:r>
        <w:rPr>
          <w:sz w:val="24"/>
          <w:szCs w:val="24"/>
          <w:lang w:val="en-US"/>
        </w:rPr>
        <w:t xml:space="preserve"> </w:t>
      </w:r>
      <w:r>
        <w:rPr>
          <w:sz w:val="24"/>
          <w:szCs w:val="24"/>
        </w:rPr>
        <w:t>В</w:t>
      </w:r>
      <w:r>
        <w:rPr>
          <w:sz w:val="24"/>
          <w:szCs w:val="24"/>
          <w:lang w:val="en-US"/>
        </w:rPr>
        <w:t>.</w:t>
      </w:r>
      <w:r>
        <w:rPr>
          <w:sz w:val="24"/>
          <w:szCs w:val="24"/>
        </w:rPr>
        <w:t>М</w:t>
      </w:r>
      <w:r>
        <w:rPr>
          <w:sz w:val="24"/>
          <w:szCs w:val="24"/>
          <w:lang w:val="en-US"/>
        </w:rPr>
        <w:t xml:space="preserve">., </w:t>
      </w:r>
      <w:r>
        <w:rPr>
          <w:sz w:val="24"/>
          <w:szCs w:val="24"/>
        </w:rPr>
        <w:t>Робустова</w:t>
      </w:r>
      <w:r>
        <w:rPr>
          <w:sz w:val="24"/>
          <w:szCs w:val="24"/>
          <w:lang w:val="en-US"/>
        </w:rPr>
        <w:t xml:space="preserve"> </w:t>
      </w:r>
      <w:r>
        <w:rPr>
          <w:sz w:val="24"/>
          <w:szCs w:val="24"/>
        </w:rPr>
        <w:t>Т</w:t>
      </w:r>
      <w:r>
        <w:rPr>
          <w:sz w:val="24"/>
          <w:szCs w:val="24"/>
          <w:lang w:val="en-US"/>
        </w:rPr>
        <w:t>.</w:t>
      </w:r>
      <w:r>
        <w:rPr>
          <w:sz w:val="24"/>
          <w:szCs w:val="24"/>
        </w:rPr>
        <w:t>Г</w:t>
      </w:r>
      <w:r>
        <w:rPr>
          <w:sz w:val="24"/>
          <w:szCs w:val="24"/>
          <w:lang w:val="en-US"/>
        </w:rPr>
        <w:t xml:space="preserve"> </w:t>
      </w:r>
      <w:r>
        <w:rPr>
          <w:sz w:val="24"/>
          <w:szCs w:val="24"/>
        </w:rPr>
        <w:t>Керівництво</w:t>
      </w:r>
      <w:r>
        <w:rPr>
          <w:sz w:val="24"/>
          <w:szCs w:val="24"/>
          <w:lang w:val="en-US"/>
        </w:rPr>
        <w:t xml:space="preserve"> </w:t>
      </w:r>
      <w:r>
        <w:rPr>
          <w:sz w:val="24"/>
          <w:szCs w:val="24"/>
        </w:rPr>
        <w:t>з</w:t>
      </w:r>
      <w:r>
        <w:rPr>
          <w:sz w:val="24"/>
          <w:szCs w:val="24"/>
          <w:lang w:val="en-US"/>
        </w:rPr>
        <w:t xml:space="preserve"> </w:t>
      </w:r>
      <w:r>
        <w:rPr>
          <w:sz w:val="24"/>
          <w:szCs w:val="24"/>
        </w:rPr>
        <w:t>хірургічної</w:t>
      </w:r>
      <w:r>
        <w:rPr>
          <w:sz w:val="24"/>
          <w:szCs w:val="24"/>
          <w:lang w:val="en-US"/>
        </w:rPr>
        <w:t xml:space="preserve"> </w:t>
      </w:r>
      <w:r>
        <w:rPr>
          <w:sz w:val="24"/>
          <w:szCs w:val="24"/>
        </w:rPr>
        <w:t>стоматології</w:t>
      </w:r>
      <w:r>
        <w:rPr>
          <w:sz w:val="24"/>
          <w:szCs w:val="24"/>
          <w:lang w:val="en-US"/>
        </w:rPr>
        <w:t xml:space="preserve"> </w:t>
      </w:r>
      <w:r>
        <w:rPr>
          <w:sz w:val="24"/>
          <w:szCs w:val="24"/>
        </w:rPr>
        <w:t>та</w:t>
      </w:r>
      <w:r>
        <w:rPr>
          <w:sz w:val="24"/>
          <w:szCs w:val="24"/>
          <w:lang w:val="en-US"/>
        </w:rPr>
        <w:t xml:space="preserve"> </w:t>
      </w:r>
      <w:r>
        <w:rPr>
          <w:sz w:val="24"/>
          <w:szCs w:val="24"/>
        </w:rPr>
        <w:t>щелепно</w:t>
      </w:r>
      <w:r>
        <w:rPr>
          <w:sz w:val="24"/>
          <w:szCs w:val="24"/>
          <w:lang w:val="en-US"/>
        </w:rPr>
        <w:t>-</w:t>
      </w:r>
      <w:r>
        <w:rPr>
          <w:sz w:val="24"/>
          <w:szCs w:val="24"/>
        </w:rPr>
        <w:t>лицевої</w:t>
      </w:r>
      <w:r>
        <w:rPr>
          <w:sz w:val="24"/>
          <w:szCs w:val="24"/>
          <w:lang w:val="en-US"/>
        </w:rPr>
        <w:t xml:space="preserve"> </w:t>
      </w:r>
      <w:r>
        <w:rPr>
          <w:sz w:val="24"/>
          <w:szCs w:val="24"/>
        </w:rPr>
        <w:t>хірургії</w:t>
      </w:r>
      <w:r>
        <w:rPr>
          <w:sz w:val="24"/>
          <w:szCs w:val="24"/>
          <w:lang w:val="en-US"/>
        </w:rPr>
        <w:t xml:space="preserve">, </w:t>
      </w:r>
      <w:r>
        <w:rPr>
          <w:sz w:val="24"/>
          <w:szCs w:val="24"/>
        </w:rPr>
        <w:t>том</w:t>
      </w:r>
      <w:r>
        <w:rPr>
          <w:sz w:val="24"/>
          <w:szCs w:val="24"/>
          <w:lang w:val="en-US"/>
        </w:rPr>
        <w:t xml:space="preserve"> 1, </w:t>
      </w:r>
      <w:r>
        <w:rPr>
          <w:sz w:val="24"/>
          <w:szCs w:val="24"/>
        </w:rPr>
        <w:t>Москва</w:t>
      </w:r>
      <w:r>
        <w:rPr>
          <w:sz w:val="24"/>
          <w:szCs w:val="24"/>
          <w:lang w:val="en-US"/>
        </w:rPr>
        <w:t xml:space="preserve">, 2000. </w:t>
      </w:r>
      <w:r>
        <w:rPr>
          <w:sz w:val="24"/>
          <w:szCs w:val="24"/>
        </w:rPr>
        <w:t>3) Poбустова Т.Г. Хірургічна стоматологія, Видання друге, перероблене і доповнене, Москва, 2000. 4) Тимофєєв О.О. Керівництво по щелепно-лицевої хірургії та хірургічної стоматології. Київ, 2002. 5) Шаргородський А. Г. Клініка, діагностика, лікування та профілактика запальних захворювань обличчя та шиї. Москва, 2002. 33 Зміст Передмова ................................................................................. .2 Тема №1. Предмет і завдання військової стоматології. Організація надання хірургічної допомоги щелепно-лицьовим пораненим .............................. .3 Організація хірургічної допомоги в Молдові .................................... 3 Організаційні принципи надання допомоги при вогнепальних ранах особи ............ .............................................................................. ... 3 Тема №2. Загальна характеристика, клінічний перебіг, діагностика вогнепальних поранень і пошкоджень особи і щелеп ........................ ..6 Особливості вогнепальних уражень щелепно-лицевої ділянки ......... ... 6 Класифікація вогнепальних уражень ........................ .................. ..7 Основні принципи хірургічної обробки вогнепальних ран обличчя ...... 9 Вогнепальні травматичні остеомієліти .................................... .12 Харчування поранених в щелепно-лицьову область ..................... ............... .13 Тема №3. Бойові пошкодження м'яких тканин і кісток обличчя ..................... 15 Особливості вогнепальних переломів середньої зони особи ..................... .15 Переломи верхньої щелепи ................................................... ......... .15 Особливості вогнепальних переломів нижньої щелепи ........................ 17 Тема №4. Опіки і відмороження особи ................................................ 20 опіки обличчя ................................................................................. .20 Термічні опіки ..................................................................... ... 20 Хімічні опіки ................................................... ..................... 26 Відмороження .............................................................................. .26 Тема №5. Комбіновані поразки (променева хвороба) ЧЛО ............... .28 Сукупна травма ........................................................................ 28 Комбіновані радіаційні ураження .................. ..................... .28 Бібліoграфія .............................................................................. .32</w:t>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о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о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31">
    <w:name w:val="Основной текст с отступом 3"/>
    <w:basedOn w:val="Normal"/>
    <w:qFormat/>
    <w:pPr>
      <w:ind w:right="-8" w:firstLine="100"/>
    </w:pPr>
    <w:rPr>
      <w:sz w:val="24"/>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2:01:00Z</dcterms:created>
  <dc:creator>Зимовский</dc:creator>
  <dc:description/>
  <dc:language>en-US</dc:language>
  <cp:lastModifiedBy>Andrew</cp:lastModifiedBy>
  <dcterms:modified xsi:type="dcterms:W3CDTF">2018-03-25T12:09:00Z</dcterms:modified>
  <cp:revision>3</cp:revision>
  <dc:subject/>
  <dc:title>ОДЕСЬКИЙ ДЕРЖАВНИЙ МЕДИЧНИЙ УН1ВЕРСИТЕТ</dc:title>
</cp:coreProperties>
</file>