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ODESSA NATIONAL MEDICAL UNIVERSITY</w:t>
      </w:r>
    </w:p>
    <w:p>
      <w:pPr>
        <w:pStyle w:val="Normal"/>
        <w:jc w:val="center"/>
        <w:rPr>
          <w:b/>
          <w:b/>
          <w:sz w:val="28"/>
          <w:szCs w:val="28"/>
          <w:lang w:val="en-US"/>
        </w:rPr>
      </w:pPr>
      <w:r>
        <w:rPr>
          <w:b/>
          <w:sz w:val="28"/>
          <w:szCs w:val="28"/>
          <w:lang w:val="en-US"/>
        </w:rPr>
        <w:t>Department of Surgery №4 with oncology course</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Recommendations for studying the topic:</w:t>
      </w:r>
    </w:p>
    <w:p>
      <w:pPr>
        <w:pStyle w:val="Normal"/>
        <w:jc w:val="center"/>
        <w:rPr/>
      </w:pPr>
      <w:r>
        <w:rPr>
          <w:b/>
          <w:sz w:val="28"/>
          <w:szCs w:val="28"/>
          <w:lang w:val="en-US"/>
        </w:rPr>
        <w:t>"Traumatic shock, as the first period of traumatic disease, Degrees of severity of shock., Traumatic disease., Study, etiology, pathogenesis, clinical picture."</w:t>
      </w:r>
    </w:p>
    <w:p>
      <w:pPr>
        <w:pStyle w:val="Normal"/>
        <w:jc w:val="center"/>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right"/>
        <w:rPr>
          <w:b/>
          <w:b/>
          <w:sz w:val="28"/>
          <w:szCs w:val="28"/>
          <w:lang w:val="en-US"/>
        </w:rPr>
      </w:pPr>
      <w:r>
        <w:rPr>
          <w:b/>
          <w:sz w:val="28"/>
          <w:szCs w:val="28"/>
          <w:lang w:val="en-US"/>
        </w:rPr>
        <w:t>Approved at the methodical meeting of the department</w:t>
      </w:r>
    </w:p>
    <w:p>
      <w:pPr>
        <w:pStyle w:val="Normal"/>
        <w:jc w:val="right"/>
        <w:rPr>
          <w:b/>
          <w:b/>
          <w:sz w:val="28"/>
          <w:szCs w:val="28"/>
        </w:rPr>
      </w:pPr>
      <w:r>
        <w:rPr>
          <w:b/>
          <w:sz w:val="28"/>
          <w:szCs w:val="28"/>
        </w:rPr>
        <w:t>"" _____ 201 Protocol No.</w:t>
      </w:r>
    </w:p>
    <w:p>
      <w:pPr>
        <w:pStyle w:val="Normal"/>
        <w:jc w:val="right"/>
        <w:rPr>
          <w:b/>
          <w:b/>
          <w:sz w:val="28"/>
          <w:szCs w:val="28"/>
        </w:rPr>
      </w:pPr>
      <w:r>
        <w:rPr>
          <w:b/>
          <w:sz w:val="28"/>
          <w:szCs w:val="28"/>
        </w:rPr>
      </w:r>
    </w:p>
    <w:p>
      <w:pPr>
        <w:pStyle w:val="Normal"/>
        <w:jc w:val="right"/>
        <w:rPr>
          <w:b/>
          <w:b/>
          <w:sz w:val="28"/>
          <w:szCs w:val="28"/>
          <w:lang w:val="en-US"/>
        </w:rPr>
      </w:pPr>
      <w:r>
        <w:rPr>
          <w:b/>
          <w:sz w:val="28"/>
          <w:szCs w:val="28"/>
          <w:lang w:val="en-US"/>
        </w:rPr>
        <w:t>Head Department, Professor A.I. Tkachenko</w:t>
      </w:r>
    </w:p>
    <w:p>
      <w:pPr>
        <w:pStyle w:val="Normal"/>
        <w:jc w:val="both"/>
        <w:rPr>
          <w:b/>
          <w:b/>
          <w:sz w:val="28"/>
          <w:szCs w:val="28"/>
          <w:lang w:val="en-US"/>
        </w:rPr>
      </w:pPr>
      <w:r>
        <w:rPr>
          <w:b/>
          <w:sz w:val="28"/>
          <w:szCs w:val="28"/>
          <w:lang w:val="en-US"/>
        </w:rPr>
      </w:r>
    </w:p>
    <w:p>
      <w:pPr>
        <w:pStyle w:val="Normal"/>
        <w:jc w:val="both"/>
        <w:rPr>
          <w:b/>
          <w:b/>
          <w:lang w:val="en-US"/>
        </w:rPr>
      </w:pPr>
      <w:r>
        <w:rPr>
          <w:b/>
          <w:lang w:val="en-US"/>
        </w:rPr>
      </w:r>
    </w:p>
    <w:p>
      <w:pPr>
        <w:pStyle w:val="Normal"/>
        <w:jc w:val="both"/>
        <w:rPr>
          <w:b/>
          <w:b/>
          <w:lang w:val="en-US"/>
        </w:rPr>
      </w:pPr>
      <w:r>
        <w:rPr>
          <w:b/>
          <w:lang w:val="en-US"/>
        </w:rPr>
        <w:t>The theme of the lesson is "Traumatic shock, as the first period of traumatic illness." Degrees of severity of shock., Traumatic disease., Study, etiology, pathogenesis, clinical picture. "- 2h.</w:t>
      </w:r>
    </w:p>
    <w:p>
      <w:pPr>
        <w:pStyle w:val="Normal"/>
        <w:jc w:val="both"/>
        <w:rPr>
          <w:b/>
          <w:b/>
          <w:lang w:val="en-US"/>
        </w:rPr>
      </w:pPr>
      <w:r>
        <w:rPr>
          <w:b/>
          <w:lang w:val="en-US"/>
        </w:rPr>
        <w:t>2. Theme urgency</w:t>
      </w:r>
    </w:p>
    <w:p>
      <w:pPr>
        <w:pStyle w:val="Normal"/>
        <w:jc w:val="both"/>
        <w:rPr>
          <w:lang w:val="en-US"/>
        </w:rPr>
      </w:pPr>
      <w:r>
        <w:rPr>
          <w:lang w:val="en-US"/>
        </w:rPr>
        <w:t>Traumatic shock is defined as the most common clinical form of a serious condition of the wounded, developing due to severe mechanical trauma or injury and manifests itself as a syndrome of low minute volume of blood circulation and tissue hypoperfusion.</w:t>
      </w:r>
    </w:p>
    <w:p>
      <w:pPr>
        <w:pStyle w:val="Normal"/>
        <w:jc w:val="both"/>
        <w:rPr>
          <w:lang w:val="en-US"/>
        </w:rPr>
      </w:pPr>
      <w:r>
        <w:rPr>
          <w:lang w:val="en-US"/>
        </w:rPr>
        <w:t>It is necessary to know that, in addition to traumatic shock, there are other clinical forms of the serious condition of the wounded, caused by injury or trauma - traumatic coma, ODN and acute heart failure. They have specific triggers, require a special approach to diagnosis and treatment. The frequency of traumatic shock among wounded in modern combat conditions is increasing, reaching 25%. This is due to the increase in the damaging force of the weapon, the unfavorable climatic conditions (hot climate, mountain-desert terrain) and the associated difficulties of adaptation, the large-scale use of air medical evacuation to hospitals is delivered to the wounded with extremely severe military trauma, many of which could not sustain prolonged evacuation land modes of transport.</w:t>
      </w:r>
    </w:p>
    <w:p>
      <w:pPr>
        <w:pStyle w:val="Normal"/>
        <w:jc w:val="both"/>
        <w:rPr>
          <w:lang w:val="en-US"/>
        </w:rPr>
      </w:pPr>
      <w:r>
        <w:rPr>
          <w:lang w:val="en-US"/>
        </w:rPr>
        <w:t>3. Objectives of the lesson:</w:t>
      </w:r>
    </w:p>
    <w:p>
      <w:pPr>
        <w:pStyle w:val="Normal"/>
        <w:jc w:val="both"/>
        <w:rPr>
          <w:lang w:val="en-US"/>
        </w:rPr>
      </w:pPr>
      <w:r>
        <w:rPr>
          <w:lang w:val="en-US"/>
        </w:rPr>
        <w:t>3.1. General objectives: To get acquainted with the modern definition of pathology and its prevalence among the population of Ukraine.</w:t>
      </w:r>
    </w:p>
    <w:p>
      <w:pPr>
        <w:pStyle w:val="Normal"/>
        <w:jc w:val="both"/>
        <w:rPr>
          <w:lang w:val="en-US"/>
        </w:rPr>
      </w:pPr>
      <w:r>
        <w:rPr>
          <w:lang w:val="en-US"/>
        </w:rPr>
        <w:t>3.2. Educational purposes: To familiarize with the contribution of domestic scientists to the study of this problem and the development of new methods of diagnosis and treatment of these diseases; to be able to explain the patient about his condition, possible consequences and to convince in necessity of carrying out of treatment / including operative /.</w:t>
      </w:r>
    </w:p>
    <w:p>
      <w:pPr>
        <w:pStyle w:val="Normal"/>
        <w:jc w:val="both"/>
        <w:rPr>
          <w:lang w:val="en-US"/>
        </w:rPr>
      </w:pPr>
      <w:r>
        <w:rPr>
          <w:lang w:val="en-US"/>
        </w:rPr>
        <w:t>3.3. Specific objectives:</w:t>
      </w:r>
    </w:p>
    <w:p>
      <w:pPr>
        <w:pStyle w:val="Normal"/>
        <w:jc w:val="both"/>
        <w:rPr>
          <w:lang w:val="en-US"/>
        </w:rPr>
      </w:pPr>
      <w:r>
        <w:rPr>
          <w:lang w:val="en-US"/>
        </w:rPr>
        <w:t>- know:</w:t>
      </w:r>
    </w:p>
    <w:p>
      <w:pPr>
        <w:pStyle w:val="Normal"/>
        <w:jc w:val="both"/>
        <w:rPr>
          <w:lang w:val="en-US"/>
        </w:rPr>
      </w:pPr>
      <w:r>
        <w:rPr>
          <w:lang w:val="en-US"/>
        </w:rPr>
        <w:t>1. To know the anatomy of the lungs and pleura and the topographic anatomy of the thorax.</w:t>
      </w:r>
    </w:p>
    <w:p>
      <w:pPr>
        <w:pStyle w:val="Normal"/>
        <w:jc w:val="both"/>
        <w:rPr>
          <w:lang w:val="en-US"/>
        </w:rPr>
      </w:pPr>
      <w:r>
        <w:rPr>
          <w:lang w:val="en-US"/>
        </w:rPr>
        <w:t>2.Knat methods of clinical and additional special diagnostic methods in pulmonology.</w:t>
      </w:r>
    </w:p>
    <w:p>
      <w:pPr>
        <w:pStyle w:val="Normal"/>
        <w:jc w:val="both"/>
        <w:rPr>
          <w:lang w:val="en-US"/>
        </w:rPr>
      </w:pPr>
      <w:r>
        <w:rPr>
          <w:lang w:val="en-US"/>
        </w:rPr>
        <w:t>3. Know the medical and therapeutic tactics.</w:t>
      </w:r>
    </w:p>
    <w:p>
      <w:pPr>
        <w:pStyle w:val="Normal"/>
        <w:jc w:val="both"/>
        <w:rPr>
          <w:lang w:val="en-US"/>
        </w:rPr>
      </w:pPr>
      <w:r>
        <w:rPr>
          <w:lang w:val="en-US"/>
        </w:rPr>
        <w:t>4. Know the indications for surgical treatment.</w:t>
      </w:r>
    </w:p>
    <w:p>
      <w:pPr>
        <w:pStyle w:val="Normal"/>
        <w:jc w:val="both"/>
        <w:rPr>
          <w:lang w:val="en-US"/>
        </w:rPr>
      </w:pPr>
      <w:r>
        <w:rPr>
          <w:lang w:val="en-US"/>
        </w:rPr>
      </w:r>
    </w:p>
    <w:p>
      <w:pPr>
        <w:pStyle w:val="Normal"/>
        <w:jc w:val="both"/>
        <w:rPr>
          <w:lang w:val="en-US"/>
        </w:rPr>
      </w:pPr>
      <w:r>
        <w:rPr>
          <w:lang w:val="en-US"/>
        </w:rPr>
        <w:t>3.4. Based on theoretical knowledge on the topic:</w:t>
      </w:r>
    </w:p>
    <w:p>
      <w:pPr>
        <w:pStyle w:val="Normal"/>
        <w:jc w:val="both"/>
        <w:rPr>
          <w:lang w:val="en-US"/>
        </w:rPr>
      </w:pPr>
      <w:r>
        <w:rPr>
          <w:lang w:val="en-US"/>
        </w:rPr>
        <w:t>- to master the methods / to be able /:</w:t>
      </w:r>
    </w:p>
    <w:p>
      <w:pPr>
        <w:pStyle w:val="Normal"/>
        <w:jc w:val="both"/>
        <w:rPr>
          <w:lang w:val="en-US"/>
        </w:rPr>
      </w:pPr>
      <w:r>
        <w:rPr>
          <w:lang w:val="en-US"/>
        </w:rPr>
        <w:t>1. To master the technique of objective examination of patients.</w:t>
      </w:r>
    </w:p>
    <w:p>
      <w:pPr>
        <w:pStyle w:val="Normal"/>
        <w:jc w:val="both"/>
        <w:rPr>
          <w:lang w:val="en-US"/>
        </w:rPr>
      </w:pPr>
      <w:r>
        <w:rPr>
          <w:lang w:val="en-US"/>
        </w:rPr>
        <w:t>2. To master methods of testing and identifying the main symptoms of these diseases. 4. Materials for independent self-study (interdisciplinary integration).</w:t>
      </w:r>
    </w:p>
    <w:p>
      <w:pPr>
        <w:pStyle w:val="Normal"/>
        <w:jc w:val="both"/>
        <w:rPr>
          <w:lang w:val="en-US"/>
        </w:rPr>
      </w:pPr>
      <w:r>
        <w:rPr>
          <w:lang w:val="en-US"/>
        </w:rPr>
        <w:t>disciplines</w:t>
      </w:r>
    </w:p>
    <w:p>
      <w:pPr>
        <w:pStyle w:val="Normal"/>
        <w:jc w:val="both"/>
        <w:rPr>
          <w:lang w:val="en-US"/>
        </w:rPr>
      </w:pPr>
      <w:r>
        <w:rPr>
          <w:lang w:val="en-US"/>
        </w:rPr>
        <w:t>know</w:t>
      </w:r>
    </w:p>
    <w:p>
      <w:pPr>
        <w:pStyle w:val="Normal"/>
        <w:jc w:val="both"/>
        <w:rPr>
          <w:lang w:val="en-US"/>
        </w:rPr>
      </w:pPr>
      <w:r>
        <w:rPr>
          <w:lang w:val="en-US"/>
        </w:rPr>
        <w:t>be able to</w:t>
      </w:r>
    </w:p>
    <w:p>
      <w:pPr>
        <w:pStyle w:val="Normal"/>
        <w:jc w:val="both"/>
        <w:rPr>
          <w:lang w:val="en-US"/>
        </w:rPr>
      </w:pPr>
      <w:r>
        <w:rPr>
          <w:lang w:val="en-US"/>
        </w:rPr>
      </w:r>
    </w:p>
    <w:p>
      <w:pPr>
        <w:pStyle w:val="Normal"/>
        <w:jc w:val="both"/>
        <w:rPr>
          <w:lang w:val="en-US"/>
        </w:rPr>
      </w:pPr>
      <w:r>
        <w:rPr>
          <w:lang w:val="en-US"/>
        </w:rPr>
        <w:t>1. Preliminary disciplines providing.</w:t>
      </w:r>
    </w:p>
    <w:p>
      <w:pPr>
        <w:pStyle w:val="Normal"/>
        <w:jc w:val="both"/>
        <w:rPr>
          <w:lang w:val="en-US"/>
        </w:rPr>
      </w:pPr>
      <w:r>
        <w:rPr>
          <w:lang w:val="en-US"/>
        </w:rPr>
        <w:t>Anatomy.</w:t>
      </w:r>
    </w:p>
    <w:p>
      <w:pPr>
        <w:pStyle w:val="Normal"/>
        <w:jc w:val="both"/>
        <w:rPr>
          <w:lang w:val="en-US"/>
        </w:rPr>
      </w:pPr>
      <w:r>
        <w:rPr>
          <w:lang w:val="en-US"/>
        </w:rPr>
      </w:r>
    </w:p>
    <w:p>
      <w:pPr>
        <w:pStyle w:val="Normal"/>
        <w:jc w:val="both"/>
        <w:rPr>
          <w:lang w:val="en-US"/>
        </w:rPr>
      </w:pPr>
      <w:r>
        <w:rPr>
          <w:lang w:val="en-US"/>
        </w:rPr>
        <w:t>- Topographical anatomy</w:t>
      </w:r>
    </w:p>
    <w:p>
      <w:pPr>
        <w:pStyle w:val="Normal"/>
        <w:jc w:val="both"/>
        <w:rPr>
          <w:lang w:val="en-US"/>
        </w:rPr>
      </w:pPr>
      <w:r>
        <w:rPr>
          <w:lang w:val="en-US"/>
        </w:rPr>
      </w:r>
    </w:p>
    <w:p>
      <w:pPr>
        <w:pStyle w:val="Normal"/>
        <w:jc w:val="both"/>
        <w:rPr>
          <w:lang w:val="en-US"/>
        </w:rPr>
      </w:pPr>
      <w:r>
        <w:rPr>
          <w:lang w:val="en-US"/>
        </w:rPr>
        <w:t>- Physiology and pathophysiology</w:t>
      </w:r>
    </w:p>
    <w:p>
      <w:pPr>
        <w:pStyle w:val="Normal"/>
        <w:jc w:val="both"/>
        <w:rPr>
          <w:lang w:val="en-US"/>
        </w:rPr>
      </w:pPr>
      <w:r>
        <w:rPr>
          <w:lang w:val="en-US"/>
        </w:rPr>
      </w:r>
    </w:p>
    <w:p>
      <w:pPr>
        <w:pStyle w:val="Normal"/>
        <w:jc w:val="both"/>
        <w:rPr>
          <w:lang w:val="en-US"/>
        </w:rPr>
      </w:pPr>
      <w:r>
        <w:rPr>
          <w:lang w:val="en-US"/>
        </w:rPr>
        <w:t>- The structure of the lungs and pleura.</w:t>
      </w:r>
    </w:p>
    <w:p>
      <w:pPr>
        <w:pStyle w:val="Normal"/>
        <w:jc w:val="both"/>
        <w:rPr>
          <w:lang w:val="en-US"/>
        </w:rPr>
      </w:pPr>
      <w:r>
        <w:rPr>
          <w:lang w:val="en-US"/>
        </w:rPr>
        <w:t>Topography of the thoracic cavity organs.</w:t>
      </w:r>
    </w:p>
    <w:p>
      <w:pPr>
        <w:pStyle w:val="Normal"/>
        <w:jc w:val="both"/>
        <w:rPr>
          <w:lang w:val="en-US"/>
        </w:rPr>
      </w:pPr>
      <w:r>
        <w:rPr>
          <w:lang w:val="en-US"/>
        </w:rPr>
      </w:r>
    </w:p>
    <w:p>
      <w:pPr>
        <w:pStyle w:val="Normal"/>
        <w:jc w:val="both"/>
        <w:rPr>
          <w:lang w:val="en-US"/>
        </w:rPr>
      </w:pPr>
      <w:r>
        <w:rPr>
          <w:lang w:val="en-US"/>
        </w:rPr>
        <w:t>Function of the lungs. Functional disorders in lung disease and pleura.</w:t>
      </w:r>
    </w:p>
    <w:p>
      <w:pPr>
        <w:pStyle w:val="Normal"/>
        <w:jc w:val="both"/>
        <w:rPr>
          <w:lang w:val="en-US"/>
        </w:rPr>
      </w:pPr>
      <w:r>
        <w:rPr>
          <w:lang w:val="en-US"/>
        </w:rPr>
      </w:r>
    </w:p>
    <w:p>
      <w:pPr>
        <w:pStyle w:val="Normal"/>
        <w:jc w:val="both"/>
        <w:rPr>
          <w:lang w:val="en-US"/>
        </w:rPr>
      </w:pPr>
      <w:r>
        <w:rPr>
          <w:lang w:val="en-US"/>
        </w:rPr>
        <w:t>Semiology of respiratory diseas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o determine the severity of intoxication and disturbance of external respiration.</w:t>
      </w:r>
    </w:p>
    <w:p>
      <w:pPr>
        <w:pStyle w:val="Normal"/>
        <w:jc w:val="both"/>
        <w:rPr>
          <w:lang w:val="en-US"/>
        </w:rPr>
      </w:pPr>
      <w:r>
        <w:rPr>
          <w:lang w:val="en-US"/>
        </w:rPr>
      </w:r>
    </w:p>
    <w:p>
      <w:pPr>
        <w:pStyle w:val="Normal"/>
        <w:jc w:val="both"/>
        <w:rPr>
          <w:color w:val="000000"/>
          <w:lang w:val="en-US"/>
        </w:rPr>
      </w:pPr>
      <w:r>
        <w:rPr>
          <w:lang w:val="en-US"/>
        </w:rPr>
        <w:t>Conduct a general clinical examination of patients, percut and auscultate the lungs, the heart.</w:t>
      </w:r>
    </w:p>
    <w:p>
      <w:pPr>
        <w:pStyle w:val="Normal"/>
        <w:ind w:left="800" w:hanging="0"/>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lang w:val="en-US"/>
        </w:rPr>
      </w:pPr>
      <w:r>
        <w:rPr>
          <w:lang w:val="en-US"/>
        </w:rPr>
        <w:t>5 Theme content.</w:t>
      </w:r>
    </w:p>
    <w:p>
      <w:pPr>
        <w:pStyle w:val="Normal"/>
        <w:jc w:val="both"/>
        <w:rPr>
          <w:lang w:val="en-US"/>
        </w:rPr>
      </w:pPr>
      <w:r>
        <w:rPr>
          <w:lang w:val="en-US"/>
        </w:rPr>
        <w:t>Traumatic shock and traumatic illness</w:t>
      </w:r>
    </w:p>
    <w:p>
      <w:pPr>
        <w:pStyle w:val="Normal"/>
        <w:jc w:val="both"/>
        <w:rPr>
          <w:lang w:val="en-US"/>
        </w:rPr>
      </w:pPr>
      <w:r>
        <w:rPr>
          <w:lang w:val="en-US"/>
        </w:rPr>
        <w:t>Traumatic shock is defined as the most common clinical form of a serious condition of the wounded, developing due to severe mechanical trauma or injury and manifests itself as a syndrome of low minute volume of blood circulation and tissue hypoperfusion.</w:t>
      </w:r>
    </w:p>
    <w:p>
      <w:pPr>
        <w:pStyle w:val="Normal"/>
        <w:jc w:val="both"/>
        <w:rPr>
          <w:lang w:val="en-US"/>
        </w:rPr>
      </w:pPr>
      <w:r>
        <w:rPr>
          <w:lang w:val="en-US"/>
        </w:rPr>
        <w:t> </w:t>
      </w:r>
      <w:r>
        <w:rPr>
          <w:lang w:val="en-US"/>
        </w:rPr>
        <w:t>EVOLUTION OF SHOCK VIEWS AND CONTEMPORARY PRESENTATIONS</w:t>
      </w:r>
    </w:p>
    <w:p>
      <w:pPr>
        <w:pStyle w:val="Normal"/>
        <w:jc w:val="both"/>
        <w:rPr/>
      </w:pPr>
      <w:r>
        <w:rPr/>
        <w:t>ABOUT ITS PATHOGENESIS</w:t>
      </w:r>
    </w:p>
    <w:p>
      <w:pPr>
        <w:pStyle w:val="Normal"/>
        <w:jc w:val="both"/>
        <w:rPr>
          <w:lang w:val="en-US"/>
        </w:rPr>
      </w:pPr>
      <w:r>
        <w:rPr>
          <w:lang w:val="en-US"/>
        </w:rPr>
        <w:t>The first observations of unusual inhibition in severe wounds belong to Ambroise Pari (16th century). The medical term "shock" appeared when translated into English by a surgeon James Latt published in 1737 by a French military book. The severity of the wounded state is an integrative measure calculated by summing the most informative symptoms with the help of "VPH-SP" or " SG ". The clinical forms of the serious condition of the wounded are traumatic shock and terminal condition (63%), traumatic coma (18%), ODN (13%), acute heart failure (6%) by surgeon Henri Ledrand, in which the analogous word ("secouse" In the history of the doctrine of traumatic shock, we can distinguish three periods - a descriptive, theoretical development of the concept and a modern - scientific and practical, when the study of pathophysiological processes in response to severe t avmy was moved from the experimental laboratories petsializovani "anti-shock" tsentry.Sredy many surgeons from different countries, described the traumatic shock, the figure rises MI Pirogov, vividly and deeply presented the picture of a traumatic shock among the wounded: "With his leg or arm torn off, such a stiffened at the dressing station is motionless; he does not cry, he does not yell and does not complain; does not take part in anything and does not require anything; his body is cold, his face is pale, like a corpse; The look is motionless and turned into the distance, the pulse, like a thread, is barely perceptible under the fingers and with frequent intermissions. The question is stiff or does not answer at all or only about himself in a barely audible whisper, the breath is also barely noticeable. The wound and skin are almost completely insensitive; but if the big nerve hanging from the wound is anything annoyed, then wounded by an easy contraction of personal muscles reveals a sign of feeling. Sometimes this condition passes in a few hours from the use of stimulants, sometimes it continues until death. "20 Theories of traumatic shock played a special role in shaping the theory of shock: neurogenic, bloodplasmopoters and toxic. The neurogenic theory of traumatic shock was advanced in the 1890s . American surgeon R. Krail. In the twentieth century. it was comprehensively developed by the Russian pathophysiologist IR. Petrov. Proponents of the neurogenic (neural-reflex) theory attributed the "primary breakdown" that occurs in the body after severe injuries and trauma, with powerful neuro-painful impulses from the zones of severe mechanical damage to the central nervous system and in the target organs (adrenals and other endocrine organs). Indeed, modern methods confirm the emergence of severe trauma pathological changes in the central nervous system, occurring at the subcellular level. It is possible that they lay the foundation for the development of later complications. However, the main points of the neurogenic theory of traumatic shock have not been confirmed: it claims an excessive role of neuromuscular effects, but inadequate experimental models have been used to prove the leading role of neuromuscular factors (many hours of stimulation by the electrocurrent of large nerve trunks or numerous strokes of heavy metal objects along the extremities). In addition, studies of all parts of the nervous system showed no signs of its inhibition in traumatic shock. Braking of the cerebral hemispheres does come at the final stage of the terminal state - agony and clinical death, but as a direct consequence of a critical reduction in blood circulation in the brain. At the same time, an indication of the limited role of pain impulses in the mechanisms of development of traumatic shock should not give rise to underestimation of anesthesia. At the very beginning of the 20th century, English researcher A. Malcolm took the leading role in the mechanism of development of traumatic shock of acute hemoplasmic loss. Further development and wide application of objective methods for determining the volume of blood loss (direct measurements of bcc, etc.) confirmed the absolutely priority role of acute blood loss in the pathogenesis of traumatic shock. Severe mechanical damage, which is accompanied by a decrease in blood pressure, usually accompanies acute blood loss, proportional to the level of hypotension. It is massive blood loss that forms the symptom complex of traumatic shock. The theory of hemoplasmoplores turned out to be the most fruitful for the improvement of therapeutic tactics, since it aimed the doctors to find the source of acute bleeding, which causes a hemodynamic catastrophe (traumatic shock).</w:t>
      </w:r>
    </w:p>
    <w:p>
      <w:pPr>
        <w:pStyle w:val="Normal"/>
        <w:jc w:val="both"/>
        <w:rPr>
          <w:lang w:val="uk-UA"/>
        </w:rPr>
      </w:pPr>
      <w:r>
        <w:rPr>
          <w:lang w:val="uk-UA"/>
        </w:rPr>
        <w:t>Recognition of the leading role of acute blood loss in the pathogenesis of traumatic shock still does not give grounds for identifying shock, traumatic and hemorrhagic. In severe mechanical damage to the pathological effects of acute blood loss, the negative effect of pain is inevitably associated with nociceptive impulses, the consequences of visceral injuries, and in severe wounds accompanied by the formation of large foci of primary necrosis (gunshot wounds), crushing or crushing tissues, marked endotoxicosis. In the systemic blood stream come in a large number of toxic substances - products of destroyed tissues, broken metabolism, dissolve extensive hematomas. All these substances adversely affect the vegetative centers in the brain, heart, lungs, provide adequate blood circulation and respiration. In violation of the integrity of the hollow organs of the stomach, toxic products enter the bloodstream, which are absorbed through the large surface of the peritoneum. These toxic substances have a depressing effect on hemodynamics, gas exchange and contribute to the formation of irreversible changes in cells. For the first time, in the years of the First World War, French physicians E. Keehnu and P. Delbe, authors of the toxic theory of traumatic shock, paid attention to the large role of the toxic factor in severe mechanical injuries.</w:t>
      </w:r>
    </w:p>
    <w:p>
      <w:pPr>
        <w:pStyle w:val="Normal"/>
        <w:jc w:val="both"/>
        <w:rPr>
          <w:lang w:val="uk-UA"/>
        </w:rPr>
      </w:pPr>
      <w:r>
        <w:rPr>
          <w:lang w:val="uk-UA"/>
        </w:rPr>
        <w:t>Thus, the clinical and pathogenetic basis of traumatic shock is the syndrome of acute circulatory disturbance (hypocirculation), resulting from a combined effect on the body of the wounded life-threatening consequences of trauma, acute blood loss, damage to vital organs, endotoxicosis, and neuromuscular effects. To this conclusion came the domestic scientists from the "Group? 1, studied traumatic shock on the battlefields of the Great Patriotic War (M. Elansky, MN Akhutina, 1945).</w:t>
      </w:r>
    </w:p>
    <w:p>
      <w:pPr>
        <w:pStyle w:val="Normal"/>
        <w:jc w:val="both"/>
        <w:rPr>
          <w:lang w:val="uk-UA"/>
        </w:rPr>
      </w:pPr>
      <w:r>
        <w:rPr>
          <w:lang w:val="uk-UA"/>
        </w:rPr>
      </w:r>
    </w:p>
    <w:p>
      <w:pPr>
        <w:pStyle w:val="Normal"/>
        <w:jc w:val="both"/>
        <w:rPr>
          <w:lang w:val="uk-UA"/>
        </w:rPr>
      </w:pPr>
      <w:r>
        <w:rPr>
          <w:lang w:val="uk-UA"/>
        </w:rPr>
        <w:t>Views on traumatic shock as a syndrome of hypocirculation were confirmed in the third historical period of the development of the theory of shock, chronologically coincided with the formation in the 1960s. A new medical specialty - resuscitation. In these years, specialized departments and centers began to be organized where the seriously injured with traumatic shock phenomena were concentrated, and not only surgeons and reanimatologists but also clinical physiologists participated in their treatment. In our country, the first such center - the research laboratory for the study of shock and terminal states at the Department and Clinic of Military Field Surgery of the Military Medical Academy - was created by the famous surgeon A.N. Berkutov in 1961. Since this period, clinical manifestations and pathogenetic mechanisms of development of traumatic shock have been studied directly in the wounded person depending on the methods of his treatment. In the 1970s. The discussion on the fundamental theory of the development of traumatic shock is discontinued. Traumatic shock is defined as a syndrome of hypocirculation and tissue hypoperfusion, develops due to severe mechanical trauma. The traumatic shock investigated in direct connection with the treatment was considered not as a scientific theory, but as a therapeutic-tactical concept, that is, the methodology of pathogenetically grounded treatment. To date, the pathogenesis of traumatic shock is simplified as follows. As a result of severe injury or injury, the wounded person develops one or more (with multiple or combined injuries) foci of tissue or organ damage. Vessels of different caliber are damaged - bleeding occurs in the large stimulation of the receptor field - a massive afferent effect on the central nervous system damages a more or less large volume of tissues, the products of their decay are absorbed into the blood - endotoxicosis occurs. In case of damage to vital organs, vital vital functions are disrupted: heart damage is accompanied by a decrease in myocardial contractile function, lung damage - a decrease in the volume of pulmonary ventilation; damage to the pharynx, larynx, trachea - asphyxia. In this way, the mechanism of development of traumatic shock is monoethological (trauma), but it is also polypathogenetic (pathogenetic factors are listed), in contrast to hemorrhagic shock (for example, in stab wounds with damage to large vessels), where the pathogenetic factor alone is acute blood loss.</w:t>
      </w:r>
    </w:p>
    <w:p>
      <w:pPr>
        <w:pStyle w:val="Normal"/>
        <w:jc w:val="both"/>
        <w:rPr>
          <w:lang w:val="uk-UA"/>
        </w:rPr>
      </w:pPr>
      <w:r>
        <w:rPr>
          <w:lang w:val="uk-UA"/>
        </w:rPr>
        <w:t>Massive afferent effects on the CNS (nociceptive afferent impulses) from the lesion focus (lesions) and the information effect through the baroreceptors of the walls of the arterial vessels on the centers of the autonomic nervous system (hypothalamus) on the volume of blood loss is the trigger mechanism for triggering a nonspecific adaptation program for protecting the body. Its main task is the survival of the organism in an extreme situation. Direct "organizer" and "performer" of this program is hypothetical Lama-pituitary-adrenal system, realizing the evolution of Zion formed mechanisms of neuro-endokriynoy regulation aimed at saving the life of the wounded.</w:t>
      </w:r>
    </w:p>
    <w:p>
      <w:pPr>
        <w:pStyle w:val="Normal"/>
        <w:jc w:val="both"/>
        <w:rPr>
          <w:lang w:val="uk-UA"/>
        </w:rPr>
      </w:pPr>
      <w:r>
        <w:rPr>
          <w:lang w:val="uk-UA"/>
        </w:rPr>
        <w:t>Having received information from the center and periphery, the hypothalamus starts the adaptation program by isolating the stressor-Zinga factors that affect the corresponding zones of the pituitary gland. The pituitary gland, in turn, sharply increases the incretion of stress hormones and, first of all, ACTH (ACTH). Thus, in response to trauma, a stress cascade of neurohumoral interactions is triggered, resulting in a sharp activation of the adrenal and cortical systems of the adrenal glands. They release a large amount of adrenaline, norepinephrine and glucocorticoid hormones into the blood. This is the result of the effector mechanisms of the adaptation program. As a result of amplification of the sympathetic nervous efference and violent release into the bloodstream of a large amount of catecholamines (epinephrine and norepinephrine) developed generalized spasm of small blood vessels in the periphery of extremities, pelvis, abdomen). The first time reaction, compensates for hemorrhage, is a spasm of capacitive veins. Venoconstriction, reduces the capacity of the venous reservoir, mobilizes up to 1 liter of blood for circulation. The venous capacitance system contains 75-80% of all blood, rich in adrenoreceptors, therefore there are first-line effectors of emergency blood loss compensation. The second time compensatory response to trauma and hemorrhage is the spasm of arterioles and precapillary sphincters. Developed as a result of this increase in total peripheral resistance is aimed at maintaining a minimum sufficient blood pressure. The biological significance of these processes is primarily in the mobilization of blood from the blood depot, fluid mobilization into the bloodstream, blood redistribution to maintain cerebral perfusion, and the heart of dying due to the periphery, stopping or reducing bleeding intensity. These processes are called "centralization of blood circulation". They are the most important and early protection mechanism aimed at reimbursement of BCC and stabilization of blood pressure. Thanks to the centralization of blood circulation », the body can independently compensate for blood loss to 20% of BCC.</w:t>
      </w:r>
    </w:p>
    <w:p>
      <w:pPr>
        <w:pStyle w:val="Normal"/>
        <w:jc w:val="both"/>
        <w:rPr>
          <w:lang w:val="uk-UA"/>
        </w:rPr>
      </w:pPr>
      <w:r>
        <w:rPr>
          <w:lang w:val="uk-UA"/>
        </w:rPr>
      </w:r>
    </w:p>
    <w:p>
      <w:pPr>
        <w:pStyle w:val="Normal"/>
        <w:jc w:val="both"/>
        <w:rPr/>
      </w:pPr>
      <w:r>
        <w:rPr>
          <w:lang w:val="uk-UA"/>
        </w:rPr>
        <w:t>With the progression of bleeding and the effects of other factors of traumatic shock, BCC and AD decrease, circulatory and tissue hypoxia develop. The second level of protection is enabled. To compensate for the deficit of bcc, circulatory hypoxia, to ensure the proper volume of blood circulation, cardiac contractions increase, tachycardia develops, the severity of which is directly proportional to the severity of the shock. Compensation for hypoxia is also due to a slowing of blood flow in the lungs as a result of a spasm of postcapillary sphincters; slowing the blood passing through the pulmonary capillaries increases erythrocytes oxygen saturation time .Perechislennye above protective adaptive reactions implemented during the first hour after injury, a pathognomonic respect represent compensation stage, and in clinical - traumatic shock I and II stepeni.Pry severe craniocerebral injuries or injuries, the mandatory component of the injury is primary or secondary (due to cerebral edema and dislocation) damage to the structures of the midbrain and trunk , where the centers of neurohumoral regulation of all vital functions of the human body are concentrated. The main result of such damage is the failure of the adaptive program of body protection. In the damaged hypothalamus, the processes of formation of releasing factors are violated, inverse connections between the pituitary gland and the effector endocrine glands, primarily glands, are violated. As a result, centralization of blood circulation and tachycardia develop, and metabolism acquires an unfavorable hypercatabolic character for the organism. The pathogenetic and clinical picture of traumatic coma develops, characterized by loss of consciousness and reflex activity, muscle hypertonia up to seizures, arterial hypertension and bradycardia, that is, a symptom complex opposite to manifestations of traumatic shock. The pathogenetic shock factors continue to act, and medical care is late or ineffective, protective reactions acquire the opposite quality and become pathological, enhancing the pathogenesis of traumatic shock. The decompensation stage begins. As a result of prolonged generalized spasm of small vessels, microcirculatory hypoxia develops, which leads to generalized hypoxic cell damage, the main factor in the pathogenesis of long-term traumatic shock of grade III. The progressive oxygen transport disorders in cells are accompanied by a marked decrease in the content of adenosine-phosphoric acid (ATP), the main vector energy, the emergence of energy deficiency in cells. The energy production in cells passes to the path of anaerobic glycolysis, and the body accumulates under-oxidized metabolites (lactic, pyruvic acids, etc.) metabolic acidosis develops. Tissue hypoxia leads to an increase in lipid peroxidation, which causes damage to cell membranes. As a result of the destruction of cell membranes and energy deficiency, the high-energy potassium-sodium pump stops functioning. Sodium penetrates into the cell from the interstitial space, behind the sodium in the cell moves water. To the edema of the edema following the destruction of membranes completes the cycle of cell death.</w:t>
      </w:r>
    </w:p>
    <w:p>
      <w:pPr>
        <w:pStyle w:val="Normal"/>
        <w:jc w:val="both"/>
        <w:rPr/>
      </w:pPr>
      <w:r>
        <w:rPr>
          <w:lang w:val="uk-UA"/>
        </w:rPr>
        <w:t>As a result of the destruction of lysosomal membranes, lysosomal enzymes are released and enter the bloodstream, which activate the formation of vasoactive peptides (histamine, bradykinin). These biologically active substances together with acidic anaerobic metabolites cause persistent paralysis of precapillary sphincters. The total peripheral resistance falls critically, and arterial hypotension becomes irreversible. It should be remembered that when falling with blood pressure below 70 mm Hg. the kidneys stop producing urine - surge arresters are developing. Disturbance of microcirculation enhances ICE. First, being a protective reaction to stop bleeding, in the subsequent stages of the pathological process of ICE, the syndrome causes microthrombogenesis in the lungs, liver, kidneys, heart, which is accompanied by a dysfunction of these organs (ICE I, II degree), or the cause of severe fibrinolytic bleeding (ICE of III-IV degree). Multiorgan dysfunction of vital organs develops, that is, a simultaneous disruption of the function of the lungs, heart, kidneys, liver and other organs of the gastrointestinal tract, which has not yet reached critical values. Pathological processes occurring in the stage of decompensation, characteristic of prolonged (for hours) cases traumatic shock. Quickly initiated and properly conducted resuscitation measures are often effective in traumatic shock of grade III, less often - in the terminal state (in cases of isolated wounds). Therefore, the general practice of the ambulance included the rule of the "golden hour", the meaning of which is that assistance in severe injuries is effective only during the first hour; During this time, the wounded should be provided with prehospital resuscitation assistance, and he must be taken to hospital. The last stage of development of pathological processes with long-term traumatic shock of the third degree is the progression of violations of the function of vital organs and systems. In this case, the violation of their function reaches critical values, beyond the threshold of which the function of organs is already insufficient to ensure the vital activity of the organism-polygonal failure (PON) develops. In most cases, the result is terminal state and death. In some situations, with well-organized resuscitation in specialized centers for the treatment of severe injuries, correction of multi-organ dysfunction of vital organs and even MI with the help of complex expensive and high-tech methods is possible: IVL devices of III-IV generations with multiple artificial respiration regimes, multiple sanative fibroblochoscopy, more -external extracorporeal oxygenation of blood, various methods of extracorporeal detoxification, haemofiltration, hemodialysis, pre-op zhdayuschee surgical treatment, aimed antibiotic therapy, correction of disorders of the immune system, etc.</w:t>
      </w:r>
    </w:p>
    <w:p>
      <w:pPr>
        <w:pStyle w:val="Normal"/>
        <w:jc w:val="both"/>
        <w:rPr>
          <w:lang w:val="uk-UA"/>
        </w:rPr>
      </w:pPr>
      <w:r>
        <w:rPr>
          <w:lang w:val="uk-UA"/>
        </w:rPr>
        <w:t>With the successful resuscitation of the PNS in most cases is transformed into a number of complications that have their own etiology and pathogenesis, that is, new etiopathogenetic processes. The most typical of them are: fat embolism, thromboembolism, pneumonia, gastrointestinal bleeding, various types of aerobic and anaerobic infections of different localization. In 40% of cases the nearest result of PNS is sepsis.</w:t>
      </w:r>
    </w:p>
    <w:p>
      <w:pPr>
        <w:pStyle w:val="Normal"/>
        <w:jc w:val="both"/>
        <w:rPr>
          <w:lang w:val="uk-UA"/>
        </w:rPr>
      </w:pPr>
      <w:r>
        <w:rPr>
          <w:lang w:val="uk-UA"/>
        </w:rPr>
        <w:t>In 30% of cases with sepsis, in 60% - with severe sepsis and 90% - with septic shock the consequence is death. Thus, the heroic efforts of specialists (resuscitators, surgeons, anaesthesiologists, etc.), using expensive and modern methods of treatment, can bring to life only 30-40% of the wounded who underwent PON, developed as a result of prolonged traumatic shock of the third degree.</w:t>
      </w:r>
    </w:p>
    <w:p>
      <w:pPr>
        <w:pStyle w:val="Normal"/>
        <w:jc w:val="both"/>
        <w:rPr>
          <w:lang w:val="uk-UA"/>
        </w:rPr>
      </w:pPr>
      <w:r>
        <w:rPr>
          <w:lang w:val="uk-UA"/>
        </w:rPr>
        <w:t>The possibilities of treating the wounded and injured with severe wounds and injuries, accompanied by a shock of the third degree, appeared in the 1960s. In connection with the rapid development of anesthesiology and resuscitation and the emergence of specialized multidisciplinary centers for the treatment of serious injuries. Our country was a leader in this direction. In the same years, an obvious paradox was formed: the faster and more efficiently the wounded with severe injuries are provided with medical care at the prehospital stage and in the anti-shock departments of specialized centers, the higher the probability of their immediate survival, that is, they are removed from the state of shock by formal indicators (SAD). But this fact does not mean a recovery. After the withdrawal of the wounded from the state of shock III degree in 70% of them in subsequent periods develop serious complications, the treatment of which is often more difficult than the removal of shock.</w:t>
      </w:r>
    </w:p>
    <w:p>
      <w:pPr>
        <w:pStyle w:val="Normal"/>
        <w:jc w:val="both"/>
        <w:rPr>
          <w:lang w:val="uk-UA"/>
        </w:rPr>
      </w:pPr>
      <w:r>
        <w:rPr>
          <w:lang w:val="uk-UA"/>
        </w:rPr>
      </w:r>
    </w:p>
    <w:p>
      <w:pPr>
        <w:pStyle w:val="Normal"/>
        <w:jc w:val="both"/>
        <w:rPr>
          <w:lang w:val="uk-UA"/>
        </w:rPr>
      </w:pPr>
      <w:r>
        <w:rPr>
          <w:lang w:val="uk-UA"/>
        </w:rPr>
        <w:t>Thus, in the case of severe and extremely severe injuries or injuries to the wounded from the state of traumatic shock, especially the third degree, is only the first stage of treatment. Later, these wounded develop new etiopathogenetic processes, which are defined as organ failure or complications, the treatment of which has a serious specificity. Nevertheless, all the protective and pathological processes developing in the wounded after severe injuries or injuries are determined by the trauma and are related to each other by a cause-effect relationship. All of them constitute the pathogenetic nature of traumatic disease (TB). MODERN CONCEPTS OF TRAUMATIC DISEASE.</w:t>
      </w:r>
    </w:p>
    <w:p>
      <w:pPr>
        <w:pStyle w:val="Normal"/>
        <w:jc w:val="both"/>
        <w:rPr>
          <w:lang w:val="uk-UA"/>
        </w:rPr>
      </w:pPr>
      <w:r>
        <w:rPr>
          <w:lang w:val="uk-UA"/>
        </w:rPr>
        <w:t>In the 1970s. In our country, theoretical and clinical prerequisites for a new tactic of treating injured and injured people with severe wounds and injuries began to form. They were based on the concept of a traumatic disease, the founders of which are Russian scientists, primarily the pathophysiologist S.A. Seleznev and the field surgeon I.I. Deryabin.TB is defined as a therapeutic-tactical concept, that is, a methodology for treating severe injuries and injuries. As a concept, it explains the mechanisms and sequence of the development of protective and pathological processes, and on this basis provides the possibility of forecasting. So, traumatic shock as a therapeutic and tactical concept is a methodology for saving the lives of the wounded in the first hours after severe injuries and injuries, and TV - their treatment methodology before the final result.</w:t>
      </w:r>
    </w:p>
    <w:p>
      <w:pPr>
        <w:pStyle w:val="Normal"/>
        <w:jc w:val="both"/>
        <w:rPr>
          <w:lang w:val="uk-UA"/>
        </w:rPr>
      </w:pPr>
      <w:r>
        <w:rPr>
          <w:lang w:val="uk-UA"/>
        </w:rPr>
        <w:t>During the TV there are 4 periods.</w:t>
      </w:r>
    </w:p>
    <w:p>
      <w:pPr>
        <w:pStyle w:val="Normal"/>
        <w:jc w:val="both"/>
        <w:rPr/>
      </w:pPr>
      <w:r>
        <w:rPr>
          <w:lang w:val="uk-UA"/>
        </w:rPr>
        <w:t>The first period (acute) is the period of acute disruption of vital functions. In 63% of cases, the disturbance of vital functions manifests itself as traumatic shock or terminal condition, in 18% - traumatic coma with severe brain damage, 13% - with ODN in case of severe lesions of the breast, 6% - with acute heart failure in case of cardiac damage. It begins immediately after the injury and lasts 6-12 hours, depending on the severity of the injury and the effectiveness of treatment. In this period, wounded receive prehospital care and resuscitation in the anti-shock departments of specialized centers or in the intensive care unit (ICU) of regional (regional) hospitals, omdb, Mosni, VG. The main curative task in this period is to identify the causes of the violation of vital functions, the systems in which they occurred; active, incl. instrumental fault diagnostics; urgent and urgent surgical interventions and conservative resuscitation: puncture and catheterization of large veins and even arteries, IVS, ventilation, monitoring of vital functions, etc. It is in this period that the wounded are taken out of the state of traumatic shock. The optimal place of treatment of the wounded in the first period of TV is anti-shock surgery, where it is possible to create conditions for simultaneous instrumental invasive diagnostics (pleural, lumbar and other types of puncture, laparocentesis, lapa-ro - and thoracoscopy, etc.); urgent and urgent surgical interventions of invasive intensive care (puncture and catheterization of veins and arteries, tracheostomy). In this period, up to 10% of seriously injured or affected by life-threatening consequences of injuries die. The period concludes with the final diagnosis of injuries, elimination of the causes of violations of vital functions, compensation of blood loss and relative stabilization of the main indicators of the respiratory and circulatory systems.</w:t>
      </w:r>
    </w:p>
    <w:p>
      <w:pPr>
        <w:pStyle w:val="Normal"/>
        <w:jc w:val="both"/>
        <w:rPr>
          <w:lang w:val="uk-UA"/>
        </w:rPr>
      </w:pPr>
      <w:r>
        <w:rPr>
          <w:lang w:val="uk-UA"/>
        </w:rPr>
      </w:r>
    </w:p>
    <w:p>
      <w:pPr>
        <w:pStyle w:val="Normal"/>
        <w:jc w:val="both"/>
        <w:rPr>
          <w:lang w:val="uk-UA"/>
        </w:rPr>
      </w:pPr>
      <w:r>
        <w:rPr>
          <w:lang w:val="uk-UA"/>
        </w:rPr>
        <w:t>The second period is the period of relative stabilization of vital functions. During this period, formal indicators of vital functions (blood pressure, pulse, blood oxygen tension, blood counts) approach normal values ​​or deviate insignificantly, but compensation of functions is unstable, failures are possible. this period</w:t>
      </w:r>
    </w:p>
    <w:p>
      <w:pPr>
        <w:pStyle w:val="Normal"/>
        <w:jc w:val="both"/>
        <w:rPr/>
      </w:pPr>
      <w:r>
        <w:rPr>
          <w:lang w:val="uk-UA"/>
        </w:rPr>
        <w:t>lasts from 12 to 48 h. Its value is very great in the treatment of the wounded, because it is at this time that conditions are created for the prevention of severe, life-threatening complications, mainly surgically: operations on the main vessels of the extremities, long bones, bones and pelvic organs, spine and spine brain. This is especially important when combined injuries (polytrauma), when several areas of the body are damaged simultaneously, and multiple lesions and multiple fractures are sources of enzymatic aggression, blood loss, excessive afferent impulses and hypodynamia. Surgical interventions are performed in specially equipped operating rooms, often simultaneously in several parts of the body by multidisciplinary surgical teams, anesthesia and intensive therapy are conducted by specially trained anesthesiologists with monitoring of vital functions. Such an active medical tactic was defined as surgical resuscitation, and surgical interventions are classified as deferred. The place of treatment of the wounded in the second period of TV is the department of resuscitation and intensive care. In this period, up to 5% of those who are seriously injured and who have suffered are dying mainly from the early days of death 1. The third period is the period of the maximum likelihood of complications.</w:t>
      </w:r>
    </w:p>
    <w:p>
      <w:pPr>
        <w:pStyle w:val="Normal"/>
        <w:jc w:val="both"/>
        <w:rPr>
          <w:lang w:val="uk-UA"/>
        </w:rPr>
      </w:pPr>
      <w:r>
        <w:rPr>
          <w:lang w:val="uk-UA"/>
        </w:rPr>
        <w:t>In this period, optimal conditions for the development of complications are created. Due to the large hemorrhage, endotoxicosis, DIC-syndrome two, the systemic inflammatory response in the internal organs (lungs, heart, spleen, liver, intestines, kidneys) formed multiple foci of microthrombosis. These cells are the target for microorganisms that enter the bloodstream from wounds, upper respiratory tract and intestines; blood macrophages, fixing together with bacteria on the endothelium of the vascular wall and thereby violating the already compromised microcirculation in the organs.</w:t>
      </w:r>
    </w:p>
    <w:p>
      <w:pPr>
        <w:pStyle w:val="Normal"/>
        <w:jc w:val="both"/>
        <w:rPr>
          <w:lang w:val="uk-UA"/>
        </w:rPr>
      </w:pPr>
      <w:r>
        <w:rPr>
          <w:lang w:val="uk-UA"/>
        </w:rPr>
        <w:t>Especially favorable conditions for the development of severe complications are created in the lungs.</w:t>
      </w:r>
    </w:p>
    <w:p>
      <w:pPr>
        <w:pStyle w:val="Normal"/>
        <w:jc w:val="both"/>
        <w:rPr>
          <w:lang w:val="uk-UA"/>
        </w:rPr>
      </w:pPr>
      <w:r>
        <w:rPr>
          <w:lang w:val="uk-UA"/>
        </w:rPr>
        <w:t>1. microthrombuses and fat embolism affect the lungs at the arteriolar level precapillaries, capillaries - once a critical level develop life-threatening complications such as thromboembolism of small branches of the pulmonary artery or fat embolism with mortality rates up to 50% .Rannyaya MON - lack of function of vital organs, reached critical levels and is caused by traumatic shock of the III degree. Late PON - failure of the functions of vital organs, caused by the generalization of infectious complications (sepsis)</w:t>
      </w:r>
    </w:p>
    <w:p>
      <w:pPr>
        <w:pStyle w:val="Normal"/>
        <w:jc w:val="both"/>
        <w:rPr>
          <w:lang w:val="uk-UA"/>
        </w:rPr>
      </w:pPr>
      <w:r>
        <w:rPr>
          <w:lang w:val="uk-UA"/>
        </w:rPr>
        <w:t>2. Biologically active agents, fat, enzymes disrupted cells, toxins of different origin circulating in the blood passing through the pulmonary capillaries, affect the alveolar basement membrane and cause its "chemical" inflammation - increases the permeability of the capillary walls, the protein penetrates the basement membrane, and it becomes impenetrable to oxygen - the diffusion of gases in the alveoli is disturbed, the oxygen tension in the blood decreases - an acute respiratory distress syndrome develops with a mortality rate of up to 90%.</w:t>
      </w:r>
    </w:p>
    <w:p>
      <w:pPr>
        <w:pStyle w:val="Normal"/>
        <w:jc w:val="both"/>
        <w:rPr>
          <w:lang w:val="uk-UA"/>
        </w:rPr>
      </w:pPr>
      <w:r>
        <w:rPr>
          <w:lang w:val="uk-UA"/>
        </w:rPr>
        <w:t>3. With prolonged traumatic shock of the third degree, the protective vascular reaction in the lungs (spasm of pulmonary post-capillaries), aimed at slowing the rate of passage of erythrocytes through the pulmonary capillaries to increase the time of their enrichment with oxygen, turns into its opposite and becomes pathological. As a result of a prolonged spasm of pulmonary post-capillaries, the pressure in the pulmonary artery system increases. Hypovolemia, movement of Na + ions into cells, cell hyperhydration, intravascular dehydration lead to a decrease in osmotic pressure in the vascular sector - the osmotic gradient is directed towards the alveoli. As a result of these two processes in alveoli fluid exuded from the capillaries, a reduction in the activity-surfactant is Tanta (surfactant detackifier walls of the alveoli) decreases ease alveoli, then they are filled with liquid or stick - mikroatelektazy formed. With the progression of the process, micro-telecases merge into larger foci of atelectasis - focal pneumonia is formed. The average period of development of pneumonia in the wounded with severe trauma is 3 - 6th day. In extremely severe injuries, with acute massive blood loss, the pathological processes in the lungs are more rapid and dramatic: the alveoli quickly fill with liquid - the syndrome of the "wet" ("wet", "shock") lung is formed, which in the course of the process progresses into pulmonary edema , as a rule, ends with a lethal outcome.</w:t>
      </w:r>
    </w:p>
    <w:p>
      <w:pPr>
        <w:pStyle w:val="Normal"/>
        <w:jc w:val="both"/>
        <w:rPr>
          <w:lang w:val="uk-UA"/>
        </w:rPr>
      </w:pPr>
      <w:r>
        <w:rPr>
          <w:lang w:val="uk-UA"/>
        </w:rPr>
      </w:r>
    </w:p>
    <w:p>
      <w:pPr>
        <w:pStyle w:val="Normal"/>
        <w:jc w:val="both"/>
        <w:rPr>
          <w:lang w:val="uk-UA"/>
        </w:rPr>
      </w:pPr>
      <w:r>
        <w:rPr>
          <w:lang w:val="uk-UA"/>
        </w:rPr>
        <w:t>Systemic microthrombogenesis processes occur in damaged internal organs, segments and tissues of the musculoskeletal system - they are a good medium for the development of local, visceral and generalized infectious complications.</w:t>
      </w:r>
    </w:p>
    <w:p>
      <w:pPr>
        <w:pStyle w:val="Normal"/>
        <w:jc w:val="both"/>
        <w:rPr/>
      </w:pPr>
      <w:r>
        <w:rPr>
          <w:lang w:val="uk-UA"/>
        </w:rPr>
        <w:t>The first etiological factor of occurrence of such complications is endogenous microflora. Here, too, the philosophical law of unity and struggle of opposites is manifested, "when the protective reaction of the centralization of the circulation leads to profound violations of blood circulation and metabolism in the intestinal wall. As a result, the natural barrier of the intestinal tube is broken, that is, the wall of the intestinal capillaries becomes permeable to microorganisms vegetating in the lumen of the intestine of a healthy person. Thus ento-robakteriy, Proteus, Klebsiella, E. coli, and other opportunistic microorganisms enter the blood circulating therein, and deposited in mikrotrombozov cells in damaged tissues where they interact with tissue and blood by macrophages and other immune defense factors. This microbiological phenomenon is called hematogenous translocation, that is, the migration of microorganisms through the blood to a new habitat, followed by the formation of a new (metastatic) pathological microbiocenosis. The 2-rd important factor influencing the probability of development of infectious complications is the condition of the lesion: wound, fracture area, skin detachment area, etc. The condition of the lesion is determined by the volume of necrotic tissues, their functional significance, the degree of disruption of the blood supply to the damaged organ or segment, and ultimately - the likelihood of progress or regression of necrosis in the lesion focus. The effectiveness of therapeutic measures is also significant: the completeness of removal of necrotic tissues during surgical treatment, restoration of adequate blood circulation in the damaged organ (segment), creation of conditions for restoration of microcirculation in the lesion and tissue regeneration center.</w:t>
      </w:r>
    </w:p>
    <w:p>
      <w:pPr>
        <w:pStyle w:val="Normal"/>
        <w:jc w:val="both"/>
        <w:rPr>
          <w:lang w:val="uk-UA"/>
        </w:rPr>
      </w:pPr>
      <w:r>
        <w:rPr>
          <w:lang w:val="uk-UA"/>
        </w:rPr>
      </w:r>
    </w:p>
    <w:p>
      <w:pPr>
        <w:pStyle w:val="Normal"/>
        <w:jc w:val="both"/>
        <w:rPr>
          <w:lang w:val="uk-UA"/>
        </w:rPr>
      </w:pPr>
      <w:r>
        <w:rPr>
          <w:lang w:val="uk-UA"/>
        </w:rPr>
        <w:t>The third factor that influences the probability of developing infectious complications is microbial invasion. With open lesions, the invasion occurs through a wound - this is the pathway of microbial contamination, which is the least dangerous, since after the removal of the necrosis focal point, 1 million healthy microbial tissues are destroyed by surgical means alone. More dangerous is the invasion of hospital microflora, which is resistant even to modern antibacterial agents. It is carried out through the upper respiratory tract in the process of ventilation and sanitation, through the urinary tract during catheterization, and also through the skin in the course of performing numerous invasive medical and diagnostic manipulations. Infectious process caused by hospital microflora, was given the definition of hospital or nosocomial infection.</w:t>
      </w:r>
    </w:p>
    <w:p>
      <w:pPr>
        <w:pStyle w:val="Normal"/>
        <w:jc w:val="both"/>
        <w:rPr>
          <w:lang w:val="uk-UA"/>
        </w:rPr>
      </w:pPr>
      <w:r>
        <w:rPr>
          <w:lang w:val="uk-UA"/>
        </w:rPr>
        <w:t>The third period of TV starts from 3 days and ends with 10. At the same time, the maximum number of visceral infectious complications develops on the 3rd-4th day, mainly pneumonia; on 6-10th - the maximum number of local and generalized infectious complications: purulent tracheobronchitis, peritonitis, various forms of local purulent infection of various locations (abscesses, phlegmon, anaerobic cellulitis, myositis, etc.), as well as sepsis.</w:t>
      </w:r>
    </w:p>
    <w:p>
      <w:pPr>
        <w:pStyle w:val="Normal"/>
        <w:jc w:val="both"/>
        <w:rPr>
          <w:lang w:val="uk-UA"/>
        </w:rPr>
      </w:pPr>
      <w:r>
        <w:rPr>
          <w:lang w:val="uk-UA"/>
        </w:rPr>
        <w:t>It should be understood that in the 3 rd period of TV, complications do not always develop, but the probability of their development is pathogenetically justified and scientifically proved in these terms. Therefore, the therapeutic and tactical expediency of the allocation of the third period of TB lies in a focused focus of surgeons and reanimatologists on the active detection of visceral infectious pulmonary complications in the 3-4th, infectious complications of other localizations and sepsis on the 6-10th day, on the construction of intensive therapy on the principle of preventing the development of complications, in the construction of rational antibacterial and immune therapy, on the rational determination of indications for restorative operations and their carrying out appropriate preventive component. In the third period of TV, up to 15% of seriously injured people and those who suffered from complications of injuries die.</w:t>
      </w:r>
    </w:p>
    <w:p>
      <w:pPr>
        <w:pStyle w:val="Normal"/>
        <w:jc w:val="both"/>
        <w:rPr>
          <w:lang w:val="uk-UA"/>
        </w:rPr>
      </w:pPr>
      <w:r>
        <w:rPr>
          <w:lang w:val="uk-UA"/>
        </w:rPr>
      </w:r>
    </w:p>
    <w:p>
      <w:pPr>
        <w:pStyle w:val="Normal"/>
        <w:jc w:val="both"/>
        <w:rPr>
          <w:lang w:val="uk-UA"/>
        </w:rPr>
      </w:pPr>
      <w:r>
        <w:rPr>
          <w:lang w:val="uk-UA"/>
        </w:rPr>
        <w:t>There are 4 types of TB during the TB treatment: 1-favored course with recovery (40%), 2nd-complicated course with recovery (30%), 3rd-complicated course with fatal outcome (20%), 4th - an unfavorable course with a lethal outcome (10%).</w:t>
      </w:r>
    </w:p>
    <w:p>
      <w:pPr>
        <w:pStyle w:val="Normal"/>
        <w:jc w:val="both"/>
        <w:rPr/>
      </w:pPr>
      <w:r>
        <w:rPr>
          <w:lang w:val="uk-UA"/>
        </w:rPr>
        <w:t>At the 1st type of the current the 2nd TV period is wounded completely pass in the intensive care unit, and the third period of stay of the injured person in the ICU can be reduced to 2-4 days if the probability of complications development is minimized. These wounded early enter the 4th period of TV and are transferred to specialized surgical departments for rehabilitation and rehabilitation. In the 2nd and 3rd types of TB flow, the wounded develop complications, and as a result they must be transferred from the "clean" ICU to a specialized ICU for the treatment of injuries with IE injuries. In this department, surgical interventions are performed on the lesion site and intensive care measures for wound infection. After the elimination of infectious complications, the wounded are transferred to specialized departments. With the 4th type of TV current, a lethal outcome occurs in the first day to the development of complications. 4-th period TV - the period of complete stabilization of vital functions. During this period, all indicators of vital functions are restored to normal values ​​or close to them. There are no temporal parameters for this period - they vary considerably depending on the severity of the trauma, the localization of the trauma (for example, severe brain damage), the severity and nature of the complications are particularly prominent in the duration of previous periods. An objective criterion for the transition of the wounded in the 4th period of the TV is stabilization of the state to the level of compensation on the scales "GPH-SG and VPC-SS" (see Appendix 1).</w:t>
      </w:r>
    </w:p>
    <w:p>
      <w:pPr>
        <w:pStyle w:val="Normal"/>
        <w:jc w:val="both"/>
        <w:rPr>
          <w:lang w:val="uk-UA"/>
        </w:rPr>
      </w:pPr>
      <w:r>
        <w:rPr>
          <w:lang w:val="uk-UA"/>
        </w:rPr>
        <w:t>During this period, the wounded are treated on specialized (neurosurgical, traumatological, etc.) departments in accordance with the localization of the leading damage. They carry out planned surgical interventions to restore the structure and function of damaged tissues, organs and systems, and carry out medical rehabilitation.</w:t>
      </w:r>
    </w:p>
    <w:p>
      <w:pPr>
        <w:pStyle w:val="Normal"/>
        <w:jc w:val="both"/>
        <w:rPr>
          <w:lang w:val="uk-UA"/>
        </w:rPr>
      </w:pPr>
      <w:r>
        <w:rPr>
          <w:lang w:val="uk-UA"/>
        </w:rPr>
        <w:t>The average lethality of the wounded with heavy and extremely heavy gunshot wounds is up to 10%, with severe and extremely severe combined injuries - up to 30%, the average duration of their treatment is long and exceeds 50 days.</w:t>
      </w:r>
    </w:p>
    <w:p>
      <w:pPr>
        <w:pStyle w:val="Normal"/>
        <w:jc w:val="both"/>
        <w:rPr>
          <w:lang w:val="uk-UA"/>
        </w:rPr>
      </w:pPr>
      <w:r>
        <w:rPr>
          <w:lang w:val="uk-UA"/>
        </w:rPr>
      </w:r>
    </w:p>
    <w:p>
      <w:pPr>
        <w:pStyle w:val="Normal"/>
        <w:jc w:val="both"/>
        <w:rPr>
          <w:lang w:val="uk-UA"/>
        </w:rPr>
      </w:pPr>
      <w:r>
        <w:rPr>
          <w:lang w:val="uk-UA"/>
        </w:rPr>
        <w:t> </w:t>
      </w:r>
      <w:r>
        <w:rPr>
          <w:lang w:val="uk-UA"/>
        </w:rPr>
        <w:t>CLINIC, DIAGNOSTICS AND CLASSIFICATION of traumatic shock</w:t>
      </w:r>
    </w:p>
    <w:p>
      <w:pPr>
        <w:pStyle w:val="Normal"/>
        <w:jc w:val="both"/>
        <w:rPr>
          <w:lang w:val="uk-UA"/>
        </w:rPr>
      </w:pPr>
      <w:r>
        <w:rPr>
          <w:lang w:val="uk-UA"/>
        </w:rPr>
      </w:r>
    </w:p>
    <w:p>
      <w:pPr>
        <w:pStyle w:val="Normal"/>
        <w:jc w:val="both"/>
        <w:rPr>
          <w:lang w:val="uk-UA"/>
        </w:rPr>
      </w:pPr>
      <w:r>
        <w:rPr>
          <w:lang w:val="uk-UA"/>
        </w:rPr>
        <w:t>The main criteria for traumatic shock clinical signs of circulatory disorders of the type of hypocirculation in combination with the presence of severe injury or mechanical trauma.</w:t>
      </w:r>
    </w:p>
    <w:p>
      <w:pPr>
        <w:pStyle w:val="Normal"/>
        <w:jc w:val="both"/>
        <w:rPr>
          <w:lang w:val="uk-UA"/>
        </w:rPr>
      </w:pPr>
      <w:r>
        <w:rPr>
          <w:lang w:val="uk-UA"/>
        </w:rPr>
        <w:t>The clinical manifestations of traumatic shock include a sharp pallor or gray color of the skin, sticky cold sweat, cyanosis of the lips and subungual lodges, an increase in the relief of superficial veins. The facial features are pointed, and when pressed on the skin of the forehead a long non-vanishing white spot forms. Reduction of blood pressure - the most vivid and reliable symptom of traumatic shock - due to the mechanisms of compensation is not immediately apparent. However, in practical diagnostics of traumatic shock, it is the decrease in SBP that is crucial.</w:t>
      </w:r>
    </w:p>
    <w:p>
      <w:pPr>
        <w:pStyle w:val="Normal"/>
        <w:jc w:val="both"/>
        <w:rPr>
          <w:lang w:val="uk-UA"/>
        </w:rPr>
      </w:pPr>
      <w:r>
        <w:rPr>
          <w:lang w:val="uk-UA"/>
        </w:rPr>
        <w:t>In the absence of arterial hypotension, a traumatic shock is not diagnosed.</w:t>
      </w:r>
    </w:p>
    <w:p>
      <w:pPr>
        <w:pStyle w:val="Normal"/>
        <w:jc w:val="both"/>
        <w:rPr>
          <w:lang w:val="uk-UA"/>
        </w:rPr>
      </w:pPr>
      <w:r>
        <w:rPr>
          <w:lang w:val="uk-UA"/>
        </w:rPr>
        <w:t>The symptoms of hypocirculation due to acute blood loss are imposed specific features of certain types of severe injuries. For example, with penetrating wounds of the chest and severe hypoxia, there is psychomotor agitation, an increase in muscle tone, a brief rise in blood pressure, followed by a sharp decline. In cases of penetrating wounds of the abdomen with continuing internal bleeding and damage to the hollow organs, the symptoms of peritonitis are superimposed on the phenomena of hypocirculation, with its characteristic pattern. In cases of craniocerebral traumas (CTB), a simp-tomocomplex shock is observed only with mild brain injuries and blood loss or head covers, or from other lesions with combined injuries. In cases of severe brain damage, the picture of traumatic coma develops, which is pathogenetically and clinically opposite manifestations of traumatic shock. "Classical" clinic of traumatic shock, described by M.I. Pirogov, refers to severe wounds of the limbs in the late stage of circulatory disorders, close to traumatic shock of the third degree.</w:t>
      </w:r>
    </w:p>
    <w:p>
      <w:pPr>
        <w:pStyle w:val="Normal"/>
        <w:jc w:val="both"/>
        <w:rPr>
          <w:lang w:val="uk-UA"/>
        </w:rPr>
      </w:pPr>
      <w:r>
        <w:rPr>
          <w:lang w:val="uk-UA"/>
        </w:rPr>
      </w:r>
    </w:p>
    <w:p>
      <w:pPr>
        <w:pStyle w:val="Normal"/>
        <w:jc w:val="both"/>
        <w:rPr>
          <w:lang w:val="uk-UA"/>
        </w:rPr>
      </w:pPr>
      <w:r>
        <w:rPr>
          <w:lang w:val="uk-UA"/>
        </w:rPr>
        <w:t>About the magnitude of blood loss, confirms the diagnosis of traumatic shock, can be judged by the level of the garden, the pulse rate, the specific weight of blood, the number of erythrocytes in mm3, hemoglobin and hema-tokritu. For bone fractures, the estimated blood loss is determined by the localization and character of the fracture: fractures of the humerus - up to 500 ml, bones of the shins - 500-700 ml, thighs - up to 1000 ml, with multiple fractures of the pelvic bones - more than 1000 ml. At the end of the emergency operation and the implementation of radical hemostasis, the most accurate information is given by direct measurements poured out into the blood cavity. The dependence of the severity of traumatic shock on the magnitude of blood loss is presented in Table. 8.1.</w:t>
      </w:r>
    </w:p>
    <w:p>
      <w:pPr>
        <w:pStyle w:val="Normal"/>
        <w:jc w:val="both"/>
        <w:rPr/>
      </w:pPr>
      <w:r>
        <w:rPr>
          <w:lang w:val="uk-UA"/>
        </w:rPr>
        <w:t>The progression of traumatic shock is indicated by increased pallor of the skin and lips, increased frequency and deterioration of pulse quality, lowering blood pressure. On the contrary, the emergence of a pink skin color, the warming of the skin, the disappearance of cold sweat should be considered the criteria for getting out of traumatic shock. The pulse becomes less frequent, there is an improvement in its qualitative characteristics. There is an increase in blood pressure and an increase in its amplitude. To separate the traumatic shock by severity in the practice of providing emergency care from the many parameters available for registration, the most informative is the level of the garden. the thing is</w:t>
      </w:r>
    </w:p>
    <w:p>
      <w:pPr>
        <w:pStyle w:val="Normal"/>
        <w:jc w:val="both"/>
        <w:rPr>
          <w:lang w:val="uk-UA"/>
        </w:rPr>
      </w:pPr>
      <w:r>
        <w:rPr>
          <w:lang w:val="uk-UA"/>
        </w:rPr>
        <w:t>Table. Dependence of the severity of traumatic shock on the magnitude of blood loss, garden level, heart rate</w:t>
      </w:r>
    </w:p>
    <w:p>
      <w:pPr>
        <w:pStyle w:val="Normal"/>
        <w:jc w:val="both"/>
        <w:rPr>
          <w:lang w:val="uk-UA"/>
        </w:rPr>
      </w:pPr>
      <w:r>
        <w:rPr>
          <w:lang w:val="uk-UA"/>
        </w:rPr>
        <w:t>Degree of severity of shock Volume of blood loss Level of blood pressure, mmHg. Heart rate, degree. / Min</w:t>
      </w:r>
    </w:p>
    <w:p>
      <w:pPr>
        <w:pStyle w:val="Normal"/>
        <w:jc w:val="both"/>
        <w:rPr>
          <w:lang w:val="uk-UA"/>
        </w:rPr>
      </w:pPr>
      <w:r>
        <w:rPr>
          <w:lang w:val="uk-UA"/>
        </w:rPr>
        <w:t>Shock I degree Up to 20% BCC (1000 ml) 100-90 K 100</w:t>
      </w:r>
    </w:p>
    <w:p>
      <w:pPr>
        <w:pStyle w:val="Normal"/>
        <w:jc w:val="both"/>
        <w:rPr>
          <w:lang w:val="uk-UA"/>
        </w:rPr>
      </w:pPr>
      <w:r>
        <w:rPr>
          <w:lang w:val="uk-UA"/>
        </w:rPr>
        <w:t>Shock II degree 20-40% BCC (2000 ml) 85-75 100-120</w:t>
      </w:r>
    </w:p>
    <w:p>
      <w:pPr>
        <w:pStyle w:val="Normal"/>
        <w:jc w:val="both"/>
        <w:rPr>
          <w:lang w:val="uk-UA"/>
        </w:rPr>
      </w:pPr>
      <w:r>
        <w:rPr>
          <w:lang w:val="uk-UA"/>
        </w:rPr>
        <w:t>Shock III degree 40-60% BCC (3000 ml) 70 and less 120-140</w:t>
      </w:r>
    </w:p>
    <w:p>
      <w:pPr>
        <w:pStyle w:val="Normal"/>
        <w:jc w:val="both"/>
        <w:rPr>
          <w:lang w:val="uk-UA"/>
        </w:rPr>
      </w:pPr>
      <w:r>
        <w:rPr>
          <w:lang w:val="uk-UA"/>
        </w:rPr>
        <w:t>The terminal condition&gt; 60% BCC (&gt; 3000 ml) is not</w:t>
      </w:r>
    </w:p>
    <w:p>
      <w:pPr>
        <w:pStyle w:val="Normal"/>
        <w:jc w:val="both"/>
        <w:rPr>
          <w:lang w:val="uk-UA"/>
        </w:rPr>
      </w:pPr>
      <w:r>
        <w:rPr>
          <w:lang w:val="uk-UA"/>
        </w:rPr>
        <w:t>is determined&gt; 140</w:t>
      </w:r>
    </w:p>
    <w:p>
      <w:pPr>
        <w:pStyle w:val="Normal"/>
        <w:jc w:val="both"/>
        <w:rPr>
          <w:lang w:val="uk-UA"/>
        </w:rPr>
      </w:pPr>
      <w:r>
        <w:rPr>
          <w:lang w:val="uk-UA"/>
        </w:rPr>
        <w:t>only</w:t>
      </w:r>
    </w:p>
    <w:p>
      <w:pPr>
        <w:pStyle w:val="Normal"/>
        <w:jc w:val="both"/>
        <w:rPr>
          <w:lang w:val="uk-UA"/>
        </w:rPr>
      </w:pPr>
      <w:r>
        <w:rPr>
          <w:lang w:val="uk-UA"/>
        </w:rPr>
        <w:t>on the main</w:t>
      </w:r>
    </w:p>
    <w:p>
      <w:pPr>
        <w:pStyle w:val="Normal"/>
        <w:jc w:val="both"/>
        <w:rPr>
          <w:lang w:val="uk-UA"/>
        </w:rPr>
      </w:pPr>
      <w:r>
        <w:rPr>
          <w:lang w:val="uk-UA"/>
        </w:rPr>
        <w:t>arteries, or not</w:t>
      </w:r>
    </w:p>
    <w:p>
      <w:pPr>
        <w:pStyle w:val="Normal"/>
        <w:jc w:val="both"/>
        <w:rPr>
          <w:lang w:val="uk-UA"/>
        </w:rPr>
      </w:pPr>
      <w:r>
        <w:rPr>
          <w:lang w:val="uk-UA"/>
        </w:rPr>
        <w:t>is determined</w:t>
      </w:r>
    </w:p>
    <w:p>
      <w:pPr>
        <w:pStyle w:val="Normal"/>
        <w:jc w:val="both"/>
        <w:rPr>
          <w:lang w:val="uk-UA"/>
        </w:rPr>
      </w:pPr>
      <w:r>
        <w:rPr>
          <w:lang w:val="uk-UA"/>
        </w:rPr>
        <w:t>that the garden has the closest inverse correlation with the magnitude of blood loss, which primarily determines the clinical picture of traumatic shock. Other parameters are devoid of such correlation. For example, the pulse rate, in addition to hypovolemia, is significantly affected by psychoemotional stress, medications, concomitant TBI and other factors are introduced. For this reason, the so-called "shock index" (HR) is not of great value in diagnosing traumatic shock, especially when combining tannic injuries. Classification of traumatic shock.</w:t>
      </w:r>
    </w:p>
    <w:p>
      <w:pPr>
        <w:pStyle w:val="Normal"/>
        <w:jc w:val="both"/>
        <w:rPr>
          <w:lang w:val="uk-UA"/>
        </w:rPr>
      </w:pPr>
      <w:r>
        <w:rPr>
          <w:lang w:val="uk-UA"/>
        </w:rPr>
        <w:t>In terms of the level of the garden and the severity of clinical symptoms, traumatic shock is divided into 3 degrees of severity, after which a new qualitative category arises - the next form of the serious condition of the wounded is the terminal state.</w:t>
      </w:r>
    </w:p>
    <w:p>
      <w:pPr>
        <w:pStyle w:val="Normal"/>
        <w:jc w:val="both"/>
        <w:rPr>
          <w:lang w:val="uk-UA"/>
        </w:rPr>
      </w:pPr>
      <w:r>
        <w:rPr>
          <w:lang w:val="uk-UA"/>
        </w:rPr>
        <w:t>Traumatic shock I degree most often occurs as a result of isolated injuries or injuries. It is manifested by the pallor of the skin and minor hemodynamic disorders. The garden is held at a level of 90-100 mm Hg. and is not accompanied by a high tachycardia (pulse to 100 per min).</w:t>
      </w:r>
    </w:p>
    <w:p>
      <w:pPr>
        <w:pStyle w:val="Normal"/>
        <w:jc w:val="both"/>
        <w:rPr>
          <w:lang w:val="uk-UA"/>
        </w:rPr>
      </w:pPr>
      <w:r>
        <w:rPr>
          <w:lang w:val="uk-UA"/>
        </w:rPr>
        <w:t>Traumatic shock of the II degree is characterized by retardation of the wounded, expressed paleness of the skin, a significant violation of hemodynamics. BP decreases to 85-75 mm Hg, the pulse speeds up to 110-120 beats per minute. in insolvency</w:t>
      </w:r>
    </w:p>
    <w:p>
      <w:pPr>
        <w:pStyle w:val="Normal"/>
        <w:jc w:val="both"/>
        <w:rPr>
          <w:lang w:val="uk-UA"/>
        </w:rPr>
      </w:pPr>
      <w:r>
        <w:rPr>
          <w:lang w:val="uk-UA"/>
        </w:rPr>
        <w:t>compensatory mechanisms, as well as with unidentified severe injuries, the late timing of the relief of the severity of traumatic shock increases.</w:t>
      </w:r>
    </w:p>
    <w:p>
      <w:pPr>
        <w:pStyle w:val="Normal"/>
        <w:jc w:val="both"/>
        <w:rPr>
          <w:lang w:val="uk-UA"/>
        </w:rPr>
      </w:pPr>
      <w:r>
        <w:rPr>
          <w:lang w:val="uk-UA"/>
        </w:rPr>
        <w:t>Traumatic shock III degree usually occurs with severe combination of tannic or multiple injuries (injuries), often accompanied by significant blood loss (the average value of blood loss in shock III degree reaches 3000 ml, while with shock I degree does not exceed 1000 ml). The skin becomes pale gray with a cyanotic shade. The pulse is strongly accelerated (up to 140 in 1 min), it can even be filiform. The garden falls below 70 mm Hg. Breathing shallow, rapid. Restoration of vital functions in the shock of the third degree presents significant difficulties and requires the use of a complex set of anti-shock measures, often combined with urgent surgical interventions.</w:t>
      </w:r>
    </w:p>
    <w:p>
      <w:pPr>
        <w:pStyle w:val="Normal"/>
        <w:jc w:val="both"/>
        <w:rPr>
          <w:lang w:val="uk-UA"/>
        </w:rPr>
      </w:pPr>
      <w:r>
        <w:rPr>
          <w:lang w:val="uk-UA"/>
        </w:rPr>
      </w:r>
    </w:p>
    <w:p>
      <w:pPr>
        <w:pStyle w:val="Normal"/>
        <w:jc w:val="both"/>
        <w:rPr>
          <w:lang w:val="uk-UA"/>
        </w:rPr>
      </w:pPr>
      <w:r>
        <w:rPr>
          <w:lang w:val="uk-UA"/>
        </w:rPr>
        <w:t>Prolonged hypotension with a decrease in SBP to 70-60 mm Hg. accompanied by a decrease in diuresis, profound metabolic disorders and can lead to irreversible changes in vital organs and body systems. In connection with this, the indicated level of SBP is called "critical".</w:t>
      </w:r>
    </w:p>
    <w:p>
      <w:pPr>
        <w:pStyle w:val="Normal"/>
        <w:jc w:val="both"/>
        <w:rPr>
          <w:lang w:val="uk-UA"/>
        </w:rPr>
      </w:pPr>
      <w:r>
        <w:rPr>
          <w:lang w:val="uk-UA"/>
        </w:rPr>
        <w:t>The untimely elimination of the causes that support and deepen the traumatic shock impedes the restoration of vital body functions, and the shock of the third degree can go to the terminal state, which is the extreme degree of inhibition of vital functions, and turns into clinical death.</w:t>
      </w:r>
    </w:p>
    <w:p>
      <w:pPr>
        <w:pStyle w:val="Normal"/>
        <w:jc w:val="both"/>
        <w:rPr>
          <w:lang w:val="uk-UA"/>
        </w:rPr>
      </w:pPr>
      <w:r>
        <w:rPr>
          <w:lang w:val="uk-UA"/>
        </w:rPr>
        <w:t>The terminal state develops in 3 stages.</w:t>
      </w:r>
    </w:p>
    <w:p>
      <w:pPr>
        <w:pStyle w:val="Normal"/>
        <w:jc w:val="both"/>
        <w:rPr>
          <w:lang w:val="uk-UA"/>
        </w:rPr>
      </w:pPr>
      <w:r>
        <w:rPr>
          <w:lang w:val="uk-UA"/>
        </w:rPr>
        <w:t>1. The conditioned state is characterized by a lack of pulse on the radial arteries in the presence of it on the carotid and femoral arteries is not determined by the usual method of blood pressure.</w:t>
      </w:r>
    </w:p>
    <w:p>
      <w:pPr>
        <w:pStyle w:val="Normal"/>
        <w:jc w:val="both"/>
        <w:rPr/>
      </w:pPr>
      <w:r>
        <w:rPr>
          <w:lang w:val="uk-UA"/>
        </w:rPr>
        <w:t>2. The agonal state has the same features as the preagent state, but is combined with respiratory disorders (arrhythmic breathing of the Cheyne-Stokes type, pronounced cyanosis, etc.) and loss of consciousness. 3. Clinical death begins with the moment of the last inhalation and cardiac arrest. There are no rhinitis and rhinitis in the wound. However, metabolic processes in the brain tissue continue for an average of 5-7 minutes. The isolation of clinical death in the form of a separate form of a serious condition of the wounded is advisable, since in those cases when there are no incompatible injuries in the wounded, this condition can be reversible with the rapid application of resuscitation.</w:t>
      </w:r>
    </w:p>
    <w:p>
      <w:pPr>
        <w:pStyle w:val="Normal"/>
        <w:jc w:val="both"/>
        <w:rPr>
          <w:lang w:val="uk-UA"/>
        </w:rPr>
      </w:pPr>
      <w:r>
        <w:rPr>
          <w:lang w:val="uk-UA"/>
        </w:rPr>
        <w:t>It should be emphasized that resuscitation measures taken in the first 3-5 minutes can achieve complete restoration of vital body functions, while resuscitation carried out at a later date can lead to the restoration of only somatic functions (circulation, respiration, etc.) in the absence of recovery of CNS functions. These changes can be irreversible, resulting in a persistent disability (defects in the intellect, language, spastic contractures, etc.) - "disease of the living organism". The term "resuscitation" should not be understood narrowly as "revitalizing" the body, but as a set of measures aimed at restoring and maintaining vital body functions.</w:t>
      </w:r>
    </w:p>
    <w:p>
      <w:pPr>
        <w:pStyle w:val="Normal"/>
        <w:jc w:val="both"/>
        <w:rPr>
          <w:lang w:val="uk-UA"/>
        </w:rPr>
      </w:pPr>
      <w:r>
        <w:rPr>
          <w:lang w:val="uk-UA"/>
        </w:rPr>
      </w:r>
    </w:p>
    <w:p>
      <w:pPr>
        <w:pStyle w:val="Normal"/>
        <w:jc w:val="both"/>
        <w:rPr>
          <w:lang w:val="uk-UA"/>
        </w:rPr>
      </w:pPr>
      <w:r>
        <w:rPr>
          <w:lang w:val="uk-UA"/>
        </w:rPr>
        <w:t>The irreversible state is characterized by a complex of symptoms: complete loss of consciousness and all kinds of reflexes, lack of independent breathing, cardiac contractions, absence of brain biocurrents on the electroencephalogram ("bioelectric silence"). Biological death is established only when these signs are not amenable to resuscitation within 30-50.</w:t>
      </w:r>
    </w:p>
    <w:p>
      <w:pPr>
        <w:pStyle w:val="Normal"/>
        <w:jc w:val="both"/>
        <w:rPr>
          <w:lang w:val="uk-UA"/>
        </w:rPr>
      </w:pPr>
      <w:r>
        <w:rPr>
          <w:lang w:val="uk-UA"/>
        </w:rPr>
        <w:t> </w:t>
      </w:r>
      <w:r>
        <w:rPr>
          <w:lang w:val="uk-UA"/>
        </w:rPr>
        <w:t>PRINCIPLES OF TREATMENT OF TRAUMATIC SHOCK</w:t>
      </w:r>
    </w:p>
    <w:p>
      <w:pPr>
        <w:pStyle w:val="Normal"/>
        <w:jc w:val="both"/>
        <w:rPr>
          <w:lang w:val="uk-UA"/>
        </w:rPr>
      </w:pPr>
      <w:r>
        <w:rPr>
          <w:lang w:val="uk-UA"/>
        </w:rPr>
        <w:t>1. the urgent nature of the provision of medical care in traumatic shock. This principle is dictated by the threat of the onset of irreversible consequences of critical disorders of vital functions and, above all, a violation of blood circulation, deep hypoxia. The diagnosis of "shock" is an important alarm signal, which indicates the need for priority treatment to save the life of the wounded.</w:t>
      </w:r>
    </w:p>
    <w:p>
      <w:pPr>
        <w:pStyle w:val="Normal"/>
        <w:jc w:val="both"/>
        <w:rPr>
          <w:lang w:val="uk-UA"/>
        </w:rPr>
      </w:pPr>
      <w:r>
        <w:rPr>
          <w:lang w:val="uk-UA"/>
        </w:rPr>
        <w:t>2. Expediency of the differentiated approach at treatment of the wounded in a state of traumatic shock. Treatment should not be a shock as such, not a "typical process" or "a specific pathophysiological response" (both terms are obsolete). An anti-shock aid is given to a particular injured person with dangerous impairments, based on a severe trauma ("morphological substrate" of shock) and, as a rule, acute blood loss. Expressed disorders of blood circulation, respiration and other vital functions are caused by severe morphological damage to vital organs and body systems. This position</w:t>
      </w:r>
    </w:p>
    <w:p>
      <w:pPr>
        <w:pStyle w:val="Normal"/>
        <w:jc w:val="both"/>
        <w:rPr>
          <w:lang w:val="uk-UA"/>
        </w:rPr>
      </w:pPr>
      <w:r>
        <w:rPr>
          <w:lang w:val="uk-UA"/>
        </w:rPr>
        <w:t>severe injuries acquires the meaning of an axiom and directs the doctor to an urgent search for a specific cause of traumatic shock. Surgical help in shock is effective only with a quick and accurate diagnosis of localization, nature and severity of damage. 3. The leading importance and urgency of surgical treatment in traumatic shock. The anti-shock aid is simultaneously an anesthesiologist-resuscitator and a surgeon. The fastest recovery and maintenance of airway patency, gas exchange as a whole, the beginning of infusion therapy, anesthesia, medication support of cardiac activity and other functions depend on effective actions of the first. However, the pathogenetic meaning has urgent surgical treatment, which eliminates the cause of traumatic shock - stopping bleeding, eliminating strained or open pneumothorax, eliminating cardiac tamponade, etc. Thus, modern tactics of active surgical treatment of seriously injured people occupy a central place in the program of anti-shock measures and leave no place for obsolete status - "first remove from shock, then operate."</w:t>
      </w:r>
    </w:p>
    <w:p>
      <w:pPr>
        <w:pStyle w:val="Normal"/>
        <w:jc w:val="both"/>
        <w:rPr>
          <w:lang w:val="uk-UA"/>
        </w:rPr>
      </w:pPr>
      <w:r>
        <w:rPr>
          <w:lang w:val="uk-UA"/>
        </w:rPr>
      </w:r>
    </w:p>
    <w:p>
      <w:pPr>
        <w:pStyle w:val="Normal"/>
        <w:jc w:val="both"/>
        <w:rPr>
          <w:lang w:val="uk-UA"/>
        </w:rPr>
      </w:pPr>
      <w:r>
        <w:rPr>
          <w:lang w:val="uk-UA"/>
        </w:rPr>
        <w:t>HELP traumatic shock in the stages of medical evacuation</w:t>
      </w:r>
    </w:p>
    <w:p>
      <w:pPr>
        <w:pStyle w:val="Normal"/>
        <w:jc w:val="both"/>
        <w:rPr>
          <w:lang w:val="uk-UA"/>
        </w:rPr>
      </w:pPr>
      <w:r>
        <w:rPr>
          <w:lang w:val="uk-UA"/>
        </w:rPr>
      </w:r>
    </w:p>
    <w:p>
      <w:pPr>
        <w:pStyle w:val="Normal"/>
        <w:jc w:val="both"/>
        <w:rPr>
          <w:lang w:val="uk-UA"/>
        </w:rPr>
      </w:pPr>
      <w:r>
        <w:rPr>
          <w:lang w:val="uk-UA"/>
        </w:rPr>
        <w:t>When providing first aid and first aid (battlefield, BCH), the rescue of the wounded in a state of shock depends on their rapid search, stopping external bleeding, eliminating acute respiratory disorders and immediate evacuation. Therefore, the mandatory interventions at the stages of first and pre-medical care is the stopping of external bleeding (pressing, tight tamponade of the wound, the application of the temporary haemostatic tourniquet), restoring breathing (removal of asphyxia, insertion of the airway, inhalation of oxygen and even IVL) in the absence of hopelessly serious brain damage, infusion of the crystalloid plasma-disposer by connecting a special polyethylene container with a capacity of 800-1000 ml to the wounded through the peripheral vein, it is lining It is pulled under the back of the wounded man, and the infusion continues in the evacuation process under the weight of the wounded and special dispenser of drops in the system. To anesthetize on the battlefield with a syringe-tube inject 1 ml of 2% promedola. The medical assistant of the BCH has the opportunity</w:t>
      </w:r>
    </w:p>
    <w:p>
      <w:pPr>
        <w:pStyle w:val="Normal"/>
        <w:jc w:val="both"/>
        <w:rPr>
          <w:lang w:val="uk-UA"/>
        </w:rPr>
      </w:pPr>
      <w:r>
        <w:rPr>
          <w:lang w:val="uk-UA"/>
        </w:rPr>
        <w:t>At the stage of rendering the first medical aid, the wounded in a state of traumatic shock should first of all be sent to the dressing room.</w:t>
      </w:r>
    </w:p>
    <w:p>
      <w:pPr>
        <w:pStyle w:val="Normal"/>
        <w:jc w:val="both"/>
        <w:rPr>
          <w:lang w:val="uk-UA"/>
        </w:rPr>
      </w:pPr>
      <w:r>
        <w:rPr>
          <w:lang w:val="uk-UA"/>
        </w:rPr>
        <w:t>An anti-shock treatment in the WFP (MEDRESH) should be limited to the minimum necessary urgent measures so as not to delay the evacuation to a medical institution where surgical and resuscitative care can be provided. It should be understood that the purpose of these events is not to withdraw from the shock (which is impossible under the conditions of the MTP), but to stabilize the wounded for further priority evacuation.</w:t>
      </w:r>
    </w:p>
    <w:p>
      <w:pPr>
        <w:pStyle w:val="Normal"/>
        <w:jc w:val="both"/>
        <w:rPr>
          <w:lang w:val="uk-UA"/>
        </w:rPr>
      </w:pPr>
      <w:r>
        <w:rPr>
          <w:lang w:val="uk-UA"/>
        </w:rPr>
        <w:t>In the dressing room the causes of the wounded's serious condition are revealed and measures are taken to eliminate it. In acute respiratory disorders, asphyxia is eliminated, external respiration is restored, the pleural cavity is closed when the pneumothorax is open, the pleural cavity is drained with a strained pneumothorax, and oxygen is inhaled. With external bleeding, it is temporarily stopped, and if there is a hemostatic tourniquet, it is monitored.</w:t>
      </w:r>
    </w:p>
    <w:p>
      <w:pPr>
        <w:pStyle w:val="Normal"/>
        <w:jc w:val="both"/>
        <w:rPr>
          <w:lang w:val="uk-UA"/>
        </w:rPr>
      </w:pPr>
      <w:r>
        <w:rPr>
          <w:lang w:val="uk-UA"/>
        </w:rPr>
        <w:t>Important anti-shock measures are infusion</w:t>
      </w:r>
    </w:p>
    <w:p>
      <w:pPr>
        <w:pStyle w:val="Normal"/>
        <w:jc w:val="both"/>
        <w:rPr>
          <w:lang w:val="uk-UA"/>
        </w:rPr>
      </w:pPr>
      <w:r>
        <w:rPr>
          <w:lang w:val="uk-UA"/>
        </w:rPr>
        <w:t>800-1200 ml of crystalloid solution (lactasol, 0.9% solution of sodium chloride, etc.), and in case of massive blood loss (2 liters and more), an additional infusion of the colloidal solution (polyglucin, reopo-liglucin, etc.) in a volume of 400 ml is expedient. The infusion system is installed by the nurse or nurse immediately when the wounded is wounded on the dressing table. Acceleration of the rate of infusion is possible by connecting to the system through a needle for air ("air") of a special device in the form of a rubber pear (Richardson balloon). It is possible to install two systems for infusion into two veins. Infusion continues in parallel with the implementation of medical measures and even during further evacuation.</w:t>
      </w:r>
    </w:p>
    <w:p>
      <w:pPr>
        <w:pStyle w:val="Normal"/>
        <w:jc w:val="both"/>
        <w:rPr>
          <w:lang w:val="uk-UA"/>
        </w:rPr>
      </w:pPr>
      <w:r>
        <w:rPr>
          <w:lang w:val="uk-UA"/>
        </w:rPr>
        <w:t>With internal bleeding, the primary task of the first medical aid is the immediate helicopter evacuation of the wounded to the stage of providing qualified or specialized (at close range) medical care, where he will perform an urgent operation to eliminate the source of bleeding. The main activity of the first medical aid before evacuation is installation</w:t>
      </w:r>
    </w:p>
    <w:p>
      <w:pPr>
        <w:pStyle w:val="Normal"/>
        <w:jc w:val="both"/>
        <w:rPr>
          <w:lang w:val="uk-UA"/>
        </w:rPr>
      </w:pPr>
      <w:r>
        <w:rPr>
          <w:lang w:val="uk-UA"/>
        </w:rPr>
        <w:t>infusion system into the peripheral vein through a flexible catheter or special flexle and the onset of infusion of crystalloid, and with grade III shock - a colloidal solution at a moderate rate, so as not to increase bleeding. Reduction in intra-titration and intraperitoneal bleeding is possible with special anti-shock inflatable suits (in the countries of NATO on delivery there are anti-shock suits MASS (military antishock suit) due to inflation of the pelvic or abdominal section.</w:t>
      </w:r>
    </w:p>
    <w:p>
      <w:pPr>
        <w:pStyle w:val="Normal"/>
        <w:jc w:val="both"/>
        <w:rPr/>
      </w:pPr>
      <w:r>
        <w:rPr>
          <w:lang w:val="uk-UA"/>
        </w:rPr>
        <w:t>Obligatory anti-shock measures of the first medical aid is anesthesia. All the wounded with traumatic shock are injected with narcotic analgesics. However, the best method of anesthesia is Novocaine blockade. If the chest organs are damaged with an open pneumothorax, an effective weight-SIPMA-energy blockade, with multiple fractures of the ribs - paraverteb regulation or intercostal. In case of fractures of long limb bones, it is mandatory to perform conductive or focal novocain. Effective Novocaine blockade with multiple fractures of the pelvic bones, especially the posterior half ring. After performing novocaine, the obligatory measure of the first medical aid is the transport immobilization of the damaged segments of the extremities, pelvis and spine. The priority task for saving the lives of the wounded in a state of shock is fast delivery to the stage of providing qualified or specialized assistance. Here, during the reception and selective sorting, the wounded are quickly detected in a state of shock. Immediate diagnosis of shock requires the simultaneous participation of surgeons and anesthesiologists-resuscitators. The wounded with signs of shock should first of all be sent to the operating room for performing operations for emergency indications (asphyxia, cardiac tamponade, intense or open pneumothorax, prolonged internal bleeding, etc.) or to the intensive care unit in the absence of indications for an emergency operation (to eliminate the disorders vitally important functions, preparation for urgent interventions or evacuation).</w:t>
      </w:r>
    </w:p>
    <w:p>
      <w:pPr>
        <w:pStyle w:val="Normal"/>
        <w:jc w:val="both"/>
        <w:rPr>
          <w:lang w:val="uk-UA"/>
        </w:rPr>
      </w:pPr>
      <w:r>
        <w:rPr>
          <w:lang w:val="uk-UA"/>
        </w:rPr>
        <w:t>In the wounded requiring urgent operations, anti-shock therapy should begin in the reception and sorting department and continue under the guidance of an anesthesiologist-renimatologist at the same time as performing a surgical intervention. In the future after surgery, anti-shock therapy is completed in the intensive care unit.</w:t>
      </w:r>
    </w:p>
    <w:p>
      <w:pPr>
        <w:pStyle w:val="Normal"/>
        <w:jc w:val="both"/>
        <w:rPr>
          <w:lang w:val="uk-UA"/>
        </w:rPr>
      </w:pPr>
      <w:r>
        <w:rPr>
          <w:lang w:val="uk-UA"/>
        </w:rPr>
        <w:t>In the intensive care unit, work is continuing to replenish blood loss, restore BCC, started back in the operating room, and also take measures to restore the function of the circulatory system and correct the consequences of acute blood loss. These measures are conditionally grouped in several directions.</w:t>
      </w:r>
    </w:p>
    <w:p>
      <w:pPr>
        <w:pStyle w:val="Normal"/>
        <w:jc w:val="both"/>
        <w:rPr>
          <w:lang w:val="uk-UA"/>
        </w:rPr>
      </w:pPr>
      <w:r>
        <w:rPr>
          <w:lang w:val="uk-UA"/>
        </w:rPr>
        <w:t>Restoration of bcc at blood loss up to 1 l - is carried out at the expense of crystalloid (Ringer's solution, 5% glucose, lactosol) and colloid (polyglucin, reopolyglucin) blood substitutes solutions totaling up to 2-2.5 liters per day with blood loss up to 2 l due to blood and blood substitutes in a ratio of 1: 2 with a total volume of up to 3.5-4 liters per day with massive blood loss exceeding 2 liters - mainly due to blood at a blood and blood substitution ratio of 2: 1, and the total volume of the injected fluid exceeds 4 liters with blood loss , exceeding 3 liters - mainly due to large doses of croton vie (3 liters and more); while blood transfusion is carried out at a rapid pace into two large veins or into the aorta through the femoral artery. It should be remembered that with intracavitary hemorrhages, blood from the cavities should be reinfused (in the absence of damage to the hollow organs). Should be the rule of compensation for lost blood in the first 2 days after the injury. Criteria for effectively replenished blood loss are: stabilization of the garden at a level of more than 100 mm Hg, a stable reduction in heart rate less than 100 per min, restoration of red blood indices (erythrocytes - 3.0 x 1012 / l, hemoglobin - up to 100 g / l, hematocrit - up to 0,32-0,34 l / l, the central venous pressure - 6-12 cm of water.).</w:t>
      </w:r>
    </w:p>
    <w:p>
      <w:pPr>
        <w:pStyle w:val="Normal"/>
        <w:jc w:val="both"/>
        <w:rPr/>
      </w:pPr>
      <w:r>
        <w:rPr>
          <w:lang w:val="uk-UA"/>
        </w:rPr>
        <w:t>Stimulation of the tone of peripheral vessels to enhance and stabilize the garden - as a necessary condition for the functioning of the heart, lungs, liver, kidneys. It is effective with adequately replenished blood loss and is carried out by dropwise administration of dopamine at a dose of 10-15 μg / kg / min or noradrenaline in a dose of 1.0-2.0 ml of 0.2% solution in 400 ml of 5% glucose at a rate of 40-50 drops in a minute.</w:t>
      </w:r>
    </w:p>
    <w:p>
      <w:pPr>
        <w:pStyle w:val="Normal"/>
        <w:jc w:val="both"/>
        <w:rPr/>
      </w:pPr>
      <w:r>
        <w:rPr>
          <w:lang w:val="uk-UA"/>
        </w:rPr>
        <w:t>Stabilization of hemodynamics with glucocorticoids (prednisone 10-30 mg / kg per day for the first two days), which improve the contractile function of the myocardium, relieve the spasm of peripheral vessels, stabilize the cell membranes, reduce the permeability of the vascular wall.</w:t>
      </w:r>
    </w:p>
    <w:p>
      <w:pPr>
        <w:pStyle w:val="Normal"/>
        <w:jc w:val="both"/>
        <w:rPr>
          <w:lang w:val="uk-UA"/>
        </w:rPr>
      </w:pPr>
      <w:r>
        <w:rPr>
          <w:lang w:val="uk-UA"/>
        </w:rPr>
        <w:t>Improvement of rheological properties of blood using rheologically active blood substitutes (reopoliglyukin, reogluman), crystalloid solutions (5% glucose solution, Ringer's solution, lactosol), disaggregants (trentalum, aspizol).</w:t>
      </w:r>
    </w:p>
    <w:p>
      <w:pPr>
        <w:pStyle w:val="Normal"/>
        <w:jc w:val="both"/>
        <w:rPr>
          <w:lang w:val="uk-UA"/>
        </w:rPr>
      </w:pPr>
      <w:r>
        <w:rPr>
          <w:lang w:val="uk-UA"/>
        </w:rPr>
        <w:t>Correction of blood coagulation, determined by the degree of severity of the ICE syndrome: with DIC-syndrome I degree (hypercoagulation, iso-coagulation) heparin 50 U / kg 4-6 times a day, prednisolone 1.0 mg / kg 2 times a day, trental, reopolyglucin; with DIC syndrome II degree (hypocoagulation without activation of fibrinol), heparin is used up to 30 units / kg per day (no more than 5000 units), prednazolone 1.5 mg / kg 2 times a day, albumin, plasma, reopolyglucin, whole blood not more than 3 days of preservation; with DIC-syndrome III degree (hypocoagulation begins with the activation of fibrinolysis), prednisolone 1.5 mg / kg 2 times a day, countering 60,000 units per day, albumin, plasma, short-term blood, fibrinogen, gelatin, dicinone; In DIC-IV syndrome (generalized fibrinolysis), prednisolone is used up to 1.0 g / day, 100,000 ED per day, plasma, fibrinogen, albumin, gelatin, dicinone, alkaline solutions. In addition, topically through the drains in the serous cavity, a mixture of 100 ml of a 5% solution of ε-aminocaproic acid, 5 ml of adroxone, and 400-600 units of dry thrombin is introduced for 30 minutes.</w:t>
      </w:r>
    </w:p>
    <w:p>
      <w:pPr>
        <w:pStyle w:val="Normal"/>
        <w:jc w:val="both"/>
        <w:rPr>
          <w:lang w:val="uk-UA"/>
        </w:rPr>
      </w:pPr>
      <w:r>
        <w:rPr>
          <w:lang w:val="uk-UA"/>
        </w:rPr>
        <w:t>Correction of metabolism in the course of replenishment of blood loss. It reduces to the correction of acidosis, caused, on the one hand, by multifactorial tissue hypoxia, on the other hand, the transfusion of a large amount of preserved blood. To correct acidosis, buffer solutions of sodium bicarbonate (70-100 mmol per day) or trisamine are used. To prevent adverse effects of preservative blood (sodium citrate) with large volumes of transfusion, for every 500 ml of blood, 15 ml of a 10% solution of calcium chloride must be administered.</w:t>
      </w:r>
    </w:p>
    <w:p>
      <w:pPr>
        <w:pStyle w:val="Normal"/>
        <w:jc w:val="both"/>
        <w:rPr>
          <w:lang w:val="uk-UA"/>
        </w:rPr>
      </w:pPr>
      <w:r>
        <w:rPr>
          <w:lang w:val="uk-UA"/>
        </w:rPr>
        <w:t>Neutralization of enzymatic aggression is an inevitable consequence of trauma, blood loss, hypoxia and blood transfusion. It is carried out by the introduction of enzyme inhibitors into the composition of infusion therapy (countering 100,000-160,000 units, trasilol 300,000-500,000 units).</w:t>
      </w:r>
    </w:p>
    <w:p>
      <w:pPr>
        <w:pStyle w:val="Normal"/>
        <w:jc w:val="both"/>
        <w:rPr>
          <w:lang w:val="uk-UA"/>
        </w:rPr>
      </w:pPr>
      <w:r>
        <w:rPr>
          <w:lang w:val="uk-UA"/>
        </w:rPr>
        <w:t>Restoration and maintenance of kidney function. With timely and adequate replenishment of blood loss, normalization of hemodynamics, renal blood flow is restored, glomerular filtration, which is manifested by diuresis exceeds 50-60 ml of urine in 1 hour. Continuous hypotension and large volumes of blood transfusions suppress kidney function and lead to the development of prerenal renal failure, the initial manifestation which is the hourly level of diuresis below 50 ml. So, in the process of replenishment of blood loss, a permanent catheterization of the bladder and registration of an hourly di cut. Indications for stimulation of kidney function is the development of prerenal renal failure, despite the restoration of systemic hemodynamics. Stimulation begins with the introduction of saluretics (lazix 60 mg once, 200-300 mg per day), because they increase diuresis only due to blockade of sodium reabsorption in the renal tubules; it should be remembered that saluretics reduce BCC and can only be used when replenishing the BCC. When receiving an adequate response to saluretic therapy, maintenance of adequate diuresis is performed by stimulation of hemodynamics and renal blood flow by including in the composition of infusion-transfusion therapy rheologically active blood substitutes, dezagregantov, osmotic (1 g / kg mannitol per day) and oncotic (1 g / kg albumin in day) diuretics. Osmodiuretics increase bcc due to increased osmolarity of the plasma, and due to weak reabsorption in the renal tubules - provide an increase in diuresis. Thus, the main task of qualified medical care - saving the lives of the wounded - is realized by removing them from the state of traumatic shock by performing urgent surgical interventions and carrying out anti-shock intensive care. To remove the wounded from the state of traumatic shock (including after performing urgent operations in the operating room), two intensive care units are deployed at the stages of rendering qualified medical care: 1 for wounded, 2 for burned for 14-16 beds . The average time for the wounded to leave the state of shock in the war is 8-12 hours. Consequently, with a mass flow of wounded in one "intensive bed", 2 wounded receive an anti-shock aid, that is, the capabilities of the stage of providing qualified medical care for the wounded in a state of traumatic shock are 28- 32 wounded per day when using one intensive care unit and 56-64 - when using two.</w:t>
      </w:r>
    </w:p>
    <w:p>
      <w:pPr>
        <w:pStyle w:val="Normal"/>
        <w:jc w:val="both"/>
        <w:rPr>
          <w:lang w:val="uk-UA"/>
        </w:rPr>
      </w:pPr>
      <w:r>
        <w:rPr>
          <w:lang w:val="uk-UA"/>
        </w:rPr>
        <w:t>This chapter introduces the standard for the provision of resuscitation in traumatic shock. Probably, it will not always be fulfilled in the conditions of large-scale war as a result of mass flows of wounded, a shortage of anesthesiologists-resuscitators, a shortage of medicines and other reasons. At the same time, in local wars (Afghanistan, 1979-1989) and counter-terrorist operations (North Caucasus, 1994-1996, 1999-2002). All of the above measures were actually carried out in all the Siberian Federal Districts (Afghanistan), in Mosni and VG of the 1st echelon (the North Caucasus).</w:t>
      </w:r>
    </w:p>
    <w:p>
      <w:pPr>
        <w:pStyle w:val="Normal"/>
        <w:rPr>
          <w:lang w:val="uk-UA"/>
        </w:rPr>
      </w:pPr>
      <w:r>
        <w:rPr>
          <w:lang w:val="uk-UA"/>
        </w:rPr>
        <w:t>bibliography</w:t>
      </w:r>
    </w:p>
    <w:p>
      <w:pPr>
        <w:pStyle w:val="Normal"/>
        <w:rPr>
          <w:lang w:val="uk-UA"/>
        </w:rPr>
      </w:pPr>
      <w:r>
        <w:rPr>
          <w:lang w:val="uk-UA"/>
        </w:rPr>
        <w:t>1. Abuali Ibn Sina (Avicenna). Canon of medical science. Selected sections. M.: "MIKO Commercial Gazette", Tashkent: Fan of the Academy of Sciences of the Republic of Uzbekistan, 1994. - 400 p.</w:t>
      </w:r>
    </w:p>
    <w:p>
      <w:pPr>
        <w:pStyle w:val="Normal"/>
        <w:rPr>
          <w:lang w:val="uk-UA"/>
        </w:rPr>
      </w:pPr>
      <w:r>
        <w:rPr>
          <w:lang w:val="uk-UA"/>
        </w:rPr>
        <w:t>2. Belov V.I. Encyclopedia of Health. Youth up to 100 years old. M.: "Chemistry" 1993. - 400 p.</w:t>
      </w:r>
    </w:p>
    <w:p>
      <w:pPr>
        <w:pStyle w:val="Normal"/>
        <w:rPr>
          <w:lang w:val="uk-UA"/>
        </w:rPr>
      </w:pPr>
      <w:r>
        <w:rPr>
          <w:lang w:val="uk-UA"/>
        </w:rPr>
        <w:t>3. Bulai P.I. First aid for injuries, accidents and some diseases. Minsk: Belarus, 1989. - 78 p.</w:t>
      </w:r>
    </w:p>
    <w:p>
      <w:pPr>
        <w:pStyle w:val="Normal"/>
        <w:rPr>
          <w:lang w:val="uk-UA"/>
        </w:rPr>
      </w:pPr>
      <w:r>
        <w:rPr>
          <w:lang w:val="uk-UA"/>
        </w:rPr>
        <w:t>4. Deputies V.P. Bleeding. Methodical recommendations for the course "Medical training" for students of pedagogical institutes, Shuya., Izd. Shuya State Pedagogical Institute, 2008. - 26 p.</w:t>
      </w:r>
    </w:p>
    <w:p>
      <w:pPr>
        <w:pStyle w:val="Normal"/>
        <w:rPr>
          <w:lang w:val="uk-UA"/>
        </w:rPr>
      </w:pPr>
      <w:r>
        <w:rPr>
          <w:lang w:val="uk-UA"/>
        </w:rPr>
        <w:t>5. Instructions for first aid to victims in connection with an accident in the maintenance of power equipment / Safety and Industry Administration. sanitation Ministry of Energy of the USSR. Moscow: Energoizdat, 1987, - 62 p.</w:t>
      </w:r>
    </w:p>
    <w:p>
      <w:pPr>
        <w:pStyle w:val="Normal"/>
        <w:rPr>
          <w:lang w:val="uk-UA"/>
        </w:rPr>
      </w:pPr>
      <w:r>
        <w:rPr>
          <w:lang w:val="uk-UA"/>
        </w:rPr>
        <w:t>6. Kutushev FH, Volkov PT, Libov AS Michurin NV, Atlas of soft bandage dressings. L.: Medicine, 1978. - 200 p.</w:t>
      </w:r>
    </w:p>
    <w:p>
      <w:pPr>
        <w:pStyle w:val="Normal"/>
        <w:rPr>
          <w:lang w:val="uk-UA"/>
        </w:rPr>
      </w:pPr>
      <w:r>
        <w:rPr>
          <w:lang w:val="uk-UA"/>
        </w:rPr>
        <w:t>7. Morozova O.A. How to help a sick person. New York, 1955. - 300 p.</w:t>
      </w:r>
    </w:p>
    <w:p>
      <w:pPr>
        <w:pStyle w:val="Normal"/>
        <w:rPr>
          <w:lang w:val="uk-UA"/>
        </w:rPr>
      </w:pPr>
      <w:r>
        <w:rPr>
          <w:lang w:val="uk-UA"/>
        </w:rPr>
        <w:t>8. Emergency surgical care for injuries (manual for non-surgical doctors). Ed. BD Komarova. M.: Medicine, 2009. - 272.</w:t>
      </w:r>
    </w:p>
    <w:p>
      <w:pPr>
        <w:pStyle w:val="Normal"/>
        <w:rPr>
          <w:lang w:val="uk-UA"/>
        </w:rPr>
      </w:pPr>
      <w:r>
        <w:rPr>
          <w:lang w:val="uk-UA"/>
        </w:rPr>
        <w:t>9. First aid; Popular Encyclopedia. Ch. the editor is acad. The Russian Academy of Medical Sciences VI Pokrovsky. M.: The Great Russian Encyclopedia. 1994. - 254 p.</w:t>
      </w:r>
    </w:p>
    <w:p>
      <w:pPr>
        <w:pStyle w:val="Normal"/>
        <w:rPr>
          <w:color w:val="000000"/>
          <w:lang w:val="uk-UA"/>
        </w:rPr>
      </w:pPr>
      <w:r>
        <w:rPr>
          <w:lang w:val="uk-UA"/>
        </w:rPr>
        <w:t>10. Help your child. First aid at home. / Transl. with English. Ed. M. Einzig. / M: Practice, 1994. - 96 p.</w:t>
      </w:r>
    </w:p>
    <w:p>
      <w:pPr>
        <w:pStyle w:val="Normal"/>
        <w:rPr>
          <w:color w:val="000000"/>
          <w:lang w:val="uk-UA"/>
        </w:rPr>
      </w:pPr>
      <w:r>
        <w:rPr>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36:00Z</dcterms:created>
  <dc:creator>marisha</dc:creator>
  <dc:description/>
  <cp:keywords/>
  <dc:language>en-US</dc:language>
  <cp:lastModifiedBy>Owner</cp:lastModifiedBy>
  <dcterms:modified xsi:type="dcterms:W3CDTF">2018-02-05T18:25:00Z</dcterms:modified>
  <cp:revision>9</cp:revision>
  <dc:subject/>
  <dc:title/>
</cp:coreProperties>
</file>