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Cs w:val="28"/>
          <w:lang w:val="ru-RU"/>
        </w:rPr>
        <w:t>ОДЕСЬКИЙ НАЦ</w:t>
      </w:r>
      <w:r>
        <w:rPr>
          <w:b/>
          <w:szCs w:val="28"/>
        </w:rPr>
        <w:t>І</w:t>
      </w:r>
      <w:r>
        <w:rPr>
          <w:b/>
          <w:szCs w:val="28"/>
          <w:lang w:val="ru-RU"/>
        </w:rPr>
        <w:t>ОНАЛЬНИЙ МЕДИЧНИЙ УНІВЕРСИТЕТ</w:t>
      </w:r>
    </w:p>
    <w:p>
      <w:pPr>
        <w:pStyle w:val="Normal"/>
        <w:spacing w:lineRule="atLeast" w:line="240" w:before="360" w:after="200"/>
        <w:jc w:val="center"/>
        <w:rPr>
          <w:rFonts w:ascii="Times New Roman" w:hAnsi="Times New Roman" w:cs="Times New Roman"/>
          <w:sz w:val="28"/>
          <w:szCs w:val="28"/>
        </w:rPr>
      </w:pPr>
      <w:r>
        <w:rPr>
          <w:rFonts w:cs="Times New Roman" w:ascii="Times New Roman" w:hAnsi="Times New Roman"/>
          <w:sz w:val="28"/>
          <w:szCs w:val="28"/>
        </w:rPr>
        <w:t>Кафедра х</w:t>
      </w:r>
      <w:r>
        <w:rPr>
          <w:rFonts w:cs="Times New Roman" w:ascii="Times New Roman" w:hAnsi="Times New Roman"/>
          <w:sz w:val="28"/>
          <w:szCs w:val="28"/>
          <w:lang w:val="uk-UA"/>
        </w:rPr>
        <w:t>і</w:t>
      </w:r>
      <w:r>
        <w:rPr>
          <w:rFonts w:cs="Times New Roman" w:ascii="Times New Roman" w:hAnsi="Times New Roman"/>
          <w:sz w:val="28"/>
          <w:szCs w:val="28"/>
        </w:rPr>
        <w:t>рург</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4 з курсом онкології</w:t>
      </w:r>
    </w:p>
    <w:p>
      <w:pPr>
        <w:pStyle w:val="Heading1"/>
        <w:ind w:left="288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288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pPr>
      <w:r>
        <w:rPr>
          <w:rFonts w:cs="Times New Roman" w:ascii="Times New Roman" w:hAnsi="Times New Roman"/>
          <w:sz w:val="28"/>
          <w:szCs w:val="28"/>
        </w:rPr>
        <w:t>Методичні вказівки до практичних занять</w:t>
        <w:br/>
        <w:t>для студентів 3 курсу стоматологічних факультетів</w:t>
        <w:br/>
      </w:r>
      <w:r>
        <w:rPr>
          <w:rFonts w:cs="Times New Roman" w:ascii="Times New Roman" w:hAnsi="Times New Roman"/>
          <w:b/>
          <w:sz w:val="28"/>
          <w:szCs w:val="28"/>
        </w:rPr>
        <w:br/>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 xml:space="preserve"> Захворювання молочно</w:t>
      </w:r>
      <w:r>
        <w:rPr>
          <w:rFonts w:eastAsia="Times New Roman" w:cs="Times New Roman" w:ascii="Times New Roman" w:hAnsi="Times New Roman"/>
          <w:b/>
          <w:color w:val="000000"/>
          <w:sz w:val="28"/>
          <w:szCs w:val="28"/>
          <w:lang w:val="uk-UA"/>
        </w:rPr>
        <w:t>ї</w:t>
      </w:r>
      <w:r>
        <w:rPr>
          <w:rFonts w:cs="Times New Roman" w:ascii="Times New Roman" w:hAnsi="Times New Roman"/>
          <w:b/>
          <w:color w:val="000000"/>
          <w:sz w:val="28"/>
          <w:szCs w:val="28"/>
          <w:lang w:val="uk-UA"/>
        </w:rPr>
        <w:t xml:space="preserve"> залози. Гострий мастит. Дизгормональнi захворювання молочно</w:t>
      </w:r>
      <w:r>
        <w:rPr>
          <w:rFonts w:eastAsia="Times New Roman" w:cs="Times New Roman" w:ascii="Times New Roman" w:hAnsi="Times New Roman"/>
          <w:b/>
          <w:color w:val="000000"/>
          <w:sz w:val="28"/>
          <w:szCs w:val="28"/>
          <w:lang w:val="uk-UA"/>
        </w:rPr>
        <w:t>ї</w:t>
      </w:r>
      <w:r>
        <w:rPr>
          <w:rFonts w:cs="Times New Roman" w:ascii="Times New Roman" w:hAnsi="Times New Roman"/>
          <w:b/>
          <w:color w:val="000000"/>
          <w:sz w:val="28"/>
          <w:szCs w:val="28"/>
          <w:lang w:val="uk-UA"/>
        </w:rPr>
        <w:t xml:space="preserve"> залози. Рак молочно</w:t>
      </w:r>
      <w:r>
        <w:rPr>
          <w:rFonts w:eastAsia="Times New Roman" w:cs="Times New Roman" w:ascii="Times New Roman" w:hAnsi="Times New Roman"/>
          <w:b/>
          <w:color w:val="000000"/>
          <w:sz w:val="28"/>
          <w:szCs w:val="28"/>
          <w:lang w:val="uk-UA"/>
        </w:rPr>
        <w:t>ї</w:t>
      </w:r>
      <w:r>
        <w:rPr>
          <w:rFonts w:cs="Times New Roman" w:ascii="Times New Roman" w:hAnsi="Times New Roman"/>
          <w:b/>
          <w:color w:val="000000"/>
          <w:sz w:val="28"/>
          <w:szCs w:val="28"/>
          <w:lang w:val="uk-UA"/>
        </w:rPr>
        <w:t xml:space="preserve"> залози</w:t>
      </w:r>
      <w:r>
        <w:rPr>
          <w:rFonts w:cs="Times New Roman" w:ascii="Times New Roman" w:hAnsi="Times New Roman"/>
          <w:b/>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80" w:after="20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Heading3"/>
        <w:jc w:val="center"/>
        <w:rPr/>
      </w:pPr>
      <w:r>
        <w:rPr>
          <w:rFonts w:cs="Times New Roman" w:ascii="Times New Roman" w:hAnsi="Times New Roman"/>
          <w:color w:val="000000"/>
          <w:sz w:val="28"/>
          <w:szCs w:val="28"/>
        </w:rPr>
        <w:t>Одеса - 201</w:t>
      </w:r>
      <w:r>
        <w:rPr>
          <w:rFonts w:cs="Times New Roman" w:ascii="Times New Roman" w:hAnsi="Times New Roman"/>
          <w:color w:val="000000"/>
          <w:sz w:val="28"/>
          <w:szCs w:val="28"/>
          <w:lang w:val="uk-UA"/>
        </w:rPr>
        <w:t>8</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Актуальність теми: </w:t>
      </w:r>
    </w:p>
    <w:p>
      <w:pPr>
        <w:pStyle w:val="Normal"/>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MS Mincho;Yu Gothic UI" w:cs="Times New Roman" w:ascii="Times New Roman" w:hAnsi="Times New Roman"/>
          <w:sz w:val="28"/>
          <w:szCs w:val="28"/>
          <w:lang w:val="uk-UA" w:eastAsia="ru-RU"/>
        </w:rPr>
        <w:t xml:space="preserve">Мастит розвивається, як правило, у лактуючий молочній залозі, найчастіше в перший </w:t>
      </w:r>
    </w:p>
    <w:p>
      <w:pPr>
        <w:pStyle w:val="Normal"/>
        <w:spacing w:lineRule="auto" w:line="240" w:before="0" w:after="0"/>
        <w:jc w:val="both"/>
        <w:rPr>
          <w:rFonts w:ascii="Times New Roman" w:hAnsi="Times New Roman" w:eastAsia="MS Mincho;Yu Gothic UI" w:cs="Times New Roman"/>
          <w:sz w:val="28"/>
          <w:szCs w:val="28"/>
          <w:lang w:val="uk-UA" w:eastAsia="ru-RU"/>
        </w:rPr>
      </w:pPr>
      <w:r>
        <w:rPr>
          <w:rFonts w:eastAsia="MS Mincho;Yu Gothic UI" w:cs="Times New Roman" w:ascii="Times New Roman" w:hAnsi="Times New Roman"/>
          <w:sz w:val="28"/>
          <w:szCs w:val="28"/>
          <w:lang w:val="uk-UA" w:eastAsia="ru-RU"/>
        </w:rPr>
        <w:t xml:space="preserve">місяць після пологів, особливо в жінок, що годують (80-85% всіх маститів). Інша частина післяпологових маститів спостерігається в жінок, що не годують, і тільки в 0,5-1% випадків він виникає у вагітних. Частота післяпологових маститів коливається від 2 до 6% серед всіх що родили й не має тенденції до зменшення. </w:t>
      </w:r>
    </w:p>
    <w:p>
      <w:pPr>
        <w:pStyle w:val="Normal"/>
        <w:spacing w:lineRule="auto" w:line="240" w:before="0" w:after="0"/>
        <w:jc w:val="both"/>
        <w:rPr>
          <w:rFonts w:ascii="Times New Roman" w:hAnsi="Times New Roman" w:eastAsia="MS Mincho;Yu Gothic UI" w:cs="Times New Roman"/>
          <w:sz w:val="28"/>
          <w:szCs w:val="28"/>
          <w:lang w:val="uk-UA" w:eastAsia="ru-RU"/>
        </w:rPr>
      </w:pPr>
      <w:r>
        <w:rPr>
          <w:rFonts w:eastAsia="MS Mincho;Yu Gothic UI" w:cs="Times New Roman" w:ascii="Times New Roman" w:hAnsi="Times New Roman"/>
          <w:sz w:val="28"/>
          <w:szCs w:val="28"/>
          <w:lang w:val="uk-UA" w:eastAsia="ru-RU"/>
        </w:rPr>
        <w:t xml:space="preserve">Серед дисгормональних захворювань молочної залози найбільше значення має мастопатія.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MS Mincho;Yu Gothic UI" w:cs="Times New Roman" w:ascii="Times New Roman" w:hAnsi="Times New Roman"/>
          <w:sz w:val="28"/>
          <w:szCs w:val="28"/>
          <w:lang w:val="uk-UA" w:eastAsia="ru-RU"/>
        </w:rPr>
        <w:t>При профілактичних оглядах мастопатія виявляється більш ніж у чверті всіх жінок, але найбільше часто у віці від 30 до 50 років</w:t>
      </w:r>
    </w:p>
    <w:p>
      <w:pPr>
        <w:pStyle w:val="Normal"/>
        <w:tabs>
          <w:tab w:val="clear" w:pos="708"/>
          <w:tab w:val="left" w:pos="358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jc w:val="both"/>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Зміст теми</w:t>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Анатомія та фізіологія молочної залози. </w:t>
      </w:r>
      <w:r>
        <w:rPr>
          <w:rFonts w:eastAsia="Times New Roman" w:cs="Times New Roman" w:ascii="Times New Roman" w:hAnsi="Times New Roman"/>
          <w:sz w:val="28"/>
          <w:szCs w:val="28"/>
          <w:lang w:val="uk-UA" w:eastAsia="ru-RU"/>
        </w:rPr>
        <w:t>Молочна залоза є парним органом, який належить до апокринових залоз шкіри. Вона більшою частиною своєї основи залягає на великому грудному м'язі, частково на передньому зубчастому і, переходячи через вільний край грудного м'яза, прилягає невеликою ділянкою до бічної поверхні груд</w:t>
        <w:softHyphen/>
        <w:t>ної стінки. Медіально залоза доходить до зовнішнього краю груднини. Протяжність залози — від III до VII ребр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ж обома молочними залозами є заглиблення, що носить назву молочної па</w:t>
        <w:softHyphen/>
        <w:t>зухи. Приблизно посередині найбільш опуклої частини залози, що відповідає рівню V ребра, є пігменторована ділянка шкіри — поле соска (ареола) діаметром 3-5 см, в центрі якого виступає сосок молочної залози. Тіло молочної залози містить у своєму складі 15-20 часток, обер</w:t>
        <w:softHyphen/>
        <w:t>нених верхівкою до соска і розділених між собою прошарками сполучної тканини. Останні проходять також між передньою поверхнею тіла залози та глибокими шара</w:t>
        <w:softHyphen/>
        <w:t>ми шкіри і над апоневрозом грудного м'яза, утворюючи щільні сполучнотканинні тяжі (підвішуючи зв’язка Купера) у вигляді сітки, що прикріплюється до ключиці. Нижче, розщеплюючись по всій довжині, сполучнотканинні тяжі утворю</w:t>
        <w:softHyphen/>
        <w:t>ють капсулу, в яку включено молочну залозу. Якщо шар підшкірної жирової кліткови</w:t>
        <w:softHyphen/>
        <w:t>ни розвинений не дуже сильно, під час пальпації залози визначається зернистість, оскільки в основу сполучнотканних тяжів залозиста тканина дає невеликі відрост</w:t>
        <w:softHyphen/>
        <w:t>ки, що пальпаторно сприймається як зернистіст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жна частка молочної залози ділиться на часточки, відділені одна від одної сполучною тканиною. Кожна з них містить у своєму складі альвео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ж залозистим тілом залози та зовнішнім покривом її розташована жирова тка</w:t>
        <w:softHyphen/>
        <w:t>нина, поділена на окремі ділянки сполучнотканинною сіткою і виповнює всі про</w:t>
        <w:softHyphen/>
        <w:t>міжки між ни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жна частка молочної залози має вивідну молочну протоку, що прямує від верхівки частки до соска, перед впаданням в який він веретено</w:t>
        <w:softHyphen/>
        <w:t>подібно розширюється, утворюючи розширення — молочний мішечок. Звужуючись знову, кожна протока пронизує сосок, відкриваючись на верхівці його молочним от</w:t>
        <w:softHyphen/>
        <w:t>вором. Кількість молочних отворів завжди менше кількості молоч</w:t>
        <w:softHyphen/>
        <w:t>них проток, оскільки деякі з останніх перед впаданням у молочний отвір зливають</w:t>
        <w:softHyphen/>
        <w:t>ся між собою. Молочні отвори (від 8 до 15) відкриваються на верхівці соска між складками шкірного покрив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лочна залоза зазнає циклічних змін, особливо різко виражених під час вагіт</w:t>
        <w:softHyphen/>
        <w:t>ності. Такі самі зміни спостерігають і під час менструального цикл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передменструальному періоді спостерігають набряк і розпушеність внутрішньочасточкової тканини; вона широкопетлиста з помірною кількістю клітинних еле</w:t>
        <w:softHyphen/>
        <w:t>ментів. Кількість залозистих ходів збільшена, просвіт їх широкий, місцями спостері</w:t>
        <w:softHyphen/>
        <w:t>гають клітини, що злущилися, міоепітеліальний шар набряклий, вакуолізізований.</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час менструації відбувається клітинна інфільтрація внутрішньочасточкової тканини. Набряклість зберігається внаслідок рясного скупчення лімфоцитів, плаз</w:t>
        <w:softHyphen/>
        <w:t>матичних клітин; інфільтрація особливо виражена навколо великих ходів, у просві</w:t>
        <w:softHyphen/>
        <w:t>ті яких містяться жирові краплі, злущений епітелій, а в більших — багато еритро</w:t>
        <w:softHyphen/>
        <w:t>цит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післяменструальному періоді розпушеність внутрішньочасточкової сполучної тканини зникає, тому залозисті поля дуже різко відмежовані від прилеглої тканини. Клітинна інфільтрація зберігається в залозистих полях, але зникає навколо великих ходів; залозисті просвіти в часточках різко звужені; оболонка альвеоли широка, гомогенн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середині менструального періоду процес ущільнення прогресує, деякі волок</w:t>
        <w:softHyphen/>
        <w:t>на внутрішньочасточкової сполучної тканини набувають вигляду щільних колаге</w:t>
        <w:softHyphen/>
        <w:t>нових волокон і мало відрізняються від волокон строми. Деякі волокна строми ніби входять усередину залозистих полів, а тому різке відмежування останніх, яке спос</w:t>
        <w:softHyphen/>
        <w:t>терігають у передменструальному періоді, зникає.</w:t>
      </w:r>
    </w:p>
    <w:p>
      <w:pPr>
        <w:pStyle w:val="Normal"/>
        <w:spacing w:lineRule="auto" w:line="240" w:before="0" w:after="0"/>
        <w:jc w:val="both"/>
        <w:rPr/>
      </w:pPr>
      <w:r>
        <w:rPr>
          <w:rFonts w:eastAsia="Times New Roman" w:cs="Times New Roman" w:ascii="Times New Roman" w:hAnsi="Times New Roman"/>
          <w:sz w:val="28"/>
          <w:szCs w:val="28"/>
          <w:lang w:val="uk-UA" w:eastAsia="ru-RU"/>
        </w:rPr>
        <w:t>Кровопостачання молочних залоз забезпечують в основному внутрішня грудна і бічна грудна артерії. Перша з них, особ</w:t>
        <w:softHyphen/>
        <w:t>ливо найбільш розвинена її третя зовнішня гілка, підійшовши з присереднього боку, постачає кров'ю часточки залози (паренхіму), навколососко</w:t>
        <w:softHyphen/>
        <w:t>ве поле, сосок і шкіру залози (присередній її бік). Друга живить своїми гілками ці самі просвіти, але збоку. Задню поверхню залози забезпе</w:t>
        <w:softHyphen/>
        <w:t xml:space="preserve">чують кров'ю тонкі гілки межребрових артерій, які проникають </w:t>
      </w:r>
      <w:r>
        <w:rPr>
          <w:rFonts w:eastAsia="Times New Roman" w:cs="Times New Roman" w:ascii="Times New Roman" w:hAnsi="Times New Roman"/>
          <w:b/>
          <w:bCs/>
          <w:sz w:val="28"/>
          <w:szCs w:val="28"/>
          <w:lang w:val="uk-UA" w:eastAsia="ru-RU"/>
        </w:rPr>
        <w:t xml:space="preserve">у </w:t>
      </w:r>
      <w:r>
        <w:rPr>
          <w:rFonts w:eastAsia="Times New Roman" w:cs="Times New Roman" w:ascii="Times New Roman" w:hAnsi="Times New Roman"/>
          <w:sz w:val="28"/>
          <w:szCs w:val="28"/>
          <w:lang w:val="uk-UA" w:eastAsia="ru-RU"/>
        </w:rPr>
        <w:t xml:space="preserve">неї. Перераховані артерії утворюють дві анатомічні мережі (поверхневу а глибоку), </w:t>
      </w:r>
      <w:r>
        <w:rPr>
          <w:rFonts w:eastAsia="Times New Roman" w:cs="Times New Roman" w:ascii="Times New Roman" w:hAnsi="Times New Roman"/>
          <w:bCs/>
          <w:sz w:val="28"/>
          <w:szCs w:val="28"/>
          <w:lang w:val="uk-UA" w:eastAsia="ru-RU"/>
        </w:rPr>
        <w:t xml:space="preserve">від </w:t>
      </w:r>
      <w:r>
        <w:rPr>
          <w:rFonts w:eastAsia="Times New Roman" w:cs="Times New Roman" w:ascii="Times New Roman" w:hAnsi="Times New Roman"/>
          <w:sz w:val="28"/>
          <w:szCs w:val="28"/>
          <w:lang w:val="uk-UA" w:eastAsia="ru-RU"/>
        </w:rPr>
        <w:t>яких відходять тонкі гілки, що прямують до соска. Глибокі вени супроводжують артерії, поверхневі — утворюють підшкірну мережу.</w:t>
      </w:r>
    </w:p>
    <w:p>
      <w:pPr>
        <w:pStyle w:val="Normal"/>
        <w:spacing w:lineRule="auto" w:line="240" w:before="0" w:after="0"/>
        <w:jc w:val="both"/>
        <w:rPr/>
      </w:pPr>
      <w:r>
        <w:rPr>
          <w:rFonts w:eastAsia="Times New Roman" w:cs="Times New Roman" w:ascii="Times New Roman" w:hAnsi="Times New Roman"/>
          <w:sz w:val="28"/>
          <w:szCs w:val="28"/>
          <w:lang w:val="uk-UA" w:eastAsia="ru-RU"/>
        </w:rPr>
        <w:t>Лімфа від молочної залози відтікає кількома мережами лімфатичних судин. В ді</w:t>
        <w:softHyphen/>
        <w:t>лянці соска і його поля лімфатичні судини утворюють густу мережу, що широко анастомозує з лімфатичними судинами протилежної молочної залози і з такою самою мере</w:t>
        <w:softHyphen/>
        <w:t>жею, розташованою глибше, між часточками залози. Крім того, є ще кілька шляхів відведення лімфи від молочних залоз, які відіграють важливу роль у поширенні пато</w:t>
        <w:softHyphen/>
        <w:t>логічних процесів (гнійного, бластоматозного). Основний шлях лімфи йде від боків за</w:t>
        <w:softHyphen/>
        <w:t xml:space="preserve">лози до пахвових лімфатичних вузлів. Додаткові шляхи анастомозують один з одним </w:t>
      </w:r>
      <w:r>
        <w:rPr>
          <w:rFonts w:eastAsia="Times New Roman" w:cs="Times New Roman" w:ascii="Times New Roman" w:hAnsi="Times New Roman"/>
          <w:bCs/>
          <w:sz w:val="28"/>
          <w:szCs w:val="28"/>
          <w:lang w:val="uk-UA" w:eastAsia="ru-RU"/>
        </w:rPr>
        <w:t>і</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з лімфатичними шляхами плеври, піддіафрагмового простору та печінки. При цьому одна частина лімфатичних судин прямує крізь товщу великого грудного м'яза до глибо</w:t>
        <w:softHyphen/>
        <w:t>ких пахвових лімфатичних вузлів, що лежать під малим грудним м'язом, інша — до під</w:t>
        <w:softHyphen/>
        <w:t>ключичних вузлів. Частина судин потрапляє в надключичну ділянку, минаючи підклю</w:t>
        <w:softHyphen/>
        <w:t xml:space="preserve">чичну. Це пояснює ураження раком глибоких шийних вузлів без поширення метастазів </w:t>
      </w:r>
      <w:r>
        <w:rPr>
          <w:rFonts w:eastAsia="Times New Roman" w:cs="Times New Roman" w:ascii="Times New Roman" w:hAnsi="Times New Roman"/>
          <w:bCs/>
          <w:sz w:val="28"/>
          <w:szCs w:val="28"/>
          <w:lang w:val="uk-UA" w:eastAsia="ru-RU"/>
        </w:rPr>
        <w:t xml:space="preserve">у </w:t>
      </w:r>
      <w:r>
        <w:rPr>
          <w:rFonts w:eastAsia="Times New Roman" w:cs="Times New Roman" w:ascii="Times New Roman" w:hAnsi="Times New Roman"/>
          <w:sz w:val="28"/>
          <w:szCs w:val="28"/>
          <w:lang w:val="uk-UA" w:eastAsia="ru-RU"/>
        </w:rPr>
        <w:t>підключичні. Лімфатичні судини, що відходять від залози з присереднього боку, впа</w:t>
        <w:softHyphen/>
        <w:t xml:space="preserve">дають в грудні вузли вздовж внутрішньої грудної артерії, а також </w:t>
      </w:r>
      <w:r>
        <w:rPr>
          <w:rFonts w:eastAsia="Times New Roman" w:cs="Times New Roman" w:ascii="Times New Roman" w:hAnsi="Times New Roman"/>
          <w:b/>
          <w:bCs/>
          <w:sz w:val="28"/>
          <w:szCs w:val="28"/>
          <w:lang w:val="uk-UA" w:eastAsia="ru-RU"/>
        </w:rPr>
        <w:t xml:space="preserve">у </w:t>
      </w:r>
      <w:r>
        <w:rPr>
          <w:rFonts w:eastAsia="Times New Roman" w:cs="Times New Roman" w:ascii="Times New Roman" w:hAnsi="Times New Roman"/>
          <w:sz w:val="28"/>
          <w:szCs w:val="28"/>
          <w:lang w:val="uk-UA" w:eastAsia="ru-RU"/>
        </w:rPr>
        <w:t>пахвові вузли протилежного боку. Деякі лімфатичні судини прямують у надчеревну ділянку й анастомозують із судинами плеври, піддіафрагмового простору та печінки.</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Класифікація набутих захворювань молочної залоз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tab/>
        <w:t>Незапальні захворювання молочної залози:</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броякісні захворювання (мастопатії);</w:t>
      </w:r>
    </w:p>
    <w:p>
      <w:pPr>
        <w:pStyle w:val="Normal"/>
        <w:numPr>
          <w:ilvl w:val="0"/>
          <w:numId w:val="2"/>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лоякісні захворювання (різні форми раку молочної залоз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tab/>
        <w:t>Запальні захворюва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гострий мастит.</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Мастопаті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визначенням ВООЗ (1984), мастопатія — це ФКХ, яка характеризується по</w:t>
        <w:softHyphen/>
        <w:t>рушенням співвідношень епітеліального та сполучно-тканного компонентів, а також широким спектром проліферативних і регресивних змін тканин молочної залоз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стопатії — це група гетерогенних захворювань, які мають складну клінічну та гістологічну картину, що утруднює не лише діагностику, а й термінологічні ви</w:t>
        <w:softHyphen/>
        <w:t>значення дифузних процесів. Якщо з приводу класифікацій вузлових утворень знач</w:t>
        <w:softHyphen/>
        <w:t>них розбіжностей у фахівців не виникає, то щодо дифузних форм є певні труднощі, що не дають змоги ввести широкий спектр змін у жорсткі класифікаційні меж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ворювання молочної залози поза вагітності об'єднують загальним терміном «мастопатія», а також «дисгормональні дисплазії». Цей термін відображає патогенез і частково морфологічні зміни. Нині існує велика кількість класифікацій дисгормо</w:t>
        <w:softHyphen/>
        <w:t>нальних дисплазій, кожна з яких тією чи іншою мірою відображає прогресивні та регресивні змін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танніми роками запропоновано клініко-рентгенологічну класифікацію, зруч</w:t>
        <w:softHyphen/>
        <w:t>ну для застосування в клінічній практиці, що дає змогу виділити дифузні та вузлові форми, діагноз яких можна встановити за допомогою рентгенографії, під час ульт</w:t>
        <w:softHyphen/>
        <w:t xml:space="preserve">развукового сканування та морфологічного дослідження.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Cs/>
          <w:sz w:val="28"/>
          <w:szCs w:val="28"/>
          <w:lang w:val="uk-UA" w:eastAsia="ru-RU"/>
        </w:rPr>
        <w:t>Форми дифузної фіброзно-кистозної мастопатії:</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деноз з переважанням залозистого компонента;</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брозна мастопатія з переважанням фіброзного компонента;</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стозна мастопатія з переважанням кистозного компонента;</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шана форма дифузної фіброзно-кистозної мастопатії;</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лерозуючий аденоз.</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Cs/>
          <w:sz w:val="28"/>
          <w:szCs w:val="28"/>
          <w:lang w:val="uk-UA" w:eastAsia="ru-RU"/>
        </w:rPr>
        <w:t>Форми вузлової (локалізованої) фіброзно,-кистозної мастопатії:</w:t>
      </w:r>
    </w:p>
    <w:p>
      <w:pPr>
        <w:pStyle w:val="Normal"/>
        <w:numPr>
          <w:ilvl w:val="0"/>
          <w:numId w:val="3"/>
        </w:numPr>
        <w:spacing w:lineRule="auto" w:line="240" w:before="0" w:after="0"/>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sz w:val="28"/>
          <w:szCs w:val="28"/>
          <w:lang w:val="uk-UA" w:eastAsia="ru-RU"/>
        </w:rPr>
        <w:t>вузлова мастопатія;</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ста молочної залози;</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нутрішньопротокова папілома;</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броаденом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упінь вираженості цих процесів визначають умовно за співвідношенням спо</w:t>
        <w:softHyphen/>
        <w:t>лучнотканинного, залозистого компонентів і жирової тканин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частіше на практиці лікарі стикаються з фіброзно-кистозною мастопатією.</w:t>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Клінічні прояви мастопатії. </w:t>
      </w:r>
      <w:r>
        <w:rPr>
          <w:rFonts w:eastAsia="Times New Roman" w:cs="Times New Roman" w:ascii="Times New Roman" w:hAnsi="Times New Roman"/>
          <w:sz w:val="28"/>
          <w:szCs w:val="28"/>
          <w:lang w:val="uk-UA" w:eastAsia="ru-RU"/>
        </w:rPr>
        <w:t>Дифузна фіброзно-кистозна мастопатія найчастіше виникає у жінок у віці 25-40 років, вражає обидві молочні залози та найчастіше ло</w:t>
        <w:softHyphen/>
        <w:t>калізується в зовнішньоверхніх квадрантах. Біль у молочних залозах з'являється за кілька днів до менструації і поступово наростає протягом другої фази циклу. У деяких випадках біль віддає в плече, пахвовову западину, в лопатку. За тривалого перебігу за</w:t>
        <w:softHyphen/>
        <w:t>хворювання інтенсивність болю може слабшати. Із сосків при деяких форма дифузної мастопатії з'являються виділення (молозиво прозорого або зеленуватого кольор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мастопатії з переважанням залозистого компонента в тканині молочної зало</w:t>
        <w:softHyphen/>
        <w:t>зи на дотик визначаються щільні утворення, що переходять в прилеглі тканини. На рентгенограмі виявляються множинні тіні неправильної форми з нечіткими конту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мастопатії з переважанням фіброзного компонента залози м'якоеластичної консистенції з ділянками дифузного ущільнення з грубою фіброзною тяжистістю виділень із сосків не спостерігают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мастопатії з переважанням кистозного компонента відзначають множинні кістозні утворення, добре відмежовані від прилеглої тканини залози. Характерною клінічною ознакою є болючість, яка посилюється перед менструацією. Змішана форма мастопатії характеризується збільшенням залозистих часточок, склерозуванням внутрішньочасточкової сполучної тканини. На дотик визначається дифузна дрібна зернистіст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вузлової фіброзно-кистозної мастопатії характерні інші клінічні прояви. Так, вузлову форму відзначають у пацієнток 30-50 років. Вона являє собою плоску ділянку ущільнення із зернистою поверхнею. Ущільнення не зникає між менстру</w:t>
        <w:softHyphen/>
        <w:t xml:space="preserve">аціями і може збільшуватися в передменструальному періоді. Ці утворення бувають поодинокими та множинними, міститися в одній або обох залозах і визначатися на тлі дифузної мастопатії.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ста молочної залози — це рухоме, частіше поодиноке утворення округлої форми, еластичної консистенції з гладенькою поверхнею. Утворення не пов'язане з клітко</w:t>
        <w:softHyphen/>
        <w:t>виною, шкірою і прилягає до фасції. Кісти бувають поодинокими та множинними. Внутрішньопротокова папілома розташовується безпосередньо під соском або ареолою. Може бути у вигляді округлого м'яко-еластичного утворення або довгас</w:t>
        <w:softHyphen/>
        <w:t>того тяжа. За наявності внутрішньопротокової папіломи відзначають кров'янисті виділення із соск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броаденома є доброякісною пухлиною молочної залози. Вона являє собою безболісне округле утворення еластичної консистенції з гладенькою поверхнею. Роз</w:t>
        <w:softHyphen/>
        <w:t>вивається порівняно рідко. Переродження в злоякісну пухлину фіброаденоми відбувається в 1-1,5% випадків. Лікування — оперативне в обсязі секторальної резекції ; молочної залози з проведенням термінового гістологічного дослідження. Загалом для мастопатії найхарактернішими клінічними проявами є болючість молочних залоз, відчуття збільшення їх об'єму, нагрубання (мастодинія) і набряк. Біль може відда</w:t>
        <w:softHyphen/>
        <w:t>вати в пахвову ділянку та лопатки.</w:t>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Методи діагностики дисгормональних захворювань молочної залози. </w:t>
      </w:r>
      <w:r>
        <w:rPr>
          <w:rFonts w:eastAsia="Times New Roman" w:cs="Times New Roman" w:ascii="Times New Roman" w:hAnsi="Times New Roman"/>
          <w:sz w:val="28"/>
          <w:szCs w:val="28"/>
          <w:lang w:val="uk-UA" w:eastAsia="ru-RU"/>
        </w:rPr>
        <w:t>Під час діагностики захворювань молочної залози оцінюють спадкову схильність до цієї патології. Уточнюють скарги пацієнтки на болючість, нагрубан</w:t>
        <w:softHyphen/>
        <w:t>ня, набряк молочних залоз, час їх появи, зв'язок з менструальним циклом або його порушеннями. Визначають наявність виділень із сосків, уточнюють час і причину їх появи, консистенцію, колір, кількість. Під час об'єктивного обстеження відзначають асиметрію залоз, наявність пухлиноподібних утворень, асиметричного втягнення , сосків, рубцевих змін, шкірних втягнень, папілом, вроджених плям на шкірі молоч</w:t>
        <w:softHyphen/>
        <w:t>ної залози, оцінюють ступінь розвитку залоз.</w:t>
      </w:r>
    </w:p>
    <w:p>
      <w:pPr>
        <w:pStyle w:val="Normal"/>
        <w:spacing w:lineRule="auto" w:line="240" w:before="0" w:after="0"/>
        <w:jc w:val="both"/>
        <w:rPr/>
      </w:pPr>
      <w:r>
        <w:rPr>
          <w:rFonts w:eastAsia="Times New Roman" w:cs="Times New Roman" w:ascii="Times New Roman" w:hAnsi="Times New Roman"/>
          <w:sz w:val="28"/>
          <w:szCs w:val="28"/>
          <w:lang w:val="uk-UA" w:eastAsia="ru-RU"/>
        </w:rPr>
        <w:t>Пальпація молочних залоз також має важливе діагностичне значення. При цьому ; визначають їх консистенцію, симетричність, наявність ущільнень і їхній характер. Особливу увагу слід приділяти наявності вузлових утворень. Оцінюють їх розмір, щільність, однорідність, кількість, рухливість, зв'язок з підлеглими тканинами, шкірою. Як інструментальні методи застосовують УЗД і мамографію. При цьому УЗД доцільніше виконувати молодим жінкам 1 раз на 6 міс, мамографію — жінкам до 40 ро</w:t>
        <w:softHyphen/>
        <w:t xml:space="preserve">ків за підозри на вогнищеву патологію молочних залоз за даними УЗД, а жінкам, старшим 40 років, з профілактичною метою </w:t>
      </w:r>
      <w:r>
        <w:rPr>
          <w:rFonts w:eastAsia="Times New Roman" w:cs="Times New Roman" w:ascii="Times New Roman" w:hAnsi="Times New Roman"/>
          <w:b/>
          <w:bCs/>
          <w:sz w:val="28"/>
          <w:szCs w:val="28"/>
          <w:lang w:val="uk-UA" w:eastAsia="ru-RU"/>
        </w:rPr>
        <w:t xml:space="preserve">1 </w:t>
      </w:r>
      <w:r>
        <w:rPr>
          <w:rFonts w:eastAsia="Times New Roman" w:cs="Times New Roman" w:ascii="Times New Roman" w:hAnsi="Times New Roman"/>
          <w:sz w:val="28"/>
          <w:szCs w:val="28"/>
          <w:lang w:val="uk-UA" w:eastAsia="ru-RU"/>
        </w:rPr>
        <w:t>раз на рік.</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Методи лікування дисгормональної патології молочної залози:</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ірургічне — при вогнищевих утвореннях і кістах;</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озміцнювальні засоби та вітамінотерапія;</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ітотерапія; </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рмональне лікува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Мастит</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стит — бактеріальна інфекція грудей. Розрізняють післяпологовий або лак</w:t>
        <w:softHyphen/>
        <w:t>таційний мастит (у жінок, що годують груддю) та фіброзно-кистозний мастит (не пов’язаний з годуванням груддю). Треба відрізняти мастит від застою молока в про</w:t>
        <w:softHyphen/>
        <w:t>токах (лактостазу), тому приостанньому не потрібне застосування антибіотиків, а хворі з маститом часто (але не завжди) потребують такого лікування. Застій вигля</w:t>
        <w:softHyphen/>
        <w:t>дає як хворобливе, припухле, тверде ущільнення в груді. Шкіра над застійною прото</w:t>
        <w:softHyphen/>
        <w:t>кою часто дуже червона, так само, як і при маститі, але почервоніння не таке вира</w:t>
        <w:softHyphen/>
        <w:t>жене. Лихоманка й біль при маститі зазвичай теж сильніші. Однак помірний мастит і серйозний лактостаз не завжди легко розрізнити. Обоє пов'язані з хворобливим ущільненням у груді. Лактостаз може переходити в мастит. Щоб визначити, чи спричи</w:t>
        <w:softHyphen/>
        <w:t>нене підвищення температури проблемами з молочною залозою, потрібно виміряти температуру в кількох місцях: під обома пахвами, у ліктьовій складці, в пахвинній складці. Якщо температура під пахвами є найвищою, тоді її можна вважати симпто</w:t>
        <w:softHyphen/>
        <w:t xml:space="preserve">мом неінфікованого маститу. </w:t>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Етіологія і патогенез. </w:t>
      </w:r>
      <w:r>
        <w:rPr>
          <w:rFonts w:eastAsia="Times New Roman" w:cs="Times New Roman" w:ascii="Times New Roman" w:hAnsi="Times New Roman"/>
          <w:sz w:val="28"/>
          <w:szCs w:val="28"/>
          <w:lang w:val="uk-UA" w:eastAsia="ru-RU"/>
        </w:rPr>
        <w:t>Збудники — стрептококи, стафілококи, рідше — пневмо</w:t>
        <w:softHyphen/>
        <w:t>коки, гонококи та ін. Нервово-судинна реакція є першою фазою розвитку запально</w:t>
        <w:softHyphen/>
        <w:t>го процесу і визначає всю картину запалення із серозною інфільтрацією тканин. Застій молока в лактуючій залозі призводить до значного погіршання процесу. Що вірулентнішою є інфекція, то сильнішим подразнення, то швидше воно призведе до розвитку гнійного процесу в товщі самої молочної залози. Особливостями гнійного процесу в залозистих органах є слабко виражена здатність їх до відмежування і май</w:t>
        <w:softHyphen/>
        <w:t>же нестримне поширення із залученням в процес усе більшої кількості залозистої тканини. Це поширення нерідко не зупиняється й після радикального розкриття вогнища, після якого утворюються все нові й нові абсцеси в паренхімі залози. У де</w:t>
        <w:softHyphen/>
        <w:t>яких хворих залоза відразу має вигляд інфільтрірованої великою кількістю дрібних гнояків, тобто розвивається гнійна інфільтрація паренхіми залози, що перетворюється неначе на губку, просякнуту гноєм. Це зазвичай швидко призводить до некрозу ура</w:t>
        <w:softHyphen/>
        <w:t>жених ділянок залози й утворення великих секвестрів, які поступово відмежову</w:t>
        <w:softHyphen/>
        <w:t>ються від неуражених сегментів. Описані патологоанатомічні форми процесу роз</w:t>
        <w:softHyphen/>
        <w:t>виваються відносно рідко. Ще рідше спостерігають гнильні ураження молочної залози, що супроводжується загальною септичної реакцією. Такі форми можуть швидко призвести до загибелі хворої, якщо не буде виконано раннього та радикаль</w:t>
        <w:softHyphen/>
        <w:t>ного втручання (широкий розріз або, в особливо тяжких випадках, ампутація зало</w:t>
        <w:softHyphen/>
        <w:t xml:space="preserve">зи) і наполеглива антибіотикотерапії.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Класифікація гострого маститу:</w:t>
      </w:r>
    </w:p>
    <w:p>
      <w:pPr>
        <w:pStyle w:val="Normal"/>
        <w:numPr>
          <w:ilvl w:val="0"/>
          <w:numId w:val="4"/>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розний (характеризується погіршанням загального стану, підвищенням температури тіла, затримкою молока в молочній залозі);</w:t>
      </w:r>
    </w:p>
    <w:p>
      <w:pPr>
        <w:pStyle w:val="Normal"/>
        <w:numPr>
          <w:ilvl w:val="0"/>
          <w:numId w:val="4"/>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ільтративний (характеризується появою інфільтрату в молочній залозі, який в подальшому може перетворюватися на гнояк, шкіра над інфільтратом набу</w:t>
        <w:softHyphen/>
        <w:t>ває червонуватого відтінку);</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нійний (характеризується появою гнійного запалення);</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цедуючий (виникає абсцес — обмежене гнійне вогнище);</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легмонозний (гнійне запалення поширюється тканиною молочної залози);</w:t>
      </w:r>
    </w:p>
    <w:p>
      <w:pPr>
        <w:pStyle w:val="Normal"/>
        <w:numPr>
          <w:ilvl w:val="0"/>
          <w:numId w:val="3"/>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нгренозний (утворюються масивні некрози в молочній залозі).</w:t>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Клінічна картина. </w:t>
      </w:r>
      <w:r>
        <w:rPr>
          <w:rFonts w:eastAsia="Times New Roman" w:cs="Times New Roman" w:ascii="Times New Roman" w:hAnsi="Times New Roman"/>
          <w:sz w:val="28"/>
          <w:szCs w:val="28"/>
          <w:lang w:val="uk-UA" w:eastAsia="ru-RU"/>
        </w:rPr>
        <w:t>В клінічній картині маститу виділяють такі фази розвитку патологічного процесу: 1) серозна початкова фаза розвитку маститу; 2) гостра ін</w:t>
        <w:softHyphen/>
        <w:t>фільтративна фаза; 3) фаза абсцедування; 4) флегмонозна фаза; 5) гангренозна фа</w:t>
        <w:softHyphen/>
        <w:t>за розвитку маститу.</w:t>
      </w:r>
    </w:p>
    <w:p>
      <w:pPr>
        <w:pStyle w:val="Normal"/>
        <w:spacing w:lineRule="auto" w:line="240" w:before="0" w:after="0"/>
        <w:jc w:val="both"/>
        <w:rPr/>
      </w:pPr>
      <w:r>
        <w:rPr>
          <w:rFonts w:eastAsia="Times New Roman" w:cs="Times New Roman" w:ascii="Times New Roman" w:hAnsi="Times New Roman"/>
          <w:sz w:val="28"/>
          <w:szCs w:val="28"/>
          <w:lang w:val="uk-UA" w:eastAsia="ru-RU"/>
        </w:rPr>
        <w:t>Для кожної з них характерна особлива клінічна картина. Завдяки раціональному лікуванню в більшості випадків вдається обірвати перебіг маститу на тій фазі його розвитку, з якою хвору було госпіталізовано та за якої розпочато лікування. Однак у деяких випадках це не вдається, і тоді розвивається наступна фаза процесу. Клінічна картина різних фаз маститу має свої особливості. Серозна початкова фаза характери</w:t>
        <w:softHyphen/>
        <w:t>зується появою болю у молочній залозі, підвищенням температури тіла до 39,5-39 °С. Під час огляду відзначають ледь помітне збільшення молочної залози за повного збереження її контурів. Шкіра має звичайний вигляд. Лише під час порівняльної пальпації можна відзначити трохи більшу пружність і дифузну болючість ураженої залози порівняно зі здоровою. Хворих з цією фазою процесу зазвичай не госпіта</w:t>
        <w:softHyphen/>
        <w:t>лізують. У цій фазі особливо небезпечним є застій молока, який призводить до ве</w:t>
        <w:softHyphen/>
        <w:t>нозного застою та до швидкого переходу маститу в другу фазу. За несвоєчасного лікування процес прогресує і переходить у гостру інфільтративну фазу. З'являється озноб, в залозі утворюється різко болючий інфільтрат з нечіткими межами, вся залоза значно збільшується, шкіра над нею червоніє. ШОЕ збільшується до 30-40 мм/год, лейкоцитоз зростає до 10-12х10</w:t>
      </w:r>
      <w:r>
        <w:rPr>
          <w:rFonts w:eastAsia="Times New Roman" w:cs="Times New Roman" w:ascii="Times New Roman" w:hAnsi="Times New Roman"/>
          <w:sz w:val="28"/>
          <w:szCs w:val="28"/>
          <w:vertAlign w:val="superscript"/>
          <w:lang w:val="uk-UA" w:eastAsia="ru-RU"/>
        </w:rPr>
        <w:t>9</w:t>
      </w:r>
      <w:r>
        <w:rPr>
          <w:rFonts w:eastAsia="Times New Roman" w:cs="Times New Roman" w:ascii="Times New Roman" w:hAnsi="Times New Roman"/>
          <w:sz w:val="28"/>
          <w:szCs w:val="28"/>
          <w:lang w:val="uk-UA" w:eastAsia="ru-RU"/>
        </w:rPr>
        <w:t>/ л. Посилюється відчуття напруження і болю в ураженій залозі, з'являються головний біль безсоння, слабість, хворі втрачають апетит. Пахвові лімфатичні вузли збільшуються і стають болючими.</w:t>
      </w:r>
    </w:p>
    <w:p>
      <w:pPr>
        <w:pStyle w:val="Normal"/>
        <w:spacing w:lineRule="auto" w:line="240" w:before="0" w:after="0"/>
        <w:jc w:val="both"/>
        <w:rPr/>
      </w:pPr>
      <w:r>
        <w:rPr>
          <w:rFonts w:eastAsia="Times New Roman" w:cs="Times New Roman" w:ascii="Times New Roman" w:hAnsi="Times New Roman"/>
          <w:sz w:val="28"/>
          <w:szCs w:val="28"/>
          <w:lang w:val="uk-UA" w:eastAsia="ru-RU"/>
        </w:rPr>
        <w:t>Абсцедуюча фаза маститу розвивається в тих випадках, коли загальна та місце</w:t>
        <w:softHyphen/>
        <w:t>ва терапія не зупиняють процес на фазі інфільтрату і не сприяють його зворотному розвитку. При цьому спостерігають наростання всіх клінічних явищ: ШОЕ досягає 50-60 мм/год, лейкоцитоз зростає до 15-16х10</w:t>
      </w:r>
      <w:r>
        <w:rPr>
          <w:rFonts w:eastAsia="Times New Roman" w:cs="Times New Roman" w:ascii="Times New Roman" w:hAnsi="Times New Roman"/>
          <w:sz w:val="28"/>
          <w:szCs w:val="28"/>
          <w:vertAlign w:val="superscript"/>
          <w:lang w:val="uk-UA" w:eastAsia="ru-RU"/>
        </w:rPr>
        <w:t>9</w:t>
      </w:r>
      <w:r>
        <w:rPr>
          <w:rFonts w:eastAsia="Times New Roman" w:cs="Times New Roman" w:ascii="Times New Roman" w:hAnsi="Times New Roman"/>
          <w:sz w:val="28"/>
          <w:szCs w:val="28"/>
          <w:lang w:val="uk-UA" w:eastAsia="ru-RU"/>
        </w:rPr>
        <w:t>/л, озноб посилюється, температура тіла підвищується до 39-40 °С. Відбувається різке почервоніння шкіри молочної за</w:t>
        <w:softHyphen/>
        <w:t>лози та розширення підшкірної венозної мережі, регіонарні лімфатичні вузли збіль</w:t>
        <w:softHyphen/>
        <w:t>шуються і стають болючими. Інфільтрат залози відмежовується і легко пальпуєть</w:t>
        <w:softHyphen/>
        <w:t>ся. Під час нагноєння в ділянці інфільтрату відзначають флуктуацію.</w:t>
      </w:r>
    </w:p>
    <w:p>
      <w:pPr>
        <w:pStyle w:val="Normal"/>
        <w:spacing w:lineRule="auto" w:line="240" w:before="0" w:after="0"/>
        <w:jc w:val="both"/>
        <w:rPr/>
      </w:pPr>
      <w:r>
        <w:rPr>
          <w:rFonts w:eastAsia="Times New Roman" w:cs="Times New Roman" w:ascii="Times New Roman" w:hAnsi="Times New Roman"/>
          <w:sz w:val="28"/>
          <w:szCs w:val="28"/>
          <w:lang w:val="uk-UA" w:eastAsia="ru-RU"/>
        </w:rPr>
        <w:t>Флегмонозна фаза маститу характеризується різким погіршанням загального стану, підвищенням температури до 38-40 °С, повторним ознобом, нерідко супро</w:t>
        <w:softHyphen/>
        <w:t>воджується септичних явищами. Губи та язик хворих сухі, вони скаржаться на без</w:t>
        <w:softHyphen/>
        <w:t>соння, головний біль, порушення апетиту. Шкірні покриви бліді, молочна залоза збільшена, пастозна, шкіра гіперемована, блискуча, іноді з ціанотичним відтінком, у раз натискання утворюється ямка. Відзначають різке розширення підшкірних вен і нерідко явища лімфангоїту. Сосок частіше втягнутий. У процес залучається вся або більша частина залози. Під час пальпації визначають пастозність і ділянки флуктуа</w:t>
        <w:softHyphen/>
        <w:t>ції в кількох місцях. Лейкоцитоз підвищується до 17-20х10</w:t>
      </w:r>
      <w:r>
        <w:rPr>
          <w:rFonts w:eastAsia="Times New Roman" w:cs="Times New Roman" w:ascii="Times New Roman" w:hAnsi="Times New Roman"/>
          <w:sz w:val="28"/>
          <w:szCs w:val="28"/>
          <w:vertAlign w:val="superscript"/>
          <w:lang w:val="uk-UA" w:eastAsia="ru-RU"/>
        </w:rPr>
        <w:t>9</w:t>
      </w:r>
      <w:r>
        <w:rPr>
          <w:rFonts w:eastAsia="Times New Roman" w:cs="Times New Roman" w:ascii="Times New Roman" w:hAnsi="Times New Roman"/>
          <w:sz w:val="28"/>
          <w:szCs w:val="28"/>
          <w:lang w:val="uk-UA" w:eastAsia="ru-RU"/>
        </w:rPr>
        <w:t>/л. ШОЕ збільшуєтьсяя до 60-75 мм/год. У лейкоцитарної формулі є зсув вліво з наявністю еозинофіли' та лімфопенії. У сечі — 0,6-0,9 г білка, лейкоцитів 40-50 в полі зору, еритроцитів — 10-15 та поодинокі зернисті та гіалінові циліндр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нгренозну фазу маститу спостерігають зазвичай у хворих, які пізно звернулися за медичною допомогою або ж розвивається внаслідок розвитку тромбозу та застою в судинах молочної залози, або за тривалого амбулаторного лікуванні без урахування погіршання загального стану та поширення процесу. Це часто призводить до поширен</w:t>
        <w:softHyphen/>
        <w:t>ня запалення і до розвитку тяжчої гангренозної фази маститу. Хворих госпіталізу</w:t>
        <w:softHyphen/>
        <w:t>ють у стаціонар у вкрай тяжкому стані. Температура підвищується до 40-40,5 °С. Пульс — 110-120 за 1 хв, слабкого наповнення. Язик і губи сухі, шкірні покрови бліді. Хворі скаржаться на загальну слабість, загальне нездужання та головний біль, відсут</w:t>
        <w:softHyphen/>
        <w:t>ність апетиту та порушений сон. Молочна залоза збільшена, болюча, пастозна. Шкіра блідо-зеленого кольору, місцями вкрита мурашками, на деяких ділянках — некроз шкіри. Сосок втягнутий, молоко відсутнє, досить часто і в здорової молочній за</w:t>
        <w:softHyphen/>
        <w:t>лозі. Регіонарні лімфатичні вузли збільшені та болючі. Лейкоцитоз — до 20-25х10°/л, різкий зсув лейкоцитарної формули вліво, ШОЕ збільшена до 60-70 мм/год. Ар</w:t>
        <w:softHyphen/>
        <w:t>теріальний тиск знижується. У сечі — до 0,9 г білка, лейкоцити, еритроцит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Лікування мастит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кування маститу потрібно починати одразу після появи перших симптомів і скарг на біль у молочній залозі, незручність, неприємні відчуття, набухання зало</w:t>
        <w:softHyphen/>
        <w:t>зи. Відсутність об'єктивних даних у цих випадках не має бути підставою до відмови від лікувальних заходів. При серозній фазі маститу варто звернути увагу на запобігання застою молока залозі. Обов'язковими заходами є зціжування молока й аспірація молоковідсмок-вачем. Не можна допускати виникнення венозного застою в молочній залозі. Для цього крім відсмоктування молока необхідно надати їй горизонтального положення допомогою косиночної пов'язки або ліфчика. Після проведених заходів усі яви-а серозного маститу мають зникнут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зі підвищення температури до 37 °С і вище, збереження болю в молочній за</w:t>
        <w:softHyphen/>
        <w:t>возі потрібно призначити антибіотикотерапію (пеніцилінового ряду). За своєчасного Лікування серозна фаза маститу може бути ліквідована і запальний процес зазнає зво</w:t>
        <w:softHyphen/>
        <w:t>ротного розвитку. У разі неадекватного лікуванні процес переходить у наступну фаз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яки своєчасному та правильному лікуванню в гострій фазі інфільтрації вдається зупинити процес і домогтися його зворотного розвитку в багатьох паці</w:t>
        <w:softHyphen/>
        <w:t>єнток. Для ліквідації процесу в цій стадії потрібно застосовувати антибіотикотера</w:t>
        <w:softHyphen/>
        <w:t>пію, фізіотерапію (кварц, соллюкс, УВЧ та ін.). Не можна допускати застою молока в молочній залоз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ажній більшості хворих при абсцедуючій фазі показано хірургічне лікуван</w:t>
        <w:softHyphen/>
        <w:t>ня. За тяжкого загального стану варто виконати операцію відразу під час госпіталі</w:t>
        <w:softHyphen/>
        <w:t>зації під місцевою анестезією або під внутрішньовенним наркозом. Розріз довжи</w:t>
        <w:softHyphen/>
        <w:t>ною 7-10 см робляють у місці флуктуації або найбільшої болючості в радіальному напрямку, не доходячи до навколососкового кола або ж на 2-3 см відступаючи від соска. Розрізають шкіру, підшкірну жирову клітковину та розкривають порожнину гнояка. Введеним в порожнину гнояка пальцем потрібно розділити всі наявні тяжі та перемички. За наявності гнояка одночасно у верхньому або нижньому квадран</w:t>
        <w:softHyphen/>
        <w:t>тах молочної залози розріз треба робити в нижньому квадранті і через нього спо</w:t>
        <w:softHyphen/>
        <w:t>рожняти гнояк, розташований у верхньому квадранті. У разі неможливості спорож</w:t>
        <w:softHyphen/>
        <w:t>нення гнояка з одного розрізу потрібно зробити другий радіальний розріз. Після звільнення від гною в порожнину потрібно ввести гумовий дренаж.</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післяопераційному періоді лікування необхідно проводити за фазами: у фазі гідратації застосовують пов'язки з 10% розчином повареної солі, у фазі дегідратації — мазеві пов'язки (емульсія синтоміцину, мазь Вишневського та ін.). Поряд з цим не</w:t>
        <w:softHyphen/>
        <w:t>обхідне загальне лікування (пеніцилінотерапія, внутрішньовенне введення глюко</w:t>
        <w:softHyphen/>
        <w:t>зи та фізіологічного розчину, переливання крові). Застосовують і фізіотерапевтичні методи (кварц, соллюкс, УВЧ та ін.). Під час перев'язки пов'язку на залозу потрібно накладати таким чином, щоб не створювати венозного застою і залишати відкритим сосок для регулярного відсмоктування молока за допомогою молокоотсос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кування хворих з маститом у флегмонозній і гангренозній фазі полягає в терміновому оперативному втручанні одразу після госпіталізації в стаціонар в поряд</w:t>
        <w:softHyphen/>
        <w:t>ку надання екстреної допомоги. Треба прагнути розкрити гнояк одним або двома широкими розрізами 8-10 см довжиною в радіальному напрямку, як і при гнійній фазі маститу. В разі поширення флегмони та гангрени на всю залозу розріз варто робити на нижній її поверхні. Якщо не вдається повністю звільнити порожнину від гною з одного розрізу, можна зробити додаткові розрізи та дренувати порожнини. У разі поширення процесу на ретромаммарний простір раціональним є овальний роз</w:t>
        <w:softHyphen/>
        <w:t>різ під залозою, при цьому останню піднімають догори.</w:t>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Ускладнення. </w:t>
      </w:r>
      <w:r>
        <w:rPr>
          <w:rFonts w:eastAsia="Times New Roman" w:cs="Times New Roman" w:ascii="Times New Roman" w:hAnsi="Times New Roman"/>
          <w:sz w:val="28"/>
          <w:szCs w:val="28"/>
          <w:lang w:val="uk-UA" w:eastAsia="ru-RU"/>
        </w:rPr>
        <w:t>При гнійному маститі можуть розвинутися такі ускладнення: 1) кровотеча через арозію судин залози гнійним процесом (проте це відбувається рідко, оскільки судини ділянки ураження залози тромбуються). Ці кровотечі успішно зупиняють тампонадою порожнини гнояка; 2) сепсис, який раніше частіше розвивався при флегмонозних і гангренозних маститах. Нині завдяки антибіотико-терапії та ранньому лікуванню це ускладнення спостерігають рідко. Лікують таких хворих за загальними правилами.</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0" w:hanging="0"/>
      </w:pPr>
      <w:rPr>
        <w:rFonts w:ascii="Times New Roman" w:hAnsi="Times New Roman" w:cs="Times New Roman" w:hint="default"/>
      </w:rPr>
    </w:lvl>
  </w:abstractNum>
  <w:abstractNum w:abstractNumId="3">
    <w:lvl w:ilvl="0">
      <w:numFmt w:val="bullet"/>
      <w:lvlText w:val="-"/>
      <w:lvlJc w:val="left"/>
      <w:pPr>
        <w:tabs>
          <w:tab w:val="num" w:pos="149"/>
        </w:tabs>
        <w:ind w:left="0" w:hanging="0"/>
      </w:pPr>
      <w:rPr>
        <w:rFonts w:ascii="Times New Roman" w:hAnsi="Times New Roman" w:cs="Times New Roman" w:hint="default"/>
      </w:rPr>
    </w:lvl>
  </w:abstractNum>
  <w:abstractNum w:abstractNumId="4">
    <w:lvl w:ilvl="0">
      <w:numFmt w:val="bullet"/>
      <w:lvlText w:val="-"/>
      <w:lvlJc w:val="left"/>
      <w:pPr>
        <w:tabs>
          <w:tab w:val="num" w:pos="14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Style12">
    <w:name w:val="Ниж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Style14">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snapToGrid w:val="false"/>
      <w:spacing w:lineRule="auto" w:line="240" w:before="42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5:51:00Z</dcterms:created>
  <dc:creator>Крыжановский</dc:creator>
  <dc:description/>
  <cp:keywords/>
  <dc:language>en-US</dc:language>
  <cp:lastModifiedBy>Machine</cp:lastModifiedBy>
  <cp:lastPrinted>2017-08-22T17:27:00Z</cp:lastPrinted>
  <dcterms:modified xsi:type="dcterms:W3CDTF">2018-01-20T16:35:00Z</dcterms:modified>
  <cp:revision>3</cp:revision>
  <dc:subject/>
  <dc:title/>
</cp:coreProperties>
</file>