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ОДЕССКИЙ НАЦИОНАЛЬНЫЙ МЕДИЦИНСКИЙ УНИВЕРСИТЕТ</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Кафедра хирургии №4 с курсом онкологии</w:t>
      </w:r>
    </w:p>
    <w:p>
      <w:pPr>
        <w:pStyle w:val="23"/>
        <w:spacing w:lineRule="auto" w:line="360"/>
        <w:jc w:val="center"/>
        <w:rPr>
          <w:rStyle w:val="Emphasis"/>
          <w:rFonts w:ascii="Times New Roman" w:hAnsi="Times New Roman" w:cs="Times New Roman"/>
          <w:b/>
          <w:b/>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Normal"/>
        <w:spacing w:lineRule="auto" w:line="360"/>
        <w:jc w:val="center"/>
        <w:rPr/>
      </w:pPr>
      <w:r>
        <w:rPr>
          <w:rStyle w:val="Emphasis"/>
          <w:rFonts w:cs="Times New Roman" w:ascii="Times New Roman" w:hAnsi="Times New Roman"/>
          <w:i w:val="false"/>
          <w:sz w:val="28"/>
          <w:szCs w:val="28"/>
        </w:rPr>
        <w:t>Методические указания к практическим занятиям</w:t>
      </w:r>
    </w:p>
    <w:p>
      <w:pPr>
        <w:pStyle w:val="Normal"/>
        <w:spacing w:lineRule="auto" w:line="360"/>
        <w:jc w:val="center"/>
        <w:rPr/>
      </w:pPr>
      <w:r>
        <w:rPr>
          <w:rStyle w:val="Emphasis"/>
          <w:rFonts w:cs="Times New Roman" w:ascii="Times New Roman" w:hAnsi="Times New Roman"/>
          <w:i w:val="false"/>
          <w:sz w:val="28"/>
          <w:szCs w:val="28"/>
        </w:rPr>
        <w:t>для студентов 3 курса стоматологического факультета</w:t>
      </w:r>
    </w:p>
    <w:p>
      <w:pPr>
        <w:pStyle w:val="Normal"/>
        <w:spacing w:lineRule="auto" w:line="360" w:before="0" w:after="0"/>
        <w:jc w:val="center"/>
        <w:rPr>
          <w:rStyle w:val="Emphasis"/>
          <w:rFonts w:ascii="Times New Roman" w:hAnsi="Times New Roman" w:cs="Times New Roman"/>
          <w:b/>
          <w:b/>
          <w:i w:val="false"/>
          <w:i w:val="false"/>
          <w:iCs w:val="false"/>
          <w:sz w:val="28"/>
          <w:szCs w:val="28"/>
          <w:lang w:val="uk-UA" w:eastAsia="en-US"/>
        </w:rPr>
      </w:pPr>
      <w:r>
        <w:rPr>
          <w:rStyle w:val="Emphasis"/>
          <w:rFonts w:cs="Times New Roman" w:ascii="Times New Roman" w:hAnsi="Times New Roman"/>
          <w:i w:val="false"/>
          <w:sz w:val="28"/>
          <w:szCs w:val="28"/>
        </w:rPr>
        <w:t>на тему: «</w:t>
      </w:r>
      <w:r>
        <w:rPr>
          <w:rFonts w:cs="Times New Roman" w:ascii="Times New Roman" w:hAnsi="Times New Roman"/>
          <w:b/>
          <w:sz w:val="28"/>
        </w:rPr>
        <w:t>Общая герниология. Паховая, бедренная, пупочная, послеоперационная, диафрагмальная и редкие виды грыж. Осложнение грыж</w:t>
      </w:r>
      <w:r>
        <w:rPr>
          <w:rStyle w:val="Emphasis"/>
          <w:rFonts w:cs="Times New Roman" w:ascii="Times New Roman" w:hAnsi="Times New Roman"/>
          <w:i w:val="false"/>
          <w:sz w:val="28"/>
          <w:szCs w:val="28"/>
        </w:rPr>
        <w:t>»</w:t>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ктуальнисть темы</w:t>
      </w:r>
    </w:p>
    <w:p>
      <w:pPr>
        <w:pStyle w:val="Normal"/>
        <w:spacing w:lineRule="auto" w:line="360"/>
        <w:jc w:val="both"/>
        <w:rPr/>
      </w:pPr>
      <w:r>
        <w:rPr>
          <w:rFonts w:cs="Times New Roman" w:ascii="Times New Roman" w:hAnsi="Times New Roman"/>
          <w:sz w:val="28"/>
          <w:szCs w:val="28"/>
        </w:rPr>
        <w:t>Брюшные грыжи одно из наиболее распространённых хирургических заболеваний человека. Количество операций по поводу ущемлённой грыжи, не снижается за последние десятилетия, летальность при грыжах, большой процент рецидивов после операций (10-15%), значительное увеличение числа послеоперационных вентральных грыж, которые появляются, как осложнение множественных оперативных вмешательств на органах брюшной полости и забрюшинного пространства и ряд других факторов свидетельствуют о недостаточной эффективности методов  лечения. Увеличение числа грыж в значительной степени связано с низким уровнем общехирургических знаний у гинекологов, урологов, проведённые ими операции часто сопровождаются возникновением послеоперационных грыж. Увеличение количества грыж также обусловлено увеличением в последние годы количества послеоперационных нагноений ран передней брюшной стенки и эвентраций после лапаротомий у ослабленных больных. Поэтому важным мероприятием улучшения результатов хирургического лечения грыж является более глубокое изучение актуальных вопросов герниологии студентами медицинских ВУЗ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Содержание темы</w:t>
      </w:r>
    </w:p>
    <w:p>
      <w:pPr>
        <w:pStyle w:val="Normal"/>
        <w:spacing w:lineRule="auto" w:line="360"/>
        <w:jc w:val="both"/>
        <w:rPr/>
      </w:pPr>
      <w:r>
        <w:rPr>
          <w:rFonts w:cs="Times New Roman" w:ascii="Times New Roman" w:hAnsi="Times New Roman"/>
          <w:sz w:val="28"/>
          <w:szCs w:val="28"/>
        </w:rPr>
        <w:t>По данным Ю.О.Нестеренко больные грыжами составляют 3-4% по отношению ко всему населению. К наружным грыжам относятся: паховые, бедренные, пупочные, грыжи белой линии живота, грыжи  запирательные, промежностные, поясничные, ягодичные грыжи, грыжи мечевидного отростка. По частоте первое место занимают паховые грыжи(71%), далее грыжи белой линии живота (11%), бедренные грыжи(10%), пупочные(4%) и редко другие. У мужчин преобладают паховые грыжи, а у женщин бедренные и пупочные. По происхождению грыжи делят на врождённые и приобретённые, а последние на так называемые предвиденные, возникающие в типичных местах, и послеоперационные, травматические. По клинической картине делятся грыжи на вправимые и невправимые, не осложненные и осложнённые.</w:t>
      </w:r>
    </w:p>
    <w:p>
      <w:pPr>
        <w:pStyle w:val="Normal"/>
        <w:spacing w:lineRule="auto" w:line="360"/>
        <w:jc w:val="both"/>
        <w:rPr/>
      </w:pPr>
      <w:r>
        <w:rPr>
          <w:rFonts w:cs="Times New Roman" w:ascii="Times New Roman" w:hAnsi="Times New Roman"/>
          <w:b/>
          <w:sz w:val="28"/>
          <w:szCs w:val="28"/>
        </w:rPr>
        <w:t>Этиология</w:t>
      </w:r>
      <w:r>
        <w:rPr>
          <w:rFonts w:cs="Times New Roman" w:ascii="Times New Roman" w:hAnsi="Times New Roman"/>
          <w:sz w:val="28"/>
          <w:szCs w:val="28"/>
        </w:rPr>
        <w:t>. Важное значение в возникновении грыж имеет рост внутреннего давления, локальные изменения, обусловленные слабостью тканей в области потенциальных грыжевых ворот. К слабым местам брюшной полости относятся: зона пахового канала, овальная ямка на бедре, пупок, надпупочный отдел белой линии живота. Для врождённых паховых грыж характерно наличие грыжевого пузыря со времени рождения вследствие незаращения  отростка брюшины. К составным элементам истинной грыжи относятся: грыжевые ворота. Слабые места находятся там, где сосуды, нервы или другие органы(семенной и пупочный канатик и др.) выходят из брюшной полости. Ткани, которые образуют края грыжевых ворот, атрофируются вследствие давления увеличивающегося грыжевого выпячивания. Форма и размер ворот имеют важное значение для картины болезни. Грыжевой мешок образуется выпячиванием париетальной брюшины. Содержимое грыжи, как правило, лежит в мешке и только при так называемых скользящих грыжах орган, который составляет одну из стенок грыжевого мешка, не покрытый брюшиной  находится в мешке частично. Грыжевой мешок может быть одно- или многокамерным. Могут быть дополнительные карманы и перегородки, кисты. В мешке различают устье, шейку, тело и дно. Устьем называют вход в грыжевой мешок со стороны брюшной полости. Грыжевой мешок может отсутствовать в послеоперационных и травматических грыжах.</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имое грыжевого мешка. Им может быть любой орган брюшной полости, но наиболее часто в мешке обнаруживают петли тонкого и толстого кишечника и сальник. Больные жалуются на боль, наиболее чувствительные во время формирования грыжи. Боль локализуется в области грыжевого выпячивания, усиливается при физической нагрузке и может иррадиировать в эпигастральную область. Иногда болевые ощущения отсутствуют. При обследовании определяется выпячивание, вправимое в брюшную полость и увеличивающееся при напряжении брюшного пресса. Пальпацией определяются размеры и формирование грыжевых ворот, при перкуссии можно представить себе содержимое грыжевого мешка. После вправления внутренних органов грыжевые ворота прикрываются пальцем, больного просят натужиться и определяют появление грыжевого выпячивания. Симптом “кашлевого толчка” определятся введением пальца в грыжевые ворота, попросив больного покашлять. Контрастирование мочевого пузыря и кишечника помогает диагностике скользящих грыж.</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ыжа называется невправимой, когда её содержимое невозможно вправить в брюшную полость или вправить только частично. Возникает невправимость вследствие увеличения органов в полости мешка. Болевые ощущения в области грыж, диспепсические нарушения или запоры – частые жалобы у этих больных. </w:t>
      </w:r>
    </w:p>
    <w:p>
      <w:pPr>
        <w:pStyle w:val="Normal"/>
        <w:spacing w:lineRule="auto" w:line="360"/>
        <w:jc w:val="both"/>
        <w:rPr/>
      </w:pPr>
      <w:r>
        <w:rPr>
          <w:rFonts w:cs="Times New Roman" w:ascii="Times New Roman" w:hAnsi="Times New Roman"/>
          <w:sz w:val="28"/>
          <w:szCs w:val="28"/>
        </w:rPr>
        <w:t>Паховая грыжа по частоте занимает первое место. Часто бывает у мужчин, различают прямые и косые паховые грыжи. При косой паховой грыже выпячивание овоидной формы, выходит через латеральную ямку и внутреннее отверстие пахового канала, идёт с семенным канатиком и вместе с ним выходит через наружное отверстие пахового канала. Различают начальную грыжу, канальную, полную паховую грыжу, когда выпячивание выходит из пахового канала, пахово-мошоночная и грыжа больших размер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ямая грыжа выходит через медиальную ямку и сразу в наружное отверстие пахового канала имеет прямой и короткий ход. Она не связана с семенным канатиком. Прямые грыжи встречаются чаще в пожилом возрасте и имеют округлую форму, не опускаются к мошонке и чаще бывают двусторонним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дренные грыжи занимают второе место после паховых, составляя от 6 до 17% от числа всех грыж, у 80% встречаются у женщин. Кроме типичной локализации бедренной грыжи, которая выходит через сосудистую лакуну на внутреннюю поверхность бедренной вены, возможны её разновидности: мышечно-лакунарная проходит через мышечную лакуну, боковая сосудисто-лакунарная выводит к наружной от бедренной артерии, гребешковая грыжа находится у слое гребешковой мышцы. Больные жалуются на боль внизу живота  и в паховой области, боль усиливается при физической нагрузке. Осложнения в участке бедренной грыжи могут возникнуть у тучных больных, когда бывает тяжело найти грыжевое выпячивание небольших размеро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ыжи белой линии живота по локализации делят на надпупочные, околопупочные, подпупочные. Сюда ещё относятся грыжи мечевидного отростка. Наиболее часто встречаются пупочные грыжи – они составляют 32%, околопупочные – 15%. В ряде случаев грыжи могут протекать бессимптомно и определятся при профилактических обследованиях. Жалобы больных сводятся к болевому ощущению в области выпячивания, которое усиливается при физическом напряжении. При скрытой надпупочной грыже белой линии живота грыжевое выпячивание заходит только в слой белой линии, не проникает на переднюю стенку. Больные жалуются на боль в области локализации грыжи, или пальпаторно патологии выявить не удаётся. Обследование живота делают в вертикальном и горизонтальном положении больного при расслабленных и напряжённых мышцах брюшной стенки. При вправимых грыжах чётко определяются грыжевые ворот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та пупочных грыж составляет 3-4% от всех наружных грыж живота, у 80% страдают женщины. Небольшие вправимые грыжи могут протекать бессимптомно. При небольших грыжах появляются болевые ощущения в области пупка, которые могут усиливаться  после еды и физических нагрузок. Часто у больных появляются запоры. При вправимых грыжах в лежачем положении чётко определяются размеры пупочного кольц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ыжи живота возникают на линии, которая соединяет пупок с передне-верхней осью подвздошной кости, около наружного края прямых мышц живота. Грыжевые ворота имеют овальную форму. По расположению разделяют три вида грыж: подкожные, интерстициальные, расположены между внутренней косой мышцей и аневризмой, и предбрюшиные. Диагноз ставится на основе жалоб больного на боль, наличия возникновения или грыжевых ворот и локализации боли, которая усиливается при напряжении брюшной стенк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ирательные, промежностные, ягодичные грыжи и грыжи мечевидного отростка встречаются редко и распознаются благодаря специфическим симптома и особенностям их топографии. </w:t>
      </w:r>
    </w:p>
    <w:p>
      <w:pPr>
        <w:pStyle w:val="Normal"/>
        <w:spacing w:lineRule="auto" w:line="360"/>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Единственно правильным и надёжным способом лечения наружных грыж живота является операция, который даёт возможность восстановить работоспособность больного и предупредить такое осложнение, как ущемление.</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Этапы операции: </w:t>
      </w:r>
    </w:p>
    <w:p>
      <w:pPr>
        <w:pStyle w:val="Normal"/>
        <w:numPr>
          <w:ilvl w:val="0"/>
          <w:numId w:val="2"/>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скрытие грыжевого пузыря и вправление содержимого в брюшную полость;</w:t>
      </w:r>
    </w:p>
    <w:p>
      <w:pPr>
        <w:pStyle w:val="Normal"/>
        <w:numPr>
          <w:ilvl w:val="0"/>
          <w:numId w:val="2"/>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ыделение грыжевого пузыря из оболочек;</w:t>
      </w:r>
    </w:p>
    <w:p>
      <w:pPr>
        <w:pStyle w:val="Normal"/>
        <w:numPr>
          <w:ilvl w:val="0"/>
          <w:numId w:val="2"/>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омывание, перевязка и отсечение мешка на уровне шейки;</w:t>
      </w:r>
    </w:p>
    <w:p>
      <w:pPr>
        <w:pStyle w:val="Normal"/>
        <w:numPr>
          <w:ilvl w:val="0"/>
          <w:numId w:val="2"/>
        </w:numPr>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ластика грыжевых воро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Консервативное лечение, такое, как ношение бандажа и симптоматическая терапия, показано только при противопоказаниях к  операции.  </w:t>
      </w:r>
    </w:p>
    <w:p>
      <w:pPr>
        <w:pStyle w:val="Normal"/>
        <w:spacing w:lineRule="auto" w:line="360"/>
        <w:jc w:val="both"/>
        <w:rPr/>
      </w:pPr>
      <w:r>
        <w:rPr>
          <w:rFonts w:cs="Times New Roman" w:ascii="Times New Roman" w:hAnsi="Times New Roman"/>
          <w:b/>
          <w:color w:val="000000"/>
          <w:sz w:val="28"/>
          <w:szCs w:val="28"/>
        </w:rPr>
        <w:t xml:space="preserve">Осложнения грыж. </w:t>
      </w:r>
      <w:r>
        <w:rPr>
          <w:rFonts w:cs="Times New Roman" w:ascii="Times New Roman" w:hAnsi="Times New Roman"/>
          <w:color w:val="000000"/>
          <w:sz w:val="28"/>
          <w:szCs w:val="28"/>
        </w:rPr>
        <w:t xml:space="preserve">С точки зрения механизма возникновения ущемленной грыжи  существует   два разных типа ущемления: эластическое и каловое. </w:t>
      </w:r>
    </w:p>
    <w:p>
      <w:pPr>
        <w:pStyle w:val="Normal"/>
        <w:spacing w:lineRule="auto" w:line="360"/>
        <w:jc w:val="both"/>
        <w:rPr/>
      </w:pPr>
      <w:r>
        <w:rPr>
          <w:rFonts w:cs="Times New Roman" w:ascii="Times New Roman" w:hAnsi="Times New Roman"/>
          <w:color w:val="000000"/>
          <w:sz w:val="28"/>
          <w:szCs w:val="28"/>
          <w:u w:val="single"/>
        </w:rPr>
        <w:t>Эластическое ущемление.</w:t>
      </w:r>
      <w:r>
        <w:rPr>
          <w:rFonts w:cs="Times New Roman" w:ascii="Times New Roman" w:hAnsi="Times New Roman"/>
          <w:color w:val="000000"/>
          <w:sz w:val="28"/>
          <w:szCs w:val="28"/>
        </w:rPr>
        <w:t xml:space="preserve"> Под эластическим ущемлением понимают внезапное выхождение большого количества брюшных внутренностей через узкие грыжевые ворота в момент резкого повышения внутрибрюшного давления под воздействием сильного физического напряжения. Вышедшие органы не могут самостоятельно вправиться обратно в брюшную полость, даже если внутрибрюшное давление быстро выравнивается. Вследствие сдавления (странгуляции) в узком кольце грыжевых ворот возникает ишемия ущемленных органов, что приводит к выраженному болевому синдрому. </w:t>
      </w:r>
    </w:p>
    <w:p>
      <w:pPr>
        <w:pStyle w:val="Normal"/>
        <w:spacing w:lineRule="auto" w:line="360"/>
        <w:jc w:val="both"/>
        <w:rPr/>
      </w:pPr>
      <w:r>
        <w:rPr>
          <w:rFonts w:cs="Times New Roman" w:ascii="Times New Roman" w:hAnsi="Times New Roman"/>
          <w:color w:val="000000"/>
          <w:sz w:val="28"/>
          <w:szCs w:val="28"/>
          <w:u w:val="single"/>
        </w:rPr>
        <w:t>Каловое ущемление.</w:t>
      </w:r>
      <w:r>
        <w:rPr>
          <w:rFonts w:cs="Times New Roman" w:ascii="Times New Roman" w:hAnsi="Times New Roman"/>
          <w:color w:val="000000"/>
          <w:sz w:val="28"/>
          <w:szCs w:val="28"/>
        </w:rPr>
        <w:t xml:space="preserve"> Под каловым ущемлением понимают сдавление грыжевого содержимого, которое возникает в результате резкого переполнения приводящего отдела кишечной петли, находящийся в грыжевом мешке. Отводящий отдел этой петли сдавливается в грыжевых воротах вместе с прилегающей брыжейкой. Непременным условием возникновения эластического ущемления является наличие узких грыжевых ворот, в то время как каловое ущемление возникает часто при широких грыжевых воротах. При каловом ущемлении физическое усилие играет меньшую роль, чем при эластическом. Гораздо большее значение имеет нарушение кишечной </w:t>
      </w:r>
      <w:r>
        <w:rPr>
          <w:rFonts w:cs="Times New Roman" w:ascii="Times New Roman" w:hAnsi="Times New Roman"/>
          <w:color w:val="000000"/>
          <w:sz w:val="28"/>
          <w:szCs w:val="28"/>
          <w:lang w:val="uk-UA"/>
        </w:rPr>
        <w:t xml:space="preserve">моторики, </w:t>
      </w:r>
      <w:r>
        <w:rPr>
          <w:rFonts w:cs="Times New Roman" w:ascii="Times New Roman" w:hAnsi="Times New Roman"/>
          <w:color w:val="000000"/>
          <w:sz w:val="28"/>
          <w:szCs w:val="28"/>
        </w:rPr>
        <w:t xml:space="preserve">замедление перистальтики, что часто встречается в пожилом возрасте. Каловое ущемление часто возникает как осложнение длительно существующей невправимой грыжи. </w:t>
      </w:r>
    </w:p>
    <w:p>
      <w:pPr>
        <w:pStyle w:val="Normal"/>
        <w:spacing w:lineRule="auto" w:line="360"/>
        <w:jc w:val="both"/>
        <w:rPr/>
      </w:pPr>
      <w:r>
        <w:rPr>
          <w:rFonts w:cs="Times New Roman" w:ascii="Times New Roman" w:hAnsi="Times New Roman"/>
          <w:color w:val="000000"/>
          <w:sz w:val="28"/>
          <w:szCs w:val="28"/>
        </w:rPr>
        <w:t xml:space="preserve">Ущемлению могут подвергаться различные органы, входящие в грыжевое содержимое. Чаще всего ущемляется тонкая кишка, реже - толстая кишка или изолированный участок большого сальника. Очень редко ущемляются органы, расположенные мезоперитонеально: слепая кишка, мочевой пузырь, матка и ее придатки и др. Наиболее опасным является ущемление кишки, так как при этом не только имеется угроза омертвления ущемленной петли, но возникают явления странгуляционной кишечной непроходимости. Жидкость (транссудат), которая скапливается при ущемлении в замкнутой полости грыжевого мешка, получила название грыжевой воды. Вначале она прозрачна и бесцветна, однако впоследствии грыжевая вода приобретает розовую, а затем красно-бурую окраску. Некротизированная кишка служит слабым препятствием для выхождения микробной флоры за ее пределы, и вследствие этого экссудат приобретает гнойный характер. Подобное гнойное, воспаление называется флегмоной грыжевого мешка. Возникшая в результате ущемления странгуляционная непроходимость, является одним из наиболее тяжелых видов кишечной непроходимости, особенно при ущемлении тонкой кишки. В этом случае ранняя многократная рвота быстро приводит к обезвоживанию организма, потере жизненно-важных электролитов и белковых ингредиентов. Некроз ущемленной кишки связан с опасностью не только флегмоны грыжевого мешка, но и развития гнойного перитонита. </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ab/>
        <w:t>Все это во многом предопределяет высокий уровень летальности, который имеется при ущемленных грыжах, и свидетельствует о необходимости не только раннего оперативного вмешательства, но и проведения энергичной корригирующей послеоперационной терапии.</w:t>
      </w:r>
    </w:p>
    <w:p>
      <w:pPr>
        <w:pStyle w:val="Normal"/>
        <w:shd w:fill="FFFFFF" w:val="clear"/>
        <w:spacing w:lineRule="auto" w:line="360"/>
        <w:jc w:val="both"/>
        <w:rPr/>
      </w:pPr>
      <w:r>
        <w:rPr>
          <w:rFonts w:cs="Times New Roman" w:ascii="Times New Roman" w:hAnsi="Times New Roman"/>
          <w:color w:val="000000"/>
          <w:sz w:val="28"/>
          <w:szCs w:val="28"/>
          <w:u w:val="single"/>
        </w:rPr>
        <w:t>Особые виды ущемления.</w:t>
      </w:r>
      <w:r>
        <w:rPr>
          <w:rFonts w:cs="Times New Roman" w:ascii="Times New Roman" w:hAnsi="Times New Roman"/>
          <w:color w:val="000000"/>
          <w:sz w:val="28"/>
          <w:szCs w:val="28"/>
        </w:rPr>
        <w:t xml:space="preserve"> Ретроградное ущемление характеризуется тем, что в грыжевом мешке находятся по меньшей мере две кишечные петли в относительно неизменном состоянии, а наибольшие изменения претерпевает третья, промежуточная петля, которая находится в брюшной   полости. Ретроградное ущемление протекает значительно тяжелее, чем обычное, так как основной патологический процесс развивается не в замкнутом грыжевом мешке, а в свободной брюшной полости.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стеночное ущемление известно под названием грыжи Рихтера. При этом виде ущемления сдавливается кишка не на всю величину своего просвета, а лишь частично, обычно в участке, противоположном брыжечному краю кишки. В данном случае не возникает механической кишечной непроходимости, но имеется реальная опасность частичного некроза кишечной стенки. Этот вид ущемления никогда не встречается при грыжах большого размера, а характерен для небольших грыж с узкими грыжевыми ворота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u w:val="single"/>
        </w:rPr>
        <w:t>Клиника и диагностика.</w:t>
      </w:r>
      <w:r>
        <w:rPr>
          <w:rFonts w:cs="Times New Roman" w:ascii="Times New Roman" w:hAnsi="Times New Roman"/>
          <w:color w:val="000000"/>
          <w:sz w:val="28"/>
          <w:szCs w:val="28"/>
        </w:rPr>
        <w:t xml:space="preserve"> Известны 4 признака, которые наблюдаются при ущемлении любой грыж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резкая бол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невправимость грыж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напряжение грыжевого выпячив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отсутствие симптома кашлевого толч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оль является главным симптомом ущемления. Она возникает, как правило, в момент сильного физического напряжения и не стихает, даже если физические усилия прекращаются. Боль настолько сильна, что больному становится трудно удержаться от стонов. Поведение больного беспокойное, кожные покровы бледнеют, нередко развиваются явления болевого шо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евправимость грыжи - признак, который может иметь значение только лишь при ущемлении свободной вправимой грыжи. В этом случае больные отмечают, что ранее грыжевое выпячивание вправлялось, но с момента появления болей вправление грыжи оказалось невозможны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апряжение грыжевого выпячивания и некоторое увеличение его размеров сопутствуют ущемлению как вправимой, так и невправимой грыжи. Обычно выпячивание становится не только напряженным, но и резко болезненны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тсутствие симптома кашлевого толчка объясняется тем, что в момент ущемления грыжевой мешок разобщается со свободной брюшной полостью. В связи с этим повышение внутрибрюшного давления, которое происходит в момент кашля, не передается в полость грыжевого мешка (отрицательный симптом кашлевого толч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щемление грыжи нередко сопровождается рвотой, которая вначале бывает чисто рефлекторной и лишь в последующем, при некрозе ущемленного органа, принимает токсический характер. При ущемлении кишечника, исключая грыжу Рихтера, развиваются явления кишечной непроходимости. При частичном ущемлении толстой кишки в скользящей паховой грыже, явлений непроходимости не возникает, но вскоре после ущемления наряду с болями появляются учащенные ложные позывы к дефекации (тенезмы). Частичное ущемление мочевого пузыря в скользящей грыже сопровождается дизурическими расстройствами. При длительном ущемлении развивается флегмона грыжевого мешка. Клинически это проявляется повышением температуры, усилением интоксикации, отеком и гиперемией кожных покровов, повторным появлением сильной боли в области грыжевого выпячивания. Изложенная клиническая картина присуща главным образом эластическому ущемлению. Каловое ущемление имеет те же закономерности развития, но протекает более доброкачественно. В частности, при каловом ущемлении менее выражен болевой синдром, медленнее развивается интоксикация, гораздо позднее наступает некроз ущемленной киш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иагноз ущемленной грыжи необходимо дифференцировать с невправимой грыжей, копростазом, лимфоденитом (при бедренной грыже Рихтера), с ложным ущемление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 xml:space="preserve">Лечение осложненной грыжи. </w:t>
      </w:r>
      <w:r>
        <w:rPr>
          <w:rFonts w:cs="Times New Roman" w:ascii="Times New Roman" w:hAnsi="Times New Roman"/>
          <w:color w:val="000000"/>
          <w:sz w:val="28"/>
          <w:szCs w:val="28"/>
        </w:rPr>
        <w:t>В настоящее время лечебно-тактическая установка при ущемленной грыже заключается в следующем: ущемленная грыжа подлежит немедленному оперативному лечению вне зависимости от сроков, разновидности и локализации ущемления. Любая попытка вправления грыжи на догоспитальном этапе или в стационаре является крайне нежелательной из-за опасности перемещения в брюшную полость органа, подвергшегося необратимой ишемии. Исключения составляют лишь больные, находящиеся в крайне тяжелом состоянии из-за наличия сопутствующих заболеваний, у которых с момента ущемления прошло не более 2-х часов. Оперативное лечение заключается во вскрытии грыжевого мешка, рассечения ущемляющего кольца грыжевых ворот, оценке жизнеспособности ущемленных органов, пластике передней брюшной стен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знаки жизнеспособности киш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восстановление розового цвета киш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восстановление перистальти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восстановление    пульсации    сосудов    брыжейки,    вовлеченной    в</w:t>
      </w:r>
      <w:r>
        <w:rPr>
          <w:rFonts w:cs="Times New Roman" w:ascii="Times New Roman" w:hAnsi="Times New Roman"/>
          <w:sz w:val="28"/>
          <w:szCs w:val="28"/>
        </w:rPr>
        <w:t xml:space="preserve"> </w:t>
      </w:r>
      <w:r>
        <w:rPr>
          <w:rFonts w:cs="Times New Roman" w:ascii="Times New Roman" w:hAnsi="Times New Roman"/>
          <w:color w:val="000000"/>
          <w:sz w:val="28"/>
          <w:szCs w:val="28"/>
        </w:rPr>
        <w:t>странгуляцию.</w:t>
      </w:r>
    </w:p>
    <w:p>
      <w:pPr>
        <w:pStyle w:val="Normal"/>
        <w:shd w:fill="FFFFFF" w:val="clear"/>
        <w:spacing w:lineRule="auto" w:line="360"/>
        <w:jc w:val="both"/>
        <w:rPr/>
      </w:pPr>
      <w:r>
        <w:rPr>
          <w:rFonts w:cs="Times New Roman" w:ascii="Times New Roman" w:hAnsi="Times New Roman"/>
          <w:color w:val="000000"/>
          <w:sz w:val="28"/>
          <w:szCs w:val="28"/>
        </w:rPr>
        <w:t xml:space="preserve">Если же отсутствует хотя бы один из перечисленных признаков, то это служит показанием к резекции кишечника. По отношению к странгуляционной борозде границы резекции составляют обычно 10-15см в сторону отводящего отдела и 20-30см в сторону приводящего отдела кишки. </w:t>
      </w:r>
      <w:r>
        <w:rPr>
          <w:rFonts w:cs="Times New Roman" w:ascii="Times New Roman" w:hAnsi="Times New Roman"/>
          <w:sz w:val="28"/>
          <w:szCs w:val="28"/>
        </w:rPr>
        <w:t xml:space="preserve"> </w:t>
      </w:r>
    </w:p>
    <w:p>
      <w:pPr>
        <w:pStyle w:val="Normal"/>
        <w:shd w:fill="FFFFFF" w:val="clear"/>
        <w:spacing w:lineRule="auto" w:line="360"/>
        <w:jc w:val="both"/>
        <w:rPr/>
      </w:pPr>
      <w:r>
        <w:rPr>
          <w:rFonts w:cs="Times New Roman" w:ascii="Times New Roman" w:hAnsi="Times New Roman"/>
          <w:color w:val="000000"/>
          <w:sz w:val="28"/>
          <w:szCs w:val="28"/>
        </w:rPr>
        <w:t xml:space="preserve">При флегмоне грыжевого мешка операцию сразу же начинают со срединной лапаротомии, так как наличие гнойного воспаления создает реальную опасность инфицирования брюшной полости, если операцию начать обычным способом со вскрытия грыжевого мешка. Выполняют резекцию ущемленной петли кишечника с анастамозом жизнеспособной кишки. Брюшная полость ушивается наглухо. Затем вскрывают грыжевой мешок как при обычном грыжесечении, удаляют ущемленный орган, дренируют область грыжевого мешка. Пластика грыжевых ворот не выполняется для предотвращения прогрессирования гнойного процесса. Пластика передней брюшной стенки выполняется в плановом порядке при стихании гнойно-воспалительных процессов в области грыжи.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6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color w:val="333333"/>
      <w:sz w:val="28"/>
      <w:szCs w:val="28"/>
      <w:lang w:val="uk-UA"/>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6z0">
    <w:name w:val="WW8Num36z0"/>
    <w:qFormat/>
    <w:rPr>
      <w:b w:val="false"/>
      <w:lang w:val="uk-UA"/>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9">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basedOn w:val="Style8"/>
    <w:qFormat/>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22">
    <w:name w:val="Основной текст 2 Знак"/>
    <w:basedOn w:val="Style8"/>
    <w:qFormat/>
    <w:rPr/>
  </w:style>
  <w:style w:type="character" w:styleId="Style10">
    <w:name w:val="Основной текст с отступом Знак"/>
    <w:basedOn w:val="Style8"/>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Times New Roman" w:hAnsi="Times New Roman" w:eastAsia="Times New Roman" w:cs="Times New Roman"/>
      <w:b/>
      <w:bCs/>
      <w:color w:val="333333"/>
      <w:sz w:val="28"/>
      <w:szCs w:val="28"/>
      <w:lang w:val="uk-UA"/>
    </w:rPr>
  </w:style>
  <w:style w:type="character" w:styleId="Style11">
    <w:name w:val="Верхний колонтитул Знак"/>
    <w:qFormat/>
    <w:rPr>
      <w:rFonts w:ascii="Arial" w:hAnsi="Arial" w:eastAsia="Times New Roman"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3">
    <w:name w:val="Абзац списка"/>
    <w:basedOn w:val="Normal"/>
    <w:qFormat/>
    <w:pPr>
      <w:spacing w:before="0" w:after="160"/>
      <w:ind w:left="720" w:hanging="0"/>
      <w:contextualSpacing/>
    </w:pPr>
    <w:rPr/>
  </w:style>
  <w:style w:type="paragraph" w:styleId="Style14">
    <w:name w:val="Цитата"/>
    <w:basedOn w:val="Normal"/>
    <w:qFormat/>
    <w:pPr>
      <w:shd w:fill="FFFFFF" w:val="clear"/>
      <w:spacing w:lineRule="auto" w:line="360" w:before="0" w:after="0"/>
      <w:ind w:left="24" w:right="5" w:firstLine="725"/>
      <w:jc w:val="both"/>
    </w:pPr>
    <w:rPr>
      <w:rFonts w:ascii="Times New Roman" w:hAnsi="Times New Roman" w:eastAsia="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УС 3 6 Хирургические заболевания и травмы пищевод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8:42:00Z</dcterms:created>
  <dc:creator>Machine</dc:creator>
  <dc:description/>
  <cp:keywords/>
  <dc:language>en-US</dc:language>
  <cp:lastModifiedBy>555</cp:lastModifiedBy>
  <dcterms:modified xsi:type="dcterms:W3CDTF">2018-03-24T22:02:00Z</dcterms:modified>
  <cp:revision>3</cp:revision>
  <dc:subject/>
  <dc:title/>
</cp:coreProperties>
</file>