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СКИЙ НАЦИОНАЛЬНЫЙ МЕДИЦИНСКИЙ УНИВЕРСИТЕТ</w:t>
      </w:r>
    </w:p>
    <w:p>
      <w:pPr>
        <w:pStyle w:val="Normal"/>
        <w:jc w:val="center"/>
        <w:rPr>
          <w:b/>
          <w:b/>
          <w:sz w:val="32"/>
          <w:szCs w:val="32"/>
        </w:rPr>
      </w:pPr>
      <w:r>
        <w:rPr>
          <w:b/>
          <w:sz w:val="32"/>
          <w:szCs w:val="32"/>
        </w:rPr>
        <w:t>Кафедра хирургии №4 с курсом онколог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4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комендации 3 ИЗУЧЕНИЯ ТЕМЫ:</w:t>
      </w:r>
    </w:p>
    <w:p>
      <w:pPr>
        <w:pStyle w:val="Normal"/>
        <w:jc w:val="center"/>
        <w:rPr/>
      </w:pPr>
      <w:r>
        <w:rPr>
          <w:b/>
          <w:sz w:val="32"/>
          <w:szCs w:val="32"/>
        </w:rPr>
        <w:t>"Повреждения грудной клетки. ПНЕВМОТОРАКС. Гемоторакс. Тампонады сердца. Нестабильная грудная клетки. Классификация. ДИАГНОСТИКА И ЛЕЧЕНИЕ на этапах медицинской эвакуации ".</w:t>
      </w:r>
    </w:p>
    <w:p>
      <w:pPr>
        <w:pStyle w:val="Normal"/>
        <w:jc w:val="center"/>
        <w:rPr>
          <w:b/>
          <w:b/>
          <w:sz w:val="32"/>
          <w:szCs w:val="32"/>
        </w:rPr>
      </w:pPr>
      <w:r>
        <w:rPr>
          <w:b/>
          <w:sz w:val="32"/>
          <w:szCs w:val="32"/>
        </w:rPr>
        <w:t>Для студентов стоматологического факульте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Утверждено на методическом совещании кафедры</w:t>
      </w:r>
    </w:p>
    <w:p>
      <w:pPr>
        <w:pStyle w:val="Normal"/>
        <w:jc w:val="right"/>
        <w:rPr>
          <w:b/>
          <w:b/>
          <w:sz w:val="32"/>
          <w:szCs w:val="32"/>
        </w:rPr>
      </w:pPr>
      <w:r>
        <w:rPr>
          <w:b/>
          <w:sz w:val="32"/>
          <w:szCs w:val="32"/>
        </w:rPr>
        <w:t>"  " _____ 201  Протокол №__</w:t>
      </w:r>
    </w:p>
    <w:p>
      <w:pPr>
        <w:pStyle w:val="Normal"/>
        <w:jc w:val="right"/>
        <w:rPr>
          <w:b/>
          <w:b/>
          <w:sz w:val="32"/>
          <w:szCs w:val="32"/>
        </w:rPr>
      </w:pPr>
      <w:r>
        <w:rPr>
          <w:b/>
          <w:sz w:val="32"/>
          <w:szCs w:val="32"/>
        </w:rPr>
      </w:r>
    </w:p>
    <w:p>
      <w:pPr>
        <w:pStyle w:val="Normal"/>
        <w:jc w:val="right"/>
        <w:rPr>
          <w:b/>
          <w:b/>
          <w:sz w:val="32"/>
          <w:szCs w:val="32"/>
        </w:rPr>
      </w:pPr>
      <w:r>
        <w:rPr>
          <w:b/>
          <w:sz w:val="32"/>
          <w:szCs w:val="32"/>
        </w:rPr>
        <w:t>Зав. кафедрой, профессор А.И. Ткаченко</w:t>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десса – 2015</w:t>
      </w:r>
    </w:p>
    <w:p>
      <w:pPr>
        <w:pStyle w:val="Normal"/>
        <w:rPr>
          <w:b/>
          <w:b/>
        </w:rPr>
      </w:pPr>
      <w:r>
        <w:rPr>
          <w:b/>
        </w:rPr>
        <w:t>Тема занятия: «повреждения грудной клетки. ПНЕВМОТОРАКС. Гемоторакс. СРЕДСТВО И тампонады сердца. Нестабильная грудной клетки. Классификация. ДИАГНОСТИКА И ЛЕЧЕНИЕ НА ЭТАПАХ МЕДИЦИНСКОЙ ЭВАКУАЦИИ "- 4 ч.</w:t>
      </w:r>
    </w:p>
    <w:p>
      <w:pPr>
        <w:pStyle w:val="Normal"/>
        <w:rPr>
          <w:b/>
          <w:b/>
        </w:rPr>
      </w:pPr>
      <w:r>
        <w:rPr>
          <w:b/>
        </w:rPr>
        <w:t>Актуальность темы.</w:t>
      </w:r>
    </w:p>
    <w:p>
      <w:pPr>
        <w:pStyle w:val="Normal"/>
        <w:rPr/>
      </w:pPr>
      <w:r>
        <w:rPr/>
        <w:t>По данным ВОЗ травматические повреждения в настоящее время является наиболее частой причи-ной инвалидности, временной нетрудоспособности и летальности во всем мире и приносит большой экономический ущерб государству. За последнее десятилетие выявляется четкая тенденция к увеличению частоты травм, что, по мнению экспертов ВОЗ, связано с нестабильностью политиче-ной и экономической обстановки в ряде регионов. Смертность от различных травматических повреждений вышла на второе место после смертности от сердечно-сосудистых за- болеваний, опередив онкопатологией.</w:t>
      </w:r>
    </w:p>
    <w:p>
      <w:pPr>
        <w:pStyle w:val="Normal"/>
        <w:rPr/>
      </w:pPr>
      <w:r>
        <w:rPr/>
        <w:t>Важной проблемой современной хирургии и медицины вообще травма грудной клетки, по-нимающая третье место после травм конечностей и головы, составляет 10-15% всех механичес-ких повреждений. Эти травмы имеют большую социальную значимость, так как 90% пострадавших из-ставляют лица активного трудового возраста - от 20 до 50 лет.</w:t>
      </w:r>
    </w:p>
    <w:p>
      <w:pPr>
        <w:pStyle w:val="Normal"/>
        <w:rPr/>
      </w:pPr>
      <w:r>
        <w:rPr/>
        <w:t>Повреждения груди относятся к категории тяжких травм. Для них характерна высокая летальность на месте происшествия и относительно благоприятный прогноз, если потерпевший своевременно доставляют в лечебное учреждение. По судебно-медицинским данным 43% механических повреж-ний, закончившихся смертью, приходится на травму груди (Вагнер Е.А., 1972).</w:t>
      </w:r>
    </w:p>
    <w:p>
      <w:pPr>
        <w:pStyle w:val="Normal"/>
        <w:rPr/>
      </w:pPr>
      <w:r>
        <w:rPr/>
        <w:t>В последние десятилетия на фоне значительного прогресса грудной хирургии, анестезиологии и ре-аниматологиы неуклонно уменьшается количество неблагоприятных исходов при повреждениях груди. Несмотря на значительные достижения современной хирургии, многие тактические вопросы при оказании помощи пострадавшим с повреждениями груди остались нерешенными.</w:t>
      </w:r>
    </w:p>
    <w:p>
      <w:pPr>
        <w:pStyle w:val="Normal"/>
        <w:rPr/>
      </w:pPr>
      <w:r>
        <w:rPr/>
        <w:t>Повреждения груди относятся к категории тяжких травм мирного и военного времени. Для них характерна высокая летальность на месте событий и относительно благоприятный исход, если потерпевший своевременно доставляют в лечебное учреждение. Лечением этой тяжелой категории рии больных занимаются врачи различных специальностей в самых разных условиях. Аб-солютному большинства таких больных оказывают первую помощь не в специализированных кли-ники, а в районных больницах. Обусловлено это тем, что наиболее часто повреждения груди воз-возникает на почве дорожно-транспортных происшествий, бытовых конфликтов, падение с высоты и т.п. По данным литературы, травма груди 14,2% всех травм..Великий хирург, анатом, педагог и общественный деятель М.И. Пирогов назвал войну "травматической эпидемией». Перефразируя образное определение нашего гениального предшественника, можно сказать, что ХХ век стал временем "травматического пандемии". Рост травматизма во всем мире принял катастрофические масштабы. Смертность от травм конкурирует со смертностью от онкологических и инфекционных заболеваний, уступая лишь сердечно-сосудистой патологии. Основными причинами травм в насто-ящее время является военные конфликты, транспортные катастрофы и дорожно-транспортные о-исшествия, криминальные ситуации, нарушение техники безопасности на производстве.</w:t>
      </w:r>
    </w:p>
    <w:p>
      <w:pPr>
        <w:pStyle w:val="Normal"/>
        <w:rPr/>
      </w:pPr>
      <w:r>
        <w:rPr/>
        <w:t>Вот почему врачи любой специальности должны быть знакомы с этой патологией.</w:t>
      </w:r>
    </w:p>
    <w:p>
      <w:pPr>
        <w:pStyle w:val="Normal"/>
        <w:rPr/>
      </w:pPr>
      <w:r>
        <w:rPr/>
        <w:t>Цели занятия:</w:t>
      </w:r>
    </w:p>
    <w:p>
      <w:pPr>
        <w:pStyle w:val="Normal"/>
        <w:rPr/>
      </w:pPr>
      <w:r>
        <w:rPr/>
        <w:t>2.1. Общие цели: Ознакомиться с современным состоянием патологии и ее распространенности.</w:t>
      </w:r>
    </w:p>
    <w:p>
      <w:pPr>
        <w:pStyle w:val="Normal"/>
        <w:rPr/>
      </w:pPr>
      <w:r>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
        <w:rPr>
          <w:b/>
          <w:b/>
        </w:rPr>
      </w:pPr>
      <w:r>
        <w:rPr>
          <w:b/>
        </w:rPr>
        <w:t>2.3. Конкретные цели:</w:t>
      </w:r>
    </w:p>
    <w:p>
      <w:pPr>
        <w:pStyle w:val="Normal"/>
        <w:rPr>
          <w:b/>
          <w:b/>
        </w:rPr>
      </w:pPr>
      <w:r>
        <w:rPr>
          <w:b/>
        </w:rPr>
        <w:t>- знать:</w:t>
      </w:r>
    </w:p>
    <w:p>
      <w:pPr>
        <w:pStyle w:val="Normal"/>
        <w:rPr>
          <w:b/>
          <w:b/>
        </w:rPr>
      </w:pPr>
      <w:r>
        <w:rPr>
          <w:b/>
        </w:rPr>
        <w:t>- анатомическое строение грудь и функциональные особенности легких и плевры;</w:t>
      </w:r>
    </w:p>
    <w:p>
      <w:pPr>
        <w:pStyle w:val="Normal"/>
        <w:rPr>
          <w:b/>
          <w:b/>
        </w:rPr>
      </w:pPr>
      <w:r>
        <w:rPr>
          <w:b/>
        </w:rPr>
        <w:t>- общие данные о травматизме, особенности повреждений грудь и их осложнения - клиническое течение и симптоматику повреждений грудной клетки;</w:t>
      </w:r>
    </w:p>
    <w:p>
      <w:pPr>
        <w:pStyle w:val="Normal"/>
        <w:rPr>
          <w:b/>
          <w:b/>
        </w:rPr>
      </w:pPr>
      <w:r>
        <w:rPr>
          <w:b/>
        </w:rPr>
        <w:t>- классификацию травм груди;</w:t>
      </w:r>
    </w:p>
    <w:p>
      <w:pPr>
        <w:pStyle w:val="Normal"/>
        <w:rPr>
          <w:b/>
          <w:b/>
        </w:rPr>
      </w:pPr>
      <w:r>
        <w:rPr>
          <w:b/>
        </w:rPr>
        <w:t>- общие и специальные методы обследования пострадавших;</w:t>
      </w:r>
    </w:p>
    <w:p>
      <w:pPr>
        <w:pStyle w:val="Normal"/>
        <w:rPr>
          <w:b/>
          <w:b/>
        </w:rPr>
      </w:pPr>
      <w:r>
        <w:rPr>
          <w:b/>
        </w:rPr>
        <w:t>- показания к консервативному и хирургическому лечению пострадавших;</w:t>
      </w:r>
    </w:p>
    <w:p>
      <w:pPr>
        <w:pStyle w:val="Normal"/>
        <w:rPr>
          <w:b/>
          <w:b/>
        </w:rPr>
      </w:pPr>
      <w:r>
        <w:rPr>
          <w:b/>
        </w:rPr>
        <w:t>- методы оперативного лечения;</w:t>
      </w:r>
    </w:p>
    <w:p>
      <w:pPr>
        <w:pStyle w:val="Normal"/>
        <w:rPr>
          <w:b/>
          <w:b/>
        </w:rPr>
      </w:pPr>
      <w:r>
        <w:rPr>
          <w:b/>
        </w:rPr>
        <w:t>- вопрос нетрудоспособности и инвалидности.</w:t>
      </w:r>
    </w:p>
    <w:p>
      <w:pPr>
        <w:pStyle w:val="Normal"/>
        <w:rPr>
          <w:b/>
          <w:b/>
        </w:rPr>
      </w:pPr>
      <w:r>
        <w:rPr>
          <w:b/>
        </w:rPr>
        <w:t>3.4. На основе теоретических знаний по теме:</w:t>
      </w:r>
    </w:p>
    <w:p>
      <w:pPr>
        <w:pStyle w:val="Normal"/>
        <w:rPr>
          <w:b/>
          <w:b/>
        </w:rPr>
      </w:pPr>
      <w:r>
        <w:rPr>
          <w:b/>
        </w:rPr>
        <w:t>- уметь:</w:t>
      </w:r>
    </w:p>
    <w:p>
      <w:pPr>
        <w:pStyle w:val="Normal"/>
        <w:rPr>
          <w:b/>
          <w:b/>
        </w:rPr>
      </w:pPr>
      <w:r>
        <w:rPr>
          <w:b/>
        </w:rPr>
        <w:t>1.Овладеть методике объективного обследования пострадавших с повреждениями груди;</w:t>
      </w:r>
    </w:p>
    <w:p>
      <w:pPr>
        <w:pStyle w:val="Normal"/>
        <w:rPr>
          <w:b/>
          <w:b/>
        </w:rPr>
      </w:pPr>
      <w:r>
        <w:rPr>
          <w:b/>
        </w:rPr>
        <w:t>2.Уметь оценить тяжесть состояния;</w:t>
      </w:r>
    </w:p>
    <w:p>
      <w:pPr>
        <w:pStyle w:val="Normal"/>
        <w:rPr>
          <w:b/>
          <w:b/>
        </w:rPr>
      </w:pPr>
      <w:r>
        <w:rPr>
          <w:b/>
        </w:rPr>
        <w:t>3.Уметь оказывать первую врачебную помощь пострадавшим на месте происшествия.</w:t>
      </w:r>
    </w:p>
    <w:p>
      <w:pPr>
        <w:pStyle w:val="Normal1"/>
        <w:spacing w:lineRule="auto" w:line="240"/>
        <w:jc w:val="both"/>
        <w:rPr>
          <w:b/>
          <w:b/>
          <w:sz w:val="24"/>
          <w:szCs w:val="24"/>
        </w:rPr>
      </w:pPr>
      <w:r>
        <w:rPr>
          <w:sz w:val="24"/>
          <w:szCs w:val="24"/>
        </w:rPr>
        <w:t xml:space="preserve"> </w:t>
      </w:r>
    </w:p>
    <w:p>
      <w:pPr>
        <w:pStyle w:val="Normal"/>
        <w:rPr>
          <w:lang w:val="uk-UA"/>
        </w:rPr>
      </w:pPr>
      <w:r>
        <w:rPr>
          <w:lang w:val="uk-UA"/>
        </w:rPr>
        <w:t>Грудь - это часть туловища, верхняя граница которой проходит по вырезки рукоятки грудины, ключиц и далее - между ключично - акромиальным сочленением и остистым отростком v п - го шейного позвонка. Эта линия ограничивает верхнюю ап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о чевидно отростка грудины по реберных дуг до уровня остистого отростка ХII-го грудного по-звонка, украшает нижнюю аппертуру, которая замкнута диафрагмой. Через диафрагму в брюш-ву полость спускаются аорта и пищевода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по бокам и сзади - двенадцатью парами ребер, сзади - позвоночником. Мышцы грудной стенки и диафрагмы приводят в движение грудную клетку и обеспечивают биомеханику внешнего дыхания. Таким образом, грудная клетка не только содержит жизненно важные органы и осуществляет их защиту от грубых воздействий внешней среды, но представляет собой активный орган, повреждение которого нарушает функцию внешнего дыхани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1. Скелетотопия грудной клетки.</w:t>
      </w:r>
    </w:p>
    <w:p>
      <w:pPr>
        <w:pStyle w:val="Normal"/>
        <w:rPr>
          <w:lang w:val="uk-UA"/>
        </w:rPr>
      </w:pPr>
      <w:r>
        <w:rPr>
          <w:lang w:val="uk-UA"/>
        </w:rPr>
        <w:t>Согласно современной классификации травм груди (см. Схему классификации)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я тупыми предметами в криминальной ситуации, в завалах разрушенных зданий или подземных коммуникаций шахт, реже - в спорте. Решающее значение для уточнения диагноза, выбора тактики лечения и прогноза имеет повреждения внутренних органов.</w:t>
      </w:r>
    </w:p>
    <w:p>
      <w:pPr>
        <w:pStyle w:val="Normal"/>
        <w:rPr>
          <w:lang w:val="uk-UA"/>
        </w:rPr>
      </w:pPr>
      <w:r>
        <w:rPr>
          <w:lang w:val="uk-UA"/>
        </w:rPr>
      </w:r>
    </w:p>
    <w:p>
      <w:pPr>
        <w:pStyle w:val="Normal"/>
        <w:rPr>
          <w:lang w:val="uk-UA"/>
        </w:rPr>
      </w:pPr>
      <w:r>
        <w:rPr>
          <w:lang w:val="uk-UA"/>
        </w:rPr>
        <w:t>С практической точки зрения все повреждения груди принято делить на две группы, которые отличаются ются по механизму травмы, патогенезу и методам лечения: 1) открытые повреждения груди; 2) закрытые повреждения груди.</w:t>
      </w:r>
    </w:p>
    <w:p>
      <w:pPr>
        <w:pStyle w:val="Normal"/>
        <w:rPr>
          <w:lang w:val="uk-UA"/>
        </w:rPr>
      </w:pPr>
      <w:r>
        <w:rPr>
          <w:lang w:val="uk-UA"/>
        </w:rPr>
        <w:t>Открытыми повреждениями груди называют травмы, сопровождающиеся повреждением кожного покрова (ранения грудной клетки). Закрытыми - без повреждения кожного покрова.</w:t>
      </w:r>
    </w:p>
    <w:p>
      <w:pPr>
        <w:pStyle w:val="Normal"/>
        <w:rPr>
          <w:lang w:val="uk-UA"/>
        </w:rPr>
      </w:pPr>
      <w:r>
        <w:rPr>
          <w:lang w:val="uk-UA"/>
        </w:rPr>
        <w:t>Закрытые повреждения груди возникают вследствие действия взрывной волны, ударов в грудную стенку, сдавливание тела твердыми предметами, падения с высоты и т.п. В мирное время доминируют закрытые повреждения, которые встречаются в 5-6 раз чаще, чем открытые [Вагнер Е.А., 1981] . Обращает внимание рост количества по-крытых торакальных травм в локальных военных конфликтах при использовании минно-взрывному оружия [Бисенков Л.Н., 1993; Нечаев Э.А. и др, 1994].</w:t>
      </w:r>
    </w:p>
    <w:p>
      <w:pPr>
        <w:pStyle w:val="Normal"/>
        <w:rPr>
          <w:lang w:val="uk-UA"/>
        </w:rPr>
      </w:pPr>
      <w:r>
        <w:rPr>
          <w:lang w:val="uk-UA"/>
        </w:rPr>
      </w:r>
    </w:p>
    <w:p>
      <w:pPr>
        <w:pStyle w:val="Normal"/>
        <w:rPr>
          <w:lang w:val="uk-UA"/>
        </w:rPr>
      </w:pPr>
      <w:r>
        <w:rPr>
          <w:lang w:val="uk-UA"/>
        </w:rPr>
        <w:t>Классификация закрытой травмы груди</w:t>
      </w:r>
    </w:p>
    <w:p>
      <w:pPr>
        <w:pStyle w:val="Normal"/>
        <w:rPr>
          <w:lang w:val="uk-UA"/>
        </w:rPr>
      </w:pPr>
      <w:r>
        <w:rPr>
          <w:lang w:val="uk-UA"/>
        </w:rPr>
        <w:t>А. По характеру повреждения грудной стенки:</w:t>
      </w:r>
    </w:p>
    <w:p>
      <w:pPr>
        <w:pStyle w:val="Normal"/>
        <w:rPr>
          <w:lang w:val="uk-UA"/>
        </w:rPr>
      </w:pPr>
      <w:r>
        <w:rPr>
          <w:lang w:val="uk-UA"/>
        </w:rPr>
        <w:t>1. Повреждение мягких тканей грудной клетки (ушибы, гематомы, разрывы мышц)</w:t>
      </w:r>
    </w:p>
    <w:p>
      <w:pPr>
        <w:pStyle w:val="Normal"/>
        <w:rPr>
          <w:lang w:val="uk-UA"/>
        </w:rPr>
      </w:pPr>
      <w:r>
        <w:rPr>
          <w:lang w:val="uk-UA"/>
        </w:rPr>
        <w:t>2. Повреждение костного каркаса грудной клетки (переломы ребер, грудины, ключицы, ло-Патки)</w:t>
      </w:r>
    </w:p>
    <w:p>
      <w:pPr>
        <w:pStyle w:val="Normal"/>
        <w:rPr>
          <w:lang w:val="uk-UA"/>
        </w:rPr>
      </w:pPr>
      <w:r>
        <w:rPr>
          <w:lang w:val="uk-UA"/>
        </w:rPr>
        <w:t>Б. Осложнения:</w:t>
      </w:r>
    </w:p>
    <w:p>
      <w:pPr>
        <w:pStyle w:val="Normal"/>
        <w:rPr>
          <w:lang w:val="uk-UA"/>
        </w:rPr>
      </w:pPr>
      <w:r>
        <w:rPr>
          <w:lang w:val="uk-UA"/>
        </w:rPr>
        <w:t>3. Плевральные осложнени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осложнения:</w:t>
      </w:r>
    </w:p>
    <w:p>
      <w:pPr>
        <w:pStyle w:val="Normal"/>
        <w:rPr>
          <w:lang w:val="uk-UA"/>
        </w:rPr>
      </w:pPr>
      <w:r>
        <w:rPr>
          <w:lang w:val="uk-UA"/>
        </w:rPr>
        <w:t>а) легочное кровотечение, кровохарканье,</w:t>
      </w:r>
    </w:p>
    <w:p>
      <w:pPr>
        <w:pStyle w:val="Normal"/>
        <w:rPr>
          <w:lang w:val="uk-UA"/>
        </w:rPr>
      </w:pPr>
      <w:r>
        <w:rPr>
          <w:lang w:val="uk-UA"/>
        </w:rPr>
        <w:t>б) эмфизема (подкожная, медиастинальная)</w:t>
      </w:r>
    </w:p>
    <w:p>
      <w:pPr>
        <w:pStyle w:val="Normal"/>
        <w:rPr>
          <w:lang w:val="uk-UA"/>
        </w:rPr>
      </w:pPr>
      <w:r>
        <w:rPr>
          <w:lang w:val="uk-UA"/>
        </w:rPr>
        <w:t>5. Повреждение внутренних органов (легкие, сердце и крупные сосуды, трахея и бронхи, пищевод и органов заднего средостения).</w:t>
      </w:r>
    </w:p>
    <w:p>
      <w:pPr>
        <w:pStyle w:val="Normal"/>
        <w:rPr>
          <w:lang w:val="uk-UA"/>
        </w:rPr>
      </w:pPr>
      <w:r>
        <w:rPr>
          <w:lang w:val="uk-UA"/>
        </w:rPr>
        <w:t>Классификация открытых повреждений груди (ранения груди)</w:t>
      </w:r>
    </w:p>
    <w:p>
      <w:pPr>
        <w:pStyle w:val="Normal"/>
        <w:rPr>
          <w:lang w:val="uk-UA"/>
        </w:rPr>
      </w:pPr>
      <w:r>
        <w:rPr>
          <w:lang w:val="uk-UA"/>
        </w:rPr>
        <w:t>По сообщению из плевральной полостью: проникающие и непроникающие (критерием слу-жит повреждения париетальной листка плевры).</w:t>
      </w:r>
    </w:p>
    <w:p>
      <w:pPr>
        <w:pStyle w:val="Normal"/>
        <w:rPr>
          <w:lang w:val="uk-UA"/>
        </w:rPr>
      </w:pPr>
      <w:r>
        <w:rPr>
          <w:lang w:val="uk-UA"/>
        </w:rPr>
        <w:t>По механизму травмы: колотые, колото-резаные, рвано-ушибленные и огнестрельные.</w:t>
      </w:r>
    </w:p>
    <w:p>
      <w:pPr>
        <w:pStyle w:val="Normal"/>
        <w:rPr>
          <w:lang w:val="uk-UA"/>
        </w:rPr>
      </w:pPr>
      <w:r>
        <w:rPr>
          <w:lang w:val="uk-UA"/>
        </w:rPr>
        <w:t>По стороне повреждения: односторонние и двусторонние.</w:t>
      </w:r>
    </w:p>
    <w:p>
      <w:pPr>
        <w:pStyle w:val="Normal"/>
        <w:rPr>
          <w:lang w:val="uk-UA"/>
        </w:rPr>
      </w:pPr>
      <w:r>
        <w:rPr>
          <w:lang w:val="uk-UA"/>
        </w:rPr>
        <w:t>По характеру раневого канала: слепые и сквозные.</w:t>
      </w:r>
    </w:p>
    <w:p>
      <w:pPr>
        <w:pStyle w:val="Normal"/>
        <w:rPr>
          <w:lang w:val="uk-UA"/>
        </w:rPr>
      </w:pPr>
      <w:r>
        <w:rPr>
          <w:lang w:val="uk-UA"/>
        </w:rPr>
        <w:t>Проникающие раны делятся на 2 группы: с повреждением органов и без повреждения.</w:t>
      </w:r>
    </w:p>
    <w:p>
      <w:pPr>
        <w:pStyle w:val="Normal"/>
        <w:rPr>
          <w:lang w:val="uk-UA"/>
        </w:rPr>
      </w:pPr>
      <w:r>
        <w:rPr>
          <w:lang w:val="uk-UA"/>
        </w:rPr>
        <w:t>Отдельной группой выделяются торакоабдоминальные ранения, при которых повреждает-ся диафрагма и раневой канал проходит через 2 полости: плевральную и брюшную. Торакоабдо-минальные ранения делятся на следующие группы:</w:t>
      </w:r>
    </w:p>
    <w:p>
      <w:pPr>
        <w:pStyle w:val="Normal"/>
        <w:rPr>
          <w:lang w:val="uk-UA"/>
        </w:rPr>
      </w:pPr>
      <w:r>
        <w:rPr>
          <w:lang w:val="uk-UA"/>
        </w:rPr>
        <w:t>без повреждения органов брюшной и грудной полостей</w:t>
      </w:r>
    </w:p>
    <w:p>
      <w:pPr>
        <w:pStyle w:val="Normal"/>
        <w:rPr>
          <w:lang w:val="uk-UA"/>
        </w:rPr>
      </w:pPr>
      <w:r>
        <w:rPr>
          <w:lang w:val="uk-UA"/>
        </w:rPr>
        <w:t>с повреждением органов грудной полости</w:t>
      </w:r>
    </w:p>
    <w:p>
      <w:pPr>
        <w:pStyle w:val="Normal"/>
        <w:rPr>
          <w:lang w:val="uk-UA"/>
        </w:rPr>
      </w:pPr>
      <w:r>
        <w:rPr>
          <w:lang w:val="uk-UA"/>
        </w:rPr>
        <w:t>с повреждением органов живота и забрюшинного пространства</w:t>
      </w:r>
    </w:p>
    <w:p>
      <w:pPr>
        <w:pStyle w:val="Normal"/>
        <w:rPr>
          <w:lang w:val="uk-UA"/>
        </w:rPr>
      </w:pPr>
      <w:r>
        <w:rPr>
          <w:lang w:val="uk-UA"/>
        </w:rPr>
        <w:t>с повреждением органов груди, живота и забрюшинного пространства.</w:t>
      </w:r>
    </w:p>
    <w:p>
      <w:pPr>
        <w:pStyle w:val="Normal"/>
        <w:rPr>
          <w:lang w:val="uk-UA"/>
        </w:rPr>
      </w:pPr>
      <w:r>
        <w:rPr>
          <w:lang w:val="uk-UA"/>
        </w:rPr>
      </w:r>
    </w:p>
    <w:p>
      <w:pPr>
        <w:pStyle w:val="Normal"/>
        <w:rPr>
          <w:lang w:val="uk-UA"/>
        </w:rPr>
      </w:pPr>
      <w:r>
        <w:rPr>
          <w:lang w:val="uk-UA"/>
        </w:rPr>
        <w:t>Парадоксальное дыхание при множественном двойном переломе ребер справа и нестабиль ной грудной клетке. Вследствие переломы нескольких ребер спереди и сзади часть грудной стен-ки не обеспечивает механическую стабильность, необходимую для дыхания. Этот пов-жений участок западает при вдохе и выпячивается при выдохе. Для обеспечения адекватного вдоха включаются вспомогательные мышцы: грудино-ключично-сосцевидные, лестничные и тра-пециевидные. Плотно зажат рот при выдохе способствует уменьшению «мертвого» пространст-ва.</w:t>
      </w:r>
    </w:p>
    <w:p>
      <w:pPr>
        <w:pStyle w:val="Normal"/>
        <w:rPr>
          <w:lang w:val="uk-UA"/>
        </w:rPr>
      </w:pPr>
      <w:r>
        <w:rPr>
          <w:lang w:val="uk-UA"/>
        </w:rPr>
        <w:t>Закрытые травмы груди без повреждения внутренних органов и без переломов ребер или груди-ны, как правило, относятся к числу несложных травм, которые не требуют специального лечения. Изредка все же встречаются пострадавшие с большими подкожными и подмышечными кровоиз--лияниямы, которые обусловливают тяжелое состояние пациентов без переломов или повреждений внутригрудных органов.</w:t>
      </w:r>
    </w:p>
    <w:p>
      <w:pPr>
        <w:pStyle w:val="Normal"/>
        <w:rPr>
          <w:lang w:val="uk-UA"/>
        </w:rPr>
      </w:pPr>
      <w:r>
        <w:rPr>
          <w:lang w:val="uk-UA"/>
        </w:rPr>
        <w:t> </w:t>
      </w:r>
      <w:r>
        <w:rPr>
          <w:lang w:val="uk-UA"/>
        </w:rPr>
        <w:t>Закрытые повреждения груди, сопровождающиеся переломом ребер, могут привести к ка-тастрофическим последствий независимо от повреждения внутренних органов по двум причинам-нам. Во-первых, множественные, особенно двусторонние переломы ребер, приводят к грубо-м нарушение механизма внешнего дыхания, чреватого тяжел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ие, трахея и бронхи, магистральные сосуды) относятся к числу тяжелых, вне за-висимости от состояния костного каркаса грудной клетки. Тем не менее, классификация различает закрытые травмы груди с повреждением внутренних органов, соединенные либо не сочетаются с переломами ребер или грудины. И те, и другие могут осложняться пневмотораксом и \ или гемо- торакс, а могут протекать и без кровоизлияния и \ или скопление воздуха в плевральной полости. Пневмоторакс может возникнуть вследствие разрыва трахеи, бронхов или легких при резком по-вышения внутригрудного давления в момент травмы, а при переломе ребер - в результате повредить-ния висцеральной плевры и легочной ткани острыми краями костных отломков.</w:t>
      </w:r>
    </w:p>
    <w:p>
      <w:pPr>
        <w:pStyle w:val="Normal"/>
        <w:rPr>
          <w:lang w:val="uk-UA"/>
        </w:rPr>
      </w:pPr>
      <w:r>
        <w:rPr>
          <w:lang w:val="uk-UA"/>
        </w:rPr>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ые от генеза и источники поступления воздуха и крови в плевральную полость. Они Су-реважно отягощают состояние пострадавшего и ухудшают прогноз.</w:t>
      </w:r>
    </w:p>
    <w:p>
      <w:pPr>
        <w:pStyle w:val="Normal"/>
        <w:rPr>
          <w:lang w:val="uk-UA"/>
        </w:rPr>
      </w:pPr>
      <w:r>
        <w:rPr>
          <w:lang w:val="uk-UA"/>
        </w:rPr>
        <w:t> </w:t>
      </w:r>
      <w:r>
        <w:rPr>
          <w:lang w:val="uk-UA"/>
        </w:rPr>
        <w:t>Обязательным компонентом открытой травмы есть рана грудной стенки. Ранения мо-гут быть нанесены холодным и огнестрельным оружием, осколками взорвались устройств, ост-либо и тупыми твердыми предметами. Ранения груди происходят в обстановке войны, а также в мирное время в быту и в криминальной ситуации, при массовых травмах и несчастных случаях. Если рана грудной клетки не проникает глубже грудной фасции и париетальная плевра остается целой, ранения квалифицируется как непроникающей. Проникающие и непроникающие ранения могут быть слепыми и сквозными. Эта группировка особенно важна при характеристике шаровых, дробных и осколочных ранениях, так как при слепых ранениях (в отличие от сквозных) ранящий снаряд остается в теле потерпевшего, и хирург решает задачу, связанную с показаниями и противопоказаниями к удалению инородного тела.</w:t>
      </w:r>
    </w:p>
    <w:p>
      <w:pPr>
        <w:pStyle w:val="Normal"/>
        <w:rPr>
          <w:lang w:val="uk-UA"/>
        </w:rPr>
      </w:pPr>
      <w:r>
        <w:rPr>
          <w:lang w:val="uk-UA"/>
        </w:rPr>
        <w:t>Ранения груди могут сопровождаться повреждением внутренних органов. При первом зна-комство классификации кажется парадоксальной возможность повреждения внутренних органов при непроникающих ранениях. Эта возможность реализуется в тех случаях, когда раня щий снаряд не проникает в плевральную полость, но в момент ранения приводит к сотрясению грудной клетки, резкого повышения внутригрудного давления и разрыв внутреннего органа, чаще все-го - легкой.</w:t>
      </w:r>
    </w:p>
    <w:p>
      <w:pPr>
        <w:pStyle w:val="Normal"/>
        <w:rPr>
          <w:lang w:val="uk-UA"/>
        </w:rPr>
      </w:pPr>
      <w:r>
        <w:rPr>
          <w:lang w:val="uk-UA"/>
        </w:rPr>
        <w:t>Это коварный вариант, обусловливает диагностические ошибки, связанные с тем, что хирург, убедившись в непроникающем характер ранения, исключает повреждения внутренних органов. Антиподом повреждения внутренних органов при непроникающем</w:t>
      </w:r>
    </w:p>
    <w:p>
      <w:pPr>
        <w:pStyle w:val="Normal"/>
        <w:rPr>
          <w:lang w:val="uk-UA"/>
        </w:rPr>
      </w:pPr>
      <w:r>
        <w:rPr>
          <w:lang w:val="uk-UA"/>
        </w:rPr>
      </w:r>
    </w:p>
    <w:p>
      <w:pPr>
        <w:pStyle w:val="Normal"/>
        <w:rPr>
          <w:lang w:val="uk-UA"/>
        </w:rPr>
      </w:pPr>
      <w:r>
        <w:rPr>
          <w:lang w:val="uk-UA"/>
        </w:rPr>
        <w:t>ранении оказывается так называемое «счастливое» проникающее ранение, при котором внутренние органы остаются неповрежденными.</w:t>
      </w:r>
    </w:p>
    <w:p>
      <w:pPr>
        <w:pStyle w:val="Normal"/>
        <w:rPr>
          <w:lang w:val="uk-UA"/>
        </w:rPr>
      </w:pPr>
      <w:r>
        <w:rPr>
          <w:lang w:val="uk-UA"/>
        </w:rPr>
        <w:t>Решающее значение для диагностики, оценки тяжести состояния, тактики лечения и про-гноз имеет наличие или отсутствие пневмоторакса, гемоторакса, эмфиземы и гематомы средосте ния, тампонады перикарда. Эти осложнения возникают при различных травмах груди. Именно они обусловливают тяжелы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rPr>
          <w:lang w:val="uk-UA"/>
        </w:rPr>
      </w:pPr>
      <w:r>
        <w:rPr>
          <w:lang w:val="uk-UA"/>
        </w:rPr>
        <w:t>Пневмоторакс - это скопление воздуха между висцеральной и париетальной плеврой (рис. 5, 6).</w:t>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299910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5pt;margin-top:-114.95pt;width:235pt;height:116.45pt;mso-wrap-distance-left:9.05pt;mso-wrap-distance-right:9.05pt;mso-position-horizontal-relative:text;mso-position-vertical-relative:text" filled="f" o:ole="">
            <v:imagedata r:id="rId4" o:title=""/>
            <w10:wrap type="square"/>
          </v:shape>
          <o:OLEObject Type="Embed" ProgID="" ShapeID="ole_rId3" DrawAspect="Content" ObjectID="_1411934326" r:id="rId3"/>
        </w:object>
      </w:r>
    </w:p>
    <w:p>
      <w:pPr>
        <w:pStyle w:val="Normal"/>
        <w:rPr/>
      </w:pPr>
      <w:r>
        <w:rPr/>
        <w:t>Рис. 5. Открытый пневмоторакс: Рис. 6. Напряженный (клапанный) пневмо-</w:t>
      </w:r>
    </w:p>
    <w:p>
      <w:pPr>
        <w:pStyle w:val="Normal"/>
        <w:rPr/>
      </w:pPr>
      <w:r>
        <w:rPr/>
        <w:t>А - фаза вдоха, б - фаза выдоха. торакс: а - фаза вдоха, б - фаза выдоха.</w:t>
      </w:r>
    </w:p>
    <w:p>
      <w:pPr>
        <w:pStyle w:val="Normal"/>
        <w:rPr/>
      </w:pPr>
      <w:r>
        <w:rPr/>
      </w:r>
    </w:p>
    <w:p>
      <w:pPr>
        <w:pStyle w:val="Normal"/>
        <w:rPr/>
      </w:pPr>
      <w:r>
        <w:rPr/>
        <w:t>Причина: проникающие ранения грудной клетки, повреждения легких, бронхов.</w:t>
      </w:r>
    </w:p>
    <w:p>
      <w:pPr>
        <w:pStyle w:val="Normal"/>
        <w:rPr/>
      </w:pPr>
      <w:r>
        <w:rPr/>
        <w:t>Классификация:</w:t>
      </w:r>
    </w:p>
    <w:p>
      <w:pPr>
        <w:pStyle w:val="Normal"/>
        <w:rPr/>
      </w:pPr>
      <w:r>
        <w:rPr/>
        <w:t>1. Закрытый пневмоторакс - воздух в плевральной полости не сообщается с атмосферным воздухом.</w:t>
      </w:r>
    </w:p>
    <w:p>
      <w:pPr>
        <w:pStyle w:val="Normal"/>
        <w:rPr/>
      </w:pPr>
      <w:r>
        <w:rPr/>
        <w:t>2. Открытый пневмоторакс - воздух плевральной полости сообщается с атмосферным через рану грудной стенки.</w:t>
      </w:r>
    </w:p>
    <w:p>
      <w:pPr>
        <w:pStyle w:val="Normal"/>
        <w:rPr/>
      </w:pPr>
      <w:r>
        <w:rPr/>
        <w:t>3. Клапанный (напряженный) пневмоторакс - образуется клапан, который способствует пос-тупление воздуха только в одном направлении - в плевральную полость.</w:t>
      </w:r>
    </w:p>
    <w:p>
      <w:pPr>
        <w:pStyle w:val="Normal"/>
        <w:rPr/>
      </w:pPr>
      <w:r>
        <w:rPr/>
        <w:t>Клапанные пневмотораксы бывают внешними (клапан из ткани грудной стенки) и внутренними (клапан с легочной ткани).</w:t>
      </w:r>
    </w:p>
    <w:p>
      <w:pPr>
        <w:pStyle w:val="Normal"/>
        <w:rPr/>
      </w:pPr>
      <w:r>
        <w:rPr/>
        <w:t>По объему воздуха в плевральной полости пневмотораксы делятся на:</w:t>
      </w:r>
    </w:p>
    <w:p>
      <w:pPr>
        <w:pStyle w:val="Normal"/>
        <w:rPr/>
      </w:pPr>
      <w:r>
        <w:rPr/>
        <w:t>1. Ограниченный - легкое сдавлена ​​на 1/3 объема.</w:t>
      </w:r>
    </w:p>
    <w:p>
      <w:pPr>
        <w:pStyle w:val="Normal"/>
        <w:rPr/>
      </w:pPr>
      <w:r>
        <w:rPr/>
        <w:t>2. Средний - легкое сдавлена ​​на половину объема.</w:t>
      </w:r>
    </w:p>
    <w:p>
      <w:pPr>
        <w:pStyle w:val="Normal"/>
        <w:rPr/>
      </w:pPr>
      <w:r>
        <w:rPr/>
        <w:t>3. Большой - легкое сдавлена ​​более чем на половину объема.</w:t>
      </w:r>
    </w:p>
    <w:p>
      <w:pPr>
        <w:pStyle w:val="Normal"/>
        <w:rPr/>
      </w:pPr>
      <w:r>
        <w:rPr/>
        <w:t>4. Тотальный - коллапс всей легкие.</w:t>
      </w:r>
    </w:p>
    <w:p>
      <w:pPr>
        <w:pStyle w:val="Normal"/>
        <w:rPr/>
      </w:pPr>
      <w:r>
        <w:rPr/>
        <w:t>патофизиология</w:t>
      </w:r>
    </w:p>
    <w:p>
      <w:pPr>
        <w:pStyle w:val="Normal"/>
        <w:rPr/>
      </w:pPr>
      <w:r>
        <w:rPr/>
        <w:t>При вдохе воздух попадает в плевральную полость, сдавливая легкое, органы средостения, оттесняя их в здоровую сторону, возникает смещение средостения со сдавлением сосудов и тяже-лыми циркуляторными нарушениями. Появляется так называемое парадоксальное дыхание - при вдохе в здоровое легкое попадает часть воздуха, насыщенного углекислым газом с поражений легкого, а на выдохе он направляется в обратном направлении. В результате газообмена выключает ся не только легкое на стороне поражения, но и здоровое легкое. Быстро развивается легочно-сердечная недостаточность, гипоксия жизненно важных органов и метаболический ацидоз.</w:t>
      </w:r>
    </w:p>
    <w:p>
      <w:pPr>
        <w:pStyle w:val="Normal"/>
        <w:rPr/>
      </w:pPr>
      <w:r>
        <w:rPr/>
        <w:t>Клиника пневмоторакса зависит от вида, количества воздуха в плевральной полости и степени коллапса легкого. При ограниченном пневмотораксе состояние пострадавшего удовольствие-рительное, он спокоен, жалуется на боль в грудной клетке. На первый план выступают симптомы перелома ребер или проникающей раны грудной стенки. Аускультативно определяется ослаблен-ве дыхания на стороне повреждения. При обзорной рентгеноскопии (графии) грудной клетки вы-е скопление воздуха в плевральной полости.</w:t>
      </w:r>
    </w:p>
    <w:p>
      <w:pPr>
        <w:pStyle w:val="Normal"/>
        <w:rPr/>
      </w:pPr>
      <w:r>
        <w:rPr/>
        <w:t>При среднем и большом пневмотораксе - клиника более яркая. Больной беспокоен, жалуется на боли в грудной клетке, затрудненное дыхание. Боль усиливается при нагрузке, дыхании. Лицо бледно-цианотичным цвета, покрытое холодным потом. Одышка заметна даже в покое. Дыхание учащенное, поверхностное. Аускультативно - резкое ослабление дыхания на стороне повреждения. Перкуторно определяется коробочный звук. Пульс частый, слабого наполнения. АД несколько снижен, но может быть и нормальным. Рентгенологически определяется: участок просветления в виде зоны, лишенной легочного рисунка, коллапс легкого, смещение средостения в здоровую сто-рону.</w:t>
      </w:r>
    </w:p>
    <w:p>
      <w:pPr>
        <w:pStyle w:val="Normal"/>
        <w:rPr/>
      </w:pPr>
      <w:r>
        <w:rPr/>
        <w:t>При открытом пневмотораксе, кроме перечисленных выше признаков, слышен шум подсасы ния воздуха через рану грудной стенки, выделение воздуха с кровью.</w:t>
      </w:r>
    </w:p>
    <w:p>
      <w:pPr>
        <w:pStyle w:val="Normal"/>
        <w:rPr/>
      </w:pPr>
      <w:r>
        <w:rPr/>
        <w:t>Самым является клапанный (напряженный) пневмоторакс. Клиника его очень овраг-кая, Состояние пострадавшего тяжелое, он беспокойный, чувствует боль, одышку, иногда - уду-шье. Находится в вынужденном положении, чаще сидя. Кожные покровы цианотичный окраски, влажные. Видно набухшие шейные вены. Часто бывает нарастающая подкожная эмфизема с расп-ространением воздуха на шею и лицо. Грудная клетка на стороне повреждения неподвижная, между-реберные промежутки расширены. Есть тахикардия до 120 ударов в минуту и ​​выше, снижение артериального давления до 90 мм рт.ст. и ниже. Повышается ЦВД.</w:t>
      </w:r>
    </w:p>
    <w:p>
      <w:pPr>
        <w:pStyle w:val="Normal"/>
        <w:rPr/>
      </w:pPr>
      <w:r>
        <w:rPr/>
        <w:t>Перкуторно определяется выраженный тимпаничес кий звук. Аускультативно - резкое ослабление или полное отсутствие дыхания на стороне повредить-ния, смещение сердечного толчка в здоровую сторону. Рентгенологически определяется скопление воздуха в плевральной полости, субтотальный или тотальный коллапс легкого, смещение средостения в здоровую сторону.</w:t>
      </w:r>
    </w:p>
    <w:p>
      <w:pPr>
        <w:pStyle w:val="Normal"/>
        <w:rPr/>
      </w:pPr>
      <w:r>
        <w:rPr/>
        <w:t>Важным и одновременно простым методом диагностики является плевральная пункция во 2 межреберье.</w:t>
      </w:r>
    </w:p>
    <w:p>
      <w:pPr>
        <w:pStyle w:val="Normal"/>
        <w:rPr/>
      </w:pPr>
      <w:r>
        <w:rPr/>
        <w:t>Рис. 5. Открытый пневмоторакс: Рис. 6. Напряженный (клапанный) пневмо-</w:t>
      </w:r>
    </w:p>
    <w:p>
      <w:pPr>
        <w:pStyle w:val="Normal"/>
        <w:rPr/>
      </w:pPr>
      <w:r>
        <w:rPr/>
        <w:t>А - фаза вдоха, б - фаза выдоха. торакс: а - фаза вдоха, б - фаза выдоха.</w:t>
      </w:r>
    </w:p>
    <w:p>
      <w:pPr>
        <w:pStyle w:val="Normal"/>
        <w:rPr/>
      </w:pPr>
      <w:r>
        <w:rPr/>
      </w:r>
    </w:p>
    <w:p>
      <w:pPr>
        <w:pStyle w:val="Normal"/>
        <w:rPr/>
      </w:pPr>
      <w:r>
        <w:rPr/>
        <w:t>Причина: проникающие ранения грудной клетки, повреждения легких, бронхов.</w:t>
      </w:r>
    </w:p>
    <w:p>
      <w:pPr>
        <w:pStyle w:val="Normal"/>
        <w:rPr/>
      </w:pPr>
      <w:r>
        <w:rPr/>
        <w:t>Классификация:</w:t>
      </w:r>
    </w:p>
    <w:p>
      <w:pPr>
        <w:pStyle w:val="Normal"/>
        <w:rPr/>
      </w:pPr>
      <w:r>
        <w:rPr/>
        <w:t>1. Закрытый пневмоторакс - воздух в плевральной полости не сообщается с атмосферным воздухом.</w:t>
      </w:r>
    </w:p>
    <w:p>
      <w:pPr>
        <w:pStyle w:val="Normal"/>
        <w:rPr/>
      </w:pPr>
      <w:r>
        <w:rPr/>
        <w:t>2. Открытый пневмоторакс - воздух плевральной полости сообщается с атмосферным через рану грудной стенки.</w:t>
      </w:r>
    </w:p>
    <w:p>
      <w:pPr>
        <w:pStyle w:val="Normal"/>
        <w:rPr/>
      </w:pPr>
      <w:r>
        <w:rPr/>
        <w:t>3. Клапанный (напряженный) пневмоторакс - образуется клапан, который способствует поступление воздуха только в одном направлении - в плевральную полость.</w:t>
      </w:r>
    </w:p>
    <w:p>
      <w:pPr>
        <w:pStyle w:val="Normal"/>
        <w:rPr/>
      </w:pPr>
      <w:r>
        <w:rPr/>
        <w:t>Клапанные пневмотораксы бывают внешними (клапан из ткани грудной стенки) и внутренними (клапан с легочной ткани).</w:t>
      </w:r>
    </w:p>
    <w:p>
      <w:pPr>
        <w:pStyle w:val="Normal"/>
        <w:rPr/>
      </w:pPr>
      <w:r>
        <w:rPr/>
        <w:t>По объему воздуха в плевральной полости пневмотораксы делятся на:</w:t>
      </w:r>
    </w:p>
    <w:p>
      <w:pPr>
        <w:pStyle w:val="Normal"/>
        <w:rPr/>
      </w:pPr>
      <w:r>
        <w:rPr/>
        <w:t>1. Ограниченный - легкое сдавлена ​​на 1/3 объема.</w:t>
      </w:r>
    </w:p>
    <w:p>
      <w:pPr>
        <w:pStyle w:val="Normal"/>
        <w:rPr/>
      </w:pPr>
      <w:r>
        <w:rPr/>
        <w:t>2. Средний - легкое сдавлена ​​на половину объема.</w:t>
      </w:r>
    </w:p>
    <w:p>
      <w:pPr>
        <w:pStyle w:val="Normal"/>
        <w:rPr/>
      </w:pPr>
      <w:r>
        <w:rPr/>
        <w:t>3. Большой - легкое сдавлена ​​более чем на половину объема.</w:t>
      </w:r>
    </w:p>
    <w:p>
      <w:pPr>
        <w:pStyle w:val="Normal"/>
        <w:rPr/>
      </w:pPr>
      <w:r>
        <w:rPr/>
        <w:t>4. Тотальный - коллапс всей легкие.</w:t>
      </w:r>
    </w:p>
    <w:p>
      <w:pPr>
        <w:pStyle w:val="Normal"/>
        <w:rPr/>
      </w:pPr>
      <w:r>
        <w:rPr/>
        <w:t>патофизиология</w:t>
      </w:r>
    </w:p>
    <w:p>
      <w:pPr>
        <w:pStyle w:val="Normal"/>
        <w:rPr/>
      </w:pPr>
      <w:r>
        <w:rPr/>
        <w:t>При вдохе воздух попадает в плевральную полость, сдавливая легкое, органы средостения, оттесняя их в здоровую сторону, возникает смещение средостения со сдавлением сосудов и тяжелыми циркуляторными нарушениями. Появляется так называемое парадоксальное дыхание - при вдохе в здоровое легкое попадает часть воздуха, насыщенного углекислым газом с поражений легкого, а на выдохе он направляется в обратном направлении. В результате газообмена выключает ся не только легкое на стороне поражения, но и здоровое легкое. Быстро развивается легочно-сердечная недостаточность, гипоксия жизненно важных органов и метаболический ацидоз.</w:t>
      </w:r>
    </w:p>
    <w:p>
      <w:pPr>
        <w:pStyle w:val="Normal"/>
        <w:rPr/>
      </w:pPr>
      <w:r>
        <w:rPr/>
        <w:t>Клиника пневмоторакса зависит от вида, количества воздуха в плевральной полости и степени коллапса легкого. При ограниченном пневмотораксе состояние пострадавшего удовольствие-рительное, он спокоен, жалуется на боль в грудной клетке. На первый план выступают симптомы перелома ребер или проникающей раны грудной стенки. Аускультативно определяется ослаблен-ве дыхания на стороне повреждения. При обзорной рентгеноскопии (графии) грудной клетки вы-е скопление воздуха в плевральной полости.</w:t>
      </w:r>
    </w:p>
    <w:p>
      <w:pPr>
        <w:pStyle w:val="Normal"/>
        <w:rPr/>
      </w:pPr>
      <w:r>
        <w:rPr/>
        <w:t>При среднем и большом пневмотораксе - клиника более яркая. Больной беспокоен, жалуется на боли в грудной клетке, затрудненное дыхание. Боль усиливается при нагрузке, дыхании. Лицо бледно-цианотичным цвета, покрытое холодным потом. Одышка заметна даже в покое. Дыхание учащенное, поверхностное. Аускультативно - резкое ослабление дыхания на стороне повреждения. Перкуторно определяется коробочный звук. Пульс частый, слабого наполнения. АД несколько снижен, но может быть и нормальным. Рентгенологически определяется: участок просветления в виде зоны, лишенной легочного рисунка, коллапс легкого, смещение средостения в здоровую сто-рону.</w:t>
      </w:r>
    </w:p>
    <w:p>
      <w:pPr>
        <w:pStyle w:val="Normal"/>
        <w:rPr/>
      </w:pPr>
      <w:r>
        <w:rPr/>
        <w:t>При открытом пневмотораксе, кроме перечисленных выше признаков, слышен шум подсасы ния воздуха через рану грудной стенки, выделение воздуха с кровью.</w:t>
      </w:r>
    </w:p>
    <w:p>
      <w:pPr>
        <w:pStyle w:val="Normal"/>
        <w:rPr/>
      </w:pPr>
      <w:r>
        <w:rPr/>
        <w:t>Самым является клапанный (напряженный) пневмоторакс. Клиника его очень овраг-кая, Состояние пострадавшего тяжелое, он беспокойный, чувствует боль, одышку, иногда - уду-шье. Находится в вынужденном положении, чаще сидя. Кожные покровы цианотичный окраски, влажные. Видно набухшие шейные вены. Часто бывает нарастающая подкожная эмфизема с расп-ространением воздуха на шею и лицо. Грудная клетка на стороне повреждения неподвижная, между-реберные промежутки расширены. Есть тахикардия до 120 ударов в минуту и ​​выше, снижение артериального давления до 90 мм рт.ст. и ниже. Повышается ЦВД.</w:t>
      </w:r>
    </w:p>
    <w:p>
      <w:pPr>
        <w:pStyle w:val="Normal"/>
        <w:rPr/>
      </w:pPr>
      <w:r>
        <w:rPr/>
        <w:t>Перкуторно определяется выраженный тимпаничес кий звук. Аускультативно - резкое ослабление или полное отсутствие дыхания на стороне повредить-ния, смещение сердечного толчка в здоровую сторону. Рентгенологически определяется скопление воздуха в плевральной полости, субтотальный или тотальный коллапс легкого, смещение средостения в здоровую сторону.</w:t>
      </w:r>
    </w:p>
    <w:p>
      <w:pPr>
        <w:pStyle w:val="Normal"/>
        <w:rPr>
          <w:lang w:val="uk-UA"/>
        </w:rPr>
      </w:pPr>
      <w:r>
        <w:rPr/>
        <w:t>Важным и одновременно простым методом диагностики является плевральная пункция во 2 межреберье.</w:t>
      </w:r>
    </w:p>
    <w:p>
      <w:pPr>
        <w:pStyle w:val="Normal"/>
        <w:rPr>
          <w:lang w:val="uk-UA"/>
        </w:rPr>
      </w:pPr>
      <w:r>
        <w:rPr>
          <w:lang w:val="uk-UA"/>
        </w:rPr>
        <w:t>В норме плевральная полость существует в виде плевральной щели, давление в которой ниже ат-мосферного. Щель замкнута и с внешней средой не сообщается. Поэтому воздух, поступающий в легкие с воздуховодным путях из внешней среды, поддерживая в альвеолах давление не ниже атмосферного, препятствует ателектаза и обеспечивает необходимое для газообмена активное со-стояния легких. При поступлении воздуха между листками плевры щель превращается в полость. Давление в плевральной полости становится равным атмосферному, то есть давления в альвеолах. Начинают преобладать силы, направленные на сокращение легочной ткани. Альвеолы ​​спадаются, наступает коллапс легкого. Это, в основном, эластичная тяга легких, стремится сократить объем легочной ткани. Это поверхностное натяжение жидкости, увлажняющей изнутри бронхи и альвеолы. Поверхностное натяжение регулируется сурфактантом, который его понижает. При трав мах активность сурфактанта снижается, поверхностное натяжение повышается, а сила, стремящая-ся сократить объем легкого - растет. Наконец, кровоизлияния в легкие и воздуховодные пути, а также посттравматическая экссудация приводит к нарушению проходимости бронхов, уско-теряет развитие ателектаза. Плевральная полость на стороне пневмоторакса заполняется воздухом, легкое спадается и исключается из акта дыхания</w:t>
      </w:r>
    </w:p>
    <w:p>
      <w:pPr>
        <w:pStyle w:val="Normal"/>
        <w:rPr>
          <w:lang w:val="uk-UA"/>
        </w:rPr>
      </w:pPr>
      <w:r>
        <w:rPr>
          <w:lang w:val="uk-UA"/>
        </w:rPr>
      </w:r>
    </w:p>
    <w:p>
      <w:pPr>
        <w:pStyle w:val="Normal"/>
        <w:rPr>
          <w:lang w:val="uk-UA"/>
        </w:rPr>
      </w:pPr>
      <w:r>
        <w:rPr>
          <w:lang w:val="uk-UA"/>
        </w:rPr>
      </w:r>
    </w:p>
    <w:p>
      <w:pPr>
        <w:pStyle w:val="Normal"/>
        <w:rPr/>
      </w:pPr>
      <w:r>
        <w:rPr/>
        <w:t>При открытом пневмотораксе образовалось в результате травмы сообщение плевральной полости с внешней средой сохраняется, и воздух на вдохе поступает, на выдохе выходит из Плеве-ральной полости. Сочетание плевральной полости с внешней средой осуществляется либо через рану грудной стенки, или из-за дефекта в легочной ткани или стенке бронха.</w:t>
      </w:r>
    </w:p>
    <w:p>
      <w:pPr>
        <w:pStyle w:val="Normal"/>
        <w:rPr/>
      </w:pPr>
      <w:r>
        <w:rPr/>
        <w:t>При закрытом пневмотораксе после поступления воздуха в плевральную полость через рана грудной стенки, дефект ткани легкого или бронха патологическая коммуникация перекрывается, и плевральная полость теряет связь с внешней средой. Это случается при смещении слоев грудной стенки, когда раневой канал приобретает зигзагообразный, штыкообразный контур, или при выполнении раны сгустком крови, или при смыкании и слипанию стенок раневого канала. Воздух, поступило в плевральную полость, остается в ней, однако продолжающегося воздухообмена на вдохе и выдохе уже нет.</w:t>
      </w:r>
    </w:p>
    <w:p>
      <w:pPr>
        <w:pStyle w:val="Normal"/>
        <w:rPr/>
      </w:pPr>
      <w:r>
        <w:rPr/>
        <w:t>Тяжелый вариант - это клапанный пневмоторакс. Особенности раневого канала (чаще всего в легочной ткани) обусловливают поступление воздуха в плевральную полость на вдохе, но не обеспечивают «подстрекательство» избыточного давления на выдохе. При этом варианте с каждым вдохом в плевральную полость поступает очередная порция воздуха, и давление в Плеватьральной полости растет. Когда давление превышает атмосферное, дело не ограничивается коллапсом легкого на стороне пневмоторакса, который по некоторым классификациям н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е о-тивоположного легкого, деформации верхней полой вены с нарушением притока крови в правое предсердие. Тяжелые расстройства дыхания отягощаются угрожающими нарушениями кровообращение, нор-ращения, которые при отсутствии неотложной помощи неизбежно ведут к смерти.</w:t>
      </w:r>
    </w:p>
    <w:p>
      <w:pPr>
        <w:pStyle w:val="Normal"/>
        <w:rPr/>
      </w:pPr>
      <w:r>
        <w:rPr/>
        <w:t>Гемоторакс - скопление крови между париетальных и висцеральным листками плевры. Наблюдается в «чистом» виде и в сочетании с пневмотораксом (гемопневмоторакс). Наиболее час-теми источниками кровотечения в плевральную полость является межреберные и легочные сосуды (до 75% случаев), а также - сердце, аорта и ее крупные ветви, внутренняя грудная артерия и сосуды перикарда. Патофизиологические сдвиги при массивом гемотораксе объемом более 1 л крови обусловлены двумя факторами: 1) сдавлением легкого кровью на стороне травмы, смещен-м средостения, компрессией противоположного легкого, затруднением возврат венозной крови к сердцу полым венам, то есть теми же нарушениями, характерных для напряженного пневмоторакса; 2) кровопотеря приводит к гиповолемии и анемии, которые клинически проявля-ются сердечно - сосудистым коллапсом. При быстро нарастающей гемотораксе катастрофические нарушения дыхания и кровообращения приводят пострадавших в смерти к вступлению в ста ционар, на месте происшествия, на поле боя или на путях эвакуации.</w:t>
      </w:r>
    </w:p>
    <w:p>
      <w:pPr>
        <w:pStyle w:val="Normal"/>
        <w:rPr/>
      </w:pPr>
      <w:r>
        <w:rPr/>
        <w:t>Классификация гемоторакса (П.А. Куприянов, 1946):</w:t>
      </w:r>
    </w:p>
    <w:p>
      <w:pPr>
        <w:pStyle w:val="Normal"/>
        <w:rPr/>
      </w:pPr>
      <w:r>
        <w:rPr/>
        <w:t>1. Малый гемоторакс - скопление крови в плевральных синусах (количество крови 200-500 мл)</w:t>
      </w:r>
    </w:p>
    <w:p>
      <w:pPr>
        <w:pStyle w:val="Normal"/>
        <w:rPr/>
      </w:pPr>
      <w:r>
        <w:rPr/>
        <w:t>2. Средний гемоторакс - скопление крови к углу лопатки (7 межреберье). Количество крови от 500 до 1000 мл</w:t>
      </w:r>
    </w:p>
    <w:p>
      <w:pPr>
        <w:pStyle w:val="Normal"/>
        <w:rPr/>
      </w:pPr>
      <w:r>
        <w:rPr/>
        <w:t>3. Большой гемоторакс - скопление крови выше угла лопатки (количество крови более 1 литра)</w:t>
      </w:r>
    </w:p>
    <w:p>
      <w:pPr>
        <w:pStyle w:val="Normal"/>
        <w:rPr/>
      </w:pPr>
      <w:r>
        <w:rPr/>
        <w:t xml:space="preserve">Различают гемоторакс с остановившимся кровотечением и гемоторакс с продолжающимся кровотечением, Критерием служит проба </w:t>
      </w:r>
      <w:r>
        <w:rPr>
          <w:lang w:val="uk-UA"/>
        </w:rPr>
        <w:t>Рувилуа-Грегуара: при продолжающемся кровотечении кровь, взятая из плевральной полости, сворачивается.</w:t>
      </w:r>
    </w:p>
    <w:p>
      <w:pPr>
        <w:pStyle w:val="Normal"/>
        <w:rPr>
          <w:lang w:val="uk-UA"/>
        </w:rPr>
      </w:pPr>
      <w:r>
        <w:rPr>
          <w:lang w:val="uk-UA"/>
        </w:rPr>
        <w:t>В зависимости от времени возникновения различают свежий гемоторакс и устаревший гемоторакс.</w:t>
      </w:r>
    </w:p>
    <w:p>
      <w:pPr>
        <w:pStyle w:val="Normal"/>
        <w:rPr>
          <w:lang w:val="uk-UA"/>
        </w:rPr>
      </w:pPr>
      <w:r>
        <w:rPr>
          <w:lang w:val="uk-UA"/>
        </w:rPr>
        <w:t>Свернулся гемоторакс - свертывание крови, вылившейся в плевральную полость.</w:t>
      </w:r>
    </w:p>
    <w:p>
      <w:pPr>
        <w:pStyle w:val="Normal"/>
        <w:rPr>
          <w:lang w:val="uk-UA"/>
        </w:rPr>
      </w:pPr>
      <w:r>
        <w:rPr>
          <w:lang w:val="uk-UA"/>
        </w:rPr>
        <w:t>Инфицирован гемоторакс - инфицирование крови в плевральной полости.</w:t>
      </w:r>
    </w:p>
    <w:p>
      <w:pPr>
        <w:pStyle w:val="Normal"/>
        <w:rPr>
          <w:lang w:val="uk-UA"/>
        </w:rPr>
      </w:pPr>
      <w:r>
        <w:rPr>
          <w:lang w:val="uk-UA"/>
        </w:rPr>
        <w:t>Причина гемоторакса: проникающие раны грудной стенки, повреждение межреберных сосу-дов, внутренней грудной артерии, сосудов легкого, средостения, повреждения сердца.</w:t>
      </w:r>
    </w:p>
    <w:p>
      <w:pPr>
        <w:pStyle w:val="Normal"/>
        <w:rPr>
          <w:lang w:val="uk-UA"/>
        </w:rPr>
      </w:pPr>
      <w:r>
        <w:rPr>
          <w:lang w:val="uk-UA"/>
        </w:rPr>
        <w:t>клиника</w:t>
      </w:r>
    </w:p>
    <w:p>
      <w:pPr>
        <w:pStyle w:val="Normal"/>
        <w:rPr>
          <w:lang w:val="uk-UA"/>
        </w:rPr>
      </w:pPr>
      <w:r>
        <w:rPr>
          <w:lang w:val="uk-UA"/>
        </w:rPr>
        <w:t>Клиника гемоторакса сочетает в себе признаки острой кровопотери, нарушение дыхания, смещение средостения. Тяжесть состояния зависит от величины гемоторакса.</w:t>
      </w:r>
    </w:p>
    <w:p>
      <w:pPr>
        <w:pStyle w:val="Normal"/>
        <w:rPr>
          <w:lang w:val="uk-UA"/>
        </w:rPr>
      </w:pPr>
      <w:r>
        <w:rPr>
          <w:lang w:val="uk-UA"/>
        </w:rPr>
        <w:t>Малый гемоторакс: симптомы скудны. Признаки острой кровопотери, дыхательной недо-статочносты отсутствуют. Сохраняется небольшая боль и ослабление дыхания в нижних отделах легких. При рентгенографии обнаруживается кровь в синусе. При пункции в 7-8 межреберье получаем кровь.</w:t>
      </w:r>
    </w:p>
    <w:p>
      <w:pPr>
        <w:pStyle w:val="Normal"/>
        <w:rPr>
          <w:lang w:val="uk-UA"/>
        </w:rPr>
      </w:pPr>
      <w:r>
        <w:rPr>
          <w:lang w:val="uk-UA"/>
        </w:rPr>
        <w:t>Средний гемоторакс: боль в грудной клетке, кашель, одышка. Есть бледность кожных покровов. Перкуторно определяется притупление на стороне повреждения. Аускультативно: осла-бление дыхания. Систолическое АД снижено до 100 мм рт.ст., тахикардия - 90-100 ударов в мину-ту.</w:t>
      </w:r>
    </w:p>
    <w:p>
      <w:pPr>
        <w:pStyle w:val="Normal"/>
        <w:rPr>
          <w:lang w:val="uk-UA"/>
        </w:rPr>
      </w:pPr>
      <w:r>
        <w:rPr>
          <w:lang w:val="uk-UA"/>
        </w:rPr>
        <w:t>Рентгенологически определяется уровень жидкости до угла лопатки. При пункции плевраль ной полости в 7 межреберье получаем кровь.</w:t>
      </w:r>
    </w:p>
    <w:p>
      <w:pPr>
        <w:pStyle w:val="Normal"/>
        <w:rPr>
          <w:lang w:val="uk-UA"/>
        </w:rPr>
      </w:pPr>
      <w:r>
        <w:rPr>
          <w:lang w:val="uk-UA"/>
        </w:rPr>
        <w:t>Большой гемоторакс. Состояние пострадавшего тяжелое. Ярко выраженные признаки острой кровопотери: бледность кожных покровов, гипотония (АД 70 и ниже), тахикардия со слабого на выполнение пульсом (до 110-120 в мин). Есть боль в грудной клетке, одышка, кашель. Перкуто-рно - притупление звука. Аускультативно - резкое ослабление дыхания, или его отсутствие.</w:t>
      </w:r>
    </w:p>
    <w:p>
      <w:pPr>
        <w:pStyle w:val="Normal"/>
        <w:rPr>
          <w:lang w:val="uk-UA"/>
        </w:rPr>
      </w:pPr>
      <w:r>
        <w:rPr>
          <w:lang w:val="uk-UA"/>
        </w:rPr>
        <w:t>Рентгенологически определяется уровень жидкости выше угла лопатки и коллапс легкого.</w:t>
      </w:r>
    </w:p>
    <w:p>
      <w:pPr>
        <w:pStyle w:val="Normal"/>
        <w:rPr>
          <w:lang w:val="uk-UA"/>
        </w:rPr>
      </w:pPr>
      <w:r>
        <w:rPr>
          <w:lang w:val="uk-UA"/>
        </w:rPr>
        <w:t>При УЗИ определяется свободная жидкость в плевральной полости. Плевральная пункция - получаем кровь.</w:t>
      </w:r>
    </w:p>
    <w:p>
      <w:pPr>
        <w:pStyle w:val="Normal"/>
        <w:rPr>
          <w:lang w:val="uk-UA"/>
        </w:rPr>
      </w:pPr>
      <w:r>
        <w:rPr>
          <w:lang w:val="uk-UA"/>
        </w:rPr>
        <w:t>Подкожная эмфизема.</w:t>
      </w:r>
    </w:p>
    <w:p>
      <w:pPr>
        <w:pStyle w:val="Normal"/>
        <w:rPr>
          <w:lang w:val="uk-UA"/>
        </w:rPr>
      </w:pPr>
      <w:r>
        <w:rPr>
          <w:lang w:val="uk-UA"/>
        </w:rPr>
        <w:t>Это скопление воздуха в подкожной клетчатке грудной стенки, распространяется на другие участки тела. Есть патогномоничным симптомом повреждения легкого при закрытой травме груди.</w:t>
      </w:r>
    </w:p>
    <w:p>
      <w:pPr>
        <w:pStyle w:val="Normal"/>
        <w:rPr>
          <w:lang w:val="uk-UA"/>
        </w:rPr>
      </w:pPr>
      <w:r>
        <w:rPr>
          <w:lang w:val="uk-UA"/>
        </w:rPr>
        <w:t>Подкожная эмфизема.</w:t>
      </w:r>
    </w:p>
    <w:p>
      <w:pPr>
        <w:pStyle w:val="Normal"/>
        <w:rPr>
          <w:lang w:val="uk-UA"/>
        </w:rPr>
      </w:pPr>
      <w:r>
        <w:rPr>
          <w:lang w:val="uk-UA"/>
        </w:rPr>
        <w:t>Это скопление воздуха в подкожной клетчатке грудной стенки, распространяется на другие участки тела. Есть патогномоничным симптомом повреждения легкого при закрытой травме груди.</w:t>
      </w:r>
    </w:p>
    <w:p>
      <w:pPr>
        <w:pStyle w:val="Normal"/>
        <w:rPr>
          <w:lang w:val="uk-UA"/>
        </w:rPr>
      </w:pPr>
      <w:r>
        <w:rPr>
          <w:lang w:val="uk-UA"/>
        </w:rPr>
        <w:t>Подкожная эмфизема может быть разных размеров от небольшого участка, который определяется только пальпаторно, к выраженной, при которой воздух распространяется вверх на голову и шею и вниз, до мошонки. При скоплении большого количества воздуха в подкожной клетчатке шеи происходит сдавление кровеносных сосудов и затруднение дыхания.</w:t>
      </w:r>
    </w:p>
    <w:p>
      <w:pPr>
        <w:pStyle w:val="Normal"/>
        <w:rPr>
          <w:lang w:val="uk-UA"/>
        </w:rPr>
      </w:pPr>
      <w:r>
        <w:rPr>
          <w:lang w:val="uk-UA"/>
        </w:rPr>
        <w:t>Подкожная эмфизема в зависимости от величины делится на: ограниченную, распрос-траненную, тотальную.</w:t>
      </w:r>
    </w:p>
    <w:p>
      <w:pPr>
        <w:pStyle w:val="Normal"/>
        <w:rPr>
          <w:lang w:val="uk-UA"/>
        </w:rPr>
      </w:pPr>
      <w:r>
        <w:rPr>
          <w:lang w:val="uk-UA"/>
        </w:rPr>
        <w:t>клиника</w:t>
      </w:r>
    </w:p>
    <w:p>
      <w:pPr>
        <w:pStyle w:val="Normal"/>
        <w:rPr>
          <w:lang w:val="uk-UA"/>
        </w:rPr>
      </w:pPr>
      <w:r>
        <w:rPr>
          <w:lang w:val="uk-UA"/>
        </w:rPr>
        <w:t>Зависит от величины эмфиземы. При ограниченной эмфиземе есть локальная болезненный ность в месте повреждения и пальпируется характерный хруст в месте скопления воздуха в клетку-чала. При распространенной эмфиземе клиника более яркая. Эмфизема определяется визуально и пальпаторно. Дыхание на стороне повреждения ослаблено. При выраженной эмфиземы шеи возни-кает одышка, цианоз кожи лица.</w:t>
      </w:r>
    </w:p>
    <w:p>
      <w:pPr>
        <w:pStyle w:val="Normal"/>
        <w:rPr>
          <w:lang w:val="uk-UA"/>
        </w:rPr>
      </w:pPr>
      <w:r>
        <w:rPr>
          <w:lang w:val="uk-UA"/>
        </w:rPr>
        <w:t>Эмфизема средостения.</w:t>
      </w:r>
    </w:p>
    <w:p>
      <w:pPr>
        <w:pStyle w:val="Normal"/>
        <w:rPr>
          <w:lang w:val="uk-UA"/>
        </w:rPr>
      </w:pPr>
      <w:r>
        <w:rPr>
          <w:lang w:val="uk-UA"/>
        </w:rPr>
        <w:t>Это скопление воздуха в клетчатке средостения. Возникает при повреждении трахеи, глав-ных бронхов, пищевода. Ранним признаком эмфиземы средостения появление воздуха на шее, над яремной вырезкой. При дальнейшем поступлении воздуха шея увеличивается в размерах, лицо становится одутловатым. При значительном скоплении воздуха в средостении возникает сдавление крупных сосудов и экстраперикардиальная тампонада сердца.</w:t>
      </w:r>
    </w:p>
    <w:p>
      <w:pPr>
        <w:pStyle w:val="Normal"/>
        <w:rPr>
          <w:lang w:val="uk-UA"/>
        </w:rPr>
      </w:pPr>
      <w:r>
        <w:rPr>
          <w:lang w:val="uk-UA"/>
        </w:rPr>
        <w:t>Клиника: состояние пострадавшего тяжелое, преобладает клиника дыхательной и сердечно - сосудистой недостаточности. Пострадавший жалуется на боль за грудиной, одышку, кашель. Есть одышка (до 40 в минуту), цианоз лица, вздутие шеи, тахикардия, снижение артериального давления до 80 мм рт.ст. При наличии пневмоторакса - дыхание ослаблено. Тоны сердца глухие. Визуально и пальпа-торно определяется скопление воздуха на шее. При рентгенографии грудной клетки: расширение границ средостения, скопление воздуха в средостении.</w:t>
      </w:r>
    </w:p>
    <w:p>
      <w:pPr>
        <w:pStyle w:val="Normal"/>
        <w:rPr>
          <w:lang w:val="uk-UA"/>
        </w:rPr>
      </w:pPr>
      <w:r>
        <w:rPr>
          <w:lang w:val="uk-UA"/>
        </w:rPr>
        <w:t>Подкожная эмфизема может быть разных размеров от небольшого участка, который опред-ся только пальпаторно, к выраженной, при которой воздух распространяется вверх на голову и шею и вниз, до мошонки. При скоплении большого количества воздуха в подкожной клетчатке шеи происходит сдавление кровеносных сосудов и затруднение дыхания.</w:t>
      </w:r>
    </w:p>
    <w:p>
      <w:pPr>
        <w:pStyle w:val="Normal"/>
        <w:rPr>
          <w:lang w:val="uk-UA"/>
        </w:rPr>
      </w:pPr>
      <w:r>
        <w:rPr>
          <w:lang w:val="uk-UA"/>
        </w:rPr>
        <w:t>Подкожная эмфизема в зависимости от величины делится на: ограниченную, распространенный-ву, тотальную.</w:t>
      </w:r>
    </w:p>
    <w:p>
      <w:pPr>
        <w:pStyle w:val="Normal"/>
        <w:rPr>
          <w:lang w:val="uk-UA"/>
        </w:rPr>
      </w:pPr>
      <w:r>
        <w:rPr>
          <w:lang w:val="uk-UA"/>
        </w:rPr>
        <w:t>клиника</w:t>
      </w:r>
    </w:p>
    <w:p>
      <w:pPr>
        <w:pStyle w:val="Normal"/>
        <w:rPr>
          <w:lang w:val="uk-UA"/>
        </w:rPr>
      </w:pPr>
      <w:r>
        <w:rPr>
          <w:lang w:val="uk-UA"/>
        </w:rPr>
        <w:t>Зависит от величины эмфиземы. При ограниченной эмфиземе есть локальная болезненный ность в месте повреждения и пальпируется характерный хруст в месте скопления воздуха в клетку-чала. При распространенной эмфиземе клиника более яркая. Эмфизема определяется визуально и пальпаторно. Дыхание на стороне повреждения ослаблено. При выраженной эмфиземы шеи возни-кает одышка, цианоз кожи лица.</w:t>
      </w:r>
    </w:p>
    <w:p>
      <w:pPr>
        <w:pStyle w:val="Normal"/>
        <w:rPr>
          <w:lang w:val="uk-UA"/>
        </w:rPr>
      </w:pPr>
      <w:r>
        <w:rPr>
          <w:lang w:val="uk-UA"/>
        </w:rPr>
      </w:r>
    </w:p>
    <w:p>
      <w:pPr>
        <w:pStyle w:val="Normal"/>
        <w:rPr>
          <w:lang w:val="uk-UA"/>
        </w:rPr>
      </w:pPr>
      <w:r>
        <w:rPr>
          <w:lang w:val="uk-UA"/>
        </w:rPr>
        <w:t>Серьезным, часто катастрофических осложнений проникающих ранений груди является там более сердца, развивающаяся при кровоизлиянии в сумку перикарда. Скопление крови в полос-ти перикарда препятствует диастоле, нарушает возврат венозной крови и приводит к низкому сер-дечно выброса. Клинически это проявляется глубоким сердечно-сосудистым коллапсом. Кро-воизлияние в сумку перикарда происходит не только при ранении сердца. Иногда причиной там понады оказывается ранения перикардиальной-диафрагмальной артерии. Катастрофа может насту-пить при скоплении в полости перикарда только 150-200 мл крови. С наступлением тампона-ди возникает непосредственная угроза остановки сердца, и отсчет времени ведется по минутам. Задержка с оказанием неотложной помощи означает неминуемую смерть.</w:t>
      </w:r>
    </w:p>
    <w:p>
      <w:pPr>
        <w:pStyle w:val="Normal"/>
        <w:rPr>
          <w:lang w:val="uk-UA"/>
        </w:rPr>
      </w:pPr>
      <w:r>
        <w:rPr>
          <w:lang w:val="uk-UA"/>
        </w:rPr>
        <w:t>Тяжелые нарушения дыхания развиваются при множественном переломе ребер. Так назы-ваемые двойные переломы четырех - пяти и более ребер, чаще всего лопатки или задней подмышечной и средний ключичной линии. Это приводит к тому, что ограниченная переломами значительная часть грудной стенки как бы повисает на разорванных мышцах и начинает парадок-сально флотировать. На вдохе флотирующий участок втягивается в грудную клетку, уменьшая ее объем, на выдохе он выпячивается. Таким образом, флотация нивелирует ритмичное изображение ния и уменьшения объема грудной клетки на вдохе и выдохе, и потеряла жесткость грудная клетка прекращает выполнять функцию «меха». Внешнее дыхание становится неадекватным, а при двусторонних множественных переломах наступает асфиксия, которая при отсутствии неот-ложных мер, направленных на преодоление парадоксальной флотации и обеспечения ис-искусственной вентиляции, вызывает смертельный исход.</w:t>
      </w:r>
    </w:p>
    <w:p>
      <w:pPr>
        <w:pStyle w:val="Normal"/>
        <w:rPr>
          <w:lang w:val="uk-UA"/>
        </w:rPr>
      </w:pPr>
      <w:r>
        <w:rPr>
          <w:lang w:val="uk-UA"/>
        </w:rPr>
        <w:t>патофизиология</w:t>
      </w:r>
    </w:p>
    <w:p>
      <w:pPr>
        <w:pStyle w:val="Normal"/>
        <w:rPr>
          <w:lang w:val="uk-UA"/>
        </w:rPr>
      </w:pPr>
      <w:r>
        <w:rPr>
          <w:lang w:val="uk-UA"/>
        </w:rPr>
        <w:t>Ведущее звено в патогенезе повреждений груди - нарушение дыхания и кровообращения.</w:t>
      </w:r>
    </w:p>
    <w:p>
      <w:pPr>
        <w:pStyle w:val="Normal"/>
        <w:rPr>
          <w:lang w:val="uk-UA"/>
        </w:rPr>
      </w:pPr>
      <w:r>
        <w:rPr>
          <w:lang w:val="uk-UA"/>
        </w:rPr>
        <w:t>Причинами нарушения функции дыхания являются: боль, нарушение каркаса грудной клет-ки, морфологические изменения в плевральной полости, легких, трахеобронхиальном дереве. На-движение каркаса грудной клетки и боль при переломе ребер уменьшают объем легочной вентиля-ции. Скопление секрета в бронхиальном дереве на фоне пониженного объема вентиляции приводит к пневмонии. При множественных переломах ребер с образованием фрагментов возникает Парад-ксальное дыхания с флотацией грудной клетки. Нарушение легочной вентиляции вызывают: пов-реждения легочной ткани, гемоторакс, пневмоторакс. К ателектаза легкого ведет обтурация трахеи-обронхиального дерева кровь, слизью, инородными телами.</w:t>
      </w:r>
    </w:p>
    <w:p>
      <w:pPr>
        <w:pStyle w:val="Normal"/>
        <w:rPr>
          <w:lang w:val="uk-UA"/>
        </w:rPr>
      </w:pPr>
      <w:r>
        <w:rPr>
          <w:lang w:val="uk-UA"/>
        </w:rPr>
        <w:t>Основные причины острой дыхательной недостаточности:</w:t>
      </w:r>
    </w:p>
    <w:p>
      <w:pPr>
        <w:pStyle w:val="Normal"/>
        <w:rPr>
          <w:lang w:val="uk-UA"/>
        </w:rPr>
      </w:pPr>
      <w:r>
        <w:rPr>
          <w:lang w:val="uk-UA"/>
        </w:rPr>
        <w:t>1. Нарушение биомеханики дыхания, вследствие повреждения грудной клетки, повреждения легких, сдавление их кровью, воздухом, попавшим в плевральную полость.</w:t>
      </w:r>
    </w:p>
    <w:p>
      <w:pPr>
        <w:pStyle w:val="Normal"/>
        <w:rPr>
          <w:lang w:val="uk-UA"/>
        </w:rPr>
      </w:pPr>
      <w:r>
        <w:rPr>
          <w:lang w:val="uk-UA"/>
        </w:rPr>
        <w:t>2. Закупорка бронхов кровью, слизью, фибрином.</w:t>
      </w:r>
    </w:p>
    <w:p>
      <w:pPr>
        <w:pStyle w:val="Normal"/>
        <w:rPr>
          <w:lang w:val="uk-UA"/>
        </w:rPr>
      </w:pPr>
      <w:r>
        <w:rPr>
          <w:lang w:val="uk-UA"/>
        </w:rPr>
        <w:t>3. бронхиолоспазма.</w:t>
      </w:r>
    </w:p>
    <w:p>
      <w:pPr>
        <w:pStyle w:val="Normal"/>
        <w:rPr>
          <w:lang w:val="uk-UA"/>
        </w:rPr>
      </w:pPr>
      <w:r>
        <w:rPr>
          <w:lang w:val="uk-UA"/>
        </w:rPr>
        <w:t>4. Изменение условий гемодинамики в малом круге кровообращения.</w:t>
      </w:r>
    </w:p>
    <w:p>
      <w:pPr>
        <w:pStyle w:val="Normal"/>
        <w:rPr>
          <w:lang w:val="uk-UA"/>
        </w:rPr>
      </w:pPr>
      <w:r>
        <w:rPr>
          <w:lang w:val="uk-UA"/>
        </w:rPr>
        <w:t>5. Острые нарушения микроциркуляции, приводящие к ишемии легочной ткани</w:t>
      </w:r>
    </w:p>
    <w:p>
      <w:pPr>
        <w:pStyle w:val="Normal"/>
        <w:rPr>
          <w:lang w:val="uk-UA"/>
        </w:rPr>
      </w:pPr>
      <w:r>
        <w:rPr>
          <w:lang w:val="uk-UA"/>
        </w:rPr>
        <w:t>6. Снижение образования сурфактанта с усилением склонности к ателектазированию.</w:t>
      </w:r>
    </w:p>
    <w:p>
      <w:pPr>
        <w:pStyle w:val="Normal"/>
        <w:rPr>
          <w:lang w:val="uk-UA"/>
        </w:rPr>
      </w:pPr>
      <w:r>
        <w:rPr>
          <w:lang w:val="uk-UA"/>
        </w:rPr>
        <w:t>7. Шунтирование венозной крови.</w:t>
      </w:r>
    </w:p>
    <w:p>
      <w:pPr>
        <w:pStyle w:val="Normal"/>
        <w:rPr>
          <w:lang w:val="uk-UA"/>
        </w:rPr>
      </w:pPr>
      <w:r>
        <w:rPr>
          <w:lang w:val="uk-UA"/>
        </w:rPr>
      </w:r>
    </w:p>
    <w:p>
      <w:pPr>
        <w:pStyle w:val="Normal"/>
        <w:rPr>
          <w:lang w:val="uk-UA"/>
        </w:rPr>
      </w:pPr>
      <w:r>
        <w:rPr>
          <w:lang w:val="uk-UA"/>
        </w:rPr>
        <w:t>Причины нарушения системы кровообращения:</w:t>
      </w:r>
    </w:p>
    <w:p>
      <w:pPr>
        <w:pStyle w:val="Normal"/>
        <w:rPr>
          <w:lang w:val="uk-UA"/>
        </w:rPr>
      </w:pPr>
      <w:r>
        <w:rPr>
          <w:lang w:val="uk-UA"/>
        </w:rPr>
        <w:t>1. Нарушение ОЦК, связанное с внешним и внутренним кровотечением. Источником кровотечения являются: межреберная и внутренняя грудная артерии, сосуды средостения, повреждений ния легкого, сердца. Снижение ОЦК ведет к геморрагического шока.</w:t>
      </w:r>
    </w:p>
    <w:p>
      <w:pPr>
        <w:pStyle w:val="Normal"/>
        <w:rPr>
          <w:lang w:val="uk-UA"/>
        </w:rPr>
      </w:pPr>
      <w:r>
        <w:rPr>
          <w:lang w:val="uk-UA"/>
        </w:rPr>
        <w:t>2. сдавление податливых отделов сердца, полых и легочных вен кровью, воздухом.</w:t>
      </w:r>
    </w:p>
    <w:p>
      <w:pPr>
        <w:pStyle w:val="Normal"/>
        <w:rPr>
          <w:lang w:val="uk-UA"/>
        </w:rPr>
      </w:pPr>
      <w:r>
        <w:rPr>
          <w:lang w:val="uk-UA"/>
        </w:rPr>
        <w:t>3. Скопление крови в полости перикарда, что затрудняет работу сердца.</w:t>
      </w:r>
    </w:p>
    <w:p>
      <w:pPr>
        <w:pStyle w:val="Normal"/>
        <w:rPr>
          <w:lang w:val="uk-UA"/>
        </w:rPr>
      </w:pPr>
      <w:r>
        <w:rPr>
          <w:lang w:val="uk-UA"/>
        </w:rPr>
        <w:t>4. Экстраперикардиальная тампонада сердца.</w:t>
      </w:r>
    </w:p>
    <w:p>
      <w:pPr>
        <w:pStyle w:val="Normal"/>
        <w:rPr>
          <w:lang w:val="uk-UA"/>
        </w:rPr>
      </w:pPr>
      <w:r>
        <w:rPr>
          <w:lang w:val="uk-UA"/>
        </w:rPr>
        <w:t>5. Ушиб сердца с нарушением его сократительной способнос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ИАГНОСТИКА</w:t>
      </w:r>
    </w:p>
    <w:p>
      <w:pPr>
        <w:pStyle w:val="Normal"/>
        <w:rPr>
          <w:lang w:val="uk-UA"/>
        </w:rPr>
      </w:pPr>
      <w:r>
        <w:rPr>
          <w:lang w:val="uk-UA"/>
        </w:rPr>
        <w:t>Диагностика повреждений груди должна проводиться по следующей схеме.</w:t>
      </w:r>
    </w:p>
    <w:p>
      <w:pPr>
        <w:pStyle w:val="Normal"/>
        <w:rPr>
          <w:lang w:val="uk-UA"/>
        </w:rPr>
      </w:pPr>
      <w:r>
        <w:rPr>
          <w:lang w:val="uk-UA"/>
        </w:rPr>
        <w:t>1. Выяснение обстоятельств и механизма травмы (прямой удар, сдавление грудной клетки и т.д.).</w:t>
      </w:r>
    </w:p>
    <w:p>
      <w:pPr>
        <w:pStyle w:val="Normal"/>
        <w:rPr>
          <w:lang w:val="uk-UA"/>
        </w:rPr>
      </w:pPr>
      <w:r>
        <w:rPr>
          <w:lang w:val="uk-UA"/>
        </w:rPr>
        <w:t>2. Оценка внешних клинических признаков (деформация груди, характер и частота дыхания, цианоз и др.)</w:t>
      </w:r>
    </w:p>
    <w:p>
      <w:pPr>
        <w:pStyle w:val="Normal"/>
        <w:rPr/>
      </w:pPr>
      <w:r>
        <w:rPr/>
        <w:t>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го асфиксии характерны также то-чечные кровоизлияния в кожу, слизистые оболочки и конъюнктиву. Оказывается наличие са-мостоятельный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 Обращают внимание на необычные ди-хательные шумы, "сосущие" раны грудной стенки. 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Быстро пальпируют шею, грудь, руки и живот. Подкожная эмфизема - признак повреждения легкого или разрыва бронха. При закрытой травме груди последовательно пальпируют ребра и грудь, слегка сдавливают грудную клетку во всех направлениях. Шейные вены набухшие пульсирующие - признак повышения ЦВД, развивается тампонады сердца.</w:t>
      </w:r>
    </w:p>
    <w:p>
      <w:pPr>
        <w:pStyle w:val="Normal"/>
        <w:rPr/>
      </w:pPr>
      <w:r>
        <w:rPr/>
        <w:t>При аускультации легких 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или ателектаз. Громкий тимпанический звук над одним легким, особенно в случае проникающего ранения с этой стороны, - признак пневмоторакса. Воз возможна напряженный пневмоторакс.</w:t>
      </w:r>
    </w:p>
    <w:p>
      <w:pPr>
        <w:pStyle w:val="Normal"/>
        <w:rPr/>
      </w:pPr>
      <w:r>
        <w:rPr/>
        <w:t>Проводить аускультацию сердца в условиях приемного отделения зачастую непросто, но крайне необходимо. Сердечные шумы могут свидетельствовать о повреждении одного из клапанов, разрыв сосочковых мышц или перегородки. Если во время диастолы выслушивается шум, напоминающий "хруст" (шум трения перикарда), в полости перикарда может находиться воздух.</w:t>
      </w:r>
    </w:p>
    <w:p>
      <w:pPr>
        <w:pStyle w:val="Normal"/>
        <w:rPr/>
      </w:pPr>
      <w:r>
        <w:rPr/>
        <w:t>4. Оценка результатов лабораторных исследований (гемограмме), инструментального ис-ния (рентгенография, бронхоскопия, ЭКГ, УЗИ и др.) Обычно достаточно "прикроватной" рентгенографии в прямой проекции, но если состояние пострадавшего позволяет, - дополни-тельно и боковой.</w:t>
      </w:r>
    </w:p>
    <w:p>
      <w:pPr>
        <w:pStyle w:val="Normal"/>
        <w:rPr/>
      </w:pPr>
      <w:r>
        <w:rPr/>
        <w:t>Рентгенологические признаки, на которые обращают внимание в первую очередь:</w:t>
      </w:r>
    </w:p>
    <w:p>
      <w:pPr>
        <w:pStyle w:val="Normal"/>
        <w:rPr/>
      </w:pPr>
      <w:r>
        <w:rPr/>
        <w:t xml:space="preserve">• </w:t>
      </w:r>
      <w:r>
        <w:rPr/>
        <w:t>частичное или полное затемнение легочного поля (скопление крови)</w:t>
      </w:r>
    </w:p>
    <w:p>
      <w:pPr>
        <w:pStyle w:val="Normal"/>
        <w:rPr/>
      </w:pPr>
      <w:r>
        <w:rPr/>
        <w:t xml:space="preserve">• </w:t>
      </w:r>
      <w:r>
        <w:rPr/>
        <w:t>смещение средостения;</w:t>
      </w:r>
    </w:p>
    <w:p>
      <w:pPr>
        <w:pStyle w:val="Normal"/>
        <w:rPr/>
      </w:pPr>
      <w:r>
        <w:rPr/>
        <w:t xml:space="preserve">• </w:t>
      </w:r>
      <w:r>
        <w:rPr/>
        <w:t>подкожная эмфизема, пневмомедиастинум;</w:t>
      </w:r>
    </w:p>
    <w:p>
      <w:pPr>
        <w:pStyle w:val="Normal"/>
        <w:rPr/>
      </w:pPr>
      <w:r>
        <w:rPr/>
        <w:t xml:space="preserve">• </w:t>
      </w:r>
      <w:r>
        <w:rPr/>
        <w:t>переломы ребер (при переломах верхних ребер со смещением высока вероятность ранения крупного сосуда)</w:t>
      </w:r>
    </w:p>
    <w:p>
      <w:pPr>
        <w:pStyle w:val="Normal"/>
        <w:rPr/>
      </w:pPr>
      <w:r>
        <w:rPr/>
        <w:t xml:space="preserve">• </w:t>
      </w:r>
      <w:r>
        <w:rPr/>
        <w:t>расширение средостения (более 8 см в задней проекции у лежащего на спине взрослого боль-ного - признак разрыва крупного сосуда)</w:t>
      </w:r>
    </w:p>
    <w:p>
      <w:pPr>
        <w:pStyle w:val="Normal"/>
        <w:rPr/>
      </w:pPr>
      <w:r>
        <w:rPr/>
        <w:t xml:space="preserve">• </w:t>
      </w:r>
      <w:r>
        <w:rPr/>
        <w:t>отсутствие контура дуги аорты в прямой проекции, задней или передней - признак повреждений ния аорты</w:t>
      </w:r>
    </w:p>
    <w:p>
      <w:pPr>
        <w:pStyle w:val="Normal"/>
        <w:rPr/>
      </w:pPr>
      <w:r>
        <w:rPr/>
        <w:t xml:space="preserve">• </w:t>
      </w:r>
      <w:r>
        <w:rPr/>
        <w:t>отклонения зонда вправо (возможно при разрыве аорты);</w:t>
      </w:r>
    </w:p>
    <w:p>
      <w:pPr>
        <w:pStyle w:val="Normal"/>
        <w:rPr/>
      </w:pPr>
      <w:r>
        <w:rPr/>
        <w:t xml:space="preserve">• </w:t>
      </w:r>
      <w:r>
        <w:rPr/>
        <w:t>увеличение тени сердца (гемоперикард или выпот в полость перикарда), выпрямление левой границы сердца;</w:t>
      </w:r>
    </w:p>
    <w:p>
      <w:pPr>
        <w:pStyle w:val="Normal"/>
        <w:rPr/>
      </w:pPr>
      <w:r>
        <w:rPr/>
        <w:t xml:space="preserve">• </w:t>
      </w:r>
      <w:r>
        <w:rPr/>
        <w:t>газовые пузырьки желудка и кишечника над диафрагмой - разрыв диафрагмы;</w:t>
      </w:r>
    </w:p>
    <w:p>
      <w:pPr>
        <w:pStyle w:val="Normal"/>
        <w:rPr/>
      </w:pPr>
      <w:r>
        <w:rPr/>
        <w:t xml:space="preserve">• </w:t>
      </w:r>
      <w:r>
        <w:rPr/>
        <w:t>повреждения грудных и верхних поясничных позвонков.</w:t>
      </w:r>
    </w:p>
    <w:p>
      <w:pPr>
        <w:pStyle w:val="Normal"/>
        <w:rPr/>
      </w:pPr>
      <w:r>
        <w:rPr/>
        <w:t>ЭКГ проводят всем пострадавшим, особенно при указании на тупую травму - сильный удар в грудь, падение грудью на тупой предмет. Нарушение ритма сердечных сокращений, измене-ние сегмента ST и зубца Т, характерные для ишемии миокарда, являются признаками и удара сердца.</w:t>
      </w:r>
    </w:p>
    <w:p>
      <w:pPr>
        <w:pStyle w:val="Normal"/>
        <w:rPr/>
      </w:pPr>
      <w:r>
        <w:rPr/>
        <w:t>ЭхоКГ - ценный диагностический метод, особенно при травме сердца - разрыв перегородок, клас-бар сердца, крупных сосудов.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го асфиксии характерны также то-чечные кровоизлияния в кожу, слизистые оболочки и конъюнктиву. Оказывается наличие са-мостоятельный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 Обращают внимание на необычные ди-хательные шумы, "сосущие" раны грудной стенки. 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Быстро пальпируют шею, грудь, руки и живот. Подкожная эмфизема - признак повреждения легкого или разрыва бронха. При закрытой травме груди последовательно пальпируют ребра и грудь, слегка сдавливают грудную клетку во всех направлениях. Шейные вены набухшие пульсирующие - признак повышения ЦВД, развивается тампонады сердца.</w:t>
      </w:r>
    </w:p>
    <w:p>
      <w:pPr>
        <w:pStyle w:val="Normal"/>
        <w:rPr/>
      </w:pPr>
      <w:r>
        <w:rPr/>
        <w:t>При аускультации легких 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или ателектаз. Громкий тимпанический звук над одним легким, особенно в случае проникающего ранения с этой стороны, - признак пневмоторакса. Воз возможна напряженный пневмоторакс.</w:t>
      </w:r>
    </w:p>
    <w:p>
      <w:pPr>
        <w:pStyle w:val="Normal"/>
        <w:rPr/>
      </w:pPr>
      <w:r>
        <w:rPr/>
        <w:t>Проводить аускультацию сердца в условиях приемного отделения зачастую непросто, но крайне необходимо. Сердечные шумы могут свидетельствовать о повреждении одного из клапанов, разрыв сосочковых мышц или перегородки. Если во время диастолы выслушивается шум, напоминающий "хруст" (шум трения перикарда), в полости перикарда может находиться воздух.</w:t>
      </w:r>
    </w:p>
    <w:p>
      <w:pPr>
        <w:pStyle w:val="Normal"/>
        <w:rPr/>
      </w:pPr>
      <w:r>
        <w:rPr/>
        <w:t>4. Оценка результатов лабораторных исследований (гемограмме), инструментального ис-ния (рентгенография, бронхоскопия, ЭКГ, УЗИ и др.) Обычно достаточно "прикроватной" рентгенографии в прямой проекции, но если состояние пострадавшего позволяет, - дополни-тельно и боковой.</w:t>
      </w:r>
    </w:p>
    <w:p>
      <w:pPr>
        <w:pStyle w:val="Normal"/>
        <w:rPr/>
      </w:pPr>
      <w:r>
        <w:rPr/>
        <w:t>Рентгенологические признаки, на которые обращают внимание в первую очередь:</w:t>
      </w:r>
    </w:p>
    <w:p>
      <w:pPr>
        <w:pStyle w:val="Normal"/>
        <w:rPr/>
      </w:pPr>
      <w:r>
        <w:rPr/>
        <w:t xml:space="preserve">• </w:t>
      </w:r>
      <w:r>
        <w:rPr/>
        <w:t>частичное или полное затемнение легочного поля (скопление крови)</w:t>
      </w:r>
    </w:p>
    <w:p>
      <w:pPr>
        <w:pStyle w:val="Normal"/>
        <w:rPr/>
      </w:pPr>
      <w:r>
        <w:rPr/>
        <w:t xml:space="preserve">• </w:t>
      </w:r>
      <w:r>
        <w:rPr/>
        <w:t>смещение средостения;</w:t>
      </w:r>
    </w:p>
    <w:p>
      <w:pPr>
        <w:pStyle w:val="Normal"/>
        <w:rPr/>
      </w:pPr>
      <w:r>
        <w:rPr/>
        <w:t xml:space="preserve">• </w:t>
      </w:r>
      <w:r>
        <w:rPr/>
        <w:t>подкожная эмфизема, пневмомедиастинум;</w:t>
      </w:r>
    </w:p>
    <w:p>
      <w:pPr>
        <w:pStyle w:val="Normal"/>
        <w:rPr/>
      </w:pPr>
      <w:r>
        <w:rPr/>
        <w:t xml:space="preserve">• </w:t>
      </w:r>
      <w:r>
        <w:rPr/>
        <w:t>переломы ребер (при переломах верхних ребер со смещением высока вероятность ранения крупного сосуда)</w:t>
      </w:r>
    </w:p>
    <w:p>
      <w:pPr>
        <w:pStyle w:val="Normal"/>
        <w:rPr/>
      </w:pPr>
      <w:r>
        <w:rPr/>
        <w:t xml:space="preserve">• </w:t>
      </w:r>
      <w:r>
        <w:rPr/>
        <w:t>расширение средостения (более 8 см в задней проекции у лежащего на спине взрослого боль-ного - признак разрыва крупного сосуда)</w:t>
      </w:r>
    </w:p>
    <w:p>
      <w:pPr>
        <w:pStyle w:val="Normal"/>
        <w:rPr/>
      </w:pPr>
      <w:r>
        <w:rPr/>
        <w:t xml:space="preserve">• </w:t>
      </w:r>
      <w:r>
        <w:rPr/>
        <w:t>отсутствие контура дуги аорты в прямой проекции, задней или передней - признак повреждений ния аорты</w:t>
      </w:r>
    </w:p>
    <w:p>
      <w:pPr>
        <w:pStyle w:val="Normal"/>
        <w:rPr/>
      </w:pPr>
      <w:r>
        <w:rPr/>
        <w:t xml:space="preserve">• </w:t>
      </w:r>
      <w:r>
        <w:rPr/>
        <w:t>отклонения зонда вправо (возможно при разрыве аорты);</w:t>
      </w:r>
    </w:p>
    <w:p>
      <w:pPr>
        <w:pStyle w:val="Normal"/>
        <w:rPr/>
      </w:pPr>
      <w:r>
        <w:rPr/>
        <w:t xml:space="preserve">• </w:t>
      </w:r>
      <w:r>
        <w:rPr/>
        <w:t>увеличение тени сердца (гемоперикард или выпот в полость перикарда), выпрямление левой границы сердца;</w:t>
      </w:r>
    </w:p>
    <w:p>
      <w:pPr>
        <w:pStyle w:val="Normal"/>
        <w:rPr/>
      </w:pPr>
      <w:r>
        <w:rPr/>
        <w:t xml:space="preserve">• </w:t>
      </w:r>
      <w:r>
        <w:rPr/>
        <w:t>газовые пузырьки желудка и кишечника над диафрагмой - разрыв диафрагмы;</w:t>
      </w:r>
    </w:p>
    <w:p>
      <w:pPr>
        <w:pStyle w:val="Normal"/>
        <w:rPr/>
      </w:pPr>
      <w:r>
        <w:rPr/>
        <w:t xml:space="preserve">• </w:t>
      </w:r>
      <w:r>
        <w:rPr/>
        <w:t>повреждения грудных и верхних поясничных позвонков.</w:t>
      </w:r>
    </w:p>
    <w:p>
      <w:pPr>
        <w:pStyle w:val="Normal"/>
        <w:rPr/>
      </w:pPr>
      <w:r>
        <w:rPr/>
        <w:t>ЭКГ проводят всем пострадавшим, особенно при указании на тупую травму - сильный удар в грудь, падение грудью на тупой предмет. Нарушение ритма сердечных сокращений, измене-ние сегмента ST и зубца Т, характерные для ишемии миокарда, являются признаками и удара сердца.</w:t>
      </w:r>
    </w:p>
    <w:p>
      <w:pPr>
        <w:pStyle w:val="Normal"/>
        <w:rPr/>
      </w:pPr>
      <w:r>
        <w:rPr/>
        <w:t>ЭхоКГ - ценный диагностический метод, особенно при травме сердца - разрыв перегородок, клас-бар сердца, крупных сосудов.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го асфиксии характерны также то-чечные кровоизлияния в кожу, слизистые оболочки и конъюнктиву. Оказывается наличие са-мостоятельный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 Обращают внимание на необычные ди-хательные шумы, "сосущие" раны грудной стенки. 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Быстро пальпируют шею, грудь, руки и живот. Подкожная эмфизема - признак повреждения легкого или разрыва бронха. При закрытой травме груди последовательно пальпируют ребра и грудь, слегка сдавливают грудную клетку во всех направлениях. Шейные вены набухшие пульсирующие - признак повышения ЦВД, развивается тампонады сердца.</w:t>
      </w:r>
    </w:p>
    <w:p>
      <w:pPr>
        <w:pStyle w:val="Normal"/>
        <w:rPr/>
      </w:pPr>
      <w:r>
        <w:rPr/>
        <w:t>При аускультации легких сравнивают дыхательные шумы в правом и левом легком. Если они отличаются, проводят перкуссию. Притупление перкуторного звука на пораженной стороне означает либо гемоторакс, или ателектаз. Громкий тимпанический звук над одним легким, особенно в случае проникающего ранения с этой стороны, - признак пневмоторакса. Воз возможна напряженный пневмоторакс.</w:t>
      </w:r>
    </w:p>
    <w:p>
      <w:pPr>
        <w:pStyle w:val="Normal"/>
        <w:rPr/>
      </w:pPr>
      <w:r>
        <w:rPr/>
        <w:t>Проводить аускультацию сердца в условиях приемного отделения зачастую непросто, но крайне необходимо. Сердечные шумы могут свидетельствовать о повреждении одного из клапанов, разрыв сосочковых мышц или перегородки. Если во время диастолы выслушивается шум, напоминающий "хруст" (шум трения перикарда), в полости перикарда может находиться воздух.</w:t>
      </w:r>
    </w:p>
    <w:p>
      <w:pPr>
        <w:pStyle w:val="Normal"/>
        <w:rPr/>
      </w:pPr>
      <w:r>
        <w:rPr/>
        <w:t>4. Оценка результатов лабораторных исследований (гемограмме), инструментального ис-ния (рентгенография, бронхоскопия, ЭКГ, УЗИ и др.) Обычно достаточно "прикроватной" рентгенографии в прямой проекции, но если состояние пострадавшего позволяет, - дополни-тельно и боковой.</w:t>
      </w:r>
    </w:p>
    <w:p>
      <w:pPr>
        <w:pStyle w:val="Normal"/>
        <w:rPr/>
      </w:pPr>
      <w:r>
        <w:rPr/>
        <w:t>Рентгенологические признаки, на которые обращают внимание в первую очередь:</w:t>
      </w:r>
    </w:p>
    <w:p>
      <w:pPr>
        <w:pStyle w:val="Normal"/>
        <w:rPr/>
      </w:pPr>
      <w:r>
        <w:rPr/>
        <w:t xml:space="preserve">• </w:t>
      </w:r>
      <w:r>
        <w:rPr/>
        <w:t>частичное или полное затемнение легочного поля (скопление крови)</w:t>
      </w:r>
    </w:p>
    <w:p>
      <w:pPr>
        <w:pStyle w:val="Normal"/>
        <w:rPr/>
      </w:pPr>
      <w:r>
        <w:rPr/>
        <w:t xml:space="preserve">• </w:t>
      </w:r>
      <w:r>
        <w:rPr/>
        <w:t>смещение средостения;</w:t>
      </w:r>
    </w:p>
    <w:p>
      <w:pPr>
        <w:pStyle w:val="Normal"/>
        <w:rPr/>
      </w:pPr>
      <w:r>
        <w:rPr/>
        <w:t xml:space="preserve">• </w:t>
      </w:r>
      <w:r>
        <w:rPr/>
        <w:t>подкожная эмфизема, пневмомедиастинум;</w:t>
      </w:r>
    </w:p>
    <w:p>
      <w:pPr>
        <w:pStyle w:val="Normal"/>
        <w:rPr/>
      </w:pPr>
      <w:r>
        <w:rPr/>
        <w:t xml:space="preserve">• </w:t>
      </w:r>
      <w:r>
        <w:rPr/>
        <w:t>переломы ребер (при переломах верхних ребер со смещением высока вероятность ранения крупного сосуда)</w:t>
      </w:r>
    </w:p>
    <w:p>
      <w:pPr>
        <w:pStyle w:val="Normal"/>
        <w:rPr/>
      </w:pPr>
      <w:r>
        <w:rPr/>
        <w:t xml:space="preserve">• </w:t>
      </w:r>
      <w:r>
        <w:rPr/>
        <w:t>расширение средостения (более 8 см в задней проекции у лежащего на спине взрослого больного - признак разрыва крупного сосуда)</w:t>
      </w:r>
    </w:p>
    <w:p>
      <w:pPr>
        <w:pStyle w:val="Normal"/>
        <w:rPr/>
      </w:pPr>
      <w:r>
        <w:rPr/>
        <w:t xml:space="preserve">• </w:t>
      </w:r>
      <w:r>
        <w:rPr/>
        <w:t>отсутствие контура дуги аорты в прямой проекции, задней или передней - признак повреждений ния аорты</w:t>
      </w:r>
    </w:p>
    <w:p>
      <w:pPr>
        <w:pStyle w:val="Normal"/>
        <w:rPr/>
      </w:pPr>
      <w:r>
        <w:rPr/>
        <w:t xml:space="preserve">• </w:t>
      </w:r>
      <w:r>
        <w:rPr/>
        <w:t>отклонения зонда вправо (возможно при разрыве аорты);</w:t>
      </w:r>
    </w:p>
    <w:p>
      <w:pPr>
        <w:pStyle w:val="Normal"/>
        <w:rPr/>
      </w:pPr>
      <w:r>
        <w:rPr/>
        <w:t xml:space="preserve">• </w:t>
      </w:r>
      <w:r>
        <w:rPr/>
        <w:t>увеличение тени сердца (гемоперикард или выпот в полость перикарда), выпрямление левой границы сердца;</w:t>
      </w:r>
    </w:p>
    <w:p>
      <w:pPr>
        <w:pStyle w:val="Normal"/>
        <w:rPr/>
      </w:pPr>
      <w:r>
        <w:rPr/>
        <w:t xml:space="preserve">• </w:t>
      </w:r>
      <w:r>
        <w:rPr/>
        <w:t>газовые пузырьки желудка и кишечника над диафрагмой - разрыв диафрагмы;</w:t>
      </w:r>
    </w:p>
    <w:p>
      <w:pPr>
        <w:pStyle w:val="Normal"/>
        <w:rPr/>
      </w:pPr>
      <w:r>
        <w:rPr/>
        <w:t xml:space="preserve">• </w:t>
      </w:r>
      <w:r>
        <w:rPr/>
        <w:t>повреждения грудных и верхних поясничных позвонков.</w:t>
      </w:r>
    </w:p>
    <w:p>
      <w:pPr>
        <w:pStyle w:val="Normal"/>
        <w:rPr/>
      </w:pPr>
      <w:r>
        <w:rPr/>
        <w:t>ЭКГ проводят всем пострадавшим, особенно при указании на тупую травму - сильный удар в грудь, падение грудью на тупой предмет. Нарушение ритма сердечных сокращений, изменение сегмента ST и зубца Т, характерные для ишемии миокарда, являются признаками и удара сердца.</w:t>
      </w:r>
    </w:p>
    <w:p>
      <w:pPr>
        <w:pStyle w:val="Normal"/>
        <w:rPr/>
      </w:pPr>
      <w:r>
        <w:rPr/>
        <w:t>ЭхоКГ - ценный диагностический метод, особенно при травме сердца - разрыв перегородок, клас-бар сердца, крупных сосудов.</w:t>
      </w:r>
    </w:p>
    <w:p>
      <w:pPr>
        <w:pStyle w:val="Normal"/>
        <w:rPr/>
      </w:pPr>
      <w:r>
        <w:rPr/>
        <w:t>Бронхоскопия показана при наличии кровохарканье после тупой травмы груди, ранении шеи, ранении средостения, выделение большого количества воздуха из плевральной полости по дренажам. Кроме того, бронхоскопию проводят для удаления аспирированных инородных тел (зубов).</w:t>
      </w:r>
    </w:p>
    <w:p>
      <w:pPr>
        <w:pStyle w:val="Normal"/>
        <w:rPr/>
      </w:pPr>
      <w:r>
        <w:rPr/>
        <w:t>5. Специальные методы исследования (ПХО раны, пункция плевральной полости, пункция пе-Рикардо, торакоскопия).</w:t>
      </w:r>
    </w:p>
    <w:p>
      <w:pPr>
        <w:pStyle w:val="Normal"/>
        <w:rPr/>
      </w:pPr>
      <w:r>
        <w:rPr/>
        <w:t>ПХО раны обязательный метод исследования при открытой травме груди. Может выполняться под местной анестезией, а также в условиях операционной под наркозом (расширенная ПХО раны). Включает в себя: 1) рассечение и иссечение нежизнеспособных тканей 2) удаление инородных тел 3) остановка кровотечения 4) ревизия раневого канала 5) ушивание раны. Ревизия раневого канала позволяет ответить на вопрос: проникает последний в плевральную полость или нет, заподозрить или подтвердить ранения сердца или диафрагмы.</w:t>
      </w:r>
    </w:p>
    <w:p>
      <w:pPr>
        <w:pStyle w:val="Normal"/>
        <w:rPr/>
      </w:pPr>
      <w:r>
        <w:rPr/>
        <w:t>Пункция плевральной полости при тяжелом состоянии пациента без дополнительных производ-талевых исследований позволяет выявить внутриплевральные осложнения (пневмо-, гемоторакс).</w:t>
      </w:r>
    </w:p>
    <w:p>
      <w:pPr>
        <w:pStyle w:val="Normal"/>
        <w:rPr/>
      </w:pPr>
      <w:r>
        <w:rPr/>
        <w:t>Торакоскопия по экстренным показаниям должна проводиться в операционной. Метод позволяет выявить кровотечение из межреберных артерий, гемоперикард, повреждения диафрагмы с падением органов брюшной полости в грудную, повреждения легких. Исследование может быть проведено под местной или общей анестезией с использованием современной эндоскопической техники.</w:t>
      </w:r>
    </w:p>
    <w:p>
      <w:pPr>
        <w:pStyle w:val="Normal"/>
        <w:rPr/>
      </w:pPr>
      <w:r>
        <w:rPr/>
        <w:t>Достаточно трудным является диагностика на фоне тяжелых сердечно-легочных расст-ройств. Жизненно важную роль приобретает срочное выявление и немедленное устранение нарушений проходимости дыхательных путей, ликвидация внутриплевральное компрессии (пневмо - или гемоторакс), острой тампонады сердца. При крайне тяжелом состоянии диа-ностический процесс сочетается с мерами экстренной помощи.</w:t>
      </w:r>
    </w:p>
    <w:p>
      <w:pPr>
        <w:pStyle w:val="Normal"/>
        <w:rPr/>
      </w:pPr>
      <w:r>
        <w:rPr/>
      </w:r>
    </w:p>
    <w:p>
      <w:pPr>
        <w:pStyle w:val="Normal"/>
        <w:rPr/>
      </w:pPr>
      <w:r>
        <w:rPr/>
      </w:r>
    </w:p>
    <w:p>
      <w:pPr>
        <w:pStyle w:val="Normal"/>
        <w:rPr/>
      </w:pPr>
      <w:r>
        <w:rPr/>
        <w:t>Алгоритмы диагностики при различных видах повреждений груди.</w:t>
      </w:r>
    </w:p>
    <w:p>
      <w:pPr>
        <w:pStyle w:val="Normal"/>
        <w:rPr/>
      </w:pPr>
      <w:r>
        <w:rPr/>
        <w:t>Пострадавших по степени тяжести состояния делят на 4 группы:</w:t>
      </w:r>
    </w:p>
    <w:p>
      <w:pPr>
        <w:pStyle w:val="Normal"/>
        <w:rPr/>
      </w:pPr>
      <w:r>
        <w:rPr/>
        <w:t>1) Пострадавшие в крайне тяжелом состоянии (иногда в состоянии клинической смерти) при повреждениях, ведущих к угрожать жизни нарушений витальных функций (повреждение сердца, крупных сосудов, корня легкого, тяжелая сочетанная травма).</w:t>
      </w:r>
    </w:p>
    <w:p>
      <w:pPr>
        <w:pStyle w:val="Normal"/>
        <w:rPr/>
      </w:pPr>
      <w:r>
        <w:rPr/>
        <w:t>Диагностика включает: осмотр и выявление клинических симптомов повреждения. Задача хирурга - как можно быстрее сделать операцию и</w:t>
      </w:r>
    </w:p>
    <w:p>
      <w:pPr>
        <w:pStyle w:val="Normal"/>
        <w:rPr/>
      </w:pPr>
      <w:r>
        <w:rPr/>
        <w:t>выполнить окончательную остановку кровотечения.</w:t>
      </w:r>
    </w:p>
    <w:p>
      <w:pPr>
        <w:pStyle w:val="Normal"/>
        <w:rPr/>
      </w:pPr>
      <w:r>
        <w:rPr/>
        <w:t>2) Пострадавшие в тяжелом состоянии, но без жизнеугрожающих нарушений.</w:t>
      </w:r>
    </w:p>
    <w:p>
      <w:pPr>
        <w:pStyle w:val="Normal"/>
        <w:rPr/>
      </w:pPr>
      <w:r>
        <w:rPr/>
        <w:t>Диагностика включает минимум обследования: осмотр, рентгенография грудной клетки, ЭКГ, плевральная пункция. Дальнейшее обследование проводится после окончательной остановки кровотечения и стабилизации состояния больного.</w:t>
      </w:r>
    </w:p>
    <w:p>
      <w:pPr>
        <w:pStyle w:val="Normal"/>
        <w:rPr/>
      </w:pPr>
      <w:r>
        <w:rPr/>
        <w:t>3) Пострадавшие в состоянии средней тяжести, без угрожающих жизни нарушений и стабильной гемодинамикой. Производится весь необходимый объем обследования (осмотр, рент-геноскопия (графия) грудной клетки, ЭКГ, клинические и биохимические анализы, плевральная пункция, торакоскопия, консультация смежных специалистов)</w:t>
      </w:r>
    </w:p>
    <w:p>
      <w:pPr>
        <w:pStyle w:val="Normal"/>
        <w:rPr/>
      </w:pPr>
      <w:r>
        <w:rPr/>
        <w:t>4) Пострадавшие в удовлетворительном состоянии. Производится весь объем обследования</w:t>
      </w:r>
    </w:p>
    <w:p>
      <w:pPr>
        <w:pStyle w:val="Normal"/>
        <w:rPr>
          <w:lang w:val="uk-UA"/>
        </w:rPr>
      </w:pPr>
      <w:r>
        <w:rPr/>
        <w:t>Диагностика травм груди направлена, прежде всего, на определение патогенеза расстройств дышит ния и кровообращения, выявление угрожающих жизни осложнений (пневмоторакс, гемоторакс, тампонада сердца, парадоксальная флотация грудной стенки), уточнения состояния внутренних органов. Врач должен оценить общее состояние пострадавшего. Если общее состояние удовлетворения-рительное, сознание ясное, больной спокоен, одышки и цианоза нет, пульс и артериальное давлением ния близки к норме, повреждения внутренних органов и жизненно опасные осложнения скорее всего можно исключить. Благополучное общее состояние свидетельствует о том, что закрытое по-вреждение, пожалуй, ограничилось ушибом грудной стенки без массивного кровоизлияния в мягкие ткани или произошел перелом одного или двух ребер, а не усложнился пневмотораксом или гемотораксом. У пострадавших с ранением груди удовлетворительное состояние позволяет предположить непроникающий характер раны, а в случае проникающего ранения - отсутствие пневмоторакса, гемоторакса и повреждения внутренних органов. Естественно, эти предположения следует подтвердить данным перкуссии, аускультации, рентгеноскопии или рентгенографии грудной клетки (рис. 8.)</w:t>
      </w:r>
    </w:p>
    <w:p>
      <w:pPr>
        <w:pStyle w:val="Normal"/>
        <w:rPr>
          <w:lang w:val="uk-UA"/>
        </w:rPr>
      </w:pPr>
      <w:r>
        <w:rPr>
          <w:lang w:val="uk-UA"/>
        </w:rPr>
        <w:t>Рис. 8. Рентгенограма грудної клітини. Правобічний пневмоторакс.</w:t>
      </w:r>
      <w:r>
        <w:rPr/>
        <w:t xml:space="preserve"> </w:t>
      </w:r>
    </w:p>
    <w:p>
      <w:pPr>
        <w:pStyle w:val="Normal"/>
        <w:rPr>
          <w:lang w:val="uk-UA"/>
        </w:rPr>
      </w:pPr>
      <w:r>
        <w:rPr>
          <w:lang w:val="uk-UA"/>
        </w:rPr>
      </w:r>
    </w:p>
    <w:p>
      <w:pPr>
        <w:pStyle w:val="Normal"/>
        <w:rPr>
          <w:lang w:val="uk-UA"/>
        </w:rPr>
      </w:pPr>
      <w:r>
        <w:rPr>
          <w:lang w:val="uk-UA"/>
        </w:rPr>
        <w:t>Если больной с открытой или закрытой травмой груди поступает в тяжелом состоянии, ко-либо чаще всего проявляется беспокойством, эйфорией, одышкой, цианозом, тахикардией, арте-риальной гипотонией, задачей диагностики становится выявление причин, которые обусловили нарушение дыхания и гемодинамики.</w:t>
      </w:r>
    </w:p>
    <w:p>
      <w:pPr>
        <w:pStyle w:val="Normal"/>
        <w:rPr>
          <w:lang w:val="uk-UA"/>
        </w:rPr>
      </w:pPr>
      <w:r>
        <w:rPr>
          <w:lang w:val="uk-UA"/>
        </w:rPr>
        <w:t>Флотация грудной стенки определяется визуально, иногда сопровождается крепитацией или щелчком трущихся костных отломков. Рентгенография грудной клетки лишь уточняет чис-ло сломанных ребер, локализацию переломов и характер смещения костных отломков.</w:t>
      </w:r>
    </w:p>
    <w:p>
      <w:pPr>
        <w:pStyle w:val="Normal"/>
        <w:rPr>
          <w:lang w:val="uk-UA"/>
        </w:rPr>
      </w:pPr>
      <w:r>
        <w:rPr>
          <w:lang w:val="uk-UA"/>
        </w:rPr>
        <w:t> </w:t>
      </w:r>
      <w:r>
        <w:rPr>
          <w:lang w:val="uk-UA"/>
        </w:rPr>
        <w:t>Открытый пневмоторакс, который поддерживается сообщению плевральной полости с внешних ней средой через раневой канал в грудной стенке, диагностируется также без применения ин-ментальных и лучевых методов исследования на основании только одного обзора: на вдохе в рану с шипением всасывается воздух, на выдохе воздух выходит, вспенивания кровь, образуя пузырьки. Рентгенологическое исследование уточняет объем пневмоторакса и степени коллапса легкого.</w:t>
      </w:r>
    </w:p>
    <w:p>
      <w:pPr>
        <w:pStyle w:val="Normal"/>
        <w:rPr>
          <w:lang w:val="uk-UA"/>
        </w:rPr>
      </w:pPr>
      <w:r>
        <w:rPr>
          <w:lang w:val="uk-UA"/>
        </w:rPr>
        <w:t>Закрытый пневмоторакс диагностируется на основании коробочки перкуторного тона, отсутствие -отсутствие дыхательных шумов и рентгенологической картины.</w:t>
      </w:r>
    </w:p>
    <w:p>
      <w:pPr>
        <w:pStyle w:val="Normal"/>
        <w:rPr>
          <w:lang w:val="uk-UA"/>
        </w:rPr>
      </w:pPr>
      <w:r>
        <w:rPr>
          <w:lang w:val="uk-UA"/>
        </w:rPr>
        <w:t> </w:t>
      </w:r>
      <w:r>
        <w:rPr>
          <w:lang w:val="uk-UA"/>
        </w:rPr>
        <w:t>Клапанный (напряженный) пневмоторакс определяется при катастрофических нарушения-ниях дыхания и кровообращения по перкуторным и аускультативных данными и результатами рент-генологического исследования (легкое в виде комочки края средостения, средостения смещено в противоположную сторону). Уточняющая диагностика при любом виде пневмоторакса может быть осуществлена ​​с помощью торакоскопии, которая представляет ценную информацию о ране-нии легкого и \ или бронхов, наличие спаек между плевры, объеме пневмоторакса и степени количество Лапса легкого, возможности консервативного или хирургического лечения.</w:t>
      </w:r>
    </w:p>
    <w:p>
      <w:pPr>
        <w:pStyle w:val="Normal"/>
        <w:rPr>
          <w:lang w:val="uk-UA"/>
        </w:rPr>
      </w:pPr>
      <w:r>
        <w:rPr>
          <w:lang w:val="uk-UA"/>
        </w:rPr>
        <w:t>Массивный гемоторакс кроме дыхательных и циркуляторных нарушений, характерных для пневмоторакса, отличается признаками острой потери крови - бледность кожных покровов и слизистых, частым малым пульсом, катастрофическим падением артериального давления, складываясь-ням прострации. При перкуссии грудной клетки на стороне гемоторакса определяется бедренная тупость, при аускультации отсутствуют дыхательные шумы, не определяется голосовое дрожание. На рентгенограмме грудной клетки гемоторакс представляет собой плотную тень, экран-рует рисунок легочной ткани. Если кровь не полностью заполняет гемиторакс, на рентгенограмме может сохраниться рисунок легочной ткани в области верхних сегментов или в области сращений между висцеральной и париетальной плеврой, куда кровь не проникает. Если гемоторакс сочетает-ся с поступлением воздуха в плевральную полость (гемопневмоторакс), на границе между кровью и газом четко определяется горизонтальный уровень жидкости.</w:t>
      </w:r>
    </w:p>
    <w:p>
      <w:pPr>
        <w:pStyle w:val="Normal"/>
        <w:rPr>
          <w:lang w:val="uk-UA"/>
        </w:rPr>
      </w:pPr>
      <w:r>
        <w:rPr>
          <w:lang w:val="uk-UA"/>
        </w:rPr>
        <w:t>Исключительное значение имеет диагностическая плевральная пункция (торакоцентез), ко-торая подтверждает наличие кровоизлияния в плевральную полость, ориентирует врача в объеме кровопотери и дает ответ на вопрос, остановилось кровотечение определяет тактику лечения. Пункция выполняется в седьмом-восьмом межреберье по средней или задней подмышеч ной линии по верхнему краю ребра. Прокол по нижнему краю опасен из-за повреждения межре-берных сосудов. Процедуру следует проводить по способу С.И.Спасокукоцкого, который исключения чает возможность всасывания воздуха в плевральную полость (между павильоном иглы и «Каню-лей» шприца должна быть трубка, которая перекрывается в момент разъединения иглы и шприца и опорожнения шприца) . Если по мере опорожнения гемоторакса кровь становится более светлой, красной, можно предположить, что кровотечение продолжается, и в полость плевры поступает арте-риальная кровь. Однако более точным критерием служит проба Ревилуа-Грегуара / Петрова-Эфендиева /, которая основана на том, что кровь, поступившая в плевральную полость, дефибры-планируется и теряет способность к свертыванию. Поэтому, если 5-10 мл крови, извлеченные из плевральной полости и помещены в пробирку, не свертывается в течение 25-30 мин., Можно с ключа, что кровь подверглась фибринолизу, и продолжающегося кровотечения нет. Если же кровь сворачивается, следовательно, в плевральную полость поступают свежие, содержащие фиб-риноген порции крови, то есть кровотечение продолжается. Кровотечение, продолжающееся явля-ется абсолютным показанием к торакотомии. Есть еще один вариант, который является весомым показа нием к торакотомии при явном гемотораксе: кровь получить не удается. Это свидетельствует о том, что кровь свернулась в плевральной полости / свернулся гемоторакс /. Единственной воз-можностью опорожнения свернутого гемоторакса является торактомия.</w:t>
      </w:r>
    </w:p>
    <w:p>
      <w:pPr>
        <w:pStyle w:val="Normal"/>
        <w:rPr/>
      </w:pPr>
      <w:r>
        <w:rPr/>
        <w:t>Тяжелым осложнением ранений груди является кровоизлияние в полость перикарда (гемопе-Рикард), что приводит к тампонаде сердца. Клинически тампонада сердца проявляется угрожающе тяжелым общим состоянием, прострацией, цианозом, отсутствием пульса на магистральных сосудах, падением артериального давления до показателей, близких к «0». При аускультации тоны сердца почти не прослушиваются, иногда определяется шум плеска в проекции перикарда. При рентгенологическом исследовании грудной клетки определяется расширение границ и сглажен ность «талии» сердца. Решающее значение для окончательного диагноза гемоперикарда с Тампа-надежд сердца имеет пункция перикарда, которая выполняется в промежутке между мечевид ным отростком грудины и левой реберной дугой, или в 5-м межреберье слева по парастерналь-ней линии. Пункция перикарда - это завершающий этап диагностики и одновременно важнейшая лечебная процедура. Освобождение полости перикарда восстанавливает возможность диастолического и создает предпосылки для эффективной работы сердца. Следует учитывать, что ликвидация Тампа-нади и восстановления деятельности сердца может привести к повторного кровоизлияния, поэтому тампонада сердца является абсолютным показанием к неотложной торакотомии с ревизией полости перикарда и устранением источника кровотечения.</w:t>
      </w:r>
    </w:p>
    <w:p>
      <w:pPr>
        <w:pStyle w:val="Normal"/>
        <w:rPr/>
      </w:pPr>
      <w:r>
        <w:rPr/>
        <w:t>Обычно возможность тампонады сердца предполагают тогда, когда рана находится вблизи проекции сердца на переднюю грудную стенку. Однако при огнестрельных ранениях и повреждений-ниях грудь холодным оружием ранение может находиться на передней брюшной стенке, в поя-ничной области, на спине. В этих случаях раневой канал проходит через органы грудной клетки и / или живота, обуславливая соединен характер травмы.</w:t>
      </w:r>
    </w:p>
    <w:p>
      <w:pPr>
        <w:pStyle w:val="Normal"/>
        <w:rPr/>
      </w:pPr>
      <w:r>
        <w:rPr/>
        <w:t>Важное место в семиотики травм груди занимает эмфизема (подкожная, межфасциаль-ва, медиастинальная) (рис. 9). Самым частым вариантом является подкожная и межфасциаль-ва эмфизема грудной стенки, когда воздух распространяется из области раны или перелома ребра в центробежных направлениях. Вздутие тканей и характерна для эмфиземы крепитация газа достигает шеи и головы, живота, поясницы и ребер. Такая эмфизема обычно оказывается достоверным признаком одного из видов пневмоторакса, при котором воздух перекачивается из плевральной полости через раневой канал в межфасциальную и подкожную клетчатку.</w:t>
      </w:r>
    </w:p>
    <w:p>
      <w:pPr>
        <w:pStyle w:val="Normal"/>
        <w:rPr/>
      </w:pPr>
      <w:r>
        <w:rPr/>
      </w:r>
    </w:p>
    <w:p>
      <w:pPr>
        <w:pStyle w:val="Normal"/>
        <w:rPr>
          <w:lang w:val="uk-UA"/>
        </w:rPr>
      </w:pPr>
      <w:r>
        <w:rPr>
          <w:lang w:val="uk-UA"/>
        </w:rPr>
        <w:t>Эмфизема средостения, как правило, оказывается по распространению воздуха в межфас-социальных слоях шеи, в которые воздух проникает из средостения через верхнюю апертуру дек ной клетки. Диагноз подтверждается рентгенограмой грудной клетки, на которой четко опред-ся пневмомедиастинум. Эмфизема средостения при травме груди свидетельствует о пов-дении полого органа (бронхов, трахеи, пищевода), которое может произойти при тупой травме, так и при ранении. Свидетельствуя о серьезных осложнения травмы груди или повреждения воз-духоносного внутригрудного органа, эмфизема тканей средостения или грудной стенки сама по себе не представляет опасности. Известно, что пневморетроперитонеум и пневмомедиастинум это-ленаправленно применяют с диагностической целью для рентгенологического контрастности органов.</w:t>
      </w:r>
    </w:p>
    <w:p>
      <w:pPr>
        <w:pStyle w:val="Normal"/>
        <w:rPr/>
      </w:pPr>
      <w:r>
        <w:rPr>
          <w:lang w:val="uk-UA"/>
        </w:rPr>
        <w:t>Редким, но очень тяжелым осложнением травм груди является синдром нарушения отто-ка крови из верхней полой вены. Этот синдром характерен для новообразований средостения и встречается при сдавливании верхней полой вены конгломератами лимфоузлов при лимфогрануле-матозе, лимфосаркомы, метастазах рака. Однако он встречается и при травмах, которые сопровождения-даются смещением средостения напряженным пневмотораксом, массивным гемотораксом, сдавлением</w:t>
      </w:r>
    </w:p>
    <w:p>
      <w:pPr>
        <w:pStyle w:val="Normal"/>
        <w:rPr>
          <w:lang w:val="uk-UA"/>
        </w:rPr>
      </w:pPr>
      <w:r>
        <w:rPr>
          <w:lang w:val="uk-UA"/>
        </w:rPr>
        <w:t>верхней полой вены гематомой на фоне грубой деформации грудной клетки в связи с переломом грудины и верхних ребер. Синдром нарушения кровотока с верхней полой вены проявляется цианозом головы, шеи, верхних конечностей и верхней трети груди, напряжением вен шеи, лица, верхних конечностей, увеличением объема и изменением контуров головы (она приобретает форму шара), шеи, верхних конечностей.</w:t>
      </w:r>
    </w:p>
    <w:p>
      <w:pPr>
        <w:pStyle w:val="Normal"/>
        <w:rPr>
          <w:lang w:val="uk-UA"/>
        </w:rPr>
      </w:pPr>
      <w:r>
        <w:rPr>
          <w:lang w:val="uk-UA"/>
        </w:rPr>
        <w:t>Лечение повреждений груди направлено на предупреждение и преодоление жизненно опасных осложнений и восстановление поврежденных внутренних органов.</w:t>
      </w:r>
    </w:p>
    <w:p>
      <w:pPr>
        <w:pStyle w:val="Normal"/>
        <w:rPr>
          <w:lang w:val="uk-UA"/>
        </w:rPr>
      </w:pPr>
      <w:r>
        <w:rPr>
          <w:lang w:val="uk-UA"/>
        </w:rPr>
        <w:t> </w:t>
      </w:r>
      <w:r>
        <w:rPr>
          <w:lang w:val="uk-UA"/>
        </w:rPr>
        <w:t>Первая помощь на месте происшествия и на путях эвакуации при тупой травме ограничивает ется парентеральным введением обезболивающих средств пострадавшим без признаков совмещенной-ного повреждения органов живота. Много лет при переломе ребер рекомендовалось приме-нение циркулярных давили повязок, которые, ограничивая патологическую подвижность костных отломков, оказывают обезболивающий эффект. Однако, ограничивая увеличение объема грудной клетки на вдохе, давящие повязки ухудшают вентиляцию легких, способствуют развитию ателек-тазов и очагов травматического пневмонии. В настоящее время давящие повязки исключены из ар-Сенале лечебных мероприятий при переломах ребер.</w:t>
      </w:r>
    </w:p>
    <w:p>
      <w:pPr>
        <w:pStyle w:val="Normal"/>
        <w:rPr>
          <w:lang w:val="uk-UA"/>
        </w:rPr>
      </w:pPr>
      <w:r>
        <w:rPr>
          <w:lang w:val="uk-UA"/>
        </w:rPr>
        <w:t>Первая помощь при проникающих ранениях груди основывается на стремлении перевести более опасный вид пневмоторакса в менее опасен. Наиболее опасен клапанный пневмоторакс следует перевести в открытый, а открытый пневмоторакс - закрытый, исходя из этого принципа, проникает в полость плевры рана грудной стенки должна быть закрыта окклюзионной ватно-марлевой повязкой, которая разъединяет плевральную полость с внешней средой. Открытый пней-моторакс превращается в закрытый. Если у пострадавшего образовался напряженный клапанный пневмоторакс, то необходимо снизить внутриплевральное давление, обеспечив выход избытка воздуха во внешнюю среду. Это достигается путем пункции плевральной полости толстой иглой во втором межреберье по средней ключичной линии. Игла обеспечивает постоянное сообщение плевральной полости с внешней средой, удерживает внутриплевральное давление на уровне атмосферного.</w:t>
      </w:r>
    </w:p>
    <w:p>
      <w:pPr>
        <w:pStyle w:val="Normal"/>
        <w:rPr/>
      </w:pPr>
      <w:r>
        <w:rPr>
          <w:lang w:val="uk-UA"/>
        </w:rPr>
        <w:t>Лечение пневмоторакса начинается с плевральной пункции и попытки аспирации воздуха. Если у пострадавшего тотальный пневмоторакс, пункция осуществляется в V-VI межреберье по средней подмышечной линии. Если пневмоторакс парциальное, место пункции контролируется рентгенологическим исследованием. В процессе отсоса воздуха врач получает информацию о возможности достичь отрицательного давления в плевральной полости. О давлении в плевраль ной полости можно судить или по показаниям манометра, если аспирация выполняется с помо-щью аппарата, или по сопротивлению поршня шприца. Добившись отрицательного давления, необходимо провести рентгенологический контроль и выяснить, удалось расправить легкое. Если легкое расправилось и газа между листками плевры нет, то можно ограничиться пункцией и через 24 часа повторить рентгенологический контроль. Если на вторые сутки воздуха не накопившийся легкое повторно не коллабировало, задача лечения пневмоторакса можно считать решенной. Од-нако это случается редко. Чаще одной единственной пункцией задачу решить не удается. Тогда, если в процессе аспирации воздуха отрицательное давление в плевральной полости не удерживать ется, и легким не расправляется, приходиться установить подводный дренаж по Бюлау, который стравливает избыток газа и способствует расправление воздуха. Если в течение суток работы дренажа Бюлау легкое расправляется и воздушный пузырь «между листками плевры ис-чезает, дренаж вытягивается. Если же пневмоторакс сохраняется, пассивный дренаж Бюлау замене ется активной аспирацией с помощью системы Субботина-Пертеса (рис. 11) или электронасоса. Понятно, что активная аспирация эффективнее пассивного дренажа.</w:t>
      </w:r>
    </w:p>
    <w:p>
      <w:pPr>
        <w:pStyle w:val="Normal"/>
        <w:rPr>
          <w:lang w:val="uk-UA"/>
        </w:rPr>
      </w:pPr>
      <w:r>
        <w:rPr>
          <w:lang w:val="uk-UA"/>
        </w:rPr>
        <w:t>Возникает вопрос: почему не рекомендуется применение активного дренажа в первые же сутки? Дело в том, что если пневмоторакс обусловлен повреждением легкого, образуется легочно-плевральная или бронхиол-плевральная коммуникация, по которой в полость плевры посту-пает воздуха, исключает возможность создать устойчивое отрицательное давление. Если пов-ния легкого небольшая, есть надежда, что рана исполнится свертком крови или фибрином и ле-гочно-плевральный свищ закроется. Раннее применение активной аспирации перечеркивает эту возможность, так как отрицательное давление в плевральной полости препятствует фиксации про-разующихся пакетов. Последовательное применение пункции, пассивного дренаж по Бюлау и активной аспирации позволяет в большинстве случаев справиться с посттравматическим пневмо-торакс.</w:t>
      </w:r>
    </w:p>
    <w:p>
      <w:pPr>
        <w:pStyle w:val="Normal"/>
        <w:rPr>
          <w:lang w:val="uk-UA"/>
        </w:rPr>
      </w:pPr>
      <w:r>
        <w:rPr>
          <w:lang w:val="uk-UA"/>
        </w:rPr>
        <w:t>Однако иногда нет пункция, ни пассивный дренаж, ни активная аспирация не приводят к ликвидации пневмоторакса и расправление легкого. Это свидетельствует о наличии широкого ле-гочно-плеврального или бронхоплеврального свища и служит весомым показанием к торакотомии. Объем операции зависит от характера повреждения. В оптимальном варианте - это швы на раны легкие или бронха. При больших разрывах легкого и \ или повреждения мелких бронхов с обра-зованием секвестров и необратимых ателектазов выполняются атипичные или анатомические (сегментэктомия, лобэктомия) резекции легкого. В какие сроки при неустраненном пневмотораксе следует ставить показания к торакотомии? Строго регламентирующих установок не может. Следует учитывать не только показания, но и противопоказания, связанные с сочетанными повредить-ждения головы, скелета, живота. Однако если веских противопоказаний нет, а попытки ликвида-дировать пневмоторакс и расправить легкое течение 2-3 суток оказываются бесплодными, мед лить с торакотомии не следует. Природа не любит пустот! В плевральной полости начинает Скапа-ливаться экссудат, пневмоторакс переходит в пневмоплевритах, который осложняется эмпиемой плевры, и шансы на благоприятный исход падают. Следует стремиться к тому, чтобы легкое рас-правилось, и пневмоторакс был ликвидирован в течение 3-5 суток. И если это не удается с помо-щью пункций и дренирования, больного необходимо оперировать.</w:t>
      </w:r>
    </w:p>
    <w:p>
      <w:pPr>
        <w:pStyle w:val="Normal"/>
        <w:rPr>
          <w:lang w:val="uk-UA"/>
        </w:rPr>
      </w:pPr>
      <w:r>
        <w:rPr>
          <w:lang w:val="uk-UA"/>
        </w:rPr>
        <w:t> </w:t>
      </w:r>
      <w:r>
        <w:rPr>
          <w:lang w:val="uk-UA"/>
        </w:rPr>
        <w:t>Лечение пневмоторакса также начинают с пункции и аспирации крови. Плевральную по-лость необходимо освободить от излившейся крови и возместить кровопотерю. Обе задачи успешного но решаются реинфузией крови. Традиционная методика реинфузии предусматривает фильтрации аспирировать из плевральной полости крови через 8 слоев марли, стабилизацию ее в сосуде с раствором лимоннокислого натрия или с гепарином и следующую инфузию в вену пострадав-водства. Реинфузия обладает рядом преимуществ перед переливанием консервированной донорской крови: 1) исключаются посттрансфузионные осложнения, связанные с конфликтом между кровью донора и реципиента, а также несовместимостью крови различных доноров; 2) отпадает необходимость-необходимость в определении групповой и резус-принадлежности, в проведении прямой, тепловой и биологической проб 3) исключается возможность заражения реципиента гепатитом, вирусом иммунодефицита человека; 4) не происходит сенсибилизация реципиента антигенами донора 5) отпадает опасность синдрома массивной гомологичной гемотрансфузии; 6) переливается кровь без изменений, наступающих в процессе хранения и транспортировки.</w:t>
      </w:r>
    </w:p>
    <w:p>
      <w:pPr>
        <w:pStyle w:val="Normal"/>
        <w:rPr>
          <w:lang w:val="uk-UA"/>
        </w:rPr>
      </w:pPr>
      <w:r>
        <w:rPr>
          <w:lang w:val="uk-UA"/>
        </w:rPr>
        <w:t>Однако традиционная техника реинфузии имеет свои недостатки: 1) извлечение крови, ее фильтрации, сбор в сосуд с цитратом и обратный инфузии могут быть выполнены только в условиях стационарной операционной, в то время как массивный гемоторакс диктует актуальность реинфузии на догоспитальном этапе; 2) инфузия крови, стабилизированной цитратом или Гепар-нином, может вызвать цитратную интоксикацию или нарушение свертываемости крови реципиента 3) «открытые» этапы реинфузии (фильтрации через марлю, слив в сосуд со стабилизатором) не отвечают современным требованиям к технологии заготовки и переливания крови.</w:t>
      </w:r>
    </w:p>
    <w:p>
      <w:pPr>
        <w:pStyle w:val="Normal"/>
        <w:rPr>
          <w:lang w:val="uk-UA"/>
        </w:rPr>
      </w:pPr>
      <w:r>
        <w:rPr>
          <w:lang w:val="uk-UA"/>
        </w:rPr>
        <w:t>Мы предложили способ реинфузии крови при массивном гемоторакса, который сохраняет преимущества обратного переливания перед трансфузией консервированных препаратов, но лишен недостатков традиционного способа (рис. 12).</w:t>
      </w:r>
    </w:p>
    <w:p>
      <w:pPr>
        <w:pStyle w:val="Normal"/>
        <w:rPr>
          <w:lang w:val="uk-UA"/>
        </w:rPr>
      </w:pPr>
      <w:r>
        <w:rPr>
          <w:lang w:val="uk-UA"/>
        </w:rPr>
        <w:t>Необходимы 2 иглы, системы для переливания крови, тройник, 20 граммовый шприц и кро-воостанавливающий зажим. Принципиальная схема, предложенного нами способа, представлена ​​на рис. 13.5. Последовательность действий такова: 1) монтаж системы и заполнение ее 0,85% рас-произведением хлористого натрия или 5% раствором глюкозы 2) пункция полости плевры (кровоостанав-ливающий зажим перекрывает трубку, которая ведет в Вену) 3) пункция вены (система при этом превращается во внешней шунт между плевральной полостью и веной) 4) оттягивание поршня шприца (фаза изъятия крови) 5) перекладывание зажим на трубку, по которой кровь извлекать ется из плевральной полости; 6) проталкивания поршня шприца (фаза вливания крови) 7) пере-кладывание зажим на трубку, которая ведет к вены. Затем весь цикл от пункта 4 к пункту 7 мно-гократно повторяется. Прямая реинфузия крови с помощью временного внешнего шунта может применяться по жизненным показаниям на догоспитальном этапе, что уменьшит число погибших во время транспортировки к вступлению на этапы стационарной хирургической помощи.</w:t>
      </w:r>
    </w:p>
    <w:p>
      <w:pPr>
        <w:pStyle w:val="Normal"/>
        <w:rPr>
          <w:lang w:val="uk-UA"/>
        </w:rPr>
      </w:pPr>
      <w:r>
        <w:rPr>
          <w:lang w:val="uk-UA"/>
        </w:rPr>
      </w:r>
    </w:p>
    <w:p>
      <w:pPr>
        <w:pStyle w:val="Normal"/>
        <w:rPr>
          <w:lang w:val="uk-UA"/>
        </w:rPr>
      </w:pPr>
      <w:r>
        <w:rPr>
          <w:lang w:val="uk-UA"/>
        </w:rPr>
        <w:t>Прямая реинфузия крови при массивном гемотораксе с помощью временного экстракор-порального плевровенозного шунта (по С.А.Гешелину).</w:t>
      </w:r>
    </w:p>
    <w:p>
      <w:pPr>
        <w:pStyle w:val="Normal"/>
        <w:rPr>
          <w:lang w:val="uk-UA"/>
        </w:rPr>
      </w:pPr>
      <w:r>
        <w:rPr>
          <w:lang w:val="uk-UA"/>
        </w:rPr>
        <w:t>Реинфузия крови решает задачи лечения массивного гемоторакса у пострадавших с остано-вившимся кровотечением. Если же выясняется, что кровотечение продолжается (поступление порций красной крови после аспирации темной крови в объеме, ориентировочно соответствующем гемоторакса, результаты пробы Ревилуа-Грегуара) следует сделать неотложную торакото-мию. Целью операции является окончательная остановка кровотечения, источником которого мо-жет оказаться сердце, легкие, магистральные сосуды и их ветви, сосуды грудной стенки и пери-карда.</w:t>
      </w:r>
    </w:p>
    <w:p>
      <w:pPr>
        <w:pStyle w:val="Normal"/>
        <w:rPr>
          <w:lang w:val="uk-UA"/>
        </w:rPr>
      </w:pPr>
      <w:r>
        <w:rPr>
          <w:lang w:val="uk-UA"/>
        </w:rPr>
        <w:t>Иногда у пострадавших с четкими клиническими и рентгенологическими признаками гемо- торакс аспирация крови не удается. Пункция оказывается «сухой» или в шприц поступает СКУД-ное количество экссудата. Это бывает в тех случаях, когда компоненты системы свертывания доминируют над компонентами протизвертальнои, фибринолиз не наступает и сворачивает кровь-ся. «Свернулся гемоторакс» является показанием к торакотомии, целью которой является удаление свертков крови, опорожнение плевральной полости, освобождение висцеральной плевры от пластов фибрина и обязательное расправления легкого. Промедление с расправление легкого приводит к тому, что фибрин на поверхности висцеральной плевры организуется, плевры преобразований-щается в грубую, неэластичную рубцовую ткань, которая исключает возможность расправления легкого. Отрицательное давление в плевральной полости и повышенное давление в дыхательных путях при форсированном вдохе во время искусственной вентиляции легких не преодолевает из-сопротивления ригидной легочной плевры. Длительное существование остаточной полости поставит перед торакотомии значительно более сложную задачу освобождения легкого «с рубцового пле-на». Эта задача решается путем декортикация легкого - непростой и травматической операции.</w:t>
      </w:r>
    </w:p>
    <w:p>
      <w:pPr>
        <w:pStyle w:val="Normal"/>
        <w:rPr>
          <w:lang w:val="uk-UA"/>
        </w:rPr>
      </w:pPr>
      <w:r>
        <w:rPr>
          <w:lang w:val="uk-UA"/>
        </w:rPr>
        <w:t>Лечение множественного перелома ребер направлено, в первую очередь, на преодоление дыхательной недостаточности, которая представляет непосредственную угрозу жизни пострадав-водства. В патогенезе дыхательной недостаточности участвуют следующие факторы: 1) парадок-сальная флотация ограниченного переломами участка грудной стенки; 2) обструкция трахеоброн-хиального дерева, нарушает вентиляцию и приводит к развитию ателектазов; 3) недостаточ-ность сурфактанта, что приводит к повышению поверхностного натяжения в альвеолах, повышение экссудации в альвеолы ​​интерстициальной жидкости и развития «легкого влажного»; 4) цир-куляторные нарушения, поддерживаются болевым синдромом.</w:t>
      </w:r>
    </w:p>
    <w:p>
      <w:pPr>
        <w:pStyle w:val="Normal"/>
        <w:rPr>
          <w:lang w:val="uk-UA"/>
        </w:rPr>
      </w:pPr>
      <w:r>
        <w:rPr>
          <w:lang w:val="uk-UA"/>
        </w:rPr>
        <w:t>Устранение парадоксальной флотации грудной стенки осуществляется извлечением флота-рующего участка ребра. Для этого позади двух-трех ребер проводится металлическая проволока или толстая синтетическая нить, к которой подвешивается перекинутый через блок груз. Тяга 1-2 кг оказывается достаточной для стабилизации патологически подвижного участка и прекращать ния флотации. Повышенная экссудация, кровоизлияния, нарушение дренажной функции дышит-тельных путей, потеря способности к эффективному кашлевом толчка приводит к обтурации трахеобронхиального дерева на разных уровнях. Освобождение дыхательных путей и восстановят ления их проходимости осуществляется с помощью отсоса сгустков крови и вязкой мокроты в процессе лечебной трахеобронхоскопии. Для снятия бронхоспазма назначаются бронхолитики (эфедрин, эуфиллин, кортикостероидные гормоны), а для разжижения мокроты в дыхательные пу-ти вводятся щелочи и протеиназы (бикарбонат натрия, трипсин, хемоксин и др.)</w:t>
      </w:r>
    </w:p>
    <w:p>
      <w:pPr>
        <w:pStyle w:val="Normal"/>
        <w:rPr>
          <w:lang w:val="uk-UA"/>
        </w:rPr>
      </w:pPr>
      <w:r>
        <w:rPr>
          <w:lang w:val="uk-UA"/>
        </w:rPr>
        <w:t>Одного только устранение парадоксальной флотации и освобождения дыхательных путей недостаточно для обеспечения адекватной вентиляции. Поэтому в первые 24-48 часов адекватное внешнее дыхание обеспечивается с помощью искусственной или вспомогательной вентиляции, которая осуществляется через оро-трахеальную интубационную трубку. Если через двое суток восстанавливается адекватное спонтанное дыхание, то интубационную трубку извлекают. При никак чае медикаменты в трахею и бронхи вводятся через микротрахеостому, как кото-рой используется шнура полихлорвиниловая трубка для катетеризации подключичной вены. Если же через двое суток спонтанное дыхание остается неадекватным, выполняется трахеостомия, и вспомо-гательная или искусственная вентиляция осуществляется через трахеостомическую трубку. Боль ным с травмами грудной клетки показано дыхания (спонтанное или вспомогательный) газовой смесью с повышенным содержанием кислорода. С восстановлением спонтанного дыхания назначения-ляются сеансы гипербарической оксигенициы.</w:t>
      </w:r>
    </w:p>
    <w:p>
      <w:pPr>
        <w:pStyle w:val="Normal"/>
        <w:rPr>
          <w:lang w:val="uk-UA"/>
        </w:rPr>
      </w:pPr>
      <w:r>
        <w:rPr>
          <w:lang w:val="uk-UA"/>
        </w:rPr>
        <w:t>Ранения сердца, более того - одно лишь подозрение на ранение сердца пока познание к неотложной операции независимо от общего состояния раненого. Если состояние пострадавшего катастрофически трудное, то нет оснований рассчитывать на его улучшение в про-цессе предоперационной подготовки. Единственно необходимая мера - это пункция и опорожнения полости перикарда при тампонаде. Однако выполнение перикардоцентеза не имеет оттягивать начало операции. Одновременно с аспирацией крови должна проводиться подготовка к торакотомии или сама торакотомия, поскольку с ликвидацией тампонады восстанавливается эф-ва сердечная деятельность, и восстанавливается кровотечение. Если состояние раненого относи-тельно благополучное, то медлить нельзя, потому что в любой момент сгусток крови, выполнив шей рану миокарда, может быть выбит очередным выбросом, и кровотечение приведет к тампона месте.</w:t>
      </w:r>
    </w:p>
    <w:p>
      <w:pPr>
        <w:pStyle w:val="Normal"/>
        <w:rPr>
          <w:lang w:val="uk-UA"/>
        </w:rPr>
      </w:pPr>
      <w:r>
        <w:rPr>
          <w:lang w:val="uk-UA"/>
        </w:rPr>
        <w:t>Доступ к сердцу осуществляется путем левосторонней торакотомии в пятом межреберье. Широко раскрывается перикард. Проводится ревизия, и на рану сердца накладываются швы. Надо быть очень внимательным к топографии коронарных сосудов. Неосторожное лигирование коронарной артерии грозит инфарктом миокарда, который существенно ухудшает прогноз. Если наступает остановка сердца, необходимо выполнить открытый массаж, ввести в сердечную мышцу адрен- лин и продолжить манипуляции после восстановления сердечной деятельности. После ушивание раны на передней поверхности сердца следует выполнить ревизию задней поверхности. Игнор-ния этого требования приводит к грубой тактической ошибки. Осталась незамеченной рана задней поверхности проявляет себя катастрофическим кровотечением в раннем послеоперацион-ном периоде. Края рассеченного перикарда не следует зашивать наглухо. Их можно свести двумя ситуационными швами, а полость перикарда дренировать. При достаточно широком сообщении полости перикарда с полостью плевры можно ограничиться дренированием плевральной полости. Тогда которое образуется в полости перикарда экссудат будет свободно вытекать в плевральную по-лость, и дренироваться наружу. Глухой шов перикарда может привести к тому, что накапливаю-щийся в сердечной сумке экссудат вызовет тампонаду сердца.</w:t>
      </w:r>
    </w:p>
    <w:p>
      <w:pPr>
        <w:pStyle w:val="Normal"/>
        <w:rPr>
          <w:lang w:val="uk-UA"/>
        </w:rPr>
      </w:pPr>
      <w:r>
        <w:rPr>
          <w:lang w:val="uk-UA"/>
        </w:rPr>
        <w:t>Лечение повреждений органов средостения относится к одной из наиболее тяжелых и прогно-стических тяжелых разделов клинической хирургии. Это обусловлено топографией пищевода, трахеи и бронхов, непосредственно граничащих с сердцем, аортой, полыми венами, блуждающими нерва ми, грудной лимфатический проток, частотой объединенных травм с повреждением магистральных сосудов и их ветвей, техническими трудностями хирургических доступов к сред-достению , отсутствием безопасных и эффективных способов рационального дренирования. Сле-дует также отметить, что повреждения пищевода происходят не только вследствие тупых травм и ранений груди. Это - перфорации пищевода инородными телами или ятрогенного повреждения, наносимые в процессе диагностической или лечебной эзофагоскопии.</w:t>
      </w:r>
    </w:p>
    <w:p>
      <w:pPr>
        <w:pStyle w:val="Normal"/>
        <w:rPr>
          <w:lang w:val="uk-UA"/>
        </w:rPr>
      </w:pPr>
      <w:r>
        <w:rPr>
          <w:lang w:val="uk-UA"/>
        </w:rPr>
        <w:t>Алгоритм хирургического лечения повреждений пищевода прост: доступ к поврежденному отдела, ушивание разрыва, раны или перфорации, дренирование средостения. Реализация этого алгоритма тяжелая и не всегда осуществима. Доступ к пищеводу зависит от уровня повреждения. Если разрыв или рана локализуется на уровне верхней апертуры груди, место повреждения можно экспонировать со стороны шеи. Выполняется коллотомия в проекции переднего края левой груди-но-ключично-сосковой мышцы, рассекаются кожа, платизма и третья фасция, кивательная мышцу и сосудисто-нервный пучок шеи смещаются в латеральном направлении, и хирург открывает пара-эзофагиальную клетчатку на границе шейного и верхнего грудного отделов пищевода. Ориентира-ясь на инфильтрацию, эмфиземой, кровоизлияния, хирург тупо расслаивающей клетчатку и «выходит» на место повреждения. Если повреждения находится в верхнем или среднем грудном отделе, дос-туп осуществляется путем правосторонней торакотомии в пятом межреберье, через правую плевать-ральную полость. После рассечения медиастинальной плевры открывается инфицированный клет-чатка средостения, в которой хирург, опять-таки, ориентируясь по косвенным признакам, выявл ет разрыв пищевода. Понятно, что при этом доступе инфицируется права плевральная полость. Но другого пути нет. При повреждении нижнего грудного отдела хирург проникает в средостение через левую плевральную полость путем левосторонней торакотомии в шестом или седьмом меж- реберье. Наконец, повреждения диафрагмального сегмента и брюшного отдела корригируются per laparotomiam.</w:t>
      </w:r>
    </w:p>
    <w:p>
      <w:pPr>
        <w:pStyle w:val="Normal"/>
        <w:rPr>
          <w:lang w:val="uk-UA"/>
        </w:rPr>
      </w:pPr>
      <w:r>
        <w:rPr>
          <w:lang w:val="uk-UA"/>
        </w:rPr>
        <w:t>Ушивание ран и разрывов пищевода выполняется послойно, прецизионно, атравматическими иглами с нерозсмоктувальнимы или медленно рассасывающими нитками. Успех операции зави-сит от времени, прошедшего с момента травмы. Желательно, чтобы швы были наложены в тече-ние первых двух-трех часов. Через 6:00 и более, в условиях развитого медиастинита шансы на надежность швов невелики. Особое внимание следует уделить герметизации и адаптации краев слизистой. Это наиболее прочный слой. Мышцы, лишенные серозного покрова, легко прорезыва-ются и разволокняются нитками. Линию швов желательно укрепить лоскутами медиастинальной плевры или - в нижнем грудном и брюшном отделах - лоскутом диафрагмы Петровского. Нижние отделы пищевода можно окутать «муфтой», образованной дном желудка (по Ниссену-Суворовой).</w:t>
      </w:r>
    </w:p>
    <w:p>
      <w:pPr>
        <w:pStyle w:val="Normal"/>
        <w:rPr>
          <w:lang w:val="uk-UA"/>
        </w:rPr>
      </w:pPr>
      <w:r>
        <w:rPr>
          <w:lang w:val="uk-UA"/>
        </w:rPr>
        <w:t>Способы дренирования средостения регламентированы локализации повреждения. Верх-ние отделы средостения дренируются через клетчатые пространства шеи (заднее средостение) и через разрез над яремной вырезкой грудины по Разумовскому (переднее средостение). В обоих случаях отток патологического субстрата с средостения следует снизу вверх, против дейст-вия силы тяжести. Поэтому эффективной может быть только активный дренаж, обеспечивает отрицательное давление в трубке и активно отсасывающий патологический субстрат с средосте ния. Это достигается с помощью электроотсоса или системы Субботина-Петерса, которые присое-диняются к дренажу. Средние отделы средостения приходится дренировать через правую плевать-ральную полость. Обычно устанавливаются 2 дренажа: один обеспечивает отток из средостения через полость плевры (он устанавливается в рассеченной медиастинальной плевры и выводится через восьмое межреберье по подмышечной линии), второй верхний, обеспечивает аспирации воздуха, ликвидации пневмоторакса и расправления легкого (он выводится через второе третьих межреберье по средней ключичной линии). Кратчайшим путем дренирования средних отделов заднего средостения способ насиловать. Этот путь предполагает вскрытие мощных мышц спины, резекцию паравертебральных отделов седьмого-восьмого ребер и дренирование средосте ния наружу, минуя плевральную полость. Это хорошо разработан и анатомически обоснован ный способ оставлен за травматичности. Наконец, нижний грудной отдел средостения дрениру ется по Савиных-Розанова через пищеводное отверстие диафрагмы, которое расширяется путем сигиттальной диафрагмотомиы или диафрагму-круротомиы. Этот способ обеспечивает отвод патологического субстрата с средостение через брюшную полость. Таким образом, все варианты дренирования средостения небезупречны, однако других возможностей предупреждения и хирурги-ческого лечения медиастинита нет.</w:t>
      </w:r>
    </w:p>
    <w:p>
      <w:pPr>
        <w:pStyle w:val="Normal"/>
        <w:ind w:left="360" w:hanging="0"/>
        <w:rPr>
          <w:lang w:val="uk-UA"/>
        </w:rPr>
      </w:pPr>
      <w:r>
        <w:rPr>
          <w:lang w:val="uk-UA"/>
        </w:rPr>
        <w:t>Ранения, разрывы, отрывы, приятно трахеи и главных бронхов требуют неотложной операции, так как смещение разрушенных воздуховодных путей, кровоизлияния в их просвет, так называемый «газовый синдром», при котором медиастинальная эмфизема иногда сопровождается двусторонним пневмотораксом, обусловливают дыхательную недостаточность, нередко - асфик -сю. Поэтому экстренная трахеобронхоскопия, с помощью которой уточняется локализация по-вреждения, аспирируются патологические субстраты, освобождаются дыхательные пути и улучш-тают условия вентиляции легких, выполняется в рамках предоперационной подготовки. Опера-ционный доступ осуществляется путем правосторонней торакотомии в 4-м межреберье. Объем операции зависит от характера повреждения - ушивание небольших ран, иссечение разбитых секвестров и реконструкция разрушенного отдела трахеи или бронха циркулярным анастомозом. Операция завершается обязательным дренированием средостения и плевральной полости.</w:t>
      </w:r>
    </w:p>
    <w:p>
      <w:pPr>
        <w:pStyle w:val="Normal"/>
        <w:ind w:left="360" w:hanging="0"/>
        <w:rPr>
          <w:lang w:val="uk-UA"/>
        </w:rPr>
      </w:pPr>
      <w:r>
        <w:rPr>
          <w:lang w:val="uk-UA"/>
        </w:rPr>
        <w:t>Ранения и разрывы аорты и ее магистральных ветвей, верхней полой вены - наиболее трагич ный раздел травм груди. Пострадавшие редко доживают до госпитального этапа, погибая на месте происшествия, на поле боя или на путях эвакуации. Однако, если больных с повреждением маги-стральных сосудов груди все же успевают доставить в стационар, независимо от тяжести состоя-ния, показана неотложная торакотомии. Противопоказаний к операции в этих случаях нет. При больших касательных ранениях аорты или магистральных ветвей ее дуги иногда удаеться нало-жить гемостатическое шов, восстановить кровопотерю и спасти жизнь раненого. Тяжелые повредить-ния сосудов шансов на успех почти не оставляют. Тем не менее, попытка выполнения «опера-ции отчаяния» должна быть выполнена даже в терминальном состоянии.</w:t>
      </w:r>
    </w:p>
    <w:p>
      <w:pPr>
        <w:pStyle w:val="Normal"/>
        <w:ind w:left="360" w:hanging="0"/>
        <w:rPr>
          <w:lang w:val="uk-UA"/>
        </w:rPr>
      </w:pPr>
      <w:r>
        <w:rPr>
          <w:lang w:val="uk-UA"/>
        </w:rPr>
        <w:t>Синдром сдавления верхней полой вены ухудшает общее состояние больных застоем ве-нозной крови в сосудах головы, асфиксией вследствие отека голосовых связок. Для восстановления ния тока крови из верхней полой вены необходимо устранить деформацию грудной клетки в об-ласти перелома рукоятки грудины и верхних ребер, выполнить торакотомия, ликвидировать гема-того средостения и окончательно остановить кровотечение. Для этого нужно время. Кроме того, наркоз в условиях гипоксии и гиперкапнии в зоне оттока из верхней полой вены представляет высокий риск. Для преодоления катастрофических нарушений кровообращения, связанных с сын-Дромом сдавления верхней полой вены в условиях онкологической патологии (лимфогранулематоз или лимфосаркома, метастазы рака в средостение), нами предложено временное экстракорпораль ный кофе-кавальный шунт, который обеспечивает сброс крови из системы верхней полой вены в систему нижней полой вены, обеспечивает возврат венозной крови в правое предсердие. Этот способ можно применить и при травмах груди. Шунтирование осуществляется таким обра-зом (см. Рис. 10).</w:t>
      </w:r>
    </w:p>
    <w:p>
      <w:pPr>
        <w:pStyle w:val="Normal"/>
        <w:ind w:left="360" w:hanging="0"/>
        <w:rPr>
          <w:lang w:val="uk-UA"/>
        </w:rPr>
      </w:pPr>
      <w:r>
        <w:rPr>
          <w:lang w:val="uk-UA"/>
        </w:rPr>
      </w:r>
    </w:p>
    <w:p>
      <w:pPr>
        <w:pStyle w:val="Normal"/>
        <w:ind w:left="360" w:hanging="0"/>
        <w:rPr>
          <w:lang w:val="uk-UA"/>
        </w:rPr>
      </w:pPr>
      <w:r>
        <w:rPr>
          <w:lang w:val="uk-UA"/>
        </w:rPr>
        <w:t>Рис. 13. Временное экстракорпоральный кофе-кавальный шунт при лечении синдрома верхней полой вены травматического происхождения (по С. А. Гешелину)</w:t>
      </w:r>
    </w:p>
    <w:p>
      <w:pPr>
        <w:pStyle w:val="Normal"/>
        <w:ind w:left="360" w:hanging="0"/>
        <w:rPr>
          <w:lang w:val="uk-UA"/>
        </w:rPr>
      </w:pPr>
      <w:r>
        <w:rPr>
          <w:lang w:val="uk-UA"/>
        </w:rPr>
      </w:r>
    </w:p>
    <w:p>
      <w:pPr>
        <w:pStyle w:val="Normal"/>
        <w:ind w:left="360" w:hanging="0"/>
        <w:rPr>
          <w:lang w:val="uk-UA"/>
        </w:rPr>
      </w:pPr>
      <w:r>
        <w:rPr>
          <w:lang w:val="uk-UA"/>
        </w:rPr>
        <w:t>1) В скарповському треугольнике бедра обнажается большая подкожная вена. Путем венесекции в вену по направлению к сердцу вводится катетер</w:t>
      </w:r>
    </w:p>
    <w:p>
      <w:pPr>
        <w:pStyle w:val="Normal"/>
        <w:ind w:left="360" w:hanging="0"/>
        <w:rPr>
          <w:lang w:val="uk-UA"/>
        </w:rPr>
      </w:pPr>
      <w:r>
        <w:rPr>
          <w:lang w:val="uk-UA"/>
        </w:rPr>
        <w:t>(1), соединенный с трубкой от системы для переливания крови (3). Катетер и трубка заполняются кровью, и трубка у свободного конца пережимается кровоостанавливающим зажимом.</w:t>
      </w:r>
    </w:p>
    <w:p>
      <w:pPr>
        <w:pStyle w:val="Normal"/>
        <w:ind w:left="360" w:hanging="0"/>
        <w:rPr>
          <w:lang w:val="uk-UA"/>
        </w:rPr>
      </w:pPr>
      <w:r>
        <w:rPr>
          <w:lang w:val="uk-UA"/>
        </w:rPr>
        <w:t>2) Второй катетер (2), соединенный с трубкой (4), путем венесекции вводится в вену локтевого с сгиба, заполняется кровью и также пережимается зажимом.</w:t>
      </w:r>
    </w:p>
    <w:p>
      <w:pPr>
        <w:pStyle w:val="Normal"/>
        <w:ind w:left="360" w:hanging="0"/>
        <w:rPr>
          <w:lang w:val="uk-UA"/>
        </w:rPr>
      </w:pPr>
      <w:r>
        <w:rPr>
          <w:lang w:val="uk-UA"/>
        </w:rPr>
        <w:t>3) Шунт замыкается тройником (8), к которому с помощью резиновой (6) и пластмассовой (5) трубки присоединяется манометр (7).</w:t>
      </w:r>
    </w:p>
    <w:p>
      <w:pPr>
        <w:pStyle w:val="Normal"/>
        <w:ind w:left="360" w:hanging="0"/>
        <w:rPr>
          <w:lang w:val="uk-UA"/>
        </w:rPr>
      </w:pPr>
      <w:r>
        <w:rPr>
          <w:lang w:val="uk-UA"/>
        </w:rPr>
        <w:t>4) Сняв зажим с трубки 3, током крови выгоняем воздух из дистального плеча шунта и снова пере-жима трубку.</w:t>
      </w:r>
    </w:p>
    <w:p>
      <w:pPr>
        <w:pStyle w:val="Normal"/>
        <w:ind w:left="360" w:hanging="0"/>
        <w:rPr>
          <w:lang w:val="uk-UA"/>
        </w:rPr>
      </w:pPr>
      <w:r>
        <w:rPr>
          <w:lang w:val="uk-UA"/>
        </w:rPr>
        <w:t>5) Сняв зажим с трубки 4, выгоняем воздух из проксимального плеча шунта.</w:t>
      </w:r>
    </w:p>
    <w:p>
      <w:pPr>
        <w:pStyle w:val="Normal"/>
        <w:ind w:left="360" w:hanging="0"/>
        <w:rPr>
          <w:lang w:val="uk-UA"/>
        </w:rPr>
      </w:pPr>
      <w:r>
        <w:rPr>
          <w:lang w:val="uk-UA"/>
        </w:rPr>
        <w:t>6) Установив нулевую отметку манометра 7 на уровне правого предсердия, определяем уровень венозного давления в системе верхней полой вены. Обычно оно оказывается выше 50-60 см водно-го столба (при норме 8-12 см).</w:t>
      </w:r>
    </w:p>
    <w:p>
      <w:pPr>
        <w:pStyle w:val="Normal"/>
        <w:ind w:left="360" w:hanging="0"/>
        <w:rPr>
          <w:lang w:val="uk-UA"/>
        </w:rPr>
      </w:pPr>
      <w:r>
        <w:rPr>
          <w:lang w:val="uk-UA"/>
        </w:rPr>
        <w:t>7) Сняв зажим с трубки 3, включаем шунт, по которому кровь из системы верхней полой вены че-рез вену локтевого сгиба направляется по шунта в большую подкожную вену бедра и по системе нижней полой вены и возвращается к сердцу.</w:t>
      </w:r>
    </w:p>
    <w:p>
      <w:pPr>
        <w:pStyle w:val="Normal"/>
        <w:ind w:left="360" w:hanging="0"/>
        <w:rPr>
          <w:lang w:val="uk-UA"/>
        </w:rPr>
      </w:pPr>
      <w:r>
        <w:rPr>
          <w:lang w:val="uk-UA"/>
        </w:rPr>
        <w:t>8) пережимая резиновую трубку 6, отделяем трубку 5 и манометр 7 от системы. Шунт работает, сбрасывая кровь из системы верхней полой вены в систему нижней полой вены. Напряжение в ве-нах головы и шеи приходит, исчезает цианоз верхней половины туловища. Риск наркоза и торакото-мии уменьшается. Если операция по восстановлению кровотока по верхней полой вене увенчается успехом, можно снова присоединить манометр и измерить давление в системе верхней полой ве-ны. Если оно снизилось до 15-12 см водного столба, шунт можно снять.</w:t>
      </w:r>
    </w:p>
    <w:p>
      <w:pPr>
        <w:pStyle w:val="Normal"/>
        <w:ind w:left="360" w:hanging="0"/>
        <w:rPr>
          <w:lang w:val="uk-UA"/>
        </w:rPr>
      </w:pPr>
      <w:r>
        <w:rPr>
          <w:lang w:val="uk-UA"/>
        </w:rPr>
        <w:t> </w:t>
      </w:r>
      <w:r>
        <w:rPr>
          <w:lang w:val="uk-UA"/>
        </w:rPr>
        <w:t>Таким образом, результаты лечения тяжелых травм груди зависят от понимания патофы-зиологических механизмов стран нарушений, их своевременной диагностики и неот-ложности лечебных мероприятий.</w:t>
      </w:r>
    </w:p>
    <w:p>
      <w:pPr>
        <w:pStyle w:val="Normal"/>
        <w:ind w:left="360" w:hanging="0"/>
        <w:rPr>
          <w:b/>
          <w:b/>
          <w:lang w:val="uk-UA"/>
        </w:rPr>
      </w:pPr>
      <w:r>
        <w:rPr>
          <w:b/>
          <w:lang w:val="uk-UA"/>
        </w:rPr>
        <w:t>Сочетанная травма.</w:t>
      </w:r>
    </w:p>
    <w:p>
      <w:pPr>
        <w:pStyle w:val="Normal"/>
        <w:ind w:left="360" w:hanging="0"/>
        <w:rPr>
          <w:lang w:val="uk-UA"/>
        </w:rPr>
      </w:pPr>
      <w:r>
        <w:rPr>
          <w:lang w:val="uk-UA"/>
        </w:rPr>
        <w:t>Сочетанными травмами принято называть повреждения одним травмирующим агентом нескольких органов, расположенных в разных областях или полостях.</w:t>
      </w:r>
    </w:p>
    <w:p>
      <w:pPr>
        <w:pStyle w:val="Normal"/>
        <w:ind w:left="360" w:hanging="0"/>
        <w:rPr>
          <w:lang w:val="uk-UA"/>
        </w:rPr>
      </w:pPr>
      <w:r>
        <w:rPr>
          <w:lang w:val="uk-UA"/>
        </w:rPr>
        <w:t>Политравмой называют тяжелую сочетанную травму, сопровождается шоком.</w:t>
      </w:r>
    </w:p>
    <w:p>
      <w:pPr>
        <w:pStyle w:val="Normal"/>
        <w:ind w:left="360" w:hanging="0"/>
        <w:rPr>
          <w:lang w:val="uk-UA"/>
        </w:rPr>
      </w:pPr>
      <w:r>
        <w:rPr>
          <w:lang w:val="uk-UA"/>
        </w:rPr>
        <w:t> </w:t>
      </w:r>
      <w:r>
        <w:rPr>
          <w:lang w:val="uk-UA"/>
        </w:rPr>
        <w:t>К механическим совмещенным травм относятся переломы черепа и разрыв селезенки, которые наступают при падении с высоты, ножевое ранение грудной клетки с повреждением легкого, диа-фрагмы и печени, закрытая черепно-мозговая травма, открытый перелом бедра и разрыв кишки, полученные при взрыве. Сочетанные травмы могут быть открытыми, если они сопровождаются нарушением целости кожных покровов, и закрытыми, то есть - без ранения поверхности тела. Возможно сочетание открытых и закрытых повреждений, например, разрыв печени и селезенки в связи с тупой травмой живота и ножевое ранение грудной клетки в криминальной ситуации. Во-последний вариант относится к сочетанной травме в связи с тем, что повреждения грудной клетки и живота были нанесены механическими факторами. К сочетанной травме можно отнести не только механические повреждения. Ожог кожи пламенем и верхних дыхательных путей горячим воздух-хом (ситуация, которая встречается при пожаре) - это объединенная термическая травма.</w:t>
      </w:r>
    </w:p>
    <w:p>
      <w:pPr>
        <w:pStyle w:val="Normal"/>
        <w:ind w:left="360" w:hanging="0"/>
        <w:rPr>
          <w:lang w:val="uk-UA"/>
        </w:rPr>
      </w:pPr>
      <w:r>
        <w:rPr>
          <w:lang w:val="uk-UA"/>
        </w:rPr>
        <w:t> </w:t>
      </w:r>
      <w:r>
        <w:rPr>
          <w:lang w:val="uk-UA"/>
        </w:rPr>
        <w:t>Совмещенную травму следует отличать от комбинированной травмы, которая характеризует-ся действием различных повреждающих факторов, например, механического и термического. Ожог поверхности тела и переломы - типичный пример комбинированной травмы, случающейся при взрыве. Комбинированные травмы характерны для повреждений, возникающих при применении оружия массового уничтожения / атомное и др /, владеющей четырьмя поражающих-ми факторами - взрывной волной, световым излучением, проникающей радиацией и радиоактивных ным заражением местности.</w:t>
      </w:r>
    </w:p>
    <w:p>
      <w:pPr>
        <w:pStyle w:val="Normal"/>
        <w:ind w:left="360" w:hanging="0"/>
        <w:rPr>
          <w:lang w:val="uk-UA"/>
        </w:rPr>
      </w:pPr>
      <w:r>
        <w:rPr>
          <w:lang w:val="uk-UA"/>
        </w:rPr>
      </w:r>
    </w:p>
    <w:p>
      <w:pPr>
        <w:pStyle w:val="Normal"/>
        <w:ind w:left="360" w:hanging="0"/>
        <w:rPr>
          <w:lang w:val="uk-UA"/>
        </w:rPr>
      </w:pPr>
      <w:r>
        <w:rPr>
          <w:lang w:val="uk-UA"/>
        </w:rPr>
        <w:t>Рис. 1. Неотложные мероприятия при оказании помощи пострадавшим с тяжелой травмой.</w:t>
      </w:r>
    </w:p>
    <w:p>
      <w:pPr>
        <w:pStyle w:val="Normal"/>
        <w:ind w:left="360" w:hanging="0"/>
        <w:rPr>
          <w:lang w:val="uk-UA"/>
        </w:rPr>
      </w:pPr>
      <w:r>
        <w:rPr>
          <w:lang w:val="uk-UA"/>
        </w:rPr>
        <w:t>1 - подача кислорода, санация дыхательных путей, интубация; 2 - дренаж по Бюлау; 3 - пункция перикарда, внутрисердечная инъекция; 4 - «блуждающий» катетер брюшной полости; 5-постоянное ЭКГ-наблюдения; 6-забор артериальной крови 7-температура, 8-постоянный катетер; 9 пульс 10-артериальное давление.</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На первом месте в иерархии угрожающих опасностей стоят нарушения дыхания, которые на фоне травматического и геморрагического шока ввергают потерпевшего состояние необр-Тимо катастрофической гипоксии. Нарушение дыхания могут быть обусловлены различными причинами - пневмотораксом, гемотораксом, ателектазом легкие, множественных переломов ребер, параличом межреберных мышц, а иногда и диафрагмы, повреждениями спинного мозга, разрушением лицевого черепа, параличом голосовых связок. Независимо от механизма нарушений дыхания, функцию дыхания необходимо немедленно восстановить путем обеспечения искусственной вентиляции легких. Поэтому у пациента с сочетанной травмой и нарушением дыхания в первую очередь выполняется интубация трахеи и обеспечивается искусственная вентиляция, желательно кислородом. Если интубация технически неосуществимо, формируется трахеостома и искусственная вентиляция проводится через трахеостомическую трубку.</w:t>
      </w:r>
    </w:p>
    <w:p>
      <w:pPr>
        <w:pStyle w:val="Normal"/>
        <w:ind w:left="360" w:hanging="0"/>
        <w:rPr>
          <w:lang w:val="uk-UA"/>
        </w:rPr>
      </w:pPr>
      <w:r>
        <w:rPr>
          <w:lang w:val="uk-UA"/>
        </w:rPr>
        <w:t>Обеспечив функцию дыхания, можно приступить к решению следующей задачи - остановка-ке кровотечения. По сути дела, массивное кровотечение составляет не меньшую угрозу для жизни, чем нарушение дыхания, но на интубацию трахеи обеспечивает искусственную вентиляцию идет значительно меньше времени, чем на окончательную остановку кровотечения. Интубацию обычно успевают выполнить при подготовке к хирургической операции, направленной на окончательный гемостаз. Операция выполняется на фоне переливания крови и / или кровезаме-щающих растворов, которое начинается в предоперационном периоде. При большой кровопотере и значительном дефиците ОЦК для инфузии, кроме подключичной или яремной вены, синхронно путем венесекции используют вены локтевого сгиба, большую подкожную вену бедра. Объем и технические особенности операции, направленной на остановку кровотечения, зависят от локали-зации источника кровотечения, общего состояния пациента и квалификации хирурга. Кровотече ния из магистральных сосудов мягких тканей может быть остановлено перевязкой сосуда в ране, перевязкой течение и сосудистым швом, восстанавливает анатомическую целостность из-суда и нормальный кровоток. Внутрибрюшные и забрюшинные кровотечения останавливаются путем ушивание ран печени, удаление селезенки, ушивание разрывов почки, резекция почки или нефрэктомии, перевязки сосудов брыжейки с возможной последующей вынужденной резекцией кишки путем наложения сосудистого шва с сохранением или восстановлением природного тока крови.</w:t>
      </w:r>
    </w:p>
    <w:p>
      <w:pPr>
        <w:pStyle w:val="Normal"/>
        <w:ind w:left="360" w:hanging="0"/>
        <w:rPr>
          <w:b/>
          <w:b/>
          <w:lang w:val="uk-UA"/>
        </w:rPr>
      </w:pPr>
      <w:r>
        <w:rPr>
          <w:lang w:val="uk-UA"/>
        </w:rPr>
        <w:t>Массивное внутренне грудной кровотечение обусловливает значительные показания к неотложной то-ракотомиы, во время которой в зависимости от выявленного источника вшивают ранения серд-ца и / или магистральных сосудов, останавливают кровотечение из ран легкого, перевязывают между-реберные артерии</w:t>
      </w:r>
      <w:r>
        <w:rPr>
          <w:b/>
          <w:lang w:val="uk-UA"/>
        </w:rPr>
        <w:t>.</w:t>
      </w:r>
    </w:p>
    <w:p>
      <w:pPr>
        <w:pStyle w:val="Normal"/>
        <w:ind w:left="360" w:hanging="0"/>
        <w:rPr>
          <w:lang w:val="uk-UA"/>
        </w:rPr>
      </w:pPr>
      <w:r>
        <w:rPr>
          <w:lang w:val="uk-UA"/>
        </w:rPr>
        <w:t>После остановки кровотечения проводят коррекцию повреждений органов живота и дек ной клетки, которые, будучи смертельно опасными в связи с последующими осложнениями, не угрожают жизни в ближайшие минуты и часы. При этом вшивают повреждения полых органов, выполняют резекцию органов с нарушениями кровоснабжения, формируют разгрузочные кишеч-е свищи, обеспечивают внешнее отведения мочи при повреждении почек, мочеточников и мо чевого пузыря, накладывают гастростому при разрывах и ранениях пищевода, вшивают раны пи-щевода, накладывают скелетное извлечения ребра и / или грудь при множественном переломе ребер с парадоксальной флотацией грудной стенки.</w:t>
      </w:r>
    </w:p>
    <w:p>
      <w:pPr>
        <w:pStyle w:val="Normal"/>
        <w:ind w:left="360" w:hanging="0"/>
        <w:rPr>
          <w:lang w:val="uk-UA"/>
        </w:rPr>
      </w:pPr>
      <w:r>
        <w:rPr>
          <w:lang w:val="uk-UA"/>
        </w:rPr>
        <w:t>В последнюю очередь выполняется первичная хирургическая обработка ран без источников угрожающего кровотечения, вводятся спицы или накладываются скобы для скелетной вытяже ния, которое у большинства пациентов оказывается первым этапом лечения перелома. Металлоос-теосинтез, наложение аппаратов экстраоссального остеосинтеза выполняются после выведения больного из шока и стабилизации общего удовлетворительного состояния.</w:t>
      </w:r>
    </w:p>
    <w:p>
      <w:pPr>
        <w:pStyle w:val="Normal"/>
        <w:ind w:left="360" w:hanging="0"/>
        <w:rPr>
          <w:lang w:val="uk-UA"/>
        </w:rPr>
      </w:pPr>
      <w:r>
        <w:rPr>
          <w:lang w:val="uk-UA"/>
        </w:rPr>
        <w:t>Неотложные операции по поводу черепно-мозговой травмы выполняются по показаниям, связанных с компрессией головного мозга. При вдавленного перелома свода черепа декомпрессия осуществляется путем поднятия или удаления вдавленных осколков, при нарастающих эпид-ральных гематомах кровоизлияние эвакуируется, кровоточащий сосуд клиппируется или перевя-ется.</w:t>
      </w:r>
    </w:p>
    <w:p>
      <w:pPr>
        <w:pStyle w:val="Normal"/>
        <w:ind w:left="360" w:hanging="0"/>
        <w:rPr>
          <w:lang w:val="uk-UA"/>
        </w:rPr>
      </w:pPr>
      <w:r>
        <w:rPr>
          <w:lang w:val="uk-UA"/>
        </w:rPr>
        <w:t>Таковы основные принципы диагностики и лечения сочетанных травм.</w:t>
      </w:r>
    </w:p>
    <w:p>
      <w:pPr>
        <w:pStyle w:val="Normal"/>
        <w:ind w:left="360" w:hanging="0"/>
        <w:rPr>
          <w:lang w:val="uk-UA"/>
        </w:rPr>
      </w:pPr>
      <w:r>
        <w:rPr>
          <w:lang w:val="uk-UA"/>
        </w:rPr>
      </w:r>
    </w:p>
    <w:p>
      <w:pPr>
        <w:pStyle w:val="Normal"/>
        <w:ind w:left="360" w:hanging="0"/>
        <w:rPr>
          <w:lang w:val="uk-UA"/>
        </w:rPr>
      </w:pPr>
      <w:r>
        <w:rPr>
          <w:lang w:val="uk-UA"/>
        </w:rPr>
        <w:t>Основные принципы лечения повреждений груди.</w:t>
      </w:r>
    </w:p>
    <w:p>
      <w:pPr>
        <w:pStyle w:val="Normal"/>
        <w:ind w:left="360" w:hanging="0"/>
        <w:rPr>
          <w:lang w:val="uk-UA"/>
        </w:rPr>
      </w:pPr>
      <w:r>
        <w:rPr>
          <w:lang w:val="uk-UA"/>
        </w:rPr>
        <w:t>1. Устранение боли.</w:t>
      </w:r>
    </w:p>
    <w:p>
      <w:pPr>
        <w:pStyle w:val="Normal"/>
        <w:ind w:left="360" w:hanging="0"/>
        <w:rPr>
          <w:lang w:val="uk-UA"/>
        </w:rPr>
      </w:pPr>
      <w:r>
        <w:rPr>
          <w:lang w:val="uk-UA"/>
        </w:rPr>
        <w:t>2. Раннее и адекватное дренирование плевральной полости.</w:t>
      </w:r>
    </w:p>
    <w:p>
      <w:pPr>
        <w:pStyle w:val="Normal"/>
        <w:ind w:left="360" w:hanging="0"/>
        <w:rPr>
          <w:lang w:val="uk-UA"/>
        </w:rPr>
      </w:pPr>
      <w:r>
        <w:rPr>
          <w:lang w:val="uk-UA"/>
        </w:rPr>
        <w:t>3. Мероприятия, направленные на скорейшее расправления легкого.</w:t>
      </w:r>
    </w:p>
    <w:p>
      <w:pPr>
        <w:pStyle w:val="Normal"/>
        <w:ind w:left="360" w:hanging="0"/>
        <w:rPr>
          <w:lang w:val="uk-UA"/>
        </w:rPr>
      </w:pPr>
      <w:r>
        <w:rPr>
          <w:lang w:val="uk-UA"/>
        </w:rPr>
        <w:t>4. Восстановление и поддержание проходимости дыхательных путей.</w:t>
      </w:r>
    </w:p>
    <w:p>
      <w:pPr>
        <w:pStyle w:val="Normal"/>
        <w:ind w:left="360" w:hanging="0"/>
        <w:rPr>
          <w:lang w:val="uk-UA"/>
        </w:rPr>
      </w:pPr>
      <w:r>
        <w:rPr>
          <w:lang w:val="uk-UA"/>
        </w:rPr>
        <w:t>5. Герметизация и стабилизация грудной стенки.</w:t>
      </w:r>
    </w:p>
    <w:p>
      <w:pPr>
        <w:pStyle w:val="Normal"/>
        <w:ind w:left="360" w:hanging="0"/>
        <w:rPr>
          <w:lang w:val="uk-UA"/>
        </w:rPr>
      </w:pPr>
      <w:r>
        <w:rPr>
          <w:lang w:val="uk-UA"/>
        </w:rPr>
        <w:t>6. Окончательная остановка кровотечения и восполнение кровопотери.</w:t>
      </w:r>
    </w:p>
    <w:p>
      <w:pPr>
        <w:pStyle w:val="Normal"/>
        <w:ind w:left="360" w:hanging="0"/>
        <w:rPr>
          <w:lang w:val="uk-UA"/>
        </w:rPr>
      </w:pPr>
      <w:r>
        <w:rPr>
          <w:lang w:val="uk-UA"/>
        </w:rPr>
        <w:t>7. Инфузионная, антибактериальная и поддерживающая терапия.</w:t>
      </w:r>
    </w:p>
    <w:p>
      <w:pPr>
        <w:pStyle w:val="Normal"/>
        <w:ind w:left="360" w:hanging="0"/>
        <w:rPr>
          <w:lang w:val="uk-UA"/>
        </w:rPr>
      </w:pPr>
      <w:r>
        <w:rPr>
          <w:lang w:val="uk-UA"/>
        </w:rPr>
        <w:t>8. Ранняя активизация больного, проведение ЛФК и дыхательной гимнастики.</w:t>
      </w:r>
    </w:p>
    <w:p>
      <w:pPr>
        <w:pStyle w:val="Normal"/>
        <w:ind w:left="360" w:hanging="0"/>
        <w:rPr>
          <w:lang w:val="uk-UA"/>
        </w:rPr>
      </w:pPr>
      <w:r>
        <w:rPr>
          <w:lang w:val="uk-UA"/>
        </w:rPr>
        <w:t>Выполнение этих принципов и их последовательность может меняться в зависимости от тя-жести состояния пострадавшего.</w:t>
      </w:r>
    </w:p>
    <w:p>
      <w:pPr>
        <w:pStyle w:val="Normal"/>
        <w:ind w:left="360" w:hanging="0"/>
        <w:rPr>
          <w:lang w:val="uk-UA"/>
        </w:rPr>
      </w:pPr>
      <w:r>
        <w:rPr>
          <w:lang w:val="uk-UA"/>
        </w:rPr>
        <w:t>Методы устранения боли:</w:t>
      </w:r>
    </w:p>
    <w:p>
      <w:pPr>
        <w:pStyle w:val="Normal"/>
        <w:ind w:left="360" w:hanging="0"/>
        <w:rPr>
          <w:lang w:val="uk-UA"/>
        </w:rPr>
      </w:pPr>
      <w:r>
        <w:rPr>
          <w:lang w:val="uk-UA"/>
        </w:rPr>
        <w:t>1. Новокаиновые блокады (межреберная, паравертебрально, загрудинная, вагосимпатичес-кая).</w:t>
      </w:r>
    </w:p>
    <w:p>
      <w:pPr>
        <w:pStyle w:val="Normal"/>
        <w:ind w:left="360" w:hanging="0"/>
        <w:rPr>
          <w:lang w:val="uk-UA"/>
        </w:rPr>
      </w:pPr>
      <w:r>
        <w:rPr>
          <w:lang w:val="uk-UA"/>
        </w:rPr>
        <w:t>2. Перидуральная анестезия.</w:t>
      </w:r>
    </w:p>
    <w:p>
      <w:pPr>
        <w:pStyle w:val="Normal"/>
        <w:ind w:left="360" w:hanging="0"/>
        <w:rPr>
          <w:lang w:val="uk-UA"/>
        </w:rPr>
      </w:pPr>
      <w:r>
        <w:rPr>
          <w:lang w:val="uk-UA"/>
        </w:rPr>
        <w:t>Достаточно эффективно сочетание анальгетиков с новокаиновымы блокадами.</w:t>
      </w:r>
    </w:p>
    <w:p>
      <w:pPr>
        <w:pStyle w:val="Normal"/>
        <w:ind w:left="360" w:hanging="0"/>
        <w:rPr>
          <w:lang w:val="uk-UA"/>
        </w:rPr>
      </w:pPr>
      <w:r>
        <w:rPr>
          <w:lang w:val="uk-UA"/>
        </w:rPr>
        <w:t>3. Наркотические анальгетики.</w:t>
      </w:r>
    </w:p>
    <w:p>
      <w:pPr>
        <w:pStyle w:val="Normal"/>
        <w:ind w:left="360" w:hanging="0"/>
        <w:rPr>
          <w:lang w:val="uk-UA"/>
        </w:rPr>
      </w:pPr>
      <w:r>
        <w:rPr>
          <w:lang w:val="uk-UA"/>
        </w:rPr>
        <w:t>4. Ненаркотические анальгетики.</w:t>
      </w:r>
    </w:p>
    <w:p>
      <w:pPr>
        <w:pStyle w:val="Normal"/>
        <w:ind w:left="360" w:hanging="0"/>
        <w:rPr>
          <w:lang w:val="uk-UA"/>
        </w:rPr>
      </w:pPr>
      <w:r>
        <w:rPr>
          <w:lang w:val="uk-UA"/>
        </w:rPr>
      </w:r>
    </w:p>
    <w:p>
      <w:pPr>
        <w:pStyle w:val="Normal"/>
        <w:ind w:left="360" w:hanging="0"/>
        <w:rPr>
          <w:lang w:val="uk-UA"/>
        </w:rPr>
      </w:pPr>
      <w:r>
        <w:rPr>
          <w:lang w:val="uk-UA"/>
        </w:rPr>
        <w:t>Дренирование плевральной полости</w:t>
      </w:r>
    </w:p>
    <w:p>
      <w:pPr>
        <w:pStyle w:val="Normal"/>
        <w:ind w:left="360" w:hanging="0"/>
        <w:rPr>
          <w:lang w:val="uk-UA"/>
        </w:rPr>
      </w:pPr>
      <w:r>
        <w:rPr>
          <w:lang w:val="uk-UA"/>
        </w:rPr>
        <w:t>Показания: пневмоторакс, гемоторакс, гемопневмоторакс.</w:t>
      </w:r>
    </w:p>
    <w:p>
      <w:pPr>
        <w:pStyle w:val="Normal"/>
        <w:ind w:left="360" w:hanging="0"/>
        <w:rPr>
          <w:lang w:val="uk-UA"/>
        </w:rPr>
      </w:pPr>
      <w:r>
        <w:rPr>
          <w:lang w:val="uk-UA"/>
        </w:rPr>
        <w:t>Для ликвидации пневмоторакса в 2 межреберье по среднеключичной линии в плевральную полость вводится через троакар эластичная трубка диаметром 0,5 см (плевральный дренаж по Пе-тров).</w:t>
      </w:r>
    </w:p>
    <w:p>
      <w:pPr>
        <w:pStyle w:val="Normal"/>
        <w:ind w:left="360" w:hanging="0"/>
        <w:rPr>
          <w:lang w:val="uk-UA"/>
        </w:rPr>
      </w:pPr>
      <w:r>
        <w:rPr>
          <w:lang w:val="uk-UA"/>
        </w:rPr>
        <w:t>Дистальный конец дренажной трубки погружается в раствор антисептика или проводится активная аспирация при разрежении 30-40 мм рт.ст. Критерием правильной установки дренажа является отхождение пузырьков воздуха по трубке.</w:t>
      </w:r>
    </w:p>
    <w:p>
      <w:pPr>
        <w:pStyle w:val="Normal"/>
        <w:ind w:left="360" w:hanging="0"/>
        <w:rPr>
          <w:lang w:val="uk-UA"/>
        </w:rPr>
      </w:pPr>
      <w:r>
        <w:rPr>
          <w:lang w:val="uk-UA"/>
        </w:rPr>
        <w:t>Основные ошибки, которые возникают при установке плеврального дренажа по Петрову:</w:t>
      </w:r>
    </w:p>
    <w:p>
      <w:pPr>
        <w:pStyle w:val="Normal"/>
        <w:ind w:left="360" w:hanging="0"/>
        <w:rPr>
          <w:lang w:val="uk-UA"/>
        </w:rPr>
      </w:pPr>
      <w:r>
        <w:rPr>
          <w:lang w:val="uk-UA"/>
        </w:rPr>
        <w:t>1. Дренажная трубка вводится в плевральную полость на большую глубину, при этом трубка перегибается, сворачивается и не выполняет дренажную функцию. Во избежание этого есть необходимость дренажную трубку ввести на глубину 2-3 см от последнего отверстия.</w:t>
      </w:r>
    </w:p>
    <w:p>
      <w:pPr>
        <w:pStyle w:val="Normal"/>
        <w:ind w:left="360" w:hanging="0"/>
        <w:rPr>
          <w:lang w:val="uk-UA"/>
        </w:rPr>
      </w:pPr>
      <w:r>
        <w:rPr>
          <w:lang w:val="uk-UA"/>
        </w:rPr>
        <w:t>Боковых отверстий на трубке должно быть не очень много - до 3. Если врачу трудно устано вить глубину введения дренажа, необходимо поставить метку на дренажной трубке.</w:t>
      </w:r>
    </w:p>
    <w:p>
      <w:pPr>
        <w:pStyle w:val="Normal"/>
        <w:ind w:left="360" w:hanging="0"/>
        <w:rPr>
          <w:lang w:val="uk-UA"/>
        </w:rPr>
      </w:pPr>
      <w:r>
        <w:rPr>
          <w:lang w:val="uk-UA"/>
        </w:rPr>
      </w:r>
    </w:p>
    <w:p>
      <w:pPr>
        <w:pStyle w:val="Normal"/>
        <w:ind w:left="360" w:hanging="0"/>
        <w:rPr>
          <w:lang w:val="uk-UA"/>
        </w:rPr>
      </w:pPr>
      <w:r>
        <w:rPr>
          <w:lang w:val="uk-UA"/>
        </w:rPr>
        <w:t>2. Неадекватное фиксирования дренажной трубки. Дренаж полностью выходит из плевраль ной полости или частично выпадает. При последней ситуации боковые отверстия оказываются в подкожной клетчатке с развитием подкожной эмфиземы. Если боковое отверстие оказывается над кожей происходит подсос атмосферного воздуха в плевральную полость. с возникновением коллапса легкого. Дренажную трубку необходимо фиксировать к коже грудной стенки двумя шелковыми нитями у каждого края раны.</w:t>
      </w:r>
    </w:p>
    <w:p>
      <w:pPr>
        <w:pStyle w:val="Normal"/>
        <w:ind w:left="360" w:hanging="0"/>
        <w:rPr>
          <w:lang w:val="uk-UA"/>
        </w:rPr>
      </w:pPr>
      <w:r>
        <w:rPr>
          <w:lang w:val="uk-UA"/>
        </w:rPr>
        <w:t>При слишком сильном затягивании лигатуры на дренажной трубке происходит ее сдавления до полного пережатия просвета. Необходимо срезать лигатуру и снова фиксировать дре-нажную трубку. При открытом пневмотораксе перед установкой плеврального дренажа есть необходимость герметизировать грудную стенку.</w:t>
      </w:r>
    </w:p>
    <w:p>
      <w:pPr>
        <w:pStyle w:val="Normal"/>
        <w:ind w:left="360" w:hanging="0"/>
        <w:rPr>
          <w:lang w:val="uk-UA"/>
        </w:rPr>
      </w:pPr>
      <w:r>
        <w:rPr>
          <w:lang w:val="uk-UA"/>
        </w:rPr>
        <w:t>На следующий день после установки дренажа проводится контрольная рентгеноскопия (графия) грудной клетки. При полном расправление легкого и отсутствие отхождения воздуха по плевральном дренажа, дренажную трубку удаляют на 4 сутки. При этом обязательный рентгенологический контроль. Нет четких критериев для продолжительности дренирование плевральной полости при пневмотораксе. Дренаж нужно держать до полного расправления легкого. При патологии легочной ткани это затягивается на 2-3 недели.</w:t>
      </w:r>
    </w:p>
    <w:p>
      <w:pPr>
        <w:pStyle w:val="Normal"/>
        <w:ind w:left="360" w:hanging="0"/>
        <w:rPr>
          <w:lang w:val="uk-UA"/>
        </w:rPr>
      </w:pPr>
      <w:r>
        <w:rPr>
          <w:lang w:val="uk-UA"/>
        </w:rPr>
        <w:t>При некупирующемся консервативно напряженном пневмотораксе показана торакотомия.</w:t>
      </w:r>
    </w:p>
    <w:p>
      <w:pPr>
        <w:pStyle w:val="Normal"/>
        <w:ind w:left="360" w:hanging="0"/>
        <w:rPr>
          <w:lang w:val="uk-UA"/>
        </w:rPr>
      </w:pPr>
      <w:r>
        <w:rPr>
          <w:lang w:val="uk-UA"/>
        </w:rPr>
        <w:t>Дренирование плевральной полости при гемотораксе</w:t>
      </w:r>
    </w:p>
    <w:p>
      <w:pPr>
        <w:pStyle w:val="Normal"/>
        <w:ind w:left="360" w:hanging="0"/>
        <w:rPr>
          <w:lang w:val="uk-UA"/>
        </w:rPr>
      </w:pPr>
      <w:r>
        <w:rPr>
          <w:lang w:val="uk-UA"/>
        </w:rPr>
        <w:t>Основная цель: своевременное и адекватное удаление крови из плевральной полости и расправления легкого. Для этого устанавливают плевральный дренаж по Бюлау.</w:t>
      </w:r>
    </w:p>
    <w:p>
      <w:pPr>
        <w:pStyle w:val="Normal"/>
        <w:ind w:left="360" w:hanging="0"/>
        <w:rPr>
          <w:lang w:val="uk-UA"/>
        </w:rPr>
      </w:pPr>
      <w:r>
        <w:rPr>
          <w:lang w:val="uk-UA"/>
        </w:rPr>
        <w:t>Техника: под местной анестезией в 7-8 межреберье по средней подмышечной линии делается прокол скальпелем мягких тканей, ориентируясь на верхний край нижнего ребра. Дренажную трубку диаметром 1-1,5 см с несколькими боковыми отверстиями вводят в плевральную полость корнцангом или троакаром с диаметром более 1,5 см. Трубка двумя швами фиксируется к краям кожной раны. Нижний конец трубки с клапаном опускается во флакон с антисептиком или в вакуумной системы для активной аспирации.</w:t>
      </w:r>
    </w:p>
    <w:p>
      <w:pPr>
        <w:pStyle w:val="Normal"/>
        <w:ind w:left="360" w:hanging="0"/>
        <w:rPr>
          <w:lang w:val="uk-UA"/>
        </w:rPr>
      </w:pPr>
      <w:r>
        <w:rPr>
          <w:lang w:val="uk-UA"/>
        </w:rPr>
        <w:t>Кровь из плевральной полости необходимо собрать для реинфузии.</w:t>
      </w:r>
    </w:p>
    <w:p>
      <w:pPr>
        <w:pStyle w:val="Normal"/>
        <w:ind w:left="360" w:hanging="0"/>
        <w:rPr>
          <w:lang w:val="uk-UA"/>
        </w:rPr>
      </w:pPr>
      <w:r>
        <w:rPr>
          <w:lang w:val="uk-UA"/>
        </w:rPr>
        <w:t>Ошибки при установке плеврального дренажа по Бюлау:</w:t>
      </w:r>
    </w:p>
    <w:p>
      <w:pPr>
        <w:pStyle w:val="Normal"/>
        <w:ind w:left="360" w:hanging="0"/>
        <w:rPr>
          <w:lang w:val="uk-UA"/>
        </w:rPr>
      </w:pPr>
      <w:r>
        <w:rPr>
          <w:lang w:val="uk-UA"/>
        </w:rPr>
        <w:t>1. Использование для дренажа трубку диаметром менее 8 мм. Тонкая дренажная трубка забивается сгустками крови и не функционирует.</w:t>
      </w:r>
    </w:p>
    <w:p>
      <w:pPr>
        <w:pStyle w:val="Normal"/>
        <w:ind w:left="360" w:hanging="0"/>
        <w:rPr>
          <w:lang w:val="uk-UA"/>
        </w:rPr>
      </w:pPr>
      <w:r>
        <w:rPr>
          <w:lang w:val="uk-UA"/>
        </w:rPr>
        <w:t>2. Использование для дренажа мягких резиновых трубок. Такие трубки деформируются и сдавливаются лигатурой, тканями грудной стенки. Необходимо использовать силиконовые и по-лихлорвиниловые трубки.</w:t>
      </w:r>
    </w:p>
    <w:p>
      <w:pPr>
        <w:pStyle w:val="Normal"/>
        <w:ind w:left="360" w:hanging="0"/>
        <w:rPr>
          <w:lang w:val="uk-UA"/>
        </w:rPr>
      </w:pPr>
      <w:r>
        <w:rPr>
          <w:lang w:val="uk-UA"/>
        </w:rPr>
        <w:t>3. Оставление в плевральной полости слишком длинного конца дренажной трубки. Прокси-ный конец трубки при этом располагается в верхних отделах плевральной полости и не дре-нирует нижние отделы, где находится кровь. Необходимо подтянуть дренажную трубку на неско сколько сантиметров.</w:t>
      </w:r>
    </w:p>
    <w:p>
      <w:pPr>
        <w:pStyle w:val="Normal"/>
        <w:ind w:left="360" w:hanging="0"/>
        <w:rPr>
          <w:lang w:val="uk-UA"/>
        </w:rPr>
      </w:pPr>
      <w:r>
        <w:rPr>
          <w:lang w:val="uk-UA"/>
        </w:rPr>
        <w:t>4. Ошибки при фиксации дренажной трубки к коже (подробно описано в разделе пневмото-Ракс).</w:t>
      </w:r>
    </w:p>
    <w:p>
      <w:pPr>
        <w:pStyle w:val="Normal"/>
        <w:ind w:left="360" w:hanging="0"/>
        <w:rPr>
          <w:lang w:val="uk-UA"/>
        </w:rPr>
      </w:pPr>
      <w:r>
        <w:rPr>
          <w:lang w:val="uk-UA"/>
        </w:rPr>
        <w:t>Дренирование плевральной полости показано только при среднем и большом гемоторакса. При малом гемотораксе проводится плевральная пункция.</w:t>
      </w:r>
    </w:p>
    <w:p>
      <w:pPr>
        <w:pStyle w:val="Normal"/>
        <w:ind w:left="360" w:hanging="0"/>
        <w:rPr>
          <w:lang w:val="uk-UA"/>
        </w:rPr>
      </w:pPr>
      <w:r>
        <w:rPr>
          <w:lang w:val="uk-UA"/>
        </w:rPr>
        <w:t>После установки плеврального дренажа по Бюлау необходимо динамическое наблюдение.</w:t>
      </w:r>
    </w:p>
    <w:p>
      <w:pPr>
        <w:pStyle w:val="Normal"/>
        <w:ind w:left="360" w:hanging="0"/>
        <w:rPr>
          <w:lang w:val="uk-UA"/>
        </w:rPr>
      </w:pPr>
      <w:r>
        <w:rPr>
          <w:lang w:val="uk-UA"/>
        </w:rPr>
        <w:t>При этом устанавливается количество выделившейся по дренажу крови и определяется даль-нейшая лечебная тактика. Главная задача врача определить: идет внутриплевральное кровотечение, или оно остановилось? Для диагностики продолжающегося внутриплеврального кровотечения служат клиника, количество крови по плевральном дренажа, проба Рувилуа - Гре-гуар - интенсивное поступление крови по дренажу, которая быстро сворачивается, на фоне Клин-ки анемии. Наличие продолжающегося внутриплеврального кровотечения является показанием к торакотомии. В том случае, если кровотечение прекратилось, проводится контрольная рентгено-микроскопия грудной клетки на следующие сутки после установки плеврального дренажа. Дренажную трубку удаляют не ранее 4 суток, при полном расправление легкого и отсутствии выделений по дренажу.</w:t>
      </w:r>
    </w:p>
    <w:p>
      <w:pPr>
        <w:pStyle w:val="Normal"/>
        <w:ind w:left="360" w:hanging="0"/>
        <w:rPr>
          <w:lang w:val="uk-UA"/>
        </w:rPr>
      </w:pPr>
      <w:r>
        <w:rPr>
          <w:lang w:val="uk-UA"/>
        </w:rPr>
        <w:t>Наличие пневмоторакса и среднего гемоторакса является показанием к двойному дренирова нию плевральной полости (в 2 и 7 межреберье).</w:t>
      </w:r>
    </w:p>
    <w:p>
      <w:pPr>
        <w:pStyle w:val="Normal"/>
        <w:ind w:left="360" w:hanging="0"/>
        <w:rPr>
          <w:lang w:val="uk-UA"/>
        </w:rPr>
      </w:pPr>
      <w:r>
        <w:rPr>
          <w:lang w:val="uk-UA"/>
        </w:rPr>
        <w:t>Торакотомия при повреждениях груди</w:t>
      </w:r>
    </w:p>
    <w:p>
      <w:pPr>
        <w:pStyle w:val="Normal"/>
        <w:ind w:left="360" w:hanging="0"/>
        <w:rPr>
          <w:lang w:val="uk-UA"/>
        </w:rPr>
      </w:pPr>
      <w:r>
        <w:rPr>
          <w:lang w:val="uk-UA"/>
        </w:rPr>
        <w:t>Подход к оперативному лечению повреждений груди очень изменился за последние годы. Резко сузились показания к торакотомии, они стали более обоснованными. По данным различных ав-торов торакотомия при повреждениях груди имела место в 6-10% случаев. У большинства пострадавших-дали хороший эффект достигается путем консервативной терапии и дренирование плевральной полости. При решении вопроса о торакотомии необходимо учитывать: условия, в которых оказ-ся помощь пострадавшему, квалификация врача.</w:t>
      </w:r>
    </w:p>
    <w:p>
      <w:pPr>
        <w:pStyle w:val="Normal"/>
        <w:ind w:left="360" w:hanging="0"/>
        <w:rPr>
          <w:lang w:val="uk-UA"/>
        </w:rPr>
      </w:pPr>
      <w:r>
        <w:rPr>
          <w:lang w:val="uk-UA"/>
        </w:rPr>
        <w:t>Виды торакотомии (по Kolesovu А.П., Бисенкову Л.М., 1986):</w:t>
      </w:r>
    </w:p>
    <w:p>
      <w:pPr>
        <w:pStyle w:val="Normal"/>
        <w:ind w:left="360" w:hanging="0"/>
        <w:rPr>
          <w:lang w:val="uk-UA"/>
        </w:rPr>
      </w:pPr>
      <w:r>
        <w:rPr>
          <w:lang w:val="uk-UA"/>
        </w:rPr>
        <w:t>1. Срочные торакотомии: выполняются сразу при поступлении пострадавшего.</w:t>
      </w:r>
    </w:p>
    <w:p>
      <w:pPr>
        <w:pStyle w:val="Normal"/>
        <w:ind w:left="360" w:hanging="0"/>
        <w:rPr>
          <w:lang w:val="uk-UA"/>
        </w:rPr>
      </w:pPr>
      <w:r>
        <w:rPr>
          <w:lang w:val="uk-UA"/>
        </w:rPr>
        <w:t>Показания: а) для оживления при остановке сердца; б) ранения сердца и кру-пных сосудов; в) профузное внутриплевральное кровотечение.</w:t>
      </w:r>
    </w:p>
    <w:p>
      <w:pPr>
        <w:pStyle w:val="Normal"/>
        <w:ind w:left="360" w:hanging="0"/>
        <w:rPr>
          <w:lang w:val="uk-UA"/>
        </w:rPr>
      </w:pPr>
      <w:r>
        <w:rPr>
          <w:lang w:val="uk-UA"/>
        </w:rPr>
        <w:t>Торакотомия выполняется одновременно с реанимационными мероприятиями и является их составной частью. Задача хирурга в течение нескольких минут поставить диагноз и без промедле ния прооперировать пострадавшего.</w:t>
      </w:r>
    </w:p>
    <w:p>
      <w:pPr>
        <w:pStyle w:val="Normal"/>
        <w:ind w:left="360" w:hanging="0"/>
        <w:rPr>
          <w:lang w:val="uk-UA"/>
        </w:rPr>
      </w:pPr>
      <w:r>
        <w:rPr>
          <w:lang w:val="uk-UA"/>
        </w:rPr>
        <w:t>2. Ранние торакотомии: выполняются в течение первых суток после травмы.</w:t>
      </w:r>
    </w:p>
    <w:p>
      <w:pPr>
        <w:pStyle w:val="Normal"/>
        <w:ind w:left="360" w:hanging="0"/>
        <w:rPr>
          <w:lang w:val="uk-UA"/>
        </w:rPr>
      </w:pPr>
      <w:r>
        <w:rPr>
          <w:lang w:val="uk-UA"/>
        </w:rPr>
        <w:t>Показания: а) Подозрение на повреждение сердца и аорты б) большой гемоторакс; в) продо-лжающееся внутриплевральное кровотечение с объемом кровопотери 300 мл в час и более; г) никак купирующийся консервативно напряженный пневмоторакс; д) повреждение пищевода.</w:t>
      </w:r>
    </w:p>
    <w:p>
      <w:pPr>
        <w:pStyle w:val="Normal"/>
        <w:ind w:left="360" w:hanging="0"/>
        <w:rPr>
          <w:lang w:val="uk-UA"/>
        </w:rPr>
      </w:pPr>
      <w:r>
        <w:rPr>
          <w:lang w:val="uk-UA"/>
        </w:rPr>
        <w:t>Операция проводится после предыдущих реанимационных мероприятий, включаю-ют в себя: восстановление проходимости дыхательных путей, адекватная вентиляция, восполнить ния кровопотери, инфузионно-трансфузионная терапия, Проводится дренирование плевральной полости, ушивание открытого гемоторакса.</w:t>
      </w:r>
    </w:p>
    <w:p>
      <w:pPr>
        <w:pStyle w:val="Normal"/>
        <w:ind w:left="360" w:hanging="0"/>
        <w:rPr>
          <w:lang w:val="uk-UA"/>
        </w:rPr>
      </w:pPr>
      <w:r>
        <w:rPr>
          <w:lang w:val="uk-UA"/>
        </w:rPr>
        <w:t>Операция должна быть проведена в течение нескольких часов с момента поступления пос-традавшего. При клинике продолжающегося внутриплеврального кровотечения время в опера-ции не должно превышать 1,5-2 часов.</w:t>
      </w:r>
    </w:p>
    <w:p>
      <w:pPr>
        <w:pStyle w:val="Normal"/>
        <w:ind w:left="360" w:hanging="0"/>
        <w:rPr>
          <w:lang w:val="uk-UA"/>
        </w:rPr>
      </w:pPr>
      <w:r>
        <w:rPr>
          <w:lang w:val="uk-UA"/>
        </w:rPr>
        <w:t>3.Поздние торакотомии: выполняются через 3-5 суток и более с момента травмы.</w:t>
      </w:r>
    </w:p>
    <w:p>
      <w:pPr>
        <w:pStyle w:val="Normal"/>
        <w:ind w:left="360" w:hanging="0"/>
        <w:rPr>
          <w:lang w:val="uk-UA"/>
        </w:rPr>
      </w:pPr>
      <w:r>
        <w:rPr>
          <w:lang w:val="uk-UA"/>
        </w:rPr>
        <w:t>Они показаны при: а) свернулся гемоторакс; б) рецидивирующий пневмоторакс; в) крупные инородные тела в легких и плевре; г) эмпиема плевры и другие.</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Ранениях грудной клетки</w:t>
      </w:r>
    </w:p>
    <w:p>
      <w:pPr>
        <w:pStyle w:val="Normal"/>
        <w:ind w:left="360" w:hanging="0"/>
        <w:rPr>
          <w:lang w:val="uk-UA"/>
        </w:rPr>
      </w:pPr>
      <w:r>
        <w:rPr>
          <w:lang w:val="uk-UA"/>
        </w:rPr>
        <w:t>Классификация. Все раны грудной стенки делятся на 2 большие группы: проникающие и непроникающие. Критерием служит целостность париетальной листка плевры. Проникающие ра-нения делятся на две группы: без повреждения органов и с повреждением органов. По виду раны делятся на: колотые, резаные, рубленые, рвано-ушибленные. По количеству ран - единичные и множественные. По характеру раневого канала - слепые и сквозные. Отдельной группой выделяю ться торакоабдоминальные ранения.</w:t>
      </w:r>
    </w:p>
    <w:p>
      <w:pPr>
        <w:pStyle w:val="Normal"/>
        <w:ind w:left="360" w:hanging="0"/>
        <w:rPr>
          <w:lang w:val="uk-UA"/>
        </w:rPr>
      </w:pPr>
      <w:r>
        <w:rPr>
          <w:lang w:val="uk-UA"/>
        </w:rPr>
        <w:t>Диагностика. При осмотре пострадавшего с раной грудной стенки перед хирургом стоят следующие задачи: 1. Выявить признаки угрожающих жизни повреждений (клиника повреждения сердца, крупных сосудов и профузного внутриплеврального кровотечения). При наличии этих признаков проводится без промедления торакотомии. Любые диагностические мероприятия ства, ПХО раны не проводятся. Диагноз ставится на основании осмотра пострадавшего.</w:t>
      </w:r>
    </w:p>
    <w:p>
      <w:pPr>
        <w:pStyle w:val="Normal"/>
        <w:ind w:left="360" w:hanging="0"/>
        <w:rPr>
          <w:lang w:val="uk-UA"/>
        </w:rPr>
      </w:pPr>
      <w:r>
        <w:rPr>
          <w:lang w:val="uk-UA"/>
        </w:rPr>
        <w:t>2. Выявить признаки повреждения внутренних органов.</w:t>
      </w:r>
    </w:p>
    <w:p>
      <w:pPr>
        <w:pStyle w:val="Normal"/>
        <w:ind w:left="360" w:hanging="0"/>
        <w:rPr>
          <w:lang w:val="uk-UA"/>
        </w:rPr>
      </w:pPr>
      <w:r>
        <w:rPr>
          <w:lang w:val="uk-UA"/>
        </w:rPr>
        <w:t>3. Установить: есть рана проникающей или она не проникает в плевральную полость?</w:t>
      </w:r>
    </w:p>
    <w:p>
      <w:pPr>
        <w:pStyle w:val="Normal"/>
        <w:ind w:left="360" w:hanging="0"/>
        <w:rPr>
          <w:lang w:val="uk-UA"/>
        </w:rPr>
      </w:pPr>
      <w:r>
        <w:rPr>
          <w:lang w:val="uk-UA"/>
        </w:rPr>
        <w:t>4. Исключить торакоабдоминальное ранения.</w:t>
      </w:r>
    </w:p>
    <w:p>
      <w:pPr>
        <w:pStyle w:val="Normal"/>
        <w:ind w:left="360" w:hanging="0"/>
        <w:rPr>
          <w:lang w:val="uk-UA"/>
        </w:rPr>
      </w:pPr>
      <w:r>
        <w:rPr>
          <w:lang w:val="uk-UA"/>
        </w:rPr>
        <w:t>Всем пострадавшим с ранами грудной стенки после осмотра, взятия анализов, проводится рентгеноскопия (графия) грудной клетки. Затем делается ПХО раны.</w:t>
      </w:r>
    </w:p>
    <w:p>
      <w:pPr>
        <w:pStyle w:val="Normal"/>
        <w:ind w:left="360" w:hanging="0"/>
        <w:rPr>
          <w:lang w:val="uk-UA"/>
        </w:rPr>
      </w:pPr>
      <w:r>
        <w:rPr>
          <w:lang w:val="uk-UA"/>
        </w:rPr>
        <w:t>Первичная хирургическая обработка раны включает: 1. Рассечение раны. 2. Иссечение краев раны. 3. Гемостаз. 4. Закрытие раны и дренирование. При ПХО проводится ревизия раны вого канала для определения рана проникает в плевральную полость или нет?</w:t>
      </w:r>
    </w:p>
    <w:p>
      <w:pPr>
        <w:pStyle w:val="Normal"/>
        <w:ind w:left="360" w:hanging="0"/>
        <w:rPr>
          <w:lang w:val="uk-UA"/>
        </w:rPr>
      </w:pPr>
      <w:r>
        <w:rPr>
          <w:lang w:val="uk-UA"/>
        </w:rPr>
        <w:t>При наличии пневмоторакса, гемопневмоторакса проводится дренирование плевральной полости. ПХО раны проводится в следующих случаях: 1. Небольшие колотые раны. 2. Инфицированный-ны раны.</w:t>
      </w:r>
    </w:p>
    <w:p>
      <w:pPr>
        <w:pStyle w:val="Normal"/>
        <w:ind w:left="360" w:hanging="0"/>
        <w:rPr>
          <w:lang w:val="uk-UA"/>
        </w:rPr>
      </w:pPr>
      <w:r>
        <w:rPr>
          <w:lang w:val="uk-UA"/>
        </w:rPr>
        <w:t>При ранах в области реберных дуг при ПХО могут возникнуть определенные трудности. Ес-при ревизии подобной раны раневой канал заканчивается на ребре и реберная пластинка пересечена, в обязательном порядке проводится лапароцентез с рыщут катетером или лапарос копия для диагностики повреждения диафрагмы и органов брюшной полости.</w:t>
      </w:r>
    </w:p>
    <w:p>
      <w:pPr>
        <w:pStyle w:val="Normal"/>
        <w:ind w:left="360" w:hanging="0"/>
        <w:rPr>
          <w:lang w:val="uk-UA"/>
        </w:rPr>
      </w:pPr>
      <w:r>
        <w:rPr>
          <w:lang w:val="uk-UA"/>
        </w:rPr>
        <w:t>Характерные признаки проникающего ранения грудной клетки:</w:t>
      </w:r>
    </w:p>
    <w:p>
      <w:pPr>
        <w:pStyle w:val="Normal"/>
        <w:ind w:left="360" w:hanging="0"/>
        <w:rPr>
          <w:lang w:val="uk-UA"/>
        </w:rPr>
      </w:pPr>
      <w:r>
        <w:rPr>
          <w:lang w:val="uk-UA"/>
        </w:rPr>
        <w:t>1. Наличие открытого пневмоторакса с подпором воздуха в плевральную полость.</w:t>
      </w:r>
    </w:p>
    <w:p>
      <w:pPr>
        <w:pStyle w:val="Normal"/>
        <w:ind w:left="360" w:hanging="0"/>
        <w:rPr>
          <w:lang w:val="uk-UA"/>
        </w:rPr>
      </w:pPr>
      <w:r>
        <w:rPr>
          <w:lang w:val="uk-UA"/>
        </w:rPr>
        <w:t>2. Наличие клапанного пневмоторакса.</w:t>
      </w:r>
    </w:p>
    <w:p>
      <w:pPr>
        <w:pStyle w:val="Normal"/>
        <w:ind w:left="360" w:hanging="0"/>
        <w:rPr>
          <w:lang w:val="uk-UA"/>
        </w:rPr>
      </w:pPr>
      <w:r>
        <w:rPr>
          <w:lang w:val="uk-UA"/>
        </w:rPr>
        <w:t>3. Наличие гемоторакса.</w:t>
      </w:r>
    </w:p>
    <w:p>
      <w:pPr>
        <w:pStyle w:val="Normal"/>
        <w:ind w:left="360" w:hanging="0"/>
        <w:rPr>
          <w:lang w:val="uk-UA"/>
        </w:rPr>
      </w:pPr>
      <w:r>
        <w:rPr>
          <w:lang w:val="uk-UA"/>
        </w:rPr>
        <w:t>4. Наличие подкожной эмфиземы вокруг раны.</w:t>
      </w:r>
    </w:p>
    <w:p>
      <w:pPr>
        <w:pStyle w:val="Normal"/>
        <w:ind w:left="360" w:hanging="0"/>
        <w:rPr>
          <w:lang w:val="uk-UA"/>
        </w:rPr>
      </w:pPr>
      <w:r>
        <w:rPr>
          <w:lang w:val="uk-UA"/>
        </w:rPr>
        <w:t>Диагноз подтверждается данными Пхо и ревизии раны.</w:t>
      </w:r>
    </w:p>
    <w:p>
      <w:pPr>
        <w:pStyle w:val="Normal"/>
        <w:ind w:left="360" w:hanging="0"/>
        <w:rPr>
          <w:lang w:val="uk-UA"/>
        </w:rPr>
      </w:pPr>
      <w:r>
        <w:rPr>
          <w:lang w:val="uk-UA"/>
        </w:rPr>
        <w:t>Тактика при непроникающих ранениях грудной клетки</w:t>
      </w:r>
    </w:p>
    <w:p>
      <w:pPr>
        <w:pStyle w:val="Normal"/>
        <w:ind w:left="360" w:hanging="0"/>
        <w:rPr>
          <w:lang w:val="uk-UA"/>
        </w:rPr>
      </w:pPr>
      <w:r>
        <w:rPr>
          <w:lang w:val="uk-UA"/>
        </w:rPr>
        <w:t>Проводится ПХО раны. При достижении хорошего гемостаза, адекватном дренировании раневого канала, послеоперационный течение гладкое.</w:t>
      </w:r>
    </w:p>
    <w:p>
      <w:pPr>
        <w:pStyle w:val="Normal"/>
        <w:ind w:left="360" w:hanging="0"/>
        <w:rPr>
          <w:lang w:val="uk-UA"/>
        </w:rPr>
      </w:pPr>
      <w:r>
        <w:rPr>
          <w:lang w:val="uk-UA"/>
        </w:rPr>
        <w:t>Основные ошибки: 1. недостаточное иссечение краев раны 2. оставление в ране нежизнеспособна собных тканей и инородных тел. 3. неадекватный гемостаз. 4. Оставление мертвых пространств при ушивании раны. 5. неадекватное дренирование раны. 6. Неполноценное а / б терапия.</w:t>
      </w:r>
    </w:p>
    <w:p>
      <w:pPr>
        <w:pStyle w:val="Normal"/>
        <w:ind w:left="360" w:hanging="0"/>
        <w:rPr>
          <w:lang w:val="uk-UA"/>
        </w:rPr>
      </w:pPr>
      <w:r>
        <w:rPr>
          <w:lang w:val="uk-UA"/>
        </w:rPr>
        <w:t>Основное осложнение - нагноение раны. При появлении признаков воспаления в области раны, ее нагноении производится снятие швов, санация и дренирование раневого канала, Прово-дится антибактериальная терапия.</w:t>
      </w:r>
    </w:p>
    <w:p>
      <w:pPr>
        <w:pStyle w:val="Normal"/>
        <w:ind w:left="360" w:hanging="0"/>
        <w:rPr>
          <w:lang w:val="uk-UA"/>
        </w:rPr>
      </w:pPr>
      <w:r>
        <w:rPr>
          <w:lang w:val="uk-UA"/>
        </w:rPr>
        <w:t>Тактика при проникающих ранениях грудной клетки</w:t>
      </w:r>
    </w:p>
    <w:p>
      <w:pPr>
        <w:pStyle w:val="Normal"/>
        <w:ind w:left="360" w:hanging="0"/>
        <w:rPr>
          <w:lang w:val="uk-UA"/>
        </w:rPr>
      </w:pPr>
      <w:r>
        <w:rPr>
          <w:lang w:val="uk-UA"/>
        </w:rPr>
        <w:t>Проводится ПХО раны грудной стенки, ушивание открытого пневмоторакса. При наличии пневмоторокса, среднего гемоторакса проводится дренирование плевральной полости.</w:t>
      </w:r>
    </w:p>
    <w:p>
      <w:pPr>
        <w:pStyle w:val="Normal"/>
        <w:ind w:left="360" w:hanging="0"/>
        <w:rPr>
          <w:lang w:val="uk-UA"/>
        </w:rPr>
      </w:pPr>
      <w:r>
        <w:rPr>
          <w:lang w:val="uk-UA"/>
        </w:rPr>
        <w:t>Показания к торакотомии</w:t>
      </w:r>
    </w:p>
    <w:p>
      <w:pPr>
        <w:pStyle w:val="Normal"/>
        <w:ind w:left="360" w:hanging="0"/>
        <w:rPr>
          <w:lang w:val="uk-UA"/>
        </w:rPr>
      </w:pPr>
      <w:r>
        <w:rPr>
          <w:lang w:val="uk-UA"/>
        </w:rPr>
        <w:t>1. Признаки ранения сердца или подозрение на ранение сердца.</w:t>
      </w:r>
    </w:p>
    <w:p>
      <w:pPr>
        <w:pStyle w:val="Normal"/>
        <w:ind w:left="360" w:hanging="0"/>
        <w:rPr>
          <w:lang w:val="uk-UA"/>
        </w:rPr>
      </w:pPr>
      <w:r>
        <w:rPr>
          <w:lang w:val="uk-UA"/>
        </w:rPr>
        <w:t>2. Большой гемоторакс.</w:t>
      </w:r>
    </w:p>
    <w:p>
      <w:pPr>
        <w:pStyle w:val="Normal"/>
        <w:ind w:left="360" w:hanging="0"/>
        <w:rPr>
          <w:lang w:val="uk-UA"/>
        </w:rPr>
      </w:pPr>
      <w:r>
        <w:rPr>
          <w:lang w:val="uk-UA"/>
        </w:rPr>
        <w:t>3. Продолжающееся внутриплевральное кровотечение: а) если по плевральном дренажа од номоментно выделяется 1 литр и больше крови б) если за плевральном дренажа выделяется 300 мл крови в час и более, при положительной пробе Рувилуа-Грегуара.</w:t>
      </w:r>
    </w:p>
    <w:p>
      <w:pPr>
        <w:pStyle w:val="Normal"/>
        <w:ind w:left="360" w:hanging="0"/>
        <w:rPr>
          <w:lang w:val="uk-UA"/>
        </w:rPr>
      </w:pPr>
      <w:r>
        <w:rPr>
          <w:lang w:val="uk-UA"/>
        </w:rPr>
        <w:t>4. Некупирующийся консервативно напряженный пневмоторакс.</w:t>
      </w:r>
    </w:p>
    <w:p>
      <w:pPr>
        <w:pStyle w:val="Normal"/>
        <w:ind w:left="360" w:hanging="0"/>
        <w:rPr>
          <w:lang w:val="uk-UA"/>
        </w:rPr>
      </w:pPr>
      <w:r>
        <w:rPr>
          <w:lang w:val="uk-UA"/>
        </w:rPr>
        <w:t>При отсутствии показаний к торакотомии, больной госпитализируется в хирургическое отделение ления. Проводится следующая терапия: 1. антибиотики 2. анальгетики; 3. инфузионная терапия по показаниям; 4. Гемотрансфузия - по показаниям. Ведение больных с плевральными дренажами проводится по перечисленным выше правилам.</w:t>
      </w:r>
    </w:p>
    <w:p>
      <w:pPr>
        <w:pStyle w:val="Normal"/>
        <w:ind w:left="360" w:hanging="0"/>
        <w:rPr>
          <w:lang w:val="uk-UA"/>
        </w:rPr>
      </w:pPr>
      <w:r>
        <w:rPr>
          <w:lang w:val="uk-UA"/>
        </w:rPr>
      </w:r>
    </w:p>
    <w:p>
      <w:pPr>
        <w:pStyle w:val="Normal"/>
        <w:ind w:left="360" w:hanging="0"/>
        <w:rPr>
          <w:lang w:val="uk-UA"/>
        </w:rPr>
      </w:pPr>
      <w:r>
        <w:rPr>
          <w:lang w:val="uk-UA"/>
        </w:rPr>
        <w:t>Огнестрельные ранения ГРУДИ</w:t>
      </w:r>
    </w:p>
    <w:p>
      <w:pPr>
        <w:pStyle w:val="Normal"/>
        <w:ind w:left="360" w:hanging="0"/>
        <w:rPr>
          <w:lang w:val="uk-UA"/>
        </w:rPr>
      </w:pPr>
      <w:r>
        <w:rPr>
          <w:lang w:val="uk-UA"/>
        </w:rPr>
        <w:t>Классификация (по М.И. Лыткина и П.А. Куприяновым, 1995)</w:t>
      </w:r>
    </w:p>
    <w:p>
      <w:pPr>
        <w:pStyle w:val="Normal"/>
        <w:ind w:left="360" w:hanging="0"/>
        <w:rPr>
          <w:lang w:val="uk-UA"/>
        </w:rPr>
      </w:pPr>
      <w:r>
        <w:rPr>
          <w:lang w:val="uk-UA"/>
        </w:rPr>
        <w:t>Все огнестрельные раны делятся на несколько групп:</w:t>
      </w:r>
    </w:p>
    <w:p>
      <w:pPr>
        <w:pStyle w:val="Normal"/>
        <w:ind w:left="360" w:hanging="0"/>
        <w:rPr>
          <w:lang w:val="uk-UA"/>
        </w:rPr>
      </w:pPr>
      <w:r>
        <w:rPr>
          <w:lang w:val="uk-UA"/>
        </w:rPr>
        <w:t>1.Проникающие ранения груди и непроникающие ранения груди.</w:t>
      </w:r>
    </w:p>
    <w:p>
      <w:pPr>
        <w:pStyle w:val="Normal"/>
        <w:ind w:left="360" w:hanging="0"/>
        <w:rPr>
          <w:lang w:val="uk-UA"/>
        </w:rPr>
      </w:pPr>
      <w:r>
        <w:rPr>
          <w:lang w:val="uk-UA"/>
        </w:rPr>
        <w:t>2. Сквозные и слепые.</w:t>
      </w:r>
    </w:p>
    <w:p>
      <w:pPr>
        <w:pStyle w:val="Normal"/>
        <w:ind w:left="360" w:hanging="0"/>
        <w:rPr>
          <w:lang w:val="uk-UA"/>
        </w:rPr>
      </w:pPr>
      <w:r>
        <w:rPr>
          <w:lang w:val="uk-UA"/>
        </w:rPr>
        <w:t>3. С повреждением костей и без повреждения костей</w:t>
      </w:r>
    </w:p>
    <w:p>
      <w:pPr>
        <w:pStyle w:val="Normal"/>
        <w:ind w:left="360" w:hanging="0"/>
        <w:rPr>
          <w:lang w:val="uk-UA"/>
        </w:rPr>
      </w:pPr>
      <w:r>
        <w:rPr>
          <w:lang w:val="uk-UA"/>
        </w:rPr>
        <w:t>4. С повреждением внутренних органов и без повреждения внутренних органов.</w:t>
      </w:r>
    </w:p>
    <w:p>
      <w:pPr>
        <w:pStyle w:val="Normal"/>
        <w:ind w:left="360" w:hanging="0"/>
        <w:rPr>
          <w:lang w:val="uk-UA"/>
        </w:rPr>
      </w:pPr>
      <w:r>
        <w:rPr>
          <w:lang w:val="uk-UA"/>
        </w:rPr>
        <w:t>5. С ушибом легкого, открытым пневмотораксом, закрытым пневмотораксом, клапанным пневмотораксом, гемотораксом и гемопневмотораксом.</w:t>
      </w:r>
    </w:p>
    <w:p>
      <w:pPr>
        <w:pStyle w:val="Normal"/>
        <w:ind w:left="360" w:hanging="0"/>
        <w:rPr>
          <w:lang w:val="uk-UA"/>
        </w:rPr>
      </w:pPr>
      <w:r>
        <w:rPr>
          <w:lang w:val="uk-UA"/>
        </w:rPr>
        <w:t>По виду огнестрельного оружия: 1. Шаровые раны 2. Осколочные раны а) непрограмирован-ными элементами. б) программированными элементами. 3. ранения в условиях индивидуальных средств бронезащиты. 4. ранения сверхскоростными снарядами. 5. минно-взрывные ранения. В другом - классификация такая же, как при обычных ранах.</w:t>
      </w:r>
    </w:p>
    <w:p>
      <w:pPr>
        <w:pStyle w:val="Normal"/>
        <w:ind w:left="360" w:hanging="0"/>
        <w:rPr>
          <w:lang w:val="uk-UA"/>
        </w:rPr>
      </w:pPr>
      <w:r>
        <w:rPr>
          <w:lang w:val="uk-UA"/>
        </w:rPr>
        <w:t>Морфология огнестрельной раны. В огнестрельного раны различают следующие зоны: 1. раневой канал 2. зона первичного травматического некроза. 3. зона контузии (бокового удара) 4. зона молекулярного сотрясения. Огнестрельные ранения груди отличаются более тяжелыми и про-ширнымы повреждениями органов, разрушением каркаса грудной клетки, тяжелым шоком, масс-вной кровопотерей, дыхательной недостаточностью.</w:t>
      </w:r>
    </w:p>
    <w:p>
      <w:pPr>
        <w:pStyle w:val="Normal"/>
        <w:ind w:left="360" w:hanging="0"/>
        <w:rPr>
          <w:lang w:val="uk-UA"/>
        </w:rPr>
      </w:pPr>
      <w:r>
        <w:rPr>
          <w:lang w:val="uk-UA"/>
        </w:rPr>
        <w:t>Диагностика: 1. Выяснение обстоятельств травмы. 2. Обзор раненого. 3. Рентгеноскопия (графия) грудной клетки. 4. УЗИ грудной клетки. 5. ПХО раны. 6. Торакоскопия.</w:t>
      </w:r>
    </w:p>
    <w:p>
      <w:pPr>
        <w:pStyle w:val="Normal"/>
        <w:ind w:left="360" w:hanging="0"/>
        <w:rPr>
          <w:lang w:val="uk-UA"/>
        </w:rPr>
      </w:pPr>
      <w:r>
        <w:rPr>
          <w:lang w:val="uk-UA"/>
        </w:rPr>
        <w:t>Лечение. Успех лечения пострадавших огнестрельными ранениями грудной клетки зависит от правильно выбранной тактики. Последняя зависит от тяжести состояния раненого и характер ранения.</w:t>
      </w:r>
    </w:p>
    <w:p>
      <w:pPr>
        <w:pStyle w:val="Normal"/>
        <w:ind w:left="360" w:hanging="0"/>
        <w:rPr>
          <w:lang w:val="uk-UA"/>
        </w:rPr>
      </w:pPr>
      <w:r>
        <w:rPr>
          <w:lang w:val="uk-UA"/>
        </w:rPr>
        <w:t>Основные принципы лечения (по А.П.Колесову 1986): 1. Раннее и полноценное дренирова ния плевральной полости. 2. Мероприятия, направленные на скорейшее расправления легкого. 3. Обеспечение и поддержание проходимости дыхательных путей. 4. Устранение боли. 5. восполнить ния кровопотери. 6. Герметизация и стабилизация грудной стенки. 7. Антимикрабная и поддержи-вающая терапия.</w:t>
      </w:r>
    </w:p>
    <w:p>
      <w:pPr>
        <w:pStyle w:val="Normal"/>
        <w:ind w:left="360" w:hanging="0"/>
        <w:rPr>
          <w:lang w:val="uk-UA"/>
        </w:rPr>
      </w:pPr>
      <w:r>
        <w:rPr>
          <w:lang w:val="uk-UA"/>
        </w:rPr>
        <w:t>Особенности ПХО огнестрельной раны: 1.Более широкое иссечение раны с удалением мерт вых тканей и инородных тел; 2. удаления костных отломков грудной стенки; 3. обязательное дре ния раневого канала; 4. все огнестрельные раны, после иссечения остаются открытыми. При больших дефектах тканей накладывают редкие швы.</w:t>
      </w:r>
    </w:p>
    <w:p>
      <w:pPr>
        <w:pStyle w:val="Normal"/>
        <w:ind w:left="360" w:hanging="0"/>
        <w:rPr>
          <w:lang w:val="uk-UA"/>
        </w:rPr>
      </w:pPr>
      <w:r>
        <w:rPr>
          <w:lang w:val="uk-UA"/>
        </w:rPr>
        <w:t>Если рана не превышает 2 см, нет повреждения органов, костей, открытого пневмоторакса - хирургическую обработку можно не выполнять.</w:t>
      </w:r>
    </w:p>
    <w:p>
      <w:pPr>
        <w:pStyle w:val="Normal"/>
        <w:ind w:left="360" w:hanging="0"/>
        <w:rPr>
          <w:lang w:val="uk-UA"/>
        </w:rPr>
      </w:pPr>
      <w:r>
        <w:rPr>
          <w:lang w:val="uk-UA"/>
        </w:rPr>
        <w:t>Хирургическое лечение огнестрельных ран включает в себя: ПХО ран, дренирование плевать-ральной полости, ушивание открытого пневмоторакса. Торакотомия составляет лишь 10-12%.</w:t>
      </w:r>
    </w:p>
    <w:p>
      <w:pPr>
        <w:pStyle w:val="Normal"/>
        <w:ind w:left="360" w:hanging="0"/>
        <w:rPr>
          <w:lang w:val="uk-UA"/>
        </w:rPr>
      </w:pPr>
      <w:r>
        <w:rPr>
          <w:lang w:val="uk-UA"/>
        </w:rPr>
        <w:t>Показания к торакотомии при огнестрельных ранах грудь:</w:t>
      </w:r>
    </w:p>
    <w:p>
      <w:pPr>
        <w:pStyle w:val="Normal"/>
        <w:ind w:left="360" w:hanging="0"/>
        <w:rPr>
          <w:lang w:val="uk-UA"/>
        </w:rPr>
      </w:pPr>
      <w:r>
        <w:rPr>
          <w:lang w:val="uk-UA"/>
        </w:rPr>
        <w:t>1. Признаки ранения сердца. 2. Повреждение органов средостения. 3. Профузные внутрипле-вральное кровотечение. 4. Продолжающееся внутриплевральное кровотечение - выделение из плевральной дренажа 300 мл крови в час и более 5. Напряженный пневмоторакс, некупирую-щийся консервативно. 6. Повреждение пищевода. 7. Большие дефекты грудной стенки.</w:t>
      </w:r>
    </w:p>
    <w:p>
      <w:pPr>
        <w:pStyle w:val="Normal"/>
        <w:ind w:left="360" w:hanging="0"/>
        <w:rPr>
          <w:lang w:val="uk-UA"/>
        </w:rPr>
      </w:pPr>
      <w:r>
        <w:rPr>
          <w:lang w:val="uk-UA"/>
        </w:rPr>
      </w:r>
    </w:p>
    <w:p>
      <w:pPr>
        <w:pStyle w:val="Normal"/>
        <w:ind w:left="360" w:hanging="0"/>
        <w:rPr>
          <w:lang w:val="uk-UA"/>
        </w:rPr>
      </w:pPr>
      <w:r>
        <w:rPr>
          <w:lang w:val="uk-UA"/>
        </w:rPr>
        <w:t>повреждения легких</w:t>
      </w:r>
    </w:p>
    <w:p>
      <w:pPr>
        <w:pStyle w:val="Normal"/>
        <w:ind w:left="360" w:hanging="0"/>
        <w:rPr>
          <w:lang w:val="uk-UA"/>
        </w:rPr>
      </w:pPr>
      <w:r>
        <w:rPr>
          <w:lang w:val="uk-UA"/>
        </w:rPr>
        <w:t>Классификация. Различают закрытые и открытые повреждения легких.</w:t>
      </w:r>
    </w:p>
    <w:p>
      <w:pPr>
        <w:pStyle w:val="Normal"/>
        <w:ind w:left="360" w:hanging="0"/>
        <w:rPr>
          <w:lang w:val="uk-UA"/>
        </w:rPr>
      </w:pPr>
      <w:r>
        <w:rPr>
          <w:lang w:val="uk-UA"/>
        </w:rPr>
        <w:t>Закрытые повреждения легких: 1. Убой легкие. 2. Разрыв легкого. 3. сокрушения легкие. Разрывы легкого бывают одиночными и множественными, а по форме - линейными, многоуголь-ными, лоскутная.</w:t>
      </w:r>
    </w:p>
    <w:p>
      <w:pPr>
        <w:pStyle w:val="Normal"/>
        <w:ind w:left="360" w:hanging="0"/>
        <w:rPr>
          <w:lang w:val="uk-UA"/>
        </w:rPr>
      </w:pPr>
      <w:r>
        <w:rPr>
          <w:lang w:val="uk-UA"/>
        </w:rPr>
        <w:t>Открытые повреждения (раны) легкого бывают: колото-резаные и огнестрельные.</w:t>
      </w:r>
    </w:p>
    <w:p>
      <w:pPr>
        <w:pStyle w:val="Normal"/>
        <w:ind w:left="360" w:hanging="0"/>
        <w:rPr>
          <w:lang w:val="uk-UA"/>
        </w:rPr>
      </w:pPr>
      <w:r>
        <w:rPr>
          <w:lang w:val="uk-UA"/>
        </w:rPr>
        <w:t>А.В. Мельников и Б.Э.Линберг выделяют три зоны легкого: опасная, угрожаемая, экологически-ва.</w:t>
      </w:r>
    </w:p>
    <w:p>
      <w:pPr>
        <w:pStyle w:val="Normal"/>
        <w:ind w:left="360" w:hanging="0"/>
        <w:rPr>
          <w:lang w:val="uk-UA"/>
        </w:rPr>
      </w:pPr>
      <w:r>
        <w:rPr>
          <w:lang w:val="uk-UA"/>
        </w:rPr>
        <w:t>Опасная зона - корень легкого и прикорневой участок, где проходят крупные сосуды и брон-хи 1 и 2 порядка. Повреждение этой зоны сопровождается профузным кровотечением, напряженный ным пневмотораксом.</w:t>
      </w:r>
    </w:p>
    <w:p>
      <w:pPr>
        <w:pStyle w:val="Normal"/>
        <w:ind w:left="360" w:hanging="0"/>
        <w:rPr>
          <w:lang w:val="uk-UA"/>
        </w:rPr>
      </w:pPr>
      <w:r>
        <w:rPr>
          <w:lang w:val="uk-UA"/>
        </w:rPr>
        <w:t>Угрожаемая зона - центральная часть легкого. Здесь проходят сегментарные бронхи и сосу-ды.</w:t>
      </w:r>
    </w:p>
    <w:p>
      <w:pPr>
        <w:pStyle w:val="Normal"/>
        <w:ind w:left="360" w:hanging="0"/>
        <w:rPr>
          <w:lang w:val="uk-UA"/>
        </w:rPr>
      </w:pPr>
      <w:r>
        <w:rPr>
          <w:lang w:val="uk-UA"/>
        </w:rPr>
        <w:t>Безопасная зона - так называемый плащ легкие. Включая периферическую часть легкого, где проходят мелкие сосуды и бронхиолы.</w:t>
      </w:r>
    </w:p>
    <w:p>
      <w:pPr>
        <w:pStyle w:val="Normal"/>
        <w:ind w:left="360" w:hanging="0"/>
        <w:rPr>
          <w:lang w:val="uk-UA"/>
        </w:rPr>
      </w:pPr>
      <w:r>
        <w:rPr>
          <w:lang w:val="uk-UA"/>
        </w:rPr>
      </w:r>
    </w:p>
    <w:p>
      <w:pPr>
        <w:pStyle w:val="Normal"/>
        <w:ind w:left="360" w:hanging="0"/>
        <w:rPr>
          <w:lang w:val="uk-UA"/>
        </w:rPr>
      </w:pPr>
      <w:r>
        <w:rPr>
          <w:lang w:val="uk-UA"/>
        </w:rPr>
        <w:t>Ушиб легкой - повреждение ткани легкого при сохранении целостности висцеральной плевры. Удары легких подразделяют на ограниченные большие.</w:t>
      </w:r>
    </w:p>
    <w:p>
      <w:pPr>
        <w:pStyle w:val="Normal"/>
        <w:ind w:left="360" w:hanging="0"/>
        <w:rPr>
          <w:lang w:val="uk-UA"/>
        </w:rPr>
      </w:pPr>
      <w:r>
        <w:rPr>
          <w:lang w:val="uk-UA"/>
        </w:rPr>
        <w:t>Патанатомия: в зоне удара является геморрагическое пропитывание паренхимы легкого без резких границ, разрушение межальвеолярных перегородок. Может быть разрушение ткани легко-го, бронхов, сосудов с образованием в легком полости, заполненной воздухом и кровью. При ушибе легкого развиваются ателектаз, пневмония, воздушная киста легкого.</w:t>
      </w:r>
    </w:p>
    <w:p>
      <w:pPr>
        <w:pStyle w:val="Normal"/>
        <w:ind w:left="360" w:hanging="0"/>
        <w:rPr>
          <w:lang w:val="uk-UA"/>
        </w:rPr>
      </w:pPr>
      <w:r>
        <w:rPr>
          <w:lang w:val="uk-UA"/>
        </w:rPr>
        <w:t>Клиника зависит от размера зоны повреждения легкого.</w:t>
      </w:r>
    </w:p>
    <w:p>
      <w:pPr>
        <w:pStyle w:val="Normal"/>
        <w:ind w:left="360" w:hanging="0"/>
        <w:rPr>
          <w:lang w:val="uk-UA"/>
        </w:rPr>
      </w:pPr>
      <w:r>
        <w:rPr>
          <w:lang w:val="uk-UA"/>
        </w:rPr>
        <w:t>При ограниченных ударах легкого состояние пострадавшего удовлетворительное, реже - средней тяжести. Есть боль в месте повреждения, одышка, кашель, кровохарканье. АД не менено, пульс несколько ускорен. Аускультативно является ослабление дыхательных шумов над местом удара с наличием влажных хрипов. Перкуторный звук притуплен. На обзорной рентгено-грамме: в легочном поле видно участок затемнения овальной или шаровидной формы с нечеткими, размытыми контурами.</w:t>
      </w:r>
    </w:p>
    <w:p>
      <w:pPr>
        <w:pStyle w:val="Normal"/>
        <w:ind w:left="360" w:hanging="0"/>
        <w:rPr>
          <w:lang w:val="uk-UA"/>
        </w:rPr>
      </w:pPr>
      <w:r>
        <w:rPr>
          <w:lang w:val="uk-UA"/>
        </w:rPr>
        <w:t>При больших ударах легкого состояние больного средней тяжести или тяжелое. Пострадавший-вшие поступают в состоянии шока и выраженной дыхательной недостаточности с одышкой до 40 в минуту, цианозом кожи лица, артериальное давление снижено, тахикардия достигает высоких цифр. Аускультатив-но дыхание на стороне повреждения резко ослаблено, с влажными хрипами.</w:t>
      </w:r>
    </w:p>
    <w:p>
      <w:pPr>
        <w:pStyle w:val="Normal"/>
        <w:ind w:left="360" w:hanging="0"/>
        <w:rPr>
          <w:lang w:val="uk-UA"/>
        </w:rPr>
      </w:pPr>
      <w:r>
        <w:rPr>
          <w:lang w:val="uk-UA"/>
        </w:rPr>
        <w:t>Диагностика. 1. Клиника. 2. Обзорная рентгеноскопия (графия) грудной клетки. 3.Томография. 4. Бронхоскопия. 5. Компьютерная томография.</w:t>
      </w:r>
    </w:p>
    <w:p>
      <w:pPr>
        <w:pStyle w:val="Normal"/>
        <w:ind w:left="360" w:hanging="0"/>
        <w:rPr>
          <w:lang w:val="uk-UA"/>
        </w:rPr>
      </w:pPr>
      <w:r>
        <w:rPr>
          <w:lang w:val="uk-UA"/>
        </w:rPr>
        <w:t>Лечение: 1. Снятие болевого синдрома (новокаиновые блокады, анальгетики). 2. антибак-риальная терапия. 3. Сосудистая терапия. 4. Восстановление нормальной дренажной функции бронхов. 5. Дыхательная гимнастика. 6. Физиотерапия.</w:t>
      </w:r>
    </w:p>
    <w:p>
      <w:pPr>
        <w:pStyle w:val="Normal"/>
        <w:ind w:left="360" w:hanging="0"/>
        <w:rPr>
          <w:lang w:val="uk-UA"/>
        </w:rPr>
      </w:pPr>
      <w:r>
        <w:rPr>
          <w:lang w:val="uk-UA"/>
        </w:rPr>
        <w:t>Клинически и рентгенологически ушибы легкого протекает по 2 сценариям: 1. При адекват-ном консервативном лечении процесс полностью купируется через 10 дней.</w:t>
      </w:r>
    </w:p>
    <w:p>
      <w:pPr>
        <w:pStyle w:val="Normal"/>
        <w:ind w:left="360" w:hanging="0"/>
        <w:rPr>
          <w:lang w:val="uk-UA"/>
        </w:rPr>
      </w:pPr>
      <w:r>
        <w:rPr>
          <w:lang w:val="uk-UA"/>
        </w:rPr>
        <w:t>2. Развивается т.н. посттравматическая пневмония, которая может приобретаться консерватив-вно в течение 10-14 дней или развивается абсцесс легкого.</w:t>
      </w:r>
    </w:p>
    <w:p>
      <w:pPr>
        <w:pStyle w:val="Normal"/>
        <w:ind w:left="360" w:hanging="0"/>
        <w:rPr>
          <w:lang w:val="uk-UA"/>
        </w:rPr>
      </w:pPr>
      <w:r>
        <w:rPr>
          <w:lang w:val="uk-UA"/>
        </w:rPr>
      </w:r>
    </w:p>
    <w:p>
      <w:pPr>
        <w:pStyle w:val="Normal"/>
        <w:ind w:left="360" w:hanging="0"/>
        <w:rPr>
          <w:lang w:val="uk-UA"/>
        </w:rPr>
      </w:pPr>
      <w:r>
        <w:rPr>
          <w:lang w:val="uk-UA"/>
        </w:rPr>
        <w:t>Раны и разрыв ЛЕГКОГО</w:t>
      </w:r>
    </w:p>
    <w:p>
      <w:pPr>
        <w:pStyle w:val="Normal"/>
        <w:ind w:left="360" w:hanging="0"/>
        <w:rPr>
          <w:lang w:val="uk-UA"/>
        </w:rPr>
      </w:pPr>
      <w:r>
        <w:rPr>
          <w:lang w:val="uk-UA"/>
        </w:rPr>
        <w:t>Повреждение легкого, при которых повреждается ткань легкого и висцеральная плевра. В плевральную полость попадает кровь и воздух.</w:t>
      </w:r>
    </w:p>
    <w:p>
      <w:pPr>
        <w:pStyle w:val="Normal"/>
        <w:ind w:left="360" w:hanging="0"/>
        <w:rPr>
          <w:lang w:val="uk-UA"/>
        </w:rPr>
      </w:pPr>
      <w:r>
        <w:rPr>
          <w:lang w:val="uk-UA"/>
        </w:rPr>
        <w:t>Характерные признаки повреждения легкого: 1. Пневмоторакс. 2. Подкожная эмфизема. 3. Гемоторакс. 4. кровохарканье.</w:t>
      </w:r>
    </w:p>
    <w:p>
      <w:pPr>
        <w:pStyle w:val="Normal"/>
        <w:ind w:left="360" w:hanging="0"/>
        <w:rPr>
          <w:lang w:val="uk-UA"/>
        </w:rPr>
      </w:pPr>
      <w:r>
        <w:rPr>
          <w:lang w:val="uk-UA"/>
        </w:rPr>
        <w:t>Все пострадавшие с закрытыми повреждениями легкого делятся на следующие группы:</w:t>
      </w:r>
    </w:p>
    <w:p>
      <w:pPr>
        <w:pStyle w:val="Normal"/>
        <w:ind w:left="360" w:hanging="0"/>
        <w:rPr>
          <w:lang w:val="uk-UA"/>
        </w:rPr>
      </w:pPr>
      <w:r>
        <w:rPr>
          <w:lang w:val="uk-UA"/>
        </w:rPr>
        <w:t>1. с пневмотораксом; 2. с клапанным пневмотораксом; 3. с гемотораксом.</w:t>
      </w:r>
    </w:p>
    <w:p>
      <w:pPr>
        <w:pStyle w:val="Normal"/>
        <w:ind w:left="360" w:hanging="0"/>
        <w:rPr>
          <w:lang w:val="uk-UA"/>
        </w:rPr>
      </w:pPr>
      <w:r>
        <w:rPr>
          <w:lang w:val="uk-UA"/>
        </w:rPr>
        <w:t>При открытых повреждениях легкого добавляется еще одна группа - с открытым пневмото-Ракс.</w:t>
      </w:r>
    </w:p>
    <w:p>
      <w:pPr>
        <w:pStyle w:val="Normal"/>
        <w:ind w:left="360" w:hanging="0"/>
        <w:rPr>
          <w:lang w:val="uk-UA"/>
        </w:rPr>
      </w:pPr>
      <w:r>
        <w:rPr>
          <w:lang w:val="uk-UA"/>
        </w:rPr>
        <w:t>Клиника: 1. Общие симптомы повреждений. 2. Специфические симптомы.</w:t>
      </w:r>
    </w:p>
    <w:p>
      <w:pPr>
        <w:pStyle w:val="Normal"/>
        <w:ind w:left="360" w:hanging="0"/>
        <w:rPr>
          <w:lang w:val="uk-UA"/>
        </w:rPr>
      </w:pPr>
      <w:r>
        <w:rPr>
          <w:lang w:val="uk-UA"/>
        </w:rPr>
        <w:t>К общим симптомам относятся: боль, признаки кровотечения, шока, дыхательной недостаточности-чности. К специфическим симптомам относятся: пневмоторакс, гемоторакс, подкожная эмфизема, кровохарканье.</w:t>
      </w:r>
    </w:p>
    <w:p>
      <w:pPr>
        <w:pStyle w:val="Normal"/>
        <w:ind w:left="360" w:hanging="0"/>
        <w:rPr>
          <w:lang w:val="uk-UA"/>
        </w:rPr>
      </w:pPr>
      <w:r>
        <w:rPr>
          <w:lang w:val="uk-UA"/>
        </w:rPr>
        <w:t>Диагностика: 1.Клиника. 2. Обзорная рентгенография (микроскопия) грудной клетки. 3.УЗИ дек ной клетки. 4.Плевральная пункция. 5. Торакоскопия 6. ПХО раны.</w:t>
      </w:r>
    </w:p>
    <w:p>
      <w:pPr>
        <w:pStyle w:val="Normal"/>
        <w:ind w:left="360" w:hanging="0"/>
        <w:rPr>
          <w:lang w:val="uk-UA"/>
        </w:rPr>
      </w:pPr>
      <w:r>
        <w:rPr>
          <w:lang w:val="uk-UA"/>
        </w:rPr>
        <w:t>Лечение: Общие принципы лечения зависят от вида и тяжести разрыва или раны легкого. Они включают в себя: устранение болевого синдрома, раннее и полноценное дренирование плевать-ральной полости с целью быстрого расправления легкого, эффективное поддержание проходимся-ти дыхательных путей, герметизацию грудной стенки при открытых повреждениях, антимикроб-ву и поддерживающую терапию.</w:t>
      </w:r>
    </w:p>
    <w:p>
      <w:pPr>
        <w:pStyle w:val="Normal"/>
        <w:ind w:left="360" w:hanging="0"/>
        <w:rPr>
          <w:lang w:val="uk-UA"/>
        </w:rPr>
      </w:pPr>
      <w:r>
        <w:rPr>
          <w:lang w:val="uk-UA"/>
        </w:rPr>
        <w:t>При повреждении легкого с открытым пневмотораксом, прежде всего, проводится ПХО раны, ушивание открытого пневмоторакса и дренирование плевральной полости. Режим разряже ния при аспирации для склеивания краев раны легкие составляет 15-20 см.вод.ст.</w:t>
      </w:r>
    </w:p>
    <w:p>
      <w:pPr>
        <w:pStyle w:val="Normal"/>
        <w:ind w:left="360" w:hanging="0"/>
        <w:rPr>
          <w:lang w:val="uk-UA"/>
        </w:rPr>
      </w:pPr>
      <w:r>
        <w:rPr>
          <w:lang w:val="uk-UA"/>
        </w:rPr>
        <w:t>При повреждении легкого с малым гемотораксом - проводится пункция плевральной по-лости и удаление крови из синуса. При среднем гемотораксе показано дренирование плевральной полости с реинфузией крови.</w:t>
      </w:r>
    </w:p>
    <w:p>
      <w:pPr>
        <w:pStyle w:val="Normal"/>
        <w:ind w:left="360" w:hanging="0"/>
        <w:rPr>
          <w:lang w:val="uk-UA"/>
        </w:rPr>
      </w:pPr>
      <w:r>
        <w:rPr>
          <w:lang w:val="uk-UA"/>
        </w:rPr>
        <w:t>Показания к торакотомии при повреждениях легкого:</w:t>
      </w:r>
    </w:p>
    <w:p>
      <w:pPr>
        <w:pStyle w:val="Normal"/>
        <w:ind w:left="360" w:hanging="0"/>
        <w:rPr>
          <w:lang w:val="uk-UA"/>
        </w:rPr>
      </w:pPr>
      <w:r>
        <w:rPr>
          <w:lang w:val="uk-UA"/>
        </w:rPr>
        <w:t>1. Профузные внутриплевральное кровотечение. 2. Продолжающееся внутриплевральное кровотечение - если по дренажу выделяется 300 мл крови в час и более, при положительной пробе Рувилуа-Грегуара. 3. Некупирующийся консервативно напряженный пневмоторакс.</w:t>
      </w:r>
    </w:p>
    <w:p>
      <w:pPr>
        <w:pStyle w:val="Normal"/>
        <w:ind w:left="360" w:hanging="0"/>
        <w:rPr>
          <w:lang w:val="uk-UA"/>
        </w:rPr>
      </w:pPr>
      <w:r>
        <w:rPr>
          <w:lang w:val="uk-UA"/>
        </w:rPr>
        <w:t>Оперативный доступ при травме легкого - боковая торакотомия в 5-6 межреберье.</w:t>
      </w:r>
    </w:p>
    <w:p>
      <w:pPr>
        <w:pStyle w:val="Normal"/>
        <w:ind w:left="360" w:hanging="0"/>
        <w:rPr>
          <w:lang w:val="uk-UA"/>
        </w:rPr>
      </w:pPr>
      <w:r>
        <w:rPr>
          <w:lang w:val="uk-UA"/>
        </w:rPr>
        <w:t>Оперативная тактика При поверхностных ранах, повреждении периферической зоны лег-кого - накладывают узловые швы. Для этого используются тонкие шелковые, капроновые или лавсановые нити.</w:t>
      </w:r>
    </w:p>
    <w:p>
      <w:pPr>
        <w:pStyle w:val="Normal"/>
        <w:ind w:left="360" w:hanging="0"/>
        <w:rPr>
          <w:lang w:val="uk-UA"/>
        </w:rPr>
      </w:pPr>
      <w:r>
        <w:rPr>
          <w:lang w:val="uk-UA"/>
        </w:rPr>
        <w:t>При глубоких ранах легкого: проводится ревизия раневого канала, удаление сгустков крови, инородных тел. При необходимости рассекают легочная ткань над раневым каналом. При ревизии прошиваются и перевязываются поврежденные сосуды и мелкие бронхи. Особенно тщательно проводится ревизия ран в корне легкого. Глубокая рана легкого должна быть ушита герметично, без оставления мертвых пространств. Для достижения этого рана ушивается на всю глубину одной нитью или несколькими рядами швов. Для прошивки применяется круглая, большая круто изогнутая игла.</w:t>
      </w:r>
    </w:p>
    <w:p>
      <w:pPr>
        <w:pStyle w:val="Normal"/>
        <w:ind w:left="360" w:hanging="0"/>
        <w:rPr>
          <w:lang w:val="uk-UA"/>
        </w:rPr>
      </w:pPr>
      <w:r>
        <w:rPr>
          <w:lang w:val="uk-UA"/>
        </w:rPr>
        <w:t>При значительном разрушении края легкого показана клиновидная атипичная резекция. Легкое в пределах здоровых тканей дважды прошивают аппаратом УК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ри размозжении ткани легкого в пределах одного или нескольких сегментов - производится резекция одного или нескольких сегментов. При массивном разрушения легочной ткани в пределах одной доли проводится лобэктомия. При разрушении всего легкие, повреждении его корня - показана пульмонэктомия.</w:t>
      </w:r>
    </w:p>
    <w:p>
      <w:pPr>
        <w:pStyle w:val="Normal"/>
        <w:ind w:left="360" w:hanging="0"/>
        <w:rPr>
          <w:lang w:val="uk-UA"/>
        </w:rPr>
      </w:pPr>
      <w:r>
        <w:rPr>
          <w:lang w:val="uk-UA"/>
        </w:rPr>
        <w:t>После окончания вмешательства на легком плевральная полость освобождается от сгустков крови и устанавливается плевральный дренаж по Бюлау. Перед ушиванием торакотомной раны необходимо убедиться в полном расправление легкого или его части, которая осталась.</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ОВРЕЖДЕНИЯ трахее и бронхах.</w:t>
      </w:r>
    </w:p>
    <w:p>
      <w:pPr>
        <w:pStyle w:val="Normal"/>
        <w:ind w:left="360" w:hanging="0"/>
        <w:rPr>
          <w:lang w:val="uk-UA"/>
        </w:rPr>
      </w:pPr>
      <w:r>
        <w:rPr>
          <w:lang w:val="uk-UA"/>
        </w:rPr>
        <w:t>Классификация: различают закрытые и открытые повреждения трахеи и бронхов.</w:t>
      </w:r>
    </w:p>
    <w:p>
      <w:pPr>
        <w:pStyle w:val="Normal"/>
        <w:ind w:left="360" w:hanging="0"/>
        <w:rPr>
          <w:lang w:val="uk-UA"/>
        </w:rPr>
      </w:pPr>
      <w:r>
        <w:rPr>
          <w:lang w:val="uk-UA"/>
        </w:rPr>
        <w:t>По глубине повреждения бывают - неполные (повреждение слизистой или хрящей) и пол-е (проникающих в просвет) Полные разрывы могут быть с разъединением концов бронхов и без разъединения. Повреждения бронхов крайне редко бывают изолированными. Чаще пов-реждаются одновременно легкого, средостения, крупные сосуды. Повреждения трахеи бы вают в результате ножевых и огнестрельных ранений шеи.</w:t>
      </w:r>
    </w:p>
    <w:p>
      <w:pPr>
        <w:pStyle w:val="Normal"/>
        <w:ind w:left="360" w:hanging="0"/>
        <w:rPr>
          <w:lang w:val="uk-UA"/>
        </w:rPr>
      </w:pPr>
      <w:r>
        <w:rPr>
          <w:lang w:val="uk-UA"/>
        </w:rPr>
        <w:t>Клиника: зависит от локализации и объема повреждения.</w:t>
      </w:r>
    </w:p>
    <w:p>
      <w:pPr>
        <w:pStyle w:val="Normal"/>
        <w:ind w:left="360" w:hanging="0"/>
        <w:rPr>
          <w:lang w:val="uk-UA"/>
        </w:rPr>
      </w:pPr>
      <w:r>
        <w:rPr>
          <w:lang w:val="uk-UA"/>
        </w:rPr>
        <w:t>Характерные признаки: 1.Эмфизема средостения. 2. Подкожная эмфизема. 3. Кровохарканье. 4. Напряженный пневмоторакс. 5. Рана на шее, соединенная с трахеей.</w:t>
      </w:r>
    </w:p>
    <w:p>
      <w:pPr>
        <w:pStyle w:val="Normal"/>
        <w:ind w:left="360" w:hanging="0"/>
        <w:rPr>
          <w:lang w:val="uk-UA"/>
        </w:rPr>
      </w:pPr>
      <w:r>
        <w:rPr>
          <w:lang w:val="uk-UA"/>
        </w:rPr>
        <w:t>При всех видах повреждений трахеи и бронхов имеет место нарушение вентиляции с вира-женной дыхательной недостаточностью. Иногда развивается асфиксия.</w:t>
      </w:r>
    </w:p>
    <w:p>
      <w:pPr>
        <w:pStyle w:val="Normal"/>
        <w:ind w:left="360" w:hanging="0"/>
        <w:rPr>
          <w:lang w:val="uk-UA"/>
        </w:rPr>
      </w:pPr>
      <w:r>
        <w:rPr>
          <w:lang w:val="uk-UA"/>
        </w:rPr>
        <w:t>При открытых повреждениях трахеи с раны шеи со свистом выходит воздух с примесью крови.</w:t>
      </w:r>
    </w:p>
    <w:p>
      <w:pPr>
        <w:pStyle w:val="Normal"/>
        <w:ind w:left="360" w:hanging="0"/>
        <w:rPr>
          <w:lang w:val="uk-UA"/>
        </w:rPr>
      </w:pPr>
      <w:r>
        <w:rPr>
          <w:lang w:val="uk-UA"/>
        </w:rPr>
        <w:t>При сочетанных повреждениях трахеи и бронхов на первый план выступают признаки шо-ка, кровопотери, дыхательной недостаточности.</w:t>
      </w:r>
    </w:p>
    <w:p>
      <w:pPr>
        <w:pStyle w:val="Normal"/>
        <w:ind w:left="360" w:hanging="0"/>
        <w:rPr>
          <w:lang w:val="uk-UA"/>
        </w:rPr>
      </w:pPr>
      <w:r>
        <w:rPr>
          <w:lang w:val="uk-UA"/>
        </w:rPr>
        <w:t>Диагностика: 1. Клиника. 2. Обзорная рентгенография грудной клетки. Основные рентгено-логические признаки повреждения бронхов: эмфизема средостения, пневмоторакс, ателектаз лег-кого, подкожная эмфизема. 3. Бронхоскопия. 4. Торакоскопия 5. Компьютерная томография. Обязанность обязательно необходимо исследовать пищевод. Косвенными признаками повреждения бронхов явля-ются: обильное отхождение воздуха по плевральном дренажа, неэффективность дренирование плевральной полости, коллапс доли или легкого на фоне плеврального дренажа, нарастающяя эм-физема средостения.</w:t>
      </w:r>
    </w:p>
    <w:p>
      <w:pPr>
        <w:pStyle w:val="Normal"/>
        <w:ind w:left="360" w:hanging="0"/>
        <w:rPr>
          <w:lang w:val="uk-UA"/>
        </w:rPr>
      </w:pPr>
      <w:r>
        <w:rPr>
          <w:lang w:val="uk-UA"/>
        </w:rPr>
        <w:t>Лечение: Главная задача предоперационного периода - обеспечение и поддержание проходят Тренин-ходимости дыхательных путей. При эмфиземе средостения проводится шейная медиастинотомия. При напряженном пневмотораксе устанавливается плевральный дренаж во 2 межреберье. При по-дозрениы на повреждение бронха или грудного отдела трахеи или установленном диагнозе повредить-ния бронха, показана срочная торакотомия. Наиболее удобным является боковой доступ. При изолированном повреждении грудного отдела трахеи выполняется продольная или продольно-поперечная стернотомия.</w:t>
      </w:r>
    </w:p>
    <w:p>
      <w:pPr>
        <w:pStyle w:val="Normal"/>
        <w:ind w:left="360" w:hanging="0"/>
        <w:rPr>
          <w:lang w:val="uk-UA"/>
        </w:rPr>
      </w:pPr>
      <w:r>
        <w:rPr>
          <w:lang w:val="uk-UA"/>
        </w:rPr>
        <w:t>Оперативная тактика: Различают следующие виды операций при повреждении бронхов: 1. наложения швов на раневой дефект; 2. иссечение краев дефекта, клиновидная или циркулярная резекция с восстановлением проходимости просвета; 3. наложения анастомоза конец в конец при отрыве бронха; 4. лобэктомия или пульмонэктомия.</w:t>
      </w:r>
    </w:p>
    <w:p>
      <w:pPr>
        <w:pStyle w:val="Normal"/>
        <w:ind w:left="360" w:hanging="0"/>
        <w:rPr>
          <w:lang w:val="uk-UA"/>
        </w:rPr>
      </w:pPr>
      <w:r>
        <w:rPr>
          <w:lang w:val="uk-UA"/>
        </w:rPr>
        <w:t>Показанием к ушивание есть небольшие раны и дефекты. При рваных, забитых ранах проводится.</w:t>
      </w:r>
    </w:p>
    <w:p>
      <w:pPr>
        <w:pStyle w:val="Normal"/>
        <w:ind w:left="360" w:hanging="0"/>
        <w:rPr>
          <w:lang w:val="uk-UA"/>
        </w:rPr>
      </w:pPr>
      <w:r>
        <w:rPr>
          <w:lang w:val="uk-UA"/>
        </w:rPr>
        <w:t>иссечение краев раны с восстановлением проходимости бронха. Показания к пульмонэктомия: значительное разрушение легочной ткани, невозможность восстановления проходимости бронха, повреждения сосудов корня легкого.</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ОВРЕЖДЕНИЯ СЕРДЦА</w:t>
      </w:r>
    </w:p>
    <w:p>
      <w:pPr>
        <w:pStyle w:val="Normal"/>
        <w:ind w:left="360" w:hanging="0"/>
        <w:rPr>
          <w:lang w:val="uk-UA"/>
        </w:rPr>
      </w:pPr>
      <w:r>
        <w:rPr>
          <w:lang w:val="uk-UA"/>
        </w:rPr>
        <w:t>Причина: ножевые и огнестрельные ранения грудной клетки, автодорожная травма, прямой удар в область грудины.</w:t>
      </w:r>
    </w:p>
    <w:p>
      <w:pPr>
        <w:pStyle w:val="Normal"/>
        <w:ind w:left="360" w:hanging="0"/>
        <w:rPr>
          <w:lang w:val="uk-UA"/>
        </w:rPr>
      </w:pPr>
      <w:r>
        <w:rPr>
          <w:lang w:val="uk-UA"/>
        </w:rPr>
        <w:t>Классификация. Все повреждения сердца делятся на две большие группы: закрытые и ИТК-рытые повреждения. Закрытые повреждения сердца: 1. Убой сердца. 2. Надрывы отдельных про-лочек сердца. 3. Полный разрыв стенки сердца. 4. Повреждение внутренних структур сердца (клас-бар, перегородок). 5. Отрыв от сердца сосудов.</w:t>
      </w:r>
    </w:p>
    <w:p>
      <w:pPr>
        <w:pStyle w:val="Normal"/>
        <w:ind w:left="360" w:hanging="0"/>
        <w:rPr>
          <w:lang w:val="uk-UA"/>
        </w:rPr>
      </w:pPr>
      <w:r>
        <w:rPr>
          <w:lang w:val="uk-UA"/>
        </w:rPr>
        <w:t>Открытые повреждения сердца: 1. Изолированное непроникающей ранения сердца - пов-ния только миокарда. 2. ранения коронарных сосудов (изолированное или с повреждением мио-карда). 3. Проникающее ранение сердца. 4. Проникающее ранение с повреждением сердца клапа-нов, перегородок, сквозные ранения. 5. Множественные ранения сердца.</w:t>
      </w:r>
    </w:p>
    <w:p>
      <w:pPr>
        <w:pStyle w:val="Normal"/>
        <w:ind w:left="360" w:hanging="0"/>
        <w:rPr>
          <w:lang w:val="uk-UA"/>
        </w:rPr>
      </w:pPr>
      <w:r>
        <w:rPr>
          <w:lang w:val="uk-UA"/>
        </w:rPr>
      </w:r>
    </w:p>
    <w:p>
      <w:pPr>
        <w:pStyle w:val="Normal"/>
        <w:ind w:left="360" w:hanging="0"/>
        <w:rPr>
          <w:lang w:val="uk-UA"/>
        </w:rPr>
      </w:pPr>
      <w:r>
        <w:rPr>
          <w:lang w:val="uk-UA"/>
        </w:rPr>
        <w:t>ушиб сердца</w:t>
      </w:r>
    </w:p>
    <w:p>
      <w:pPr>
        <w:pStyle w:val="Normal"/>
        <w:ind w:left="360" w:hanging="0"/>
        <w:rPr>
          <w:lang w:val="uk-UA"/>
        </w:rPr>
      </w:pPr>
      <w:r>
        <w:rPr>
          <w:lang w:val="uk-UA"/>
        </w:rPr>
        <w:t>Под ударом сердца следует понимать повреждения органа без нарушения его анатомичес-кой целостности, вследствие быстрого действия травмирующего агента. Чаще всего ушиб сердца возникает при очень сильном, прямом ударе в грудь, при переломах грудины.</w:t>
      </w:r>
    </w:p>
    <w:p>
      <w:pPr>
        <w:pStyle w:val="Normal"/>
        <w:ind w:left="360" w:hanging="0"/>
        <w:rPr>
          <w:lang w:val="uk-UA"/>
        </w:rPr>
      </w:pPr>
      <w:r>
        <w:rPr>
          <w:lang w:val="uk-UA"/>
        </w:rPr>
        <w:t>Патомофология. При ударе сердца диффузные изменения в миокарде, кровоизлы-состояния в перикарде, кровоизлияния в миокарде, разрыв мелких сосудов, расслоение мышечных во-локон.</w:t>
      </w:r>
    </w:p>
    <w:p>
      <w:pPr>
        <w:pStyle w:val="Normal"/>
        <w:ind w:left="360" w:hanging="0"/>
        <w:rPr>
          <w:lang w:val="uk-UA"/>
        </w:rPr>
      </w:pPr>
      <w:r>
        <w:rPr>
          <w:lang w:val="uk-UA"/>
        </w:rPr>
        <w:t>Клиника. Зависит от глубины и локализации повреждения. 1. Есть очень сильная боль за грудиной с иррадиацией в левое плечо, лопатку. 2. Бледность кожных покровов. 3. Одышка. 4. Стойка гипотония. 5. тахикардия. 6. Нарушение сердечного ритма: экстрасистолия, мерцательная аритмия, пароксизмальная тахикардия. При переломе грудины - наслаивается клиника перелома. Электрокардиографические изменения: подъем сегмента ST выше изолинии, отсутствие зубца R в грудных отведениях, дугообразное снижение ST в стандартных отведениях.</w:t>
      </w:r>
    </w:p>
    <w:p>
      <w:pPr>
        <w:pStyle w:val="Normal"/>
        <w:ind w:left="360" w:hanging="0"/>
        <w:rPr>
          <w:lang w:val="uk-UA"/>
        </w:rPr>
      </w:pPr>
      <w:r>
        <w:rPr>
          <w:lang w:val="uk-UA"/>
        </w:rPr>
        <w:t>Различают три формы клинического течения ушиб сердца: инфарктоподобную (10%), сте-нокардитическую (80%), смешанную (10%). Выделяют три периода в течении ушиб сердца (Спа-ССКА М.Т. 1975г.): 1.Острый (2-3 суток). 2. Репаративный (12-14 день). 3. Период посттравматичес-либо кардиосклероз (с 14 суток и имеет длительный срок).</w:t>
      </w:r>
    </w:p>
    <w:p>
      <w:pPr>
        <w:pStyle w:val="Normal"/>
        <w:ind w:left="360" w:hanging="0"/>
        <w:rPr>
          <w:lang w:val="uk-UA"/>
        </w:rPr>
      </w:pPr>
      <w:r>
        <w:rPr>
          <w:lang w:val="uk-UA"/>
        </w:rPr>
        <w:t>Диагностика: 1. Клиника. 2. ЭКГ. 3. Обзорная рентгенография грудной клетки. 4. Фонокар-диография. 5.УЗЫ сердца.</w:t>
      </w:r>
    </w:p>
    <w:p>
      <w:pPr>
        <w:pStyle w:val="Normal"/>
        <w:ind w:left="360" w:hanging="0"/>
        <w:rPr>
          <w:lang w:val="uk-UA"/>
        </w:rPr>
      </w:pPr>
      <w:r>
        <w:rPr>
          <w:lang w:val="uk-UA"/>
        </w:rPr>
        <w:t>Лечение консервативное, похоже на лечение инфаркта миокарда. Больной помещается в палату реанимации или ПИТ. Проводятся мероприятия: 1. Снятие болевого синдрома. 2. Восстановить-решение ритма. 3. Восстановление гемодинамических нарушений. 4. Противовоспалительное то-рапия. 5. Метаболическая терапия. Больной находится на постельном режиме в течение 2 недель.</w:t>
      </w:r>
    </w:p>
    <w:p>
      <w:pPr>
        <w:pStyle w:val="Normal"/>
        <w:ind w:left="360" w:hanging="0"/>
        <w:rPr>
          <w:lang w:val="uk-UA"/>
        </w:rPr>
      </w:pPr>
      <w:r>
        <w:rPr>
          <w:lang w:val="uk-UA"/>
        </w:rPr>
        <w:t>Затем больной переводится в кардиологическое отделение для продолжения метаболической терапии.</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lang w:val="uk-UA"/>
        </w:rPr>
      </w:pPr>
      <w:r>
        <w:rPr>
          <w:lang w:val="uk-UA"/>
        </w:rPr>
        <w:t>ЛІТЕРАТУРА</w:t>
      </w:r>
    </w:p>
    <w:p>
      <w:pPr>
        <w:pStyle w:val="Normal"/>
        <w:ind w:left="360" w:hanging="0"/>
        <w:rPr>
          <w:lang w:val="uk-UA"/>
        </w:rPr>
      </w:pPr>
      <w:r>
        <w:rPr>
          <w:lang w:val="uk-UA"/>
        </w:rPr>
        <w:t>1. Вагнер Е.А.  Проникаючі поранення грудей - М: Медицина, 1975.</w:t>
      </w:r>
    </w:p>
    <w:p>
      <w:pPr>
        <w:pStyle w:val="Normal"/>
        <w:ind w:left="360" w:hanging="0"/>
        <w:rPr>
          <w:lang w:val="uk-UA"/>
        </w:rPr>
      </w:pPr>
      <w:r>
        <w:rPr>
          <w:lang w:val="uk-UA"/>
        </w:rPr>
        <w:t>2. Вагнер Е.А., Перельман М.И. та ін. Розриви бронхів - М: Медицина, 1985.</w:t>
      </w:r>
    </w:p>
    <w:p>
      <w:pPr>
        <w:pStyle w:val="Normal"/>
        <w:ind w:left="360" w:hanging="0"/>
        <w:rPr>
          <w:lang w:val="uk-UA"/>
        </w:rPr>
      </w:pPr>
      <w:r>
        <w:rPr>
          <w:lang w:val="uk-UA"/>
        </w:rPr>
        <w:t>3. Колесов А.П., Бисенков Л.Н. Хірургічне лікування вогнепальних ушкоджень грудей - Л.: Медицина, 1986.</w:t>
      </w:r>
    </w:p>
    <w:p>
      <w:pPr>
        <w:pStyle w:val="Normal"/>
        <w:ind w:left="360" w:hanging="0"/>
        <w:rPr>
          <w:lang w:val="uk-UA"/>
        </w:rPr>
      </w:pPr>
      <w:r>
        <w:rPr>
          <w:lang w:val="uk-UA"/>
        </w:rPr>
        <w:t>4. Кутушев Ф.Х., Гвоздьов М.П., Філін В.І., Либов А.С. "Невідкладна хірургія грудей і живота" - Л.: Медицина, 1984.</w:t>
      </w:r>
    </w:p>
    <w:p>
      <w:pPr>
        <w:pStyle w:val="Normal"/>
        <w:ind w:left="360" w:hanging="0"/>
        <w:rPr>
          <w:lang w:val="uk-UA"/>
        </w:rPr>
      </w:pPr>
      <w:r>
        <w:rPr>
          <w:lang w:val="uk-UA"/>
        </w:rPr>
        <w:t>5. Лукомський Г.І., Шулутко М.Л. та ін Бронхопульмонология - М: Медицина, 1982.</w:t>
      </w:r>
    </w:p>
    <w:p>
      <w:pPr>
        <w:pStyle w:val="Normal"/>
        <w:ind w:left="360" w:hanging="0"/>
        <w:rPr>
          <w:lang w:val="uk-UA"/>
        </w:rPr>
      </w:pPr>
      <w:r>
        <w:rPr>
          <w:lang w:val="uk-UA"/>
        </w:rPr>
        <w:t>6. Невідкладна хірургія грудей /Л.М. Бисенков, Н.В. Бебия, О.М. Бєльських та ін - Спб.: «Logos», 1995.</w:t>
      </w:r>
    </w:p>
    <w:p>
      <w:pPr>
        <w:pStyle w:val="Normal"/>
        <w:ind w:left="360" w:hanging="0"/>
        <w:rPr>
          <w:lang w:val="uk-UA"/>
        </w:rPr>
      </w:pPr>
      <w:r>
        <w:rPr>
          <w:lang w:val="uk-UA"/>
        </w:rPr>
        <w:t>7. Перельман М.И., Юсупов І.А., Сєдова Т.ЗВ. Хірургія грудної протоки - М: Медицина, 1984.</w:t>
      </w:r>
    </w:p>
    <w:p>
      <w:pPr>
        <w:pStyle w:val="Normal"/>
        <w:ind w:left="360" w:hanging="0"/>
        <w:rPr>
          <w:lang w:val="uk-UA"/>
        </w:rPr>
      </w:pPr>
      <w:r>
        <w:rPr>
          <w:lang w:val="uk-UA"/>
        </w:rPr>
        <w:t>8. Рабкін І.Х., Акпербеков А.А. Рентгендіагностика захворювань і ушкоджень діафрагми - М., 1973.</w:t>
      </w:r>
    </w:p>
    <w:p>
      <w:pPr>
        <w:pStyle w:val="Normal"/>
        <w:ind w:left="360" w:hanging="0"/>
        <w:rPr>
          <w:lang w:val="uk-UA"/>
        </w:rPr>
      </w:pPr>
      <w:r>
        <w:rPr>
          <w:lang w:val="uk-UA"/>
        </w:rPr>
        <w:t>9. Романенко А.Е., Чухрієнко Д.П., Мілько Б.О. Закриті ушкодження органів грудної клет-ки - Київ, "Здоров'я", 1982.</w:t>
      </w:r>
    </w:p>
    <w:p>
      <w:pPr>
        <w:pStyle w:val="Normal"/>
        <w:ind w:left="360" w:hanging="0"/>
        <w:rPr>
          <w:b/>
          <w:b/>
          <w:lang w:val="uk-UA"/>
        </w:rPr>
      </w:pPr>
      <w:r>
        <w:rPr>
          <w:b/>
          <w:lang w:val="uk-UA"/>
        </w:rPr>
      </w:r>
    </w:p>
    <w:p>
      <w:pPr>
        <w:pStyle w:val="Normal"/>
        <w:ind w:left="360" w:hanging="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Owner</cp:lastModifiedBy>
  <dcterms:modified xsi:type="dcterms:W3CDTF">2018-02-05T18:41:00Z</dcterms:modified>
  <cp:revision>9</cp:revision>
  <dc:subject/>
  <dc:title/>
</cp:coreProperties>
</file>