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420" w:after="0"/>
        <w:rPr/>
      </w:pPr>
      <w:r>
        <w:rPr>
          <w:b/>
          <w:szCs w:val="28"/>
          <w:lang w:val="ru-RU"/>
        </w:rPr>
        <w:t>ОДЕСЬКИЙ НАЦ</w:t>
      </w:r>
      <w:r>
        <w:rPr>
          <w:b/>
          <w:szCs w:val="28"/>
        </w:rPr>
        <w:t>І</w:t>
      </w:r>
      <w:r>
        <w:rPr>
          <w:b/>
          <w:szCs w:val="28"/>
          <w:lang w:val="ru-RU"/>
        </w:rPr>
        <w:t>ОНАЛЬНИЙ МЕДИЧНИЙ УНІВЕРСИТЕТ</w:t>
      </w:r>
    </w:p>
    <w:p>
      <w:pPr>
        <w:pStyle w:val="Normal"/>
        <w:spacing w:lineRule="atLeast" w:line="240" w:before="360" w:after="200"/>
        <w:jc w:val="center"/>
        <w:rPr>
          <w:rFonts w:ascii="Times New Roman" w:hAnsi="Times New Roman" w:cs="Times New Roman"/>
          <w:sz w:val="28"/>
          <w:szCs w:val="28"/>
        </w:rPr>
      </w:pPr>
      <w:r>
        <w:rPr>
          <w:rFonts w:cs="Times New Roman" w:ascii="Times New Roman" w:hAnsi="Times New Roman"/>
          <w:sz w:val="28"/>
          <w:szCs w:val="28"/>
        </w:rPr>
        <w:t>Кафедра х</w:t>
      </w:r>
      <w:r>
        <w:rPr>
          <w:rFonts w:cs="Times New Roman" w:ascii="Times New Roman" w:hAnsi="Times New Roman"/>
          <w:sz w:val="28"/>
          <w:szCs w:val="28"/>
          <w:lang w:val="uk-UA"/>
        </w:rPr>
        <w:t>і</w:t>
      </w:r>
      <w:r>
        <w:rPr>
          <w:rFonts w:cs="Times New Roman" w:ascii="Times New Roman" w:hAnsi="Times New Roman"/>
          <w:sz w:val="28"/>
          <w:szCs w:val="28"/>
        </w:rPr>
        <w:t>рург</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 курсом онкології</w:t>
      </w:r>
    </w:p>
    <w:p>
      <w:pPr>
        <w:pStyle w:val="Heading1"/>
        <w:ind w:left="2880" w:firstLine="720"/>
        <w:rPr>
          <w:rFonts w:eastAsia="Cambria" w:cs="Cambria"/>
          <w:color w:val="000000"/>
          <w:szCs w:val="28"/>
        </w:rPr>
      </w:pPr>
      <w:r>
        <w:rPr>
          <w:rFonts w:eastAsia="Cambria" w:cs="Cambria"/>
          <w:color w:val="000000"/>
          <w:szCs w:val="28"/>
        </w:rPr>
        <w:t xml:space="preserve"> </w:t>
      </w:r>
    </w:p>
    <w:p>
      <w:pPr>
        <w:pStyle w:val="Heading1"/>
        <w:ind w:left="2880" w:firstLine="720"/>
        <w:rPr>
          <w:color w:val="000000"/>
          <w:szCs w:val="28"/>
        </w:rPr>
      </w:pPr>
      <w:r>
        <w:rPr>
          <w:color w:val="000000"/>
          <w:szCs w:val="28"/>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pPr>
      <w:r>
        <w:rPr>
          <w:rFonts w:cs="Times New Roman" w:ascii="Times New Roman" w:hAnsi="Times New Roman"/>
          <w:sz w:val="28"/>
          <w:szCs w:val="28"/>
        </w:rPr>
        <w:t>Методичні вказівки до практичних занять</w:t>
        <w:br/>
        <w:t>для студентів 3 курсу стоматологічних факультетів</w:t>
        <w:br/>
      </w:r>
      <w:r>
        <w:rPr>
          <w:rFonts w:cs="Times New Roman" w:ascii="Times New Roman" w:hAnsi="Times New Roman"/>
          <w:b/>
          <w:sz w:val="28"/>
          <w:szCs w:val="28"/>
        </w:rPr>
        <w:br/>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Ендемічне та спорадичне воло</w:t>
      </w:r>
      <w:r>
        <w:rPr>
          <w:rFonts w:cs="Times New Roman" w:ascii="Times New Roman" w:hAnsi="Times New Roman"/>
          <w:b/>
          <w:color w:val="000000"/>
          <w:sz w:val="28"/>
          <w:szCs w:val="28"/>
        </w:rPr>
        <w:t>”</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8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еса - 201</w:t>
      </w:r>
      <w:r>
        <w:rPr>
          <w:rFonts w:cs="Times New Roman" w:ascii="Times New Roman" w:hAnsi="Times New Roman"/>
          <w:color w:val="000000"/>
          <w:sz w:val="28"/>
          <w:szCs w:val="28"/>
          <w:lang w:val="uk-UA"/>
        </w:rPr>
        <w:t>8</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pPr>
      <w:r>
        <w:rPr>
          <w:rFonts w:cs="Times New Roman" w:ascii="Times New Roman" w:hAnsi="Times New Roman"/>
          <w:b/>
          <w:sz w:val="28"/>
          <w:szCs w:val="28"/>
          <w:lang w:val="uk-UA" w:eastAsia="uk-UA"/>
        </w:rPr>
        <w:t>Актуальність теми</w:t>
      </w:r>
      <w:r>
        <w:rPr>
          <w:rFonts w:cs="Times New Roman" w:ascii="Times New Roman" w:hAnsi="Times New Roman"/>
          <w:sz w:val="28"/>
          <w:szCs w:val="28"/>
          <w:lang w:val="uk-UA" w:eastAsia="uk-UA"/>
        </w:rPr>
        <w:t xml:space="preserve"> </w:t>
      </w:r>
    </w:p>
    <w:p>
      <w:pPr>
        <w:pStyle w:val="Normal"/>
        <w:spacing w:lineRule="auto" w:line="360" w:before="0" w:after="0"/>
        <w:jc w:val="both"/>
        <w:rPr>
          <w:rFonts w:ascii="Times New Roman" w:hAnsi="Times New Roman" w:eastAsia="MS Mincho;Yu Gothic UI" w:cs="Times New Roman"/>
          <w:sz w:val="28"/>
          <w:szCs w:val="28"/>
          <w:lang w:val="uk-UA" w:eastAsia="ru-RU"/>
        </w:rPr>
      </w:pPr>
      <w:r>
        <w:rPr>
          <w:rFonts w:eastAsia="MS Mincho;Yu Gothic UI" w:cs="Times New Roman" w:ascii="Times New Roman" w:hAnsi="Times New Roman"/>
          <w:sz w:val="28"/>
          <w:szCs w:val="28"/>
          <w:lang w:val="uk-UA" w:eastAsia="ru-RU"/>
        </w:rPr>
        <w:t>Зобна хвороба - найбiльш поширене захворювання щитовидноi залози. Вивчення її є важливою клiнічною проблемою для рiзних за фахом лiкарiв. Воно зустрiчасться в усiх краiнах, у людей рiзного вiку. Протiкає при нормальнiй, пiдвищенiй та зниженiй функцii щитовидноi залози. У появi зобноi хвороби грають роль природнi, гiгiєнiчнi i соцiальнi фактори. Чимале значення мають гострi та хронiчнi стресовi реакцii, запальнi захворювання вальдеєрова кiльця та генiталiй, перенесенi iнфекцiйнi захворювання.</w:t>
      </w:r>
    </w:p>
    <w:p>
      <w:pPr>
        <w:pStyle w:val="Normal"/>
        <w:spacing w:lineRule="auto" w:line="360" w:before="0" w:after="0"/>
        <w:jc w:val="both"/>
        <w:rPr>
          <w:rFonts w:ascii="Times New Roman" w:hAnsi="Times New Roman" w:eastAsia="MS Mincho;Yu Gothic UI" w:cs="Times New Roman"/>
          <w:sz w:val="28"/>
          <w:szCs w:val="28"/>
          <w:lang w:val="uk-UA" w:eastAsia="ru-RU"/>
        </w:rPr>
      </w:pPr>
      <w:r>
        <w:rPr>
          <w:rFonts w:eastAsia="MS Mincho;Yu Gothic UI" w:cs="Times New Roman" w:ascii="Times New Roman" w:hAnsi="Times New Roman"/>
          <w:sz w:val="28"/>
          <w:szCs w:val="28"/>
          <w:lang w:val="uk-UA" w:eastAsia="ru-RU"/>
        </w:rPr>
        <w:t xml:space="preserve">Вузловатi форми зоба приховують у собi небезпеку перевтiлення у рак щитовидноi залози. Дифузнi форми ендемiчного та спорадичного характеру небезпечнi переходом у мiкседему та кретинiзм. </w:t>
      </w:r>
    </w:p>
    <w:p>
      <w:pPr>
        <w:pStyle w:val="Normal"/>
        <w:spacing w:lineRule="auto" w:line="360" w:before="0" w:after="0"/>
        <w:jc w:val="both"/>
        <w:rPr>
          <w:rFonts w:ascii="Times New Roman" w:hAnsi="Times New Roman" w:eastAsia="MS Mincho;Yu Gothic UI" w:cs="Times New Roman"/>
          <w:sz w:val="28"/>
          <w:szCs w:val="28"/>
          <w:lang w:val="uk-UA" w:eastAsia="ru-RU"/>
        </w:rPr>
      </w:pPr>
      <w:r>
        <w:rPr>
          <w:rFonts w:eastAsia="MS Mincho;Yu Gothic UI" w:cs="Times New Roman" w:ascii="Times New Roman" w:hAnsi="Times New Roman"/>
          <w:sz w:val="28"/>
          <w:szCs w:val="28"/>
          <w:lang w:val="uk-UA" w:eastAsia="ru-RU"/>
        </w:rPr>
        <w:t>Знання теми дозволяє грамотно розiбратися у багатогранностi аспектiв проблеми. Збiльшення щитовидноi залози с ознакою цiлоі низки захворювань. Це може бути ендемiчний, спорадичний, еутиреоiдний, гiпертиреоiдний i гiпотиреоiдний зоб. Слiд також пам"ятати про гострi тиреоiдити, зоби Хашимото i Ріделя, а також про рак щитовидноi залози. Ось чому вивчення симптоматики, клiники, диференцiйноi дiагностики даних захворювань є дуже актуальним для практичноi дiяльностi лiкарів поширеного профiлю. Своєчасне й  правильне  розпiзнання  форми  зобноi хвороби дозволяє  вибрати найбiльш рацiональний метод лiкування.</w:t>
      </w:r>
    </w:p>
    <w:p>
      <w:pPr>
        <w:pStyle w:val="Normal"/>
        <w:widowControl w:val="false"/>
        <w:spacing w:lineRule="auto" w:line="360" w:before="0" w:after="0"/>
        <w:jc w:val="both"/>
        <w:rPr>
          <w:rFonts w:ascii="Times New Roman" w:hAnsi="Times New Roman" w:eastAsia="MS Mincho;Yu Gothic UI" w:cs="Times New Roman"/>
          <w:i/>
          <w:i/>
          <w:sz w:val="28"/>
          <w:szCs w:val="28"/>
          <w:lang w:val="uk-UA" w:eastAsia="ru-RU"/>
        </w:rPr>
      </w:pPr>
      <w:r>
        <w:rPr>
          <w:rFonts w:eastAsia="MS Mincho;Yu Gothic UI" w:cs="Times New Roman" w:ascii="Times New Roman" w:hAnsi="Times New Roman"/>
          <w:i/>
          <w:sz w:val="28"/>
          <w:szCs w:val="28"/>
          <w:lang w:val="uk-UA" w:eastAsia="ru-RU"/>
        </w:rPr>
      </w:r>
    </w:p>
    <w:p>
      <w:pPr>
        <w:pStyle w:val="Normal"/>
        <w:widowControl w:val="false"/>
        <w:spacing w:lineRule="auto" w:line="360" w:before="0" w:after="0"/>
        <w:jc w:val="both"/>
        <w:rPr>
          <w:rFonts w:ascii="Times New Roman" w:hAnsi="Times New Roman" w:eastAsia="Times New Roman" w:cs="Times New Roman"/>
          <w:b/>
          <w:b/>
          <w:color w:val="000000"/>
          <w:sz w:val="28"/>
          <w:szCs w:val="28"/>
          <w:lang w:val="uk-UA" w:eastAsia="ru-RU"/>
        </w:rPr>
      </w:pPr>
      <w:r>
        <w:rPr>
          <w:rFonts w:cs="Times New Roman" w:ascii="Times New Roman" w:hAnsi="Times New Roman"/>
          <w:b/>
          <w:sz w:val="28"/>
          <w:szCs w:val="28"/>
          <w:lang w:val="uk-UA"/>
        </w:rPr>
        <w:t>Зміст тем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ворювання щитовидної залози можуть протікати з підвищеною, зниженою і нормальною її функцією, кожна з цих форм має свою клінічну картин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з проявів зобної хвороби незалежно від причин, що викликали її, є наявність зобу, тобто збільшення щитовидної залози. При визначенні характеру зобу необхідно враховувати форму, ступінь збільшення щитовидної залози і її функціональний ста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формою збільшення щитовидної залози розрізняють дифузний (рівномірне збільшення обох або однієї частки залози), вузловий (наявність одиничних або множинних вузлів) і змішаний (наявність дифузного і вузлового збільшення) зоб.</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Існують </w:t>
      </w:r>
      <w:r>
        <w:rPr>
          <w:rFonts w:eastAsia="Times New Roman" w:cs="Times New Roman" w:ascii="Times New Roman" w:hAnsi="Times New Roman"/>
          <w:sz w:val="28"/>
          <w:szCs w:val="28"/>
          <w:u w:val="single"/>
          <w:lang w:val="uk-UA" w:eastAsia="ru-RU"/>
        </w:rPr>
        <w:t>п'ять ступенів збільшення щитовидної залози</w:t>
      </w:r>
      <w:r>
        <w:rPr>
          <w:rFonts w:eastAsia="Times New Roman" w:cs="Times New Roman" w:ascii="Times New Roman" w:hAnsi="Times New Roman"/>
          <w:sz w:val="28"/>
          <w:szCs w:val="28"/>
          <w:lang w:val="uk-UA" w:eastAsia="ru-RU"/>
        </w:rPr>
        <w:t>:</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тупінь — виразно пальпується збільшений перешийок;</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II ступінь — окрім перешийка, добре пальпуються обидві частки, залозу видно при акті ковтання;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III ступінь — щитовидну залозу видно при огляді передньої поверхні шиї, без акту ковтання і пальпації, так звана “товста шия”;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IV ступінь — збільшена залоза, різна по своїй формі, різко міняє конфігурацію шиї;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V ступінь — зоб величезних розмірів, найчастіше вузловою, іноді висячи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і другий ступені збільшення щитовидної залози не вважаються зобом. Це збільшення найчастіше носить функціональний характер і буває у осіб юнацького віку (особливо у дівчаток) в період статевого дозрівання.</w:t>
      </w:r>
    </w:p>
    <w:p>
      <w:pPr>
        <w:pStyle w:val="Normal"/>
        <w:spacing w:lineRule="auto" w:line="360" w:before="0" w:after="0"/>
        <w:jc w:val="both"/>
        <w:rPr/>
      </w:pPr>
      <w:r>
        <w:rPr>
          <w:rFonts w:eastAsia="Times New Roman" w:cs="Times New Roman" w:ascii="Times New Roman" w:hAnsi="Times New Roman"/>
          <w:sz w:val="28"/>
          <w:szCs w:val="28"/>
          <w:u w:val="single"/>
          <w:lang w:val="uk-UA" w:eastAsia="ru-RU"/>
        </w:rPr>
        <w:t>У функціональному відношенні</w:t>
      </w:r>
      <w:r>
        <w:rPr>
          <w:rFonts w:eastAsia="Times New Roman" w:cs="Times New Roman" w:ascii="Times New Roman" w:hAnsi="Times New Roman"/>
          <w:sz w:val="28"/>
          <w:szCs w:val="28"/>
          <w:lang w:val="uk-UA" w:eastAsia="ru-RU"/>
        </w:rPr>
        <w:t xml:space="preserve"> розрізняють зоб:</w:t>
      </w:r>
    </w:p>
    <w:p>
      <w:pPr>
        <w:pStyle w:val="Normal"/>
        <w:spacing w:lineRule="auto" w:line="360" w:before="0" w:after="0"/>
        <w:jc w:val="both"/>
        <w:rPr/>
      </w:pPr>
      <w:r>
        <w:rPr>
          <w:rFonts w:eastAsia="Times New Roman" w:cs="Times New Roman" w:ascii="Times New Roman" w:hAnsi="Times New Roman"/>
          <w:i/>
          <w:sz w:val="28"/>
          <w:szCs w:val="28"/>
          <w:lang w:val="uk-UA" w:eastAsia="ru-RU"/>
        </w:rPr>
        <w:t xml:space="preserve">гіпертиреоїдний, </w:t>
      </w:r>
      <w:r>
        <w:rPr>
          <w:rFonts w:eastAsia="Times New Roman" w:cs="Times New Roman" w:ascii="Times New Roman" w:hAnsi="Times New Roman"/>
          <w:sz w:val="28"/>
          <w:szCs w:val="28"/>
          <w:lang w:val="uk-UA" w:eastAsia="ru-RU"/>
        </w:rPr>
        <w:t xml:space="preserve">або </w:t>
      </w:r>
      <w:r>
        <w:rPr>
          <w:rFonts w:eastAsia="Times New Roman" w:cs="Times New Roman" w:ascii="Times New Roman" w:hAnsi="Times New Roman"/>
          <w:i/>
          <w:sz w:val="28"/>
          <w:szCs w:val="28"/>
          <w:lang w:val="uk-UA" w:eastAsia="ru-RU"/>
        </w:rPr>
        <w:t xml:space="preserve">токсичний (тиреотоксикоз), — </w:t>
      </w:r>
      <w:r>
        <w:rPr>
          <w:rFonts w:eastAsia="Times New Roman" w:cs="Times New Roman" w:ascii="Times New Roman" w:hAnsi="Times New Roman"/>
          <w:sz w:val="28"/>
          <w:szCs w:val="28"/>
          <w:lang w:val="uk-UA" w:eastAsia="ru-RU"/>
        </w:rPr>
        <w:t>функція щитовидної залози підвищена. По ступеню тяжкості захворювання він буває легкий, середній і важкий;</w:t>
      </w:r>
    </w:p>
    <w:p>
      <w:pPr>
        <w:pStyle w:val="Normal"/>
        <w:spacing w:lineRule="auto" w:line="360" w:before="0" w:after="0"/>
        <w:jc w:val="both"/>
        <w:rPr/>
      </w:pPr>
      <w:r>
        <w:rPr>
          <w:rFonts w:eastAsia="Times New Roman" w:cs="Times New Roman" w:ascii="Times New Roman" w:hAnsi="Times New Roman"/>
          <w:i/>
          <w:sz w:val="28"/>
          <w:szCs w:val="28"/>
          <w:lang w:val="uk-UA" w:eastAsia="ru-RU"/>
        </w:rPr>
        <w:t xml:space="preserve">еутіреоїдний — </w:t>
      </w:r>
      <w:r>
        <w:rPr>
          <w:rFonts w:eastAsia="Times New Roman" w:cs="Times New Roman" w:ascii="Times New Roman" w:hAnsi="Times New Roman"/>
          <w:sz w:val="28"/>
          <w:szCs w:val="28"/>
          <w:lang w:val="uk-UA" w:eastAsia="ru-RU"/>
        </w:rPr>
        <w:t>коли патологія щитовидної залози протікає з її нормальною функцією. Найчастіше це ендемічний і спорадичний зоб;</w:t>
      </w:r>
    </w:p>
    <w:p>
      <w:pPr>
        <w:pStyle w:val="Normal"/>
        <w:spacing w:lineRule="auto" w:line="360" w:before="0" w:after="0"/>
        <w:jc w:val="both"/>
        <w:rPr/>
      </w:pPr>
      <w:r>
        <w:rPr>
          <w:rFonts w:eastAsia="Times New Roman" w:cs="Times New Roman" w:ascii="Times New Roman" w:hAnsi="Times New Roman"/>
          <w:i/>
          <w:sz w:val="28"/>
          <w:szCs w:val="28"/>
          <w:lang w:val="uk-UA" w:eastAsia="ru-RU"/>
        </w:rPr>
        <w:t xml:space="preserve">гипотіреоїдний — </w:t>
      </w:r>
      <w:r>
        <w:rPr>
          <w:rFonts w:eastAsia="Times New Roman" w:cs="Times New Roman" w:ascii="Times New Roman" w:hAnsi="Times New Roman"/>
          <w:sz w:val="28"/>
          <w:szCs w:val="28"/>
          <w:lang w:val="uk-UA" w:eastAsia="ru-RU"/>
        </w:rPr>
        <w:t>функція щитовидної залози понижена, іноді приводить до кретинізм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ворювання щитовидної залози частіше починається поступово і хворий не може конкретно і чітко відповісти на питання, коли він захворів. Це в одних випадках помічають родичі або близькі (поява витрішкуватісті, схуднення, тремтіння рук і вік), в інших — самі хворі (поява пухлиноподібної освіти на передній поверхні шиї, яке змінює її конфігураці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а ознака, яка дасть можливість відрізнити збільшення щитовидної залози від інших пухлиноподібних захворюванні, що з'являються на передній поверхні шиї, - її участь разом з трахеєю, до якої вона прикріплена, в акті ковтання.</w:t>
      </w:r>
    </w:p>
    <w:p>
      <w:pPr>
        <w:pStyle w:val="Normal"/>
        <w:spacing w:lineRule="auto" w:line="360" w:before="0" w:after="0"/>
        <w:jc w:val="both"/>
        <w:rPr/>
      </w:pPr>
      <w:r>
        <w:rPr>
          <w:rFonts w:eastAsia="Times New Roman" w:cs="Times New Roman" w:ascii="Times New Roman" w:hAnsi="Times New Roman"/>
          <w:b/>
          <w:sz w:val="28"/>
          <w:szCs w:val="28"/>
          <w:lang w:val="uk-UA" w:eastAsia="ru-RU"/>
        </w:rPr>
        <w:t>Для діагностики захворювань щитовидної залози</w:t>
      </w:r>
      <w:r>
        <w:rPr>
          <w:rFonts w:eastAsia="Times New Roman" w:cs="Times New Roman" w:ascii="Times New Roman" w:hAnsi="Times New Roman"/>
          <w:sz w:val="28"/>
          <w:szCs w:val="28"/>
          <w:lang w:val="uk-UA" w:eastAsia="ru-RU"/>
        </w:rPr>
        <w:t xml:space="preserve"> в даний час широко застосовують </w:t>
      </w:r>
      <w:r>
        <w:rPr>
          <w:rFonts w:eastAsia="Times New Roman" w:cs="Times New Roman" w:ascii="Times New Roman" w:hAnsi="Times New Roman"/>
          <w:i/>
          <w:sz w:val="28"/>
          <w:szCs w:val="28"/>
          <w:u w:val="single"/>
          <w:lang w:val="uk-UA" w:eastAsia="ru-RU"/>
        </w:rPr>
        <w:t>радіоактивний йод</w:t>
      </w:r>
      <w:r>
        <w:rPr>
          <w:rFonts w:eastAsia="Times New Roman" w:cs="Times New Roman" w:ascii="Times New Roman" w:hAnsi="Times New Roman"/>
          <w:sz w:val="28"/>
          <w:szCs w:val="28"/>
          <w:lang w:val="uk-UA" w:eastAsia="uk-UA"/>
        </w:rPr>
        <w:t xml:space="preserve"> (I131).</w:t>
      </w:r>
      <w:r>
        <w:rPr>
          <w:rFonts w:eastAsia="Times New Roman" w:cs="Times New Roman" w:ascii="Times New Roman" w:hAnsi="Times New Roman"/>
          <w:sz w:val="28"/>
          <w:szCs w:val="28"/>
          <w:lang w:val="uk-UA" w:eastAsia="ru-RU"/>
        </w:rPr>
        <w:t xml:space="preserve"> Це прямий метод визначення функції щитовидної залози. При його допомозі можна зробити якісну і кількісну оцінку зміни йодного обміну, пов'язаного з функцією щитовидної залоз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дослідження щитовидної залози радіоактивним черенем необхідно ретельно готуватися, протягом місяця не можна застосовувати йодні і тиреостатичні препарати, що блокують щитовидну залозу (бетазин, метилтіоурацил, мерказоліл, метотирин).</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З практичною метою прийнятий метод накопичення </w:t>
      </w:r>
      <w:r>
        <w:rPr>
          <w:rFonts w:eastAsia="Times New Roman" w:cs="Times New Roman" w:ascii="Times New Roman" w:hAnsi="Times New Roman"/>
          <w:sz w:val="28"/>
          <w:szCs w:val="28"/>
          <w:lang w:val="uk-UA" w:eastAsia="uk-UA"/>
        </w:rPr>
        <w:t xml:space="preserve">J131 </w:t>
      </w:r>
      <w:r>
        <w:rPr>
          <w:rFonts w:eastAsia="Times New Roman" w:cs="Times New Roman" w:ascii="Times New Roman" w:hAnsi="Times New Roman"/>
          <w:sz w:val="28"/>
          <w:szCs w:val="28"/>
          <w:lang w:val="uk-UA" w:eastAsia="ru-RU"/>
        </w:rPr>
        <w:t>в щитовидній залозі за 2 і 24 години.</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Чим вище функція щитовидної залози, тим більше вона викидає в кров тироксину і трийодтироніну і тим більше накопичується в ній радіоактивного йоду. Накопичення J </w:t>
      </w:r>
      <w:r>
        <w:rPr>
          <w:rFonts w:eastAsia="Times New Roman" w:cs="Times New Roman" w:ascii="Times New Roman" w:hAnsi="Times New Roman"/>
          <w:sz w:val="28"/>
          <w:szCs w:val="28"/>
          <w:vertAlign w:val="superscript"/>
          <w:lang w:val="uk-UA" w:eastAsia="ru-RU"/>
        </w:rPr>
        <w:t xml:space="preserve">131 </w:t>
      </w:r>
      <w:r>
        <w:rPr>
          <w:rFonts w:eastAsia="Times New Roman" w:cs="Times New Roman" w:ascii="Times New Roman" w:hAnsi="Times New Roman"/>
          <w:sz w:val="28"/>
          <w:szCs w:val="28"/>
          <w:lang w:val="uk-UA" w:eastAsia="ru-RU"/>
        </w:rPr>
        <w:t>в щитовидній залозі в нормі за 2 години—7—12%, за 24 год. — 20—30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е накопичення J131 в щитовидній залозі дає уявлення лише про одну з функцій щитовидної залози, тобто здатність поглинати йод з крові. </w:t>
      </w:r>
    </w:p>
    <w:p>
      <w:pPr>
        <w:pStyle w:val="Normal"/>
        <w:spacing w:lineRule="auto" w:line="360" w:before="0" w:after="0"/>
        <w:jc w:val="both"/>
        <w:rPr/>
      </w:pPr>
      <w:r>
        <w:rPr>
          <w:rFonts w:eastAsia="Times New Roman" w:cs="Times New Roman" w:ascii="Times New Roman" w:hAnsi="Times New Roman"/>
          <w:sz w:val="28"/>
          <w:szCs w:val="28"/>
          <w:u w:val="single"/>
          <w:lang w:val="uk-UA" w:eastAsia="ru-RU"/>
        </w:rPr>
        <w:t>Характер гормоноутворення</w:t>
      </w:r>
      <w:r>
        <w:rPr>
          <w:rFonts w:eastAsia="Times New Roman" w:cs="Times New Roman" w:ascii="Times New Roman" w:hAnsi="Times New Roman"/>
          <w:sz w:val="28"/>
          <w:szCs w:val="28"/>
          <w:lang w:val="uk-UA" w:eastAsia="ru-RU"/>
        </w:rPr>
        <w:t xml:space="preserve"> в щитовидній залозі може бути вивчений при визначенні вмісту гормонів щитовидної залози в крові. Це уявлення можна одержати при визначенні кількості J131</w:t>
      </w:r>
      <w:r>
        <w:rPr>
          <w:rFonts w:eastAsia="Times New Roman" w:cs="Times New Roman" w:ascii="Times New Roman" w:hAnsi="Times New Roman"/>
          <w:sz w:val="28"/>
          <w:szCs w:val="28"/>
          <w:vertAlign w:val="superscript"/>
          <w:lang w:val="uk-UA" w:eastAsia="ru-RU"/>
        </w:rPr>
        <w:t xml:space="preserve"> </w:t>
      </w:r>
      <w:r>
        <w:rPr>
          <w:rFonts w:eastAsia="Times New Roman" w:cs="Times New Roman" w:ascii="Times New Roman" w:hAnsi="Times New Roman"/>
          <w:sz w:val="28"/>
          <w:szCs w:val="28"/>
          <w:lang w:val="uk-UA" w:eastAsia="ru-RU"/>
        </w:rPr>
        <w:t>зв'язаної з білком, в плазмі (ЗБІ). Цей метод в даний час широко застосовуєтьс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нормі у здорових людей в 100 мл сироватки крові ЗБІ рівно 3,5—8,0 мкг %. Якщо ЗБІ понад 8,0 мкг %, то це указує на гіпертиреоз, а якщо нижче 3,5 мкг % — на гіпотиреоз. Цей метод є найточнішим і відображає істинну функціональну активність майже у всіх випадках патології щитовидної залоз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лідження ЗБІ в крові може бути проведене у будь-який час доби, не вимагає спеціальної підготовки хворого, не пов'язане з їдою, емоційним станом хворого, підвищенням температури.</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Останнім часом все більш широке розповсюдження одержує </w:t>
      </w:r>
      <w:r>
        <w:rPr>
          <w:rFonts w:eastAsia="Times New Roman" w:cs="Times New Roman" w:ascii="Times New Roman" w:hAnsi="Times New Roman"/>
          <w:i/>
          <w:sz w:val="28"/>
          <w:szCs w:val="28"/>
          <w:u w:val="single"/>
          <w:lang w:val="uk-UA" w:eastAsia="ru-RU"/>
        </w:rPr>
        <w:t>радіоізотопне сканування</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яке дає можливість судити про функціональну топографію різних ділянок щитовидної залози. Реєстрація J131, поглиненого щитовидною залозою, здійснюється за допомогою сканер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анування щитовидної залози в поєднанні з іншими методами клінічного дослідження дає можливість призначити раціональний вид лікування, встановити його ефективність, визначити об'єм оперативного втруч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pPr>
      <w:r>
        <w:rPr>
          <w:rFonts w:eastAsia="Times New Roman" w:cs="Times New Roman" w:ascii="Times New Roman" w:hAnsi="Times New Roman"/>
          <w:b/>
          <w:sz w:val="28"/>
          <w:szCs w:val="28"/>
          <w:lang w:val="uk-UA" w:eastAsia="ru-RU"/>
        </w:rPr>
        <w:t>Класифікація захворювань щитовидної залози</w:t>
      </w:r>
      <w:r>
        <w:rPr>
          <w:rFonts w:eastAsia="Times New Roman" w:cs="Times New Roman" w:ascii="Times New Roman" w:hAnsi="Times New Roman"/>
          <w:sz w:val="28"/>
          <w:szCs w:val="28"/>
          <w:lang w:val="uk-UA" w:eastAsia="ru-RU"/>
        </w:rPr>
        <w:t>:</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Ендемічний зоб (ендемічна зобна хвороба) з розділення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 за формою збільшення щитовидної залози — дифузний, вузловий, змішаний;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 за ступенем збільшення щитовидної залози — I, II, III, IV, V;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а функціональним станом — еутіреоїдний, гіпертиреоїдний, гипотіреоїдний і гипотіреоїдний з ознаками кретинізм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Спорадичний зоб з тим же розділенням, що і ендемічни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Токсичний зоб (тиреотоксикоз) з розділення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 за формою збільшення щитовидної залози — дифузний, вузловий, змішаний (токсична аденома): б) за ступенем збільшення щитовидної залози — I, II, III, IV, V;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а важкістю тиреотоксикозу — легкий ступінь, середньої важкості і важки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Гіпотиреоз і мікседем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Запальні захворювання щитовидної залоз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гострі тиреоїдити (струміти) — негнійні і гнійн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хронічні тиреоїдіти — гігантоклітинний тиреоїдит де Кервена—Крайля, тиреоїдит дерев'янистої консистенції (зоб Ріделя), лімфоматозний тиреоїдит   (хвороба  Хашімото);</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рідкісні запальні захворювання (туберкульоз, сифіліс і ін.), грибкові і паразитарні (актиномікоз, ехінокок).</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Злоякісні пухлини щитовидної залози (рак, метастазуюча аденома, саркома і і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ошкодження щитовидної залози — відкриті і закрит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Природжені аномалії щитовидної залоз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 аплазія і гіпоплазія, що супроводжується звичайно гипотиреозом або мікседемою;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 ектопії, здатні давати початок аберантним зобам;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незарощення язиково-щитовидної протоки, що дає початок кістам шиї (зокрема серединним) і норицям.</w:t>
      </w:r>
    </w:p>
    <w:p>
      <w:pPr>
        <w:pStyle w:val="Normal"/>
        <w:keepNext w:val="true"/>
        <w:numPr>
          <w:ilvl w:val="0"/>
          <w:numId w:val="0"/>
        </w:numPr>
        <w:spacing w:lineRule="auto" w:line="360" w:before="0" w:after="0"/>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spacing w:lineRule="auto" w:line="360" w:before="0" w:after="0"/>
        <w:jc w:val="both"/>
        <w:outlineLvl w:val="1"/>
        <w:rPr/>
      </w:pPr>
      <w:r>
        <w:rPr>
          <w:rFonts w:eastAsia="Times New Roman" w:cs="Times New Roman" w:ascii="Times New Roman" w:hAnsi="Times New Roman"/>
          <w:b/>
          <w:sz w:val="28"/>
          <w:szCs w:val="28"/>
          <w:lang w:val="uk-UA" w:eastAsia="ru-RU"/>
        </w:rPr>
        <w:t>ЕНДЕМІЧНИЙ І СПОРАДИЧНИЙ ЗОБИ</w:t>
      </w:r>
      <w:r>
        <w:rPr>
          <w:rFonts w:eastAsia="Times New Roman" w:cs="Times New Roman" w:ascii="Times New Roman" w:hAnsi="Times New Roman"/>
          <w:sz w:val="28"/>
          <w:szCs w:val="28"/>
          <w:lang w:val="uk-UA" w:eastAsia="ru-RU"/>
        </w:rPr>
        <w:t xml:space="preserve">. </w:t>
      </w:r>
    </w:p>
    <w:p>
      <w:pPr>
        <w:pStyle w:val="Normal"/>
        <w:spacing w:lineRule="auto" w:line="360" w:before="18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Ендемічний зоб. </w:t>
      </w:r>
    </w:p>
    <w:p>
      <w:pPr>
        <w:pStyle w:val="Normal"/>
        <w:spacing w:lineRule="auto" w:line="360" w:before="18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е захворювання всього організму, яке супроводжується збільшенням щитовидної залози. Воно зустрічається постійно в певних географічних межах і має свої закономірності розвитк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ндемічний зоб зустрічається майже у всіх країнах незалежно від пори року, клімату і погоди. Найвідоміші в світі вогнища ендемічного зобу розташовані у високогірних областях — долинах Альп, Піренеях, на схилах Гімалаїв і уздовж Кордільєрів. Він також часто зустрічається в районах, що лежать порівняльно невисоко і навіть нижче за рівень мор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даний час загальновідомо, що ендемічний зоб тісно пов'язаний з йодною недостатністю. Як відзначає А. П. Виноградов, ендемічний зоб зустрічається в “біогеохімічних провінціях”, які характеризуються зниженим вмістом йоду в грунті, воді, продуктах харчування, а внаслідок цього і в організмі людини. При цьому нормальні процеси обміну речовин в організмі людини порушуються у зв'язку з недостатнім синтезом гормонів щитовидної залози (тироксину, трійодтироніну), які є головними концентраторами йод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ндемічний зоб у жінок зустрічається частіше, ніж у чоловіків, і розвивається на фоні збільшення щитовидної залози. Особливо часто він спостерігається в період статевого дозрівання, під час менструацій і вагітності. На його розвиток впливають також несприятливі санітарно-гігієнічні умов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я щитовидної залози (гіперплазія тиреоїдної паренхіми), що приводить до виникнення зобу унаслідок йодної недостатності, слід розглядати як адаптаційну (пристосовну) реакцію організму. Якщо знижене надходження йоду із зовнішнього середовища приводить до зменшення продукції йодованих тиреоїдних гормонів, то збільшення числа секретуючих залозистих клітин щитовидної залози до певної міри сприяє тому, що організм забезпечується потрібною для нього кількістю цих гормон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е нестача йодованих тиреоїдних гормонів може обумовлюватися не тільки зниженою концентрацією йоду в зовнішньому середовищі, але і порушенням їх синтезу в щитовидній залоз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ушення синтезу тиреоїдних гормонів в щитовидній залозі в свою чергу може визначатися як зовнішніми, так і внутрішніми чинниками. До числа зовнішніх чинників, окрім недостатнього надходження аліментарного йоду в організм, відноситься дія тиреостатних речовин, які перешкоджають нормальному утворенню йодованих тиреоїдних гормонів в щитовидній залозі, які містяться в природі, а також утворюються іноді в процесах виробничої діяльності людини. До тиреостатичих речовин необхідно віднести тіоціонат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оді йод, що потрапляє в організм, під впливом інгібіторів опиняється у формі, не доступній для всмоктування.</w:t>
      </w:r>
    </w:p>
    <w:p>
      <w:pPr>
        <w:pStyle w:val="Normal"/>
        <w:spacing w:lineRule="auto" w:line="360" w:before="0" w:after="0"/>
        <w:jc w:val="both"/>
        <w:rPr/>
      </w:pPr>
      <w:r>
        <w:rPr>
          <w:rFonts w:eastAsia="Times New Roman" w:cs="Times New Roman" w:ascii="Times New Roman" w:hAnsi="Times New Roman"/>
          <w:i/>
          <w:sz w:val="28"/>
          <w:szCs w:val="28"/>
          <w:lang w:val="uk-UA" w:eastAsia="ru-RU"/>
        </w:rPr>
        <w:t>Інгібітори</w:t>
      </w:r>
      <w:r>
        <w:rPr>
          <w:rFonts w:eastAsia="Times New Roman" w:cs="Times New Roman" w:ascii="Times New Roman" w:hAnsi="Times New Roman"/>
          <w:sz w:val="28"/>
          <w:szCs w:val="28"/>
          <w:lang w:val="uk-UA" w:eastAsia="ru-RU"/>
        </w:rPr>
        <w:t xml:space="preserve"> (від лат. слова </w:t>
      </w:r>
      <w:r>
        <w:rPr>
          <w:rFonts w:eastAsia="Times New Roman" w:cs="Times New Roman" w:ascii="Times New Roman" w:hAnsi="Times New Roman"/>
          <w:sz w:val="28"/>
          <w:szCs w:val="28"/>
          <w:lang w:val="uk-UA" w:eastAsia="uk-UA"/>
        </w:rPr>
        <w:t xml:space="preserve">inhibere — </w:t>
      </w:r>
      <w:r>
        <w:rPr>
          <w:rFonts w:eastAsia="Times New Roman" w:cs="Times New Roman" w:ascii="Times New Roman" w:hAnsi="Times New Roman"/>
          <w:sz w:val="28"/>
          <w:szCs w:val="28"/>
          <w:lang w:val="uk-UA" w:eastAsia="ru-RU"/>
        </w:rPr>
        <w:t>зупиняти, стримувати) — речовини, що зупиняють, гальмуючі, пригнічуючі які-небудь біохімічні реакції, що лежать в основі різних біологічних процес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і гальмуючі умови створюються при підвищеному вмісті у воді і грунті гумінових речовин, які є інгібіторами йоду. Внаслідок цього в деяких місцевостях, особливо болотистих, не дивлячись на те що абсолютна концентрація йоду в середовищі тримається в межах норми, відчувається відносна йодна недостатність, наслідком чого є виникнення більш менш вираженої ендемії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розвиток ендемічного зобу впливає і кальцій, оскільки у вогнищах найважчої зобної ендемії дефіцит йоду в середовищі часто поєднується із значним надлишком в ній солей кальці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аннім часом надають велике значення так званим додатковим чинникам в етіології і патогенезі ендемічного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вченні геохімічної обстановки в місцях ендемічного зобу разом з йодною недостатністю необхідно враховувати мікроелементний склад води і продуктів харчування, оскільки в одних і тих же умовах йодна недостатність може полегшуватися або посилюватися залежно від кількісного вмісту тих або інших мікроелемент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етіології ендемічного зобу певне значення надається інфекційно-токсичним чинникам. Поєднання йодної недостатності з шлунково-кишковою інфекцією створює сприятливі умови для розвитку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з методів визначення збільшення щитовидної залози є її огляд під час ковтання. При ковтанні звичайно вдається визначити зовнішню форму, розміри і консистенцію щитовидної залози. Важко визначити розмір щитовидної залози при загрудинному розташуванні зобу. Якщо помістити хворого на вал, підкладений під лопатки при закиненій голові, то можна бачити, як загрудинний зоб повністю або частково виходить на передню поверхню шиї. Так званий пірнаючий або вискакуючий зоб можна помітити у області шиї при кашлі або натужуванн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мптоми ендемічного зобу в основному залежать від місця його розташування і величини. Невеликий зоб звичайно не впливає на дихання, але при швидко прогресуючому зростанні його можуть з'явитися ознаки стиснення трахеї, стравоходу, нервів і судин шиї. Відносно часто спостерігається зсув трахеї убік, протилежний до розташування зоба, що можна встановити при рентгенологічному дослідженні. Найчастіше розлад дихання наступає при загрудинному розташуванні зобу, для якого характерне наростання задишки при повороті голови. При розташуванні зобу в задньому середостінні може виникнути дисфагія (порушення ковтання) унаслідок тиску на стравохід.</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видке збільшення ендемічного зобу може наступити в результаті крововиливу в порожнину вузла, заповнення кістозних порожнин колоїдною рідиною або злоякісного перетворення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иск з боку зобу, що росте, на судини приводить до виражених розладів кровообігу шиї і голови, розширення і наповнення підшкірних вен шиї і верхньої частини грудей. Може з'явитися одутловатість і ціаноз лиця, а також відчуття приливу крові до голови. Якщо тиск зобу, що росте, розповсюджується на поворотні нерви, то виникає захриплість голос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ий обмін при ендемічному зобі в більшості випадків не змінений, тому він розглядається як еутиреоїдни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глиблене і ретельне обстеження хворих на ендемічний зоб виявляє ряд загальних розладів з боку нервової, серцево-судинної і статевої систем. Виявляється гіпотонія і як її наслідок підвищена стомлюваність, слабкість, серцебиття, запамороче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частіше ендемічний зоб розвивається поволі і поступово, проте під впливом деяких чинників (нервове перенапруження, зміна місця проживання, характеру роботи, одержані травми, пологи, аборт, лактація) може швидшати прогресування захворюв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ндемічний зоб може перейти з еутиреоїдной форми в гіпертиреоїдну, дати крововилив в паренхіму щитовидної залози (у кісти або вузли), перейти в злоякісну форму (найчастіше в рак щитовидної залоз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боротьби із зобом необхідно проводити: загальні санітарно-гігієнічні оздоровчі заходи, специфічну профілактику за допомогою йодованої куховарської солі, дачі в організованих колективах йодованих пігулок (антиструмі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ооздоровчі санітарно-гігієнічні заходи полягають в створенні сприятливих умов життя і роботи. Повноцінне живлення відповідно до фізіологічних потреб людини входить в загальну систему гігієнічних заходів, що мають важливе значення в профілактиці ендемічного зобу. Дефекти в живленні сприяють прояву дії специфічного струмогенного чинника, тобто йодної недостатност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Йодну профілактику ендемічного зобу необхідно проводити усюди, де виявлені ендемічне збільшення щитовидної залози і ендемічний зоб. Так, в СРСР на 1 т солі додають 25 г йодиду калію. При цьому виробництво, упаковка, перевезення і зберігання (у сухому вигляді) солі повинні забезпечити постійність складу і гарантію від втрат йод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крім специфічної профілактики йодованою куховарською сіллю, застосовують профілактику йодними пігулками — антиструміном, який слід приймати по пігулці 1 раз на день (одна пігулка містить 1 міліграм йодіду калі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упова профілактика ендемічного зобу антиструміном необхідна і в дитячих установах.</w:t>
      </w:r>
    </w:p>
    <w:p>
      <w:pPr>
        <w:pStyle w:val="Normal"/>
        <w:spacing w:lineRule="auto" w:line="360" w:before="0" w:after="0"/>
        <w:jc w:val="both"/>
        <w:rPr/>
      </w:pPr>
      <w:r>
        <w:rPr>
          <w:rFonts w:eastAsia="Times New Roman" w:cs="Times New Roman" w:ascii="Times New Roman" w:hAnsi="Times New Roman"/>
          <w:i/>
          <w:sz w:val="28"/>
          <w:szCs w:val="28"/>
          <w:u w:val="single"/>
          <w:lang w:val="uk-UA" w:eastAsia="ru-RU"/>
        </w:rPr>
        <w:t>Консервативне терапевтичне лікування ендемічного зобу</w:t>
      </w:r>
      <w:r>
        <w:rPr>
          <w:rFonts w:eastAsia="Times New Roman" w:cs="Times New Roman" w:ascii="Times New Roman" w:hAnsi="Times New Roman"/>
          <w:sz w:val="28"/>
          <w:szCs w:val="28"/>
          <w:lang w:val="uk-UA" w:eastAsia="ru-RU"/>
        </w:rPr>
        <w:t xml:space="preserve"> проводять переважно в ранніх стадіях захворювання при дифузних формах зобу, особливо в дитячому і молодому віці. Це лікування можна вважати за передопераційну підготовку за наявності вузлового зобу у осіб, яким показане хірургічне лікув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йбільш обгрунтований і ефективний метод лікування ендемічного зобу гормонами щитовидної залози (тироксин, трийодтиронін) або відповідним гормональним препаратом — тиреоїдин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ування тиреоїдином починають з малих доз (по 0,025 г 2 рази на день), потім під лікарським контролем дозу поступово збільшують, доводячи її до 0,05—0,1 г 2 рази на день. Після отримання клінічного ефекту лікувальну дозу знижують, залишаючи на тривалий термін підтримуючі доз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ультати терапевтичного лікування ендемічного зобу тиреоїдином звичайно виявляються в перші 2—3 місяці. Особливо ефективне застосування тиреоїдину при дифузних формах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раховуючи можливість злоякісного перетворення вузлових форм ендемічного зобу, терапія їх тиреоїдином не повинна бути тривалою, а за відсутності ефекту необхідно рекомендувати хірургічне лікування.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осовувати тиреоїдин особам літнього віку слід з великою обережністю за наявності у них порушенні серцево-судинної діяльності, оскільки можливе виникнення або посилення коронарної недостатності.</w:t>
      </w:r>
    </w:p>
    <w:p>
      <w:pPr>
        <w:pStyle w:val="Normal"/>
        <w:spacing w:lineRule="auto" w:line="360" w:before="0" w:after="0"/>
        <w:jc w:val="both"/>
        <w:rPr/>
      </w:pPr>
      <w:r>
        <w:rPr>
          <w:rFonts w:eastAsia="Times New Roman" w:cs="Times New Roman" w:ascii="Times New Roman" w:hAnsi="Times New Roman"/>
          <w:i/>
          <w:sz w:val="28"/>
          <w:szCs w:val="28"/>
          <w:u w:val="single"/>
          <w:lang w:val="uk-UA" w:eastAsia="ru-RU"/>
        </w:rPr>
        <w:t>Хірургічне лікування дифузного ендемічного зобу</w:t>
      </w:r>
      <w:r>
        <w:rPr>
          <w:rFonts w:eastAsia="Times New Roman" w:cs="Times New Roman" w:ascii="Times New Roman" w:hAnsi="Times New Roman"/>
          <w:sz w:val="28"/>
          <w:szCs w:val="28"/>
          <w:lang w:val="uk-UA" w:eastAsia="ru-RU"/>
        </w:rPr>
        <w:t xml:space="preserve"> показане при появі ознак стиснення органів шиї (порушення дихання, ковтання і Ін.), що частіше спостерігається при великих розмірах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ірургічному лікуванню підлягають всі вузлові і змішані форми ендемічного зобу, оскільки вони не піддаються терапевтичному лікуванн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бсолютно терміновими є операції з приводу вузлового зобу, підозрілого відносно злоякісного переродже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Спорадичний зоб.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відміну від ендемічного зустрічається повсюдно, виникає у зв'язку з нейрогормональними розладами в організмі, які викликають збільшення щитовидної залоз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 загальних симптомах спорадичний зоб найчастіший буває еутиреоїдним. Лікування його таке ж, як і при ендемічному зоб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ірургічному лікуванні ендемічного і спорадичного зобу досягнуті певні успіхи. При вузлових і змішаних формах ендемічного і спорадичного зобу слід виконувати економну резекцію щитовидної залози.</w:t>
      </w:r>
    </w:p>
    <w:p>
      <w:pPr>
        <w:pStyle w:val="Normal"/>
        <w:spacing w:lineRule="auto" w:line="360" w:before="12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12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12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ифузний токсичний зоб. </w:t>
      </w:r>
    </w:p>
    <w:p>
      <w:pPr>
        <w:pStyle w:val="Normal"/>
        <w:spacing w:lineRule="auto" w:line="360" w:before="12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я форма має багато назв, в основі яких лежать або прізвища авторів, що описали його (хвороба Базедова, Перрі, Гревса, Флаяні), або окремі прояви хвороби (тиреотоксикоз, гипертиреоїдізм і і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лади психіки займають одне з провідних місць в прояві токсичного зобу. Ці хворі неспокійні, метушливі, тривожні, полохливі і нерішучі. Під впливом захворювання міняється їх характер, характерні підвищена збудливість, запальність, дратівливість, надмірна лабільність настрою, схильність до сумного настрою, образливість, підвищена стомлюваність, невмотивовані коливання настрою, напади туги, що з'являються без зовнішнього мотиву, відсутність інтелектуальних порушень. У деяких хворих проявляється млявість, апатія, ейфорія, з'являються ідеї ревнощів. Вони постійно знаходяться в стані внутрішньої напруг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клініці тиреотоксикозу значне місце займає астенія, яка виявляється як у підвищеній стомлюваності і виснажуваності фізичного і психічного характеру, так і у тому, що хворим важко тривало зосередитися на одному виді діяльност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деяких хворих характерні емоційно-вольові розлади, стан більш менш вираженої тужливості. У цей період хворі особливо роздратовані, всім незадоволені, будь-яке незначне зауваження може викликати у них гн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ажкій формі тиреотоксикозу в одних випадках хворі легко плачуть, розчулюються, не можуть без сліз слухати музику, в других — вони украй нестримані, збудливі, схильні до бурхливих афектних спалахів, які, проте, швидко виснажуються. В той же час вони надзвичайне образливі, їх не покидає постійне відчуття внутрішнього занепокоєння, тривоги, напруг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ворих на токсичний зоб емоційні розлади поєднуються з рухово-вольовими порушеннями. Вони відчувають потребу знаходитися в русі, під час бесіди з лікарем схоплюються, ходять. Міміка і рухи їх виразні і багатоманітні, але прагнення до руху переважно безцільне.</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умова і фізична працездатність хворих значно знижена. Вони не в силах тривало зосередити свою увагу на якомусь предметі, легко виснажуються, відволікаються. У них ніби прискорений перебіг думок. Хворі вмить дають відповіді, навіть якщо і помиляютьс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шість хворих страждає безсонням, сон короткий, тривожний, що не надає їм досить освіжаючої дії. До того ж у таких хворих порушений перехід від неспання до сну і засинання дається їм насилу. До ранку нерідко сон стає міцнішим. Мабуть, при цьому захворюванні в корі головного мозку затруднений перехід від стану збудження до стану гальмування і навпаки, що спостерігається при інертності основних кіркових процес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ажна більшість хворих має своєрідний, характерний для них вигляд. У одних — застиглий вираз обличчя, погляд переляканий, бідність міміки, у других — екзофтальм (витришкуватість), вираз страху на обличчі, навислі брови, не дивлячись на зібраність шкіри лоба в складки, різко розширені зіниці, глибокі носо-губні складки, запалі щоки. У старечому віці підкреслюється набряклість обличчя і шиї, здається, що голова зближується з грудьми (“входить в плечі”), мішки і синці під очима, невеликий екзофтальм, асиметрія зіниць, тонус мімічних м'язів підвищений.</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ворих на тиреотоксикоз спостерігається наявність очних симптомів. Одним з найчастіших, але необов'язкових є екзофтальм. Окрім витрішкуватості, характерний ряд інших симптомів: розширення очних щілин (симптом Дельрімпля), рідкісне мигання (симптом Штельвага), поява білої смужки склери над райдужною оболонкою при русі очного яблука донизу (симптом Грефе), відхилення назовні очного яблука при фіксації зору на близькій відстані (симптом Мебіуса), відсутність морщення лоба при погляді догори (симптом Жофру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деяких хворих на перший план виступають серцево-судинні розлади, при цьому вони скаржаться на задишку, серцебиття, яке посилюється навіть при невеликому фізичному навантаженні, хвилюванні. З'являються непостійні ниючі, колючі болі в області серця без характерної іррадіації. Відчувають пульсацію судин в області шиї, голови. У осіб літнього віку спостерігаються стенокардичні болі з віддачею в ліву руку, лопатку, за грудину. Серцебиття постійного характеру у них зберігається в стані спокою і під час сну. Частота пульсу може доходити до 120—160 ударів в хвилину. Це ознаки серцево-судинної форми токсичного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они серця посилені, над його верхівкою і легеневою артерією звичайно прослуховуються систолічні шуми, що носять функціональний характер. Вони пов'язані із збільшенням швидкості кровотоку і зміною тонусу серцевого м'яза. Серцевий поштовх розлитого характеру, іноді видимий оком. На початку захворювання межі серця не змінені, їх розширення звичайно виявляється в пізніх стадіях. Спостерігається підвищення систолічного (максимального) і зниження діастолічного (мінімального) артеріального тиску кров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ворих на тиреотоксикоз важкого ступеня можуть спостерігатися явища миготливої аритмії, при якій в серцевому м'язі, що працює з великою напругою, при високій інтенсивності обмінних процесів з'являються глибокі дистрофічні і нерідко дегенеративні зміни. Стійкість і вираженість миготливої аритмії залежить від характеру і глибини  м'язів передсердь і внутрішньосерцевих провідних шляхів. При глибокому ураженні серцевого м'яза і після проведеного лікування миготлива аритмія може залишатися, не дивлячись на зняття інших симптомів тиреотоксико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у хворого при первинному тиреотоксикозі в процесі динамічного спостереження виникає миготлива аритмія, то її причиною є токсичний зоб. Проте після операції з приводу токсичного зобу навіть у осіб літнього віку, де причиною миготливої аритмії був тиреотоксикоз, вона знімаєтьс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токсичному зобі існує розрив між потребою серцевого м'яза в кисні і його надходженням. У зв'язку з цим виникає відносна тканинна гіпоксія (кисневе голодування тканин), в серцевому м'язі можуть з'являтися бол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відсутності вираженого атеросклерозу коронарних судин при тиреотоксикозі ніколи не ускладнюються тромбозом вінцевих суди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ані досліджень показують, що при первинному токсичному зобі немає специфічної електрокардіографічної картини, електрокардіограма відрізняється значним поліморфізмом. Один і той же електрокардіографічний показник міняє свій характер залежно від того, чи переважають в серцево-судинній системі невротичні, дистрофічні або дегенеративні явища. Таким чином, електрокардіографічна картина багато в чому залежить від тяжкості і тривалості тиреотоксико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 Баранов, В. В. Потін розрізняють три ступені важкості тиреотоксико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 — легкий ступінь (ЗБІ 9,4±0,3 мкг%) — нерізко виражена симптоматика, невелика втрата ваги, помірна тахікардія (не більш 100 ударів в хвилину), основний обмін не перевищує +30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II — середньої тяжкості (ЗБІ 12,1±0,4 мкг%) — виразно виражені симптоматика і падіння ваги, тахікардія (100— 120 ударів в хвилину), основний обмін складає від +30 до -60%;</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III </w:t>
      </w:r>
      <w:r>
        <w:rPr>
          <w:rFonts w:eastAsia="Times New Roman" w:cs="Times New Roman" w:ascii="Times New Roman" w:hAnsi="Times New Roman"/>
          <w:sz w:val="28"/>
          <w:szCs w:val="28"/>
          <w:lang w:val="uk-UA" w:eastAsia="ru-RU"/>
        </w:rPr>
        <w:t>— важкий ступінь (ЗБІ 16,3±1,7 мкг %) — різко виражена симптоматика, швидко прогресуюче схуднення із значним дефіцитом ваги, тахікардія (понад 120 ударів в хвилину), основний обмін перевищує +60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залежно від інтенсивності тиреотоксикозу до III ступеня відносять його ускладнені форми — миготливу аритмію, серцеву недостатність, тиреотоксичне ураження печінки і і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ворих виявляється м'язова слабкість, тремтіння всього тіла і окремих його частин (повік, кінцівок, голови, тулуба). Особливо характерне часте дрібне мимовільне тремтіння пальців витягнутих рук (при розслабленій кисті), що посилюється при хвилюваннях, стомленні і загостренні тиреотоксичного процес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остерігається порушення терморегуляції, при важкій формі тиреотоксикозу температура доходить до 37,6—37,8 °С. Характер температури термоневротичний. Хворі погано переносять жару і теплові процедури, під впливом яких тиреотоксикоз може загостритися. Крім того, проявляється посилене потовиділення, яке при важкій формі може бути настільки вираженим, що не дає хворим спокою ні вдень, ні вноч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тиреотоксикозі підвищені всі види обміну речовин, особливо жировий і водний, посилено згорають жири, організм втрачає велику кількість води. Все це веде до різкого похудіння. При важкій формі вага хворих порівняно з нормальною може знизитися на 50 і більше відсотків. Нерідко схуднення є одним з перших симптомів тиреотоксикозу. Якщо при порушенні обміну одночасно підвищений розпад білків, то у хворих різко виражені схуднення і слабкість.</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які автори виділяють по цій ознаці спеціальну марантичну форму тиреотоксико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токсичному зобі до патологічного процесу залучається шлунково-кишковий тракт, а також печінка. Особливо болісними для хворих бувають шлунково-кишкові кризи, тобто напади гострого болю по всьому животу або у області шлунку, печінки, в різних відділах кишечника. Хоча такі кризи і спостерігаються порівняно рідко, але за своєю інтенсивністю і локалізаціїєю можуть давати привід для помилкових діагнозів — гострий апендицит, проривна язва шлунку, печінкові і ниркові коліки, що в свою чергу може привести до невиправданого хірургічного втруч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болю в животі може приєднатися блювота, що робить ці напади досить обтяжливими. Таким чином, до нозологічних форм, що визначають помилковий синдром гострого живота, слід віднести і токсичний зоб. Часто у цих хворих спостерігаються проноси, шлункова секреція має схильність до посилення, але іноді буває і пониження кислотності аж до ахілії.</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ушення функції підшлункової залози виявляється у вигляді жирових проносів, аліментарної глюкозурії і сповільненої цукрової кривої. У значній кількості спостережень виявляється збільшення печінки, у важких випадках може бути жовтяниця. Ураження нирок зустрічається рідко, проте токсичний зоб може загострювати захворювання у ниркових хвори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перебігу тиреотоксикозу, якщо своєчасно не застосувати ефективне лікування, негативно позначається вагітність. У свою чергу тиреотоксикоз (особливо його важкі форми) ускладнює вагітність, родовий і лактаційний періоди. У першій половині вагітності відбувається загострення симптомів тиреотоксикозу — посилюються загальна слабкість, дратівливість, серцебиття, пітливість і ін. Раніше у жінок, хворих на тиреотоксикоз, переривали вагітність. В даний час рекомендують лікувати токсичний зоб, не перериваючи вагітності.</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Причини появи токсичного зобу в дитячому і юнацькому віці ті ж, що і у дорослих, але психічна травма у них не займає такого значного місця. Симптоматика та ж, що і </w:t>
      </w:r>
      <w:r>
        <w:rPr>
          <w:rFonts w:eastAsia="Times New Roman" w:cs="Times New Roman" w:ascii="Times New Roman" w:hAnsi="Times New Roman"/>
          <w:i/>
          <w:sz w:val="28"/>
          <w:szCs w:val="28"/>
          <w:lang w:val="uk-UA" w:eastAsia="ru-RU"/>
        </w:rPr>
        <w:t xml:space="preserve">у </w:t>
      </w:r>
      <w:r>
        <w:rPr>
          <w:rFonts w:eastAsia="Times New Roman" w:cs="Times New Roman" w:ascii="Times New Roman" w:hAnsi="Times New Roman"/>
          <w:sz w:val="28"/>
          <w:szCs w:val="28"/>
          <w:lang w:val="uk-UA" w:eastAsia="ru-RU"/>
        </w:rPr>
        <w:t>дорослих. Проте тут на перше місце виступають симптоми, пов'язані з недостатністю кори наднирковів — загальна слабкість, стомлюваність, різка пігментація шкірних покривів, низький артеріальний тиск діастолічний (мінімальний), що іноді доходить до 0. Дітей, хворих на тиреотоксикоз, турбують сильні головні болі, буває втрата пам'яті. Все це різко знижує їх розумову здатність. Спостерігаються серцебиття, задишка, пітливість. Очні симптоми, а також схуднення і шлунково-кишкові розлади бувають рідше, ніж у дорослих, основний обмін підвищується трох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ка токсичного зобу у осіб літнього віку вельми різноманітна, проте вона відрізняється яскравішим проявом симптомів, тривалістю захворювання. При тривалому перебігу захворювання мають місце значні зміни в нервовій, серцево-судинній системах, в паренхіматозних органа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симптомів тиреотоксикозу приєднуються явища клімакс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Вузловий токсичний зоб (токсична аденома). </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Захворювання характеризується утворенням в одній з доль щитовидної залози одиничного вузла, що досягає розміру </w:t>
      </w:r>
      <w:r>
        <w:rPr>
          <w:rFonts w:eastAsia="Times New Roman" w:cs="Times New Roman" w:ascii="Times New Roman" w:hAnsi="Times New Roman"/>
          <w:sz w:val="28"/>
          <w:szCs w:val="28"/>
          <w:lang w:val="uk-UA" w:eastAsia="uk-UA"/>
        </w:rPr>
        <w:t xml:space="preserve">III—IV </w:t>
      </w:r>
      <w:r>
        <w:rPr>
          <w:rFonts w:eastAsia="Times New Roman" w:cs="Times New Roman" w:ascii="Times New Roman" w:hAnsi="Times New Roman"/>
          <w:sz w:val="28"/>
          <w:szCs w:val="28"/>
          <w:lang w:val="uk-UA" w:eastAsia="ru-RU"/>
        </w:rPr>
        <w:t>ступеня, з різко підвищеною функціональною активністю і зниженням функції решти частини щитовидної залози. Частіше хворіють жінки, більш схильні до цього захворювання особи літнього і середнього вік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чно токсична аденома проявляється мало помітним початком, виявляється поволі. Її початкові симптоми: загальна слабкість, швидка стомлюваність, підвищена дратівливість, серцебиття, зниження ваги. Потім захворювання швидко прогресує: знижується працездатність, з'являються головні болі, пітливість, посилення серцебиття, тремтіння пальців витягнутих рук, проявляється підвищення вогкості шкір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чні симптоми при токсичній аденомі слабо виражені або зовсім відсутн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огляді шиї на її передній поверхні в одній з часток пальпується округлої або овальної форми вузол, еластичний, безболісний, з гладкою поверхнею, не спаяний з навколишніми тканинами, бере участь в акті ковт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інічний перебіг токсичного зобу багато в чому залежить від переважного залучення в патологічний процес тієї або іншої системи — нервово-психічної, серцево-судинної і ін. Певну роль виконують конституціональні особливості організму, вік хворих, побут і інші чинники зовнішнього і внутрішнього середовища організм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ідно окремо виділити гострі форми токсичного зобу, які нерідко в порівняно короткий проміжок часу приводять до виражених, деколи необоротних змін внутрішніх органів. З другого боку, мають місце і хронічні форми захворювання, триваючі протягом років, при яких загострення процесу зміняється періодами тривалих ремісій.</w:t>
      </w:r>
    </w:p>
    <w:p>
      <w:pPr>
        <w:pStyle w:val="Normal"/>
        <w:spacing w:lineRule="auto" w:line="360" w:before="0" w:after="0"/>
        <w:jc w:val="both"/>
        <w:rPr/>
      </w:pPr>
      <w:r>
        <w:rPr>
          <w:rFonts w:eastAsia="Times New Roman" w:cs="Times New Roman" w:ascii="Times New Roman" w:hAnsi="Times New Roman"/>
          <w:b/>
          <w:sz w:val="28"/>
          <w:szCs w:val="28"/>
          <w:lang w:val="uk-UA" w:eastAsia="ru-RU"/>
        </w:rPr>
        <w:t>Лікування.</w:t>
      </w:r>
      <w:r>
        <w:rPr>
          <w:rFonts w:eastAsia="Times New Roman" w:cs="Times New Roman" w:ascii="Times New Roman" w:hAnsi="Times New Roman"/>
          <w:sz w:val="28"/>
          <w:szCs w:val="28"/>
          <w:lang w:val="uk-UA" w:eastAsia="ru-RU"/>
        </w:rPr>
        <w:t xml:space="preserve"> Всі методи лікування дифузного токсичного зобу необхідно розділити на дві групи: терапевтичне лікування медикаментозними препаратами і радіоактивним йодом</w:t>
      </w:r>
      <w:r>
        <w:rPr>
          <w:rFonts w:eastAsia="Times New Roman" w:cs="Times New Roman" w:ascii="Times New Roman" w:hAnsi="Times New Roman"/>
          <w:sz w:val="28"/>
          <w:szCs w:val="28"/>
          <w:lang w:val="uk-UA" w:eastAsia="uk-UA"/>
        </w:rPr>
        <w:t xml:space="preserve"> (J131) </w:t>
      </w:r>
      <w:r>
        <w:rPr>
          <w:rFonts w:eastAsia="Times New Roman" w:cs="Times New Roman" w:ascii="Times New Roman" w:hAnsi="Times New Roman"/>
          <w:sz w:val="28"/>
          <w:szCs w:val="28"/>
          <w:lang w:val="uk-UA" w:eastAsia="ru-RU"/>
        </w:rPr>
        <w:t>і хірургічне. Ці методи не конкурують, а доповнюють один одного. У ряді випадків терапевтичне лікування є методом передопераційної підготовки. Існують граничні терміни медикаментозного лікування, при неефективності якого хворих слід оперувати.</w:t>
      </w:r>
    </w:p>
    <w:p>
      <w:pPr>
        <w:pStyle w:val="Normal"/>
        <w:spacing w:lineRule="auto" w:line="360" w:before="0" w:after="0"/>
        <w:jc w:val="both"/>
        <w:rPr/>
      </w:pPr>
      <w:r>
        <w:rPr>
          <w:rFonts w:eastAsia="Times New Roman" w:cs="Times New Roman" w:ascii="Times New Roman" w:hAnsi="Times New Roman"/>
          <w:i/>
          <w:sz w:val="28"/>
          <w:szCs w:val="28"/>
          <w:u w:val="single"/>
          <w:lang w:val="uk-UA" w:eastAsia="ru-RU"/>
        </w:rPr>
        <w:t>Медикаментозне лікування дифузного токсичного зобу.</w:t>
      </w:r>
      <w:r>
        <w:rPr>
          <w:rFonts w:eastAsia="Times New Roman" w:cs="Times New Roman" w:ascii="Times New Roman" w:hAnsi="Times New Roman"/>
          <w:sz w:val="28"/>
          <w:szCs w:val="28"/>
          <w:lang w:val="uk-UA" w:eastAsia="ru-RU"/>
        </w:rPr>
        <w:t xml:space="preserve"> Лікування дифузного токсичного зобу, особливо його важких і середньої тяжкості форм, складає досить важку задачу, оскільки до патологічного процесу залучається ряд життєво важливих органів, і систе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ажкій і середній тяжкості формах захворювання лікування треба починати в умовах стаціонар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залежно від вибору методу лікування дифузного токсичного зобу медикаментозними препаратами необхідно дотримувати загальні принципи терапії — психічний і фізичний спокій, режим для усунення психічної травми, специфічне лікування тиреостатичними препаратами. Хворому на тиреотоксикоз необхідно забезпечити глибокий 9—12-годинний сон, що досягається призначенням бромідів, снодійних засоб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лікування первинного тиреотоксикозу застосовують броміди, оскільки вони діють заспокійливо на нервову систему шляхом ослаблення процесу збудження в корі. І. П. Павлов відзначав, що бром підсилює в корі головного мозку гальмівний процес, але доза його повинна варіювати залежно від типу вищої нервової діяльності:  чим слабкіший нервовий тип, тим менша повинна бути доза брому. Лікування необхідно починати з призначення бромідів по одній чайній ложці 2 рази на день (0,1 г в добу), при необхідності поступово підвищуючи дозу до 1,2 г в добу — 2 % бромистий натрій (по одній ложці 3 рази на день).</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первинному тиреотоксикозі для дії на центральну нервову систему і її периферичні відділи запропонований ряд специфічних препаратів. Проте по ефективності дії найбільше поширення набув алкалоїд з рослини раувольфії —резерпін, який володіє парасимпатоміметичними властивостями. Як і броміди, він підсилює шляхом активації гальмівні центральні імпульси, але на відміну від них — методом вибіркової дії на підкіркові центри. При дозі 0,5—1 міліграм в добу резерпін порівняно швидко знижує основний обмін, артеріальний тиск, сповільнює пульс, знімає загальну нервову збудливість, підвищує вагу, в той же час не будучи специфічним тиреостатичним препаратом. У поєднанні з тиреостатичними препаратами він підсилює їх ді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 показали роботи з міченим йодом, підвищено функціонуюча щитовидна залоза поглинає поступаючий в організм йод активніше і швидко.</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Для лікування первинного дифузного токсичного зобу пропонувалися різні дози йоду. Достатньо ефективні при різній важкості первинного тиреотоксикозу дози 0,0005—0,001 </w:t>
      </w:r>
      <w:r>
        <w:rPr>
          <w:rFonts w:eastAsia="Times New Roman" w:cs="Times New Roman" w:ascii="Times New Roman" w:hAnsi="Times New Roman"/>
          <w:sz w:val="28"/>
          <w:szCs w:val="28"/>
          <w:lang w:val="uk-UA" w:eastAsia="uk-UA"/>
        </w:rPr>
        <w:t xml:space="preserve">r </w:t>
      </w:r>
      <w:r>
        <w:rPr>
          <w:rFonts w:eastAsia="Times New Roman" w:cs="Times New Roman" w:ascii="Times New Roman" w:hAnsi="Times New Roman"/>
          <w:sz w:val="28"/>
          <w:szCs w:val="28"/>
          <w:lang w:val="uk-UA" w:eastAsia="ru-RU"/>
        </w:rPr>
        <w:t>йоду і 0,005—0,01 г йодиду калію в день, прописувані звично в пілюлях або мікстурі:</w:t>
      </w:r>
    </w:p>
    <w:p>
      <w:pPr>
        <w:pStyle w:val="Normal"/>
        <w:spacing w:lineRule="auto" w:line="360" w:before="60" w:after="0"/>
        <w:jc w:val="both"/>
        <w:rPr/>
      </w:pPr>
      <w:r>
        <w:rPr>
          <w:rFonts w:eastAsia="Times New Roman" w:cs="Times New Roman" w:ascii="Times New Roman" w:hAnsi="Times New Roman"/>
          <w:sz w:val="28"/>
          <w:szCs w:val="28"/>
          <w:lang w:val="uk-UA" w:eastAsia="uk-UA"/>
        </w:rPr>
        <w:t xml:space="preserve">Rp.: Iodi </w:t>
      </w:r>
      <w:r>
        <w:rPr>
          <w:rFonts w:eastAsia="Times New Roman" w:cs="Times New Roman" w:ascii="Times New Roman" w:hAnsi="Times New Roman"/>
          <w:sz w:val="28"/>
          <w:szCs w:val="28"/>
          <w:lang w:val="uk-UA" w:eastAsia="ru-RU"/>
        </w:rPr>
        <w:t>0,2</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Kalii iodidi </w:t>
      </w:r>
      <w:r>
        <w:rPr>
          <w:rFonts w:eastAsia="Times New Roman" w:cs="Times New Roman" w:ascii="Times New Roman" w:hAnsi="Times New Roman"/>
          <w:sz w:val="28"/>
          <w:szCs w:val="28"/>
          <w:lang w:val="uk-UA" w:eastAsia="ru-RU"/>
        </w:rPr>
        <w:t>0.2</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Phenobarbitali </w:t>
      </w:r>
      <w:r>
        <w:rPr>
          <w:rFonts w:eastAsia="Times New Roman" w:cs="Times New Roman" w:ascii="Times New Roman" w:hAnsi="Times New Roman"/>
          <w:sz w:val="28"/>
          <w:szCs w:val="28"/>
          <w:lang w:val="uk-UA" w:eastAsia="ru-RU"/>
        </w:rPr>
        <w:t>0.4</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Methylthiouracili </w:t>
      </w:r>
      <w:r>
        <w:rPr>
          <w:rFonts w:eastAsia="Times New Roman" w:cs="Times New Roman" w:ascii="Times New Roman" w:hAnsi="Times New Roman"/>
          <w:sz w:val="28"/>
          <w:szCs w:val="28"/>
          <w:lang w:val="uk-UA" w:eastAsia="ru-RU"/>
        </w:rPr>
        <w:t>2,0</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Extr. et pilv. Liquiritiae</w:t>
      </w:r>
    </w:p>
    <w:p>
      <w:pPr>
        <w:pStyle w:val="Normal"/>
        <w:spacing w:lineRule="auto" w:line="360" w:before="0" w:after="0"/>
        <w:jc w:val="both"/>
        <w:rPr/>
      </w:pPr>
      <w:r>
        <w:rPr>
          <w:rFonts w:eastAsia="Times New Roman" w:cs="Times New Roman" w:ascii="Times New Roman" w:hAnsi="Times New Roman"/>
          <w:sz w:val="28"/>
          <w:szCs w:val="28"/>
          <w:lang w:val="uk-UA" w:eastAsia="uk-UA"/>
        </w:rPr>
        <w:t>g. s. lit. f. pil.</w:t>
      </w:r>
      <w:r>
        <w:rPr>
          <w:rFonts w:eastAsia="Times New Roman" w:cs="Times New Roman" w:ascii="Times New Roman" w:hAnsi="Times New Roman"/>
          <w:sz w:val="28"/>
          <w:szCs w:val="28"/>
          <w:lang w:val="uk-UA" w:eastAsia="ru-RU"/>
        </w:rPr>
        <w:t xml:space="preserve"> № 40</w:t>
      </w:r>
    </w:p>
    <w:p>
      <w:pPr>
        <w:pStyle w:val="Normal"/>
        <w:spacing w:lineRule="auto" w:line="360" w:before="0" w:after="0"/>
        <w:jc w:val="both"/>
        <w:rPr/>
      </w:pPr>
      <w:r>
        <w:rPr>
          <w:rFonts w:eastAsia="Times New Roman" w:cs="Times New Roman" w:ascii="Times New Roman" w:hAnsi="Times New Roman"/>
          <w:sz w:val="28"/>
          <w:szCs w:val="28"/>
          <w:lang w:val="uk-UA" w:eastAsia="uk-UA"/>
        </w:rPr>
        <w:t>D. S.</w:t>
      </w:r>
      <w:r>
        <w:rPr>
          <w:rFonts w:eastAsia="Times New Roman" w:cs="Times New Roman" w:ascii="Times New Roman" w:hAnsi="Times New Roman"/>
          <w:sz w:val="28"/>
          <w:szCs w:val="28"/>
          <w:lang w:val="uk-UA" w:eastAsia="ru-RU"/>
        </w:rPr>
        <w:t xml:space="preserve"> По 1 пілюлі 2 рази на день після їж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Rp.: </w:t>
      </w:r>
      <w:r>
        <w:rPr>
          <w:rFonts w:eastAsia="Times New Roman" w:cs="Times New Roman" w:ascii="Times New Roman" w:hAnsi="Times New Roman"/>
          <w:sz w:val="28"/>
          <w:szCs w:val="28"/>
          <w:lang w:val="uk-UA" w:eastAsia="uk-UA"/>
        </w:rPr>
        <w:t xml:space="preserve">Iodi </w:t>
      </w:r>
      <w:r>
        <w:rPr>
          <w:rFonts w:eastAsia="Times New Roman" w:cs="Times New Roman" w:ascii="Times New Roman" w:hAnsi="Times New Roman"/>
          <w:sz w:val="28"/>
          <w:szCs w:val="28"/>
          <w:lang w:val="uk-UA" w:eastAsia="ru-RU"/>
        </w:rPr>
        <w:t>0,02</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Kalii iodidi 0,2</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Aq. </w:t>
      </w:r>
      <w:r>
        <w:rPr>
          <w:rFonts w:eastAsia="Times New Roman" w:cs="Times New Roman" w:ascii="Times New Roman" w:hAnsi="Times New Roman"/>
          <w:sz w:val="28"/>
          <w:szCs w:val="28"/>
          <w:lang w:val="uk-UA" w:eastAsia="uk-UA"/>
        </w:rPr>
        <w:t>destil.</w:t>
      </w:r>
      <w:r>
        <w:rPr>
          <w:rFonts w:eastAsia="Times New Roman" w:cs="Times New Roman" w:ascii="Times New Roman" w:hAnsi="Times New Roman"/>
          <w:sz w:val="28"/>
          <w:szCs w:val="28"/>
          <w:lang w:val="uk-UA" w:eastAsia="ru-RU"/>
        </w:rPr>
        <w:t xml:space="preserve"> 200,0</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 D. S. По 1 чановій ложці I—2 разу на день.</w:t>
      </w:r>
    </w:p>
    <w:p>
      <w:pPr>
        <w:pStyle w:val="Normal"/>
        <w:spacing w:lineRule="auto" w:line="360" w:before="30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жна виписувати у вказаному дозуванні і один 0,25 % розчин йодиду калію по 1 чайній ложці на прийом. Цей пропис призначають тим хворим, у яких чистий йод залишає смак в роті або викликає нудоту і блювотні рухи. Лікування проводять в два-три курси тривалістю по 20 днів з перервою між курсами в 20 днів. У деяких хворих ефект від мікродоз йоду наступає вже до кінця першого курсу лікув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е зустрічаються хворі, у яких на 7—10-й день перерви в лікуванні йодом тиреотоксикоз загострюється, тому їм скорочують інтервал між курсами йодної терапії. Іноді на одних хворих мікродози йоду взагалі не діють, а у інших (з особливою чутливістю до йоду), навпаки, навіть малі дози викликають різкий йодизм, що виявляється у вигляді посиленого серцебиття, проносу, головних болів, слино- і сльозотечі та ін. Таким хворим застосовувати йод марно або неможливо, тому їм призначають інші методи лікув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зом з неорганічним йодом для лікування первинного токсичного зобу досить широко застосовують його органічні сполуки — дийодтирозин, який містить близько 55% органічно зв'язаного йод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йодтирозин є амінокислотою, що утворюється в щитовидній залозі при йодуванні тирозіну. У подальшому з дийодтирозину утворюється тироксин. Дийодтирозин не володіє вираженою гормональною активністю, він гальмує в передній частці гіпофіза вироблення тиреотропного гормону, який активує функціональну діяльність щитовидної залози. Схема практичного застосування дийодтирозину така ж, як і для неорганічного йод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медичних цілей дийодтирозин одержують синтетичним шлях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рше поширення в клінічній практиці набули тиреостатичні (антитиреоїдні) препарати — мерказоліл і перхлорат калі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рказоліл — вельми ефективна тиреостатична (антитиреоїдна) речовина. Він зменшує синтез тироксину (тетрайодтироніну) і трийодтироніну в щитовидній залозі, унаслідок чого надає специфічну лікувальну дію при її гіперфункції, викликаючи зниження основного обміну. Антитиреоїдна дія мерказолілу пов'язана з прискоренням виведення з щитовидної залози йодидів, пригніченням активності ферментних систем, що беруть участь в окисленні йодидів в йод, що приводить до гальмування йодування тиреоглобуліну і затримки перетворення дийодтирозину у тирокси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легких і середній тяжкості формах тиреотоксикозу призначають по 0,005 г мерказолілу 2—3 рази на день. При знятті явищ тиреотоксикозу необхідно протягом довгого часу приймати підтримуючу дозу препарату (до декількох місяців) по 0,0025—0,005 г в день щодня або 2—3 рази на тиждень до отримання стійкого терапевтичного ефект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льми ефективне застосування мерказолілу при дифузному токсичному зобі в поєднанні з резерпіном (0,25 міліграм 2—4 рази на день), при цьому в деяких випадках доза мерказолілу може бути зменшена до 0,005 г 2 рази на день.</w:t>
      </w:r>
    </w:p>
    <w:p>
      <w:pPr>
        <w:pStyle w:val="Normal"/>
        <w:spacing w:lineRule="auto" w:line="360" w:before="0" w:after="0"/>
        <w:jc w:val="both"/>
        <w:rPr/>
      </w:pPr>
      <w:r>
        <w:rPr>
          <w:rFonts w:eastAsia="Times New Roman" w:cs="Times New Roman" w:ascii="Times New Roman" w:hAnsi="Times New Roman"/>
          <w:sz w:val="28"/>
          <w:szCs w:val="28"/>
          <w:lang w:val="uk-UA" w:eastAsia="ru-RU"/>
        </w:rPr>
        <w:t>Перхлорат калію</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є також антитиреоїдною (тиреостатичною) речовиною. Його тиреостатичний ефект пов'язаний з гальмуванням щитовидної залози накопичувати йод, що приводить до пригнічення утворення тетра- і трийодтироніну. По своїй тиреостатичній дії менш ефективний, ніж мерказоліл. Призначається при легкій і середній тяжкості формах токсичного зобу у осіб з невеликою давністю захворюв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показанням для призначення перхлорату калія є виразка шлунку і дванадцятипалої кишки. Ефективність лікування пов'язана з індивідуальною чутливістю хворих до дії препарату. Терапевтичний ефект звичайно наступає до кінця 3—4-й тиж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хлорат калію призначають всередину перед їдою. Дозування, тривалість курсу лікування встановлюють індивідуально залежно від стану хворого, тяжкості захворювання, ефективності лікування і переносимості препарат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легкій формі токсичного зобу добова доза препарату в перші 4—5 тижнів звичайно складає 0,5—0,75 г (по 0,25 г 2—3 рази на день), потім по 0,25 г в день. Тривалість курсу лікування 2—4 місяц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середньому ступені важкості токсичного зобу призначають по 0.75—1 г препарату на добу (по 0,25 г 3—4 рази на день) протягом 4—5 тижнів, потім дозу зменшують до 0,5—0,25 г в день. Тривалість курсу лікування 4—5 місяців. Загальна доза препарату на курс лікування 70—100 р.</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ування хворих на токсичний зоб тиреостатичними препаратами повинне проводитися під строгим спостереженням лікаря. Якщо протягом 8—10 місяців медикаментозне лікування дифузного токсичного зобу не дає ефекту, хворому рекомендують хірургічне лікування або лікування радіоактивним йодом.</w:t>
      </w:r>
    </w:p>
    <w:p>
      <w:pPr>
        <w:pStyle w:val="Normal"/>
        <w:spacing w:lineRule="auto" w:line="360" w:before="0" w:after="0"/>
        <w:jc w:val="both"/>
        <w:rPr/>
      </w:pPr>
      <w:r>
        <w:rPr>
          <w:rFonts w:eastAsia="Times New Roman" w:cs="Times New Roman" w:ascii="Times New Roman" w:hAnsi="Times New Roman"/>
          <w:i/>
          <w:sz w:val="28"/>
          <w:szCs w:val="28"/>
          <w:u w:val="single"/>
          <w:lang w:val="uk-UA" w:eastAsia="ru-RU"/>
        </w:rPr>
        <w:t xml:space="preserve">Лікування радіоактивним йодом. </w:t>
      </w:r>
      <w:r>
        <w:rPr>
          <w:rFonts w:eastAsia="Times New Roman" w:cs="Times New Roman" w:ascii="Times New Roman" w:hAnsi="Times New Roman"/>
          <w:sz w:val="28"/>
          <w:szCs w:val="28"/>
          <w:lang w:val="uk-UA" w:eastAsia="ru-RU"/>
        </w:rPr>
        <w:t>Цей метод має свої покази і протипоказання, він не протиставляється медикаментозній терапії, а також хірургічному лікуванн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ування дифузного токсичного зобу цим методом грунтується на властивості паренхіми щитовидної залози інтенсивно накопичувати йод з крові, тому введений радіоактивний йод швидко концентрується в щитовидній залозі, включаючись в йодний обмін цього орган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ликий внесок в проблему лікування токсичного зобу радіоактивним йодом внесли вітчизняні учені А. А. Атабек, П. І. Егоров, А. 3. Цфасман. У. Р. Клячко, В. Р. Спесивцева, Э. Д. Чеботарева і ін.</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Для лікування використовують </w:t>
      </w:r>
      <w:r>
        <w:rPr>
          <w:rFonts w:eastAsia="Times New Roman" w:cs="Times New Roman" w:ascii="Times New Roman" w:hAnsi="Times New Roman"/>
          <w:sz w:val="28"/>
          <w:szCs w:val="28"/>
          <w:lang w:val="uk-UA" w:eastAsia="uk-UA"/>
        </w:rPr>
        <w:t xml:space="preserve">J131 </w:t>
      </w:r>
      <w:r>
        <w:rPr>
          <w:rFonts w:eastAsia="Times New Roman" w:cs="Times New Roman" w:ascii="Times New Roman" w:hAnsi="Times New Roman"/>
          <w:sz w:val="28"/>
          <w:szCs w:val="28"/>
          <w:lang w:val="uk-UA" w:eastAsia="ru-RU"/>
        </w:rPr>
        <w:t>— радіоактивна речовина з періодом напіврозпаду 8,04 діб.</w:t>
      </w:r>
    </w:p>
    <w:p>
      <w:pPr>
        <w:pStyle w:val="Normal"/>
        <w:spacing w:lineRule="auto" w:line="36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Покази до радіойодтерапії:</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ідсутність ефекту від медикаментозної терапії у хворих у віці старше 40 років за наявності дифузного зобу II—III ступеня і збереженні йодпоглинаючої здатності щитовидної залоз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складнені форми тиреотоксикозу, при яких неможливо підготувати хворих до операції за допомогою терапевтичних заходів — важка недостатність кровообігу, марантичні форми хвороби, токсичний гепатит.</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Наявність супутніх захворювань — стан після перенесеного інфаркту міокарда з недостатністю кровообігу, гострі і хронічні гнійно-запальні захворювання, гострі психози, гіпертонічна хвороба з частими кризам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есправжні і істинні рецидиви тиреотоксикозу за наявності післяопераційних ускладнень (парез поворотного нерва, гіпопаратиреоз).</w:t>
      </w:r>
    </w:p>
    <w:p>
      <w:pPr>
        <w:pStyle w:val="Normal"/>
        <w:spacing w:lineRule="auto" w:line="360" w:before="0" w:after="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Протипоказання до застосування радіойодтерапії:</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Абсолютні: а) тиреотоксикоз у дітей, підлітків, вагітних жінок, годуючих матерів; б) наявність вузлових і змішаних форм зобу, токсичної аденоми, загрудинного і кільцевого зобу, що здавлює трахе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ідносні:  а)  тиреотоксикоз   до 40 років,  б) виражена лейкопенія, в) наявність IV—V ступеня дифузного зоб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итання про дію радіоактивного опромінення на спадковість не зовсім з'ясоване, тому для лікування необхідно направляти жінок старше 40—45 років, тобто в такому віці, коли вагітність буває рідкісна.</w:t>
      </w:r>
    </w:p>
    <w:p>
      <w:pPr>
        <w:pStyle w:val="Normal"/>
        <w:spacing w:lineRule="auto" w:line="360" w:before="0" w:after="0"/>
        <w:jc w:val="both"/>
        <w:rPr/>
      </w:pPr>
      <w:r>
        <w:rPr>
          <w:rFonts w:eastAsia="Times New Roman" w:cs="Times New Roman" w:ascii="Times New Roman" w:hAnsi="Times New Roman"/>
          <w:sz w:val="28"/>
          <w:szCs w:val="28"/>
          <w:lang w:val="uk-UA" w:eastAsia="ru-RU"/>
        </w:rPr>
        <w:t>Хворі одержують ізотоп J131 перорально, а лікування повинне забезпечити руйнування 90%</w:t>
      </w:r>
      <w:r>
        <w:rPr>
          <w:rFonts w:eastAsia="Times New Roman" w:cs="Times New Roman" w:ascii="Times New Roman" w:hAnsi="Times New Roman"/>
          <w:i/>
          <w:sz w:val="28"/>
          <w:szCs w:val="28"/>
          <w:vertAlign w:val="superscript"/>
          <w:lang w:val="uk-UA" w:eastAsia="ru-RU"/>
        </w:rPr>
        <w:t xml:space="preserve"> </w:t>
      </w:r>
      <w:r>
        <w:rPr>
          <w:rFonts w:eastAsia="Times New Roman" w:cs="Times New Roman" w:ascii="Times New Roman" w:hAnsi="Times New Roman"/>
          <w:sz w:val="28"/>
          <w:szCs w:val="28"/>
          <w:lang w:val="uk-UA" w:eastAsia="ru-RU"/>
        </w:rPr>
        <w:t>паренхіми щитовидної залози, подібно тому, як це досягається при оперативному лікуванні — субтотальної струмектомії. Руйнування ж меншої кількості паренхіми в результаті її високої регенеративної здатності звичайно не дає ефекту. Різні автори рекомендують на 1 г щитовидної залози вводити від 60 до 120 міккюрі ізотоп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даний час застосовують два методи введення лікувальної дози J131: одномоментний і “дробний”, або фракційний, при якому радіоактивний йод приймають з інтервалом 2-5 днів.</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Ефективність лікування радіоактивним йодом залежить від клінічного перебігу дифузного токсичного зобу, інтенсивності накопичення </w:t>
      </w:r>
      <w:r>
        <w:rPr>
          <w:rFonts w:eastAsia="Times New Roman" w:cs="Times New Roman" w:ascii="Times New Roman" w:hAnsi="Times New Roman"/>
          <w:sz w:val="28"/>
          <w:szCs w:val="28"/>
          <w:lang w:val="uk-UA" w:eastAsia="uk-UA"/>
        </w:rPr>
        <w:t xml:space="preserve">J </w:t>
      </w:r>
      <w:r>
        <w:rPr>
          <w:rFonts w:eastAsia="Times New Roman" w:cs="Times New Roman" w:ascii="Times New Roman" w:hAnsi="Times New Roman"/>
          <w:sz w:val="28"/>
          <w:szCs w:val="28"/>
          <w:vertAlign w:val="superscript"/>
          <w:lang w:val="uk-UA" w:eastAsia="ru-RU"/>
        </w:rPr>
        <w:t xml:space="preserve">131 </w:t>
      </w:r>
      <w:r>
        <w:rPr>
          <w:rFonts w:eastAsia="Times New Roman" w:cs="Times New Roman" w:ascii="Times New Roman" w:hAnsi="Times New Roman"/>
          <w:sz w:val="28"/>
          <w:szCs w:val="28"/>
          <w:lang w:val="uk-UA" w:eastAsia="ru-RU"/>
        </w:rPr>
        <w:t>в щитовидній залозі (ефективного періоду напіввиведення) і від маси щитовидної залози. Поліпшення стану наступає звичайно через 1,5—3 місяці після прийому ізотоп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ускладнень радіойодтерапії слід віднести розвиток гіпотіреозу, який нерідко виникає у віддалені термін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агаторічні дослідження клініцистів різних країн показали, що лікування токсичного зобу радіоактивним йодом не викликає злоякісного переродження щитовидної залози.</w:t>
      </w:r>
    </w:p>
    <w:p>
      <w:pPr>
        <w:pStyle w:val="Normal"/>
        <w:spacing w:lineRule="auto" w:line="360" w:before="0" w:after="0"/>
        <w:jc w:val="both"/>
        <w:rPr/>
      </w:pPr>
      <w:r>
        <w:rPr>
          <w:rFonts w:eastAsia="Times New Roman" w:cs="Times New Roman" w:ascii="Times New Roman" w:hAnsi="Times New Roman"/>
          <w:sz w:val="28"/>
          <w:szCs w:val="28"/>
          <w:u w:val="single"/>
          <w:lang w:val="uk-UA" w:eastAsia="ru-RU"/>
        </w:rPr>
        <w:t>Хірургічне лікування</w:t>
      </w:r>
      <w:r>
        <w:rPr>
          <w:rFonts w:eastAsia="Times New Roman" w:cs="Times New Roman" w:ascii="Times New Roman" w:hAnsi="Times New Roman"/>
          <w:sz w:val="28"/>
          <w:szCs w:val="28"/>
          <w:lang w:val="uk-UA" w:eastAsia="ru-RU"/>
        </w:rPr>
        <w:t>. У тих випадках, коли терапевтичне лікування дифузного токсичного зобу протягом 8—10 місяців не дає ефекту, показане хірургічне лікування. Чим раніше буде зроблена операція, тим швидше і повніше відновляться порушені функції організму і наступить компенсація. Тому операцію при токсичному зобі необхідно проводити до настання декомпенсації в різних органах і системах.</w:t>
      </w:r>
    </w:p>
    <w:p>
      <w:pPr>
        <w:pStyle w:val="Normal"/>
        <w:spacing w:lineRule="auto" w:line="36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стрі форми тіреотоксикозу при безуспішності терапевтичного лікування оперують не пізніше, ніж через 3 місяці від початку лікув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даний час протипоказання до хірургічного лікування токсичного зобу різко звужені. Операція протипоказана після недавно перенесеного інфаркту міокарду, при гострому розладі мозкового кровообігу. При гострих запальних захворюваннях різних локалізацій є тимчасові протипоказання. Літній вік хворих на токсичний зоб не є протипоказанням до хірургічного лікування, проте ці хворі потребують особливо ретельної передопераційної підготовки, яка повинна проводитися з урахуванням можливих супутніх захворювань.</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дитячому і юнацькому віці при безуспішності терапевтичного лікування також показана операція. Вагітним з важкою формою токсичного зобу при неефективності лікування дийодтірозином необхідне (особливо в першій половині вагітності) оперативне лікува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спіх хірургічного лікування дифузного токсичного зобу залежить від ефективності передопераційної підготовки, щадного методу знеболення, методики і техніки оперативного втручання, правильного ведення хворих в післяопераційному період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дача сучасних методів передопераційної підготовки хворих на дифузний токсичний зоб полягає в тому, щоб у всіх випадках добитися повного усунення тиреотоксикозу або максимально знизити його явища і оперувати хворих в еутиреоїдному стані або наближеному до нього.</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на передопераційна підготовка з індивідуальним підходом до кожного хворого, окрім усунення або зниження явищ тиреотоксикозу, включає загальнозміцнюючу терапію, нормалізацію порушених функцій серцево-судинної і нервової систем, печінки, надниркових і інших орган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з засобів специфічної антитиреоїдної терапії використовують тиреостатичні (мерказоліл або мерказоліл в поєднанні з резерпіном) препарат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йодних препаратів застосовують розчин Люголя, який призначають в краплях 3 рази на день. Починають з 3 крапель на прийом, додаючи по 1 краплі на кожен прийом, доводячи вищу одноразову дозу до 15 крапель на прийом і зберігаючи її впродовж 7—10 днів. Потім кількість поступово знижують до 1 краплі 3 рази на день. Замість розчину Люголя можна застосовувати 0,25 % розчин йодиду калію по 1 чайній ложці 2 рази на день після їж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фект дії препаратів йоду виявляється в зниженні основного обміну, зменшенні серцебиття, ослабленні психічної збудливості, наростанні ваги тіла. Проте нормалізуючий вплив йоду нетривалий і після 2—3 тижнів застосування організм стає до нього нечутливи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передопераційному періоді при дифузному токсичному зобі мерказоліл призначають індивідуально залежно від тяжкості захворювання, як і при терапевтичному лікуванн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аннім часом широке застосування в передопераційній підготовці одержало поєднання мерказолілу з резерпіном. Резерпін, не володіючи тпреостатичною дією, пригноблює симпатичну нервову систему, знижує збудливість кори головного мозку і таламічної області, викликає уреженіє пульсу. Його добова доза залежить в основному від вираженості неврологічних проявів і у меншій мірі від тяжкості тиреотоксикозу і величини артеріального тиск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зерпін і мерказоліл доповнюють дії один одного: резерпін знижує інтенсивність нейрогенної стимуляції функції щитовидної залози, а мерказоліл гальмує біосинтез гормонів в самій щитовидній залоз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лике значення надають вагосимпатичній блокаді 0,25 % розчином новокаїну по методиці Вишневського.</w:t>
      </w:r>
    </w:p>
    <w:p>
      <w:pPr>
        <w:pStyle w:val="Normal"/>
        <w:spacing w:lineRule="auto" w:line="36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ханізм дії новокаїнових блокад заснований на рефлекторній діяльності нервової системи, на складному комплексі взаємовідношенні периферичного нервового апарату і кори головного мозк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новокаїнової блокади при токсичному зоб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ипиняється надходження патологічних імпульсів з щитовидної залози в центральну нервову систему і ослабляється нейротоксична дія гормонів щитовидної залози на діяльність серц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німається серозний набряк в паренхіматозних органа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оліпшується суб'єктивний стан хворого, сон, знімається головний біль, рідшає пульс;</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оліпшується судинний тонус.</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ім того, широке застосування в передопераційній підготовці хворих на тиреотоксикоз одержало внутрішньовенне введення поліглюкін-новокаїнової суміші (до 400 мл поліглюкину додають 15—20 мл 2 % розчину новокаїн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глюкин — 6 % колоїдний розчин полімеру глюкози. Його внутрішньовенне введення покращує гемодінамічні показники, сприяє підвищенню окислювальних процесів в організмі, збільшує поглинання тканинами кисню, підвищує колоїдно-осмотичний тиск кров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вокаїн, введений в потік крові, знижує збудливість моторних зон кори головного мозку, знижує збудливість м'яза серця, робить блокуючий вплив на вегетативні ганглії.</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іглюкин здатний складати комплексні з'єднання з білками крові і іншими речовинами, зокрема з новокаїном, утворюючи поліглюкін-новокаїнову суміш, в якій поліглюкін може довший час утримувати новокаїн в судинному руслі, попереджає його розпад і фільтрацію в позасудинний простір.</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лику увагу слід приділяти живленню хворих. Дієта повинна бути повноцінною і різноманітною, висококалорійною, містити достатню кількість вуглеводів, білків, вітамін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а такої комплексної передопераційної підготовки з урахуванням тривалості і тяжкості захворювання — привести хворого в компенсований еутіреоїдний стан і оперувати з якнайменшим ризиком і сприятливим результат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і, клінічні показники ефективності передопераційної підготовки хворих на токсичний зоб: поліпшення загального стану хворого (збільшення або стабілізація ваги, поліпшення сну), нормалізація психоемоційного стану, зменшення частоти пульсу, зниження основного обмін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з важливих моментів при хірургічному лікуванні токсичного зобу є вибір методу знеболення. При цьому необхідно враховувати особливості патологічного процесу, топографо-анатомічні особливості зони оперативного втручання, ступінь чутливості до болю цих хвори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даний час в основному застосовують три види знеболення: місцеве, місцеве потенційоване і ендотрахеальний наркоз.</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При проведенні </w:t>
      </w:r>
      <w:r>
        <w:rPr>
          <w:rFonts w:eastAsia="Times New Roman" w:cs="Times New Roman" w:ascii="Times New Roman" w:hAnsi="Times New Roman"/>
          <w:i/>
          <w:sz w:val="28"/>
          <w:szCs w:val="28"/>
          <w:lang w:val="uk-UA" w:eastAsia="ru-RU"/>
        </w:rPr>
        <w:t xml:space="preserve">місцевого знеболення </w:t>
      </w:r>
      <w:r>
        <w:rPr>
          <w:rFonts w:eastAsia="Times New Roman" w:cs="Times New Roman" w:ascii="Times New Roman" w:hAnsi="Times New Roman"/>
          <w:sz w:val="28"/>
          <w:szCs w:val="28"/>
          <w:lang w:val="uk-UA" w:eastAsia="ru-RU"/>
        </w:rPr>
        <w:t>0,25 % розчином новокаїну по методиці Вишневського необхідно досягти максимально еутиреоїдного стану хворого, повинна бути повна довіра хворого до оперуючого хірурга і його помічників, оперуючий хірург повинен досконало володіти цим методом анестезії.</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зитивні сторони місцевої анестезії по Вишневському: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оперуючий хірург знаходиться в повному контакті з хворим, контролюючи стан його голосу;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методика знеболення дуже проста, не вимагає складної апаратури, знеболення виконує сам оперуючий;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хороше знеболення наступає завдяки вживанню порівняно великої кількості 0,25 % розчину новокаїну;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и вживанні великої кількості розчину передозування не наступає, оскільки значна його частина віддаляється з рани по ходу операції, при розтині тканин, перш ніж він встигає всмоктатис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е цей спосіб знеболення має і свої недолік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повністю зберігається свідомість хворого (він присутній на своїй операції), що часто служить джерелом негативних імпульсів, пов'язаних з психоемоційними чинниками;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місцеве знеболення, навіть при найретельнішому його виконанні, не знімає всіх патологічних імпульсів, що йдуть з операційної ран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деяких клініках застосовувалася і застосовується місцева інфільтраційна анестезія 0,25 % розчином новокаїну з помірною нейроплегіє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медицині широко використовуються такі нейроплегічні (нейролептичні) засоби, або великі транквілізатори, як аміназин, пропазин, ацетазин, леаомепромазін, етаперазин, тріфтазин, френолон, мепазин.</w:t>
      </w:r>
    </w:p>
    <w:p>
      <w:pPr>
        <w:pStyle w:val="Normal"/>
        <w:spacing w:lineRule="auto" w:line="36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міназин є одним з головних представників нейролептичних речовин. Надає седативну дію на центральну нервову систему. Підсилює дію снодійних, наркотиків, аналлептиків, місцевоанестезуючих речовин; надає сильну протиблювотну дію і заспокоює гикавку; пригноблює різні інтерорецептивні рефлекси; зменшує проникність капілярів; надає протизапальну дію; володіє слабкою протигістамінною дією, знижує і артеріальний тиск.</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опомогою аміназину і інших нейролептичних препаратів вдається впливати на психічну і емоційну сферу людини, купірувати або зняти страх, тривогу.</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При хірургічному лікуванні токсичного зобу аміназин застосовувався в поєднанні з місцевим знеболенням у складі літичної суміші, куди входять 2,5 % аміназин, 2 % димедрол, 2 % промедол, 5 % вітамін </w:t>
      </w:r>
      <w:r>
        <w:rPr>
          <w:rFonts w:eastAsia="Times New Roman" w:cs="Times New Roman" w:ascii="Times New Roman" w:hAnsi="Times New Roman"/>
          <w:sz w:val="28"/>
          <w:szCs w:val="28"/>
          <w:lang w:val="uk-UA" w:eastAsia="uk-UA"/>
        </w:rPr>
        <w:t>B1</w:t>
      </w:r>
      <w:r>
        <w:rPr>
          <w:rFonts w:eastAsia="Times New Roman" w:cs="Times New Roman" w:ascii="Times New Roman" w:hAnsi="Times New Roman"/>
          <w:sz w:val="28"/>
          <w:szCs w:val="28"/>
          <w:lang w:val="uk-UA" w:eastAsia="ru-RU"/>
        </w:rPr>
        <w:t xml:space="preserve"> (відповідно по 1 мл).</w:t>
      </w:r>
    </w:p>
    <w:p>
      <w:pPr>
        <w:pStyle w:val="Normal"/>
        <w:spacing w:lineRule="auto" w:line="360" w:before="0" w:after="0"/>
        <w:jc w:val="both"/>
        <w:rPr/>
      </w:pPr>
      <w:r>
        <w:rPr>
          <w:rFonts w:eastAsia="Times New Roman" w:cs="Times New Roman" w:ascii="Times New Roman" w:hAnsi="Times New Roman"/>
          <w:i/>
          <w:sz w:val="28"/>
          <w:szCs w:val="28"/>
          <w:lang w:val="uk-UA" w:eastAsia="ru-RU"/>
        </w:rPr>
        <w:t xml:space="preserve">Місцеве потенційоване знеболення з помірною нейроплегією </w:t>
      </w:r>
      <w:r>
        <w:rPr>
          <w:rFonts w:eastAsia="Times New Roman" w:cs="Times New Roman" w:ascii="Times New Roman" w:hAnsi="Times New Roman"/>
          <w:sz w:val="28"/>
          <w:szCs w:val="28"/>
          <w:lang w:val="uk-UA" w:eastAsia="ru-RU"/>
        </w:rPr>
        <w:t xml:space="preserve">має ряд позитивних чинників: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кора головного мозку менше реагує на неспецифічні подразник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нормалізується нервово-психічна діяльність безпосередньо до і під час операції;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різко знижується основний обмін і споживання тканинами кисню;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опереджається розвиток  гіпертермії в післяопераційному   періоді.   Цей метод знеболення є профілактикою одного з важких післяопераційних ускладнень — тиреотоксичного кри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е місцеве потенційоване знеболення має і свої недоліки: 1) аміназин, що входить до складу літичної суміші, викликає тахікардію і гіпотонію; 2) збільшується в крові кількість цукру і протромбіну.</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Деякі вітчизняні і зарубіжні хірурги оперують токсичний зоб під </w:t>
      </w:r>
      <w:r>
        <w:rPr>
          <w:rFonts w:eastAsia="Times New Roman" w:cs="Times New Roman" w:ascii="Times New Roman" w:hAnsi="Times New Roman"/>
          <w:i/>
          <w:sz w:val="28"/>
          <w:szCs w:val="28"/>
          <w:lang w:val="uk-UA" w:eastAsia="ru-RU"/>
        </w:rPr>
        <w:t>ендотрахеальним (загальним) наркозом.</w:t>
      </w:r>
      <w:r>
        <w:rPr>
          <w:rFonts w:eastAsia="Times New Roman" w:cs="Times New Roman" w:ascii="Times New Roman" w:hAnsi="Times New Roman"/>
          <w:sz w:val="28"/>
          <w:szCs w:val="28"/>
          <w:lang w:val="uk-UA" w:eastAsia="ru-RU"/>
        </w:rPr>
        <w:t xml:space="preserve"> Проте головним недоліком ендотрахеального наркозу є відсутність контролю за станом голос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ельми перспективний вид знеболення при різних формах токсичного зобу — </w:t>
      </w:r>
      <w:r>
        <w:rPr>
          <w:rFonts w:eastAsia="Times New Roman" w:cs="Times New Roman" w:ascii="Times New Roman" w:hAnsi="Times New Roman"/>
          <w:i/>
          <w:sz w:val="28"/>
          <w:szCs w:val="28"/>
          <w:lang w:val="uk-UA" w:eastAsia="ru-RU"/>
        </w:rPr>
        <w:t>нейролептанальгезія в поєднанні з місцевим знеболенням 0,25</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i/>
          <w:sz w:val="28"/>
          <w:szCs w:val="28"/>
          <w:lang w:val="uk-UA" w:eastAsia="ru-RU"/>
        </w:rPr>
        <w:t>розчином новокаїну.</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В даний час як серед вітчизняних, так і серед зарубіжних хірургів існує одностайна думка, що при дифузному і змішаному токсичному зобі необхідно проводити </w:t>
      </w:r>
      <w:r>
        <w:rPr>
          <w:rFonts w:eastAsia="Times New Roman" w:cs="Times New Roman" w:ascii="Times New Roman" w:hAnsi="Times New Roman"/>
          <w:i/>
          <w:sz w:val="28"/>
          <w:szCs w:val="28"/>
          <w:lang w:val="uk-UA" w:eastAsia="ru-RU"/>
        </w:rPr>
        <w:t xml:space="preserve">субтотальну резекцію щитовидної залози, не </w:t>
      </w:r>
      <w:r>
        <w:rPr>
          <w:rFonts w:eastAsia="Times New Roman" w:cs="Times New Roman" w:ascii="Times New Roman" w:hAnsi="Times New Roman"/>
          <w:sz w:val="28"/>
          <w:szCs w:val="28"/>
          <w:lang w:val="uk-UA" w:eastAsia="ru-RU"/>
        </w:rPr>
        <w:t>травмуючи паращитовидні залози і поворотні горлові нерв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1933 р. О. В. Ніколаєв розробив метод гранично субтотальній субфасціальної резекції щитовидної залози, при якій радикальність операції досягає фізіологічно допустимої межі. Він рекомендує поперечний розріз по місцю найбільшого випинання зобу.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хірургічному втручанні на щитовидній залозі велике значення має оперативний доступ із збереженням анатомічних відносин залишаються куксою щитовидної залози з судинами і іншими важливими органами шиї, а також косметичний стан післяопераційного рубця. Незалежно від форми зобу, ступеня збільшення щитовидної залози виконується розріз декольте. Він мається в своєму розпорядженні на грудній клітці опуклістю донизу, нижчі прикріплення ключиць до грудини. Шкірний клапоть разом з підшкірною клітковиною отпрепаровиваєм догори до верхніх полюсів щитовидної залози. Подовжній розріз робимо по серединному шву шиї. Відводимо убік грудино-під'язикові і грудино-щитовидні м'язи. На шовкових лігатурах по черзі виводимо в рану обидві частки щитовидної залози і субтотально резекуємо (при двосторонньому дифузному зобі). Пошаровий шов рани. Знеболення — місцеве в поєднанні з нейролептанальгезієй. Вживаний хірургічний доступ фізіологічний, з хорошим косметичним ефектом.</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при субтотальній резекції щитовидної залози зберігаються основні принципи операції Ніколаєва: розріз декольте дає добрий косметичний результат, не перетинаються м'язи шиї, що прикривають щитовидну зало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узловий токсичний зоб, що є функціонуючою пухлиною щитовидної залози, підлягає тільки хірургічному лікуванн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ворі з вузловим токсичним зобом потребують такої ж ретельної передопераційної підготовки, як і при дифузному токсичному зобі, а її тривалість і інтенсивність визначаються індивідуально, залежно від ступеня тяжкості тиреотоксикозу. Застосовується одностороння субтотальна струмектомі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і видалені хірургічним методом зоби підлягають гістологічному, а якщо є можливість, то і електронноскопічному дослідженню.</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осередні    результати хірургічного лікування різних форм токсичного зобу залежать не тільки від тривалості захворювання,     ефективності передопераційної підготовки, методики і техніки оперативного втручання, але і від ведення хворих в післяопераційному період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і в найближчому післяопераційному періоді спостереження показують, що функціональні порушення центральної нервової системи ліквідовуються раніше, ніж проявляється зникнення ряду інших клінічних симптомів тиреотоксикозу. Вже на 3—4-й день після операції переважна більшість хворих перетворюється—стають спокійними, у них зникає плаксивість, метушливість, рідшає пульс. Поліпшується  діяльність серцево-судинної системи, що підтверджується електрокардіограмою. Показники електрокардіограми в найближчому післяопераційному періоді указують на те, що надмірно циркулюючі в крові гормони щитовидної залози надають безпосередню токсичну дію на серцево-судинну систему. Коли знімаються   явища тиреотоксикозу і ще немає дегенеративних змін в міокарді, наступає   поліпшення   електрокардіографічних  показник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авильної оцінки будь-якого методу лікування необхідно вивчити не тільки безпосередні, але і віддалені результат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вченні найближчих і віддалених результатів хірургічного лікування хворих з різними ступенями тяжкості і тиреотоксикозу і формами збільшення щитовидної залози виникають питання, рішення яких у ряді випадків буває скрутним. Найголовнішим є питання про можливість повного лікування хворого на токсичний зоб, про відновлення порушених функцій організму, про повернення хворого до його звичної трудової діяльност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цездатність при токсичному зобі залежить від форми і тяжкості захворювання, вираженості клінічних симптомів, а також від функціональних розладів в інших органах і система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итання працездатності при різній патології щитовидної залози добре розроблені Л. С. Марімьяном (1973).</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легких формах токсичного зобу хворі можуть виконувати легку фізичну роботу з невеликою нервово-психічною напругою в сприятливих виробничих н метеорологічних умовах, в денну зміну без додаткових навантажень, відряджень і ін. На період терапевтичного лікування хворі можуть бути визнані тимчасово непрацездатними (на термін 10—14 дн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показана робота, пов'язана з важким розумовим і фізичним перенапруженням, високою температурою навколишнього середовища, дією газів і інших дратівливих речови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обхідно враховувати, що у хворих на токсичний зоб такі захворювання, як ангіна, грип, інфекційний гепатит і інші, протікають важче і тимчасова втрата працездатності у них триваліш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токсичному зобі середньої тяжкості працездатність хворих різко понижена. Такі хворі підлягають обов'язковому стаціонарному лікуванню протягом 3—4 тижнів, а потім в амбулаторних умовах в межах 3—4 тижнів із звільненням від роботи по лікарняному лист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субтотальної резекції щитовидної залози хворі мають потребу у відпустці по хворобі протягом 1,5—2 місяців з дня виписки із стаціонар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багатьох хворих з важкою формою токсичного зобу наступає стійка втрата працездатності, їм встановлюється II група інвалідності, яка після операції повинна бути продовжена на 1—2 рок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ацездатності хворих, що перенесли субтотальну струмектомію, необхідно підходити строго індивідуально. Ці хворі не повинні повертатися на роботу, пов'язану із значною фізичною або нервово-психічною напругою.</w:t>
      </w:r>
    </w:p>
    <w:p>
      <w:pPr>
        <w:pStyle w:val="Normal"/>
        <w:spacing w:lineRule="auto" w:line="36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tyle12">
    <w:name w:val="Ниж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Style14">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snapToGrid w:val="false"/>
      <w:spacing w:lineRule="auto" w:line="240" w:before="42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5:51:00Z</dcterms:created>
  <dc:creator>Крыжановский</dc:creator>
  <dc:description/>
  <cp:keywords/>
  <dc:language>en-US</dc:language>
  <cp:lastModifiedBy>Machine</cp:lastModifiedBy>
  <dcterms:modified xsi:type="dcterms:W3CDTF">2018-01-20T16:38:00Z</dcterms:modified>
  <cp:revision>3</cp:revision>
  <dc:subject/>
  <dc:title/>
</cp:coreProperties>
</file>