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160"/>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ОДЕССКИЙ НАЦИОНАЛЬНЫЙ МЕДИЦИНСКИЙ УНИВЕРСИТЕТ</w:t>
      </w:r>
    </w:p>
    <w:p>
      <w:pPr>
        <w:pStyle w:val="Normal"/>
        <w:spacing w:lineRule="auto" w:line="240" w:before="240" w:after="160"/>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Кафедра хирургии №4 с курсом онкологии</w:t>
      </w:r>
    </w:p>
    <w:p>
      <w:pPr>
        <w:pStyle w:val="23"/>
        <w:spacing w:lineRule="auto" w:line="240" w:before="240" w:after="120"/>
        <w:jc w:val="center"/>
        <w:rPr>
          <w:rStyle w:val="Emphasis"/>
          <w:rFonts w:ascii="Times New Roman" w:hAnsi="Times New Roman" w:cs="Times New Roman"/>
          <w:b/>
          <w:b/>
          <w:i w:val="false"/>
          <w:i w:val="false"/>
          <w:sz w:val="28"/>
          <w:szCs w:val="28"/>
        </w:rPr>
      </w:pPr>
      <w:r>
        <w:rPr/>
      </w:r>
    </w:p>
    <w:p>
      <w:pPr>
        <w:pStyle w:val="23"/>
        <w:spacing w:lineRule="auto" w:line="240" w:before="240" w:after="120"/>
        <w:jc w:val="center"/>
        <w:rPr>
          <w:rStyle w:val="Emphasis"/>
          <w:rFonts w:ascii="Times New Roman" w:hAnsi="Times New Roman" w:cs="Times New Roman"/>
          <w:i w:val="false"/>
          <w:i w:val="false"/>
          <w:sz w:val="28"/>
          <w:szCs w:val="28"/>
        </w:rPr>
      </w:pPr>
      <w:r>
        <w:rPr/>
      </w:r>
    </w:p>
    <w:p>
      <w:pPr>
        <w:pStyle w:val="23"/>
        <w:spacing w:lineRule="auto" w:line="240" w:before="240" w:after="120"/>
        <w:jc w:val="center"/>
        <w:rPr>
          <w:rStyle w:val="Emphasis"/>
          <w:rFonts w:ascii="Times New Roman" w:hAnsi="Times New Roman" w:cs="Times New Roman"/>
          <w:i w:val="false"/>
          <w:i w:val="false"/>
          <w:sz w:val="28"/>
          <w:szCs w:val="28"/>
        </w:rPr>
      </w:pPr>
      <w:r>
        <w:rPr/>
      </w:r>
    </w:p>
    <w:p>
      <w:pPr>
        <w:pStyle w:val="23"/>
        <w:spacing w:lineRule="auto" w:line="240" w:before="240" w:after="120"/>
        <w:jc w:val="center"/>
        <w:rPr>
          <w:rStyle w:val="Emphasis"/>
          <w:rFonts w:ascii="Times New Roman" w:hAnsi="Times New Roman" w:cs="Times New Roman"/>
          <w:i w:val="false"/>
          <w:i w:val="false"/>
          <w:sz w:val="28"/>
          <w:szCs w:val="28"/>
        </w:rPr>
      </w:pPr>
      <w:r>
        <w:rPr/>
      </w:r>
    </w:p>
    <w:p>
      <w:pPr>
        <w:pStyle w:val="23"/>
        <w:spacing w:lineRule="auto" w:line="240" w:before="240" w:after="120"/>
        <w:jc w:val="center"/>
        <w:rPr>
          <w:rStyle w:val="Emphasis"/>
          <w:rFonts w:ascii="Times New Roman" w:hAnsi="Times New Roman" w:cs="Times New Roman"/>
          <w:i w:val="false"/>
          <w:i w:val="false"/>
          <w:sz w:val="28"/>
          <w:szCs w:val="28"/>
        </w:rPr>
      </w:pPr>
      <w:r>
        <w:rPr/>
      </w:r>
    </w:p>
    <w:p>
      <w:pPr>
        <w:pStyle w:val="Normal"/>
        <w:spacing w:lineRule="auto" w:line="240" w:before="240" w:after="160"/>
        <w:jc w:val="center"/>
        <w:rPr/>
      </w:pPr>
      <w:r>
        <w:rPr>
          <w:rStyle w:val="Emphasis"/>
          <w:rFonts w:cs="Times New Roman" w:ascii="Times New Roman" w:hAnsi="Times New Roman"/>
          <w:i w:val="false"/>
          <w:sz w:val="28"/>
          <w:szCs w:val="28"/>
        </w:rPr>
        <w:t>Методические указания к практическим занятиям</w:t>
      </w:r>
    </w:p>
    <w:p>
      <w:pPr>
        <w:pStyle w:val="Normal"/>
        <w:spacing w:lineRule="auto" w:line="240" w:before="240" w:after="160"/>
        <w:jc w:val="center"/>
        <w:rPr/>
      </w:pPr>
      <w:r>
        <w:rPr>
          <w:rStyle w:val="Emphasis"/>
          <w:rFonts w:cs="Times New Roman" w:ascii="Times New Roman" w:hAnsi="Times New Roman"/>
          <w:i w:val="false"/>
          <w:sz w:val="28"/>
          <w:szCs w:val="28"/>
        </w:rPr>
        <w:t>для студентов 3 курса стоматологического факультета</w:t>
      </w:r>
    </w:p>
    <w:p>
      <w:pPr>
        <w:pStyle w:val="Normal"/>
        <w:shd w:fill="FFFFFF" w:val="clear"/>
        <w:spacing w:lineRule="auto" w:line="240" w:before="240" w:after="160"/>
        <w:jc w:val="both"/>
        <w:rPr>
          <w:rStyle w:val="Emphasis"/>
          <w:rFonts w:ascii="Times New Roman" w:hAnsi="Times New Roman" w:cs="Times New Roman"/>
          <w:b/>
          <w:b/>
          <w:i w:val="false"/>
          <w:i w:val="false"/>
          <w:iCs w:val="false"/>
          <w:sz w:val="28"/>
          <w:szCs w:val="28"/>
          <w:lang w:val="uk-UA" w:eastAsia="en-US"/>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w:t>
      </w:r>
      <w:r>
        <w:rPr>
          <w:b/>
          <w:sz w:val="28"/>
          <w:szCs w:val="28"/>
        </w:rPr>
        <w:t>Тромбофлебиты. Флеботромбозы. Посттромбофлебитический синдром. Варикозная болезнь нижних конечностей. Облитерирующий атеросклероз. Облитерирующий эндартериит. Болезнь Рейно. Синдром Лериша и Такаясу</w:t>
      </w:r>
      <w:r>
        <w:rPr>
          <w:rStyle w:val="Emphasis"/>
          <w:rFonts w:cs="Times New Roman" w:ascii="Times New Roman" w:hAnsi="Times New Roman"/>
          <w:i w:val="false"/>
          <w:sz w:val="28"/>
          <w:szCs w:val="28"/>
        </w:rPr>
        <w:t>»</w:t>
      </w:r>
    </w:p>
    <w:p>
      <w:pPr>
        <w:pStyle w:val="Normal"/>
        <w:spacing w:lineRule="auto" w:line="240" w:before="240" w:after="160"/>
        <w:jc w:val="center"/>
        <w:rPr>
          <w:rStyle w:val="Emphasis"/>
          <w:rFonts w:ascii="Times New Roman" w:hAnsi="Times New Roman" w:cs="Times New Roman"/>
          <w:b/>
          <w:b/>
          <w:i w:val="false"/>
          <w:i w:val="false"/>
          <w:sz w:val="28"/>
          <w:szCs w:val="28"/>
          <w:lang w:val="uk-UA" w:eastAsia="en-US"/>
        </w:rPr>
      </w:pPr>
      <w:r>
        <w:rPr/>
      </w:r>
    </w:p>
    <w:p>
      <w:pPr>
        <w:pStyle w:val="TextBody"/>
        <w:jc w:val="right"/>
        <w:rPr/>
      </w:pPr>
      <w:r>
        <w:rPr>
          <w:sz w:val="24"/>
        </w:rPr>
        <w:t xml:space="preserve">                                                        </w:t>
      </w:r>
      <w:r>
        <w:rPr>
          <w:sz w:val="24"/>
        </w:rPr>
        <w:t>Методическиерекомендации  обсуждены на методическом совещании кафедры</w:t>
      </w:r>
    </w:p>
    <w:p>
      <w:pPr>
        <w:pStyle w:val="Normal"/>
        <w:spacing w:lineRule="atLeast" w:line="240" w:before="20" w:after="160"/>
        <w:jc w:val="right"/>
        <w:rPr/>
      </w:pPr>
      <w:r>
        <w:rPr/>
        <w:t>« 28  »           08           2017 г. Протокол № 1</w:t>
      </w:r>
    </w:p>
    <w:p>
      <w:pPr>
        <w:pStyle w:val="Normal"/>
        <w:spacing w:lineRule="atLeast" w:line="240" w:before="20" w:after="160"/>
        <w:jc w:val="right"/>
        <w:rPr/>
      </w:pPr>
      <w:r>
        <w:rPr>
          <w:rFonts w:cs="Calibri"/>
        </w:rPr>
        <w:t xml:space="preserve">                                                                       </w:t>
      </w:r>
      <w:r>
        <w:rPr/>
        <w:t>Зав. кафедрой, проф.                        А.И. Ткаченко</w:t>
      </w:r>
    </w:p>
    <w:p>
      <w:pPr>
        <w:pStyle w:val="Normal"/>
        <w:spacing w:lineRule="atLeast" w:line="240" w:before="20" w:after="160"/>
        <w:jc w:val="right"/>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Heading3"/>
        <w:jc w:val="center"/>
        <w:rPr>
          <w:rFonts w:ascii="Times New Roman" w:hAnsi="Times New Roman" w:cs="Times New Roman"/>
          <w:color w:val="000000"/>
        </w:rPr>
      </w:pPr>
      <w:r>
        <w:rPr>
          <w:rFonts w:cs="Times New Roman" w:ascii="Times New Roman" w:hAnsi="Times New Roman"/>
          <w:color w:val="000000"/>
        </w:rPr>
        <w:t>Одесса – 2017</w:t>
      </w:r>
    </w:p>
    <w:p>
      <w:pPr>
        <w:pStyle w:val="Normal"/>
        <w:spacing w:lineRule="auto" w:line="360" w:before="24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40" w:after="160"/>
        <w:ind w:left="80" w:right="-7" w:hanging="0"/>
        <w:jc w:val="both"/>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spacing w:lineRule="auto" w:line="360" w:before="240" w:after="160"/>
        <w:ind w:left="80" w:right="-7" w:hanging="0"/>
        <w:jc w:val="both"/>
        <w:rPr>
          <w:rFonts w:ascii="Times New Roman" w:hAnsi="Times New Roman" w:cs="Times New Roman"/>
          <w:sz w:val="28"/>
          <w:szCs w:val="28"/>
        </w:rPr>
      </w:pPr>
      <w:r>
        <w:rPr>
          <w:rFonts w:cs="Times New Roman" w:ascii="Times New Roman" w:hAnsi="Times New Roman"/>
          <w:sz w:val="28"/>
          <w:szCs w:val="28"/>
        </w:rPr>
        <w:t>Варикозной болезнью или варикозным расширением вен нижних конечностей называют заболевание вен, сутью которого является увеличение длины и появление змеевидной извитости, трубчатых и мешкообразных расширений подкожных вен.</w:t>
      </w:r>
    </w:p>
    <w:p>
      <w:pPr>
        <w:pStyle w:val="Normal"/>
        <w:spacing w:lineRule="auto" w:line="360" w:before="240" w:after="160"/>
        <w:ind w:left="80" w:right="-7" w:hanging="0"/>
        <w:jc w:val="both"/>
        <w:rPr>
          <w:rFonts w:ascii="Times New Roman" w:hAnsi="Times New Roman" w:cs="Times New Roman"/>
          <w:sz w:val="28"/>
          <w:szCs w:val="28"/>
        </w:rPr>
      </w:pPr>
      <w:r>
        <w:rPr>
          <w:rFonts w:cs="Times New Roman" w:ascii="Times New Roman" w:hAnsi="Times New Roman"/>
          <w:sz w:val="28"/>
          <w:szCs w:val="28"/>
        </w:rPr>
        <w:t>Заболевание носит хронический характер с прогрессирующим течением и необратимыми изменениями в подкожных, коммуникантных и глубоких венах, а также в мягких тканях конечностей.</w:t>
      </w:r>
    </w:p>
    <w:p>
      <w:pPr>
        <w:pStyle w:val="Normal"/>
        <w:spacing w:lineRule="auto" w:line="360" w:before="240" w:after="160"/>
        <w:ind w:left="80" w:right="-7" w:hanging="0"/>
        <w:jc w:val="both"/>
        <w:rPr>
          <w:rFonts w:ascii="Times New Roman" w:hAnsi="Times New Roman" w:cs="Times New Roman"/>
          <w:sz w:val="28"/>
          <w:szCs w:val="28"/>
        </w:rPr>
      </w:pPr>
      <w:r>
        <w:rPr>
          <w:rFonts w:cs="Times New Roman" w:ascii="Times New Roman" w:hAnsi="Times New Roman"/>
          <w:sz w:val="28"/>
          <w:szCs w:val="28"/>
        </w:rPr>
        <w:t>Варикозная болезнь поражает молодой возраст и относится к числу часто встречающихся: болеют от 13% до 25% населения. Женщины болеют в три раза чаще, чем мужчины. Прогрессирующее течение и развитие тяжелых осложнений (тромбофлебит, трофические язвы) являются наиболее частой причиной ранней инвалидизации больных.</w:t>
      </w:r>
    </w:p>
    <w:p>
      <w:pPr>
        <w:pStyle w:val="Normal"/>
        <w:spacing w:lineRule="auto" w:line="360" w:before="240" w:after="160"/>
        <w:ind w:left="80" w:right="-7"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кклюзионные поражения сосудов нижних конечностей являются одной из наиболее распространенных патологических изменений периферической артериальной системы человека Хроническая артериальная недостаточность конечностей возникает при различных органических и функциональных артериопатия, природа которых сегодня, как и много лет назад, остается мало изученной, почти невидомой. Отсутствие общепризнанных взглядов на этиологию и патогенез окклюзионных впечатлений сосудов конечностей сказалась на большом разнообразии подходов к классификации, методике исследования больных, особенно породила огромное количество методов консервативного и хирургического лечения этого загадочного заболевания. Но незважа¬ючы на ​​это разнообразие взглядов, подходов и методов, мы вынуждены констатировать, что природа заболевания все еще не изучена, не существует единого эффективного метода лечения, который бы гарантировал полное выздоровление больного и позволял бы проводить эффективную профилактику заболевания.</w:t>
      </w:r>
    </w:p>
    <w:p>
      <w:pPr>
        <w:pStyle w:val="Normal"/>
        <w:spacing w:lineRule="auto" w:line="360" w:before="240" w:after="160"/>
        <w:ind w:left="80" w:right="-7" w:hanging="0"/>
        <w:jc w:val="both"/>
        <w:rPr>
          <w:rFonts w:ascii="Times New Roman" w:hAnsi="Times New Roman" w:cs="Times New Roman"/>
          <w:b/>
          <w:b/>
          <w:sz w:val="28"/>
          <w:szCs w:val="28"/>
        </w:rPr>
      </w:pPr>
      <w:r>
        <w:rPr>
          <w:rFonts w:cs="Times New Roman" w:ascii="Times New Roman" w:hAnsi="Times New Roman"/>
          <w:b/>
          <w:sz w:val="28"/>
          <w:szCs w:val="28"/>
        </w:rPr>
        <w:t>Содержание темы:</w:t>
      </w:r>
    </w:p>
    <w:p>
      <w:pPr>
        <w:pStyle w:val="Normal"/>
        <w:spacing w:lineRule="auto" w:line="360" w:before="240" w:after="160"/>
        <w:ind w:left="80" w:right="-7" w:hanging="0"/>
        <w:jc w:val="both"/>
        <w:rPr>
          <w:rFonts w:ascii="Times New Roman" w:hAnsi="Times New Roman" w:cs="Times New Roman"/>
          <w:b/>
          <w:b/>
          <w:sz w:val="28"/>
          <w:szCs w:val="28"/>
        </w:rPr>
      </w:pPr>
      <w:r>
        <w:rPr>
          <w:rFonts w:cs="Times New Roman" w:ascii="Times New Roman" w:hAnsi="Times New Roman"/>
          <w:b/>
          <w:sz w:val="28"/>
          <w:szCs w:val="28"/>
        </w:rPr>
        <w:t>ЗАБОЛЕВАНИЯ ВЕН НИЖНИХ КОНЕЧНОСТЕЙ</w:t>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арикозная болезнь.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арикозная болезнь - симптомокомплекс, при котором развивается варикозное расширение поверхностных вен вследствие клапанной недостаточности поверхностных или коммуникант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 данным отечественных авторов распространенность варикозной болезни среди населения составляет от 9,3 до 20,0%. Количество больных общехирургического профиля составляет 2-5%, с заболеваниями периферических сосудов - 10-15%. Чаще всего варикозная болезнь появляется в возрасте 20-50 лет. Среди обследованных больных варикозной болезнью - 38% инвалидов III группы, 10% инвалидов - II группы. Женщины составляют 58%, мужчины - 42%. Одинаково часто можно наблюдать поражение как правой, так и левой конечности, однако по большей части заболевание бывает двусторонним. Большая подкожная вена поражается в 10 раз чаще, чем было.</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Этиология и патогенез.</w:t>
      </w:r>
    </w:p>
    <w:p>
      <w:pPr>
        <w:pStyle w:val="Normal"/>
        <w:spacing w:lineRule="auto" w:line="360" w:before="240" w:after="160"/>
        <w:ind w:left="80" w:right="-7" w:hanging="0"/>
        <w:jc w:val="both"/>
        <w:rPr/>
      </w:pPr>
      <w:r>
        <w:rPr>
          <w:rFonts w:cs="Times New Roman" w:ascii="Times New Roman" w:hAnsi="Times New Roman"/>
          <w:sz w:val="28"/>
          <w:szCs w:val="28"/>
          <w:lang w:val="uk-UA"/>
        </w:rPr>
        <w:t>Варикозная болезнь поверхностных вен нижних конечностей является полиэтиологическим заболеванием. Выделяют Предрасполагающие и Разрешающие факторы.</w:t>
      </w:r>
    </w:p>
    <w:p>
      <w:pPr>
        <w:pStyle w:val="Normal"/>
        <w:spacing w:lineRule="auto" w:line="360" w:before="240" w:after="160"/>
        <w:ind w:left="80" w:right="-7" w:hanging="0"/>
        <w:jc w:val="both"/>
        <w:rPr/>
      </w:pPr>
      <w:r>
        <w:rPr>
          <w:rFonts w:cs="Times New Roman" w:ascii="Times New Roman" w:hAnsi="Times New Roman"/>
          <w:sz w:val="28"/>
          <w:szCs w:val="28"/>
          <w:lang w:val="uk-UA"/>
        </w:rPr>
        <w:t>Предрасполагающими являются те факторы, которые вызывают морфологические и функциональные изменения в стенках поверхностных вен и их клапанов, в свою очередь, приводит к дальнейшему возникновения эктазии вен.</w:t>
      </w:r>
    </w:p>
    <w:p>
      <w:pPr>
        <w:pStyle w:val="Normal"/>
        <w:spacing w:lineRule="auto" w:line="360" w:before="240" w:after="160"/>
        <w:ind w:left="80" w:right="-7" w:hanging="0"/>
        <w:jc w:val="both"/>
        <w:rPr/>
      </w:pPr>
      <w:r>
        <w:rPr>
          <w:rFonts w:cs="Times New Roman" w:ascii="Times New Roman" w:hAnsi="Times New Roman"/>
          <w:sz w:val="28"/>
          <w:szCs w:val="28"/>
          <w:lang w:val="uk-UA"/>
        </w:rPr>
        <w:t>Разрешающимы есть факторы, вследствие которых повышается давление в поверхностной венозной системе или в каком-нибудь ее отделе, таким образом способствуют расширению просвета вен и образованию узлов.</w:t>
      </w:r>
    </w:p>
    <w:p>
      <w:pPr>
        <w:pStyle w:val="Normal"/>
        <w:spacing w:lineRule="auto" w:line="360" w:before="240" w:after="160"/>
        <w:ind w:left="80" w:right="-7" w:hanging="0"/>
        <w:jc w:val="both"/>
        <w:rPr/>
      </w:pPr>
      <w:r>
        <w:rPr>
          <w:rFonts w:cs="Times New Roman" w:ascii="Times New Roman" w:hAnsi="Times New Roman"/>
          <w:sz w:val="28"/>
          <w:szCs w:val="28"/>
          <w:lang w:val="uk-UA"/>
        </w:rPr>
        <w:t>Предрасполагающие: слабость мышечно-эластических волокон стенок поверхностных вен и неполноценность их клапанного аппарата могут быть врожденными (конституционно-наследственными) и приобретенным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Варикозная болезнь как конституционное заболевание, передающееся по наследству.</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чины наследования варикозного расширения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а) врожденный дефект средней оболочки вены, который обусловлен относительным уменьшением коллагеновой субстанц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б) недоразвитие и аплазия клапана большой подкожной вены в области ее усть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Нейротрофическая теория возникновения варикозной болезн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Нарушение иннервации приводит к снижению венозного тонуса, затем - к дегенеративным изменениям мышечно-эластических элементов стенки сосуд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Варикозная болезнь может развиваться на основе слабости глубокой фасции голени, нарушает условия венозного оттока в конечности, 4. Эндокринная теория возникновения варикозной болезн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вый путь гормонального влияния - снижение общего тонуса сосудов, в частности поверхностных вен нижних конечностей, в результате нейтрализации гормонов передней доли гипофиза, (вазопресси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торой путь - непосредственное влияние циркулирующих в крови гормонов и гормоноподобных веществ на венозную стенку.</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Аутоиммунная теория - иммунопатологические реакции, которые возникают по принципу антиген-антитело, приводят к разрушению коллагеновых структур соединительной ткани и снижение устойчивости венозной стенки. </w:t>
      </w:r>
    </w:p>
    <w:p>
      <w:pPr>
        <w:pStyle w:val="Normal"/>
        <w:spacing w:lineRule="auto" w:line="360" w:before="240" w:after="160"/>
        <w:ind w:left="80" w:right="-7" w:hanging="0"/>
        <w:jc w:val="both"/>
        <w:rPr/>
      </w:pPr>
      <w:r>
        <w:rPr>
          <w:rFonts w:cs="Times New Roman" w:ascii="Times New Roman" w:hAnsi="Times New Roman"/>
          <w:sz w:val="28"/>
          <w:szCs w:val="28"/>
          <w:lang w:val="uk-UA"/>
        </w:rPr>
        <w:t>Разрешающи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Затруднение оттока крови из венозной системы нижних конечносте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Сброс крови из глубокой венозной системы в поверхностную.</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Сброс крови из артериальной системы в поверхностные вены по артериовенозных коммуникациях. Классификация. В.С. Савельев выделяет 2 стадии варикозной болезни поверхност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Стадия компенсации (А и Б).</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Стадия декомпенсац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а) с трофическими нарушениям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б) без трофических нарушени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сложнения (кровотечение или тромбофлебит) могут возникать в любой стадии, трофическая язва развивается только в стадии декомпенсац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дия компенсации. А. Варикозное расширение вен при отсутствии клинических проявлений клапанной недостаточности основных подкожных стволов и перфорант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Б. При проведении функциональных проб возникает клапанная недостаточность основных подкожных стволов и перфорант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А.А. Шалимов выделяет 2 стадии варикозной болезн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Функциональная недостаточность клапанного аппарат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Органическая недостаточность клапанного аппарата. Расположени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Система подкож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Система глубоки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коммуникантных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Степень гемолимфодинамичних расстройст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Хроническая венозная недостаточность I-III степене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И - жалобы на быструю утомляемость при ходьбе, боли в икроножных мышцах, пастозность или отек нижней трети голени после длительного пребывания на ногах, увеличение окружности пораженной конечности; характерно исчезновение отека голени во время ночного сн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II - ноющая, интенсивный, распирающие боли, ощущение "онемение", зуд в пораженной конечности, ночью судороги в икроножных мышцах, отек конечности не исчезает во время ночного отдыха, появляется пигментация дистальных отделов голен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III - характерны усиление болевого, прогрессированием трофических расстройств, часто возникают лимфангиты, тромбофлебиты поверхностных вен, развиваются трофические язв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Лимфатическая недостаточность конечности при варикозной болезни может быть функциональной и обусловленной органическим поражением путей транспорта лимф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Клиническая симптоматик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дия компенсации - началом заболевания является появление отдельных венозных узлов или сегментарное расширение поверхностных вен на бедре и голени. При объективном обследовании в стадии компенсации обнаруживают незначительное или умеренное варикозное расширение вен. Расширенные вены мягкие при пальпации, болезненны, легко спадаются, кожные покровы над ними не измен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А - без клапанной недостаточност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Б - с клапанной недостаточностью</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дия декомпенсации характеризуется синдромом венозного засто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Жалобы на чувство тяжести в ногах, полноты в ногах, быструю утомляемость, тупые боли, судороги в икроножных мышцах, изнурительное зуд утомительное, особенно вечером, отеки или пастозность в области голеностопного сустава, увеличиваются к концу рабочего дня и исчезают или уменьшаются после ночного отдыха. Степень отека зависит от величины статической нагрузки на конечность. При резко выраженном варикозном расширении вен, когда в пораженной конечности депонируется большое количество крови, могут возникать гемодинамические расстройства, что связано с перемещением большого объема крови вследствие изменения положения тел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осмотре обнаруживают умеренное или резко выраженное расширение поверхностных вен, пигментацию кожных покровов, явления сухой и влажной экзем, трофические язвы, лимфостаз, очаги атрофии кожи, гемосидерозу, дерматосклероза. Трофические язвы при варикозной болезни особенно часто развиваются на передней медиальной поверхности нижней трети голени (v. Соссеt).</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пальпации варикозное расширенные вены напряжены, туго-эластичной консистенции, стенки крупных вен склерозированные, интимно спаяны с кожей, кожа в области трофических расстройств не берется в складку (целлюлит). При опорожнении узлов на поверхности кожи пальпаторно определяют болезненные углублен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Аускультация - при наличии артериовенозных шунтов выслушивается систолический шум на венозных стволах.</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Функциональные проб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И. Пробы, с помощью которых выявляют клапанную недостаточность поверхност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Симптом Гаккенбруха-Сикар. При кашле или при выполнении больным пробы Вальсальвы пальпаторно, а иногда и визуально определяют обратный толчок крови в проксимальном отделе большой подкожной вены бедра, подтверждает недостаточность клапана устья большой подкожной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Пальпаторно-перкуссионная проба ИИИварца-Мак-Келиговы-Хейердала. Положение больного - вертикальное. Указательным пальцем одной руки делают легкие толчки по большой подкожной вене в области овальной ямки, а пальцы второй руки размещают в области расширенных вен бедра или голени. "Передача" толчка в дистальном направлении свидетельствует о недостаточности клапанов основного ствола большой подкожной вены. Эту пробу можно использоваться и при исследовании малой подкожной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Проба Броди-Троянова-Тренделенбург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ие больного - лежа на спине. Конечность, которую исследуют, поднимают с целью опорожнения варикозное расширенных поверхностных вен, затем место впадения большой подкожной вены в бедренную пережимают пальцем или на верхнюю треть бедра накладывают мягкий резиновый жгут. После этого больной становится на ног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дкожные вены сначала остаются пришло, однако в дальнейшем в течение 30 с постепенно заполняются кровью, поступающей из периферии. Если сразу после того как больной встал на ноги отпустить палец, или снять жгут (т.е. ликвидировать сжатия большой подкожной вены на бедре), варикозное расширенные вены бедра и голени в течение нескольких секунд туго заполнятся обратным током крови сверху. Такой результат пробы свидетельствует о недостаточности клапана устья и стволовых клапанов большой подкожной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Bernsten выделяет 4 варианта оценки результатов при проведении пробы Броди-Троянова-Тренделенбург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жительный результат: указывает на недостаточность клапанов большой подкожной вены при ее быстром ретроградном заполнен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трицательный результат - поверхностные вены быстро (за 5-1 Ос) заполняются до снятия жгута, заполнение их не увеличивается после снятия жгута. У таких больных заполнения поверхностной венозной системы осуществляется из глубоких вен через недостаточные перфорантные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Двойной положительный результат - поверхностные вены быстро заполняются до ликвидации сжатия большой подкожной вены в области овальной ямки, а после устранения сжатия напряжение стенок венозных узлов сразу резко возрастает. Это свидетельствует о совмещенную недостаточность клапанов перфорантных вен, клапанов устья и ствола подкожной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Нулевой результат - вены заполняются медленно (в течение ЗО с), сжатие большой подкожной вены, а также устранение последнего, на степень и скорость заполнения вен не влияют. В данном случае клапана недостаточность поверхностных и перфорантных вен не возникает.</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II. Пробы, с помощью которых выявляют недостаточность клапанов перфорант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Проба Пратта. В положении больного лежа, после опорожнения варикозное расширенных вен в верхней трети бедра накладывают резиновый жгут, сжимающий проксимальный отдел большой подкожной вены. После этого на конечность накладывают эластичный бинт от пальцев до жгута и больного переводят в вертикальное положение. Эластичный бинт начинают снимать по одному витку, начиная сверху. При образовании между жгутом и бинтом промежутке шириной 10 см снова накладывают эластичный бинт, обвивающая конечность сверху вниз вслед за турами первого бинта, который постепенно снимают. Напряженного сегмента варикозной вены между двумя бинтами свидетельствует о том, что в этом месте поверхностная вена соединяется с перфорантных веной с недостаточностью клапанного аппарат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оба Шейниса. Больному, который находится в горизонтальном положении, после опорожнения поверхностных вен накладывают три жгута: первый - на верхнюю треть бедра, второй - над коленом, третий -ниже коленного сустава. После этого его переводят в вертикальное положение. Заполнение вен между жгутами свидетельствует о наличии в этом сегменте поверхностной вены, перфорантных вен с несостоятельностью клапанного аппарата. Для более точного определения локализации недостаточных перфоранты потребность в неоднократном перемещении жгутов в соответствующем направлен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се жгутовые пробы, по мнению самих авторов, нуждаются неоднократного повторения и не всегда точны. Проводить их можно при отеках, выраженном дерматосклероза, экземе, трофических язвах, а также при выраженном ожирен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Некоторые авторы отдают предпочтение методу пальпаторного выявления дефектов в апоневрозе, через которые проходят недостаточны перфорантные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III - Пробы, с помощью которых выявляют проходимость и функциональное состояние глубоки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Проба Мейо-Пратта. Больному, который находится в горизонтальном положении, накладывают резиновый жгут на верхнюю треть бедра. После этого конечность, которую исследуют, туго бинтуют эластичным бинтом от пальцев стопы до верхней трети бедра. Больному предлагают походить в течение 20-30 мин. Отсутствие неприятных субъективных ощущений при ходьбе свидетельствует об удовлетворительной функцию глубокой венозной системы. Если после длительной ходьбы появляется сильная распирающая боль в области голени, это значит, что проходимость глубоких вен нарушен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ба Мейо-Пратта основывается на субъективных ощущениях больного, поэтому результат ее не всегда можно считать достоверным.</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оба Дельбе-Пертеса. В вертикальном положении больного при максимально наполненных поверхностных венах на верхнюю треть бедра накладывают резиновый жгут. После этого больной ходит в течение 5-10 мин. При хорошей проходимости глубоких вен, полноценности их клапанного аппарата и способности клапанов перфорантных вен полное опорожнение поверхностных вен наступает через 1 мин. Поверхностные вены быстро опорожняется при хорошей проходимости глубоких вен. Сброс крови из глубоких вен в поверхностные невозможен, поскольку клапанный аппарат глубоких и перфорантных вен полноценны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Если наполненные поверхностные вены после 5-Ю - минутной ходьбы не спадуться или, наоборот, будет наблюдаться еще более выраженное напряжение их стенок, появится распирающая боль - это свидетельствует о непроходимости глубоки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арикозная болезнь может возникать в результате сброса крови в поверхностную венозную систему через сафено-феморальный анастомоз или могут перфоранты на уровне бедр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данной клинической формы характер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Постепенное медленное "нисходящее" прогрессирования с наибольшим поражением притоков большой подкожной вены. Основной ствол хотя и расширяется, но долго сохраняет нормальную форму и прямой ход.</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Значительное отставание субъективных ощущений от объективных изменени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Стадия компенсации долговременная с сохранением работоспособност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4. Стадия декомпенсации характеризуется умеренными субъективными и объективными изменениям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5. трофические расстройства наступают поздно и редко, протекают более легко.</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6. трофические язвы поверхностные, легко поддаются консервативному лечению, редко рецидивируют. Часто возникает варикозная болезнь с преобладанием низкого венозного сброса крови из глубокой венозной системы в поверхностную на уровне голени через могут перфоранты или через устье малой подкожной вены. Для данной клинической формы характерны:</w:t>
      </w:r>
    </w:p>
    <w:p>
      <w:pPr>
        <w:pStyle w:val="Normal"/>
        <w:numPr>
          <w:ilvl w:val="0"/>
          <w:numId w:val="4"/>
        </w:numPr>
        <w:spacing w:lineRule="auto" w:line="360" w:before="240" w:after="160"/>
        <w:ind w:left="455" w:right="-7" w:hanging="375"/>
        <w:jc w:val="both"/>
        <w:rPr>
          <w:rFonts w:ascii="Times New Roman" w:hAnsi="Times New Roman" w:cs="Times New Roman"/>
          <w:sz w:val="28"/>
          <w:szCs w:val="28"/>
          <w:lang w:val="uk-UA"/>
        </w:rPr>
      </w:pPr>
      <w:r>
        <w:rPr>
          <w:rFonts w:cs="Times New Roman" w:ascii="Times New Roman" w:hAnsi="Times New Roman"/>
          <w:sz w:val="28"/>
          <w:szCs w:val="28"/>
          <w:lang w:val="uk-UA"/>
        </w:rPr>
        <w:t>Стадия компенсации при этой форме варикозной болезни практически отсутствует. Еще до появления выраженного расширения вену больных появляется чувство тяжести и давления в дистальных отделах голени.</w:t>
      </w:r>
    </w:p>
    <w:p>
      <w:pPr>
        <w:pStyle w:val="Normal"/>
        <w:numPr>
          <w:ilvl w:val="0"/>
          <w:numId w:val="4"/>
        </w:numPr>
        <w:spacing w:lineRule="auto" w:line="360" w:before="240" w:after="160"/>
        <w:ind w:left="455" w:right="-7" w:hanging="375"/>
        <w:jc w:val="both"/>
        <w:rPr>
          <w:rFonts w:ascii="Times New Roman" w:hAnsi="Times New Roman" w:cs="Times New Roman"/>
          <w:sz w:val="28"/>
          <w:szCs w:val="28"/>
          <w:lang w:val="uk-UA"/>
        </w:rPr>
      </w:pPr>
      <w:r>
        <w:rPr>
          <w:rFonts w:cs="Times New Roman" w:ascii="Times New Roman" w:hAnsi="Times New Roman"/>
          <w:sz w:val="28"/>
          <w:szCs w:val="28"/>
          <w:lang w:val="uk-UA"/>
        </w:rPr>
        <w:t>Трофические расстройства развиваются чрезвычайно быстро, иногда через несколько месяцев от начала первых клинических проявлений заболевания.</w:t>
      </w:r>
    </w:p>
    <w:p>
      <w:pPr>
        <w:pStyle w:val="Normal"/>
        <w:numPr>
          <w:ilvl w:val="0"/>
          <w:numId w:val="4"/>
        </w:numPr>
        <w:spacing w:lineRule="auto" w:line="360" w:before="240" w:after="160"/>
        <w:ind w:left="455" w:right="-7" w:hanging="375"/>
        <w:jc w:val="both"/>
        <w:rPr>
          <w:rFonts w:ascii="Times New Roman" w:hAnsi="Times New Roman" w:cs="Times New Roman"/>
          <w:sz w:val="28"/>
          <w:szCs w:val="28"/>
          <w:lang w:val="uk-UA"/>
        </w:rPr>
      </w:pPr>
      <w:r>
        <w:rPr>
          <w:rFonts w:cs="Times New Roman" w:ascii="Times New Roman" w:hAnsi="Times New Roman"/>
          <w:sz w:val="28"/>
          <w:szCs w:val="28"/>
          <w:lang w:val="uk-UA"/>
        </w:rPr>
        <w:t>Часто развиваются жировые некрозы (целлюлит), которые заканчиваются формированием подкожных индуратив.</w:t>
      </w:r>
    </w:p>
    <w:p>
      <w:pPr>
        <w:pStyle w:val="Normal"/>
        <w:numPr>
          <w:ilvl w:val="0"/>
          <w:numId w:val="4"/>
        </w:numPr>
        <w:spacing w:lineRule="auto" w:line="360" w:before="240" w:after="160"/>
        <w:ind w:left="455" w:right="-7" w:hanging="375"/>
        <w:jc w:val="both"/>
        <w:rPr>
          <w:rFonts w:ascii="Times New Roman" w:hAnsi="Times New Roman" w:cs="Times New Roman"/>
          <w:sz w:val="28"/>
          <w:szCs w:val="28"/>
          <w:lang w:val="uk-UA"/>
        </w:rPr>
      </w:pPr>
      <w:r>
        <w:rPr>
          <w:rFonts w:cs="Times New Roman" w:ascii="Times New Roman" w:hAnsi="Times New Roman"/>
          <w:sz w:val="28"/>
          <w:szCs w:val="28"/>
          <w:lang w:val="uk-UA"/>
        </w:rPr>
        <w:t>Трофические язвы глубокие, просторе, иногда циркулярные, долго не заживающие и постоянно рецидивируют.</w:t>
      </w:r>
    </w:p>
    <w:p>
      <w:pPr>
        <w:pStyle w:val="Normal"/>
        <w:numPr>
          <w:ilvl w:val="0"/>
          <w:numId w:val="4"/>
        </w:numPr>
        <w:spacing w:lineRule="auto" w:line="360" w:before="240" w:after="160"/>
        <w:ind w:left="455" w:right="-7" w:hanging="375"/>
        <w:jc w:val="both"/>
        <w:rPr>
          <w:rFonts w:ascii="Times New Roman" w:hAnsi="Times New Roman" w:cs="Times New Roman"/>
          <w:sz w:val="28"/>
          <w:szCs w:val="28"/>
          <w:lang w:val="uk-UA"/>
        </w:rPr>
      </w:pPr>
      <w:r>
        <w:rPr>
          <w:rFonts w:cs="Times New Roman" w:ascii="Times New Roman" w:hAnsi="Times New Roman"/>
          <w:sz w:val="28"/>
          <w:szCs w:val="28"/>
          <w:lang w:val="uk-UA"/>
        </w:rPr>
        <w:t>Частые экзем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Редко атипичные формы варикозной болезни:</w:t>
      </w:r>
    </w:p>
    <w:p>
      <w:pPr>
        <w:pStyle w:val="Normal"/>
        <w:numPr>
          <w:ilvl w:val="0"/>
          <w:numId w:val="2"/>
        </w:numPr>
        <w:spacing w:lineRule="auto" w:line="360" w:before="240" w:after="160"/>
        <w:ind w:left="440" w:right="-7" w:hanging="360"/>
        <w:jc w:val="both"/>
        <w:rPr>
          <w:rFonts w:ascii="Times New Roman" w:hAnsi="Times New Roman" w:cs="Times New Roman"/>
          <w:sz w:val="28"/>
          <w:szCs w:val="28"/>
          <w:lang w:val="uk-UA"/>
        </w:rPr>
      </w:pPr>
      <w:r>
        <w:rPr>
          <w:rFonts w:cs="Times New Roman" w:ascii="Times New Roman" w:hAnsi="Times New Roman"/>
          <w:sz w:val="28"/>
          <w:szCs w:val="28"/>
          <w:lang w:val="uk-UA"/>
        </w:rPr>
        <w:t>Варикозное расширение вен задней и наружной поверхностей бедра.</w:t>
      </w:r>
    </w:p>
    <w:p>
      <w:pPr>
        <w:pStyle w:val="Normal"/>
        <w:numPr>
          <w:ilvl w:val="0"/>
          <w:numId w:val="2"/>
        </w:numPr>
        <w:spacing w:lineRule="auto" w:line="360" w:before="240" w:after="160"/>
        <w:ind w:left="440" w:right="-7" w:hanging="360"/>
        <w:jc w:val="both"/>
        <w:rPr>
          <w:rFonts w:ascii="Times New Roman" w:hAnsi="Times New Roman" w:cs="Times New Roman"/>
          <w:sz w:val="28"/>
          <w:szCs w:val="28"/>
          <w:lang w:val="uk-UA"/>
        </w:rPr>
      </w:pPr>
      <w:r>
        <w:rPr>
          <w:rFonts w:cs="Times New Roman" w:ascii="Times New Roman" w:hAnsi="Times New Roman"/>
          <w:sz w:val="28"/>
          <w:szCs w:val="28"/>
          <w:lang w:val="uk-UA"/>
        </w:rPr>
        <w:t>Варикозное расширение вен наружной поверхности голени.</w:t>
      </w:r>
    </w:p>
    <w:p>
      <w:pPr>
        <w:pStyle w:val="Normal"/>
        <w:numPr>
          <w:ilvl w:val="0"/>
          <w:numId w:val="2"/>
        </w:numPr>
        <w:spacing w:lineRule="auto" w:line="360" w:before="240" w:after="160"/>
        <w:ind w:left="440" w:right="-7" w:hanging="360"/>
        <w:jc w:val="both"/>
        <w:rPr>
          <w:rFonts w:ascii="Times New Roman" w:hAnsi="Times New Roman" w:cs="Times New Roman"/>
          <w:sz w:val="28"/>
          <w:szCs w:val="28"/>
          <w:lang w:val="uk-UA"/>
        </w:rPr>
      </w:pPr>
      <w:r>
        <w:rPr>
          <w:rFonts w:cs="Times New Roman" w:ascii="Times New Roman" w:hAnsi="Times New Roman"/>
          <w:sz w:val="28"/>
          <w:szCs w:val="28"/>
          <w:lang w:val="uk-UA"/>
        </w:rPr>
        <w:t>Варикозное расширение вен промежности, наружных половых органов, лобк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Лабораторные и инструментальные методы диагностик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Флебограф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Дистальная флебограф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а) путем пункции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б) путем катетеризации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 внутрикостная с введением контраста в пяточную кость.</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оксимальная (тазовая) флебограф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а) путем через кожной пункции и катетеризации бедренной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б) путем катетеризации большой подкожной вены бедр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 через вертлюжная внутрикостная флебограф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Выборочная флебограф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 основном используют ретроградную бедренную флебографию.</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варикозной болезни флебография дает возможность выявить эктазия глубоких вен голени и бедра, их клапанную несостоятельность, а также установить локализацию несостоятельных перфоранты, через которые происходит патологический сброс крови из глубокой венозной системы конечности в поверхностную, что крайне важно при оперативном вмешательств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Лечебная тактика и выбор метода лечен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 лечении варикозной болезни применяют следующие методы: консервативный, лигатурный, склерозирующий, хирургический, комбинацию методов. Наиболее радикальным и эффективным является хирургический. В чистом виде консервативного лечения варикозной болезни не существует. Консервативные мероприятия - временное, симптоматическое лечение проявлений заболевания. Эластичный бинт, эластичные чулки, венотоники, физиотерапевтические процедуры - это паллиативные меры, временно улучшают состояние гемодинамики в конечности и в определенной степени замедляют дальнейшее развитие патологического процесс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Хирургическое лечение включает три группы методо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И. Ликвидация сброса крови из глубокой венозной системы в поверхностную.</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1. Операция Троянова (1888) -Треиделенбурга (1890).</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Мста: предотвратить патологическом рефлекса крови из бедренной вены в большую подкожную вену через сафено-феморальный переход.</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Суть: перевязка большой подкожной вены в месте ее впадения в бедренную вену с одновременным пересечением всех поверхностных ветвей, впадающих в этой области в большую подкожную вену.</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Доступ с Червяковым (1962). Разрез кожи, подкожной клетчатки и поверхностной фасции проводят в соответствии с биссектрисы угла, образованного пупартовой связкой и бедренной артерие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нципы операции Троянова-Тренделенбурга можно применить и в отношении перевязки малой подкожной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2. Надаиюневротичпа перевязка перфоранты по Коккета (1956). Цель: предотвращать патологическом рефлюксе крови из глубоких вен в поверхностные вены через несостоятельные клапаны перфорантных вен Коккета (рис.40).</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Суть: перевязку непосредственно над апоневрозом делают таким образом, чтобы после пидсичення лигатуры культя перфорантной вены погрузилась внутрь. После этого дефекта в апоневрозе следует зашить. Подапоневротическая перевязка перфоранты по Линтоном (1938).</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казания: выраженные трофические изменения кожи и жировой подкожной клетчатк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Цель: предотвратить патологическом рефлюкса крови из глубоких вен в поверхностные через несостоятельные клапаны перфорантных вен голени. Доступ: на всем протяжении голени (медиальная поверхность) нижняя его треть смещается назад и проходит на 1 см кпереди от ахиллова сухожил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Суть: отслаивают кожно-апоневротический лоскут от близлежащих мышц, удаляют перфорантные вены и перевязывают их операцию заканчивают починкой апоневроза узловыми шелковыми швам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II. Удаление варикозно расширенных поверхност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1. Операция Маделунга (1884).</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ное удаление большой подкожной вены с ее притоками через большой разрез - от паховой складки до медиальной лодыжк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Эту операцию в своем первоначальном варианте на сегодняшний день не применяют, поскольку она очень травматична и оставляет грубые обширные рубцы. Современный вариант операции Маделунга заключается в иссечении варикозное расширенных вен голени с одного большого разреза, проведенного по ходу большой подкожной вены от коленного сустава к медиальной лодыжки. Этот доступ дает возможность одновременно перевязать могут перфорантные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2. Операция Нарат (1906). Удаление расширенных вен через несколько небольших (от 3 до 10 см) разрезо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3. Операция Бэбкока (1907).</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метода заключается в том, что вену удаляют на значительном протяжении с помощью введенного в просвет вены специального экстрактора. Экстрактор - длинный гибкий стержень или трос с булавовидная "головкой" и цилиндром на конц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Ш. Исключение из кровообращения и облитерация варикозно поверхностных вен (как вспомогательный метод в комплексе с двумя предыдущим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блитерации поверхностных вен можно достичь с помощью таких методо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1. Лигатурный метод:</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а) операция Ниде-Кохер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б) метод Клап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 метод Клапа-Соколов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2. Методы рассечения варикозное расширен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а) операция Риндфлейш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б) метод Иванов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 метод Хрусталев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г) Операция Броди-Клапа. Методы рассечения варикозное расширенных вен, как и лигатурные методы, в настоящее время не применяют.</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3. "Биопластичный" метод Топровер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ывается на принципе использования коагуляционной действия волокна, который вводят в просвет вены он вызывает асептический тромбоз с последующей облитерацией. На сегодняшний день метод не применяют.</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4. Метод инъекционной склерозирующей терап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ывается на том, что ряд веществ при введении их в вену вызывают деструкцию интимы с последующим развитием асептического некроза, склероза, облитерации просвета. В настоящее время как самостоятельный метод лечения варикозной болезни не применяют. Склерозирующую терапию можно использовать как составную часть комбинированного метода лечен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5. Электрохирургический метод.</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ывается на коагуляционная действия тока высокой частоты, который вследствие высокой температуры, в тканях приводит к дегидратации и денатурации белко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Различают два типа электродов: моноактивний и биактивни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Длина зонда - до 1 метра. Его вводят в просвет вены с последующей коагуляцией по мере вывода электрода из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Электрохирургический метод можно применять при умеренном варикозном расширении вен магистрального типа при отсутствии клинических признаков несостоятельности перфорант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IV. Экстравазальная коррекция клапанов вен. Осложнения во время операц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Травма бедренной и, подколенной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Травма бедренной артер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Кровотечени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4. Травма нервного ствола (операция Линтона, удаление малой подкожной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5. Обрывание вены на протяжении при операции Бэбкок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6. Кровотечение из перфорант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нципы ведения послеоперационного период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Активный режим (ранняя, на второй день после операции, ходьб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Эластичное бинтование конечности (рис.60).</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По показаниям - дезагрегантов (аспирин), венопротекторы (троксовазин), антикоагулянты (фраксипарин), нестероидные противовоспалительные препараты (диклофенак).</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Ранние осложнения послеоперационного период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Обширные гематом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слеоперационные инфильтраты, нагноение ран.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Острый тромбофлебит глубоких вен.</w:t>
      </w:r>
    </w:p>
    <w:p>
      <w:pPr>
        <w:pStyle w:val="Normal"/>
        <w:spacing w:lineRule="auto" w:line="360" w:before="240" w:after="160"/>
        <w:ind w:left="80" w:right="-7" w:hanging="0"/>
        <w:jc w:val="both"/>
        <w:rPr/>
      </w:pPr>
      <w:r>
        <w:rPr>
          <w:rFonts w:cs="Times New Roman" w:ascii="Times New Roman" w:hAnsi="Times New Roman"/>
          <w:sz w:val="28"/>
          <w:szCs w:val="28"/>
          <w:lang w:val="uk-UA"/>
        </w:rPr>
        <w:t>4. тромбоэмболия легочной артер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зднее осложнения послеоперационного периода: рецидив варикозного расширения вен.</w:t>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Острые тромбозы системы нижней полой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енозный тромбоз - острое заболевание, в основе которого лежит образование тромба в просвете вены с элементами воспаления (тромбофлебит) и нарушением оттока венозной кров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 данным Б.В. Петровского, острый тромбоз глубоких магистральных вен таза наблюдают в 45,3% умерших от гинекологических операци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Этиология и патогенез.</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Среди причин венозных тромбозов выделяют: инфекцию, травму, оперативные вмешательства, роды, варикозное измененные вены, аллергические заболевания, интравазального врожденные и приобретенные факторы (перегородки, диафрагмы, соединения, атрезии), экстравазальная врожденные и приобретенные факторы (компрессия венозной стенки артериальными стволами, аневризмами , опухолями, медиастинит).</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собыми факторами риска являются онкологические и эндокринные болезни, пожилой и старческий возраст, операции на органах малого таза, ортопедотравматологических операции, интравазального агрессии (операции, инструментальные исследования). Для развития венозного тромбоза необходимы три условия (триада Вирхова): замедление кровообращения, повреждения внутренней стенки вены и изменения свертывающей системы крови - гиперкоагуляц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Большинство авторов считают, что при любой локализации тромбоза в системе нижней полой вены исходной точкой тромботического процесса является вены, дренируют мышцы голени (глубокие вены голени). Существует мнение о том, что во многих случаях тромбоз начинается в тазовых венах, а в дальнейшем процесс имеет нисходящий характер. Рациональным является также утверждение о возможности биполярного тромбоза, когда процесс одновременно начинается в венах голени и таза. Важным моментом в понимании процесса тромбообразования и механизма тромбемболичних осложнений является так называемый "флотирующий тромб". Он образуется при переходе тромботического процесса с вен меньшего диаметра в вены большего диаметра. Такой тромб НЕ обтурирует вену, не дает клинической картины тромбоза венозного ствола. Длина его может достигать 15-20 см. Кровообращение по магистральной вене сохранен. Однако в данной ситуации высока вероятность появления эмболии легочной артерии, возникает как "гром среди ясного неба" в результате отрыва тромба или его фрагмента от стенки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Классификац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Тромбофлебит разделяют на тромбофлебит поверхностных и глубоки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 локализации тромботического процесс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Поверхностные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а) голенной сегмент;</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острый восходящий тромбофлебит к средней трети бедра и до устья большой подкожной вены.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Глубокие вены - система нижней полой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а) вены, которые дренируют мышцы голени (острый тромбофлебит глубоких вен голен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б) подколенной-бедренный сегмент (острый тромбофлебит подколенной и бедренной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 илеофеморальный сегмент (острый тромбофлебит подвздошной и бедренной вен, острый илеофеморальный тромбоз)</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г) подвздошной сегмент (острый тромбофлебит подвздош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д) инфраренального, ренальный и супраренального сегменты нижней полой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е) совмещенный вариант поражения кавоилеофеморального сегмент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 тотальный тромбоз всей глубокой венозной системы нижних конечностей, следствием которого является венозная гангрена конечности.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 клиническому течению:</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Остры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Подостры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Хронически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стадиям тромботического процесс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Воспаление (3-10 дне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Организации тромба (10 дней - 3-6 месяце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Реканализация (3-6 месяцев, развивается посттромбофлебитическая болезнь).</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острой стадии болезни можно выполнить тромбэктомию без значительного повреждения внутренней оболочки сосуда и опасности ретромбоз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 мнению В.С. Савельева, острый тромбофлебит длится от нескольких дней до одного месяц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А.А. Шалимов и И.И. Сухарев считают, что продолжительность острой стадии - 7-14 дней. Затем тромбофлебит переходит в подострую стадию, а через 3 месяца начинается хронический процесс.</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кклюзии магистральных вен следует рассматривать в соответствии с трех сегменто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ижний сегмент - тромбоз магистральных вен нижних конечностей.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Средний сегмент - тромбоз наружной и общей подвздошных вен.</w:t>
      </w:r>
    </w:p>
    <w:p>
      <w:pPr>
        <w:pStyle w:val="Normal"/>
        <w:spacing w:lineRule="auto" w:line="360" w:before="240" w:after="160"/>
        <w:ind w:left="80" w:right="-7" w:hanging="0"/>
        <w:jc w:val="both"/>
        <w:rPr/>
      </w:pPr>
      <w:r>
        <w:rPr>
          <w:rFonts w:cs="Times New Roman" w:ascii="Times New Roman" w:hAnsi="Times New Roman"/>
          <w:sz w:val="28"/>
          <w:szCs w:val="28"/>
          <w:lang w:val="uk-UA"/>
        </w:rPr>
        <w:t>3. Верхний сегмент - тромбоз нижней полой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Целесообразность такого разделения диктуется тем, что: каждый из сегментов имеет свои анатомические особенности; для каждого сегмента характерны определенные патогенетические механизмы возникновения тромбов; коллатеральное кровообращение при окклюзии различных сегментов имеет свои характерные особенности; тромбоз каждого из сегментов проявляется своеобразным симптомокомплексом; выбор метода лечения определяется локализацией тромбоз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Следует помнить о сроке - 21 день. Это "золотой" стандарт продолжительности постельного режима у больных с илеофеморальним тромбозом. В период конец воспаление - начало организации тромба возможность того, что тромб оторвется и даст осложнения, минимальна. Поэтому больным после 21 дня от начала болезни позволяют ходить.</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Клиническая симптоматика отдельных локализаций тромбофлебитичного процесса.</w:t>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Острый тромбофлебит поверхностных вен нижних конечносте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стрый тромбофлебит поверхностных вен нижних конечностей может развиваться на фоне варикозной болезни, при случаях измененных поверхностных венах или проявляться мигрирующим тромбофлебитом. При наличии у больного мигрирующего тромбофлебита поверхностных вен необходимо детально обследовать пациента на предмет онкопатологии, в частности рака легких.</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Клиническая картина острого тромбофлебита поверхностных вен зависит от локализации тромбоза, распространенности тромботического процесса, степени вовлечения в воспалительный процесс окружающих тканей и наличия осложнени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 основном острый тромбофлебит развивается внезапно, без видимой причины. Иногда ему предшествуют травма варикозное расширенной вены, инфекционное заболевание, длительное постельный режим. Больных беспокоят боли в области тромбированных вен, появление признаков воспаления, общая слабость, озноб, повышение температуры • гила, нарушение функции конечност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осмотре выявляют гиперемию кожи, отек тканей по ходу тромбированной вены, незначительный отек и пастозность в области гомилковосту неневого сустава и ступн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ьпаторно по ходу тромбированной вены определяют болезненный тяж разной степени плотности, местное повышение температуры, гиперестезия кожных покровов и паравазально болезненные плотные инфильтраты разных размеров, наличие очагов флюктуации свидетельствует о гнойно-септическое расплавление тромбо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Дифференциальный диагноз.</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 связи с тем, что диагностировать поверхностный тромбофлебит в большинстве случаев не трудно, необходимости в проведении специальных методов исследования для установления диагноза нет.</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Трудности в дифференциальной диагностике могут иногда возникать при тромбофлебите мелких поверхностных вен, особенно при отсутствии варикозного расширения вен. При этом приходится проводить дифференциальный диагноз с индуративный и узловатой эритемой, болезнью Вебера-Кристиана, лимфангоит, воспалительными процессами в подкожной жировой клетчатк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Казуистическое редко бывают диагностические ошибки, связанные с тем, что ограниченный тромбофлебит аневризматического расширенного терминального отдела большой подкожной вены бедра принимают за ущемленную кил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Лечебная тактика и выбор метода лечен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сервативное лечение является методом выбора. Оно предусматривает применение нестероидных противовоспалительных средств (Реопирин, пирабутол, диклофенака, индометацина, вольтарен, ибупрофен), венопротекторив (троксовазину, анавенол, венорутолу, ЭСКУЗАНА), десенсибилизу ных препаратов (супрастин, тавегил, пипольфена, диазолина), анальгетиков, антикоагулянтов (фракеипарину, гепарина, синкумар, фенилина), местное лечение (компрессы с димексидом и его композициями, гепариновой, бутадионовою, троксовазиновою мазями). В острую стадию процесса обязательным является постельный режим.</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Хирургическое лечение применяют для предотвращения распространения процесса и тромбоэмболических осложнений при остром восходящем тромбофлебит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Используют: операцию Троянова-Тренделенбурга. перевязку малой подкожной вены в месте впадения ее в подколенную, иссечение конгломератов тромбированных вен до получения кровообращения в области перфорант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гнойно-септических осложнениях острого тромбофлебита поверхностных вен проводят раскрытие и санацию гнойник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ом выбора анестезиологического обеспечения с учетом возможности тромбоэмболических осложнений должен быть комбинированный эндотрахеальный наркоз с управляемым дыханием.</w:t>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Острый тромбофлебит глубоких вен нижних конечносте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Клиническая симптоматика общая для всех уровней поражения. Она включает такие клинические проявления: внезапная, острая боль в ноге, особенно в голени, ощущение распирания и тяжести во всей конечности, отек конечности, максимум которого появляется через 3-5 дней. Иногда окружность бедра может быть на 10-15 см больше, по сравнению со здоровой конечностью. Кожные покровы бледные, блестящие, напряженные при пальпации. Температура кожи ступни и пальцев ниже на 1,0-1,5 ° С, по сравнению со здоровой конечностью.</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 связи с реактивным спазмом артерий и отеком тканей, пульсация артерий стопы ослаблена, а пальпация по ходу глубоких венозных стволов болезненн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пература тела повышается до 38-39 ° С</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Специфическими признаками острого тромбофлебита глубоких вен голени является симптом Хоманса - болезненность в икрах при резком, задней, пассивном сгибании стопы; симптом Мозеса - боль при сжатии голени в передне-заднем и боковом направлениях; проба Ловенберга - с помощью манжетки сфигмоманометра, что наложенная на среднюю треть голени, давление доводят до 150 мм. рт.ст. Появление болезненности при давлении, ниже 150 мм. рт.ст., свидетельствует в пользу тромбофлебита глубоких вен, пробу расценивают как положительную.</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остром тромбофлебите подколенной и бедренной вен отек охватывает участок голени, коленного сустава и дистальные отделы бедра, контуры коленного сустава сглаживаются, сустав увеличивается в размерах, сгибание и разгибание вызывают резкое усиление боли. Разница в окружности бедра - от 6 до 16 см.</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стрый тромбофлебит подвздошно-бедренного сегмента (илеофеморальный тромбоз) в большинстве случаев возникает слева, потому левая подвздошная вена сжимается правой общей подвздошной артерие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Состояние больных тяжелое. Заболевание начинается остро. Возникает сильная боль в нижних отделах живота, паховой области на стороне поражения, участке нередньо-внутренней поверхности бедра. Температура тела достигает высоких цифр, появляются озноб, вялость, адинамия. Отек конечности прогрессивно нарастает, распространяется на ягодицу, переднюю стенку живота, промежность. Кожа напряжена, инфильтрирована, появляются расширенные поверхностные подкожные в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Различают две разновидности илеофеморальном тромбоза: белая флегмация и синяя флегмазия с развитием венозной гангрен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Лабораторные и инструментальные методы диагностик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Сонография - уровень окклюзии и распространенность процесс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Флебография дает возможность определить: блокаду вены, дефект наполнения, "ампутацию" глубоких венозных стволов, симптом "обтекания" тромба (флотация), отсутствие контрастирования магистральных вен и состояние коллатерального кровообращен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Радиоиндикацийний метод с использованием радиопомиченого фибриноген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Лечебная тактика и выбор метода лечен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ом выбора лечения острого тромбофлебита глубоких вен нижних конечностей является консервативная терап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ными составляющими консервативного лечения является применение тромболитиков (фибринолизина, стрептазы, стрептодеказы, целиазы, урокиназы) и антикоагулянтов прямого и косвенного воздействия на фоне антибактериальной и дезинтоксикационной терапии. В острый период обязательно постельный режим.</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Лечение венозного тромбоза системы нижней полой вены - только хирургическо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ными этапами операции являютс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Тромбэктомия пряма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Тромбэктомия в сочетании с перевязкой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Тромбэктомия в сочетании с фасциотомия, когда развивается венозная гангрен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4. Тромбэктомия с предварительным установлением кавафильтр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5. Ампутация, экзартикуляция при наличии венозной гангрены. В послеоперационный период проводят антикоагулянтную, дезагрегатну, антибактериальную терапию. Рекомендуют длительное применение фраксипарина и антикоагулянтов непрямого действия.</w:t>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осттромбофлебитическая болезнь</w:t>
      </w:r>
    </w:p>
    <w:p>
      <w:pPr>
        <w:pStyle w:val="Normal"/>
        <w:spacing w:lineRule="auto" w:line="360" w:before="240" w:after="160"/>
        <w:ind w:left="80" w:right="-7" w:hanging="0"/>
        <w:jc w:val="both"/>
        <w:rPr/>
      </w:pPr>
      <w:r>
        <w:rPr>
          <w:rFonts w:cs="Times New Roman" w:ascii="Times New Roman" w:hAnsi="Times New Roman"/>
          <w:sz w:val="28"/>
          <w:szCs w:val="28"/>
          <w:lang w:val="uk-UA"/>
        </w:rPr>
        <w:t>Посттромбофлебитическая болезнь (Посттромбофлебитический синдром) посттромбофлебитическая болезнь - это хроническая венозная патология, связанная с перенесенным острым тромбозом глубоких вен, с последующими патоморфологическими и патофизиологическими процессами в венозной системе, которые объединяются в отдельную нозологическую форму с типичными внешними проявлениями и характерными нарушениями регионарной и центральной гемодинамик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тромбофлебитическая болезнь (посттромбофлебитический синдром) обнаруживают у 5-7% трудоспособного населения развитых стран. Количество больных посттромбофлебитической болезни составляет 28% от больных с различными видами венозной патолог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Этиология и патогенез. Посттромбофлебитическая болезнь является результатом тромбоза глубоких вен нижних конечностей и таза. Анализ флебографичних данных, патоморфологических и функциональных исследований свидетельствует о том, что посттромбофлебитическая болезнь в своем развитии проходит стадии окклюзии и реканализац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ыделяют полную реканализация тромба, частичную реканализация тромба и окклюзии глубоки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полной реканализации тромба наблюдают восстановление просвета вены, склероз ее стенки, полное разрушение клапанов, атрофию мышечного сло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частичной реканализации тромба просвет вены восстанавливается не полностью, а вследствие разрастания соединительной ткани в просвете вены образуются каналы различной величины и формы. Наблюдают разрушения клапанного аппарата глубоких и коммуникацион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кклюзия глубоких вен морфологически характеризуется полной облитерацией просвета вен и паравазальной склерозом.</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собенностью патогенеза посттромбофлебитического синдрома является наличие регионарной гипертензии, которая обусловлена ​​патологией глубоких магистральных вен. Венозная гипертензия увеличивает нагрузку на комуникантпи и подкожные вены, лимфатические коллекторы, способствует развитию вторичных морфологических и гемодинамических изменений в поверхностных и коммуникантных венах, в системе микроциркуляции и лимфоотток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Эти изменения в первую очередь, поддерживают компенсацию регионарной гемодинамики, а затем становятся причиной ее декомпенсац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Классификация (А.А. Шалимов, И. И. Сухаре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ле тромбофлебитичний синдром</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форме выделяют склеротический, варикозно, отечно-болевой, язвенно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стадиям развития - I, II, III 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 локализации - нижнюю полую вену, подвздошные вены, бедренные вены, подколенную вену, берцовые вены. Пораженными могут быть: изолированные, комбинированные, распространены. По характеру поражения вен - окклюзии, частичную реканализация, полную реканализац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степени венозной недостаточности - компенсацию, субкомпенсации, декомпенсации.</w:t>
      </w:r>
    </w:p>
    <w:p>
      <w:pPr>
        <w:pStyle w:val="Normal"/>
        <w:spacing w:lineRule="auto" w:line="360" w:before="240" w:after="160"/>
        <w:ind w:left="80" w:right="-7" w:hanging="0"/>
        <w:jc w:val="both"/>
        <w:rPr/>
      </w:pPr>
      <w:r>
        <w:rPr>
          <w:rFonts w:cs="Times New Roman" w:ascii="Times New Roman" w:hAnsi="Times New Roman"/>
          <w:sz w:val="28"/>
          <w:szCs w:val="28"/>
          <w:lang w:val="uk-UA"/>
        </w:rPr>
        <w:t>Клиническая симптоматик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Больных беспокоят тяжесть, распирания и боль в пораженной конечности с локализацией преимущественно в области дистальных отделов голени, отеки, пигментация кожи, экзема, трофические язвы, зуд кожи, варикозное расширение поверхностных ве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осмотре у большинства больных с посттромбофлебитического синдромом концовка увеличена в размерах за счет отека и лимфостаза. Проявляют разного выражения варикозное расширение поверхностных вен. Варикоз распространяется на поверхностные вены голени, бедра, лобка, наружных половых органов. Проявлением трофических изменений могут быть пигментация, индурация кожи до экзематизации и появления трофических яз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игментация может быть в виде пятен или диффузной. Пигментированная кожа атрофический, без волосяного покрова. Трофические язвы, как правило, глубокие и обширные, иногда циркулярны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пальпации пораженной конечности обнаруживают болезненность по ходу глубоких венозных стволов. Участки индуративный измененной кожи (склероз, индуративный целлюлит) и подкожной клетчатки не подвижны по отношению к прилегающих тканей, плотные, болезненные при пальпации. Варикозное расширенные вены напряжены, особенно в области несостоятельных перфоранты, умеренно болезненные, плохо спадаютс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сегда целесообразно посегментарно и сравнительное со здоровой конечностью измерения объема пораженной конечности. Степень увеличения конечности в объеме зависит от тяжести гемодинамических нарушений, а распространенность отека указывает на локализацию посттромбофлебитического изменений в магистральных венах.</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тромбофлебитический синдром нижнего сегмента протекает относительно благоприятно. Стадия компенсации длится довольно долго: в течение 3-5 лет после перенесенного острого тромбоза. Появление устойчивого увеличения голени в объеме или значительного расширения поверхностных вен, сопровождающееся соответствующими субъективными расстройствами, свидетельствует о стадии декомпенсации. Трофические расстройства характеризуются локальными, незначительными проявлениями в надкиеточковий области голени без тенденции к распространению.</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посттромбофлебитического синдроме средней (подвздошно-бедренного) сегмента стадия компенсации очень короткая, у большинства больных даже отсутствует. Стадия декомпенсации кровообращения наступает через несколько месяцев или сразу после затихания явлений острого илеофеморальном венозного тромбоза. В течение следующих 2-3 лет развиваются трофические расстройства, имеют диффузный характер и у большинства больных усложняются трофическими язвам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посттромбофлебитического синдроме верхнего (нижняя полая вена) сегмента сразу возникают признаки декомпенсации венозного оттока, на фоне которой очень быстро развиваются тяжелые расстройства кровообращения дистальных отделов обеих нижних конечносте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Лабораторные и инструментальные методы диагностики.</w:t>
      </w:r>
    </w:p>
    <w:p>
      <w:pPr>
        <w:pStyle w:val="Normal"/>
        <w:numPr>
          <w:ilvl w:val="0"/>
          <w:numId w:val="3"/>
        </w:numPr>
        <w:spacing w:lineRule="auto" w:line="360" w:before="240" w:after="160"/>
        <w:ind w:left="440" w:right="-7" w:hanging="360"/>
        <w:jc w:val="both"/>
        <w:rPr>
          <w:rFonts w:ascii="Times New Roman" w:hAnsi="Times New Roman" w:cs="Times New Roman"/>
          <w:sz w:val="28"/>
          <w:szCs w:val="28"/>
          <w:lang w:val="uk-UA"/>
        </w:rPr>
      </w:pPr>
      <w:r>
        <w:rPr>
          <w:rFonts w:cs="Times New Roman" w:ascii="Times New Roman" w:hAnsi="Times New Roman"/>
          <w:sz w:val="28"/>
          <w:szCs w:val="28"/>
          <w:lang w:val="uk-UA"/>
        </w:rPr>
        <w:t>Флебография.</w:t>
      </w:r>
    </w:p>
    <w:p>
      <w:pPr>
        <w:pStyle w:val="Normal"/>
        <w:numPr>
          <w:ilvl w:val="0"/>
          <w:numId w:val="3"/>
        </w:numPr>
        <w:spacing w:lineRule="auto" w:line="360" w:before="240" w:after="160"/>
        <w:ind w:left="440" w:right="-7" w:hanging="360"/>
        <w:jc w:val="both"/>
        <w:rPr>
          <w:rFonts w:ascii="Times New Roman" w:hAnsi="Times New Roman" w:cs="Times New Roman"/>
          <w:sz w:val="28"/>
          <w:szCs w:val="28"/>
          <w:lang w:val="uk-UA"/>
        </w:rPr>
      </w:pPr>
      <w:r>
        <w:rPr>
          <w:rFonts w:cs="Times New Roman" w:ascii="Times New Roman" w:hAnsi="Times New Roman"/>
          <w:sz w:val="28"/>
          <w:szCs w:val="28"/>
          <w:lang w:val="uk-UA"/>
        </w:rPr>
        <w:t>Лимфография.</w:t>
      </w:r>
    </w:p>
    <w:p>
      <w:pPr>
        <w:pStyle w:val="Normal"/>
        <w:numPr>
          <w:ilvl w:val="0"/>
          <w:numId w:val="3"/>
        </w:numPr>
        <w:spacing w:lineRule="auto" w:line="360" w:before="240" w:after="160"/>
        <w:ind w:left="440" w:right="-7" w:hanging="360"/>
        <w:jc w:val="both"/>
        <w:rPr>
          <w:rFonts w:ascii="Times New Roman" w:hAnsi="Times New Roman" w:cs="Times New Roman"/>
          <w:sz w:val="28"/>
          <w:szCs w:val="28"/>
          <w:lang w:val="uk-UA"/>
        </w:rPr>
      </w:pPr>
      <w:r>
        <w:rPr>
          <w:rFonts w:cs="Times New Roman" w:ascii="Times New Roman" w:hAnsi="Times New Roman"/>
          <w:sz w:val="28"/>
          <w:szCs w:val="28"/>
          <w:lang w:val="uk-UA"/>
        </w:rPr>
        <w:t>радиоиндикация.</w:t>
      </w:r>
    </w:p>
    <w:p>
      <w:pPr>
        <w:pStyle w:val="Normal"/>
        <w:numPr>
          <w:ilvl w:val="0"/>
          <w:numId w:val="3"/>
        </w:numPr>
        <w:spacing w:lineRule="auto" w:line="360" w:before="240" w:after="160"/>
        <w:ind w:left="440" w:right="-7" w:hanging="360"/>
        <w:jc w:val="both"/>
        <w:rPr>
          <w:rFonts w:ascii="Times New Roman" w:hAnsi="Times New Roman" w:cs="Times New Roman"/>
          <w:sz w:val="28"/>
          <w:szCs w:val="28"/>
          <w:lang w:val="uk-UA"/>
        </w:rPr>
      </w:pPr>
      <w:r>
        <w:rPr>
          <w:rFonts w:cs="Times New Roman" w:ascii="Times New Roman" w:hAnsi="Times New Roman"/>
          <w:sz w:val="28"/>
          <w:szCs w:val="28"/>
          <w:lang w:val="uk-UA"/>
        </w:rPr>
        <w:t>Ультразвуковая флуометрии.</w:t>
      </w:r>
    </w:p>
    <w:p>
      <w:pPr>
        <w:pStyle w:val="Normal"/>
        <w:numPr>
          <w:ilvl w:val="0"/>
          <w:numId w:val="3"/>
        </w:numPr>
        <w:spacing w:lineRule="auto" w:line="360" w:before="240" w:after="160"/>
        <w:ind w:left="440" w:right="-7" w:hanging="360"/>
        <w:jc w:val="both"/>
        <w:rPr>
          <w:rFonts w:ascii="Times New Roman" w:hAnsi="Times New Roman" w:cs="Times New Roman"/>
          <w:sz w:val="28"/>
          <w:szCs w:val="28"/>
          <w:lang w:val="uk-UA"/>
        </w:rPr>
      </w:pPr>
      <w:r>
        <w:rPr>
          <w:rFonts w:cs="Times New Roman" w:ascii="Times New Roman" w:hAnsi="Times New Roman"/>
          <w:sz w:val="28"/>
          <w:szCs w:val="28"/>
          <w:lang w:val="uk-UA"/>
        </w:rPr>
        <w:t>Окклюзионная плетизмография.</w:t>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Лечебная тактика и выбор метода лечен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Лечебная тактика определяется стадией процесса. При посттромбофлебитического синдроме при стадии компенсации применяют консервативное лечение, стадии декомпенсации - хирургическое лечение. При наличии веских противопоказаний к операции присоединяется комплексное консервативное лечение с наложением компрессионного цинкжелатиновои повязки Уна.</w:t>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нсервативное лечение: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 Анальгетик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Венопротекторы (троксовазин, венорутон, эскузан, гливенол).</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 Дезагрегант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4. Энзимные препараты (трипсин, химотрипеин, вобэнзим).</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5. Дееенсебилизувальни препарат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6. Мочегонные средства в сочетании с препаратами кал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7. Лимфотронни препарат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8. Противовоспалительные воспалительные (нестероидные противовоспалительные препарат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9. Местное лечение трофических нарушений (зависимости от тяжести и фазы течения некротические-язвенных процессов).</w:t>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Хирургическое лечени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Хирургические вмешательства определяются стадией тромбоза. Ее разделяют на операции по устранению патологического рефлюкса крови, коррекции односторонних нарушений оттока крови по бедренных и тазовых венах и реконструктивные операции на венах голени и бедра. При операциях по устранению патологического рефлюкса крови применяют: а) удаление поверхностных вен и епифасциальну или субфасциальная перевязку коммуникантных вен б) резекцию глубоких вен в) создание искусственных внутренних и внесосудистых клапано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коррекции односторонних нарушений оттока крови по тазовых и бедренных венах выполняют перекрестное аутовенозное шунтирование (операция Пальма-ДьЕсперона), двойное перекрестное аутовенозное шунтирования или обходное шунтирование бедренной вены (операция Уоррена-Тайр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тивные операции направлены на создание искусственных клапано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перация Бронзеу-Руссо - создание клапана из стенки в большой подкожной вене на 1 см дистальнее от места впадения ее в бедренную.</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экстравазальной коррекции функции клапанов используют лавсановые спирали, которые после размещения на вене сближают створки клапана и этим вызывают восстановление его функц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перация Псотакиза - создание внешнего мышечного клапана. Сухожилий нежного мышцы бедра проводят в поперечном направлении между подколенной артерией и веной и подшивают к сухожилия двуглавой мышцы бедр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меняют также замещение сегмента реканализованои бедренной вены трансплантатом большой подкожной вены бедра с функционирующим клапаном или сегментом вены бедра и плеч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Хирургическое лечение больных с посттромбофлебитического синдромом следует проводить не ранее чем через З месяца после ликвидации трофических нарушений и заживления трофических яз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Из специфических осложнений операций нужно выделить тромбозы, ретромбозы перемещенных вен, шунтов, анастомозов, несостоятельность швов анастомозов, кровотечения, нарушение артериального кровообращения при чрезмерной компрессии в результате дубликатуры фасции.</w:t>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Окклюзионн</w:t>
      </w:r>
      <w:r>
        <w:rPr>
          <w:rFonts w:cs="Times New Roman" w:ascii="Times New Roman" w:hAnsi="Times New Roman"/>
          <w:b/>
          <w:sz w:val="28"/>
          <w:szCs w:val="28"/>
        </w:rPr>
        <w:t>ы</w:t>
      </w:r>
      <w:r>
        <w:rPr>
          <w:rFonts w:cs="Times New Roman" w:ascii="Times New Roman" w:hAnsi="Times New Roman"/>
          <w:b/>
          <w:sz w:val="28"/>
          <w:szCs w:val="28"/>
          <w:lang w:val="uk-UA"/>
        </w:rPr>
        <w:t xml:space="preserve">е заболевания сосудов нижних конечностей </w:t>
      </w:r>
    </w:p>
    <w:p>
      <w:pPr>
        <w:pStyle w:val="Normal"/>
        <w:spacing w:lineRule="auto" w:line="360" w:before="240" w:after="160"/>
        <w:ind w:left="80" w:right="-7" w:hanging="0"/>
        <w:jc w:val="both"/>
        <w:rPr/>
      </w:pPr>
      <w:r>
        <w:rPr>
          <w:rFonts w:cs="Times New Roman" w:ascii="Times New Roman" w:hAnsi="Times New Roman"/>
          <w:sz w:val="28"/>
          <w:szCs w:val="28"/>
          <w:lang w:val="uk-UA"/>
        </w:rPr>
        <w:t>Окклюзионные поражения сосудов конечностей являются одной из наиболее распространенных патологических изменений периферической артериальной системы человека Хроническая артериальная недостаточность конечностей возникает при различных органических и функциональных артериопатия, природа которых сегодня, как и много лет назад, остается мало изученной, почти неви¬домою. Отсутствие общепризнанных взглядов на этиологию и пато¬генез окклюзионных впечатлений сосудов конечностей сказалась на большом разнообразии подходов к классификации, методике исследования больных, особенно породила огромное количество методов консервативного и хирургического лечения этого загадочного заболевания. Но незважа¬ючы на ​​это разнообразие взглядов, подходов и методов, мы вынуждены констатировать, что природа заболевания все еще не изучена, не существует единого эффективного метода лечения, который бы гарантировал полное выздоровление больного и позволял бы проводить эффективную профилактику заболевани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реди многочисленных классификаций окклюзионных заболеваний сосудов конечностей следует выделить классификацию А.А.Шалимова, М.Ф.Дрюка. </w:t>
      </w:r>
    </w:p>
    <w:p>
      <w:pPr>
        <w:pStyle w:val="Normal"/>
        <w:spacing w:lineRule="auto" w:line="360" w:before="240" w:after="160"/>
        <w:ind w:left="80" w:right="-7" w:hanging="0"/>
        <w:jc w:val="both"/>
        <w:rPr/>
      </w:pPr>
      <w:r>
        <w:rPr>
          <w:rFonts w:cs="Times New Roman" w:ascii="Times New Roman" w:hAnsi="Times New Roman"/>
          <w:sz w:val="28"/>
          <w:szCs w:val="28"/>
          <w:lang w:val="uk-UA"/>
        </w:rPr>
        <w:t>Все разнообразие сосудистых изменений делят на две группы:</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вая - окклюзионные впечатление вследствие системного заболевания сосудов, к которым следует отнест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1.атеросклероз,</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 эндартериит / тромбангиит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неспецифичний аорто-артериит,</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4.височний артериит / болезнь Хортона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5.сполучени формы окклюзионных впечатлений сосудов.</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торая - окклюзии артерий вследствие локальной патологи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посттромбоемболични окклюзии,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посттравматични окклюзии,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Внешние компрессия артерий,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4.природжени стенозы / атрезии, аплазии и т.д.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олевания второй группы встречаются очень редко. Поэтому с практической точки зрения более тщательному изучению подлежат заболевания первой группы. Мы, как и многие другие авторы придерживаемся таких же взглядов на классификацию и выделяем следующие формы окклюзионных заболеваний конечностей</w:t>
      </w:r>
    </w:p>
    <w:p>
      <w:pPr>
        <w:pStyle w:val="Normal"/>
        <w:spacing w:lineRule="auto" w:line="360" w:before="240" w:after="160"/>
        <w:ind w:left="80" w:right="-7" w:hanging="0"/>
        <w:jc w:val="both"/>
        <w:rPr/>
      </w:pPr>
      <w:r>
        <w:rPr>
          <w:rFonts w:cs="Times New Roman" w:ascii="Times New Roman" w:hAnsi="Times New Roman"/>
          <w:sz w:val="28"/>
          <w:szCs w:val="28"/>
          <w:lang w:val="uk-UA"/>
        </w:rPr>
        <w:t>1.Облитеруючий эндартериит</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2.0блитеруючий атеросклероз сосудов конечносте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3.Облитеруючий тромбангиит / болезнь Бюргера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4.Хвопоба Рейно / симметричная гангрена, трофоангионевроз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5.Диабетични микро- и макроангиопатий нижних конечностей.</w:t>
      </w:r>
    </w:p>
    <w:p>
      <w:pPr>
        <w:pStyle w:val="Normal"/>
        <w:spacing w:lineRule="auto" w:line="360" w:before="240" w:after="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240" w:after="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Облитерирующий эндартериит</w:t>
      </w:r>
    </w:p>
    <w:p>
      <w:pPr>
        <w:pStyle w:val="Normal"/>
        <w:spacing w:lineRule="auto" w:line="360" w:before="240" w:after="160"/>
        <w:ind w:left="80" w:right="-7" w:hanging="0"/>
        <w:jc w:val="both"/>
        <w:rPr/>
      </w:pPr>
      <w:r>
        <w:rPr>
          <w:rFonts w:cs="Times New Roman" w:ascii="Times New Roman" w:hAnsi="Times New Roman"/>
          <w:sz w:val="28"/>
          <w:szCs w:val="28"/>
          <w:lang w:val="uk-UA"/>
        </w:rPr>
        <w:t>Облитерирующий эндартериит - болезнь молодых людей, преимущественно мужчин, в своей основе имеет дистрофические изменения перефирических сосудов / артериол, капилляров /. Возникает набухание интимы этих сосудов, что приводит к стеноза / сужение / или закрытие просвета сосудов и развивается ишемический симптомокомплекс. Заболевание чаще наблюдается у мужчин в возрасте 20-30 лет. Способствует развитию болезни никотин при систематическом курении, частое и удлиненное переохлаждения конечностей / ознобление, отморожения /, травмы нижних конечностей, переломы костей, тяжелые эмоциональные встряски. пси¬хични расстройства. Инфекции, авитаминозы, аутоиммунные нарушения и Другие факторы, приводящие к стойкому спазму артериол и капилляров. Большинство авторов /В.А.Оипель. Р.Лериш / считали, долгое спазм ка¬пилярив и артериол поддерживает гиперадреналинемия при повышенной функции коры надпочечников. Долгое спазм капилляров приводит к ишемии сосудистой стенки, накоплению недоокисленных продуктов, набуханию интимы, сужению капилляров и артериол, формируется "порочный круг", следствием которого является склероз сосудистой стенки с дегенеративными изменениями нервного аппарата сосудистой стенки. На фоне изменений интимы формуються тромбы, которые приводят к дальнейшему распространению облитерации из артериол на сосуды большего калибра. Процесс постепенно поширюеть¬ся со ступни на голень и дальше на бедро. Уменьшение кровообращения в артериолах и артериях продолжает ухудшать кровообращение в конечностях, особая в его микроциркуляторном русле, возрастающая гипоксия ведет к раскрытию артерио-венулярных анастомозов, обостряет гипоксические нарушения, накапливает недоокисленные продукты, метаболический ацидоз повышает вязкость крови, ухудшает ИИ реологические свойства, способствует образованию новых тромбоцитарных агреганты в суди¬нах все большего калибра и постепенно приводит к некрозу тканей. В последние годы заявляется все более доказательств аутоиммунный характер облитерирующего эндартериита, найденные против сосудистые антитела в крови больных едартериитом, рост их титра при злоупотреблении никотином освещает роль этого фактора в этиологии облитируючого эндартериита. С другой стороны, эффективность против зажигательной и десенсибилизирующей терапии в комплексе с сосудорасширяющей и дезагрегантной терапией указывает на сложный патогенез этого заболевания. Изучение состояния белков крови у больных эндартериит /М.П.Соколовський/ показал рост фракции глобулиновых фракций и уменьшение содержания альбуминов. Нормализация белкового спектра после курса вливаний бидистиллированной воды / 10-15 внутривенных вливаний по 120-150 мл / клиническое сопровождалась улучшением состояния кровообращения в микроциркуляторном русле, регрессом ишемического синдрома и других клинических проявлений болезни. С современных позиций терапевтический эффект ликуван¬ня бидистиллированная водой следует связывать с десенсибилизирующей влиянием и уменьшением циркулирующих иммунных комплексов в крови. Роль симпатич¬нои нервной системы в патогенезе эндартериита изучается давно /Р.Лериш, В.А.Оппель.В.А.Панченко /. Высокий тонус симпатической нер-вового системы, как и повышенный синтез адреналина и норадреналина в мозговом слое надпочечников, тесно связанные со спазмом капилляров и артериол. Но причинно-следственные связи более сложные. Морфологические исследования симпатичный ганглиев, перефирийных нервов у больных эндартериит выявляют наличие дегенеративных и воспалительных изменений в них. Считают, что эти изменения в ганглиях и волокнах симпатичного нарву могут быть причиной продленного спазма капилляров и арте¬риол конечностей. Несмотря на противоречия в Интерпретации научных фактов, симпатоадреналовой фактор является важным фактором в современных представлениях об этиологии и патогенезе облитерирующего эндартериит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Клиника и диагностика. Клиническое течение облитерирующего эндартериита, как и других форм окклюзионных заболеваний сосудов нижних конечностей, проходит 4 стадии /М.И.КузИн/.</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I стадия - стадия функциональной компенсации. Больные испытывают парестезии, зябкисгь, щипучий боль в кончиках пальцев ног, быструю утомляемость. При минимальном охлажденные ступни становятся бледными, холодными на ощупь. При ходьбе, которая продолжается более 1000 метров, появляется боль в мышцах голени - "перемежающаяся хромота". Пульс на артериях стопы слабеет иногда не определяется.</w:t>
      </w:r>
    </w:p>
    <w:p>
      <w:pPr>
        <w:pStyle w:val="Normal"/>
        <w:spacing w:lineRule="auto" w:line="360" w:before="240" w:after="160"/>
        <w:ind w:left="80" w:right="-7" w:hanging="0"/>
        <w:jc w:val="both"/>
        <w:rPr/>
      </w:pPr>
      <w:r>
        <w:rPr>
          <w:rFonts w:cs="Times New Roman" w:ascii="Times New Roman" w:hAnsi="Times New Roman"/>
          <w:sz w:val="28"/>
          <w:szCs w:val="28"/>
          <w:lang w:val="uk-UA"/>
        </w:rPr>
        <w:t>II стадия - стадия субкомпенсации. Интенсивность боли в голенях, ступни возрастает, "перемежающаяся хромота" появляется уже после 100-200 м быстрой ходьбы. Появляются трофические расстройства кожи и её придатков - потовых, сальных желез, волосы. Нижняя конечность приобретает характерный вид: бледная, холодная на ощупь, без блеска, морщинистая, тонкая, эластичная, начинается атрофия подкожной клетчатки, мышц. Пульсация на артериях стопы, голени, в подколенной ямке НЕ определяется.</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III стадия -стадия декомпенсации. Боль в нижних конечностях зьявля¬еться уже в состоянии покоя, ходьба становится невозможной или больной может перейти в комнате не более 20-25 метров. Кожа становится легко рани¬мою, бледность ИИ резко увеличивается при поднятии стопы вверх. Для уменьшения чувства боли больные придают нижней конечности вынужденную позу, опуская ИИ вниз до пола. Прогрессирует процесс атрофии кожи, мья¬зив, клетчатки. Пульсация отсутствует на артериях стопы, голени, в подколенной ямке и даже на артерии бедра.</w:t>
      </w:r>
    </w:p>
    <w:p>
      <w:pPr>
        <w:pStyle w:val="Normal"/>
        <w:spacing w:lineRule="auto" w:line="360" w:before="240" w:after="160"/>
        <w:ind w:left="80" w:right="-7" w:hanging="0"/>
        <w:jc w:val="both"/>
        <w:rPr/>
      </w:pP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тадия - стадия деструктивных изменений. Нарушение кровообращения в сосудах нижних конечностей достигает критического состояния. Боль в пальцах ступни становится невыносимым и постоянным. Появляются очаги некроза, чаще на вальцах ступни, которые увеличиваются и превращаются в язвы, дно которых грязно-серого оттенка, грануляции отсутствуют, появляются и быстро нарастают воспалительные явления. Отек тканый ступни и голени распространяется быстро, следует за ним возникает симптомокомплекс влажной гангрены, которая угрожает сепсисом и смертью. Больной остается, постоянно, в постели неподвижно, каждое движение усиливает невыносимая боль. Влажная гангрена. Инток¬сикация растут так быстро, что больной нуждается в немедленных и решительных действий хирурга, среди которых ургентная высокая ампутация на уровне бедра Иногда бывает единственной эффективной мерой, спасает жизни больного.</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ообще, клиническое течение облитерирующего эндартериита говорит. что это хроническая болезнь с периодами ремиссии и обострения. Последние чаще наблюдаются весной и осенью, когда действие факторов риска накладывается на сезонные дисстрес и дезадаптации. Учитывая вид¬сутнисть четких знаний об этиологии и патогенезе заболевания эффективное при лечение возможно только раннем распознавании болезни в стадии компен-сации. Только своевременными и тщательными действиями больного и врача мож¬ливо задержать быстрый переход из одной стадии болезни во вторую более опасную, которая приближает неизбежно возникновение некроза и гангрены а необходимостью выполнения травматических ампутаций конечностей. Своевременная диагностика облитерирующего эндартериита базируется на общеклинических исследованиях, функциональных пробах и специальных методах исследования. Среди функциональных проб, наиболее доказательно свидетельствуют о недостаточности артериального кровообращения в сосудах конечностей следует назвать симптом плантарной Ишемии Оппеля. Суть его в бледности подошвенной поверхности стопы пораженной конечности поднятой вверх. Скорость наступления бледности указывает на степень нарушения кровообращения. При тяжелой ишемии значительная бледность наступает уже через 4-6 секунд. Еще более где-монстративно степень ишемии характеризует проба Гольдфлама - при выполнении сгибания и разгибания в голиностопному суставе поднятой вверх ступней усталость и боль появляются уже после и0-20 движений, а параллельно с этим растет и бледность подошвенной поверхности стопы / проба Самюельса /. Коленный феномен Панченко - если перебросить больную ногу через колено здоровой, то через несколько минут возникает онемение ступни, ощущение ползания насекомых, боль в икроножных мьязо¬ви. Среди многочисленных симптомов нарушения кровообращения в конечностях следует выделить пробу Казаческу, которая отражает реакцию вазомоторов И позволяет определить уровень нарушения кровообращения в нижней конечности. Если провести тупоконечный предметом по внутренней поверхности кожи бедра, голени до ступни, то сначала возникает бледная полоса / белый дермографизм /, который на здоровой конечности через несколько секунд сми-ется на красную полосу / красный дермографизм /. У больного эндартериит наблюдается парадоксальная реакция вазомоторов, на¬вить механическое раздражение рецепторов через кожу вызывает только спазм капилляров и потому красная полоса обрывается где-то на середине бедра, а ниже остается бледная полоса. Эта проба позволяет врачу четко ориентироваться в степени нарушения кровообращения и в уровне его на конечности. Это особенно важно при обсуждении с больным и его родней уровня ампутации конечности, когда гангрена захватила только ступню, а ампутацию следует выполнить на бедр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ть правильный диагноз помогает своевременно выполнены реовазография, на которой фиксируются характерные снижения амплитуды главной волны реографической кривой в отведениях с голени, ступни, сглаженность ии контуров, исчезновение вспомогательных волн, значительное змен¬шення реографической индекса. В стадии декомпенсации реограммы часто имеют вид прямой линии. Важные данные для объективной оценки кровообращения в сосудах конечностей предоставляет термография.</w:t>
      </w:r>
    </w:p>
    <w:p>
      <w:pPr>
        <w:pStyle w:val="Normal"/>
        <w:spacing w:lineRule="auto" w:line="360" w:before="240" w:after="160"/>
        <w:ind w:left="80" w:right="-7" w:hanging="0"/>
        <w:jc w:val="both"/>
        <w:rPr/>
      </w:pPr>
      <w:r>
        <w:rPr>
          <w:rFonts w:cs="Times New Roman" w:ascii="Times New Roman" w:hAnsi="Times New Roman"/>
          <w:sz w:val="28"/>
          <w:szCs w:val="28"/>
          <w:lang w:val="uk-UA"/>
        </w:rPr>
        <w:t>При термографическом исследовании у больных облитерирующий эндартериит наблюдается снижение интенсивности ИКИ в дистальных отделах пораженной конечност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днако, разрешающее значение в диагностике состояния кровообращения при облитерирующем эндартериит имеет агиографических исследования. Оно четко указывает на локализацию и степень сужения артерии голени или бедра, наличие полной окклюзии, проявляет сетку штопорообразных коллатералей и тому подобно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 последнее время в клиническую практику все более внедряется метод малоинвазивного доплеровского исследования сосудов конечностей. Доплеровская флуометрии дает ценную информацию о линейных и объемные скорости кровообращения, позволяет установить локализацию закупорки су¬дины, ее протяженность и состояние кровотока ниже закупорки, визначи¬ты артериальное давление в разных отделах конечности, судить о наличии артерио-венозных шунтов и т.д. . Ввиду малой инвазивность, безпе¬ку и высокую информативность современных методов ультразвукового дослид¬ження сосудистой системы, все большее число авторов - сосудистых хирургов высказываются о расширении показаний к допплерографии, и о сужении показаний к применению контрастных ангиографий. Это требование времени. В ангиологии, как и в других разделах хирургии все больше внимания уделяют малой инвазивности, безопасности при выпол диагностических и лечебных процедур без снижения их Информатив¬ности, чувствительности и специфичности.</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исследования капиллярного кровообращения конечностей, кожи не утратили еще значения такие методы как Электротермометрия, термогра¬фия с помощью тепловизора. Капилляроскопия остается важным диагностическим тестом и критерием оценивает эффективности лечения облитерирующий ендатртерииту и болезни Рейно.</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Среди лабораторных тестов кроме общего анализа крови, важным показателем эффективности лечения является коагулограмма, изучение белков крови и их фракций, и тому подобно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Лечение. В ранних стадиях облитерирующего эндартериита целесообразно предпочтение отдавать консервативному лечению. Оно должно быть комплексным и патогенетическим. Отсутствие единого взгляда на этиологию болезни способствовало появлению множества методов и методик консер¬вативного лечения облитерирующего эндартериита.</w:t>
      </w:r>
    </w:p>
    <w:p>
      <w:pPr>
        <w:pStyle w:val="Normal"/>
        <w:spacing w:lineRule="auto" w:line="360" w:before="240" w:after="160"/>
        <w:ind w:left="80" w:right="-7" w:hanging="0"/>
        <w:jc w:val="both"/>
        <w:rPr/>
      </w:pPr>
      <w:r>
        <w:rPr>
          <w:rFonts w:cs="Times New Roman" w:ascii="Times New Roman" w:hAnsi="Times New Roman"/>
          <w:sz w:val="28"/>
          <w:szCs w:val="28"/>
          <w:lang w:val="uk-UA"/>
        </w:rPr>
        <w:t>К основным принципам консервативного лечения большинство авторов относят:</w:t>
      </w:r>
    </w:p>
    <w:p>
      <w:pPr>
        <w:pStyle w:val="Normal"/>
        <w:spacing w:lineRule="auto" w:line="360" w:before="240" w:after="160"/>
        <w:ind w:left="80" w:right="-7" w:hanging="0"/>
        <w:jc w:val="both"/>
        <w:rPr/>
      </w:pPr>
      <w:r>
        <w:rPr>
          <w:rFonts w:cs="Times New Roman" w:ascii="Times New Roman" w:hAnsi="Times New Roman"/>
          <w:sz w:val="28"/>
          <w:szCs w:val="28"/>
        </w:rPr>
        <w:t>1</w:t>
      </w:r>
      <w:r>
        <w:rPr>
          <w:rFonts w:cs="Times New Roman" w:ascii="Times New Roman" w:hAnsi="Times New Roman"/>
          <w:sz w:val="28"/>
          <w:szCs w:val="28"/>
          <w:lang w:val="uk-UA"/>
        </w:rPr>
        <w:t>. устранения действия несприемних факторов / курение, охлаждение, злоупотребление алкоголем и т.д. /,</w:t>
      </w:r>
    </w:p>
    <w:p>
      <w:pPr>
        <w:pStyle w:val="Normal"/>
        <w:spacing w:lineRule="auto" w:line="360" w:before="240" w:after="160"/>
        <w:ind w:left="80" w:right="-7" w:hanging="0"/>
        <w:jc w:val="both"/>
        <w:rPr/>
      </w:pPr>
      <w:r>
        <w:rPr>
          <w:rFonts w:cs="Times New Roman" w:ascii="Times New Roman" w:hAnsi="Times New Roman"/>
          <w:sz w:val="28"/>
          <w:szCs w:val="28"/>
          <w:lang w:val="uk-UA"/>
        </w:rPr>
        <w:t>2. устранение спазма капилляров, артериол и сосудов / застосуван¬ням всего спектра противоспазматическим средств - но-шпа, галидор, вазодилан, эуфиллин, папаверин, разнообразные препараты симпатолитическим и вагомиметичного направления действия, а также ганглиоблокаторы / гексо¬ний, бензогексоний, дипрофен, дикалин и т.д. /,</w:t>
      </w:r>
    </w:p>
    <w:p>
      <w:pPr>
        <w:pStyle w:val="Normal"/>
        <w:spacing w:lineRule="auto" w:line="360" w:before="240" w:after="160"/>
        <w:ind w:left="80" w:right="-7" w:hanging="0"/>
        <w:jc w:val="both"/>
        <w:rPr/>
      </w:pPr>
      <w:r>
        <w:rPr>
          <w:rFonts w:cs="Times New Roman" w:ascii="Times New Roman" w:hAnsi="Times New Roman"/>
          <w:sz w:val="28"/>
          <w:szCs w:val="28"/>
          <w:lang w:val="uk-UA"/>
        </w:rPr>
        <w:t>3. снятие боли / анальгетики, блокады - внутриартериальная новокаинови, морфийная, эпидуральные блокады, паравертебральные блокады сим¬патичних ганглиев на уровне Л2-Л3 и т.д. /,</w:t>
      </w:r>
    </w:p>
    <w:p>
      <w:pPr>
        <w:pStyle w:val="Normal"/>
        <w:spacing w:lineRule="auto" w:line="360" w:before="240" w:after="160"/>
        <w:ind w:left="80" w:right="-7" w:hanging="0"/>
        <w:jc w:val="both"/>
        <w:rPr/>
      </w:pPr>
      <w:r>
        <w:rPr>
          <w:rFonts w:cs="Times New Roman" w:ascii="Times New Roman" w:hAnsi="Times New Roman"/>
          <w:sz w:val="28"/>
          <w:szCs w:val="28"/>
          <w:lang w:val="uk-UA"/>
        </w:rPr>
        <w:t>4. улучшение метабличних процессов в тканях / препараты витаминов В1, В6, В12), никотиновая кислота и ее препараты / никошпан /, солкосерил, актовегин, трентал /,</w:t>
      </w:r>
    </w:p>
    <w:p>
      <w:pPr>
        <w:pStyle w:val="Normal"/>
        <w:spacing w:lineRule="auto" w:line="360" w:before="240" w:after="160"/>
        <w:ind w:left="80" w:right="-7" w:hanging="0"/>
        <w:jc w:val="both"/>
        <w:rPr/>
      </w:pPr>
      <w:r>
        <w:rPr>
          <w:rFonts w:cs="Times New Roman" w:ascii="Times New Roman" w:hAnsi="Times New Roman"/>
          <w:sz w:val="28"/>
          <w:szCs w:val="28"/>
          <w:lang w:val="uk-UA"/>
        </w:rPr>
        <w:t>5. нормализация процессов свертывания крови, адгезивной и агрегационной функции тромбоцитов, улучшение реологических свойств крови / антикоагулянты прямого и непрямого действия / гепарин, Фраксипарина, фенилин, пелентан, курантил, трентал, реополиглюкин, вазопростан /.</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В комплексной терапии следует добавлять десенсибилизирующую терапию, противовоспалительное / препараты нестероидного цепи - вольтарен, диклофенак, индометацин, сиган /, седативные препараты. Особое внимание следует уделять использованию широких возможностей физиотерапии: УВЧ, КВЧ-терапия, ВЛОК / внутрисосудистое лазерное облучение крови - гелий-неоновым лазером, электрофорез со спазмолитиками, магнитотерапия, магнитно-лазарне лечения и прочее. Эффективными бывают вакуумные барокамеры Кравченко, широко следует применять гипербарической оксигена-цию крови. В периоды ремиссий хороший эффект дают методы санатррно-куротного лечения / радоновые ванны, грязевые аппликации, и тому подобно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Учитывая хроническое прогрессирующее течение облитерирующего ендартеры Иту, следует всех больных брать на длительный диспансерное наблюдение и проводить систематические / не менее двух раз в год / курсы консервативной лечение, желательно в стационарных условиях, закрепляя полученный успех в санаторно-куротных условиях.</w:t>
      </w:r>
    </w:p>
    <w:p>
      <w:pPr>
        <w:pStyle w:val="Normal"/>
        <w:spacing w:lineRule="auto" w:line="360" w:before="240" w:after="160"/>
        <w:ind w:left="80" w:right="-7" w:hanging="0"/>
        <w:jc w:val="both"/>
        <w:rPr/>
      </w:pPr>
      <w:r>
        <w:rPr>
          <w:rFonts w:cs="Times New Roman" w:ascii="Times New Roman" w:hAnsi="Times New Roman"/>
          <w:sz w:val="28"/>
          <w:szCs w:val="28"/>
          <w:lang w:val="uk-UA"/>
        </w:rPr>
        <w:t>При отсутствии эффекта от консервативного лечения следует свое¬часно ставить показания к хирургическому лечению. При ангиоспастической форме облитерирующего эндартериита наиболее эффективные хирургические вмешательства на симпатической нервной системе. Наиболее распространенная опера¬ция Лериша - периартериальные симпатэктомия на бедре. Более ефективной считают операцию Диеца - поясничную симпатэктомию, удаление II-III-го поясничных симпатических ганглиев. При поражении верхних кинци¬вок / болезнь Рейно / эффективная операция Огнева / удаление III-го грудного симпатического ганглия /. Наибольший эффект операции на симпатической нервной системе дают при начальных ишемических расстройствах в тканях конечностей / вторая стадия заболевания /. Симпатэктомия устраняет спазм капилляров, артериол и всей артериальной системы, улучшает существенно кровообращение, микроциркуляцию, способствует развитию коллатерального кровотока. Разработка техники малоинвазивной торакоскопические грудной симпатэктомии при болезни Рейно, а также лапароскопической поясничной симпатэктомии ири облитерирующий эндартериит значительно расширила показания к хирургическому лечению больных этими заболеваниями и улучшилась ближние последствия хирургического лечения облитерирующего эндартериита в последние годы, не из-преобладающим на то, что в разработке кардинальных по этиологии и патоге¬незу облитерирующего эндартериита молодых пациентов существенного прогресса все еще не достигнуто. В отдельных работах изучаются аутоиммунные аспекты болезни, анализируются результаты имуноког) егуючои терапии, и тому подобное.</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тивные операции на сосудах при облитерирующем ендартеры-ити не находят широкой поддержки ведущих сосудистых хииургив, так как при этой болезни считается малый калибр сосудов / артериолы, капилляры / При появлении признаков некроза и гангрены возникают показания к ампутации. Объем оперативного вмешательства всегда должен быть индивидуально обоснованным с учетом состояния кровообращения в конечности. При изолированных некрозах пальцев с четкой демаркации выполняют экзартикуляцию фаланг или некрэктомию. При более распространенных впечатлениях конечности выполняют экономные трансметатарзальни ампутации на уровне сустава Шопара или на уровне предплюсне-плюсневого сустава. Соблюдение всех правил асеп¬тикы и антисептики при винекнинни иррших проявлений некроза является суровой необходимостью для всех медиков, которые предоставляют разную помощь этим больным. Напротив, попранием этих правил приводит в ежедневной практике к широкому распространению влажной гангрены, для которой характерно появление отека, лимфангоита, геморрагических пузырей, что блискавич¬но распространяются со ступни на голень и дальше на бедро. Все это чревато развитием сепсиса с летальным исходом. Вот почему антисептич¬ний режим ухода за первыми проявлениями некроза и гангпены должен строго соблюдаться всеми медиками. При использовании риз¬них мазей / в том числе и масляной-бальзамической повязки Вишневского. сомнительных из антисептических позиций растворов лекарств / фурацилина и др /. Предпочтение следует отдавать на догоспитальном этапе 2-5% настойкой йода, спиртовым и полуспиртовым компрессам, которые способствуют сохранению сухой гангрены, и предупреждают Инфицирование некротических тканей и развития влажной гангрены. При возникновении все же влажной гангрены показаны высокие ампутации на уровне нижней трети или середины бедра. Выполнили. пробы Казаческу, как указывалось выше, помогает хирургу и больному быстрее объясниться относительно уровня ампутации.</w:t>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Болезнь Рейно</w:t>
      </w:r>
    </w:p>
    <w:p>
      <w:pPr>
        <w:pStyle w:val="Normal"/>
        <w:spacing w:lineRule="auto" w:line="360" w:before="240" w:after="160"/>
        <w:ind w:left="80" w:right="-7" w:hanging="0"/>
        <w:jc w:val="both"/>
        <w:rPr/>
      </w:pPr>
      <w:r>
        <w:rPr>
          <w:rFonts w:cs="Times New Roman" w:ascii="Times New Roman" w:hAnsi="Times New Roman"/>
          <w:sz w:val="28"/>
          <w:szCs w:val="28"/>
          <w:lang w:val="uk-UA"/>
        </w:rPr>
        <w:t>Болезнь Рейно встречается значительно реже облитерирующий эндартериит, Суть болезни Рейно является трофоангионевроз с преимущественным поражением конечных сосудов верхних конечностей / артериол, капилляров /. Симметричность и Изолированний характер пораженияе отдельных пальцев кисти указывает на то, что поражают регуляторные механизмы нарушения микроциркуляции в уровне симпатических ганглиев. Боли чаще молодые женщины, которые по профессиональным или бытовыми обстоятельствами имеют постоянный контакт с охлажденными жидкостями, с длительным охлаждением пальцев конечностей, носа и тому подобное. Этнология заболевания не изучена. В клиническом течении различают три стадии болезни:</w:t>
      </w:r>
    </w:p>
    <w:p>
      <w:pPr>
        <w:pStyle w:val="Normal"/>
        <w:spacing w:lineRule="auto" w:line="360" w:before="240" w:after="160"/>
        <w:ind w:left="80" w:right="-7" w:hanging="0"/>
        <w:jc w:val="both"/>
        <w:rPr/>
      </w:pPr>
      <w:r>
        <w:rPr>
          <w:rFonts w:cs="Times New Roman" w:ascii="Times New Roman" w:hAnsi="Times New Roman"/>
          <w:sz w:val="28"/>
          <w:szCs w:val="28"/>
          <w:lang w:val="uk-UA"/>
        </w:rPr>
        <w:t>I стадия - ангиоспастическая характеризуется высоким тонусом симпатической нервной системы и удлиненным спазмом капилляров, артериол, отдельные пальцы симметрично на обоих кистях становятся мертвенно-бледными, холодными на ощупь с нарушением чувствительности. В первой стадии бледность через несколько минут может варьироваться на реактивную гиперемию с потеплением пальцев, жгучей болью, отеком межфаланговых суставов. Постепенно все исчезает и нормализуется.</w:t>
      </w:r>
    </w:p>
    <w:p>
      <w:pPr>
        <w:pStyle w:val="Normal"/>
        <w:spacing w:lineRule="auto" w:line="360" w:before="240" w:after="160"/>
        <w:ind w:left="80" w:right="-7" w:hanging="0"/>
        <w:jc w:val="both"/>
        <w:rPr/>
      </w:pPr>
      <w:r>
        <w:rPr>
          <w:rFonts w:cs="Times New Roman" w:ascii="Times New Roman" w:hAnsi="Times New Roman"/>
          <w:sz w:val="28"/>
          <w:szCs w:val="28"/>
          <w:lang w:val="uk-UA"/>
        </w:rPr>
        <w:t>II- стадия - ангиопаралитическая, для нее характерно появление постоянной синевато фиолетовой окраски кожи конечностей, отек и боль в пальцах становится постоянним фактором. Стадия длится около 2-5 лет.</w:t>
      </w:r>
    </w:p>
    <w:p>
      <w:pPr>
        <w:pStyle w:val="Normal"/>
        <w:spacing w:lineRule="auto" w:line="360" w:before="240" w:after="160"/>
        <w:ind w:left="80" w:right="-7" w:hanging="0"/>
        <w:jc w:val="both"/>
        <w:rPr/>
      </w:pPr>
      <w:r>
        <w:rPr>
          <w:rFonts w:cs="Times New Roman" w:ascii="Times New Roman" w:hAnsi="Times New Roman"/>
          <w:sz w:val="28"/>
          <w:szCs w:val="28"/>
          <w:lang w:val="uk-UA"/>
        </w:rPr>
        <w:t>III- стадия - трофопаралитическая, для нее характерно появление некрозов,  язв, гангрены пальца.</w:t>
      </w:r>
    </w:p>
    <w:p>
      <w:pPr>
        <w:pStyle w:val="Normal"/>
        <w:spacing w:lineRule="auto" w:line="360" w:before="240" w:after="160"/>
        <w:ind w:left="80" w:right="-7" w:hanging="0"/>
        <w:jc w:val="both"/>
        <w:rPr/>
      </w:pPr>
      <w:r>
        <w:rPr>
          <w:rFonts w:cs="Times New Roman" w:ascii="Times New Roman" w:hAnsi="Times New Roman"/>
          <w:sz w:val="28"/>
          <w:szCs w:val="28"/>
          <w:lang w:val="uk-UA"/>
        </w:rPr>
        <w:t>Лечение должно быть комплексным консервативным как при других проявлениях облитерирующего эндартериита. При неэффективности консервативного лечения показана операция Огнева / видеоторакоскопическая симпатэктомия III-го грудного ганглия /. При некрозе фаланг - некрэктомия, экономная ампутация фаланг пораженных некрозом пальцев.</w:t>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Болезнь Бюргера</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Болезнь Бюргера / мигрирующий тромбангиит / - форма облитерирующего эндартериита, что редко встречается, с более злокачественным течением с одновременным впечатлением вен и артерий, с частыми тромбозами, тромбофлебит глубоких вен конечностей. Болеют чаще молодые мужчины. Этиология не известна.</w:t>
      </w:r>
    </w:p>
    <w:p>
      <w:pPr>
        <w:pStyle w:val="Normal"/>
        <w:spacing w:lineRule="auto" w:line="360" w:before="240" w:after="160"/>
        <w:ind w:left="80" w:right="-7" w:hanging="0"/>
        <w:jc w:val="both"/>
        <w:rPr/>
      </w:pPr>
      <w:r>
        <w:rPr>
          <w:rFonts w:cs="Times New Roman" w:ascii="Times New Roman" w:hAnsi="Times New Roman"/>
          <w:sz w:val="28"/>
          <w:szCs w:val="28"/>
          <w:lang w:val="uk-UA"/>
        </w:rPr>
        <w:t>Лечение включает все принципы терапии облитерирующего эндартериита с большим акцентом на антикоагулянтную и реологические терапию. Лечение  всегда менее эффективно, чем при облитерирующем эндартериит, летальность остается высокой в ​​молодом возрасте.</w:t>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Облитерирующий атеросклероз</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Облитерирующий атеросклероз аорты и магистральных сосудов конечностей с частотой остается на первом месте среди Других форм облитеру¬ючих заболеваний человека. Поражаются чаще мужчины среднего и пожилого возраста. Этиологические факторы те же, что и при общем атеро¬склерози, то есть изучены также недостаточно. Патологические изменения развиваются преимущественно в сосудах крупного и среднего калибра. Как при других проявлениях атеросклероза поражается интима сосудов - атероматоз меняется атеросклерозом в виде бляшек, на которых оседают тромбоциты, фибрин, а впоследствии и кальцинаты.</w:t>
      </w:r>
    </w:p>
    <w:p>
      <w:pPr>
        <w:pStyle w:val="Normal"/>
        <w:spacing w:lineRule="auto" w:line="360" w:before="240" w:after="160"/>
        <w:ind w:left="80" w:right="-7" w:hanging="0"/>
        <w:jc w:val="both"/>
        <w:rPr/>
      </w:pPr>
      <w:r>
        <w:rPr>
          <w:rFonts w:cs="Times New Roman" w:ascii="Times New Roman" w:hAnsi="Times New Roman"/>
          <w:sz w:val="28"/>
          <w:szCs w:val="28"/>
          <w:lang w:val="uk-UA"/>
        </w:rPr>
        <w:t>В клиническом течении облитерирующего атеросклероза выделяют те же четыре стадии, что и при облитерирующем эндартериит. Болезнь долго может протекать бессимптомно. особенно при хороших компенсаторных возможностях коллатерального кровообращения. Главным симптомом залиша¬еться "перемежающаяся хромота" изменение цвета кожи, появление трофических расстройств в придатках кожи / ногти, потовые и сальные железы /, атрофия кожи, подкожной клетчатки, мышц, костей. В зависимости от уровня окклюзии артериальных сосудов доминируют те или Другие симптомы. при аортоздухвинний локализации / синдром Лериша / появляется Импотен¬ция, при окклюзии в стегновопидколинному сегменте - преобладают расстройства кровообращения в дистальных отделах нижних конечностей снижается или не определяется пульсация на артериях стопы, голени и, пидко¬линний артерии. Реовазография выявляет снижение магистрального кровотока в нижних конечностях, уменьшение показателя реографической индекса. Допплерография дает возможность локализовать уровень атеро-склеротической окклюзии и степень нарушения кровотока в дистальных. отделах конечности. Главным методом исследования при атеросклеротической форме облитерации сосудов является ангиография . Она не только позволяет выявить локализацию и протяженность патологического процесса, но дает полное представление о степени нарушений / окклюзия, стеноз / и о развитии коллатералей и состоянии дистального кровообращения в целом. Ангиографическими симптомами атеросклероза является краевые дефекты заполнения сосудов, нечеткость и фестончастисть контуров сосудистой стенки, ди¬лянкы стеноза, наличие сегментарных и распространенных окклюзий с заполнением дистальных отделов через сетку коллатералей.</w:t>
      </w:r>
    </w:p>
    <w:p>
      <w:pPr>
        <w:pStyle w:val="Normal"/>
        <w:spacing w:lineRule="auto" w:line="360" w:before="240" w:after="160"/>
        <w:ind w:left="80" w:right="-7" w:hanging="0"/>
        <w:jc w:val="both"/>
        <w:rPr/>
      </w:pPr>
      <w:r>
        <w:rPr>
          <w:rFonts w:cs="Times New Roman" w:ascii="Times New Roman" w:hAnsi="Times New Roman"/>
          <w:sz w:val="28"/>
          <w:szCs w:val="28"/>
          <w:lang w:val="uk-UA"/>
        </w:rPr>
        <w:t>Лечение. На ранних стадиях облитерирующего атеросклероза показано консервативное лечение. Оно также должно быть комплексным и пато¬генетичним и принципиально оно не отличается от терапии облитерирующего эндартериита. Хирургическое лечение состоит, главным образом, в операциях на сосудах. Они делятся на реконструктивные и паллиативные. При изолированных сегментарных и ограниченных по протяженности окклюзиях предпочтение отдают ендартериоектомии одним С методов / полуоткрытым, открытым или эверсионним /. Успех операции чаще зависит от радикальности и тщательности выполнения ии. Застосуван¬ня газовой карбодисекции в соединенные с общепризнанной техникой операции помогает лучше сохранить коллатерали, сохранить пульсирующий кровоток во внутренней подвздошной артерии. При распространенных окклюзиях аорты и подвздошных артерий и при повторных операциях предпочтение следует отдавать реконструкции с использованием синтетических сосудистых протезов. Чаще используют два метода протезирования: обходное шунтирование с проксимальным анастомозом по типу конец про¬теза в сторону аорты, вторая методика включает резекцию бифуркации аорты с анастомозом конец в конец. Показания к этим операциям следует индивидуально выбирать в зависимости от степени нарушений кровообращения, стадии ишемии, возраста больного и других привходячих обстоятельств. Пожилым больным при высоком риске следует отдавать предпочтения операциям, шунтирующих.</w:t>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240" w:after="160"/>
        <w:ind w:left="80" w:right="-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Диабетическая ангиопатия нижних конечностей</w:t>
      </w:r>
    </w:p>
    <w:p>
      <w:pPr>
        <w:pStyle w:val="Normal"/>
        <w:spacing w:lineRule="auto" w:line="360" w:before="240" w:after="160"/>
        <w:ind w:left="80" w:right="-7" w:hanging="0"/>
        <w:jc w:val="both"/>
        <w:rPr>
          <w:rFonts w:ascii="Times New Roman" w:hAnsi="Times New Roman" w:cs="Times New Roman"/>
          <w:sz w:val="28"/>
          <w:szCs w:val="28"/>
          <w:lang w:val="uk-UA"/>
        </w:rPr>
      </w:pPr>
      <w:r>
        <w:rPr>
          <w:rFonts w:cs="Times New Roman" w:ascii="Times New Roman" w:hAnsi="Times New Roman"/>
          <w:sz w:val="28"/>
          <w:szCs w:val="28"/>
          <w:lang w:val="uk-UA"/>
        </w:rPr>
        <w:t>Диабетическая ангиопатия нижних конечностей. Заболевание развивается у больных сахарным диабетом. Различают микроангиоаатии и макроангиопатий. Главной причиной сосудистых впечатлений при диабете являють¬ся метаболические нарушения, которые инициируются инсулин свою недостаточностью. Микроангиопатиями проявляются существенными морфологическими изменениями в капиллярах, артериолах в виде утолщения базальной мембраны, пролиферации эндотелия, что приводит к сужению их и полной облитерации, а взамен - к расстройству микроциркуляции и гипоксии тканей. ПРИ диабетической макроангиопатий в стенках магистральных сосудов находят изменения характерны для облитерирующего атеросклетзозу. Это связано с тем, что на фоне сахарного диабета атеросклеротические изменения в стенках артерий среднего и крупного калибра возникают в более молодом возрасте прогресса ют скорее в клиническое течение диабетических микро- и макроангиопатий в целом схож с клиническими проявлениями облитерирующего эндартериита и облитерирующего атеросклероза сосудов нижних конечностей, но имеет еще и некоторые особенности, которые заключаются в раннем присоединении признаков полиневрита, ретино- и нефропатий, трофических язв и даже гангрены пальцев ступни при сохраненной пульсации пер ферийних артерии. Что касается диабетических макооангиопатий, то есть у с атеросклероза, они протекают с более тяжелыми быстро прогрессирующими деструктивными изменениями, которые чаще осложняются влажной гангреной конечности и требуют почти всегда высокой ампутации на бедре. Особенности поражения сосудов при сахарном диабете позволяют выделять "синдром диабетической стопы". Характерные изменения кровообращения и трофики в дистальных отделах нижних конечностей позволяют дифференцировать различные формы "диабетической стопы" - нейропатичекую, гнойно-некротическую, смешанную и др. Основным направлением в лечении диабетических ангиопатий является оптимальная коррекция метаболических нарушений сахарного диабета, нормализация вуг¬леводного, жирового и белкового обмена, борьба с кетоацидозом, гипергликемией. Все остальные принципы лечения облитерирующего эндартериита применяются и при лечении диабетических ангиопатий. При сухой асептической гангрене выполняют экономные некрэктомии, экзартикуляции пальцев ступни. На ранних стадиях диабетических ангиопатий хорошие результаты дает поясничная симпатэктомия иногда в сочетании с реконструктивными шунтирующими или протезируя операциями на магистральных артериях нижних конечностей ». При развитии влажной гангрены следует своевременно ставить показания к высоких ампутаций на бедре. Главной причиной высокой летальности больных диабетические ангиопатии остаются гнойно-некротические впечатление тканей конечностей и сепсис.</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0" w:hanging="360"/>
      </w:pPr>
      <w:rPr/>
    </w:lvl>
  </w:abstractNum>
  <w:abstractNum w:abstractNumId="3">
    <w:lvl w:ilvl="0">
      <w:start w:val="1"/>
      <w:numFmt w:val="decimal"/>
      <w:lvlText w:val="%1."/>
      <w:lvlJc w:val="left"/>
      <w:pPr>
        <w:tabs>
          <w:tab w:val="num" w:pos="0"/>
        </w:tabs>
        <w:ind w:left="440" w:hanging="360"/>
      </w:pPr>
      <w:rPr/>
    </w:lvl>
  </w:abstractNum>
  <w:abstractNum w:abstractNumId="4">
    <w:lvl w:ilvl="0">
      <w:start w:val="1"/>
      <w:numFmt w:val="decimal"/>
      <w:lvlText w:val="%1."/>
      <w:lvlJc w:val="left"/>
      <w:pPr>
        <w:tabs>
          <w:tab w:val="num" w:pos="0"/>
        </w:tabs>
        <w:ind w:left="45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color w:val="333333"/>
      <w:sz w:val="28"/>
      <w:szCs w:val="28"/>
      <w:lang w:val="uk-UA"/>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28"/>
      <w:szCs w:val="20"/>
      <w:u w:val="single"/>
      <w:lang w:val="en-US"/>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rFonts w:ascii="Arial Narrow" w:hAnsi="Arial Narrow" w:cs="Arial Narrow"/>
      <w:b w:val="false"/>
      <w:color w:val="000000"/>
      <w:sz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6z0">
    <w:name w:val="WW8Num16z0"/>
    <w:qFormat/>
    <w:rPr>
      <w:b w:val="false"/>
      <w:color w:val="000000"/>
      <w:sz w:val="22"/>
    </w:rPr>
  </w:style>
  <w:style w:type="character" w:styleId="WW8Num17z0">
    <w:name w:val="WW8Num17z0"/>
    <w:qFormat/>
    <w:rPr>
      <w:rFonts w:ascii="Times New Roman" w:hAnsi="Times New Roman" w:cs="Times New Roman"/>
      <w:i w:val="false"/>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color w:val="000000"/>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basedOn w:val="Style5"/>
    <w:qFormat/>
    <w:rPr/>
  </w:style>
  <w:style w:type="character" w:styleId="Emphasis">
    <w:name w:val="Emphasis"/>
    <w:qFormat/>
    <w:rPr>
      <w:i/>
      <w:iCs/>
    </w:rPr>
  </w:style>
  <w:style w:type="character" w:styleId="4">
    <w:name w:val="Заголовок 4 Знак"/>
    <w:qFormat/>
    <w:rPr>
      <w:rFonts w:ascii="Calibri Light" w:hAnsi="Calibri Light" w:eastAsia="Times New Roman" w:cs="Times New Roman"/>
      <w:i/>
      <w:iCs/>
      <w:color w:val="2E74B5"/>
    </w:rPr>
  </w:style>
  <w:style w:type="character" w:styleId="6">
    <w:name w:val="Заголовок 6 Знак"/>
    <w:qFormat/>
    <w:rPr>
      <w:rFonts w:ascii="Calibri Light" w:hAnsi="Calibri Light" w:eastAsia="Times New Roman" w:cs="Times New Roman"/>
      <w:color w:val="1F4D78"/>
    </w:rPr>
  </w:style>
  <w:style w:type="character" w:styleId="22">
    <w:name w:val="Основной текст 2 Знак"/>
    <w:basedOn w:val="Style5"/>
    <w:qFormat/>
    <w:rPr/>
  </w:style>
  <w:style w:type="character" w:styleId="Style7">
    <w:name w:val="Основной текст с отступом Знак"/>
    <w:basedOn w:val="Style5"/>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Times New Roman" w:hAnsi="Times New Roman" w:eastAsia="Times New Roman" w:cs="Times New Roman"/>
      <w:b/>
      <w:bCs/>
      <w:color w:val="333333"/>
      <w:sz w:val="28"/>
      <w:szCs w:val="28"/>
      <w:lang w:val="uk-UA"/>
    </w:rPr>
  </w:style>
  <w:style w:type="character" w:styleId="Style8">
    <w:name w:val="Верхний колонтитул Знак"/>
    <w:qFormat/>
    <w:rPr>
      <w:rFonts w:ascii="Arial" w:hAnsi="Arial" w:eastAsia="Times New Roman" w:cs="Arial"/>
    </w:rPr>
  </w:style>
  <w:style w:type="character" w:styleId="PageNumber">
    <w:name w:val="Page Number"/>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Times New Roman" w:hAnsi="Times New Roman" w:eastAsia="Times New Roman" w:cs="Times New Roman"/>
      <w:b/>
      <w:sz w:val="28"/>
      <w:u w:val="single"/>
    </w:rPr>
  </w:style>
  <w:style w:type="character" w:styleId="31">
    <w:name w:val="Основной текст 3 Знак"/>
    <w:qFormat/>
    <w:rPr>
      <w:rFonts w:ascii="Times New Roman" w:hAnsi="Times New Roman" w:eastAsia="Times New Roman" w:cs="Times New Roman"/>
      <w:color w:val="000000"/>
      <w:kern w:val="2"/>
      <w:sz w:val="24"/>
      <w:vertAlign w:val="subscript"/>
    </w:rPr>
  </w:style>
  <w:style w:type="character" w:styleId="Style9">
    <w:name w:val="Нижний колонтитул Знак"/>
    <w:qFormat/>
    <w:rPr>
      <w:rFonts w:ascii="Times New Roman" w:hAnsi="Times New Roman" w:eastAsia="Times New Roman" w:cs="Times New Roman"/>
      <w:color w:val="000000"/>
      <w:kern w:val="2"/>
      <w:sz w:val="24"/>
      <w:vertAlign w:val="subscript"/>
    </w:rPr>
  </w:style>
  <w:style w:type="character" w:styleId="32">
    <w:name w:val="Основной текст с отступом 3 Знак"/>
    <w:qFormat/>
    <w:rPr>
      <w:rFonts w:ascii="Times New Roman" w:hAnsi="Times New Roman" w:eastAsia="Times New Roman" w:cs="Times New Roman"/>
      <w:color w:val="000000"/>
      <w:kern w:val="2"/>
      <w:sz w:val="24"/>
      <w:vertAlign w:val="subscript"/>
    </w:rPr>
  </w:style>
  <w:style w:type="character" w:styleId="Style10">
    <w:name w:val="Текст Знак"/>
    <w:qFormat/>
    <w:rPr>
      <w:rFonts w:ascii="Courier New" w:hAnsi="Courier New" w:eastAsia="Times New Roman" w:cs="Courier New"/>
    </w:rPr>
  </w:style>
  <w:style w:type="character" w:styleId="Style11">
    <w:name w:val="Схема документа Знак"/>
    <w:qFormat/>
    <w:rPr>
      <w:rFonts w:ascii="Tahoma" w:hAnsi="Tahoma" w:eastAsia="Times New Roman"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Style13">
    <w:name w:val="Абзац списка"/>
    <w:basedOn w:val="Normal"/>
    <w:qFormat/>
    <w:pPr>
      <w:spacing w:before="0" w:after="160"/>
      <w:ind w:left="720" w:hanging="0"/>
      <w:contextualSpacing/>
    </w:pPr>
    <w:rPr/>
  </w:style>
  <w:style w:type="paragraph" w:styleId="Style14">
    <w:name w:val="Цитата"/>
    <w:basedOn w:val="Normal"/>
    <w:qFormat/>
    <w:pPr>
      <w:shd w:fill="FFFFFF" w:val="clear"/>
      <w:spacing w:lineRule="auto" w:line="360" w:before="0" w:after="0"/>
      <w:ind w:left="24" w:right="5" w:firstLine="725"/>
      <w:jc w:val="both"/>
    </w:pPr>
    <w:rPr>
      <w:rFonts w:ascii="Times New Roman" w:hAnsi="Times New Roman" w:eastAsia="Times New Roman" w:cs="Times New Roman"/>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FR4">
    <w:name w:val="FR4"/>
    <w:qFormat/>
    <w:pPr>
      <w:widowControl w:val="false"/>
      <w:bidi w:val="0"/>
      <w:jc w:val="both"/>
    </w:pPr>
    <w:rPr>
      <w:rFonts w:ascii="Arial" w:hAnsi="Arial" w:eastAsia="Times New Roman" w:cs="Arial"/>
      <w:b/>
      <w:color w:val="auto"/>
      <w:sz w:val="12"/>
      <w:szCs w:val="20"/>
      <w:lang w:val="ru-RU" w:bidi="ar-SA" w:eastAsia="zh-CN"/>
    </w:rPr>
  </w:style>
  <w:style w:type="paragraph" w:styleId="FR3">
    <w:name w:val="FR3"/>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33">
    <w:name w:val="Основной текст 3"/>
    <w:basedOn w:val="Normal"/>
    <w:qFormat/>
    <w:pPr>
      <w:spacing w:lineRule="auto" w:line="240" w:before="0" w:after="0"/>
      <w:jc w:val="center"/>
    </w:pPr>
    <w:rPr>
      <w:rFonts w:ascii="Times New Roman" w:hAnsi="Times New Roman" w:eastAsia="Times New Roman" w:cs="Times New Roman"/>
      <w:color w:val="000000"/>
      <w:kern w:val="2"/>
      <w:sz w:val="24"/>
      <w:szCs w:val="20"/>
      <w:vertAlign w:val="subscript"/>
      <w:lang w:val="en-US"/>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color w:val="000000"/>
      <w:kern w:val="2"/>
      <w:sz w:val="24"/>
      <w:szCs w:val="20"/>
      <w:vertAlign w:val="subscript"/>
      <w:lang w:val="en-US"/>
    </w:rPr>
  </w:style>
  <w:style w:type="paragraph" w:styleId="34">
    <w:name w:val="Основной текст с отступом 3"/>
    <w:basedOn w:val="Normal"/>
    <w:qFormat/>
    <w:pPr>
      <w:spacing w:lineRule="auto" w:line="240" w:before="0" w:after="0"/>
      <w:ind w:right="-8" w:firstLine="100"/>
    </w:pPr>
    <w:rPr>
      <w:rFonts w:ascii="Times New Roman" w:hAnsi="Times New Roman" w:eastAsia="Times New Roman" w:cs="Times New Roman"/>
      <w:color w:val="000000"/>
      <w:kern w:val="2"/>
      <w:sz w:val="24"/>
      <w:szCs w:val="20"/>
      <w:vertAlign w:val="subscript"/>
      <w:lang w:val="en-US"/>
    </w:rPr>
  </w:style>
  <w:style w:type="paragraph" w:styleId="Style1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6">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РУС 3 6 Хирургические заболевания и травмы пищевода</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6:50:00Z</dcterms:created>
  <dc:creator>Machine</dc:creator>
  <dc:description/>
  <cp:keywords/>
  <dc:language>en-US</dc:language>
  <cp:lastModifiedBy>555</cp:lastModifiedBy>
  <cp:lastPrinted>2018-03-25T00:00:00Z</cp:lastPrinted>
  <dcterms:modified xsi:type="dcterms:W3CDTF">2018-03-24T22:02:00Z</dcterms:modified>
  <cp:revision>5</cp:revision>
  <dc:subject/>
  <dc:title/>
</cp:coreProperties>
</file>