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t>ODESSA NATIONAL MEDICAL UNIVERSITY</w:t>
      </w:r>
    </w:p>
    <w:p>
      <w:pPr>
        <w:pStyle w:val="Normal"/>
        <w:rPr>
          <w:sz w:val="24"/>
          <w:szCs w:val="24"/>
          <w:lang w:val="en-US"/>
        </w:rPr>
      </w:pPr>
      <w:r>
        <w:rPr>
          <w:sz w:val="24"/>
          <w:szCs w:val="24"/>
          <w:lang w:val="en-US"/>
        </w:rPr>
        <w:t>Department of Surgery №4 with oncology course</w:t>
      </w:r>
    </w:p>
    <w:p>
      <w:pPr>
        <w:pStyle w:val="Normal"/>
        <w:rPr>
          <w:sz w:val="24"/>
          <w:szCs w:val="24"/>
          <w:lang w:val="en-US"/>
        </w:rPr>
      </w:pPr>
      <w:r>
        <w:rPr>
          <w:sz w:val="24"/>
          <w:szCs w:val="24"/>
          <w:lang w:val="en-US"/>
        </w:rPr>
        <w: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juries of the face and neck. Diagnosis and treatment</w:t>
      </w:r>
    </w:p>
    <w:p>
      <w:pPr>
        <w:pStyle w:val="Normal"/>
        <w:rPr>
          <w:sz w:val="24"/>
          <w:szCs w:val="24"/>
          <w:lang w:val="en-US"/>
        </w:rPr>
      </w:pPr>
      <w:r>
        <w:rPr>
          <w:sz w:val="24"/>
          <w:szCs w:val="24"/>
          <w:lang w:val="en-US"/>
        </w:rPr>
        <w:t xml:space="preserve">  </w:t>
      </w:r>
      <w:r>
        <w:rPr>
          <w:sz w:val="24"/>
          <w:szCs w:val="24"/>
          <w:lang w:val="en-US"/>
        </w:rPr>
        <w:t>at the stages of medical evacu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The lecture was discussed at the methodical meeting of the department</w:t>
      </w:r>
    </w:p>
    <w:p>
      <w:pPr>
        <w:pStyle w:val="Normal"/>
        <w:rPr/>
      </w:pPr>
      <w:r>
        <w:rPr>
          <w:sz w:val="24"/>
          <w:szCs w:val="24"/>
          <w:lang w:val="en-US"/>
        </w:rPr>
        <w:t xml:space="preserve">                                                                       </w:t>
      </w:r>
      <w:r>
        <w:rPr>
          <w:sz w:val="24"/>
          <w:szCs w:val="24"/>
        </w:rPr>
        <w:t>"28" 08 2017 Protocol No. 1</w:t>
      </w:r>
    </w:p>
    <w:p>
      <w:pPr>
        <w:pStyle w:val="Normal"/>
        <w:rPr>
          <w:sz w:val="24"/>
          <w:szCs w:val="24"/>
        </w:rPr>
      </w:pPr>
      <w:r>
        <w:rPr>
          <w:sz w:val="24"/>
          <w:szCs w:val="24"/>
        </w:rPr>
        <w:t xml:space="preserve">                                                                        </w:t>
      </w:r>
      <w:r>
        <w:rPr>
          <w:sz w:val="24"/>
          <w:szCs w:val="24"/>
        </w:rPr>
        <w:t>Head. Chair, prof. A.I. Tkachenko</w:t>
      </w:r>
    </w:p>
    <w:p>
      <w:pPr>
        <w:pStyle w:val="Normal"/>
        <w:rPr>
          <w:sz w:val="24"/>
          <w:szCs w:val="24"/>
        </w:rPr>
      </w:pPr>
      <w:r>
        <w:rPr>
          <w:sz w:val="24"/>
          <w:szCs w:val="24"/>
        </w:rPr>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dessa – 20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en-US"/>
        </w:rPr>
        <w:t>A course of lectures on traumatic injuries of the maxillofacial area in combat conditions. This training manual on maxillofacial surgery briefly describes some traumatic injuries of the maxillofacial area in combat conditions, namely, etiology, pathogenesis, diagnosis, clinical course and treatment of the following pathologies : gunshot wounds to the maxillofacial area, face burns (thermal, chemical), frostbite, combined radiation damage. The proposed course of lecture material will help students of the Faculty of Dentistry in the study of this pathology.</w:t>
      </w:r>
    </w:p>
    <w:p>
      <w:pPr>
        <w:pStyle w:val="Normal"/>
        <w:rPr>
          <w:sz w:val="24"/>
          <w:szCs w:val="24"/>
          <w:lang w:val="en-US"/>
        </w:rPr>
      </w:pPr>
      <w:r>
        <w:rPr>
          <w:sz w:val="24"/>
          <w:szCs w:val="24"/>
          <w:lang w:val="en-US"/>
        </w:rPr>
      </w:r>
    </w:p>
    <w:p>
      <w:pPr>
        <w:pStyle w:val="Normal"/>
        <w:rPr/>
      </w:pPr>
      <w:r>
        <w:rPr>
          <w:sz w:val="24"/>
          <w:szCs w:val="24"/>
          <w:lang w:val="en-US"/>
        </w:rPr>
        <w:t> </w:t>
      </w:r>
      <w:r>
        <w:rPr>
          <w:sz w:val="24"/>
          <w:szCs w:val="24"/>
          <w:lang w:val="en-US"/>
        </w:rPr>
        <w:t>ORGANIZATIONAL PRINCIPLES OF ASSISTANCE IN FIRE-FIGHTING FANS The system of step-by-step treatment with evacuation to destination, which was most developed during the Great Patriotic War, consists in the timely conduct of successive and successive medical measures for the wounded in combination with their evacuation according to medical indications in accordance with combat and medical conditions. The use of new means of destruction (mine explosive devices, volumetric explosion ammunition, small arms with high-speed injuring elements, etc.) in local military conflicts of recent decades, as well as the achievements of modern medicine required a number of changes in the principles of military field surgery. Organization of surveillance and emergency assistance to the wounded. 1. The medical personnel should clearly know their responsibilities to assist the wounded in the event of bleeding. 2. The wounded, who may experience secondary bleeding, are placed closer to the nurse's post (for observation) and to the dressing room. 3. Instruments and materials necessary for dressing vessels, tracheotomy and pharyngeal tamponade should be in the dressing room in a constant readiness. The duty personnel should be able to use it. 4. Next to the heavy wounded, it is advisable to place another wounded among the convalescents, physically strong, who if necessary would be able to quickly help the nurse, for example, to clamp the bleeding vessel and deliver the wounded to the dressing room. 5. To prevent pulmonary complications, especially in severe wounds, in the early days of bed rest, it is necessary to give the elevated position of the upper part of the trunk, to turn the wounded in bed more often, and to perform respiratory gymnastics (therapeutic massage). 6. To reduce salivation, remedies that suppress salivation are used. It is necessary to protect the wounded from cooling, take measures to prevent aspiration of the wound detachment, to perform antibiotic therapy. 7. An important part of caring for the wounded in the face is maintaining oral hygiene. After each meal and before each dressing, the mouth is cleansed mechanically from food, mucus, wound detachable and irrigation with weak disinfectant solutions. Medical documents should include: - localization and type of injury or damage; - the nature of the treatment activities performed at one stage or another; - the approximate period of treatment for the wounded and its further evacuation purpose. In the modern system of stage treatment with evacuation to destination, the following types of medical assistance are envisaged: 1. First medical aid is provided on the battlefield or in the center of mass sanitary losses. 2. First aid is provided at the battalion medical unit (BCH). 3. The first medical assistance is provided at the medical point of the regiment (WFP) or brigade. 5 4. Qualified assistance is provided in a separate medical battalion of the brigade (OMDB) and a separate medical company (OMEDR). 5. Specialized medical care is provided in specialized hospitals of the hospital base. The consistency of the provision of these types of care can not always be respected. It will depend entirely on the conditions of the combat and medical situation, as well as the availability of means of evacuation. Statistical data. During the Great Patriotic War, the damage to the maxillofacial area in the structure of sanitary losses accounted for 3.5-5%. 85% of the injured in the maxillofacial area were returned to service after treatment.</w:t>
      </w:r>
      <w:r>
        <w:rPr>
          <w:lang w:val="en-US"/>
        </w:rPr>
        <w:t xml:space="preserve"> </w:t>
      </w:r>
      <w:r>
        <w:rPr>
          <w:sz w:val="24"/>
          <w:szCs w:val="24"/>
          <w:lang w:val="en-US"/>
        </w:rPr>
        <w:t>During the military operations of Soviet troops in Afghanistan and federal forces in the Chechen Republic, the number of gunshot lesions of the maxillofacial area increased to 8.5 - 9%. 6 Theme number 2. General characteristics, clinical course, diagnosis of gunshot wounds and injuries to the face and jaws. Features of gunshot lesions of the maxillofacial region Features of gunshot wounds of a person are determined by: - ​​the role played by a person in characterizing a person as a person; - anatomical and physiological data of this area. 1. Disfiguration. The human face is the main characteristic of his appearance and expresses individual features of the physical appearance. Gunshot wounds in this area are mostly of a severe nature and are accompanied by the appearance of extensive defects in soft and bone tissue. Therefore, such damage can not but affect the emotional-psychological state of the wounded. Associated functional disorders of chewing, swallowing, breathing and speech further exacerbate the experiences of the victims. The creation of modern types of weapons has led to the fact that even with small dimensions of the inlet opening, the fractures are serious enough, and the outlet opening is several times higher than the entrance one. When the bone is injured, large and finely fractured fractures form, from which the cracks diverge. The effect of the interstitial explosion leads to the formation of a zone of nonviable tissues along the wound channel, which requires more radical surgical treatment. 2. The presence of teeth in the area of ​​damage. The wounding projectile transfers kinetic energy to them, turning their fragments into "secondary projectiles" that fly apart, forming multiple blind pockets in surrounding tissues. The presence of pathogenic microflora on the surface of the teeth, in carious cavities and in the composition of the dentogingival deposits causes the infection of soft tissues and complicates the course of the wound process. 3. Combined damage to the vital organs of the head and neck (brain, organs of vision and hearing, pharynx, larynx, trachea, large vessels and nerve trunks of the neck) often affects the severity of injuries and leads to serious complications. The wounding of large vessels can cause heavy bleeding, requiring immediate measures to stop it, up to the ligation of the external carotid artery. Almost 20% of the wounded in the maxillofacial area have a loss of consciousness due to brain trauma (concussions and bruises, skull base fractures, subdural hematomas). 4. Inconsistency between the type and severity of injury. The high contractility of the facial muscles, the rich blood supply to the face determine the specific appearance of the wounded: yawning wounds, especially penetrating into the mouth, nose and sinuses, 7 profuse bleeding create a false impression of the severity of the victim and his hopelessness, and with a loss of consciousness - of his death. 5. High regenerative ability of facial tissues, their increased resistance to microbial contamination due to rich blood supply and innervation, a significant amount of low-grade connective tissue, which contributes to the rapid healing of wounds. 6. Disturbance of feeding of the wounded, associated with damage to the soft tissues of the face, jaws, pharynx, leads to the fact that the components of the act of eating such as biting, sipping, chewing, moving the food lump in the mouth, swallowing suffer. Even swallowing water for such wounded is often a very difficult task. In case of damage to the lips, cheeks, through soft tissue defects in the bottom of the oral cavity, patients lose a large number of liquid trunks, excretory ducts of salivary glands, fractures of teeth and alveolar processes, bones of the facial skeleton without displacement of bone fragments. The injuries of moderate severity are characterized by more extensive lesions without defects of soft tissues, accompanied by a violation of anatomical formations (tongue, bottom of the mouth, salivary glands, nose, ear), ruptures of arterial vessels, nerve trunks, fractures of the bones of the facial skeleton (without a defect) bone fragments. Severe injuries include: injuries of soft tissues, accompanied by tissue detachment and the formation of true defects; injuries penetrating the oral cavity, the nasal cavity and its adnexal sinuses, with the formation of defects in the jaws, firm palate and other bones of the facial skeleton; damage to large arterial and venous vessels, vital nerve trunks (triple, facial, sublingual, lingual, vagus nerves, cervical plexus, etc.). To the heavy should be attributed also blind wounds, in which the wounding shell is located in close proximity to the walls of large blood vessels. 3. Single isolated damage - damage to one anatomical area (head, neck, chest, abdomen, pelvis, spine, limbs) by one damaging factor. Most often, the bullet is a striking factor in such injuries. Single combined damage - one factor affects several anatomical areas. Multiple isolated wound - damage to one anatomical area by several wounding shells (debris). Multiple combined wound - the defeat of several anatomical areas by several wounding shells. The injuries of the maxillofacial area can also be combined with the ENT organs, the visual organ, the brain, i.e. related to other medical specialties. The difference between gunshot wounds and wounds of another origin: - the presence of a zone of necrotic tissue around the wound channel; 9 - the formation of new (additional) foci of necrosis in the next few hours and days after injury; - uneven extent of damaged and dead tissue outside the wound channel due to the complexity of its architectonics; - a possible presence in the tissues surrounding the wound channel, foreign bodies (deformed bullets, fragments, scraps of clothing tissues, etc.). Zones of gunshot damage: 1. Zone of the wound channel. In this zone are the blood, foreign bodies involved in the movement of the projectile (scraps of clothing, chips, etc.). 2. The zone of primary traumatic necrosis is formed as a result of mechanical and thermal damage to tissues by a wounding projectile and is usually infected. 3. The zone of molecular tremor is remote from the wound channel and is not infected. Viability of tissues is reduced due to functional disorders (regional ischemia and proteolysis), which can lead to the formation of foci of secondary necrosis. Currently, the fourth - a reactive zone, which is characterized by a disorder of trophism, innervation and paralysis of the vessels, is isolated. Features of wounds inflicted by modern firearms. The wound inflicted by a small-caliber bullet with a displaced center of gravity has a small entrance opening and an output one that exceeds it tens of times. The consequences of such damage are very difficult. In the course of the wounding projectile, under the influence of the formation of a "pulsating cavity," soft and bony tissues are destroyed at a considerable distance from the axis of its movement. Displacement of damaged structures can lead to asphyxiation. The injuries are accompanied by the loss of significant areas of surrounding tissues, as a result of the "interstitial explosion" there are many nonviable tissues that are to be removed during primary surgical treatment. There are persistent disfiguring deformities of the face, speech, eating, swallowing are broken.</w:t>
      </w:r>
    </w:p>
    <w:p>
      <w:pPr>
        <w:pStyle w:val="Normal"/>
        <w:rPr>
          <w:sz w:val="24"/>
          <w:szCs w:val="24"/>
          <w:lang w:val="en-US"/>
        </w:rPr>
      </w:pPr>
      <w:r>
        <w:rPr>
          <w:sz w:val="24"/>
          <w:szCs w:val="24"/>
          <w:lang w:val="en-US"/>
        </w:rPr>
        <w:t>THE BASIC PRINCIPLES OF SURGICAL PROCESSING OF FIRE-FIGHTING RANGES The first principle is a one-stage exhaustive primary surgical treatment of a wound with fixation of bone fragments, removal of defects of soft tissues, aspiration-aspirating drainage of a wound and adjacent cellular spaces. 10 The second principle is the intensive therapy of the wounded in the postoperative period, which includes not only the replenishment of lost blood, but also the correction of water electrolyte disorders, the conduct of a sympathetic blockade, controlled hemodilution and adequate analgesia. The third principle is intensive postoperative wound therapy aimed at creating favorable conditions for its healing and including targeted selective effects on improving microcirculation in the wound and on local proteolytic processes. Single-time primary surgical treatment of the wound. Radical surgical treatment is an operative intervention, which consists not only in dissection of the wound, but also in excising, removal of non-viable soft and bone tissues, free bone fragments and foreign bodies contaminating the wound, i.e. in the removal of the whole pathological substrate, which creates conditions for the development of infectious complications in the wound. In connection with the good vascularization of tissues, high pathogenicity of the microflora of the oral cavity, high functional and cosmetic significance of all tissues of the maxillofacial region, radicality is necessary not due to maximum excision of the "experiencing" tissues of the secondary necrosis zone, but by creating optimal conditions in the wound to restore them vitality.</w:t>
      </w:r>
    </w:p>
    <w:p>
      <w:pPr>
        <w:pStyle w:val="Normal"/>
        <w:rPr/>
      </w:pPr>
      <w:r>
        <w:rPr>
          <w:sz w:val="24"/>
          <w:szCs w:val="24"/>
          <w:lang w:val="en-US"/>
        </w:rPr>
        <w:t>From these positions, one-stage exhaustive primary surgical treatment of the wound of the maxillofacial region, which in its volume is the primary reconstructive operation, is possible only in the system of measures affecting both the wound and adjacent tissues. In this case, the impact should be carried out not only during the operation, but also in the immediate postoperative period. The first stage is the surgical treatment of the wound of the soft tissues of the face and oral cavity. It consists in dissection of the wound, revision, stopping of external bleeding, layer-by-level economical excision of non-viable tissues, removal of foreign bodies, blood clots. Economically excise the skin, more radically - fatty tissue and fascia; The muscles are excised until bleeding and contractility appear. When excising the wound, the focus of the secondary necrosis zone should be taken into account, especially in the muscle tissue. 11 The second stage is the surgical treatment of the bone wound. It consists in the final removal of freely lying bone fragments, refreshment and adaptation of the edges of bone fragments. Obligatory is the removal of bone fragments that have lost their connection with the periosteum. Also remove bone fragments, rigid fixation of which is impossible. The next element of the second stage is the treatment of bone fragments: sharp edges are neatly dented with subsequent repositioning, if necessary, adapted to each other, the soft tissues strangled between the fragments are released. Remove the teeth or their roots located in the region of the jaw fracture. When surgically treating the gunshot wounds of the upper jaw, if the wound channel passes through her body, in addition to the measures listed above, an audit of the maxillary sinus is performed with the application of a wide anastomosis between the sinus and the lower nasal passage. The third stage is repositioning and rigid fixation of the bone fragments of the jaws. This stage is an element of the reconstructive operation, which becomes an integral part of the primary surgical treatment of the wound. With linear jaw fractures in the middle sections and the presence of teeth, fixation of the fractures is performed by tooth-band tires. In cases of complex or multiple fractures of the jaws, with the formation of bone defects, the absence of teeth, localization of fractures and peripheral jaws, classically, the optimal way of fixing bone fragments is extra-osseous osteosynthesis by extraoral rods such as Rudko or their modifications. The advantages of the method should be considered: the possibility of inserting rods within healthy tissues, the possibility of additional hardware repositioning of the fracture, rigidity of fixation, good controllability of the apparatus and sufficient latitude of use. A more modern method of fixing fragments with defects of the bony tissue of the lower jaw is a rigid fixation of fragments by means of titanium reconstructive plates. This operation is less traumatic and contributes to the faster healing of the defect and the early psychological and functional recovery. The fourth stage is draining the wound. Drainage of the wound is an important element of any primary surgical treatment of the gunshot wound, since it is impossible to remove all non-viable tissues surgically by taking into account the foci of the secondary necrosis zone. This element of the operation acquires special significance in the surgical treatment of the wound of the maxillofacial region, where excision of tissues is carried out sparingly and involves the primary restoration of tissues with the imposition of a blind seam. The fifth stage is suturing the wound. Wound closure is carried out layer by layer. Initially, carefully covered with soft tissues exposed areas of the bone. Then, the oral mucosa is sutured to separate the wound from the oral cavity containing the highly pathogenic microflora. This element is of great importance in preventing the development of wound infection. Medicamentous treatment of gunshot wounds (according to B.M. Kostyuchenko) At different phases of wound healing with the purpose of optimizing regeneration, the following applications are prescribed locally: 1. The first phase is the inflammation phase. With the purpose of rejection of dead tissues: hypertensive solutions; ointments on a water-soluble basis; proteolytic enzymes. For the purpose of suppressing infection: multicomponent ointments on a water-soluble basis; chemotherapy, antiseptics. In order to evacuate the contents: drainage, hypertensive solutions. 2. The second phase is the regeneration phase: In order to suppress infection: ointments with chemotherapy and antiseptics. Stimulation of granulation growth: kbbutek, algipor, indifferent ointments. 3. The third phase - the organization of a scar and epithelization: indifferent ointments, solkoseril.</w:t>
      </w:r>
    </w:p>
    <w:p>
      <w:pPr>
        <w:pStyle w:val="Normal"/>
        <w:rPr>
          <w:sz w:val="24"/>
          <w:szCs w:val="24"/>
          <w:lang w:val="en-US"/>
        </w:rPr>
      </w:pPr>
      <w:r>
        <w:rPr>
          <w:sz w:val="24"/>
          <w:szCs w:val="24"/>
          <w:lang w:val="en-US"/>
        </w:rPr>
        <w:t>FIRE-FIGHTING TRAUMATIC OSTEOMIELITIS Gunshot osteomyelitis is a purulent necrotic process in the damaged parts of the bone that have not lost touch with the periosteum and soft tissues, and also suffered a molecular shock in the 13th side impact of a wounding projectile. When the osteomyelitis of the jaws is characterized by the following pathological processes: destruction, bone necrosis, pronounced productive (plastic) processes. From gunshot osteomyelitis, it is necessary to differentiate the suppuration of bone tissue, which should be considered as a phase of a wound process proceeding as a secondary purification of a purulent wound, without the formation of true sequesters. Nutrition of the wounded in the maxillofacial area. Dandelion first (probe) - is given to patients who, as a result of extensive trauma, have damaged all components of the food intake - sucking, chewing and swallowing. Such violations occur with damage to the tongue, palate, and the bottom of the mouth with pronounced swelling of the tissues. In such cases, the introduction of ordinary food into the mouth is not only useless, but also dangerous, since aspiration is possible. Food is crushed not only with the help of a meat grinder, but also wiped through a thick sieve and filtered to avoid getting into it difficult-to-grind components (streaks of meat, vegetable fiber). The consistency of the food should be creamy and injected through the probe. The mandibular diet is prescribed to patients who have sucking and swallowing functions well enough. Food with this "diet" should be a mushy state, diluted with milk, broth or water. On the composition of food, both "diets" are the same, are prepared from the basic assortment of products. The difference between them is only in the degree of crushing of the products. Common table. Appointed in the absence of violations of the functions of swallowing and chewing, as well as during the consolidation of fragments. The victims in severe condition for 3-4 days after injury experience pain during feeding, they can not eat without the help of medical personnel. It is more convenient to feed such patients with the help of a drinker, on the nose of which a rubber or polyvinylchloride tube is inserted, 20-25 cm in length. The optimal amount of food is 8-10 ml, which is necessary for a full throat. Eating (1 sip) alternates with 1-2 inhalation and exhalation. The most optimal food temperature is 14 - 45-50 degrees. In cases where there is no defect in the dentition, the rubber tube advances to the natural slit of the posterolar space. Parenteral nutrition is used in those cases when for some reason it is necessary to introduce nutrients into the body, bypassing the gastrointestinal tract, and also to patients who are in an unconscious state. Parenteral nutrition should be considered as supplementary to the main, since it can not fully restore the disturbed metabolism in trauma. Parenteral nutrition can be carried out for 7-10 days. 15 Theme number 3. Combat damage to soft tissues and bones of the fa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EATURES OF FIRE RELIEF OF THE MIDDLE ZONE OF THE FACE The fractures of the upper jaw The gunshot fractures of the upper jaw are very often combined with damage to other bones of the face. Due to the fixed connection of the maxillary bones with the bones of the cerebral skull, as well as the proximity of the brain, eyeball, hearing and olfactory organs, the clinical symptomatology of these fractures is characterized not only by the variety, but also by the special severity of the injury process. There are a variety of combinations of gunshot fractures of the upper jaw with injuries to other bones of the face and organs. Therefore, there are significant difficulties in creating a single classification of gunshot fractures of the upper jaw. When a gunshot wound, a bullet (a fragment) penetrates through soft tissues, damages the wall of the maxillary bone and through the maxillary sinus can extend in the direction of the bones of the skull, orbit, ENT organs and in other directions. The severity of the damage (usually severe or extremely severe), the state of consciousness, the presence of combined wounds and craniocerebral injuries (concussion, bruise, compression), the presence of signs of liquorrhea (nasal and ear) are assessed. When examining the wounded, the presence of the syndrome of the upper orbital fissure or (and) zygomatic syndrome, as well as the characteristic symptoms of damage to the maxillary bone (stairs, symptom points, etc.), there are defects in soft tissues and bones, malocclusion. Possible variants of gunshot fractures of the upper jaw and the direction of the wound channels (according to YM Zbarzh): I. In the direction and depth of the wound channel: 1) through (transverse, oblique, longitudinal); 2) blind; 3) the tangent. II. By the nature of the damage: 1) without a significant defect of soft and bony tissues; 2) with a significant defect in soft and bony tissues; 3) non-penetrating; 4) penetrating into the cavity of the mouth, nose, maxillary sinus and skull; 5) with displacement of fragments. III. According to the functional sign: 1) without disrupting functions; 2) with violation of the functions: a) speech, chewing, swallowing; 16 b) breathing, hearing; c) vision. When examining the oral cavity determine the condition (damage) of the hard and soft palate, the mobility of the alveolar process, teeth and other symptoms. The greatest difficulties for diagnosis are combined wounds. Difficulties arise in the definition of damage to the posterior nasal and deep sections of the pharynx. X-ray examination is carried out, which allows, in some cases, to clarify the diagnosis and localization of a foreign body (bullet, fragment) with blind wounds. There may be injured persons with wounds of both jaws. Diagnosis of such injuries usually does not present a problem. Errors, in this case, occur in the direction of the wound channel (additional channels, undetected outlets because of its very small size, etc.), as well as in identifying the location of foreign bodies (bone fragments, teeth). The injuries of the cheekbone complex The injuries of the cheekbone complex, according to their clinical picture, can be referred to the number of serious injuries. The cheek bone is firmly connected with the maxillary, frontal and temporal bones. The skull arch is an anatomical formation, it is a junction of the processes of the temporal and zygomatic bones. All these bone processes and the malar bone are firmly connected to each other in the zygomatic complex. In the case of gunshot wounds, the bones of this complex are damaged simultaneously. The injuries of the zygomatic bone and arch are rarely isolated and are often combined with injuries of the maxillary bone, orbit, chewing musculature, facial and trigeminal nerves, ear, nose bones, etc. Taking into account the proximity of the cheekbone complex to the bones of the cerebral cranium and its strong connection to the neighboring bones, injuries are accompanied by craniocerebral lesions (concussion, bruising or compression of the brain). When the zygomatic and arc arteries are fractured, a combination of the clinical symptoms of these two lesions is observed (restriction of the opening of the mouth, a symptom of the stair, numbness of the upper lip, discharge of blood from the nose, etc.). When combined wounds (with a fracture of the upper jaw), the clinical symptomatology expands (damage to the orbit - exophthalmos and upper glaucous gap syndrome, diplopia, decreased vision, etc.). The clinical picture is determined by the degree of damage to the bone and surrounding soft tissues. 17 To determine the degree of bone changes, as well as the presence of fragments or foreign bodies (bullet), X-rays are performed.</w:t>
      </w:r>
    </w:p>
    <w:p>
      <w:pPr>
        <w:pStyle w:val="Normal"/>
        <w:rPr>
          <w:sz w:val="24"/>
          <w:szCs w:val="24"/>
          <w:lang w:val="en-US"/>
        </w:rPr>
      </w:pPr>
      <w:r>
        <w:rPr>
          <w:sz w:val="24"/>
          <w:szCs w:val="24"/>
          <w:lang w:val="en-US"/>
        </w:rPr>
        <w:t>FEATURES OF FIRE RIDGE OF THE LOWER JAWK All firearm fractures of the lower jaw, according to the classification of B.D. Kabakov et al. can be grouped into the following main types: - fractures of the linear type; - comminuted (small and coarse-lobed) with violation of the continuity of the jaw; - marginal fractures (different in nature) with preservation of the jaw continuity; - perforated fractures; - fractures with segmental jaw defect; - detachment of significant jaw sites; - a combination of these types of fractures. Possible variants of gunshot fractures of the lower jaw: - a linear fracture at the base of the condylar process; - marginal fractures; - a holey fracture; - longitudinal fracture of the branch; - coarse fractures; - fractures with a bone defect; - Shooting the chin. The severity of injury to a wounded person depends not only on the type of fracture of the lower jaw, but also on the character (penetrating or non-penetrating) and the degree of damage to the surrounding soft tissues and organs of the maxillofacial region (vision, hearing, etc.), complications of the wound process, as well as on the timeliness and usefulness of providing the victim with qualified medical care. Feature of gunshot fractures of the lower jaw is a great variety and variability of the clinical picture. The clinical symptomatology of gunshot lesions varies depending on the time that elapsed from the moment of getting injured. Appearance of such wounded is typical: the mouth is half open, damage to soft tissues (with or without a defect in tissues); blood and saliva flow from the mouth; confused and helpless expression; hanging and moving skin-muscle flaps increase disfigurement; visible nude parts of the bone (jaw). The victims have extensive damage to the soft tissues of the bottom of the mouth, tongue, and neck with marked hemorrhages. Impaired chewing, swallowing, speech, breathing. In bilateral fractures of the lower jaw, accompanied by damage to the soft tissues of the bottom of the oral cavity and the tongue, in connection with the appearance of dislocation asphyxiation, the wounded are taken into a forced position (face turned down, lie on the abdomen). A few hours after injury, edema of the surrounding lower jaw of soft tissues accrues, and after 1-2 days the wound becomes infected (covered with necrotic plaque, etc.), the general condition of the patient deteriorates significantly (body temperature, chills, swallowing, etc. .). At receipt of the victim in the first place it is estimated its general condition, degree of blood loss, severity and type of respiratory failure. As a result of hemorrhage, hemorrhagic collapse or shock may develop. On the basis of clinical symptoms, the presence of this complication is clarified. When combined cranio-fascial injuries determine the state of consciousness and the severity of injury, the development of traumatic illness. Then, an external examination of the maxillofacial lesion is performed, the changes in the occlusion are determined and the examination of the oral cavity begins. To clarify the characteristics of the fracture, an X-ray examination (a survey and lateral x-rays of the lower jaw) is performed. Gunshot fractures are characterized by the most diverse clinical picture, which varies depending on the timeframe that has elapsed since the time of injury. Gunshot lesions of the tissues of the maxillofacial region have the following features: - inability to use personal protective equipment (gas mask); - the presence of teeth, which, on the one hand, can be fragments that infect surrounding tissues, and on the other hand - teeth can be used to fix fragments in the treatment of fractures; - Cosmetic facial disfigurement, which should be taken into account when carrying out sparing surgical treatment of the wound; - good vascularization and abundant innervation of the maxillofacial region, which on one hand contributes to faster healing of the wound, and on the other hand - wounds accompanied by heavy bleeding, severe pain, etc. - The proximity of the upper respiratory tract contributes to the occurrence of asphyxia or respiratory failure; - The proximity of the brain causes the development of a combined craniofacial injury; - Features of care and nutrition for the maxillofacial wounded. Surgical treatment of extensive wounds of soft tissues and bones of the facial skeleton should be performed under general anesthesia (endotracheal or intravenous anesthesia).</w:t>
      </w:r>
    </w:p>
    <w:p>
      <w:pPr>
        <w:pStyle w:val="Normal"/>
        <w:rPr/>
      </w:pPr>
      <w:r>
        <w:rPr>
          <w:sz w:val="24"/>
          <w:szCs w:val="24"/>
          <w:lang w:val="en-US"/>
        </w:rPr>
        <w:t>When performing surgical treatment of gunshot wounds, the following requirements must be observed: - dissection of soft tissue wounds should be moderate; 19 - excision of tissues sparing (only non-viable and crushed tissues are excised); - the final stop of bleeding vessels is carried out; - removal from the wound of blood clots, scraps of soft tissues, foreign bodies and free-standing bone fragments (leaving only large bone fragments that have kept in touch with soft tissues); - sparing resection of the protruding acute bone margins and covering the fragments with soft tissues; - If the alveolar processes of the jaws are damaged, remove the destroyed teeth and teeth located in the fracture; - when revising a damaged maxillary bone, attention is drawn to the presence of a communication with the maxillary sinus; remove foreign bodies, bone fragments, damaged parts of the mucous membrane, blood clots from it; - If the bones of the cheekbone complex are damaged, they need to be corrected so that later deformations of the facial skeleton do not occur; - the bones of the nose are repaired and fixed in the correct position with iodoform tampons; - with the available displacement (lowering) of the eyeball, it is picked up and held by an iodoform swab inserted into the maxillary sinus and withdrawn through the rhinostoma; - if a parotid gland or its main duct is injured, it is necessary to sew a capsule of the large salivary gland and restore the integrity of the excretory duct, and if this can not be done, it is necessary to create a false duct (internal salivary fistula); - the wound channel is inspected for the purpose of revealing hidden pockets with revision of the latter; - the communication between the oral cavity and the maxillary sinus, the oral cavity and the nasal cavity should be eliminated, and also the external wound from the oral cavity should be isolated (if necessary, local plastic); - with large through defects of soft tissues, it is necessary to sew the edges of the skin with the mucous membrane of the oral cavity, i.e. conduct so-called wound dressing; - fixing of fragments of jaws with tooth-splints; - To prevent the development of inflammatory complications, the patient is prescribed antibacterial and general restorative treatment. If, for any reason, after the surgical wound, the seams were not applied to it, then it is necessary to resort to the imposition of delayed or early secondary seams. 20 Theme number 4. Burns and frostbite of the face.</w:t>
      </w:r>
    </w:p>
    <w:p>
      <w:pPr>
        <w:pStyle w:val="Normal"/>
        <w:rPr>
          <w:sz w:val="24"/>
          <w:szCs w:val="24"/>
          <w:lang w:val="en-US"/>
        </w:rPr>
      </w:pPr>
      <w:r>
        <w:rPr>
          <w:sz w:val="24"/>
          <w:szCs w:val="24"/>
          <w:lang w:val="en-US"/>
        </w:rPr>
        <w:t>BURNS OF THE FACE Among all types of damage to the tissues of the maxillofacial area, burns of the face are approximately 2%. Burns of the head, face and neck account for up to 25% of the burns of all localizations. Burns are distinguished: - thermal; - chemical; - Radiation. Thermal burns include electric trauma. Most face burns are caused by thermal factors (open flame, hot liquids and gases, etc.). Chemical burns of the face and electric trauma are observed less often. Radiation lesions of facial tissues in peacetime occur solely after radiotherapy for tumors of the maxillofacial region (for example, diffuse hemangiomas of the face).</w:t>
      </w:r>
    </w:p>
    <w:p>
      <w:pPr>
        <w:pStyle w:val="Normal"/>
        <w:rPr/>
      </w:pPr>
      <w:r>
        <w:rPr>
          <w:sz w:val="24"/>
          <w:szCs w:val="24"/>
          <w:lang w:val="en-US"/>
        </w:rPr>
        <w:t>THERMAL BURNS In terms of the depth of tissue damage, thermal burns are subdivided into 4 degrees. The depth of damage is determined by the temperature of the damaging factor, the duration of its effect and the features of the structure of the skin in the area of ​​the lesion. Burns of the 1st degree are characterized by severe skin flushing, swelling of the tissues and severe pain. With burns of I degree, only the epidermis of the skin is affected. In this regard, the phenomenon of inflammation in the skin quickly ceases, the swelling subsides and the pain passes. After burns of I degree, there are no visible scars, only sometimes the pigmentation of affected skin areas changes. Second-degree burns are characterized by deeper skin lesions, but with the retention of the papillary layer of the skin. In addition to the symptoms characteristic of burns of the 1st degree, the formation of blisters filled with serous fluid is noted, as a result of a detachment of the epidermis. If the second degree burns do not cause infection of the wound, the exudate resolves, and the surface of the burn after 14-16 days is epithelialized. With 21 infections, the wound is granulated, followed by epithelization of the wound for several weeks. After burns of II degree flat atrophic scars are formed and skin pigmentation changes. Burns III A degree are characterized by necrosis of the tips or the entire papillary layer of the skin, but with the preservation of sebaceous and sweat glands, as well as hair follicles. III degree A burns heal through the stage of granulation of the wound. After these burns, scarring of the skin is formed. Burns III B degree are accompanied by necrosis of all layers of the skin. These burns heal by secondary tension, passing the stage of granulation of the wound and epithelization of it from the edges, which leads to the formation of coarse, deforming scars. Burns of the IV degree are accompanied by charring of the skin and necrosis of deeper tissues. After burns of III B - IV degree powerful, immobile scars of a keloid character are formed. Burns of IIIIV degree are classified as deep or severe burns. They are always infected. Great value for determining the severity of the burn injury (in addition to the depth of the burn), has a measurement of the area burned surface of the skin. So, the rule of "palm" is based on the fact that the area of ​​the palm of the patient is about 1% of the total area of ​​his skin. To measure the burn area, there is a rule of "nine": the chest and abdomen are 18% of the skin area; upper limbs - 9%; head and neck - 9%; 18% of the lower limbs, and so on.</w:t>
      </w:r>
    </w:p>
    <w:p>
      <w:pPr>
        <w:pStyle w:val="Normal"/>
        <w:rPr>
          <w:sz w:val="24"/>
          <w:szCs w:val="24"/>
          <w:lang w:val="en-US"/>
        </w:rPr>
      </w:pPr>
      <w:r>
        <w:rPr>
          <w:sz w:val="24"/>
          <w:szCs w:val="24"/>
          <w:lang w:val="en-US"/>
        </w:rPr>
        <w:t>FEATURES OF FACE BURNS. The surface of the face is 3.12% of the total body area. Burns of the face, neck, scalp are combined with the defeat of the respiratory tract, eyeballs, which leads to burn shock and worsens the patient's condition. Good innervation and vascularization of the face, unfavorable mental state of the victim in the disfigured face determine the severity of his condition even with isolated burns of the face of II-IV degree. 22 The relief of the face is uneven, the skin is thin and of unequal thickness in different areas. In this regard, on the face even on close to each other sites, when exposed to the same thermal agent, different depth burns may occur. Deep burns occur more often on the standing areas of the face: superciliary arches, ears, nose, lips, chin, in the zygomatic area; Forehead tissues are often affected. With deep burns on the eyebrows, a thin scar is formed, which enhances the turn of the upper eyelid, and the hair does not grow. Burns of the ears are often deep, down to charring with damage to the cartilage. After the rejection of the dead areas of cartilage, defects and deformations of the auricles occur. With burns, the tip and wings of the nose suffer, sometimes all of its surface. Often damaged wing and triangular cartilage, which leads to the development of chondritis with subsequent necrosis.</w:t>
      </w:r>
    </w:p>
    <w:p>
      <w:pPr>
        <w:pStyle w:val="Normal"/>
        <w:rPr>
          <w:sz w:val="24"/>
          <w:szCs w:val="24"/>
          <w:lang w:val="en-US"/>
        </w:rPr>
      </w:pPr>
      <w:r>
        <w:rPr>
          <w:sz w:val="24"/>
          <w:szCs w:val="24"/>
          <w:lang w:val="en-US"/>
        </w:rPr>
        <w:t>There are defects in the tissues of the nose, persistent deformation of it. With burns of the tissues of the cheekbone region and cheeks, tissues can die before the parotid fascia, the parotid salivary gland is exposed. Scarring the tissues of these areas leads to a reversal of the lower eyelid and a shift in the angle of the mouth to the outside. Chicken bone necrosis is possible. When the lips are burned, the red border is often necrotic and not restored. For burns of the lips, it is recommended to feed the patient with a nasogastric tube. However, despite this, due to swelling, the red rim turns out, and a "fish mouth" is formed. Burns of the lips can lead not only to the violation of the shape of the arterial region, but also to the formation of microstoma and the difficulty of eating through the mouth. Deep burns of the forehead can lead to damage to the frontal bone, followed by necrosis of its outer compact plate, the development of the frontitis. It is possible that the inflammatory process can spread to the dura mater. When exposed to a strong thermal agent, total lesion of the eyelids is possible with exposure of the sclera and cornea and even a burn of them. The incorrect position of the preserved eyelashes leads to trauma to the cornea and the development of keratitis. Cicatricial eversion of the eyelids is accompanied by deformation of the cartilaginous plate, even if it has not undergone thermal exposure. With burns of the eyelids, it is necessary to assess the condition of the eyes. If the facial tissues are damaged, the optometrist should participate in the treatment of the patient. Burns of the neck are often combined with burns of the lower third of the face and chest. Burns of the neck are accompanied by the development of deep scars, leading to a significant deformation of it even with burns of grade IIIa. In severe cases, the chin can be chained to the chest, which excludes the movement of the head. The lower lip is pulled downwards, it turns out, the mouth does not close, there is a constant salivation. Burn disease occurs as a result of heat exposure. It develops with relatively large thermal trauma: deep burns occupying more than 15% of the body surface in adults and 10% in old people and children. There are four periods of burn disease: burn shock, acute burn toxemia, burn septicotoxemia and convalescence. Burn shock occurs immediately after the injury and is characterized by sharp pains in the lesion site, general excitement, lowering of blood pressure. The erectile phase of shock lasts from a few hours to 1-4 days. Then the torpid form of shock develops. The first symptoms in the form of sharp pains, excitement are replaced by inhibition and inhibition of the functions of the vascular and respiratory systems. The second phase (acute burn toxemia) lasts from 7-8 to 10 days. It is characterized by an increase in body temperature, a further disruption of the functions of various organs and body systems. This is due to intoxication, since a large number of toxic substances enter the bloodstream. Hypertension, cardiac rhythm disturbance, deaf heart sounds, anemia, hypo- and dysproteinemia, diuresis, hepatic insufficiency are combined with patient's inhibition, headache, nausea. The phase of septicotoxemia begins after the 10th day and is characterized by the development of an infectious process on the burn surface. The microflora is diverse: from staphylococcus, streptococcus, Pseudomonas aeruginosa and E. coli to a large number of anaerobic bacteria. During this period, the condition of the patient depends on the severity of the inflammation. 24 The rejection of a burned scab can also be accompanied by the development of purulent-septic processes in the lungs, phlegmon in the lesions, and the occurrence of sepsis due to severe general septicotoxemia. If the burn of the head and neck is combined with the lesion of other areas of the body, then there are bedsores. The period of convalescence begins from the moment of final rejection of the burned scab and normalization of the general condition. Functions of organs and body systems are normalized. At the site of tissue tissue rejection, granulation tissue develops and processes of its organization proceed in the form of epithelialization, the formation of superficial scars or deep, more often keloid scars. Dysfunctions of the parenchymal organs remain for a long time. Hospitalization is required for patients with burns of I-II degrees more than 10% of the body surface, deep burns, burns to the face, neck, respiratory organs, hands, feet, large joints, perineum in combination with other injuries. Treatment of people with burns, including persons, is carried out in burn centers and only patients with isolated, shallow and minor burns can be hospitalized in the department of maxillofacial surgery. Particularly it should be noted that dressings of burn patients and especially children should be carried out under general anesthesia. After the initial treatment of the burn wound on the face, further treatment of it in the hospital is most expedient to conduct in an open manner, since the bandages on the face quickly become saturated with saliva, become contaminated with food intake, become infected and, thereby, prevent the fastest healing of the wound. With burns of the 1st degree, the treatment consists of local antiseptic treatment of the burn surface (alcohol, furicillin, etc.) and lubrication with anesthetizing and (or) antibacterial ointments, emulsions and gels (5% sintomycin, 5% streptomycin, etc.). Local application of cold (ice bubble) is possible. The patient is prescribed analgesics and a copious drink. After 3-4 days, skin hyperemia disappears and peeling begins for a few days. 25 For burns of II degree, after antiseptic treatment of the burn surface, carefully open the blisters and suck from them (under aseptic conditions) the serous contents, keeping the epidermis. Then burn the surface treated with emulsions, ointments or gels for 10-16 days. Some recommend treating the burned surface with a 1% solution of potassium permanganate. In this case, the burn wound is epithelialized under the scab. Usually, at week 3, the facial skin is completely freed from the scab. Under it, a young, tender skin is formed, which for a long time is sensitive to cold and to ultraviolet irradiation. The general treatment is the use of analgesics, antibiotics, if necessary, infusion therapy. All patients are injected with an antitetanus toxoid. With burns of III-IV degree, special attention is paid to the treatment of burn disease (fighting with shock, intoxication and infection). Local primary surgical treatment of the burn wound with the removal of foreign bodies, antiseptic treatment of the burn surface and treatment with ointments, emulsions or gels is carried out locally. In the future, medical measures are aimed at the fastest cleansing of the wound from necrotic tissues and preparing it for free skin plasty. Necrectomy (removal of the scab) on the face is carried out carefully, sparing and in stages, during dressings. Immediately after covering the wound with granulations (on average 3-4 weeks) on the face to prevent the formation of coarse and keloid scars, a free transplantation of the split skin flap is applied without perforating it. After healing of extensive and deep burns on the face and neck, rough scars form, leading to eyelid and eyelid folding. Rough scars in the chin and neck lead to the contracture of the neck, impede the growth of the lower jaw, lead to deformation of the cervical spine. In addition, it is possible to stop hair growth in the eyebrows and eyelashes, and also on the scalp. The death of the cartilaginous tissue leads to the loss of part of the nose or auricle. All this leads to disfigurement of the face and requires a long, multi-stage treatment.</w:t>
      </w:r>
    </w:p>
    <w:p>
      <w:pPr>
        <w:pStyle w:val="Normal"/>
        <w:rPr/>
      </w:pPr>
      <w:r>
        <w:rPr>
          <w:sz w:val="24"/>
          <w:szCs w:val="24"/>
          <w:lang w:val="en-US"/>
        </w:rPr>
        <w:t xml:space="preserve">CHEMICAL BURNS Chemical burns arise from the action of chemicals that can cause local inflammatory reaction or necrosis of tissues (acids, alkalis, etc.). Chemical burns (as well as thermal burns) are subdivided into 4 degrees. Effects on tissues of strong acids and heavy metal salts lead to protein coagulation, i.e. to coagulation necrosis of tissues with the formation of a dense scab. It prevents the effect of acid on deeply lying tissues. Alkalis cause collisional, and therefore deeper tissue necrosis. Treatment of chemical burns of the facial skin and mucous membrane of the oral cavity begins with a plentiful (jet) rinsing of the skin of the face and oral cavity with cold water. When clarifying the nature of the damaging factor, it is chemically neutralized. So, for burns with acids, 1-2% solution of baking soda is used for this. For burns with alkalis, weak (1-2%) solutions of citric or acetic acids are used. FROZENING Frostbite is tissue damage caused by prolonged exposure to low temperature. The development of frostbite is promoted by increased humidity, wind, and local and general circulatory disorders. More than 90% of all frostbites are located on the extremities, most often in the area of ​​the toes. There are 4 degrees of frostbite. I degree is characterized by skin lesions in the form of reversible circulatory disorders. Necrosis of tissues is not present. Skin 27 III degree is characterized by necrosis of the entire thickness of the skin and soft tissue. Healing after frostbite III degree occurs through granulation of the wound with the formation of scars. IV degree is characterized by necrosis of soft tissues and even bones. After frostbite of the fourth degree, extensive scars are formed, and on the extremities amputation stumps. Treatment. General measures are carried out for warming the patient's body (wrapping, hot drink and food, etc.) After restoring blood circulation, the frosted area is treated with alcohol, fish oil, sintomycin emulsion and other ointments. It is possible to use oil-fat aseptic dressings. With frostbite 1 degree, physiotherapeutic procedures are subsequently used (UFO, UHF, etc.). When frostbite 2 degrees, the facial skin is treated with alcohol and the blisters are opened. On the wound is applied an aseptic ointment bandage with antibiotics, antiseptics, keratoplastics, etc. Physiotherapeutic methods of treatment use UFO wounds, UHF therapy, etc. An open (without bandages) method of treatment is also possible. With frostbite 3-4 degrees (on the face is extremely rare), the treatment is aimed at preventing infection and moist gangrene tissues, as well as the fastest rejection of necrotic tissues. Treatment is carried out, as with a normal purulent wound. All patients with frostbite are injected with tetanus toxoid. 28 Theme number 5. </w:t>
      </w:r>
      <w:r>
        <w:rPr>
          <w:sz w:val="24"/>
          <w:szCs w:val="24"/>
        </w:rPr>
        <w:t>Combined lesions (radiation sickness) CHL.</w:t>
      </w:r>
    </w:p>
    <w:p>
      <w:pPr>
        <w:pStyle w:val="Normal"/>
        <w:rPr/>
      </w:pPr>
      <w:r>
        <w:rPr>
          <w:sz w:val="24"/>
          <w:szCs w:val="24"/>
          <w:lang w:val="en-US"/>
        </w:rPr>
        <w:t>COMBINED TRAUMA Combined trauma - simultaneous damage to soft tissues and bones of the face and other anatomical areas of the body. Most common in road accidents, man-made disasters. Multiple injury - several simultaneous mechanical injuries within one anatomical area. Combined wounds of a person, depending on the location of face-to-face injuries, are represented by six groups: 1. injury to the face and neck; 2. injury to the face and ches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MBINED RADIATION DAMAGE Combined lesions are lesions caused by two or more damaging factors. Combined radiation damage is a gunshot or non-aggravated injury to the maxillofacial region on the background of damage caused by radioactive substances, due to external irradiation, by particles and hard X-rays, and also when particles enter the body through the wound, respiratory tract, digestive tract. Radioactive burns are caused by particles and soft X-rays. Radiation sickness. In pathogenesis, the leading role is played by the death of dividing cells and lymphocytes. Immunobiological properties of the body are greatly inhibited, which significantly reduces the reparative capacity of tissues: fractures grow slowly, healing of wounds of soft tissues takes place sluggishly and for a long time. Radiation sickness complicates healing of wounds, and mechanical trauma increases the course of radiation sickness (syndrome of mutual burdening). 29 Depending on the absorbed dose of radiation, several degrees of severity of radiation sickness are isolated. less than 1 Gy - radiation injury. Radiation sickness does not arise; 1-2 Gy - radiation sickness of light degree; 2-4 Gy - radiation sickness of medium severity; 4-6 Gy - severe radiation sickness; over 6 Gy - extremely severe radiation sickness; 10 Gy and above - absolutely lethal dose; The severity of manifestations of radiation sickness largely depends on the presence of concomitant diseases. Periods of radiation sickness: I period - primary reactions (initial). It develops in the first 24 hours. It lasts from several hours to several days (usually up to 2 days). The victims note malaise, dizziness, headache, thirst, dry mouth, perversion of taste. Deficiency of skin, hypertension, dyspnea, tachycardia, drop in blood pressure are determined. There may be motor anxiety, agitation, less often - lethargy and drowsiness. Uncutaneous meningeal symptoms, increased muscle tone. There may be cramping pains in the abdomen, swelling of it, signs of dynamic intestinal obstruction. In the blood there is a temporary leukocytosis, the ESR is increased. With a mild degree of radiation sickness, primary reactions are not clinically detected. At high absorbed doses, the state of patients is comatose. During this period, the primary surgical treatment of the wound can not be performed, since exposing the patient's body to additional trauma, it is possible to undermine its compensatory capabilities. Surgical interventions are allowed only for vital indications. II period - latent (latent, or imaginary well-being). Its duration is 12-14 days (for mild and moderate severity of the lesion). This stage of the disease is characterized by temporary clinical well-being, disappearance of the above signs, normalization of blood indicators. It is optimal for primary surgical treatment, and for indications - and secondary (in case of wound suppuration). Thus, with a combined radiation injury of the tissues, the face is carried out not an early but a delayed primary surgical treatment (from 24 to 48 hours from the time of injury). Features of delayed primary surgical treatment for combined lesions: 1. Surgical treatment should be one-stage, radical and final and be completed with mandatory overlapping of blind joints, which allows to provide conditions for wound healing by primary tension until the period of high radiation sickness, when even 30 small non-epithelialized surface can turn in a long not healing ulcer. Especially shown novocaine blockade of mechanically damaged tissues. 2. Must use antibiotics. Late initial surgical treatment (after 48 hours from the moment of injury), without preventing suppuration in the wound, creates more favorable conditions for its course and reduces the severity of infectious complications. 3. In the primary surgical treatment of tissue should be excised less economically than in a conventional wound. 4. It is necessary to carefully remove all (even the smallest) foreign bodies, which can be the cause of pressure sores in the subsequent. 5. Bleeding vessels are not simply bandaged, but necessarily stitched (even small ones). When bleeding from a large vessel, it is bandaged both in the wound and during (more often the external carotid artery). If in the midst of radiation sickness there is bleeding, it is very difficult, and sometimes it is simply impossible to stop due to the manifestation of hemorrhagic syndrome.</w:t>
      </w:r>
    </w:p>
    <w:p>
      <w:pPr>
        <w:pStyle w:val="Normal"/>
        <w:rPr>
          <w:sz w:val="24"/>
          <w:szCs w:val="24"/>
          <w:lang w:val="en-US"/>
        </w:rPr>
      </w:pPr>
      <w:r>
        <w:rPr>
          <w:sz w:val="24"/>
          <w:szCs w:val="24"/>
          <w:lang w:val="en-US"/>
        </w:rPr>
        <w:t xml:space="preserve"> </w:t>
      </w:r>
      <w:r>
        <w:rPr>
          <w:sz w:val="24"/>
          <w:szCs w:val="24"/>
          <w:lang w:val="en-US"/>
        </w:rPr>
        <w:t>Teeth that are in the fracture are necessarily removed, and the sharp edges of the fragments are smoothed. 7. When treating bone wounds, remove all bone fragments and teeth located in the fracture. Bone fragments are reponated and fixed (carry out permanent immobilization) by methods of surgical osteosynthesis, allowing the wound to be tightly sealed (bone seam with wire, spoke, clamp, bone plates or frames, etc.). Apparatuses with shank clamps are used in the absence of possibility to apply these methods of immobilization of fragments. Dental tires can not be used, as they do not exclude injury to the gingival mucosa. After a reliable fixation of the jaw fragments, the bone wound is carefully insulated from the oral cavity, suturing the mucous membrane. Then, the peri-jaw soft tissues are tightly closed from the outside. 8. It is acceptable to use plastic techniques by local tissues to cover defects. The wound is drained by rubber graduates within 24-48 hours and local antibiotics are introduced. III period - the period of pronounced clinical manifestations or the height of radiation sickness. The duration is about 1 month. If there is no lethal outcome, then the III period passes into IV. In the midst of radiation sickness, persistent hypotension is determined, hemorrhagic syndrome is expressed, bone marrow function is suppressed, agranulocytosis, neurological disorders, skin trophism, vomiting, diarrhea are noted. On the mucous membrane of the gastrointestinal tract erosions and ulcers are formed. The function of the endocrine glands is suppressed. The resistance of the organism is sharply reduced. Characteristic changes in the mucous membrane of the mouth. There are 31 hyperemia and edema of it, as well as tonsils and pharynx, painful cracks in the lips and tongue, which can bleed. Then aphthae and ulcers appear, covered with thick mucus with a fetid odor. Ulcers can spread to the entire thickness of tissues, bone tissue can be exposed. With minor trauma of the mucous membrane of the mouth, the development of ulcerative necrotic stomatitis is inevitable. It is not necessary to remove metal fillings and fixed dentures from metal, since they can be a source of induced radiation only with a general irradiation incompatible with life. No surgical interventions, except for life indications, do not. IV period - a recovery period, or a period of recovery (with mild lesions), transition to a chronic stage. Giving help. Immediate evacuation from the area of ​​radioactive damage. Removal of radioactive isotopes from skin, from wounds, from mucous membranes with obligatory dosimetric control. When radioactive substances enter the body, 5% solution of unithiol - 5-10 ml intramuscularly is injected (if polonium enters); 20 ml of a 10% solution of tetacin calcium (calcium-disodium EDTA salt) in 500 ml of 5% glucose solution intravenously for 3-4 hours (in case of heavy rare earth metals and their salts); 10% solution of EDTA disodium salt - 20 ml in 500 ml of 5% glucose solution intravenously (with strontium). The introduction of hypertonic glucose solution (40-60 ml of 40% solution), 10% calcium chloride solution (10 ml), 5% solution of ascorbic acid, antihistamines, active detoxification therapy. Contraindicated the introduction of barbiturates, analgesics, derivatives of opium and pyrazolone, sulfonamide and other drugs that oppress hemopoiesis.</w:t>
      </w:r>
    </w:p>
    <w:p>
      <w:pPr>
        <w:pStyle w:val="Normal1"/>
        <w:spacing w:lineRule="atLeast" w:line="240"/>
        <w:ind w:left="320" w:hanging="0"/>
        <w:rPr/>
      </w:pPr>
      <w:r>
        <w:rPr>
          <w:sz w:val="24"/>
          <w:szCs w:val="24"/>
          <w:lang w:val="en-US"/>
        </w:rPr>
        <w:t xml:space="preserve"> </w:t>
      </w:r>
      <w:r>
        <w:rPr>
          <w:sz w:val="24"/>
          <w:szCs w:val="24"/>
          <w:lang w:val="en-US"/>
        </w:rPr>
        <w:t>Bibliography:</w:t>
      </w:r>
    </w:p>
    <w:p>
      <w:pPr>
        <w:pStyle w:val="Normal1"/>
        <w:spacing w:lineRule="atLeast" w:line="240"/>
        <w:ind w:left="320" w:hanging="0"/>
        <w:rPr/>
      </w:pPr>
      <w:r>
        <w:rPr>
          <w:sz w:val="24"/>
          <w:szCs w:val="24"/>
          <w:lang w:val="en-US"/>
        </w:rPr>
        <w:t>1) Burlibaşa C. Chirurgie orală şi maxilofacială. Editura Medicina - Bucureşti: Editura medicală, 2003. 2) Bezrukova VM, Robustova TG Manual on Surgical Dentistry and Maxillofacial Surgery, Volume 1, Moscow, 2000. 3) Pobustova TG Surgical dentistry, Second edition, revised and supplemented, Moscow, 2000. 4) Timofeev AA Manual on maxillofacial surgery and surgical dentistry. Kyiv, 2002. 5) Shargorodsky A. G. Clinic, diagnosis, treatment and prevention of inflammatory diseases of the face and neck. Moscow, 2002. 33 Contents Foreword ................................................................................. .2 Theme №1. The subject and tasks of military dentistry. Organization of surgical assistance to the maxillofacial wounded ............... .3 Organization of surgical assistance in Moldova ................................................................. 3 Organizational principles of rendering assistance in case of gunshot wounds of a person ............. .............................................................................. ... 3 Theme number 2. General characteristics, clinical course, diagnosis of gunshot wounds and injuries to the face and jaws ........................ ..6 Features of gunshot lesions of the maxillofacial region ......... ... 6 Classification of gunshot lesions ......................... .................. ..7 Basic principles of surgical processing of gunshot wounds of a person ...... 9 Firearm traumatic osteomyelitis .................................... .12 Feeding of the wounded in the maxillofacial area ..................... ............... .13 Topic # 3. Combat injuries of soft tissues and bones of the face ..................... 15 Features of the midface area gunshot fractures ..................... .15 Upper jaw fractures ................................................... ......... .15 Features of gunshot fractures of the lower jaw ........................ 17 Topic # 4. Burns and frostbite of the face ................................................ 20 Burns of the face ................................................................................. .20 Thermal burns ..................................................................... ... 20 Chemical burns ................................................... .................................. 26 Frostbites .............................................................................. .26 Theme number 5. Combined lesions (radiation sickness) CHL ................ 28 Combined trauma ........................................................................ 28 Combined radiation injuries .................. ............................ .28 Bibliography .............................................................................. .32</w:t>
      </w:r>
    </w:p>
    <w:sectPr>
      <w:footerReference w:type="default" r:id="rId2"/>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lang w:val="uk-UA"/>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tLeast" w:line="240" w:before="240" w:after="0"/>
      <w:ind w:right="-7" w:hanging="0"/>
      <w:jc w:val="both"/>
      <w:outlineLvl w:val="4"/>
    </w:pPr>
    <w:rPr>
      <w:b/>
      <w:sz w:val="28"/>
      <w:lang w:val="uk-UA"/>
    </w:rPr>
  </w:style>
  <w:style w:type="paragraph" w:styleId="Heading6">
    <w:name w:val="Heading 6"/>
    <w:basedOn w:val="Normal"/>
    <w:next w:val="Normal"/>
    <w:qFormat/>
    <w:pPr>
      <w:keepNext w:val="true"/>
      <w:numPr>
        <w:ilvl w:val="5"/>
        <w:numId w:val="1"/>
      </w:numPr>
      <w:spacing w:lineRule="atLeast" w:line="240" w:before="240" w:after="0"/>
      <w:ind w:right="-7" w:hanging="0"/>
      <w:jc w:val="both"/>
      <w:outlineLvl w:val="5"/>
    </w:pPr>
    <w:rPr>
      <w:b/>
      <w:i/>
      <w:sz w:val="28"/>
      <w:lang w:val="uk-UA"/>
    </w:rPr>
  </w:style>
  <w:style w:type="paragraph" w:styleId="Heading7">
    <w:name w:val="Heading 7"/>
    <w:basedOn w:val="Normal"/>
    <w:next w:val="Normal"/>
    <w:qFormat/>
    <w:pPr>
      <w:keepNext w:val="true"/>
      <w:numPr>
        <w:ilvl w:val="6"/>
        <w:numId w:val="1"/>
      </w:numPr>
      <w:spacing w:lineRule="atLeast" w:line="240"/>
      <w:ind w:right="-7" w:hanging="0"/>
      <w:jc w:val="both"/>
      <w:outlineLvl w:val="6"/>
    </w:pPr>
    <w:rPr>
      <w:i/>
      <w:sz w:val="28"/>
      <w:lang w:val="uk-UA"/>
    </w:rPr>
  </w:style>
  <w:style w:type="paragraph" w:styleId="Heading8">
    <w:name w:val="Heading 8"/>
    <w:basedOn w:val="Normal"/>
    <w:next w:val="Normal"/>
    <w:qFormat/>
    <w:pPr>
      <w:keepNext w:val="true"/>
      <w:numPr>
        <w:ilvl w:val="7"/>
        <w:numId w:val="1"/>
      </w:numPr>
      <w:tabs>
        <w:tab w:val="clear" w:pos="720"/>
        <w:tab w:val="left" w:pos="9498" w:leader="none"/>
        <w:tab w:val="left" w:pos="10065" w:leader="none"/>
      </w:tabs>
      <w:spacing w:lineRule="atLeast" w:line="240" w:before="220" w:after="0"/>
      <w:ind w:left="680" w:right="417" w:hanging="0"/>
      <w:jc w:val="both"/>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9498" w:leader="none"/>
        <w:tab w:val="left" w:pos="10065" w:leader="none"/>
      </w:tabs>
      <w:spacing w:lineRule="atLeast" w:line="240" w:before="240" w:after="0"/>
      <w:ind w:right="417"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spacing w:lineRule="auto" w:line="338" w:before="15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2">
    <w:name w:val="Основной текст 2"/>
    <w:basedOn w:val="Normal"/>
    <w:qFormat/>
    <w:pPr>
      <w:spacing w:before="3260" w:after="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left="720" w:hanging="0"/>
      <w:jc w:val="both"/>
    </w:pPr>
    <w:rPr>
      <w:rFonts w:ascii="Arial" w:hAnsi="Arial" w:cs="Arial"/>
      <w:sz w:val="24"/>
      <w:lang w:val="uk-UA"/>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3">
    <w:name w:val="Основной текст 3"/>
    <w:basedOn w:val="Normal"/>
    <w:qFormat/>
    <w:pPr>
      <w:widowControl w:val="false"/>
      <w:ind w:right="-163" w:hanging="0"/>
      <w:jc w:val="both"/>
    </w:pPr>
    <w:rPr>
      <w:rFonts w:ascii="Arial" w:hAnsi="Arial" w:cs="Arial"/>
      <w:sz w:val="24"/>
      <w:lang w:val="uk-UA"/>
    </w:rPr>
  </w:style>
  <w:style w:type="paragraph" w:styleId="Footer">
    <w:name w:val="Footer"/>
    <w:basedOn w:val="Normal"/>
    <w:pPr>
      <w:widowControl w:val="false"/>
      <w:tabs>
        <w:tab w:val="clear" w:pos="720"/>
        <w:tab w:val="center" w:pos="4153" w:leader="none"/>
        <w:tab w:val="right" w:pos="8306" w:leader="none"/>
      </w:tabs>
      <w:jc w:val="center"/>
    </w:pPr>
    <w:rPr>
      <w:lang w:val="uk-UA"/>
    </w:rPr>
  </w:style>
  <w:style w:type="paragraph" w:styleId="31">
    <w:name w:val="Основной текст с отступом 3"/>
    <w:basedOn w:val="Normal"/>
    <w:qFormat/>
    <w:pPr>
      <w:ind w:right="-8" w:firstLine="100"/>
    </w:pPr>
    <w:rPr>
      <w:sz w:val="24"/>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2:11:00Z</dcterms:created>
  <dc:creator>Зимовский</dc:creator>
  <dc:description/>
  <dc:language>en-US</dc:language>
  <cp:lastModifiedBy>Andrew</cp:lastModifiedBy>
  <dcterms:modified xsi:type="dcterms:W3CDTF">2018-03-25T12:19:00Z</dcterms:modified>
  <cp:revision>3</cp:revision>
  <dc:subject/>
  <dc:title>ОДЕСЬКИЙ ДЕРЖАВНИЙ МЕДИЧНИЙ УН1ВЕРСИТЕТ</dc:title>
</cp:coreProperties>
</file>