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Cs w:val="28"/>
          <w:lang w:val="ru-RU"/>
        </w:rPr>
        <w:t>ОДЕСЬКИЙ НАЦ</w:t>
      </w:r>
      <w:r>
        <w:rPr>
          <w:b/>
          <w:szCs w:val="28"/>
        </w:rPr>
        <w:t>І</w:t>
      </w:r>
      <w:r>
        <w:rPr>
          <w:b/>
          <w:szCs w:val="28"/>
          <w:lang w:val="ru-RU"/>
        </w:rPr>
        <w:t>ОНАЛЬНИЙ МЕДИЧНИЙ УНІВЕРСИТЕТ</w:t>
      </w:r>
    </w:p>
    <w:p>
      <w:pPr>
        <w:pStyle w:val="Normal"/>
        <w:spacing w:lineRule="atLeast" w:line="240" w:before="360" w:after="200"/>
        <w:jc w:val="center"/>
        <w:rPr>
          <w:rFonts w:ascii="Times New Roman" w:hAnsi="Times New Roman" w:cs="Times New Roman"/>
          <w:sz w:val="28"/>
          <w:szCs w:val="28"/>
        </w:rPr>
      </w:pPr>
      <w:r>
        <w:rPr>
          <w:rFonts w:cs="Times New Roman" w:ascii="Times New Roman" w:hAnsi="Times New Roman"/>
          <w:sz w:val="28"/>
          <w:szCs w:val="28"/>
        </w:rPr>
        <w:t>Кафедра х</w:t>
      </w:r>
      <w:r>
        <w:rPr>
          <w:rFonts w:cs="Times New Roman" w:ascii="Times New Roman" w:hAnsi="Times New Roman"/>
          <w:sz w:val="28"/>
          <w:szCs w:val="28"/>
          <w:lang w:val="uk-UA"/>
        </w:rPr>
        <w:t>і</w:t>
      </w:r>
      <w:r>
        <w:rPr>
          <w:rFonts w:cs="Times New Roman" w:ascii="Times New Roman" w:hAnsi="Times New Roman"/>
          <w:sz w:val="28"/>
          <w:szCs w:val="28"/>
        </w:rPr>
        <w:t>рург</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 курсом онкології</w:t>
      </w:r>
    </w:p>
    <w:p>
      <w:pPr>
        <w:pStyle w:val="Heading1"/>
        <w:ind w:left="2880" w:firstLine="720"/>
        <w:rPr>
          <w:rFonts w:eastAsia="Calibri Light" w:cs="Calibri Light"/>
          <w:color w:val="000000"/>
          <w:szCs w:val="28"/>
        </w:rPr>
      </w:pPr>
      <w:r>
        <w:rPr>
          <w:rFonts w:eastAsia="Calibri Light" w:cs="Calibri Light"/>
          <w:color w:val="000000"/>
          <w:szCs w:val="28"/>
        </w:rPr>
        <w:t xml:space="preserve"> </w:t>
      </w:r>
    </w:p>
    <w:p>
      <w:pPr>
        <w:pStyle w:val="Heading1"/>
        <w:ind w:left="2880" w:firstLine="720"/>
        <w:rPr>
          <w:color w:val="000000"/>
          <w:szCs w:val="28"/>
        </w:rPr>
      </w:pPr>
      <w:r>
        <w:rPr>
          <w:color w:val="000000"/>
          <w:szCs w:val="28"/>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sz w:val="28"/>
          <w:szCs w:val="28"/>
        </w:rPr>
        <w:t>Методичні вказівки до практичних занять</w:t>
        <w:br/>
        <w:t>для студентів 3 курсу стоматологічних факультетів</w:t>
        <w:br/>
      </w:r>
      <w:r>
        <w:rPr>
          <w:rFonts w:cs="Times New Roman" w:ascii="Times New Roman" w:hAnsi="Times New Roman"/>
          <w:b/>
          <w:sz w:val="28"/>
          <w:szCs w:val="28"/>
        </w:rPr>
        <w:br/>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Гострий гнiйний плеврит. Емпi</w:t>
      </w:r>
      <w:r>
        <w:rPr>
          <w:rFonts w:eastAsia="Times New Roman" w:cs="Times New Roman" w:ascii="Times New Roman" w:hAnsi="Times New Roman"/>
          <w:b/>
          <w:color w:val="000000"/>
          <w:sz w:val="28"/>
          <w:szCs w:val="28"/>
          <w:lang w:val="uk-UA"/>
        </w:rPr>
        <w:t>є</w:t>
      </w:r>
      <w:r>
        <w:rPr>
          <w:rFonts w:cs="Times New Roman" w:ascii="Times New Roman" w:hAnsi="Times New Roman"/>
          <w:b/>
          <w:color w:val="000000"/>
          <w:sz w:val="28"/>
          <w:szCs w:val="28"/>
          <w:lang w:val="uk-UA"/>
        </w:rPr>
        <w:t>ма плеври. Абсцес i гангрена легень. Рак легень</w:t>
      </w:r>
      <w:r>
        <w:rPr>
          <w:rFonts w:cs="Times New Roman" w:ascii="Times New Roman" w:hAnsi="Times New Roman"/>
          <w:b/>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Heading2"/>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pacing w:before="80" w:after="20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3"/>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еса – 201</w:t>
      </w:r>
      <w:r>
        <w:rPr>
          <w:rFonts w:cs="Times New Roman" w:ascii="Times New Roman" w:hAnsi="Times New Roman"/>
          <w:color w:val="000000"/>
          <w:sz w:val="28"/>
          <w:szCs w:val="28"/>
          <w:lang w:val="uk-UA"/>
        </w:rPr>
        <w:t>8</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360" w:before="0" w:after="0"/>
        <w:rPr/>
      </w:pPr>
      <w:r>
        <w:rPr>
          <w:rFonts w:cs="Times New Roman" w:ascii="Times New Roman" w:hAnsi="Times New Roman"/>
          <w:b/>
          <w:sz w:val="28"/>
          <w:szCs w:val="28"/>
          <w:lang w:val="uk-UA" w:eastAsia="uk-UA"/>
        </w:rPr>
        <w:t>Актуальність теми</w:t>
      </w:r>
      <w:r>
        <w:rPr>
          <w:rFonts w:cs="Times New Roman" w:ascii="Times New Roman" w:hAnsi="Times New Roman"/>
          <w:sz w:val="28"/>
          <w:szCs w:val="28"/>
          <w:lang w:val="uk-UA" w:eastAsia="uk-UA"/>
        </w:rPr>
        <w:t xml:space="preserve"> </w:t>
      </w:r>
    </w:p>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нійні захворювання легень та плеври складають  велику групу патологічних процесів, </w:t>
      </w:r>
    </w:p>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і розвиваються в грудній клітці. Вони різноманітні за причинами виникненя, морфологічними змінами, клінічними проявами. Гнійний плеврит є ускладненням запальних процесів легень, а також поранень. Патологія легень та плеври зустрічається досить часто, а результати лікування іноді залишаються незадовільними, що робить дану проблему актуальною.</w:t>
      </w:r>
    </w:p>
    <w:p>
      <w:pPr>
        <w:pStyle w:val="Normal"/>
        <w:widowControl w:val="false"/>
        <w:spacing w:lineRule="auto" w:line="36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widowControl w:val="false"/>
        <w:spacing w:lineRule="auto" w:line="360" w:before="0" w:after="0"/>
        <w:jc w:val="both"/>
        <w:rPr>
          <w:rFonts w:ascii="Times New Roman" w:hAnsi="Times New Roman" w:eastAsia="Times New Roman" w:cs="Times New Roman"/>
          <w:b/>
          <w:b/>
          <w:color w:val="000000"/>
          <w:sz w:val="28"/>
          <w:szCs w:val="28"/>
          <w:lang w:val="uk-UA" w:eastAsia="ru-RU"/>
        </w:rPr>
      </w:pPr>
      <w:r>
        <w:rPr>
          <w:rFonts w:cs="Times New Roman" w:ascii="Times New Roman" w:hAnsi="Times New Roman"/>
          <w:b/>
          <w:sz w:val="28"/>
          <w:szCs w:val="28"/>
          <w:lang w:val="uk-UA"/>
        </w:rPr>
        <w:t>Зміст тем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мпієма плеври – це обмежене чи дифузне гнійне запалення плевральних листків з накопиченням гною в плевральній порожнині.</w:t>
      </w:r>
    </w:p>
    <w:p>
      <w:pPr>
        <w:pStyle w:val="Normal"/>
        <w:spacing w:lineRule="auto" w:line="360" w:before="0" w:after="0"/>
        <w:jc w:val="both"/>
        <w:rPr/>
      </w:pPr>
      <w:r>
        <w:rPr>
          <w:rFonts w:eastAsia="Times New Roman" w:cs="Times New Roman" w:ascii="Times New Roman" w:hAnsi="Times New Roman"/>
          <w:i/>
          <w:sz w:val="28"/>
          <w:szCs w:val="28"/>
          <w:lang w:val="uk-UA" w:eastAsia="ru-RU"/>
        </w:rPr>
        <w:t>Етіологія.</w:t>
      </w:r>
      <w:r>
        <w:rPr>
          <w:rFonts w:eastAsia="Times New Roman" w:cs="Times New Roman" w:ascii="Times New Roman" w:hAnsi="Times New Roman"/>
          <w:sz w:val="28"/>
          <w:szCs w:val="28"/>
          <w:lang w:val="uk-UA" w:eastAsia="ru-RU"/>
        </w:rPr>
        <w:t xml:space="preserve"> У випадках неспецифічних ЕП - мікробні асоціації (неклостридіальні анаероби, стафілокок, грам-негативні палички). </w:t>
      </w:r>
    </w:p>
    <w:p>
      <w:pPr>
        <w:pStyle w:val="Normal"/>
        <w:spacing w:lineRule="auto" w:line="360" w:before="0" w:after="0"/>
        <w:jc w:val="both"/>
        <w:rPr/>
      </w:pPr>
      <w:r>
        <w:rPr>
          <w:rFonts w:eastAsia="Times New Roman" w:cs="Times New Roman" w:ascii="Times New Roman" w:hAnsi="Times New Roman"/>
          <w:i/>
          <w:sz w:val="28"/>
          <w:szCs w:val="28"/>
          <w:lang w:val="uk-UA" w:eastAsia="ru-RU"/>
        </w:rPr>
        <w:t>Патогенез.</w:t>
      </w:r>
      <w:r>
        <w:rPr>
          <w:rFonts w:eastAsia="Times New Roman" w:cs="Times New Roman" w:ascii="Times New Roman" w:hAnsi="Times New Roman"/>
          <w:sz w:val="28"/>
          <w:szCs w:val="28"/>
          <w:lang w:val="uk-UA" w:eastAsia="ru-RU"/>
        </w:rPr>
        <w:t xml:space="preserve"> Первинна ЕП - при безпосередньому проникненні інфекту в інтактну плевральну порожнину. Вторинна ЕП – наслідок запального чи деструктивного процесу в легені чи поза легеневих структурах грудної клітки, розповсюдження з черевної порожнини та заочеревинного простору. Досить частим механізмом появи плеврального ускладнення при легеневих деструкціях служить лізис вісцеральної плеври в проекції гнійної порожнини з проривом в плевральний простір та появою бронхо-плеврального сполучення (піопневмоторакс).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пальний процес в плеврі проходить фази: ексудативну, фібринозно-гнійну, гнійно-продуктивну. Тривале (протягом 6-10 тижнів) персистування гнійного процесу супроводжується наростанням продуктивних явищ у плеврі та підлеглих відділах легеневої тканини з утворенням сполучної тканини та переходом запалення в хронічну фазу. Прогресування фіброзоутворення у частково колабованій та гіповентильованій легені веде до виникнення плеврогенного пневмоцирозу. Поява бронхо-плеврального сполучення викликає колабування легені, що прискорює процес формування ригідності легені та утворення залишкових порожнин.</w:t>
      </w:r>
    </w:p>
    <w:p>
      <w:pPr>
        <w:pStyle w:val="Normal"/>
        <w:spacing w:lineRule="auto" w:line="360" w:before="0" w:after="0"/>
        <w:jc w:val="both"/>
        <w:rPr/>
      </w:pPr>
      <w:r>
        <w:rPr>
          <w:rFonts w:eastAsia="Times New Roman" w:cs="Times New Roman" w:ascii="Times New Roman" w:hAnsi="Times New Roman"/>
          <w:i/>
          <w:sz w:val="28"/>
          <w:szCs w:val="28"/>
          <w:lang w:val="uk-UA" w:eastAsia="ru-RU"/>
        </w:rPr>
        <w:t>Класифікація.</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За МКХ-10 неспецифічне плевральне нагноєння розділяється на ЕП без нориці та ЕП з норицею – піопневмоторакс (рубрика J86.0 та J86.1).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За етіологією: а) специфічні; б) неспецифічні; в) змішан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І. За давністю перебігу: а) гострі; б) хронічні (після двох місяц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ІІ. За наявністю сполучення з навколишнім середовищем: а) відкриті (з плевро-торакальною, бронхо-плевральною, чи бронхо-плевро-торакальною норицею,  решітчаста легеня, сполучення з іншими органами чи черевною порожниною); б) закрит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V. За розповсюдженням: а) тотальні (від куполу плеври до діафрагми); б) часткові (паракостальні, верхівкові, парамедіастинальні, базальні, між дольові, багатокамерні).</w:t>
      </w:r>
    </w:p>
    <w:p>
      <w:pPr>
        <w:pStyle w:val="Normal"/>
        <w:spacing w:lineRule="auto" w:line="360" w:before="0" w:after="0"/>
        <w:jc w:val="both"/>
        <w:rPr/>
      </w:pPr>
      <w:r>
        <w:rPr>
          <w:rFonts w:eastAsia="Times New Roman" w:cs="Times New Roman" w:ascii="Times New Roman" w:hAnsi="Times New Roman"/>
          <w:sz w:val="28"/>
          <w:szCs w:val="28"/>
          <w:lang w:val="uk-UA" w:eastAsia="ru-RU"/>
        </w:rPr>
        <w:t>V. В залежності від наявності деструкції легені: а) з деструкцією легені; в) без деструкції легені.</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VІ. Ускладнення: а) місцеві (перехід гнійного процесу на сусідні органи і тканини – флегмона грудної стінки, перикардит, медіастиніт; арозивні кровотечі, прорив у бронхи з бронхогенною дисемінацією чи асфіксією; плеврогенний пневмосклероз; хронічне легеневе серце); б) генералізовані (сепсис, дистрофія, амілоїдоз паренхіматозних органів).</w:t>
      </w:r>
    </w:p>
    <w:p>
      <w:pPr>
        <w:pStyle w:val="Normal"/>
        <w:spacing w:lineRule="auto" w:line="360" w:before="0" w:after="0"/>
        <w:jc w:val="both"/>
        <w:rPr/>
      </w:pPr>
      <w:r>
        <w:rPr>
          <w:rFonts w:eastAsia="Times New Roman" w:cs="Times New Roman" w:ascii="Times New Roman" w:hAnsi="Times New Roman"/>
          <w:i/>
          <w:sz w:val="28"/>
          <w:szCs w:val="28"/>
          <w:lang w:val="uk-UA" w:eastAsia="ru-RU"/>
        </w:rPr>
        <w:t>Клінік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имптомокомплекс гострої ЕП формується больовим синдромом, проявами гнійної інтоксикації, ексудативного плевриту та дихальної недостатності.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ожливий також малопродуктивний кашель, виділення гнійного харкотиння свідчить про наявність легеневої деструкції чи бронхо-плевральної нориці.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епінь вираження об’єктивних даних корелює з кількістю плеврального вмісту. У важких випадках пацієнти займають вимушене положення: лежачи на хворому боці чи напівсидячи з опорою на руки. Шкіряні покриви та губи ціанотичні. При значному накопиченні ексудату уражена половина грудної клітки відстає при диханні, з дещо розширеними міжреберними проміжками, надключичні впадини згладжуються. Може виявлятись інфільтрація м’яких тканин. Пальпація виявляє болючість у міжребер’ях, більше паравертебрально, ослаблення чи відсутність голосового тремтіння. При перкусії відмічається зона вкорочення звуку в нижніх відділах ураженого гемітораксу, верхня межа якої зазвичай ззаду розташована вище, ніж спереду (лінія Еліс-Дамуазо). Вище і медіальніше, в проекції підтиснутої легені перкуторний звук має тимпанічний відтінок. Зміщення органів середостіння в здоровий бік зумовлює наявність зони вкорочення перкуторного звуку паравертебрально внизу на контр латеральному боці (трикутник Раухсфуса). При лівобічній ЕП зникає простір Траубе. Аускультація звичайно виявляє ослаблення дихання в проекції ексудату аж до повної його відсутності. В дебюті захворювання, при малій кількості плеврального вмісту чи після його видалення може вислуховуватись шум тертя плеври.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рив у плевральну порожнину деструктивних утворень при абсцесах чи гангрені легені (піопневмоторакс) в типових випадках супроводжується колапсом легені, зміщенням середостіння та розвитком компресії порожнистих вен, одномоментним поступленням і резорбцією значної кількості інфекту, подразненням обширного рецепторного поля. Перфорація часто наступає при сильному кашлі, супроводжується раптовим болем в грудній клітці і різкою задишкою, ортопное, шоком із зниженням артеріального тиску. Брадикардія змінюється тахікардією В подальшому на фоні деякої стабілізації гемодинаміки стрімко прогресує інтоксикація. При наявності зрощень між легенями і парієтальною плеврою виникає парціальний піопневмоторакс, при цьому дихальні та гемодинамічні розлади менш виражені.</w:t>
      </w:r>
    </w:p>
    <w:p>
      <w:pPr>
        <w:pStyle w:val="Normal"/>
        <w:spacing w:lineRule="auto" w:line="360" w:before="0" w:after="0"/>
        <w:jc w:val="both"/>
        <w:rPr/>
      </w:pPr>
      <w:r>
        <w:rPr>
          <w:rFonts w:eastAsia="Times New Roman" w:cs="Times New Roman" w:ascii="Times New Roman" w:hAnsi="Times New Roman"/>
          <w:sz w:val="28"/>
          <w:szCs w:val="28"/>
          <w:lang w:val="uk-UA" w:eastAsia="ru-RU"/>
        </w:rPr>
        <w:t>При обмеженій ЕП в клінічній картині переважають явища інтоксикації, болі в грудній клітці, кашель. Можлива поява локальних ознак (компресійні синдроми при парамедіастинальній ЕП, міжреберна невралгія – при пристінковій, френікус симптом, гикавка – при базальні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нсформація гострого процесу в хронічний при ЕП здебільшого відбувається поступово. У більшості хворих після стихання гострого запалення та обмеження процесу відмічається покращення стану, тим більше виражене при налагодженій евакуації гною із плевральної порожнини. Подальший перебіг хронічної емпієми характеризується циклічністю з періодами загострення та ремісії. Наростає дихальна недостатність і гіпоксія, знижується толерантність до фізичних навантажень. Пацієнтів турбує задишка, періодичний субфебрилітет, зхуднення, пітливість, виявляється ціаноз шкіри і слизових, характерна деформація дистальних фаланг пальців. З’являються і прогресують прояви фіброзних перетворень у відповідному гемітораксі: об’ємне зменшення і деформація ураженої половини грудної клітки, западання надключичної ділянки, звуження міжреберних проміжків.  Хронічна інтоксикація призводить до дегенеративних змін м’язу серця, паренхіми печінки, нирок.</w:t>
      </w:r>
    </w:p>
    <w:p>
      <w:pPr>
        <w:pStyle w:val="Normal"/>
        <w:spacing w:lineRule="auto" w:line="360" w:before="0" w:after="0"/>
        <w:jc w:val="both"/>
        <w:rPr/>
      </w:pPr>
      <w:r>
        <w:rPr>
          <w:rFonts w:eastAsia="Times New Roman" w:cs="Times New Roman" w:ascii="Times New Roman" w:hAnsi="Times New Roman"/>
          <w:i/>
          <w:sz w:val="28"/>
          <w:szCs w:val="28"/>
          <w:lang w:val="uk-UA" w:eastAsia="ru-RU"/>
        </w:rPr>
        <w:t>Діагностик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ЕП передбачає застосування рентгенологічних методів (рентгенографія, рентгеноскопія, томографія, КТ, латерографія, плеврографія), УЗД, торакоцентезу, дослідження плевральної рідини (макроскопічне, цитологічне, мікробіологічне, біохімічне), загального аналізу крові і її біохімічного дослідження, торакоскопії з біопсією і морфологічним дослідженням плеври.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ентгенологічними ознаками дифузної ЕП служить наявність гомогенного затемнення нижніх відділах відповідного гемітораксу з наростанням інтенсивності зверху донизу та нечітким верхнім рівнем параболічної форми, зсув тіні середостіння в здоровий бік. При лівобічній локалізації процесу газовий міхур шлунка не візуалізується.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ЕП з бронхо-плевральною норицею (піопневмоторакс) виявляється гомогенне затемнення з чітким горизонтальним рівнем. При виникненні напруженого піопневмотораксу можливе розширення міжреберних проміжків, тінь середостіння різко зміщена в здоровий бік.</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рціальна ЕП проявляється гомогенною тінню лінзовидної форми, направленою найбільшим розміром від легені. Поява горизонтального рівня у осумкуванні свідчить про наявність бронхо-плеврального сполуче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нтгенологічними ознаками хронізації ЕП служать: деформація тіні, наростання її інтенсивності та чіткості країв, зміщення середостіння в бік патології, (за рахунок розвитку фіброзних змін в легені і плеврі), звуження міжреберних проміжків, зменшення рухомості купола діафрагми та його підняття (сполучнотканинні нашарування), потовщення плевральних листків.</w:t>
      </w:r>
    </w:p>
    <w:p>
      <w:pPr>
        <w:pStyle w:val="Normal"/>
        <w:spacing w:lineRule="auto" w:line="360" w:before="0" w:after="0"/>
        <w:jc w:val="both"/>
        <w:rPr/>
      </w:pPr>
      <w:r>
        <w:rPr>
          <w:rFonts w:eastAsia="Times New Roman" w:cs="Times New Roman" w:ascii="Times New Roman" w:hAnsi="Times New Roman"/>
          <w:i/>
          <w:sz w:val="28"/>
          <w:szCs w:val="28"/>
          <w:lang w:val="uk-UA" w:eastAsia="ru-RU"/>
        </w:rPr>
        <w:t>Лікування.</w:t>
      </w:r>
      <w:r>
        <w:rPr>
          <w:rFonts w:eastAsia="Times New Roman" w:cs="Times New Roman" w:ascii="Times New Roman" w:hAnsi="Times New Roman"/>
          <w:sz w:val="28"/>
          <w:szCs w:val="28"/>
          <w:lang w:val="uk-UA" w:eastAsia="ru-RU"/>
        </w:rPr>
        <w:t xml:space="preserve"> Метод повторних пункцій порожнин плеврального нагноєння в якості самостійного використовується у випадках, коли відсутні стійкі бронхо-плевральні нориці, за умови, що ексудат не містить секвестрів, детриту, згортків фібрину (ексудативна фаза запалення).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більш ефективним і поширеним способом лікування ЕП вважається закрите дренування плевральної порожнини шляхом торакостомії. Видалення вмісту емпіємної порожнини проводиться з використанням пасивних (клапанні, з водяним замком) та активних (електричний аспіратор, водноструменевий насос, трьохампульна система) дренажних систе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санації черезшкірно дренованих емпіємних порожнин виконуються фракційні чи проточні їх промивання розчинами антисептиків з введенням антибіотиків, протеолітичних ферментів‚ фібринолітиків, фізичних засобів знезараження. При багатокамерних емпіємах, масивному фібриноутворенні показана торакоскопія (відеоторакоскопія) з пневмолізо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тимікробна терапія  проводиться за дескалаційним принципом, тобто передбачає раннє призначення антибіотиків широкого спектру чи комбінації препаратів, що діють бактерицидно на основні групи можливих збудників, та наступним звуженням спектру антибіотика за результатами антибіотикограми.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ронізація емпієми плеври (тривалість захворювання понад 2 міс.)‚ неефективність лікування закритим зовнішнім дренуванням служить показом до виконання більш обширних інтервенцій. Серед них за функціональними наслідками безперечно домінує декортикація легені з плевректомією (операція Делорма), котра полягає у видаленні фіброзно-гнійних нашарувань з легені та зміненої парієтальної плеври в зоні ураження. Оптимально втручання виконується після стихання гостроти процесу, що дає змогу уникнути розвитку ускладнень в післяопераційному періоді. У випадках, коли хронічна ЕП перебігає на тлі хронічних легеневих нагноєнь, виконуються комбіновані втручання (резекції з плевректомією і декортикацією залишених відділів легені аж до плевропульмонектомії).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аліативні операції (відкриті торакостомії з чи без тампонування гнійної порожнини) дозволяють провести адекватну некректомію, проте програють у функціональному відношенні‚ істотно затягують строки лікування і використовуються рідко.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ипадках, коли через виникнення незворотних змін циротичного характеру в легені досягнути її розправлення неможливо, при хронічній ЕП проводять коригуючу торакопластику. Втручання полягає в ліквідації залишкових порожнин шляхом наближення грудної стінки до легені. Для цього проводять резекції ребер в проекції патологічного осередку.</w:t>
      </w:r>
    </w:p>
    <w:p>
      <w:pPr>
        <w:pStyle w:val="Normal"/>
        <w:spacing w:lineRule="auto" w:line="360" w:before="0" w:after="0"/>
        <w:jc w:val="both"/>
        <w:rPr/>
      </w:pPr>
      <w:r>
        <w:rPr>
          <w:rFonts w:eastAsia="Times New Roman" w:cs="Times New Roman" w:ascii="Times New Roman" w:hAnsi="Times New Roman"/>
          <w:sz w:val="28"/>
          <w:szCs w:val="28"/>
          <w:lang w:val="uk-UA" w:eastAsia="ru-RU"/>
        </w:rPr>
        <w:t>При невеликих санованих залишкових порожнинах можливе їх закриття з використанням м</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язів грудної клітки (м</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язева пластика за Абражановим).</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Ведення післяопераційного періоду повинно забезпечували якнайшвидше розправлення легені шляхом  дозованої активної аспірації повітря і ексудату з плевральної порожнини, відновлення прохідності дихальних шляхів, зменшення об</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єму плевральної порожнини за рахунок накладання пневмоперитонеуму. Проводиться корекція білкового, вуглеводного, водно-сольового обміну, анемії, протимікробне лікування.</w:t>
      </w:r>
    </w:p>
    <w:p>
      <w:pPr>
        <w:pStyle w:val="Normal"/>
        <w:spacing w:lineRule="auto" w:line="36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sectPr>
      <w:footerReference w:type="default" r:id="rId2"/>
      <w:type w:val="nextPage"/>
      <w:pgSz w:w="11906" w:h="16838"/>
      <w:pgMar w:left="1134" w:right="1134" w:gutter="0" w:header="0" w:top="4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5">
    <w:name w:val="Заголовок Знак"/>
    <w:qFormat/>
    <w:rPr>
      <w:rFonts w:ascii="Times New Roman" w:hAnsi="Times New Roman" w:eastAsia="Times New Roman" w:cs="Times New Roman"/>
      <w:sz w:val="28"/>
      <w:lang w:val="uk-UA"/>
    </w:rPr>
  </w:style>
  <w:style w:type="paragraph" w:styleId="Heading">
    <w:name w:val="Heading"/>
    <w:basedOn w:val="Normal"/>
    <w:next w:val="TextBody"/>
    <w:qFormat/>
    <w:pPr>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5:52:00Z</dcterms:created>
  <dc:creator>Крыжановский</dc:creator>
  <dc:description/>
  <cp:keywords/>
  <dc:language>en-US</dc:language>
  <cp:lastModifiedBy>Machine</cp:lastModifiedBy>
  <dcterms:modified xsi:type="dcterms:W3CDTF">2018-01-20T16:40:00Z</dcterms:modified>
  <cp:revision>3</cp:revision>
  <dc:subject/>
  <dc:title/>
</cp:coreProperties>
</file>