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ODESA NATIONAL MEDICAL UNIVERSITY</w:t>
      </w:r>
    </w:p>
    <w:p>
      <w:pPr>
        <w:pStyle w:val="Normal"/>
        <w:jc w:val="center"/>
        <w:rPr>
          <w:rFonts w:ascii="Times New Roman" w:hAnsi="Times New Roman" w:cs="Times New Roman"/>
          <w:sz w:val="28"/>
          <w:lang w:val="en-US"/>
        </w:rPr>
      </w:pPr>
      <w:r>
        <w:rPr>
          <w:rFonts w:cs="Times New Roman" w:ascii="Times New Roman" w:hAnsi="Times New Roman"/>
          <w:sz w:val="28"/>
          <w:lang w:val="en-US"/>
        </w:rPr>
        <w:t>Department of Surgery №4 with oncology course</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Methodical instructions for practical studies</w:t>
      </w:r>
    </w:p>
    <w:p>
      <w:pPr>
        <w:pStyle w:val="Normal"/>
        <w:jc w:val="center"/>
        <w:rPr/>
      </w:pPr>
      <w:r>
        <w:rPr>
          <w:rFonts w:cs="Times New Roman" w:ascii="Times New Roman" w:hAnsi="Times New Roman"/>
          <w:sz w:val="28"/>
          <w:lang w:val="en-US"/>
        </w:rPr>
        <w:t>for 3</w:t>
      </w:r>
      <w:r>
        <w:rPr>
          <w:rFonts w:cs="Times New Roman" w:ascii="Times New Roman" w:hAnsi="Times New Roman"/>
          <w:sz w:val="28"/>
          <w:vertAlign w:val="superscript"/>
          <w:lang w:val="en-US"/>
        </w:rPr>
        <w:t>rd</w:t>
      </w:r>
      <w:r>
        <w:rPr>
          <w:rFonts w:cs="Times New Roman" w:ascii="Times New Roman" w:hAnsi="Times New Roman"/>
          <w:sz w:val="28"/>
          <w:lang w:val="en-US"/>
        </w:rPr>
        <w:t xml:space="preserve"> year students of the Dental Faculty</w:t>
      </w:r>
    </w:p>
    <w:p>
      <w:pPr>
        <w:pStyle w:val="Normal"/>
        <w:jc w:val="center"/>
        <w:rPr>
          <w:rFonts w:ascii="Times New Roman" w:hAnsi="Times New Roman" w:cs="Times New Roman"/>
          <w:sz w:val="28"/>
          <w:lang w:val="en-US"/>
        </w:rPr>
      </w:pPr>
      <w:r>
        <w:rPr>
          <w:rFonts w:cs="Times New Roman" w:ascii="Times New Roman" w:hAnsi="Times New Roman"/>
          <w:sz w:val="28"/>
          <w:lang w:val="en-US"/>
        </w:rPr>
        <w:t>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b/>
          <w:sz w:val="28"/>
          <w:lang w:val="en-US"/>
        </w:rPr>
        <w:t>General herniology. Inguinal, femoral, umbilical, postoperative, diaphragmatic and rare types of hernias. Complication of hernias</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
        <w:spacing w:lineRule="atLeast" w:line="240"/>
        <w:jc w:val="right"/>
        <w:rPr>
          <w:sz w:val="24"/>
          <w:lang w:val="uk-UA"/>
        </w:rPr>
      </w:pPr>
      <w:r>
        <w:rPr>
          <w:sz w:val="24"/>
          <w:lang w:val="uk-UA"/>
        </w:rPr>
        <w:t xml:space="preserve">he lecture discussed at the methodical conference of department </w:t>
      </w:r>
    </w:p>
    <w:p>
      <w:pPr>
        <w:pStyle w:val="Normal"/>
        <w:spacing w:lineRule="atLeast" w:line="240" w:before="20" w:after="160"/>
        <w:jc w:val="center"/>
        <w:rPr>
          <w:sz w:val="24"/>
          <w:lang w:val="uk-UA"/>
        </w:rPr>
      </w:pPr>
      <w:r>
        <w:rPr>
          <w:rFonts w:cs="Calibri"/>
          <w:sz w:val="24"/>
          <w:lang w:val="en-US"/>
        </w:rPr>
        <w:t xml:space="preserve">                                                                                                                                </w:t>
      </w:r>
      <w:r>
        <w:rPr>
          <w:sz w:val="24"/>
        </w:rPr>
        <w:t>"</w:t>
      </w:r>
      <w:r>
        <w:rPr>
          <w:sz w:val="24"/>
          <w:lang w:val="en-US"/>
        </w:rPr>
        <w:t xml:space="preserve">   </w:t>
      </w:r>
      <w:r>
        <w:rPr>
          <w:sz w:val="24"/>
        </w:rPr>
        <w:t>" _</w:t>
      </w:r>
      <w:r>
        <w:rPr>
          <w:sz w:val="24"/>
          <w:lang w:val="en-US"/>
        </w:rPr>
        <w:t xml:space="preserve">    </w:t>
      </w:r>
      <w:r>
        <w:rPr>
          <w:sz w:val="24"/>
        </w:rPr>
        <w:t>__ 201</w:t>
      </w:r>
      <w:r>
        <w:rPr>
          <w:sz w:val="24"/>
          <w:lang w:val="en-US"/>
        </w:rPr>
        <w:t xml:space="preserve">    </w:t>
      </w:r>
    </w:p>
    <w:p>
      <w:pPr>
        <w:pStyle w:val="Normal"/>
        <w:spacing w:lineRule="atLeast" w:line="240" w:before="180" w:after="160"/>
        <w:jc w:val="right"/>
        <w:rPr/>
      </w:pPr>
      <w:r>
        <w:rPr>
          <w:rFonts w:cs="Calibri"/>
          <w:sz w:val="24"/>
        </w:rPr>
        <w:t xml:space="preserve">  </w:t>
      </w:r>
      <w:r>
        <w:rPr>
          <w:sz w:val="24"/>
        </w:rPr>
        <w:t xml:space="preserve">Ser. Chair Professor </w:t>
      </w:r>
      <w:r>
        <w:rPr>
          <w:sz w:val="24"/>
          <w:lang w:val="en-US"/>
        </w:rPr>
        <w:t>Tkachenko A.I.</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3254" w:leader="none"/>
        </w:tabs>
        <w:rPr>
          <w:rFonts w:ascii="Times New Roman" w:hAnsi="Times New Roman" w:cs="Times New Roman"/>
          <w:sz w:val="28"/>
          <w:lang w:val="en-US"/>
        </w:rPr>
      </w:pPr>
      <w:r>
        <w:rPr>
          <w:rFonts w:cs="Times New Roman" w:ascii="Times New Roman" w:hAnsi="Times New Roman"/>
          <w:sz w:val="28"/>
          <w:lang w:val="en-US"/>
        </w:rPr>
        <w:tab/>
      </w:r>
    </w:p>
    <w:p>
      <w:pPr>
        <w:pStyle w:val="Normal"/>
        <w:tabs>
          <w:tab w:val="clear" w:pos="708"/>
          <w:tab w:val="left" w:pos="3254" w:leader="none"/>
        </w:tabs>
        <w:jc w:val="center"/>
        <w:rPr/>
      </w:pPr>
      <w:r>
        <w:rPr>
          <w:rFonts w:cs="Times New Roman" w:ascii="Times New Roman" w:hAnsi="Times New Roman"/>
          <w:sz w:val="28"/>
          <w:lang w:val="en-US"/>
        </w:rPr>
        <w:t>Odesa – 201</w:t>
      </w:r>
      <w:r>
        <w:rPr>
          <w:rFonts w:cs="Times New Roman" w:ascii="Times New Roman" w:hAnsi="Times New Roman"/>
          <w:sz w:val="28"/>
        </w:rPr>
        <w:t>7</w:t>
      </w:r>
      <w:r>
        <w:rPr>
          <w:rFonts w:cs="Times New Roman" w:ascii="Times New Roman" w:hAnsi="Times New Roman"/>
          <w:sz w:val="28"/>
          <w:lang w:val="en-US"/>
        </w:rPr>
        <w:t xml:space="preserve"> </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 xml:space="preserve">Relevance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Ventral hernia is one of the most common surgical diseases of a person. The number of operations for the injured hernia has not decreased in recent decades, lethality in hernia, a high percentage of relapses after operations (10-15%), a significant increase in the number of postoperative ventral hernias that appear as a complication of multiple surgical interventions on the abdominal and retroperitoneals space and a number of other factors indicate insufficient effectiveness of treatment methods. The increase in the number of hernias is largely due to the low level of general surgical knowledge in gynecologists, urologists, the operations performed by them are often accompanied by the appearance of postoperative hernias. The increase in the number of hernias is also due to an increase in recent years, the number of postoperative suppuration of wounds in the anterior abdominal wall and the event after laparotomy in weakened patients. Therefore, an important exercise to improve the results of surgical treatment of hernias is a deeper study of the current issues of herniology by students of medical universities.</w:t>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3254" w:leader="none"/>
        </w:tabs>
        <w:spacing w:lineRule="auto" w:line="360"/>
        <w:jc w:val="both"/>
        <w:rPr>
          <w:rFonts w:ascii="Times New Roman" w:hAnsi="Times New Roman" w:cs="Times New Roman"/>
          <w:b/>
          <w:b/>
          <w:sz w:val="28"/>
          <w:lang w:val="en-US"/>
        </w:rPr>
      </w:pPr>
      <w:r>
        <w:rPr>
          <w:rFonts w:cs="Times New Roman" w:ascii="Times New Roman" w:hAnsi="Times New Roman"/>
          <w:b/>
          <w:sz w:val="28"/>
          <w:lang w:val="en-US"/>
        </w:rPr>
        <w:t>Theme content</w:t>
      </w:r>
    </w:p>
    <w:p>
      <w:pPr>
        <w:pStyle w:val="Normal"/>
        <w:tabs>
          <w:tab w:val="clear" w:pos="708"/>
          <w:tab w:val="left" w:pos="3254" w:leader="none"/>
        </w:tabs>
        <w:spacing w:lineRule="auto" w:line="360"/>
        <w:jc w:val="both"/>
        <w:rPr/>
      </w:pPr>
      <w:r>
        <w:rPr>
          <w:rFonts w:cs="Times New Roman" w:ascii="Times New Roman" w:hAnsi="Times New Roman"/>
          <w:sz w:val="28"/>
          <w:lang w:val="en-US"/>
        </w:rPr>
        <w:t>According to Yu.O. Nesterenko, patients with hernias make up 3-4% of the total population. To the external hernia include: inguinal, femoral, umbilical, hernia of the white abdominal line, hernia blocking, perineal, lumbar, gluteal hernia, hernia xiphoid process. In frequency, inguinal hernia (71%) occupy the first place, followed by a hernia of the white abdominal line (11%), femoral hernia (10%), umbilical (4%) and rarely others. In men, inguinal hernia predominates, and females have umbilical and umbilical females. By origin, the hernia is divided into congenital and acquired, and the latter to the so-called foreseeable, arising in typical places, and postoperative, traumatic. The clinical picture divides the hernia into irreparable and irreplaceable, uncomplicated and complicated.</w:t>
      </w:r>
    </w:p>
    <w:p>
      <w:pPr>
        <w:pStyle w:val="Normal"/>
        <w:tabs>
          <w:tab w:val="clear" w:pos="708"/>
          <w:tab w:val="left" w:pos="3254" w:leader="none"/>
        </w:tabs>
        <w:spacing w:lineRule="auto" w:line="360"/>
        <w:jc w:val="both"/>
        <w:rPr/>
      </w:pPr>
      <w:r>
        <w:rPr>
          <w:rFonts w:cs="Times New Roman" w:ascii="Times New Roman" w:hAnsi="Times New Roman"/>
          <w:sz w:val="28"/>
          <w:lang w:val="en-US"/>
        </w:rPr>
        <w:t>Etiology. Important in the formation of hernias is the growth of internal pressure, local changes due to tissue weakness in the area of ​​potential hernial gates. To weak places of the abdominal cavity are: the inguinal canal zone, the oval fossa on the thigh, the navel, the nasal belly of the white belly line. For congenital inguinal hernias is characterized by the presence of a hernial bladder from the time of birth due to the non-extension of the process of the peritoneum. The constituent elements of a true hernia include: hernial gates. Weak places are where the vessels, nerves or other organs (the seminal and umbilical cord, etc.) come out of the abdominal cavity. The tissues that form the margins of the hernial gates are atrophied due to the pressure of an enlarged hernial protrusion. The shape and size of the gates are important for the picture of the disease. The hernial sac is formed by protrusion of the parietal peritoneum. The contents of the hernia, as a rule, lies in the sac and only with the so-called sliding hernia the organ that forms one of the walls of the hernial sac, not covered by the peritoneum is partially in the sac. The hernial sac may be mono- or multi-chambered. There may be additional pockets and septums, cysts. In the bag distinguish the mouth, neck, body and bottom. The mouth is called the entrance to the hernial sac from the side of the abdominal cavity. Hernial sac may be absent in postoperative and traumatic hernias.</w:t>
      </w:r>
    </w:p>
    <w:p>
      <w:pPr>
        <w:pStyle w:val="Normal"/>
        <w:tabs>
          <w:tab w:val="clear" w:pos="708"/>
          <w:tab w:val="left" w:pos="3254" w:leader="none"/>
        </w:tabs>
        <w:spacing w:lineRule="auto" w:line="360"/>
        <w:jc w:val="both"/>
        <w:rPr/>
      </w:pPr>
      <w:r>
        <w:rPr>
          <w:rFonts w:cs="Times New Roman" w:ascii="Times New Roman" w:hAnsi="Times New Roman"/>
          <w:sz w:val="28"/>
          <w:lang w:val="en-US"/>
        </w:rPr>
        <w:t>     </w:t>
      </w:r>
      <w:r>
        <w:rPr>
          <w:rFonts w:cs="Times New Roman" w:ascii="Times New Roman" w:hAnsi="Times New Roman"/>
          <w:sz w:val="28"/>
          <w:lang w:val="en-US"/>
        </w:rPr>
        <w:t>The contents of the hernial sac. They can be any organ of the abdominal cavity, but most often in the bag are the loops of the small and large intestine and the omentum. Patients complain of pain, the most sensitive during the formation of a hernia. Pain localizes in the area of ​​hernial protrusion, increases with physical exertion and can be irradiated to the epigastric region. Sometimes pain is absent. During the examination, protrusion is determined, which can be brought into the abdominal cavity and increases with the tension of the abdominal press. Palpation determines the size and formation of hernial gates, with percussion, you can imagine the contents of the hernial sac. After repositioning the internal organs, the hernia gates are covered with a finger, the patient is asked to strain and determine the appearance of a hernial protrusion. The symptom of a "cough push" is determined by the introduction of a finger into the hernial gates, asking the patient to cough. Contrasting the bladder and intestines helps diagnose the sliding hernia.</w:t>
      </w:r>
    </w:p>
    <w:p>
      <w:pPr>
        <w:pStyle w:val="Normal"/>
        <w:tabs>
          <w:tab w:val="clear" w:pos="708"/>
          <w:tab w:val="left" w:pos="3254" w:leader="none"/>
        </w:tabs>
        <w:spacing w:lineRule="auto" w:line="360"/>
        <w:jc w:val="both"/>
        <w:rPr/>
      </w:pPr>
      <w:r>
        <w:rPr>
          <w:rFonts w:cs="Times New Roman" w:ascii="Times New Roman" w:hAnsi="Times New Roman"/>
          <w:sz w:val="28"/>
          <w:lang w:val="en-US"/>
        </w:rPr>
        <w:t>     </w:t>
      </w:r>
      <w:r>
        <w:rPr>
          <w:rFonts w:cs="Times New Roman" w:ascii="Times New Roman" w:hAnsi="Times New Roman"/>
          <w:sz w:val="28"/>
          <w:lang w:val="en-US"/>
        </w:rPr>
        <w:t>A hernia is called irremediable, when its contents can not be inserted into the abdominal cavity or only partially refilled. There is irreparability due to the increase in the organs in the cavity of the bag. Pain sensations in the area of ​​hernia, dyspeptic disorders or constipation are frequent complaints in these patients.</w:t>
      </w:r>
    </w:p>
    <w:p>
      <w:pPr>
        <w:pStyle w:val="Normal"/>
        <w:tabs>
          <w:tab w:val="clear" w:pos="708"/>
          <w:tab w:val="left" w:pos="3254" w:leader="none"/>
        </w:tabs>
        <w:spacing w:lineRule="auto" w:line="360"/>
        <w:jc w:val="both"/>
        <w:rPr/>
      </w:pPr>
      <w:r>
        <w:rPr>
          <w:rFonts w:cs="Times New Roman" w:ascii="Times New Roman" w:hAnsi="Times New Roman"/>
          <w:sz w:val="28"/>
          <w:lang w:val="en-US"/>
        </w:rPr>
        <w:t>Inguinal hernia in frequency takes first place. Often happens in men, distinguish between straight and oblique inguinal hernias. When oblique inguinal hernia protrusion of the ovoid form, exits through the lateral fossa and internal opening of the inguinal canal, goes with the spermatic cord and along with it leaves through the external aperture of the inguinal canal. Distinguish the initial hernia, duct, full inguinal hernia, when protrusion leaves the inguinal canal, inguinal and scrotal and hernia larg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A direct hernia emerges through the medial fossa and immediately into the outer orifice of the inguinal canal has a straight and short course. It is not associated with the spermatic cord. Direct hernias occur more often in old age and have a rounded shape, do not descend to the scrotum and are more often bilatera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emoral hernia takes second place after inguinal, accounting for 6 to 17% of the number of all hernias, in 80% are found in women. In addition to the typical localization of the femoral hernia that emerges through the vascular lacuna on the inner surface of the femoral vein, its varieties are possible: the muscle lacunar passes through the muscular lacuna, the lateral vascular lacunar leads to the external from the femoral artery, the scallop hernia is located near the scallop muscle layer. Patients complain of pain in the lower abdomen and in the groin area, the pain increases with physical activity. Complications in the femoral hernia can occur in obese patients, when it is difficult to find a hernial protrusion of small sizes.</w:t>
      </w:r>
    </w:p>
    <w:p>
      <w:pPr>
        <w:pStyle w:val="Normal"/>
        <w:tabs>
          <w:tab w:val="clear" w:pos="708"/>
          <w:tab w:val="left" w:pos="3254" w:leader="none"/>
        </w:tabs>
        <w:spacing w:lineRule="auto" w:line="360"/>
        <w:jc w:val="both"/>
        <w:rPr/>
      </w:pPr>
      <w:r>
        <w:rPr>
          <w:rFonts w:cs="Times New Roman" w:ascii="Times New Roman" w:hAnsi="Times New Roman"/>
          <w:sz w:val="28"/>
          <w:lang w:val="en-US"/>
        </w:rPr>
        <w:t>     </w:t>
      </w:r>
      <w:r>
        <w:rPr>
          <w:rFonts w:cs="Times New Roman" w:ascii="Times New Roman" w:hAnsi="Times New Roman"/>
          <w:sz w:val="28"/>
          <w:lang w:val="en-US"/>
        </w:rPr>
        <w:t>Hernias of the white line of the abdomen are localized into nasal, podopupochnye, podupushnye. This includes the hernia of the xiphoid process. The most common umbilical hernia - they are 32%, okopupochnye - 15%. In a number of cases, hernias can be asymptomatic and can be detected during preventive examinations. Complaints of patients are reduced to pain in the area of ​​protrusion, which is enhanced by physical stress. With the latent nadpuschaya hernia of the white abdominal line, the hernial protrusion enters only the layer of the white line, does not penetrate the front wall. Patients complain of pain in the area of ​​localization of a hernia, or palpation of pathology can not be detected. Examination of the abdomen is done in the vertical and horizontal position of the patient with relaxed and strained muscles of the abdominal wall. With vremennymi hernias clearly defined hernia gat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The frequency of umbilical hernia is 3-4% of all external abdominal hernias, 80% suffer from women. Small, replaceable hernias can be asymptomatic. With small hernias, there are painful sensations in the navel, which can increase after eating and exercise. Often, patients develop constipation. With correctable hernias in a supine position, the size of the umbilical ring is clearly defin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Hernias appear on the line that connects the navel to the antero-superior axis of the ileum, near the outer edge of the rectus abdominis. Herniated gates are oval in shape. Three types of hernias are divided according to their arrangement: subcutaneous, interstitial, located between the internal oblique muscle and aneurysm, and the pre-peritoneum. The diagnosis is made based on the patient's complaints of pain, the presence of the appearance or hernial gates and the localization of pain, which increases with tension on the abdominal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Obstructive, perineal, gluteal hernias and herniated herniated processes are rare and are recognized due to the specific symptom and features of their topography.</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 xml:space="preserve">Treatment.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only correct and reliable method of treating external abdominal hernias is an operation that allows to restore the patient's ability to work and prevent such complication as infringe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tages of the oper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Opening of the hernial bladder and directing the contents into the abdomin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Isolation of the hernial bladder from the membran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Flushing, dressing and cutting off the bag at the neck leve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 Plastic surgery of the hernia gat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onservative treatment, such as wearing a bandage and symptomatic therapy, is indicated only for contraindications to surgery.</w:t>
      </w:r>
    </w:p>
    <w:p>
      <w:pPr>
        <w:pStyle w:val="Normal"/>
        <w:tabs>
          <w:tab w:val="clear" w:pos="708"/>
          <w:tab w:val="left" w:pos="3254"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t xml:space="preserve">Complications of hernias. </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rom the point of view of the mechanism of the formation of an injured hernia, there are two different types of infringement: elastic and caloric.</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Elastic infringement. Elastic infringement is understood as the sudden withdrawal of a large number of abdominal internals through narrow hernial gates at the time of a sudden increase in intra-abdominal pressure under the influence of strong physical stress. The released organs can not independently return back to the abdominal cavity, even if the intra-abdominal pressure quickly levels out. Due to compression (strangulation) in the narrow ring of the hernial gates arises ischemia of the injured organs, which leads to a pronounced pain syndrom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Feces infringement. By caloric restriction means squeezing hernia contents, which occurs as a result of a sharp overflow of the leading part of the intestinal loop, located in the hernial sac. The diverting part of this loop is compressed in the hernia gates along with the adjacent mesentery. An indispensable condition for the emergence of an elastic infringement is the presence of narrow hernial gates, while a crippling infringement often occurs with a wide hernial gates. In the case of calf infringement, the physical effort plays a lesser role than with the elastic one. Much more important is the violation of intestinal motility, slowing of peristalsis, which is often found in old age. Kalovoye infringement often arises as a complication of a long-term unrecoverable her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fringement can be subjected to various organs entering into the hernial contents. Most often, the small intestine is infringed, more rarely - the large intestine or isolated section of the large omentum. Very rarely infringement of organs located mesoperitoneally: the cecum, the bladder, the uterus and its appendages, etc. The most dangerous is the infringement of the intestine, since not only there is a threat of necrosis of the strangulated loop, but there are phenomena of strangulation intestinal obstruction. The liquid (the transudate), which accumulates when infringed in a closed cavity of the hernial sac, is called hernial water. Initially, it is transparent and colorless, but subsequently the hernial water acquires a pink, and then reddish-brown color. The necrotic gut serves as a weak obstacle for the microbial flora to escape beyond its limits, and as a result, the exudate becomes purulent. Such purulent, inflammation is called a phlegmon of a hernial sac. The resulting strangulation obstruction is one of the most severe types of intestinal obstruction, especially when the small intestine is infringed. In this case, early multiple vomiting quickly leads to dehydration of the body, loss of vital electrolytes and protein ingredients. Necrosis of the strangulated intestine is associated with the danger not only of the phlegmon of the hernial sac, but also of the development of purulent peritonit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ll this in many respects predetermines a high level of lethality, which is present with the hampered hernia, and testifies to the need not only for early surgical intervention, but also for vigorous corrective postoperative therap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Specific types of infringement. Retrograde infringement is characterized by the fact that in the hernial sac there are at least two intestinal loops in a relatively unchanged state, and the third, an intermediate loop that is in the abdominal cavity, undergoes the greatest changes. Retrograde infringement proceeds much heavier than usual, since the main pathological process develops not in a closed hernial sac, but in a free abdominal cavity.</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ristenochnoe infringement is known under the name of a hernia of Richter. At this kind of infringement the intestine is squeezed not by the whole size of its lumen, but only partially, usually in the area opposite to the mesentery margin of the gut. In this case, there is no mechanical intestinal obstruction, but there is a real danger of partial necrosis of the intestinal wall. This kind of infringement never occurs at hernias of the big size, and is characteristic for small hernias with narrow hernial gate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Clinic and diagnostics. There are 4 signs that are observed when any hernia is infringed:</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severe pai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irreparable hernia;</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tension of hernial protrus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4. no symptom of coughing.</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Pain is the main symptom of infringement. It occurs, as a rule, at a time of great physical stress and does not subside, even if physical efforts stop. The pain is so strong that it becomes difficult for the patient to resist groaning. The behavior of the patient is restless, the skin becomes pale, and pain shock phenomena often develop.</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irreparability of a hernia is a sign that can only matter if the free hernia is infringed. In this case, the patients note that earlier hernial protrusion was set in, but since the appearance of pain, the hernia control was impossibl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tension of the hernial protrusion and a slight increase in its size accompany the infringement of both the direct and unrecoverable hernia. Usually protrusion becomes not only tense, but also sharply painfu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Absence of a symptom of a cough push is explained by the fact that at the moment of infringement the hernial sac dissociates with a free abdominal cavity. In connection with this, the increase in intra-abdominal pressure, which occurs at the time of cough, is not transmitted to the cavity of the hernial sac (a negative symptom of a cough push).</w:t>
      </w:r>
    </w:p>
    <w:p>
      <w:pPr>
        <w:pStyle w:val="Normal"/>
        <w:tabs>
          <w:tab w:val="clear" w:pos="708"/>
          <w:tab w:val="left" w:pos="3254" w:leader="none"/>
        </w:tabs>
        <w:spacing w:lineRule="auto" w:line="360"/>
        <w:jc w:val="both"/>
        <w:rPr/>
      </w:pPr>
      <w:r>
        <w:rPr>
          <w:rFonts w:cs="Times New Roman" w:ascii="Times New Roman" w:hAnsi="Times New Roman"/>
          <w:sz w:val="28"/>
          <w:lang w:val="en-US"/>
        </w:rPr>
        <w:t>Infringement of the hernia is often accompanied by vomiting, which at first is purely reflex and only in the subsequent, with necrosis of the restrained organ, takes a toxic character. With infringement of the intestine, excluding the hernia of Richter, the phenomena of intestinal obstruction develop. With a partial infringement of the colon in the sliding inguinal hernia, the phenomena of obstruction do not occur, but soon after the infringement, along with the pain, there are frequent false urges to defecate (tenesmus). Partial infringement of the bladder in the sliding hernia is accompanied by dysuric disorders. With prolonged infringement the phlegmon of the hernial sac develops. Clinically, this is manifested by increased temperature, increased intoxication, swelling and flushing of the skin, repeated occurrence of severe pain in the area of ​​hernial protrusion. The above clinical picture is inherent mainly to the elastic infringement. Kalovoye infringement has the same patterns of development, but proceeds more benignly. In particular, when the calves are infringed, the pain syndrome is less pronounced, the intoxication develops more slowly, the necrosis of the strangulated intestine comes much later.</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he diagnosis of the strangulated hernia must be differentiated with unrecoverable hernia, coprostasis, lymphodenitis (with the femoral hernia of Richter), with a false infringemen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Treatment of a complicated hernia. Currently, the therapeutic and tactical setting with the injured hernia is as follows: the strangulated hernia is subject to immediate surgical treatment, regardless of the timing, variety and localization of the infringement. Any attempt to regulate a hernia at a prehospital stage or in a hospital is extremely undesirable because of the danger of moving into the abdominal cavity of an organ that has undergone irreversible ischemia. Exceptions are only patients who are in extremely serious condition due to the presence of concomitant diseases, which have not been more than 2 hours since infringement. Operative treatment consists in the opening of the hernial sac, dissection of the restraining ring of the hernial gates, assessment of the viability of the injured organs, the plastic of the anterior abdominal wall.</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ndications of viability of the gut:</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1. restoration of pink color of intestine;</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2. restoration of peristalsis;</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3. restoration of pulsation of mesenteric vessels involved in strangulation.</w:t>
      </w:r>
    </w:p>
    <w:p>
      <w:pPr>
        <w:pStyle w:val="Normal"/>
        <w:tabs>
          <w:tab w:val="clear" w:pos="708"/>
          <w:tab w:val="left" w:pos="3254"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If there is at least one of the listed signs, then this serves as an indication for resection of the intestine. In relation to the strangulation furrows, the resection margins are usually 10-15 cm in the direction of the diverting department and 20-30 cm toward the leading part of the gut.</w:t>
      </w:r>
    </w:p>
    <w:p>
      <w:pPr>
        <w:pStyle w:val="Normal"/>
        <w:tabs>
          <w:tab w:val="clear" w:pos="708"/>
          <w:tab w:val="left" w:pos="3254" w:leader="none"/>
        </w:tabs>
        <w:spacing w:lineRule="auto" w:line="360" w:before="0" w:after="160"/>
        <w:jc w:val="both"/>
        <w:rPr/>
      </w:pPr>
      <w:r>
        <w:rPr>
          <w:rFonts w:cs="Times New Roman" w:ascii="Times New Roman" w:hAnsi="Times New Roman"/>
          <w:sz w:val="28"/>
          <w:lang w:val="en-US"/>
        </w:rPr>
        <w:t>With the phlegmon of the hernial sac, the operation is immediately started from the middle laparotomy, since the presence of purulent inflammation creates a real danger of infection of the abdominal cavity, if the operation is started in the usual way with the opening of the hernial sac. Perform a resection of the strangulated loop of the intestine with anastamosis of the viable gut. The abdominal cavity is closed tightly. Then, the hernial sac is opened as in normal hernia repair, the strangulated organ is removed, the area of ​​the hernial sac drains. The plasticity of the hernial gates is not performed to prevent the progression of the purulent process. The plastic of the anterior abdominal wall is performed in a planned manner when the purulent-inflammatory processes in the hernia area aba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color w:val="00000A"/>
      <w:kern w:val="2"/>
      <w:sz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1560" w:after="0"/>
    </w:pPr>
    <w:rPr>
      <w:rFonts w:ascii="Times New Roman" w:hAnsi="Times New Roman" w:eastAsia="Times New Roman" w:cs="Times New Roman"/>
      <w:color w:val="00000A"/>
      <w:kern w:val="2"/>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0:19:00Z</dcterms:created>
  <dc:creator>Machine</dc:creator>
  <dc:description/>
  <cp:keywords/>
  <dc:language>en-US</dc:language>
  <cp:lastModifiedBy>555</cp:lastModifiedBy>
  <dcterms:modified xsi:type="dcterms:W3CDTF">2018-03-24T21:40:00Z</dcterms:modified>
  <cp:revision>3</cp:revision>
  <dc:subject/>
  <dc:title/>
</cp:coreProperties>
</file>