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DISEASES OF THE BREAST</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pPr>
      <w:r>
        <w:rPr>
          <w:sz w:val="24"/>
          <w:lang w:val="uk-UA"/>
        </w:rPr>
        <w:t xml:space="preserve">T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east cancer ranks first in the frequency among malignant tumors in women. The incidence of breast cancer in Ukraine exceeds 50 per 100,000 female population. This means that every year in the country are registered 14-15 thousand sick. It is believed that one because of the high incidence is low fertility. In countries with high birth rates (Japan, China, Uzbekistan), the incidence is low, in low birth-rate countries (England, Belgium, Estonia) - high. However, a high incidence is registered in the United States, a country with a high birth rate. The minimum risk is observed in women who gave birth to 30 years. The maximum risk is characterized by women with early (before 12 years) onset of menstruation, late (after 50 years) menopause. Abortions, which raise hormonal homeostasis, significantly increase the likelihood of disease. Here, this problem is of great relevance. Doctors of any specialty should be familiar with this patholog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evention, diagnosis and treatment of breast diseases constitute an independent division of medical science and practice, various aspects of which belong to the competence of surgeons, obstetrician-gynecologists, oncologists, endocrinologists. There are many classifications of breast diseases. Ideal classifications that take into account all morphological, etiopathogenetic and clinical criteria, do not exist. We give the one that seems to us the simplest and most convenient for a practical docto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Among the diseases of the mammary gland are different: developmental anomalies: amastia, athelium, polymastia, poltelia; growth impairment: micromastia (hypoplasia), macro- or megalomast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njuri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inflammatory diseases (acute or chron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dyshormonal dysplasia and benign tum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5) malignant tum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evelopmental anomalies are rare. Amastia (innate absence of mammary glands) and atelia (absence of nipples) is usually combined with other anomalies, mainly of the endocrine system, in particular - the ovaries. If the patient has violations of the endocrine glands, they are assigned appropriate hormonal therapy. If there is no eedocrinopathy, surgical treatment of such a patient is motivated only by aesthetic and cosmetic considerations. In the case of poly- mastia and polytilia, additional mammary glands or additional nipples are observed. The most frequent localization of additional glands or nipples is, the mid-succinic lines on the thoracic part and on the abdomen (respectively, the placement of mammary glands in mammals), and also in the inguinal pits. Additional mammary glands come with nipples and without nipples. In the absence of nipples, there is a problem of differentiated diagnosis with banal lipomas, which are similar in consistence to accessory glands. A distinctive feature of additional mammary glands, wherever they are placed, is their "swelling" and soreness in premenstrual days. If oncologists occupy a "peaceful" position in relation to the polythelium, and the removal of additional nipples depends on the desire of the woman, removal of additional mammary glands is considered mandatory, since the reliability of the development of cancer in the ectopically located tissue significantly affects the malignancy of the organ, the localization of which corresponds to the anatomical nor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eaking the growth of the mammary glands is a vague concept, since the size of healthy mammary glands has significant discrepancies. Highlighting growth disorders as an independent clinical group, we mean the significant deviations in the options when micromastia (hypoplasia) or megalomastia (giant breast) go beyond the boundaries of conventional anthropometric and aesthetic norms to such an extent that arguments sufficient for surgical correction appear. It is worth recalling that there is no dependence between the size of the mammary glands and their functional activity - the ability to lactate. It is known that in some women with miniature glands lactation is active to such an extent that they turn out to be donor nurses, while women with large glands sometimes suffer from a deficiency of milk. It is clear that the corrective operations do not affect lactation, the indications to them are based only on aesthetic and cosmetic arguments. When performing surgery to reduce the giant mammary gland, it is necessary to move the nipple with the areola. At the same time, it is necessary to behave responsibly with the milk duct, the intersection of which can cause serious problems that will arise during breastfeed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east trauma is a bruise of the site and wounds, the course of which corresponds to the clinical and morphological characteristics of the damage to any soft tissue. The connection of injuries with breast tumors deserves discussion. Patients often indicate that before the onset of the tumor - there was a preliminary injury. Some of them have a tumor verified, others have a hematoma that has not resolved or which has been organized. There is no possible evidence of a causal relationship between trauma and a tumor. It is possible that the injury is only an episode that led a woman to pay attention to the mammary gland, and allowed to accidentally reveal a tumor, the development of which until the injury remained invisible. Categorically exclude the role of trauma in tumorigenesis is impossible. Either way, the tumors detected in the mammary glands after trauma must necessarily be removed, followed by a morphological study of the drug and clarification of the nature of the removed substrate.</w:t>
      </w:r>
    </w:p>
    <w:p>
      <w:pPr>
        <w:pStyle w:val="Normal"/>
        <w:tabs>
          <w:tab w:val="clear" w:pos="708"/>
          <w:tab w:val="left" w:pos="3254" w:leader="none"/>
        </w:tabs>
        <w:spacing w:lineRule="auto" w:line="360"/>
        <w:jc w:val="both"/>
        <w:rPr/>
      </w:pPr>
      <w:r>
        <w:rPr>
          <w:rFonts w:cs="Times New Roman" w:ascii="Times New Roman" w:hAnsi="Times New Roman"/>
          <w:sz w:val="28"/>
          <w:lang w:val="en-US"/>
        </w:rPr>
        <w:t>Inflammatory diseases of the mammary gland are acute, often lactate mastitis, which develop in parturient women and chronic specific diseases - tuberculosis, syphilis, actinomycosis. Acute lactate mastitis is the most common disease of the breast, and ranges from 4% to 18% in breeds. Tuberculosis, syphilis and actinomycosis of the breast are a disease that is rare. Most doctors of our country did not meet with them. Acquaintance with the clinical signs of this rare pathology is important, considering the following considerations: 1) an increase in the incidence of tuberculosis and syphilis will inevitably lead to the appearance of a pathology that has disappeared; 2) the similarity of clinical manifestations of specific chronic infections of the breast and cancer determines the relevance of differential diagnosis of these diseases; 3) the tactics of treating chronic inflammatory processes are fundamentally different from the program for the treatment of breast cancer. Tuberculosis, syphilis and actinomycosis require conservative medical treatment; cancer is treated in a complex way with the use of surgical, radiation and chemotherapeutic components.</w:t>
      </w:r>
    </w:p>
    <w:p>
      <w:pPr>
        <w:pStyle w:val="Normal"/>
        <w:tabs>
          <w:tab w:val="clear" w:pos="708"/>
          <w:tab w:val="left" w:pos="3254" w:leader="none"/>
        </w:tabs>
        <w:spacing w:lineRule="auto" w:line="360"/>
        <w:jc w:val="both"/>
        <w:rPr/>
      </w:pPr>
      <w:r>
        <w:rPr>
          <w:rFonts w:cs="Times New Roman" w:ascii="Times New Roman" w:hAnsi="Times New Roman"/>
          <w:sz w:val="28"/>
          <w:lang w:val="en-US"/>
        </w:rPr>
        <w:t>Acute lactate mastitis usually develops during the first weeks of breastfeeding. The entrance gates of infection are often cracks in the nipples. Less often the infection gets into the mammary gland by hematogenous way. The disease begins with an increase in body temperature, sometimes up to 39 - 40C, with chills. Over the compaction appears hyperemia. The skin becomes hot. It is very important to diagnose mastitis in a timely manner, that is, when the disease has not yet entered the phase of abscess formation and is in the infiltration stage. In this stage (and only in this!) There is a chance to interrupt the inflammatory process, direct it along the path of resolution, without leading to suppuration. For this, it is necessary to combine antibacterial therapy (sulfanilamidi, antibiotics, fluoroquinolones) with a skillful decantation of milk from the site of an inflammatory infiltrate, where lactostasis is always present. This is a painful, unbearable, but necessary procedure, for "burnt out" milk, which remains in the inflammatory areas, is an excellent nutrient medium for bacteria. Antibiotic therapy should be accompanied by the appointment of antifungal drugs - nystatin, levorin and t.n. Antimycotic therapy is carried out in the interests of the mother and child, who with milk receives drugs that cause dysbiosis and candidiasis. For the prevention of dysbacteriosis appoint baktisubtil, colibacterin, linex.</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question remains whether to feed or not to feed the child. If to feed, what breast? When should I stop feeding? During the solution of this question, a conflict arises between the desirability of feeding the baby. The desirability of feeding in the mother's interest is due to the fact that suctioning of milk by a child is the most physiological and effective way of draining and emptying the breast. The desirability of receiving a mother (just a mother, not a donor) milk does not require comment. All the arguments for and against feeding are justified, but there is no unequivocal solution to the dilemma. There are different points of view that fluctuate between the undoubted permission of feeding, adding and feeding a healthy breast. The argument of categorical prohibition: the mother is infected, therefore, the milk of the "healthy" breast becomes infected with hematogenous way. We allow the feeding of both mammary glands up to the visible clinical signs of abscess formation or before the appearance of an impurity of pus to the milk (an obvious sign of the breakthrough of the abscess into the system of the milk ducts). Diagnosis of an abscess entails an emergency operation and the transition to a "healthy" breast-feeding. Many years of experience convinces us of the correctness of this tac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igns of abscessing - the softening and fragility of the infiltrate, the admixture of pus to the milk, severe chills and high body temperature - are absolute indicators for the operation. The purpose of the surgical intervention is a wide incision of the purulent cavity, the removal of necrotic tissue sequesters, the destruction of the bridges between a large number of voids, the provision of optimal drainage and free outflow of pus. The goal can be achieved only with the optimal choice of location and length of the cut. Women usually ask that the incision is as small as possible. The paradox is that a short incision produces a worse cosmetic result than a cut of the optimal length, which must necessarily extend beyond the boundaries of the infiltrate and spread 1-2 cm in healthy tissue. Such a cut creates favorable conditions for the outflow of pus, provides a quick cleansing and healing of the wound. A small incision does not provide adequate drainage, the wound is long cleared, performed by excessive granulation and heals with a small superficial, but coarse, entangled, ugly scar. In the past, when there were no antibacterial drugs, and a single method of treating abscesses was a cut, surgeons said: "The wound should be similar to a trough, rather than a bottle with a narrow throat." The appearance of antibiotics did not change the nature of man and did not abolish biological patterns. The principle of Hippocrates "Ubi pus ibi evacuo" is preserved. The task of the surgeon is to ensure optimal conditions for compliance with this princip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from one or two reasons the surgical operation is delayed, the pus melts the tissues, and sometimes spreads posteriorly to the mammary gland over the fascia, which covers the large pectoral muscle. This is a complex version of the clinical course. Optimum access to the abscess in these cases is the incision along the Bardenheyer, which runs along the lower fold of the skin at the border of the gland and subcutaneous fat. This incision usually corresponds to the lowest levels of pus spread and therefore - according to the laws of physics - provides the best drainage. The scar after healing of the wound is covered with the mammary gland hanging from the adult woman, which provides a good cosmetic resul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ased on many years of experience in the clinic, which includes the department of purulent-septic surgery, we remain categorical opponents of the puncture method of treatment of purulent mastitis. This method has recently become spread, mainly among outpatient surgeons. Puncture treatment of purulent mastitis is that the abscess is punctured with a thin needle, the pus is aspirated by a syringe, and an antibacterial drug is injected into the abscess cavity. Repeated punctures with pus aspiration and administration of antibiotics in some patients, indeed, manage to achieve success. But these successes are discredited by a large number of failures and complications. The fact is that today mastitis in most cases develops due to the invasion of extremely virulent staphylococcus in combination with non-sporogenous anaerobic flora. This causes a severe clinical course and macromorphological features of the inflammatory process, which proceeds as a multifocal lesion with tissue necrosis and the formation of a large number of cavities. The most important task of the surgical operation is cutting all the cavities and pockets, destroying the membranes, removing necrotic tissue and converting the multi-chambered formation into one well drained cavity. It is clear that the puncture of this task does not solve. And as a result - the loss of time, the progression of the inflammatory process, the formation of new purulent cells, the threat of sepsis. We observed patients who, for a long time and without success, were treated with punctures. All resulted in a large number of incisions through which the remnants of the molten breast were partly removed, partly excised and spontaneously secreted with pus. Second, in patients with iron, it turned into a giant carbuncle, which maintained the septic state. They had to perform an amputation of the breast according to their vital ind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troduction to the program of postoperative treatment of broad-spectrum antibacterial drugs allows in some cases to complete the operation with complete drainage and the imposition of primary sutures. After the operation is completed, drains are introduced in full, some of them providing outflow, others serve for permanent or intermittent instillation of antibacterial drugs. The wound is superimposed with primary sutures, which significantly accelerate the healing and improve the cosmetic result of the operation. This method can be used only under conditions of continuous 24-hour monitoring of drainage, which requires a multiple corre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hronic inflammatory processes - tuberculosis, syphilis, actinomycosis - are characterized by dense woody infiltrates, which are complicated by fistulas and ulcers. Clinical manifestations of these diseases require a differentiated diagnosis with T4 breast carcinoma. Differentiated diagnostics should be carried out ex nosilo with phthisiatrician, venereologist and infectious disease specialist. Of decisive importance in the diagnosis of tuberculosis is a rare gray, crumbly pus from which the tubercle bacillus is sown; anamnesis and radiological characteristics of the lungs, which are the site of primary tuberculosis lesions. Diagnosis of syphilitic gum is again based on anamnesis, Wasserman's reaction and histological examination of the infiltrate. It should be remembered that in women primary syphilis can go unnoticed, and anamnestic information may misinform. With actinomycosis, verification is ensured by the detection of actinomycotic druses in purulent discharge from the fistula. Diagnostic errors in specific inflammatory processes in the mammary gland are due to the rarity of these lesions. Doctors forget about their existence and are not taken into account at the diagnostic st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yshormonal dysplasias and benign breast tumors are combined into one group, because both are a reaction of the mammary gland to hormonal imbalance. Probably, it would be more correct to divide the group of dyshormonal dysplasias into two subgroups, two forms - diffuse and local (nodal). Then all types of so-called mastopathy can be referred to the diffuse form, and benign tumors to the local (nodal) one. The division of dyshormonal dysplasias into diffuse and nodular forms is of practical importance: diffuse forms are treated conservatively, nodal forms require surgical intervention.</w:t>
      </w:r>
    </w:p>
    <w:p>
      <w:pPr>
        <w:pStyle w:val="Normal"/>
        <w:tabs>
          <w:tab w:val="clear" w:pos="708"/>
          <w:tab w:val="left" w:pos="3254" w:leader="none"/>
        </w:tabs>
        <w:spacing w:lineRule="auto" w:line="360"/>
        <w:jc w:val="both"/>
        <w:rPr/>
      </w:pPr>
      <w:r>
        <w:rPr>
          <w:rFonts w:cs="Times New Roman" w:ascii="Times New Roman" w:hAnsi="Times New Roman"/>
          <w:sz w:val="28"/>
          <w:lang w:val="en-US"/>
        </w:rPr>
        <w:t>Diffuse forms of dyshormonal dysplasia of the breast are often called mastopathy. This unfortunate name has taken root in the literature and has become spread among practical doctors and patients. And nevertheless, it is not at all informative, as in translation means "pathological (abnormal) mammary gland". No indication of the etiopathogenetic, morphological or functional nature of the pathology, it does not bear. And yet this name is accepted, and we will have to use i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astopathy refers to diffuse changes in the structure of one or both mammary glands, which are manifested by granularity, loss of homogeneity of the gland tissue, inadequate soreness during mild palpation, pain in the mammary glands in premenstrual days, sometimes with secretions from the nipples outside the lactation period. The pathological anatomy of mastopathy is the proliferation of glandular epithelial tissue with the formation of cysts, adenomas; proliferation of connective tissue that forms fibromas or areas of diffuse fibrosis. Sometimes the proliferation of epithelial tissue leads to the formation of intra-flow papillomas. Depending on the advantages of various processes, mastopathy is called adenomatous, fibrotic, cystic, cystofibrous, adenocystic,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solation from the nipples can be associated with polycystosis, in which some cysts open and empty into the milk ducts, or with intra-cellular papillomas that bleed when pressed. A clear, colorless, sometimes turbid, sometimes brown drop that appears from the nipple while pressing the surrounding tissue, characteristic for communicating cysts. Blood is characteristic of intra-flow papilloma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ocal, nodal forms of dyshormonal dysplasia are benign tumors - adenomas, fibromas, fibroadenomas, cysts. Benign tumors develop either in a healthy, homogeneous breast tissue, or manifest themselves against a background of granular or heavy diffuse mastopathy. One way or another, a benign tumor is a single knot. The cyst is characterized by an elastic consistency, and significant tumors - by density. Recognition of all benign tumors is a clear border with the surrounding tissue, mobility with respect to the adjacent tissue. These signs are determined by palpation, on a soft radiograph of the mammary gland (mammogram), with ultrasound examination. Of decisive importance for the choice of the method of treatment is differential diagnosis, which determines the benign or malignant nature of the tumor no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reatment of mastopathy is based on an understanding of the etiopathogenesis of the disease, at the head of which is hormonal imbalance. Of decisive importance is the ratio of estrogen / progestin. With an increase in the composition of estrogens, proliferative processes predominate in the glandular epithelial tissue, which determine the development of adenomas and cysts. Dominance of progestins stimulates the proliferation of connective tissue, the development of fibrosis. During examination, a patient with dyshormonal dysplasia of the mammary gland should determine the state of hormone-active and hormone-dependent organs. In the first place, it is necessary to examine the genitals. Detection of the pathology of the ovaries, the uterus directs the curative program to correct the genital apparatus. The known relationship between the functional activity of the thyroid gland and the estrogen-forming function of the ovaries, which is inhibited in hyperthyroidism. The thyroid hormone also inhibits the activity of the adrenal gland cortex. Therefore, the detection of the pathology of the thyroid gland determines the program of treatment. The object of treatment of fibrotic mastopathy, which developed against a background of hyperthyroidism, should be the thyroid gland. Important is the functional state of the liver, which in many patients is impaired. The cause of functional disorders of the liver can be past viral hepatitis, malaria and alcohol abuse, which leads, in the final analysis, to chronic hepatitis and cirrhosis. The detection of liver pathology in the patient for mastopathy dictates the need for hepatotropic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ormonal imbalance, which is the main etiopathogenic factor of diffuse mastopathy, determines the validity of corrective therapy. In the case of a cystic-adenomatous form of mastopathy, which is caused by an excess of estrogens, the use of androgens in the first 14 days of the menstrual cycle and progestins is recommended starting from the 15th day. In the fibrotic form of mastopathy, which is associated with estrogen deficiency, estrogen is prescribed from the 1st to the 14th day of the cycle and the progestin, starting from the 15th d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oretically, hormone therapy is clearly argued. Our clinic does not conduct hormonal treatment of mastopathy for the following reasons. First, we do not have laboratory support for monitoring hormone treatment. In this regard, the dose and regime are selected empirically, which leads to errors. Secondly, even with strict laboratory monitoring, complications are possible, which can be much more dangerous than the disease that has become the object of treatment. Such complications of hormonal therapy include provocation of diabetes mellitus, hypertensive crises, progressive course of atherosclerosis. Easier complications include skin lesions (acne vulgaris) and psychosexual disorders, which sometimes lead patients to the "violent" department of a psychiatric hospital. Proceeding from the principle "Primum nou nocere!", We excluded the treatment with hormones from the arsenal of methods for treating diffuse forms of mastopathy.</w:t>
      </w:r>
    </w:p>
    <w:p>
      <w:pPr>
        <w:pStyle w:val="Normal"/>
        <w:tabs>
          <w:tab w:val="clear" w:pos="708"/>
          <w:tab w:val="left" w:pos="3254" w:leader="none"/>
        </w:tabs>
        <w:spacing w:lineRule="auto" w:line="360"/>
        <w:jc w:val="both"/>
        <w:rPr/>
      </w:pPr>
      <w:r>
        <w:rPr>
          <w:rFonts w:cs="Times New Roman" w:ascii="Times New Roman" w:hAnsi="Times New Roman"/>
          <w:sz w:val="28"/>
          <w:lang w:val="en-US"/>
        </w:rPr>
        <w:t>How to treat diffuse mastopathies? We get satisfactory results from the use of biogenic stimulants - peloidodestilate, peat, Fibs. The appointment of these drugs to 1.0 ml daily subcutaneously or intramuscularly for 30 days leads to stihanii pain, reduce pain, softening granular and taiga formations. Good results are obtained by treatment with Wobe Mugos enzyme preparation, which shows an effective resorption action. In the cystic form of mastopathy, a 5% -10% solution of Magnesium sulfuricum in 1 tbsp. spoon while eating. The effect of the action of magnesium sulphate is related to the fact that the osmotic laxative effect, drawing water to the intestines, distracts it from the cysts, which become flabby, painless. None of the recommended methods cure mastopathy, but gives a temporary improve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eparate consideration deserves the question, which is often asked by patients: can I get pregnant and give birth to mastitis? This question arises due to the fact that patients who have had breast cancer are categorically contraindicated in pregnancy, which can provoke relapse and metastasis even after successful treatment and a long favorable period. A patient with mastopathy can become pregnant. Moreover, pregnancy and normal birth are desirable. It is known that mastopathy in women who did not give birth, is more common than those who gave birth. Delivery and feeding, normalizing the hormonal balance, as a rule, reduce the subjective and objective manifestations of mastopat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odal forms of dyshormonal dysplasia - cysts, fibroadenomas, localized adeno- or cystic fibrosis - require surgical treatment. Surgery is performed within the limits of sectoral resection or quadrantectomy and the tumor is removed from the healthy tissue. Due to the fact that the surgeon before the operation never has reliable evidence of the benign nature of the tumor, it is impossible to perform ennukleatsiyu, vyluschivaya tumor on the border with a healthy tissue. In the case of verification of the malignant nature of the removed tumor, it appears that the requirements of ablastics have been violated, and the risk of postoperative relapse or metastasis will increase dramatically. Surgery for a breast tumor should be provided with an immediate morphological (histological or cytological) study of the surgical drug, the result of which determines the optimal amount of intervention and the program of postoperative treatment. If the answer is favorable, there is no sign of a transition to malignancy, the intervention is limited to sectoral resection. If there are signs of malignant growth in the removed tumor, the volume of the operation is usually increased and one of the variants of mastectomy with regional lymphadenectomy is perform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reast cancer ranks first with regard to the frequency among malignant tumors in women. In Ukraine in 1997, registered 14691 patients with breast cancer (53.7 per 100,000 female population). And in the Odessa region, the incidence was highest in Ukraine (84.2 per 100,000 female pop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ne of the reasons for the high incidence is low birth rate. Moreover, the relationship between reproductive and sexual activity on the one hand and the risk of developing breast cancer is implied, on the other: those who have given birth many times are less likely to get sick than those who have given birth to little; gave birth - less often than did not give birth at all; lived a sexual life - less often than untouched or women who do not have regular sexual contacts. This seems to be confirmed by statistics: in countries with high birth rates (Japan, Uzbekistan), the incidence of breast cancer is low, and in Switzerland and England, countries with low fertility, the incidence is high. However, in the US, a country with a high birth rate, the incidence of breast cancer is high. Therefore, everything is not so simple. The incidence depends on a large number of factors. The minimum risk of the disease is in women who have given birth to several children under 25 years. Abortions, which roughly break the hormonal homeostasis, sharply increase the risk of the disease. A promising alternative to abortion may be hormonal contraceptives. But they require a clear laboratory contro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al picture of breast cancer depends on the form of the disease, which have 3 variants: 1) the nodal form; 2) diffusive-infiltrative; 3) Paget's disease. Nodular form occurs in 90% of cases with breast cancer. It is characterized by textbook signs that pass from the textbook to the textbook, from the manual to the manual. The tumor is characterized by fuzzy boundaries, a firm consistency, limited mobility with respect to surrounding tissues. Growing into the surrounding tissue, the tumor deforms the contours of the mammary gland, draws the nipple and skin (a symptom of "umbiliculation"). By infiltrating the skin, blocking the lymphatic flow, the malignant tumor reveals the macrostructure of the skin, deepens the hair follicles, and therefore the skin acquires a similarity with the lemon or orange peel. Regional spread of the tumor causes metastases in the axillary lymph nodes, which are probed in the form of dense plasty nodes, sometimes mobile, sometimes connected with each other or with surrounding tissu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ffuse-and-filtrate form of breast cancer is characterized by the absence of a node, that is, what we traditionally call a tumor. Cancer infiltration extends to a large part, and sometimes - to the entire mammary gland. The gland becomes dense, swollen, painful. About any borders of a tumor on visual or palpatory criteria to speak not to have. The skin usually becomes hyperemic, hot. As a rule, an inflammatory component is added to the malignant infiltration. In the armpit, painful lymph nodes are probed. The clinical picture resembles mastitis, in connection with which this form was called mastitis-like or erysipelas. This form of breast cancer accounts for the largest number of errors. At the preclinical stage it is considered a mastitis and is sent to the department of purulent-septic surgery, where on-duty surgeons often complicate the situation. Without recognizing mastitis as a mask of breast cancer, surgeons operate these patients urgently and, only after making a cut, they discover a diagnostic and tactical error. In such cases it is necessary to obtain a morphological or histological verification of the diagnosis and send further treatment to the oncological proble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get's disease is found in 2-3% of cases of breast cancer. It is a malignant tumor that has developed from the epithelium of the milk duct and has spread to the nipple and areola, where superficial skin ulcers appear and the skin becomes wetter. From the outside, the focus of skin lesions resembles eczema. Therefore, patients often turn to a dermatologist. The diagnostic task is solved by preparing a smear-print, during the microscopic examination of which there are signs of malignant growth.</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clinical picture of breast cancer also depends on the stage of the disease, which determines the prevalence of the tumor. Accordingly, the 5th edition of the TNM classification of malignant tumors of categories T, N and M is characterized in this wa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T0 - the primary tumor is not detec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Тіs - tumor in situ;</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T1 - tumor not more than 2 cm in the largest dimen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T2 - tumor more than 2 cm, but not larger than 5 cm in the largest dimension;</w:t>
      </w:r>
    </w:p>
    <w:p>
      <w:pPr>
        <w:pStyle w:val="Normal"/>
        <w:tabs>
          <w:tab w:val="clear" w:pos="708"/>
          <w:tab w:val="left" w:pos="3254" w:leader="none"/>
        </w:tabs>
        <w:spacing w:lineRule="auto" w:line="360"/>
        <w:jc w:val="both"/>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T3 - tumor more than 5 cm in the largest dimen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T4 - a tumor of any size with spread to the chest wall, or with swelling or skin covering with ulcers, or with satellite nodes in the skin, or a mastitis-like, diffusely infiltrating for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KR of regional lymph nodes belong to axillary, interintegral, subclavian lymph nodes and retrograde along the aisle. mammaria (thorracica) interna on the side of the le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NO - there are no metastases to regional nod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N1 - metastasis in the mobile, uncoated between the lymph nodes of the axillary region on the side of the affected brea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N2 - metastases in the axillary lymph nodes on the side of the lesion, in addition, the lymph nodes are soldered to each other or to surrounding tissu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N3 - metastasis in the retrosternal lymph nodes along the a. thoracia intern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M0 - there are no separate metast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M1 - there are separate metasta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rouping by stages of breast cancer is as follow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Stage 0 - ТіsN0M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Stage I - T1N0M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Stage II-T0N1 M0; T1N1M0; T2N0M0; T2N1M0; T3N0M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Stage III- T0N2M0; T1N2M0; T3N1N2M0; T4nother; M0; AnyN3M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t>
      </w:r>
      <w:r>
        <w:rPr>
          <w:rFonts w:eastAsia="Times New Roman" w:cs="Times New Roman" w:ascii="Times New Roman" w:hAnsi="Times New Roman"/>
          <w:sz w:val="28"/>
          <w:lang w:val="en-US"/>
        </w:rPr>
        <w:t xml:space="preserve"> </w:t>
      </w:r>
      <w:r>
        <w:rPr>
          <w:rFonts w:cs="Times New Roman" w:ascii="Times New Roman" w:hAnsi="Times New Roman"/>
          <w:sz w:val="28"/>
          <w:lang w:val="en-US"/>
        </w:rPr>
        <w:t>Stage IV-T any N any M1.</w:t>
      </w:r>
    </w:p>
    <w:p>
      <w:pPr>
        <w:pStyle w:val="Normal"/>
        <w:tabs>
          <w:tab w:val="clear" w:pos="708"/>
          <w:tab w:val="left" w:pos="3254" w:leader="none"/>
        </w:tabs>
        <w:spacing w:lineRule="auto" w:line="360"/>
        <w:jc w:val="both"/>
        <w:rPr/>
      </w:pPr>
      <w:r>
        <w:rPr>
          <w:rFonts w:cs="Times New Roman" w:ascii="Times New Roman" w:hAnsi="Times New Roman"/>
          <w:sz w:val="28"/>
          <w:lang w:val="en-US"/>
        </w:rPr>
        <w:t>Summarizing the current classification of breast cancer, we can say the following: the first three stages are characterized by the absence of distant metastases (M0). The fourth stage is characterized by the presence of separated metastases (M1), in which the evaluation of the primary tumor (T any) and regional metastases (N any) does not matter. The first stage is characterized by small sizes of the primary tumor (T1), in the absence of local (N0) and distant (M0) metastases. The ІІ and ІІІ stages are characterized by an increase in the primary tumor (from Т0 to Т4) and regional metastases (from N0 to N3).</w:t>
      </w:r>
    </w:p>
    <w:p>
      <w:pPr>
        <w:pStyle w:val="Normal"/>
        <w:tabs>
          <w:tab w:val="clear" w:pos="708"/>
          <w:tab w:val="left" w:pos="3254" w:leader="none"/>
        </w:tabs>
        <w:spacing w:lineRule="auto" w:line="360"/>
        <w:jc w:val="both"/>
        <w:rPr/>
      </w:pPr>
      <w:r>
        <w:rPr>
          <w:rFonts w:cs="Times New Roman" w:ascii="Times New Roman" w:hAnsi="Times New Roman"/>
          <w:sz w:val="28"/>
          <w:lang w:val="en-US"/>
        </w:rPr>
        <w:t>Some stages and categories of T, N and M cause non-standard clinical characteristics and diagnostic problems. Sometimes metastases to regional lymph nodes outstrip the growth of the primary tumor. Often the patient has a solitary metastasis in the axillary node of the primary level (lymph node of Sorgius). This creates complex tactical and ethical tasks when it is necessary to recommend a radical operation on the mammary gland in the absence of clinical macroscopic signs of the tumor. Metastasis of tumors of the central quadrant goes through the pectoral lymphatic pathways to the nodes of the Roter and - further - into the subclavian and supraclavicular nodes, bypassing the traditional path through the axillary fossa. Metastases from tumors of the medial quadrant follow in the unattainable retroperitoneal lymph nodes for palpation. Therefore, the absence of regional axillary metastases in patients with tumors of the medial quadrants of the breast should not be considered as a sign of the possible absence of loco-regional metastases (N0). With a low-grade cancer, the clinical manifestations of distant metastases can outrun the manifestations of the primary tumor in the mammary gland. And then the metastatic damage of the lungs, bones or separate (supraclavicular) lymph nodes puts before the doctor a complex and not always solvable task - the determination of the primary lesion focu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agnosis of breast cancer is carried out on the basis of clinical, radiological, immunological and morphological criteria. Clinical and morphological research methods play a decisive role in differential diagnosis. An experienced specialist on the basis of visual and palpation signs makes a diagnosis with a high degree of certainty. The nature of the surface and the consistency of the tumor, its mobility and connection with surrounding tissues, retraction of the nipple and skin, the characteristics of the lymph nodes allow us to distinguish a benign tumor from a malignant one. Nevertheless, in those cases when chemotherapy or radiotherapy is the first stage of treatment, clinical diagnosis alone is not enough, since in the case of a false positive diagnosis of cancer, the patient will receive an unproven and far from harmless treatment. The main way to refine the diagnosis is a puncture biopsy followed by microscopic examination of the substrate obtained. Puncture biopsy is a procedure during which the principle of ablastics is violated and the threat of dissemination of tumor cells to nearby healthy tissues with the possible introduction of them in the way of outflow of blood and lymph is created. Some people ignore this fact and perform a puncture biopsy, ignoring the increased risk of tumor generalization. We advise you to follow the following rul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Perform a puncture biopsy only in those cases when the choice of therapeutic tactics depends on the results of the cytological study of the biops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erform a puncture biopsy in that institution, and on the day on which the treatment is planned (surgery, the first session of teletemmatherapy or the first injection of a cytotoxic dru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ch tactics neutralize possible negative consequences of ablastic disturbance and significantly reduce the risk of disseminated tumors. With the help of a puncture biopsy, not only the nature of the primary tumor node is specified. By puncturing the regional lymph nodes, one can obtain information about the state of the regional lymphatic collector, that is, to clarify the prevalence of the tumor and the stage of the disease. This is essential for choosing the optimal method of treatment. It should not, however, fetishize the results of a puncture biopsy. The detection of signs of malignant growth almost certainly confirms the diagnosis of cancer. The false-positive result of the study, when the histological or cytological diagnosis of cancer is erroneous, is extremely rare. Unfortunately, a false-negative result is found quite often. The erroneous morphological conclusion about the absence of signs of malignancy in patients with breast cancer can be associated with poorly taken material, technical mistakes in the preparation of drugs, and, in the end, with objective complexities, by micromorphological differentiated diagnostics. Nevertheless, the morphological method remains the most accurate reference point, and its results are the basis of the final diagnosis. In those cases where the results of preoperative puncture biopsies differ from clinical data, the final diagnosis is established by the results of an open, excisional biopsy. In a stationary operation under general anesthesia, a sectoral resection or quadrantectomy of the mammary gland is performed. The tumor is removed within the boundaries of a healthy tissue and sent to a pathological laboratory for urgent examination of frozen sections. The result of an urgent study of a remote drug becomes the decisive argument for the scope of the operation. If the result is favorable, the volume of the operation is limited to sectoral resection. If the cancer is verified, the operation continues, and its volume expands depending on the size and location of the primary focus, the state of the regional lymphatic reservoir and the general condition of the patient. But the morphological diagnosis based on the results of an urgent study of frozen sections is also not final. It is controlled by a histological examination of drugs that undergo standard treatment for 6-7 days. And only after the study of these drugs can be formulated the final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mportant for diagnosis are fluoromachography and mammography. Fluoromammogram is a method of screening that allows you to obtain rough information about the status of the mammary glands of women who belong to a certain occupational, age, ecologically dangerous, genetically aggravating group that is characterized by an increased risk of breast cancer. Fluoromammography is not a clarifying method, but an orienting method. It is meaningless, revealing a pathological formation in the breast in a woman, directing her to a fluoromammogram, as if to clarify the nature of the tumor. All - on the contrary! Having revealed in n-number of women pathological changes on fluoromagrams, it is necessary to isolate this group and subject it to careful study. Unlike fluoromachography, a large-frame mammography can assist in clarifying the diagnosis. The detection of pathological shadows with fuzzy boundaries on radiographs, sometimes with the "rays" of lymphangitis, and sometimes with impregnation of small calcifications, may lead to differential diagnosis towards a malignant tumo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cently, methods of ultrasound have been widely used that permit the detection of formation whose diameter does not exceed 3 mm. Differential and diagnostic capabilities of ultrasound do not exceed the results of a physical examination performed by an experienced specialist. The ultrasound can help in the diagnosis when a small, visceral densification of the tissue is indistinctly felt in the large mammary gland, and the doctor finds it difficult to express categorically the presence or absence of the tumor. Moreover, ultrasonic monitoring helps to increase the informative value of the puncture biopsy, localizing and directing the end of the needle into the tumo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rmography, direct radiography of lymphatic vessels and lymph nodes, indirect lymphography with radioactive isotopes (Au198), phlebography is possible in principle. The methods of these studies have been developed, but they have not been widely used. Immunological study using the CA marker yields results that are marked by high sensitivity and specificity. But the use of the marker for diagnosis was not widely used. CA is used to determine the radicality of the performed operation, monitoring by results of treatment, as a prognostic criterion. Valuable results were obtained when tumor recurrences and metastases were detected with the help of C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treatment of breast cancer, surgical, radiation and medicinal effects are used. Depending on the stage of the disease, one of the methods (monotherapy), two methods (combined treatment), three methods (complex treatment) are appli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or many years, the standard surgery for breast cancer was a radical amputation of the breast by Halstead. The scope of the operation was dictated by representations about the ways of lymphogenous spread of metastases. During the operation of Halstead, the tumor affected by the tumor is removed with large and small pectoral muscles, axillary, subclavian, subscapular and interintegral lymphocytes. This operation is characterized by justified oncological radicalism, traumatism and unsatisfactory aesthetic and cosmetic results. Operation Halstead in a significant number of patients is complicated by lymphostasis, edema of the hand, which sometimes reaches the degree of elephantiasis. Variants of operations that are performed by patients with breast cancer are due to the following motives: the desire to increase cancer radicalism and the tendency to perform organ-preserving interven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xpansion of the scope of intervention concerns only patients with tumors that are localized in the medial quadrants of the breast. These tumors metastasize to the retrosternal lymphocyte, which is located in the direction of the thoracic internal artery. Therefore, some surgeons perform the Urban-Holdin operation, during which the layer of the chest wall with cartilage of 2, 3 and 4 ribs, intercostal muscles, internal chest fascia and the lymphocollinator along the direction of the thoracic internal artery is added to the tissues that are removed into the scope of the Holstedt operation. Formally, this is a conditioned operation that, when the cancer is localized in the inner quadrants of the breast, is more radical than the Halstead operation. And yet, the period of entrainment by this intervention was replaced by cooling. The fact is that the long-term results of this operation are not better than the results of the Halstead operation, which is performed in conjunction with radiotherapy and polychemotherapy. At the same time, the operation of Ubrana-Kholodin leaves a large defect in the chest wall, in which there is a danger of damage to the mediastinal organs by random mechanical influences (strokes, compression, etc.). To prevent these accidental injuries patients have to wear protective metal or plastic shields. Aesthetic evaluation of the results of the expanded operation of Urban-Holdin is negative: the removal of the site of the chest wall constitutes a disfiguring deformation, which has no prospects for reconstruc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adical mastectomy for Petya differs from the classical operation of Halstead in that the large pectoral muscle is retained, and the small pectoral muscle is either removed or intersected near the attachment to the ribs. Access to the axillary lymphocyte collector is provided by pulling the lateral end of the large pectoral muscle upward and medially. Radical mastectomy by Peyti is the main method for breast cancer T1-2N0-1. Exceptions are tumors located in the medial quadrants and in the subareolar (central) sector, from where the lymphogenous metastases follow to the retrosternal reservoir or transespectorally through the lymph nodes of the Roter directly to the subclavian and supraclavicular zone, bypassing the axillary path of the lymphatic drainage. Operation Patey is less traumatic than the Halstead operation, its results meet the aesthetic requirem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astectomy with a monoblock lymphadenectomy of the axillary, subclavian and subscapular collectors without resection of the large and small pectoral muscles (Vinevarteru) does not claim radicalism, since the preservation of the small pectoral muscle restricts access to the subclavian site and allows the removal of only the available lymph nodes. This compromise operation is performed by patients with a high degree of operational risk due to pathology and senility.</w:t>
      </w:r>
    </w:p>
    <w:p>
      <w:pPr>
        <w:pStyle w:val="Normal"/>
        <w:tabs>
          <w:tab w:val="clear" w:pos="708"/>
          <w:tab w:val="left" w:pos="3254" w:leader="none"/>
        </w:tabs>
        <w:spacing w:lineRule="auto" w:line="360"/>
        <w:jc w:val="both"/>
        <w:rPr/>
      </w:pPr>
      <w:r>
        <w:rPr>
          <w:rFonts w:cs="Times New Roman" w:ascii="Times New Roman" w:hAnsi="Times New Roman"/>
          <w:sz w:val="28"/>
          <w:lang w:val="en-US"/>
        </w:rPr>
        <w:t>A simple mastectomy without lymphadenectomy is a palliative operation that is performed in order to prevent or overcome bleeding or infectious complications in patients with a T4 tumor that is already disintegrating when radical intervention is excluded for technical reasons or due to the general severe condition of the patient.</w:t>
      </w:r>
    </w:p>
    <w:p>
      <w:pPr>
        <w:pStyle w:val="Normal"/>
        <w:tabs>
          <w:tab w:val="clear" w:pos="708"/>
          <w:tab w:val="left" w:pos="3254" w:leader="none"/>
        </w:tabs>
        <w:spacing w:lineRule="auto" w:line="360"/>
        <w:jc w:val="both"/>
        <w:rPr/>
      </w:pPr>
      <w:r>
        <w:rPr>
          <w:rFonts w:cs="Times New Roman" w:ascii="Times New Roman" w:hAnsi="Times New Roman"/>
          <w:sz w:val="28"/>
          <w:lang w:val="en-US"/>
        </w:rPr>
        <w:t>In the presence of tumors TіsN0 or T1N0, which are localized in the upper lateral quadrant, resection of the affected sector in one block with axillary and subscapular lymphatic ducts is adequate and sufficient. This operation was called the radical sectoral resection of M.M. To Blokhin. The long-term results of this operation are not inferior to the results of various mastectomies. Its advantage - especially for newlyweds women - does not require commen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ventually, some patients with breast cancer perform a routine sectoral resection without lymphadenectomy. This happens when sectoral resection is performed in patients with a benign neoplasm, morphological express diagnostics does not reveal signs of malignant growth, and the diagnosis of cancer is established only after the study of permanent drugs. This is a variant of random sectoral resection in breast cancer. However, there are also deliberate sectoral resections for patients with a preoperative diagnosis of cancer. In stage IV of the disease, when the presence of distant metastases (M1) excludes the possibility of a radical surgery, sectoral resection, quadrantectomy, even tumor ennucleation is performed to stop or prevent bleeding from a tumor that disintegrates, or to prevent infectious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recent years, the principle of compulsory lymphadenectomy in the scope of a radical operation has been revised. In place of mandatory lymphadenectomy (including preventive), a provision is made on the need to remove lymphatic reservoirs in case of possible metastatic damage and admission of refusal of lymphadenectomy in the absence of metastases. Revision of this main principle associated with the emergence of the concept of "watchdog" lymph nodes. The CD of so called guard lymph nodes belongs to those lymph nodes that are the first on the lymph drainage path to the tumor. The localization of these nodes is determined by the accumulation of a radioactive isotope. Having determined the "watchdog" lymph node, it (and only it!) Is removed, subjected to a thorough histological examination. If there is metastasis in it, regional lymphadenectomy is performed. If there is no metastasis in the "watchdog" lymph node, supporters of a critical attitude towards mandatory lymphadenectomy consider that it is not necessary to remove the lymphatic collecto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adiation therapy is used as a component of combined or complex treatment of breast cancer, and in some situations is a single method of treatment. The effect of gamma-therapy is primarily characterized by devitalization of cells of irradiated tissue. The cells of the irradiated tumor either disintegrate, or lose the ability to proliferate, implant into the surrounding healthy tissue, the possibilities of lymphogenous and hematogenic metastasis are significantly reduced. By suppressing the perifocal inflammation, gamma therapy reduces the size of the inflammatory infiltrate that connects the tumor with surrounding tissues, reduces the tumor volume, makes it mobile and increases the chances of resectability. Experienced onco-surgeons have an observation that suggests that tumors that were classified as radiotherapy before radiotherapy were removed without any technical difficulties after irradiation. An extremely important property of gamma-therapy is the anesthetic effect of it. This property is used in the treatment of bone metastases, mainly - metastases in the vertebra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s a component of combined and complex treatment, gamma-therapy is applied after the operation. Prevailing is the predominant one. Indications for preoperative irradiation are metastases to regional lymph nodes (N1, 2, 3), the size of the primary tumor that correspond to T3, 4, all infiltrating, edematous and inflammatory forms of cancer, a low degree of differentiation of tumor tissue (G3, G4). Indication for preoperative radiation is the localization of the tumor in the medial quadrants of the gland. In this case, the tumor and the site of the retro-regional regional lymphocoelor are irradiated, unattainable by visual and palpatory evaluation and the one that is the most possible target of metasta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ometimes a situation arises where the final histological examination of the drug removed in the volume of the sectoral resection contradicts the false-negative result of an urgent study of the frozen cut performed during the operation. The final diagnosis comes on 6-7 days after the operation, the volume of which, as it turned out, was insufficient. Inadequate volume of surgery can cause dissemination of cancer cells in the wound. Therefore, to reduce the risk of metastasis before a radical operation, preoperative gamma-therapy should be perform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toperative radiotherapy is indicated in cases when during the operation a clarification is made regarding the stage of the prevalence of the process and finds metastases not found during preoperative research in regional lymph nodes or when the results of the final histological examination characterize the low degree of tissue differentiation (G3.4) or when the surgeon remained dissatisfied with the radicalism of the operation. If after a sectoral resection is cancer, and the patient categorically refuses a radical operation, postoperative gamma-irradiation is mandatory. This is not an equivalent alternative to a radical operation, but still it is a indicated treatment procedure that reduces the risk of loco-regional relapses and metastases. In IV stage of breast cancer, radiation therapy is widely used as the main method of treatment of distant metastases. In the presence of osteolytic metastases in the body of the vertebrae, gamma therapy inhibits the growth of metastatic tumors, promotes the formation of a block of two or three vertebrae, which prevents dislocation of the affected vertebra with gross damage to the spinal cord. In the end, the inherent strong analgesic effect, whose importance in the treatment of late gestosis of the stages of malignant tumors can not be overestim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tra-indications, which limit or exclude the use of radiation therapy, include cachexia, complicated forms of diabetes mellitus, decompensation of blood flow, complicated violations of liver function, diving, anemia, leukem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rug therapy for breast cancer (chemotherapy, hormone therapy) is an important, sometimes the most important component of combined or complex treatment. The main characteristic of chemotherapeutic drugs is their cytotoxic effect. The main difference between chemotherapy and radiotherapy is the systemic determination of the cytostatic effect. If the curative effect of radiation therapy is only in the irradiation zone, the cytotoxic effect of chemotherapy is on the scale of the whole organism. Therefore, the objects of radiotherapy are primary tumor and regional lymph nodes, and the target of chemotherapy is all organs and tissu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the past, chemotherapy was used only to treat common forms of malignant tumors in a patient with distant metastases. Later chemotherapy became spread as a method of additional (adjuvant) treatment of patients who underwent radical surgery. The use of adjuvant chemotherapy is due to the concept of micrometastases, which can not be recognized by modern clinical, laboratory, radiation and instrumental methods of research, but they all exist in an asymptomatic, preclinical form of development. The task of adjuvant chemotherapy is the suppression of these micrometastases and the promotion of their transition to the forms of clinical macrometastases. Recently, chemotherapy began to be used as a non-adjuvant method of treatment, which is prescribed not after, but before the operation. Non-adjuvant chemotherapy has become an alternative to pre-operative radiotherapy. Its advantage is the systemic effect on the whole organism and the suppression of possible micrometastases not only in the region of the primary tumor and the zone of regional lymphatic flow, but also in distant organs and tissues. The most widely used compounds were cyclophosphamide (C), 5-fluorouracil (F), vincristine (V), adriamycin (A), cisplatin (P), methotrexate (M): CMF, CA, CAMF, CAV, CAP, etc. In the presence of metastases in the lung, adriamycin (doxorubicin) is effective.</w:t>
      </w:r>
    </w:p>
    <w:p>
      <w:pPr>
        <w:pStyle w:val="Normal"/>
        <w:tabs>
          <w:tab w:val="clear" w:pos="708"/>
          <w:tab w:val="left" w:pos="3254" w:leader="none"/>
        </w:tabs>
        <w:spacing w:lineRule="auto" w:line="360" w:before="0" w:after="160"/>
        <w:jc w:val="both"/>
        <w:rPr/>
      </w:pPr>
      <w:r>
        <w:rPr>
          <w:rFonts w:cs="Times New Roman" w:ascii="Times New Roman" w:hAnsi="Times New Roman"/>
          <w:sz w:val="28"/>
          <w:lang w:val="en-US"/>
        </w:rPr>
        <w:t>Hormonotherapy is used in locally spread and disseminated forms of breast cancer. It is effective for patients whose tumors have estrogen and / or progesterone receptors. In a variety of programs are used androgens, progestins, prednisolone, in women in deep menopause - synestrol. Among the surgical methods of hormonal influence, bilateral ovarectomy is often used, which today can be done with a video laparoscopic method. A prerequisite for ovarectomy is that the estrogen receptor content should be at least 10 fmol / mg protein. Widely used antiestrogenic drug tamoxifen (zitazonium, nolvadex). It is used in adjuvant and curative programs. The highest efficiency is in women in menopau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9:22:00Z</dcterms:created>
  <dc:creator>Machine</dc:creator>
  <dc:description/>
  <cp:keywords/>
  <dc:language>en-US</dc:language>
  <cp:lastModifiedBy>555</cp:lastModifiedBy>
  <cp:lastPrinted>2018-03-24T23:34:00Z</cp:lastPrinted>
  <dcterms:modified xsi:type="dcterms:W3CDTF">2018-03-24T21:35:00Z</dcterms:modified>
  <cp:revision>4</cp:revision>
  <dc:subject/>
  <dc:title/>
</cp:coreProperties>
</file>