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spacing w:before="160" w:after="0"/>
        <w:rPr>
          <w:szCs w:val="28"/>
        </w:rPr>
      </w:pPr>
      <w:r>
        <w:rPr>
          <w:b w:val="false"/>
          <w:szCs w:val="28"/>
        </w:rPr>
        <w:t>ОДЕСЬКИЙ НАЦІОНАЛЬНИЙ МЕДИЧНИЙ УНІВЕРСИТЕ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афедра хірургії №4 з курсом онкології</w:t>
      </w:r>
    </w:p>
    <w:p>
      <w:pPr>
        <w:pStyle w:val="2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2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рекомендації для заняття по темі:</w:t>
      </w:r>
    </w:p>
    <w:p>
      <w:pPr>
        <w:pStyle w:val="21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Рак шлунку "</w:t>
      </w:r>
    </w:p>
    <w:p>
      <w:pPr>
        <w:pStyle w:val="Normal"/>
        <w:ind w:left="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4 курсу та стоматологічного факультету.</w:t>
      </w:r>
    </w:p>
    <w:p>
      <w:pPr>
        <w:pStyle w:val="Heading2"/>
        <w:numPr>
          <w:ilvl w:val="1"/>
          <w:numId w:val="2"/>
        </w:numPr>
        <w:suppressAutoHyphens w:val="true"/>
        <w:ind w:left="3440" w:right="20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ind w:left="3261" w:right="200" w:hanging="0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Затверджено на методичній нараді кафедри</w:t>
      </w:r>
    </w:p>
    <w:p>
      <w:pPr>
        <w:pStyle w:val="Normal"/>
        <w:pBdr>
          <w:bottom w:val="single" w:sz="6" w:space="31" w:color="000001"/>
        </w:pBdr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_____ 20__ р .. Протокол №_</w:t>
      </w:r>
    </w:p>
    <w:p>
      <w:pPr>
        <w:pStyle w:val="Normal"/>
        <w:pBdr>
          <w:bottom w:val="single" w:sz="6" w:space="31" w:color="000001"/>
        </w:pBdr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, професор А.І. Ткаченко</w:t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31" w:color="000001"/>
        </w:pBdr>
        <w:ind w:left="3440" w:hanging="0"/>
        <w:rPr>
          <w:sz w:val="22"/>
          <w:szCs w:val="22"/>
        </w:rPr>
      </w:pPr>
      <w:r>
        <w:rPr>
          <w:sz w:val="28"/>
          <w:szCs w:val="28"/>
          <w:lang w:val="uk-UA"/>
        </w:rPr>
        <w:t>Одеса - 2018</w:t>
      </w:r>
    </w:p>
    <w:p>
      <w:pPr>
        <w:pStyle w:val="Normal"/>
        <w:pBdr>
          <w:bottom w:val="single" w:sz="6" w:space="31" w:color="000000"/>
        </w:pBdr>
        <w:ind w:left="3440" w:hanging="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  <w:r>
        <w:br w:type="page"/>
      </w:r>
    </w:p>
    <w:p>
      <w:pPr>
        <w:pStyle w:val="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1. Тема заняття “ “ РАК ШЛУНКА””- "2год.</w:t>
      </w:r>
    </w:p>
    <w:p>
      <w:pPr>
        <w:pStyle w:val="Normal"/>
        <w:spacing w:before="360" w:after="0"/>
        <w:ind w:left="8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Актуальність теми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Рак  шлунка  відноситься  до  найбільш  розповсюджених  локализації злоякісних  пухлин, займаючи  по  частоті  друге  місце  після  раку  легенів.  В  Україні  захворюваність  раком шлунка  складає близько  30 на 100.000  населення.  Найвища  захворюваність  відзначається  в Японії (в Осаці 91,4  на 100.000),  у США  захворюваність низька (7,2 на 100.000)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Чоловіки  хворіють  у 2 рази  частіше жінок. Максимальне  число  захворілих  реєструється  у віці  від  40  до  60  років.</w:t>
      </w:r>
    </w:p>
    <w:p>
      <w:pPr>
        <w:pStyle w:val="Normal"/>
        <w:spacing w:before="220" w:after="0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  <w:t>3. Цілі заняття:</w:t>
      </w:r>
    </w:p>
    <w:p>
      <w:pPr>
        <w:pStyle w:val="Normal"/>
        <w:ind w:left="80" w:hanging="0"/>
        <w:rPr/>
      </w:pPr>
      <w:r>
        <w:rPr>
          <w:b w:val="false"/>
          <w:color w:val="000000"/>
          <w:lang w:val="uk-UA"/>
        </w:rPr>
        <w:t xml:space="preserve">3.1. Загальні цілі: Ознайомитися з сучасним визначенням патології та ії розповсюдженістю серед населення України.  </w:t>
      </w:r>
    </w:p>
    <w:p>
      <w:pPr>
        <w:pStyle w:val="Normal"/>
        <w:ind w:left="80" w:hanging="0"/>
        <w:rPr/>
      </w:pPr>
      <w:r>
        <w:rPr>
          <w:b w:val="false"/>
          <w:color w:val="000000"/>
          <w:lang w:val="uk-UA"/>
        </w:rPr>
        <w:t>3.2. Виховні цілі: Ознайомитися з внеском вітчизняних вчених у вивчення про</w:t>
        <w:softHyphen/>
        <w:t>блеми та новітніх методів діагностики і лікуванні; вміти пояснити хворому о його загрозливім стані та переконати в необхідності  проведення лікування / в тому числі і оперативного /.</w:t>
      </w:r>
    </w:p>
    <w:p>
      <w:pPr>
        <w:pStyle w:val="FR1"/>
        <w:spacing w:before="240" w:after="0"/>
        <w:ind w:left="8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3.3. Конкретні цілі:</w:t>
      </w:r>
    </w:p>
    <w:p>
      <w:pPr>
        <w:pStyle w:val="FR1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знати:</w:t>
      </w:r>
    </w:p>
    <w:p>
      <w:pPr>
        <w:pStyle w:val="Normal"/>
        <w:spacing w:before="180" w:after="0"/>
        <w:rPr>
          <w:b w:val="false"/>
          <w:b w:val="false"/>
          <w:color w:val="000000"/>
        </w:rPr>
      </w:pPr>
      <w:r>
        <w:rPr>
          <w:b w:val="false"/>
          <w:color w:val="000000"/>
          <w:lang w:val="uk-UA"/>
        </w:rPr>
        <w:t xml:space="preserve">1.Знати анатомію і фізіологію шлунку.         </w:t>
      </w:r>
    </w:p>
    <w:p>
      <w:pPr>
        <w:pStyle w:val="Normal"/>
        <w:spacing w:before="180" w:after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 xml:space="preserve">2. Знати симптоматологію різних форм рака шлунка.                                                       </w:t>
      </w:r>
    </w:p>
    <w:p>
      <w:pPr>
        <w:pStyle w:val="Normal"/>
        <w:spacing w:before="180" w:after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3.  Знати  методи діагностики.                                                                                         </w:t>
      </w:r>
    </w:p>
    <w:p>
      <w:pPr>
        <w:pStyle w:val="Normal"/>
        <w:spacing w:before="180" w:after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4. Знати лікарську тактику при наявності клінічного перебігу захворювання.                           </w:t>
      </w:r>
    </w:p>
    <w:p>
      <w:pPr>
        <w:pStyle w:val="Normal"/>
        <w:spacing w:before="180" w:after="0"/>
        <w:rPr/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>5. Знати показання до оперативного лікування рака шлунка.</w:t>
      </w:r>
    </w:p>
    <w:p>
      <w:pPr>
        <w:pStyle w:val="FR1"/>
        <w:ind w:left="8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uk-UA"/>
        </w:rPr>
      </w:r>
    </w:p>
    <w:p>
      <w:pPr>
        <w:pStyle w:val="Normal"/>
        <w:ind w:left="4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3.4. На основі теоретичних знань з теми:</w:t>
      </w:r>
    </w:p>
    <w:p>
      <w:pPr>
        <w:pStyle w:val="FR1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</w:rPr>
        <w:t>оволодіти методиками /вміти/:</w:t>
      </w:r>
    </w:p>
    <w:p>
      <w:pPr>
        <w:pStyle w:val="Normal"/>
        <w:numPr>
          <w:ilvl w:val="0"/>
          <w:numId w:val="7"/>
        </w:numPr>
        <w:ind w:left="360" w:right="-2879" w:hanging="36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Оволодіти методикою об'єктивного  обстеження хворих на рак шлунка.   </w:t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2. Оволодіти методиками перевірки та виявлення основних симптомів цього   </w:t>
      </w:r>
    </w:p>
    <w:p>
      <w:pPr>
        <w:pStyle w:val="Normal"/>
        <w:rPr/>
      </w:pPr>
      <w:r>
        <w:rPr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>захворювання</w:t>
      </w:r>
      <w:r>
        <w:rPr>
          <w:color w:val="000000"/>
          <w:lang w:val="uk-UA"/>
        </w:rPr>
        <w:t>.</w:t>
      </w:r>
    </w:p>
    <w:p>
      <w:pPr>
        <w:pStyle w:val="Normal"/>
        <w:spacing w:before="0" w:after="200"/>
        <w:ind w:left="80" w:right="-1" w:hanging="0"/>
        <w:rPr/>
      </w:pPr>
      <w:r>
        <w:rPr>
          <w:color w:val="000000"/>
          <w:lang w:val="uk-UA"/>
        </w:rPr>
        <w:t>4</w:t>
      </w:r>
      <w:r>
        <w:rPr>
          <w:i/>
          <w:color w:val="000000"/>
          <w:lang w:val="uk-UA"/>
        </w:rPr>
        <w:t>.</w:t>
      </w:r>
      <w:r>
        <w:rPr/>
        <w:t xml:space="preserve"> Матеріали до аудиторної самостійної підготовки (міждисциплінарна інте</w:t>
        <w:softHyphen/>
        <w:t>грація).</w:t>
      </w:r>
    </w:p>
    <w:tbl>
      <w:tblPr>
        <w:tblW w:w="978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3118"/>
        <w:gridCol w:w="2835"/>
      </w:tblGrid>
      <w:tr>
        <w:trPr>
          <w:trHeight w:val="40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исципліни</w:t>
            </w:r>
          </w:p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Знати</w:t>
            </w:r>
          </w:p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міти</w:t>
            </w:r>
          </w:p>
          <w:p>
            <w:pPr>
              <w:pStyle w:val="Normal"/>
              <w:spacing w:before="40" w:after="0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443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/>
            </w:pPr>
            <w:r>
              <w:rPr>
                <w:b w:val="false"/>
                <w:color w:val="000000"/>
                <w:lang w:val="uk-UA"/>
              </w:rPr>
              <w:t>Попередні дисциплі</w:t>
              <w:softHyphen/>
              <w:t>ни, які забезпечують.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- Анатомі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Фізіологія та патофізіологія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rPr/>
            </w:pPr>
            <w:r>
              <w:rPr>
                <w:b w:val="false"/>
                <w:color w:val="000000"/>
                <w:lang w:val="uk-UA"/>
              </w:rPr>
              <w:t>Пропедевтика внутрішніх хвороб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TextBody"/>
              <w:widowControl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удову шлунку.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Функціональні особливості шлунку, та патофізологічні зміни при захворювані на рак.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еміологію захворюванн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 w:val="false"/>
                <w:color w:val="000000"/>
                <w:lang w:val="uk-UA"/>
              </w:rPr>
              <w:t>Проводити пальпацію органів черевної порожнини.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 w:val="false"/>
                <w:color w:val="000000"/>
                <w:lang w:val="uk-UA"/>
              </w:rPr>
              <w:t>Визначити тяжкість захворювання та інтоксікаційного синдрому.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b w:val="false"/>
                <w:color w:val="000000"/>
                <w:lang w:val="uk-UA"/>
              </w:rPr>
              <w:t>Проводити загальне обстеження хворих, та визначати необхідності додаткових і спеціальних методів обстеження.</w:t>
            </w:r>
          </w:p>
        </w:tc>
      </w:tr>
    </w:tbl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. Граф логічної структури заняття.</w:t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3657600" cy="9144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498" w:leader="none"/>
                                <w:tab w:val="left" w:pos="10065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right="4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РАК ШЛУ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0pt;width:287.95pt;height:71.95pt;mso-wrap-style:square;v-text-anchor:top">
                <v:textbox>
                  <w:txbxContent>
                    <w:p>
                      <w:pPr>
                        <w:tabs>
                          <w:tab w:val="left" w:pos="9498" w:leader="none"/>
                          <w:tab w:val="left" w:pos="10065" w:leader="none"/>
                        </w:tabs>
                        <w:overflowPunct w:val="false"/>
                        <w:bidi w:val="0"/>
                        <w:spacing w:before="240" w:after="0"/>
                        <w:ind w:right="417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РАК ШЛУНК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pt" to="244.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755</wp:posOffset>
                </wp:positionH>
                <wp:positionV relativeFrom="paragraph">
                  <wp:posOffset>112395</wp:posOffset>
                </wp:positionV>
                <wp:extent cx="4133850" cy="386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КЛАСИФІК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0.4pt;mso-wrap-distance-left:9.05pt;mso-wrap-distance-right:9.05pt;mso-wrap-distance-top:0pt;mso-wrap-distance-bottom:0pt;margin-top:8.8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КЛАСИФІК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3585</wp:posOffset>
                </wp:positionH>
                <wp:positionV relativeFrom="paragraph">
                  <wp:posOffset>64135</wp:posOffset>
                </wp:positionV>
                <wp:extent cx="2762250" cy="386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ДІ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0.4pt;mso-wrap-distance-left:9.05pt;mso-wrap-distance-right:9.05pt;mso-wrap-distance-top:0pt;mso-wrap-distance-bottom:0pt;margin-top:5.0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ДІ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30480</wp:posOffset>
                </wp:positionV>
                <wp:extent cx="548640" cy="27432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4pt" to="159.2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6310</wp:posOffset>
                </wp:positionH>
                <wp:positionV relativeFrom="paragraph">
                  <wp:posOffset>30480</wp:posOffset>
                </wp:positionV>
                <wp:extent cx="457200" cy="274320"/>
                <wp:effectExtent l="2540" t="444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4pt" to="411.2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0" cy="10972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pt" to="244.8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345</wp:posOffset>
                </wp:positionH>
                <wp:positionV relativeFrom="paragraph">
                  <wp:posOffset>90805</wp:posOffset>
                </wp:positionV>
                <wp:extent cx="2762250" cy="339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КЛІНІЧ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75pt;mso-wrap-distance-left:9.05pt;mso-wrap-distance-right:9.05pt;mso-wrap-distance-top:0pt;mso-wrap-distance-bottom:0pt;margin-top:7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КЛІНІЧ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90805</wp:posOffset>
                </wp:positionV>
                <wp:extent cx="276225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ДОДАТК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75pt;mso-wrap-distance-left:9.05pt;mso-wrap-distance-right:9.05pt;mso-wrap-distance-top:0pt;mso-wrap-distance-bottom:0pt;margin-top:7.1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ДОДАТ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9195</wp:posOffset>
                </wp:positionH>
                <wp:positionV relativeFrom="paragraph">
                  <wp:posOffset>20955</wp:posOffset>
                </wp:positionV>
                <wp:extent cx="36766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ЛІКАРСЬКА ТАКТИКА                         ЛІКУВАЛЬНА 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1.6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ЛІКАРСЬКА ТАКТИКА                         ЛІКУВАЛЬНА 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93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pt" to="381.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315</wp:posOffset>
                </wp:positionH>
                <wp:positionV relativeFrom="paragraph">
                  <wp:posOffset>51435</wp:posOffset>
                </wp:positionV>
                <wp:extent cx="2762250" cy="2927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ХІРУРГІЧ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05pt;mso-wrap-distance-left:9.05pt;mso-wrap-distance-right:9.05pt;mso-wrap-distance-top:0pt;mso-wrap-distance-bottom:0pt;margin-top:4.05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ХІРУРГІЧ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2762250" cy="2927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ПАЛІАТИ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05pt;mso-wrap-distance-left:9.05pt;mso-wrap-distance-right:9.05pt;mso-wrap-distance-top:0pt;mso-wrap-distance-bottom:0pt;margin-top:-0.7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ПАЛІАТИ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6320</wp:posOffset>
                </wp:positionH>
                <wp:positionV relativeFrom="paragraph">
                  <wp:posOffset>121920</wp:posOffset>
                </wp:positionV>
                <wp:extent cx="0" cy="54864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9.6pt" to="381.6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3755</wp:posOffset>
                </wp:positionH>
                <wp:positionV relativeFrom="paragraph">
                  <wp:posOffset>51435</wp:posOffset>
                </wp:positionV>
                <wp:extent cx="2762250" cy="2927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УСКЛАДНЕНН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05pt;mso-wrap-distance-left:9.05pt;mso-wrap-distance-right:9.05pt;mso-wrap-distance-top:0pt;mso-wrap-distance-bottom:0pt;margin-top:4.0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УСКЛАДНЕН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80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5.1. Зміст тем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right="-22" w:hanging="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 xml:space="preserve">  </w:t>
      </w:r>
      <w:r>
        <w:rPr>
          <w:b/>
          <w:color w:val="000000"/>
          <w:sz w:val="24"/>
          <w:lang w:val="en-US" w:eastAsia="en-US"/>
        </w:rPr>
        <w:t xml:space="preserve">РАК  ШЛУНКА. 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Рак  шлунка  відноситься  до  найбільш  розповсюджених  локализації злоякісних  пухлин, займаючи  по  частоті  друге  місце  після  раку  легенів.  В  Україні  захворюваність  раком шлунка  складає близько  30 на 100.000  населення.  Найвища  захворюваність  відзначається  в Японії (в Осаці 91,4  на 100.000),  у США  захворюваність низька (7,2 на 100.000)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Чоловіки  хворіють  у 2 рази  частіше жінок. Максимальне  число  захворілих  реєструється  у віці  від  40  до  60  років.</w:t>
      </w:r>
    </w:p>
    <w:p>
      <w:pPr>
        <w:pStyle w:val="Normal"/>
        <w:ind w:right="-22" w:hanging="0"/>
        <w:jc w:val="both"/>
        <w:rPr/>
      </w:pPr>
      <w:r>
        <w:rPr>
          <w:color w:val="000000"/>
          <w:lang w:val="uk-UA"/>
        </w:rPr>
        <w:t>Етіопатогенез</w:t>
      </w:r>
      <w:r>
        <w:rPr>
          <w:b w:val="false"/>
          <w:color w:val="000000"/>
          <w:lang w:val="uk-UA"/>
        </w:rPr>
        <w:t xml:space="preserve">  рака  шлунка зв'язана  з впливом  безлічі  факторів. Не  викликає  сумнівів впливу характеру  їжі. Дефіцит  вітамінів  А и С, надлишок  вуглеводів,  пересмажений  жир сприяє  розвитку раку  шлунка.  Висока  захворюваність у Японії, імовірно, обумовлена  особливостями  національного харчування, що включає  велику  кількість копченої  і солоної риби,  що  містить  нітрати і нітрити. Нітрати  при  низької  кислотності шлункового  соку утворють нітрозаміни, що  мають  властивості канцерогенів.  Очевидно, мають  значення і генетичні  фактори, тому що  японці, що емігрували в США, у третьому  і четвертому  поколіннях  емігрантів, перейшовши на  американський  харчовий  режим, зберігають більш  високу захворюваність, ніж  представники  європейської  раси.</w:t>
      </w:r>
    </w:p>
    <w:p>
      <w:pPr>
        <w:pStyle w:val="Normal"/>
        <w:ind w:right="-22" w:hanging="0"/>
        <w:jc w:val="both"/>
        <w:rPr/>
      </w:pPr>
      <w:r>
        <w:rPr>
          <w:color w:val="000000"/>
          <w:lang w:val="uk-UA"/>
        </w:rPr>
        <w:t>Патологічна анатомія.</w:t>
      </w:r>
      <w:r>
        <w:rPr>
          <w:b w:val="false"/>
          <w:color w:val="000000"/>
          <w:lang w:val="uk-UA"/>
        </w:rPr>
        <w:t xml:space="preserve">  Рак  шлунка  частіше  уражає  аборальні  відділи. У 2/3  спостережень пухлина  локалізується в  антрально-пілоричному  відділі. Проксимальні  відділи  шлунка (кардія, субкардія, дно)  уражаються  в 20-25%  випадків.  Рак  тіла  шлунка  найчастіше  розвивається  з  хронічної  кальозної  виразки,  що  на відміну від  виразки дванадцятипалої  кишки  відноситься  до облігатного  прераку.  Частота малігнізації нелікованих, недолікованих  чи  рецидивуючих  виразок  шлунка  досягає  90%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 xml:space="preserve">Макроскопічно  розрізняють  три  морфологічних  типи раку  шлунка:  екзофітний, ендофітний і змішаний. Екзофітна пухлина  росте  в порожнині шлунка, має  вид  об'ємного  утворення невизначеної  форми, а при  виразці  утворюєь більш-менш  глибоку  нішу  з могутнім  валом  на  границі зі  здоровою  слизовою (“блюдцеоподібний  рак”). 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 xml:space="preserve">Екзофітна  пухлина стелиться  по  підслизовому  слою, інфільтрує  м'язи, але  з  боку  порожнини  шлунка  при  ендоскопічному дослідженні  при  візуальній  оцінці  вилученого препарату  новотвір  не виявляється.  </w:t>
      </w:r>
    </w:p>
    <w:p>
      <w:pPr>
        <w:pStyle w:val="Normal"/>
        <w:ind w:right="-22" w:firstLine="720"/>
        <w:jc w:val="both"/>
        <w:rPr/>
      </w:pPr>
      <w:r>
        <w:rPr>
          <w:b w:val="false"/>
          <w:color w:val="000000"/>
          <w:lang w:val="uk-UA"/>
        </w:rPr>
        <w:t>Ендофітна  пухлина не має  чітких  границь, неможливо  чітко  визначити її  розміри. При  гістологічному  дослідженні  шлунка, ураженого  ендофітною  пухлиною,  ракові  клітки визначаються  в 7-8 см  від  передбачуваних  границь  новотвору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мішаний  ріст  характеризується ознаками  екзофітної  і ендофітної  пухлини. 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Ендофітні  пухлини  частіше  метастазують  і  характеризуються  гіршим  прогнозом.</w:t>
      </w:r>
    </w:p>
    <w:p>
      <w:pPr>
        <w:pStyle w:val="Normal"/>
        <w:ind w:right="-22" w:firstLine="720"/>
        <w:jc w:val="both"/>
        <w:rPr/>
      </w:pPr>
      <w:r>
        <w:rPr>
          <w:b w:val="false"/>
          <w:color w:val="000000"/>
          <w:lang w:val="uk-UA"/>
        </w:rPr>
        <w:t>Мікроскопічно розрізняють  диференційовану  аденокарциному. Нізкодиференційована  пухлина (персневидно-клітинний, колоїдний, слизуватий  рак),  недиференційований  рак  і  аденокарциному (рідко  зустрічається  змішана пухлина  з ознаками  залозистого  і плоскоклітиного  рака).  Від  мікроскопічної  будови  пухлини  залежить клінічний  плин,  вибір  програми лікування  і прогноз. Чим  нижче  ступінь  диференціації тканини,  тим  гірший  клінічний  плин,  тим  гірше прогноз. З  іншого  боку,  чим  нижче  ступінь  диференційовки  тканини,  тим  чутливіша пухлина  до  цитостатичних  препаратів,  тим  ширше  показання  до  застосування хіміотерапії.</w:t>
      </w:r>
    </w:p>
    <w:p>
      <w:pPr>
        <w:pStyle w:val="Normal"/>
        <w:ind w:right="-22" w:firstLine="720"/>
        <w:jc w:val="both"/>
        <w:rPr/>
      </w:pPr>
      <w:r>
        <w:rPr>
          <w:b w:val="false"/>
          <w:color w:val="000000"/>
          <w:lang w:val="uk-UA"/>
        </w:rPr>
        <w:t>Рак  шлунка  метастазує  лімфогенним  і гематогенним шляхами.  Лімфогенні метастази виявляються, у першу чергу, у перигастральних  колекторах  по  великій  і малій  кривизні, далі  направляються  в лімфовузли по  ходу лівого  шлункового, селезінкового і печінково-дванадцятипалого  зв'язування.  Ці  лімфоколектори  вважаються  для  шлунка  регіонарними.  Метастази  в парааортальні, паракавальні, ретропанкреатичні і брижові лімфовузли відносяться  до віддалених. Найбільш  частою  мішенню віддаленого метастазування виявляється печінка.  По грудній лімфатичній  протоці  ракові  клітки заносяться  в ліві  надключичні  вузли,  де  розвиваються  метастази,  вперше  описані  Вірховим. Метастази  раку  шлунка  в яєчники ( метастази Крукенберга)  іноді  досягають  великих  розмірів  і помилково діагностуються як  первинні  пухлини.  Клітки  злоякісної  пухлини,  потрапляючи  в черевну  порожнину, “тонуть” у ній,  опускаються  в прямокишкову-міхурову  западину  у чоловіків та прямокишково-маточну западину у жінок  і  дають початок  розвитку Шніцлеровського  метастазу.  Нерідко  рак  шлунка  метастазує  у  пупок  (метастаз  “медсестри Джозеф”), який,  іноді, помилково приймається за  невправиму чи защемлену  пупокоу грижу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КЛАСИФІКАЦІЯ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х-недостатньо  даних для  оцінки  первинної пухлини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0-первинна  пухлина  не  визначається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іs-карцинома in  situ: інтраепітеліальна  пухлина  без інвазії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власної  оболонки  слизуватої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1-пухлина  інфільтрує  стінку  шлунка до  підслизуватого  шару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2-пухлина  інфільтрує м'язи та субсерозу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3-пухлина  пенетрує  у серозу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Т4-пухлина  поширюється  на прикордонні  структури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Nх-недостатньо  даних  для  оцінки  регіонарних  лімфовузлів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N0-немає  метастазів у регіонарні лімфоузли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N1-метастзи  в 1-6 регіонарних лімфовузлах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N2-метастази в 7-15 регіонарніх лімфовузлах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N3-метастази більш  ніж  у 15 регіонарних  лімфоузлах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МХ- недостатньо  даних  для  визначення  віддалених метастазів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М0- немає  віддалених  метастазів.</w:t>
      </w:r>
    </w:p>
    <w:p>
      <w:pPr>
        <w:pStyle w:val="Normal"/>
        <w:ind w:right="-22" w:firstLine="72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М1-є  віддалені  метастази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Угруповання  по  стадіях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0   - Тіs0М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A  -T1N0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B  -T1N1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2N0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I   -T1N2M0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2N1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3N0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IIA  -T2N2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3N1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4N0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IIB  -T3N2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Стадія IY  -T1-3,N3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-T4N1-3M0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 xml:space="preserve">-Tлюбая,Nлюбая,M1  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Рак  шлунка,  що класифікується як  Т4,  виходячи за  межі  шлунка, проростає  в печінку чиселезінку, попереково-ободову  чи тонку  кишку,  підшлункову  залозу,  заочеревинну  клітковину,  нирки, наднирники  чи діафрагму.  Слід  зазначити, що  відповідно до останньої, п'ятої  редакції міжнародної  ТNМ- класифікації 1997  року  категорія  N (регіонарні лімфовузли) оцінюються  тільки  по  числу уражених  метастазами  регіонарних лімфовузлів, незалежно від їхньої  локалізації.</w:t>
      </w:r>
    </w:p>
    <w:p>
      <w:pPr>
        <w:pStyle w:val="Normal"/>
        <w:ind w:right="-22" w:hanging="0"/>
        <w:jc w:val="both"/>
        <w:rPr/>
      </w:pPr>
      <w:r>
        <w:rPr>
          <w:color w:val="000000"/>
          <w:lang w:val="uk-UA"/>
        </w:rPr>
        <w:t>Клініка</w:t>
      </w:r>
      <w:r>
        <w:rPr>
          <w:b w:val="false"/>
          <w:color w:val="000000"/>
          <w:lang w:val="uk-UA"/>
        </w:rPr>
        <w:t>.  Нульова  і  перша стадії раку  шлунка,  як  правило,  протікає  безсимптомно.  В  другій  стадії можуть  з'явитися  скарги,  які А.І.Савицький  характеризував як "синдром  малих  ознак".  До  цього синдрому  відноситься  зниження  працездатності, стомлюваність, втрата апетиту, перекручення  смаку, що іноді виявляється  у відразі від  м'ясних продуктів, дратівливість, поганий  настрій. Хворі  найчастіше не додають  значення  цим  скаргам, пояснюючи їх  перевтомою, побутовими  і службовими  причинами. Класичні, що вважаються хрестоматійними, ознаки  раку  рідко з'являються в другій стадії, частіше  характеризують третю чи четверту  стадію  раку  шлунка. Цим порозумівається факт пізнього звертання  хворих до лікаря, через що в більшості первинно звернулися виявляються  пізні  стадії захворювання, що  характеризуються  місцевим  і  загальним поширенням злоякісної  пухлини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 xml:space="preserve">Біль  у підложечної  області  може носити постійний і  періодичний  характер. Іноді  ірадують  у поперек, іноді сприймається  як оперізуючі. Зв'язок із прийомом їжі  необов'язковий.  Найбільш частою  причиною  постійної виснажливої  болі  буває проростання пухлини  в заочеревинний  простір  і залучення  в процес  елементів вегетативної  нервової  системи (plexus solaris  і ін.).  при  виразці  пухлини  біль  може  бути  зв'язана з роздратуванням  оголених підслизових  і  міжм'язових нервових  сплетень шлунковим  вмістом  в області  виразкового  дефекту  слизуватої. Істотну  роль  у генезі болючого  синдрому може грати інфікування  пухлини, що розпадається, манливе за  собою періфокальне  запалення. 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Нудота зв'язана  з порушенням  моторно-евакуаторної функції  шлунка і раковою інтоксикацією, що  не  залежать  від  локалізації  новотвору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Дисфагія  є  ознакою  проксимального раку, що поширюється на  кардіальний  відділ і зухвалого  явища  механічної  езофагокардіальної  непрохідності. Відрижки  і блювота  погано перевареною  їжею  виявляються  при  раку  вихідного, дистального  відділу  шлунка, що обумовлює непрохідність на рівні  антрального  відділу  в  області  пілоро-дуоденального переходу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ab/>
        <w:t>Утрата маси  тіла іноді  відзначається  до  грубих  порушень режиму  харчування  внаслідок  ракової інтоксикації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>До  об'єктивних  ознак  відноситься  характерний зовнішній  вигляд хворого, по  якому  досвідчений лікар завжди  запідозрить  онкологічну  патологію і нерідко  безпомилково  визначить локалізацію  пухлини в шлунку.  Визначальними ознаками є  блідість, землисто-сіре  фарбування покривів, суха нееластична шкіра, млявий тургор  тканин. Ці  симптоми  зв'язані зі зневоднюванням організму і раковою  інтоксикацією. Важливою  ознакою  є виявлення  пухлини в підложечнії області при  пальпації видима могутня  перистальтика шлунка, що супроводжується  шумом  плескотом чи гурчанням, що характерні  для  органічного  пілоро-дуоденального стенозу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Непрямою  ознакою  запущеного  раку шлунка  може бути збільшена  щільна  горбиста печінка.  При  проростанні  раку  тіла чи субкардіального  відділу  в селезінкову вену  може  розвитися спленомегалія, обумовлена  порушенням венозного  відтоку  від селезінки.  Лікар, що пальпує велику  селезінку, повинний  пам'ятати  про те, що  однієї з причин спленомегалії може  бути  рак шлунка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Как ни парадоксально, віддалені  метастази іноді  виявляються  першими  й основними ознаками раку  шлунка, що протікав  безсимптомно,  таку клінічно що не виявляла себе, підступну форму  прийнято називати ″німим раком”.  Знайшовши  в лівій  надключичній області  щільний, обмежено рухливий  лімфовузол, лікар  повинний  запідозрити  метастаз раку  шлунка (метастаз Вірхова)  чи рака  легені  і провести диференціальну  діагностику  між  запальним  чи первинною  лімфопроліферативною  поразкою  лімфовузла і віддаленим метастазом. Знайшовши  пухлину яєчника, необхідно  виконати рентгеноскопію чи фіброгастроскопію  для  перевірки  гіпотези  крукенберговського метастазу раку шлунка  в яєчник. Такими ж  першими  клінічними проявами раку  шлунка можуть виявитися метастази в пупок і ректо-везікальний  чи прямокишково-маточний  карман  очеревини.</w:t>
      </w:r>
    </w:p>
    <w:p>
      <w:pPr>
        <w:pStyle w:val="Normal"/>
        <w:ind w:right="-22" w:hanging="0"/>
        <w:jc w:val="both"/>
        <w:rPr/>
      </w:pPr>
      <w:r>
        <w:rPr>
          <w:color w:val="000000"/>
          <w:lang w:val="uk-UA"/>
        </w:rPr>
        <w:t>Діагностика</w:t>
      </w:r>
      <w:r>
        <w:rPr>
          <w:b w:val="false"/>
          <w:color w:val="000000"/>
          <w:lang w:val="uk-UA"/>
        </w:rPr>
        <w:t>. Успіх лікування раку  шлунка  залежить  від своєчасності  діагностики. Своєчасною  може  вважатися  тільки діагностика ранніх  стадій захворювання.  Однак ранні  стадії  проходять безсимптомно, клінічно нічим себе не виявляють.  Хворі  в докліничному  періоді  розвитку  хвороби не звертаються  до лікарів. Тому єдиною  можливістю діагностувати  рак  шлунка в ранній стадії виявляється  виявлення пухлини при профілактичному огляді.  Природно, що  охопити  профілактичним  оглядом  усе населення країни  неможливо. Тому  для  реалізації профілактичних  оглядів виділяються  групи  ризику, до яких  відносять  особи з найбільшою  імовірністю  розвитку  рака шлунка.  У Японії, країні з найвищою  захворюваністю  раком  шлунка організовані щорічні  профілактичні  огляди  всіх  працюючих  старше  50  років.  Завдяки  організації  профілактичних  фіброгастроскопії  у Японії  значне  число  хворих  раком  шлунка виявляється в I-II  стадіях,  що приводить до  істотно  кращих результатів  лікування  за  критерієм  5-літньої  виживаності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 xml:space="preserve"> До методів  ранньої  діагностики  відноситься  також  імунологічне  дослідження, спрямоване  на  виявлення раково-ембріонального  антигену (РЕА) і пухлина асоційованого  антигену СА 19-9.  При  раку шлунка ці антигени  виявляються  з високим  ступенем  вірогідності.  Однак при скринінгових  дослідженнях  застосування імунологічних  методик гальмуються двома обставинами - невисокою специфічністю і надмірно  високою чутливістю. Низька  специфічність виявляється в тім, що виявлення  маркера рака шлунка, раково-ембріонального  антигену СА 19-9  можливо не тільки при інших локалізаціях рака, але  і при різних  запальних  процесах.  Тому в ряді  випадків виявлення  РЕА і СА 19-9 може  виявитися  помилковопозитивним  результатом. Негативна  сторона занадто  високої чутливості  маркерів  зв'язана  з тим, що  маркери можуть  бути виявлені  в  тій самій  початковій стадії  раку, коли  розміри пухлини  настільки малі,  що  її  виявлення  перебуває  за межами  можливостей сучасних методів, що  дозволяють,  дослідження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Основними  методами діагностики  рака шлунка в  клінічній  стадії  є рентгеноскопія  шлунка  і  фіброгастроскопія. Це  не конкуруючі, не  взаємовиключні, а доповнюючі друг  друга методи  діагностики.  Кожний  з  них має  свої  сильні  і слабкі сторони. Фіброгастроскопія  дозволяє  виявити ерозію чи поліп  розміри  яких не перевищують  2 мм.  Настільки  малі  патологічні  утворення  не  виявляються рентгенологічними  методами. Зате  рентгенологчно  можна  виявити  неперестальтуючі  ділянки шлунка в області  поширення ендофітної  пухлини,  що інфільтрує підслизуватую і  м'язовий  шар, але не  виявляється при  ендоскопічному  дослідженні  з  боку  порожнини  шлунка.  Сильною  стороною  ендоскопічного  дослідження є  можливість  узяття  біоптату для  гістологічного  чи  цитологічного дослідження, що дає  морфологічну  верифікацію діагнозу. Однак при ендофітному  варіанті росту  пухлини  узяття біоптату  слизуватої може  привести до хибнонегативному результату  гістологічного  дослідження в зв'язку  з  тим, що глибокі  шари  стінки шлунка, у яких поширилася  пухлина, не  потрапила  в біоптат. У цих  випадках рентгенологічна інформація виявляється  незамінною.  Таким чином, у складних  для діагностики ситуаціях  варто  використовувати  рентгенологічний, ендоскопічний і морфологічний  методи дослідження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ab/>
        <w:t xml:space="preserve">Для  діагностики стадії процесу  і виявлення  віддалених метастазів  застосовуються  УЗД і комп'ютерна томографія. Обидва  методи представляють  коштовну  інформацію про  стан печінки, заочеревинних лімфовузлів,  підшлункової  залози, селезінки, нирок. </w:t>
      </w:r>
    </w:p>
    <w:p>
      <w:pPr>
        <w:pStyle w:val="3"/>
        <w:rPr/>
      </w:pPr>
      <w:r>
        <w:rPr>
          <w:b w:val="false"/>
          <w:color w:val="000000"/>
          <w:sz w:val="24"/>
        </w:rPr>
        <w:tab/>
        <w:t>Лапароскопія  відіграє  важливу  роль  в уточненні стадії захворювання,  місцевої  поширеності пухлини,  її зв'язку з сусідніми органами. Лапароскопія  дозволяє  охарактеризувати  стан вісцеральної і парієтальної  очеревини,  виявити  мінімальний асцит, у сумнівних  випадках  узяти  біоптат  із  внутрішньочеревних  органів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Останнім (не по значимості, а по  послідовності виконання)  методом  діагностики  виявляється  лапаротомія, що  остаточно  вирішує  діагностичні проблеми  і визначає  можливості й  обсяг  хірургічного  компонента  лікування.</w:t>
      </w:r>
    </w:p>
    <w:p>
      <w:pPr>
        <w:pStyle w:val="Normal"/>
        <w:ind w:right="-22" w:hanging="0"/>
        <w:jc w:val="both"/>
        <w:rPr/>
      </w:pPr>
      <w:r>
        <w:rPr>
          <w:color w:val="000000"/>
          <w:lang w:val="uk-UA"/>
        </w:rPr>
        <w:t>Лікування</w:t>
      </w:r>
      <w:r>
        <w:rPr>
          <w:b w:val="false"/>
          <w:color w:val="000000"/>
          <w:lang w:val="uk-UA"/>
        </w:rPr>
        <w:t>. Основним методом  лікування  рака  шлунка є хірургічна  операція. Тільки радикальне  хірургічне  втручання дає  шанси на лікування. Хіміотерапія  застосовується  за показниками  як  метод,  що у деяких  випадках  може поліпшити віддалений  результат операції. Променева терапія  застосовується  деякими  її  прихильниками при  проксимальній  локалізації пухлини,  в основному - при  кардіо-езофагальному  раці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Обсяг  операції  залежить  від  локалізації  пухлини, стадії поширеності  новотвору, ступеня диференціації тканини, екзо -  чи  ендофітного  росту  пухлини, загального  стану  пацієнта.  Радикальна  операція виконується відповідно до деяких  загальноприйнятих  вимог:  субтотальна  резекція шлунка чи гастректомія  виконується  таким  чином,  що  з  шлунком чи його  частиною  моноблочно  віддаляється  великий і малий  сальники  з лімфатичними колекторами, розташованими  по  великій  і  малій  кривизнах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Дистальна  субтотальна  резекція - основна  операція  при  екзофітної формі  раку  антрально-пілоричного відділу  шлунка.  Ключовим моментом  операції  є перев'язка і перетинання  лівої  шлункової  артерії  і її джерел поблизу  черевного  стовбура.  При  цьому до  препарату, що видаляється, відходить  ланцюг  лімфовузлів, розташованих  по  ходу пересіченої  артерії.  Верхня границя  перетинання  шлунка проходить  по лінії, що починається  на  малій  кривизні в 3 см від кардіального  сфінктера і, що кінчається на  великій  кривизні  на  рівні  нижнього краю селезінки. При  ендофітнії формі  раку антрального відділу, коли  верхня границя  поширення  пухлини неясна, особливо - при низького ступеня  діференціації  пухлинної  тканини  в інтересах  онкологічного  радикалізму  варто  виконувати  гастректомію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При  пухлині  тіла  шлунка,  кардіального і субкардіального  відділів  радикальною основною  операцією  є гастректомія, у рамках якої  віддаляється  весь  шлунок  з великим  і малим сальниками, термінальним  відділом  стравоходу.  Якщо маються  метастази  по  ходу селезінкових  судин, то в  одному  блоці зі  шлунком віддаляється селезінка  з пакетом  селезінкових лімфовузлів. Прихильники  суперарадікальних  операцій  вважають показаною  розширену лімфаденектомію, при  якій в обсяг  радикальної  операції незалежно від  ураженості  метастазами  віддаляються  лімфатичні  колектори по  ходу  загальної печіночної,  селезінковий  артерій і черевного  стовбура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 xml:space="preserve">Якщо проксимальний  рак шлунка  уражає  тільки  кардію, не  спускаючись  по  малій  кривизні в субкардіальний відділ, припустиме  виконання  субтотальної проксимальної резекції  шлунка, при  якій зберігається  антральний  відділ.  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Хворим з пухлиною, що  відноситься  до категорії Т4, виконується  комбінована  гастректомія чи  резекція  шлунка, і в комплекс  органів, що  видаляються,  включаються структури, на  які  поширюється новотвір: печінка,  підшлункова залоза, селезінка, діафрагма,  товста  чи  тонка кишки й ін.  Віддалені  результати успішно  виконаних  комбінованих операцій  порівнянні  з  результатами звичайних  субтотальних резекції  і  гастректомії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При  ускладнених  пухлинах  шлунка  приходиться  зневажати  вимогами  онкологічного  радикалізму і за життєвими  показниками  виконувати  атипові  резекції.  Ці операції носять  паліативний  характер. Вони  спрямовані на  порятунок життя хворого з  кровотечею чи проривом  пухлини, що  розпадається. Спроби  ушити перфораційний  отвір  у  пухлинній  тканині  приречені  на  неуспіх: шви проріжуться, прорив  повториться. Настільки  ж  безперспективне  прошивання  судини, що кровоточить,  у  пухлині екстрагастральна  перев'язка живильних судин. Тому,  єдиним  варіантом  порятунку життя  хворого  з пухлиною, що кровоточить чи перфорувала, залишається  атипове видалення частини  шлунка, ураженої  раком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Якщо  в хворих  з непрохідністю  стравосхідно-шлункового  переходу  чи пілоро-дуоденального  відділу  пухлина  виявляється нерезектабельною, виконуються  симптоматичні  операції, спрямовані  на подолання непрохідності  без  видалення пухлини.  При  пухлинах кардії  формується  шунуючий  езофагогастральний  анастомоз  між  стравоходом  і дном шлунка  накладається  гастростома (чи єюностома)  для  харчування  хворого. При  непрохідності  шлунково-дуоденального  переходу  анастомоз накладається  між  шлунком  і  худою кишкою. У залежності від особливостей  поширення  пухлини  для  соустья  використовується передня чи  задня  стінка  шлунка, а худа  кишка  розташовується перед чи  за  попереково-ободовою  кишкою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Хіміотерапія  застосовується  як компонент комбінованого  лікування  в  хворих з ендофітною  формою  раку, з низьким  ступенем  діференціювання  тканини  пухлини, а також  після  паліативних чи сумнівно  радикальних операцій. Як  самостійний  метод, альтернативної  хірургічної  операції, хіміотерапія  не застосовується. Ефективність  хіміотерапії  при  раку  шлунка  низька.  Застосовується 5-фторураціл, фторафур, адриаміцин (доксорубіцин), мітоміцин-с, вінкристін (онковіт), матотрексат, платидіам (цисплатін), етопозід.  Ефективність  не перевищує  25%.</w:t>
      </w:r>
    </w:p>
    <w:p>
      <w:pPr>
        <w:pStyle w:val="Normal"/>
        <w:ind w:right="-22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ab/>
        <w:t>Дистанційна  гамма-терапія іноді  застосовується як компонент  комбінованого лікування  при  кардіоезофагальному  раці  у формі передопераційного  опромінення, зрідка - как  самостійний  метод  у хворих з нерезектабельною  пухлиною.  Ефективність  променевої  терапії  сумнівна.</w:t>
      </w:r>
    </w:p>
    <w:p>
      <w:pPr>
        <w:pStyle w:val="Normal"/>
        <w:ind w:right="-22" w:hanging="0"/>
        <w:jc w:val="both"/>
        <w:rPr/>
      </w:pPr>
      <w:r>
        <w:rPr>
          <w:b w:val="false"/>
          <w:color w:val="000000"/>
          <w:lang w:val="uk-UA"/>
        </w:rPr>
        <w:tab/>
        <w:t>Результати  лікування  і прогноз раку шлунка залежать  від  стадії,  у якій  виявлена  пухлина  і почато  лікування. Серед радикально  оперованих  у I-II  стадіях  5  років і більш  без рецидивів і метастазів  живуть  50-60%  хворих,  серед  оперованих  у III стадії 5 років  живуть менш  25%. 5-літня виживаність  серед  усіх  захворілих  коливається  між  2 і 15%.</w:t>
      </w:r>
    </w:p>
    <w:p>
      <w:pPr>
        <w:pStyle w:val="Normal"/>
        <w:ind w:right="-22" w:firstLine="720"/>
        <w:jc w:val="both"/>
        <w:rPr/>
      </w:pPr>
      <w:r>
        <w:rPr>
          <w:b w:val="false"/>
          <w:color w:val="000000"/>
          <w:lang w:val="uk-UA"/>
        </w:rPr>
        <w:t xml:space="preserve">Ці  трагічні  показники зв'язані  з  тим, що в  більшості  хворих  рак  шлунка  виявляється  в III-IY стадіях, і пухлини  при первинному звертанні  виявляються  неоперабельними  чи нерезектабельними.  Поліпшення  результатів  лікування  раку  шлунка  залежить  від  рішення проблеми  своєчасної  діагностики.  </w:t>
      </w:r>
    </w:p>
    <w:p>
      <w:pPr>
        <w:pStyle w:val="Normal"/>
        <w:ind w:left="800" w:right="-22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pacing w:before="220" w:after="0"/>
        <w:ind w:left="40" w:hanging="0"/>
        <w:rPr>
          <w:color w:val="000000"/>
          <w:lang w:val="uk-UA"/>
        </w:rPr>
      </w:pPr>
      <w:r>
        <w:rPr>
          <w:color w:val="000000"/>
          <w:lang w:val="uk-UA"/>
        </w:rPr>
        <w:t>6. Матеріали методичного забезпечення заняття.</w:t>
      </w:r>
    </w:p>
    <w:p>
      <w:pPr>
        <w:pStyle w:val="Normal"/>
        <w:spacing w:before="180" w:after="0"/>
        <w:ind w:left="4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6.1. Завдання для самоперевірки вихідного рівня знань-вмінь .</w:t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6.2. </w:t>
      </w:r>
      <w:r>
        <w:rPr>
          <w:color w:val="000000"/>
          <w:u w:val="single"/>
          <w:lang w:val="uk-UA"/>
        </w:rPr>
        <w:t>Інформацію, необхідну для формування знань-вмінь можна знайти у підручниках: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i/>
          <w:i/>
          <w:color w:val="000000"/>
          <w:lang w:val="uk-UA"/>
        </w:rPr>
      </w:pPr>
      <w:r>
        <w:rPr>
          <w:b w:val="false"/>
          <w:i/>
          <w:color w:val="000000"/>
          <w:lang w:val="uk-UA"/>
        </w:rPr>
        <w:t>основ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384" w:right="-234" w:hanging="384"/>
        <w:rPr>
          <w:b w:val="false"/>
          <w:b w:val="false"/>
          <w:color w:val="000000"/>
        </w:rPr>
      </w:pPr>
      <w:r>
        <w:rPr>
          <w:b w:val="false"/>
          <w:color w:val="000000"/>
        </w:rPr>
        <w:t>Хирургические болезни. Под ред. М.И.Кузина. Москва. Медицина. 1995.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right="-2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- додатко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360" w:right="-234" w:hanging="360"/>
        <w:rPr/>
      </w:pPr>
      <w:r>
        <w:rPr>
          <w:b w:val="false"/>
          <w:color w:val="000000"/>
        </w:rPr>
        <w:t>И.М.Матяшина,А.А.Ольшанецкий, А.М.Глузман. Симптомы и синдромы в хирургии. «Здоров’я»., Киев , 1975. С.19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360" w:right="-234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И.М.Матяшин, А.М.Глузман. Справочник хирургических операций. Киев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360" w:right="-23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«Здоров’я».1979. С.311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додаткова</w:t>
      </w:r>
    </w:p>
    <w:p>
      <w:pPr>
        <w:pStyle w:val="21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1.  Березов Е.Л. Расширение и комбинированные резекции желудка при раке. М.1957  </w:t>
      </w:r>
    </w:p>
    <w:p>
      <w:pPr>
        <w:pStyle w:val="21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. Березов Ю.Е. Хирургия рака желудка.  М.1976</w:t>
      </w:r>
    </w:p>
    <w:p>
      <w:pPr>
        <w:pStyle w:val="Normal"/>
        <w:tabs>
          <w:tab w:val="clear" w:pos="720"/>
          <w:tab w:val="left" w:pos="4864" w:leader="none"/>
          <w:tab w:val="left" w:pos="5353" w:leader="none"/>
          <w:tab w:val="left" w:pos="5812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Мельников А.В. Клиника рака желудка. Л.1960 </w:t>
      </w:r>
    </w:p>
    <w:p>
      <w:pPr>
        <w:pStyle w:val="TextBody"/>
        <w:widowControl/>
        <w:tabs>
          <w:tab w:val="clear" w:pos="720"/>
          <w:tab w:val="left" w:pos="4864" w:leader="none"/>
          <w:tab w:val="left" w:pos="5353" w:leader="none"/>
          <w:tab w:val="left" w:pos="5812" w:leader="none"/>
        </w:tabs>
        <w:rPr>
          <w:color w:val="000000"/>
        </w:rPr>
      </w:pPr>
      <w:r>
        <w:rPr>
          <w:color w:val="000000"/>
          <w:lang w:val="ru-RU"/>
        </w:rPr>
        <w:t>4. Власов В.П. Клинико-рентгенологическая семиотика рака желудка М.1974.   5..</w:t>
      </w:r>
      <w:r>
        <w:rPr>
          <w:color w:val="000000"/>
        </w:rPr>
        <w:t xml:space="preserve"> Масевич П.Г. Предопухолевые заболевания желудка. Диагностика, клиника, лечение.  1969 </w:t>
      </w:r>
    </w:p>
    <w:p>
      <w:pPr>
        <w:pStyle w:val="TextBody"/>
        <w:widowControl/>
        <w:tabs>
          <w:tab w:val="clear" w:pos="720"/>
          <w:tab w:val="left" w:pos="4864" w:leader="none"/>
          <w:tab w:val="left" w:pos="5353" w:leader="none"/>
          <w:tab w:val="left" w:pos="5812" w:leader="none"/>
        </w:tabs>
        <w:rPr>
          <w:color w:val="000000"/>
        </w:rPr>
      </w:pPr>
      <w:r>
        <w:rPr>
          <w:color w:val="000000"/>
        </w:rPr>
        <w:t>6. Немыря А.Н. Организация онкологической помощи больным раком желудка  М.1962</w:t>
      </w:r>
    </w:p>
    <w:p>
      <w:pPr>
        <w:pStyle w:val="Normal"/>
        <w:tabs>
          <w:tab w:val="clear" w:pos="720"/>
          <w:tab w:val="left" w:pos="4864" w:leader="none"/>
          <w:tab w:val="left" w:pos="5353" w:leader="none"/>
          <w:tab w:val="left" w:pos="5812" w:leader="none"/>
        </w:tabs>
        <w:rPr/>
      </w:pPr>
      <w:r>
        <w:rPr>
          <w:b w:val="false"/>
          <w:color w:val="000000"/>
        </w:rPr>
        <w:t xml:space="preserve">7.Слоним И.Н.  Техника радикальных операций по поводу рака.  Киев,1956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64" w:leader="none"/>
          <w:tab w:val="left" w:pos="5353" w:leader="none"/>
          <w:tab w:val="left" w:pos="5812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Харченко П.Г. Полипы желудка и их хирургическое лечение М.195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64" w:leader="none"/>
          <w:tab w:val="left" w:pos="5353" w:leader="none"/>
          <w:tab w:val="left" w:pos="5812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терсон Б.Е. Рак проксимального отдела желудка. М.1972</w:t>
      </w:r>
    </w:p>
    <w:p>
      <w:pPr>
        <w:pStyle w:val="Normal"/>
        <w:ind w:right="-426" w:hanging="0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Слинчак С.М.   Рак желудка. Киев,1972                         4. А.А. Шалимов, В.Ф. Саенко; "Хирургия пищеварительного тракта"; Киев; "Здоров'я"; 1987; с. 505-537.</w:t>
      </w:r>
    </w:p>
    <w:p>
      <w:pPr>
        <w:pStyle w:val="Normal"/>
        <w:ind w:right="-42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5. А.А. Шалимов, В.Ф. Саенко; "Хирургия кишечнику"; Киев; "Здоров'я"; 1977; с. 174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6.3.Орієнтуюча карта щодо самостійної роботи з літературою з теми заняття.</w:t>
      </w:r>
    </w:p>
    <w:p>
      <w:pPr>
        <w:pStyle w:val="Normal"/>
        <w:ind w:left="80" w:hanging="0"/>
        <w:rPr/>
      </w:pPr>
      <w:r>
        <w:rPr/>
        <w:t>Орієнтуюча карта щодо самостійної роботи:</w:t>
      </w:r>
    </w:p>
    <w:tbl>
      <w:tblPr>
        <w:tblW w:w="966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35"/>
        <w:gridCol w:w="4281"/>
        <w:gridCol w:w="73"/>
        <w:gridCol w:w="1871"/>
      </w:tblGrid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і завд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казівк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ати відповіді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Вивчити етіологію рака шлунка.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lang w:val="uk-UA"/>
              </w:rPr>
              <w:t>Назвати і перелікувати основні фактори, які сприяють розвитку рака шлунка. 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left"/>
              <w:rPr/>
            </w:pPr>
            <w:r>
              <w:rPr>
                <w:color w:val="000000"/>
              </w:rPr>
              <w:t>Клінічний перебіг різних форм захворювання в залежності від локалізації та стадіі клінічного перебігу..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lang w:val="uk-UA"/>
              </w:rPr>
              <w:t>Назвіть основні форми росту рака шлунка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Діагностик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иведіть основні симптоми та рака шлунка та  методи його  діагностики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Лікування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Визначте тактику лікування різних форм захворювання в залежності від локалізації та клінічного перебігу. 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20" w:after="0"/>
        <w:ind w:left="520" w:hanging="0"/>
        <w:rPr>
          <w:color w:val="000000"/>
          <w:lang w:val="uk-UA"/>
        </w:rPr>
      </w:pPr>
      <w:r>
        <w:rPr>
          <w:color w:val="000000"/>
          <w:lang w:val="uk-UA"/>
        </w:rPr>
        <w:t>7. Матеріали для самоконтролю якості підготовки.</w:t>
      </w:r>
    </w:p>
    <w:p>
      <w:pPr>
        <w:pStyle w:val="Normal"/>
        <w:spacing w:before="220" w:after="0"/>
        <w:rPr/>
      </w:pPr>
      <w:r>
        <w:rPr>
          <w:color w:val="000000"/>
          <w:lang w:val="uk-UA"/>
        </w:rPr>
        <w:t xml:space="preserve">А. </w:t>
      </w:r>
      <w:r>
        <w:rPr>
          <w:i/>
          <w:color w:val="000000"/>
          <w:lang w:val="uk-UA"/>
        </w:rPr>
        <w:t>Питання для самоконтролю</w:t>
      </w:r>
    </w:p>
    <w:p>
      <w:pPr>
        <w:pStyle w:val="Normal"/>
        <w:spacing w:before="40" w:after="0"/>
        <w:ind w:left="80" w:hanging="0"/>
        <w:rPr/>
      </w:pPr>
      <w:r>
        <w:rPr>
          <w:b w:val="false"/>
          <w:i/>
          <w:color w:val="000000"/>
          <w:lang w:val="uk-UA"/>
        </w:rPr>
        <w:t xml:space="preserve">Контрольні питання:                                 </w:t>
      </w:r>
      <w:r>
        <w:rPr>
          <w:b w:val="false"/>
          <w:color w:val="000000"/>
          <w:lang w:val="uk-UA"/>
        </w:rPr>
        <w:t>- Дайте визначення патології.</w:t>
      </w:r>
    </w:p>
    <w:p>
      <w:pPr>
        <w:pStyle w:val="Normal"/>
        <w:spacing w:before="2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-  Які є форми росту рака шлунка?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Назвіть основні клінічні ознаки рака шлунка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Які ведучі ознаки рака шлунка при проксимальній його локалізації?</w:t>
      </w:r>
    </w:p>
    <w:p>
      <w:pPr>
        <w:pStyle w:val="Normal"/>
        <w:ind w:right="-306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- Які  ведучі ознаки захворювання при локалізації пухлини в кардіо-езофагальному переході?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Які методи діагностики дозволяють веріфікувати захворювання?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Визначте тактику лікаря при раці шлунку стадії Т1М0Т0.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Які методи лікування використовиваються при раку шлунка?</w:t>
      </w:r>
    </w:p>
    <w:p>
      <w:pPr>
        <w:pStyle w:val="Normal"/>
        <w:numPr>
          <w:ilvl w:val="0"/>
          <w:numId w:val="10"/>
        </w:numPr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Хірургічне лікування раку шлунка подрозділяються?</w:t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right="567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Heading1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Б. Тести для самоконтролю з еталонами відповідей.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right="567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. Задачі для самоконтролю з відповідями.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right="567" w:hanging="0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450" w:right="567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ід час операції з приводу кровотечі з пухлини шлунка, яка виконувалася висоті кровотечі , були виявлені багаточислені метастази в печінці, однак сама пухлина  не виходить за межі шлунка.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90" w:righ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Що слід робити?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1418" w:righ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right="567" w:hanging="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2.Хворий  63 років, який тривалий час хворів анацідним гастритом , за останні чотирі місяця сильно схуд і ослабнув. Вранці у нього зявилось головокружіння і разка слабкість, рвота «кофейною гущиною». Вдень зявилось дьогтеподібне випорожнення.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1418" w:righ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им визван стан хворог?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1418" w:righ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 допомогою, яких досліджень  можна уточнити діагноз?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5103" w:leader="none"/>
          <w:tab w:val="left" w:pos="8640" w:leader="none"/>
        </w:tabs>
        <w:ind w:left="1418" w:right="56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Що слід робити?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widowControl w:val="false"/>
        <w:rPr>
          <w:b w:val="false"/>
          <w:b w:val="false"/>
          <w:color w:val="000000"/>
        </w:rPr>
      </w:pPr>
      <w:r>
        <w:rPr>
          <w:b w:val="false"/>
          <w:color w:val="000000"/>
        </w:rPr>
        <w:t>3.У хворої  58 років 10 міс назад зявилась дісфагія, яка поступово нарастала. В теперішній час з труднощами  може проковтнути ковток води. Хвора дуже схудла. При обстеженні діагностован  рак кардіального відділу шлунка з переходом на абдомінальний відділ  стравоходу. Над лівою ключицею пальпується конгломерат щільних лімфатиних вузлів.   Яка ваша тактика в лікуванні бхворої?                         Які  варіанти лікувальних  міроприємств можно застосувати в данному випадку?</w:t>
      </w:r>
    </w:p>
    <w:p>
      <w:pPr>
        <w:pStyle w:val="Normal"/>
        <w:spacing w:before="220" w:after="0"/>
        <w:rPr>
          <w:color w:val="000000"/>
          <w:lang w:val="uk-UA"/>
        </w:rPr>
      </w:pPr>
      <w:r>
        <w:rPr>
          <w:color w:val="000000"/>
          <w:lang w:val="uk-UA"/>
        </w:rPr>
        <w:t>8. Матеріали для аудиторної самостійної підготовки:</w:t>
      </w:r>
    </w:p>
    <w:p>
      <w:pPr>
        <w:pStyle w:val="Normal"/>
        <w:spacing w:before="180" w:after="0"/>
        <w:ind w:left="80" w:hanging="0"/>
        <w:rPr/>
      </w:pPr>
      <w:r>
        <w:rPr>
          <w:b w:val="false"/>
          <w:color w:val="000000"/>
          <w:lang w:val="uk-UA"/>
        </w:rPr>
        <w:t>8.1. Перелік навчальних практичних завдань, які необхідно виконати під час практичного  заняття: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альпація органів черевної порожнини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вимірювання артеріального тиску, пульсу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визначення ОЦК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введення назогастрального зонду та промивання шлунку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альцьове обстеження прямої кишки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ризначення додаткових методів обстеження,</w:t>
      </w:r>
    </w:p>
    <w:p>
      <w:pPr>
        <w:pStyle w:val="Normal"/>
        <w:numPr>
          <w:ilvl w:val="0"/>
          <w:numId w:val="10"/>
        </w:numPr>
        <w:spacing w:before="18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участь у проведенні ФГДС</w:t>
      </w:r>
    </w:p>
    <w:p>
      <w:pPr>
        <w:pStyle w:val="Normal"/>
        <w:numPr>
          <w:ilvl w:val="0"/>
          <w:numId w:val="10"/>
        </w:numPr>
        <w:spacing w:before="180" w:after="0"/>
        <w:rPr/>
      </w:pPr>
      <w:r>
        <w:rPr>
          <w:b w:val="false"/>
          <w:color w:val="000000"/>
          <w:lang w:val="uk-UA"/>
        </w:rPr>
        <w:t>виписати рецепти на препарати, які вживаються при симптоматичному лікуванні захворювання.</w:t>
      </w:r>
    </w:p>
    <w:p>
      <w:pPr>
        <w:pStyle w:val="Normal"/>
        <w:spacing w:before="780" w:after="0"/>
        <w:ind w:left="80" w:hanging="0"/>
        <w:rPr>
          <w:color w:val="000000"/>
          <w:lang w:val="uk-UA"/>
        </w:rPr>
      </w:pPr>
      <w:r>
        <w:rPr>
          <w:color w:val="000000"/>
          <w:lang w:val="uk-UA"/>
        </w:rPr>
        <w:t>9. Інструктивні матеріали для оволодіння професійними вміннями, навичками:</w:t>
      </w:r>
    </w:p>
    <w:p>
      <w:pPr>
        <w:pStyle w:val="Normal"/>
        <w:spacing w:before="180" w:after="0"/>
        <w:ind w:left="80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9.1. Методика виконання роботи, етапи виконання. </w:t>
      </w:r>
    </w:p>
    <w:p>
      <w:pPr>
        <w:pStyle w:val="Normal"/>
        <w:spacing w:before="180" w:after="0"/>
        <w:ind w:left="80" w:hanging="0"/>
        <w:rPr/>
      </w:pPr>
      <w:r>
        <w:rPr>
          <w:color w:val="000000"/>
          <w:lang w:val="uk-UA"/>
        </w:rPr>
        <w:t>10. Матеріали для самоконтролю оволодіння знаннями, вміннями, навичками, передбаченими даною роботою.</w:t>
      </w:r>
    </w:p>
    <w:p>
      <w:pPr>
        <w:pStyle w:val="Normal"/>
        <w:spacing w:before="180" w:after="0"/>
        <w:rPr>
          <w:color w:val="000000"/>
          <w:lang w:val="uk-UA"/>
        </w:rPr>
      </w:pPr>
      <w:r>
        <w:rPr>
          <w:color w:val="000000"/>
          <w:lang w:val="uk-UA"/>
        </w:rPr>
        <w:t>10.1. Тести різних рівнів ( рек</w:t>
        <w:softHyphen/>
        <w:t>торського контролю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ведені на стенді.    </w:t>
      </w:r>
    </w:p>
    <w:p>
      <w:pPr>
        <w:pStyle w:val="Normal"/>
        <w:spacing w:before="1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18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11.. Тема наступного заняття. </w:t>
      </w:r>
    </w:p>
    <w:p>
      <w:pPr>
        <w:pStyle w:val="Normal"/>
        <w:spacing w:before="180" w:after="0"/>
        <w:rPr>
          <w:color w:val="000000"/>
          <w:lang w:val="uk-UA"/>
        </w:rPr>
      </w:pPr>
      <w:r>
        <w:rPr>
          <w:color w:val="000000"/>
          <w:lang w:val="uk-UA"/>
        </w:rPr>
        <w:t>12. Завдання для УДРС та НДРС і теми наступного заняття.</w:t>
      </w:r>
    </w:p>
    <w:p>
      <w:pPr>
        <w:pStyle w:val="Normal"/>
        <w:pBdr>
          <w:bottom w:val="single" w:sz="6" w:space="12" w:color="000001"/>
        </w:pBdr>
        <w:spacing w:before="440" w:after="0"/>
        <w:rPr>
          <w:szCs w:val="24"/>
          <w:lang w:val="uk-UA"/>
        </w:rPr>
      </w:pPr>
      <w:r>
        <w:rPr>
          <w:szCs w:val="24"/>
          <w:lang w:val="uk-UA"/>
        </w:rPr>
        <w:t xml:space="preserve">Методичні рекомендації склав: </w:t>
      </w:r>
    </w:p>
    <w:p>
      <w:pPr>
        <w:pStyle w:val="Normal"/>
        <w:pBdr>
          <w:bottom w:val="single" w:sz="6" w:space="12" w:color="000001"/>
        </w:pBdr>
        <w:spacing w:before="440" w:after="0"/>
        <w:rPr>
          <w:szCs w:val="24"/>
          <w:lang w:val="uk-UA"/>
        </w:rPr>
      </w:pPr>
      <w:r>
        <w:rPr>
          <w:szCs w:val="24"/>
          <w:lang w:val="uk-UA"/>
        </w:rPr>
        <w:t>Асистент кафедри Максимовський В.Є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827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1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  <w:i w:val="false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 w:val="false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60" w:after="0"/>
      <w:ind w:left="3440" w:right="200" w:hanging="0"/>
      <w:outlineLvl w:val="1"/>
    </w:pPr>
    <w:rPr>
      <w:b w:val="false"/>
      <w:color w:val="80808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498" w:leader="none"/>
        <w:tab w:val="left" w:pos="10065" w:leader="none"/>
      </w:tabs>
      <w:spacing w:before="240" w:after="0"/>
      <w:ind w:right="417" w:hanging="0"/>
      <w:jc w:val="both"/>
      <w:outlineLvl w:val="2"/>
    </w:pPr>
    <w:rPr>
      <w:rFonts w:ascii="Arial" w:hAnsi="Arial" w:cs="Arial"/>
      <w:b w:val="fals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jc w:val="center"/>
      <w:outlineLvl w:val="4"/>
    </w:pPr>
    <w:rPr>
      <w:b w:val="false"/>
      <w:color w:val="80808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160" w:after="0"/>
      <w:ind w:left="200" w:hanging="0"/>
      <w:jc w:val="center"/>
    </w:pPr>
    <w:rPr>
      <w:lang w:val="uk-UA"/>
    </w:rPr>
  </w:style>
  <w:style w:type="paragraph" w:styleId="TextBody">
    <w:name w:val="Body Text"/>
    <w:basedOn w:val="Normal"/>
    <w:pPr>
      <w:widowControl w:val="false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before="1620" w:after="0"/>
      <w:ind w:left="200" w:hanging="0"/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426" w:leader="none"/>
        <w:tab w:val="left" w:pos="5670" w:leader="none"/>
      </w:tabs>
      <w:ind w:right="-7" w:hanging="0"/>
      <w:jc w:val="both"/>
    </w:pPr>
    <w:rPr>
      <w:b w:val="false"/>
      <w:sz w:val="20"/>
      <w:lang w:val="en-US"/>
    </w:rPr>
  </w:style>
  <w:style w:type="paragraph" w:styleId="FR1">
    <w:name w:val="FR1"/>
    <w:qFormat/>
    <w:pPr>
      <w:widowControl w:val="false"/>
      <w:bidi w:val="0"/>
      <w:spacing w:before="20" w:after="0"/>
      <w:ind w:left="120" w:hanging="40"/>
    </w:pPr>
    <w:rPr>
      <w:rFonts w:ascii="Arial" w:hAnsi="Arial" w:eastAsia="Times New Roman" w:cs="Arial"/>
      <w:b/>
      <w:i/>
      <w:color w:val="auto"/>
      <w:sz w:val="16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20" w:after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9"/>
      <w:ind w:firstLine="480"/>
    </w:pPr>
    <w:rPr>
      <w:b w:val="false"/>
      <w:sz w:val="18"/>
      <w:lang w:val="uk-UA"/>
    </w:rPr>
  </w:style>
  <w:style w:type="paragraph" w:styleId="WWHeading">
    <w:name w:val="WW-Heading"/>
    <w:basedOn w:val="Normal"/>
    <w:next w:val="TextBody"/>
    <w:qFormat/>
    <w:pPr>
      <w:suppressAutoHyphens w:val="true"/>
      <w:spacing w:before="160" w:after="0"/>
      <w:ind w:left="200" w:hanging="0"/>
      <w:jc w:val="center"/>
    </w:pPr>
    <w:rPr>
      <w:color w:val="000000"/>
      <w:kern w:val="2"/>
      <w:sz w:val="28"/>
      <w:lang w:val="uk-U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1620" w:after="0"/>
      <w:ind w:left="200" w:hanging="0"/>
      <w:jc w:val="center"/>
    </w:pPr>
    <w:rPr>
      <w:color w:val="00000A"/>
      <w:kern w:val="2"/>
      <w:sz w:val="28"/>
      <w:lang w:val="uk-UA" w:eastAsia="zh-CN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0" w:leader="none"/>
        <w:tab w:val="left" w:pos="5670" w:leader="none"/>
      </w:tabs>
      <w:suppressAutoHyphens w:val="true"/>
      <w:jc w:val="both"/>
    </w:pPr>
    <w:rPr>
      <w:b w:val="false"/>
      <w:color w:val="00000A"/>
      <w:kern w:val="2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47:00Z</dcterms:created>
  <dc:creator>Zimovsky</dc:creator>
  <dc:description/>
  <cp:keywords/>
  <dc:language>en-US</dc:language>
  <cp:lastModifiedBy>Vadim</cp:lastModifiedBy>
  <dcterms:modified xsi:type="dcterms:W3CDTF">2018-01-10T20:00:00Z</dcterms:modified>
  <cp:revision>3</cp:revision>
  <dc:subject/>
  <dc:title>ОДЕСЬКИЙ ДЕРЖАВНИЙ МЕДИЧНИЙ УНІВЕРСИТЕТ</dc:title>
</cp:coreProperties>
</file>