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ДЕСЬКИЙ НАЦІОНАЛЬНИЙ МЕДИЧНИЙ УНІВЕРСИТЕТ</w:t>
      </w:r>
    </w:p>
    <w:p>
      <w:pPr>
        <w:pStyle w:val="Normal"/>
        <w:jc w:val="center"/>
        <w:rPr>
          <w:b/>
          <w:b/>
          <w:sz w:val="28"/>
          <w:szCs w:val="28"/>
          <w:lang w:val="uk-UA"/>
        </w:rPr>
      </w:pPr>
      <w:r>
        <w:rPr>
          <w:b/>
          <w:sz w:val="28"/>
          <w:szCs w:val="28"/>
        </w:rPr>
        <w:t>Кафедра хірургії №3</w:t>
      </w:r>
      <w:r>
        <w:rPr>
          <w:b/>
          <w:sz w:val="28"/>
          <w:szCs w:val="28"/>
          <w:lang w:val="en-US"/>
        </w:rPr>
        <w:t xml:space="preserve"> </w:t>
      </w:r>
      <w:r>
        <w:rPr>
          <w:b/>
          <w:sz w:val="28"/>
          <w:szCs w:val="28"/>
          <w:lang w:val="uk-UA"/>
        </w:rPr>
        <w:t>з курсом нейрохірург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НІ РЕКОМЕНДАЦІЇ ЩОДО ВИВЧЕННЯ ТЕМИ:</w:t>
      </w:r>
    </w:p>
    <w:p>
      <w:pPr>
        <w:pStyle w:val="Normal"/>
        <w:jc w:val="center"/>
        <w:rPr>
          <w:b/>
          <w:b/>
          <w:sz w:val="28"/>
          <w:szCs w:val="28"/>
          <w:lang w:val="uk-UA"/>
        </w:rPr>
      </w:pPr>
      <w:r>
        <w:rPr>
          <w:b/>
          <w:sz w:val="28"/>
          <w:szCs w:val="28"/>
        </w:rPr>
        <w:t xml:space="preserve">“ </w:t>
      </w:r>
      <w:r>
        <w:rPr>
          <w:b/>
          <w:sz w:val="28"/>
          <w:szCs w:val="28"/>
        </w:rPr>
        <w:t>Травматичний шок</w:t>
      </w:r>
      <w:r>
        <w:rPr>
          <w:b/>
          <w:sz w:val="28"/>
          <w:szCs w:val="28"/>
          <w:lang w:val="uk-UA"/>
        </w:rPr>
        <w:t>, як перший період травматичної хвороби. Ступені тяжкості шоку.</w:t>
      </w:r>
      <w:r>
        <w:rPr>
          <w:b/>
          <w:sz w:val="28"/>
          <w:szCs w:val="28"/>
        </w:rPr>
        <w:t xml:space="preserve"> Травматична хвороба. </w:t>
      </w:r>
      <w:r>
        <w:rPr>
          <w:b/>
          <w:sz w:val="28"/>
          <w:szCs w:val="28"/>
          <w:lang w:val="uk-UA"/>
        </w:rPr>
        <w:t>Вивчення, етіологія, патогенез, класифікація, клінічна картина.</w:t>
      </w:r>
      <w:r>
        <w:rPr>
          <w:b/>
          <w:sz w:val="28"/>
          <w:szCs w:val="28"/>
        </w:rPr>
        <w:t>”</w:t>
      </w:r>
      <w:r>
        <w:rPr>
          <w:b/>
          <w:sz w:val="28"/>
          <w:szCs w:val="28"/>
          <w:lang w:val="uk-UA"/>
        </w:rPr>
        <w:t xml:space="preserve"> </w:t>
      </w:r>
    </w:p>
    <w:p>
      <w:pPr>
        <w:pStyle w:val="Normal"/>
        <w:jc w:val="center"/>
        <w:rPr>
          <w:sz w:val="28"/>
          <w:szCs w:val="28"/>
          <w:lang w:val="uk-UA"/>
        </w:rPr>
      </w:pPr>
      <w:r>
        <w:rPr>
          <w:sz w:val="28"/>
          <w:szCs w:val="28"/>
          <w:lang w:val="uk-UA"/>
        </w:rPr>
        <w:t>для студентів стоматологічного факультету</w:t>
      </w:r>
    </w:p>
    <w:p>
      <w:pPr>
        <w:pStyle w:val="Normal"/>
        <w:jc w:val="center"/>
        <w:rPr>
          <w:b/>
          <w:b/>
          <w:i/>
          <w:i/>
          <w:sz w:val="32"/>
          <w:szCs w:val="32"/>
          <w:lang w:val="uk-UA"/>
        </w:rPr>
      </w:pPr>
      <w:r>
        <w:rPr>
          <w:b/>
          <w:i/>
          <w:sz w:val="32"/>
          <w:szCs w:val="32"/>
          <w:lang w:val="uk-UA"/>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right"/>
        <w:rPr>
          <w:sz w:val="28"/>
          <w:szCs w:val="28"/>
        </w:rPr>
      </w:pPr>
      <w:r>
        <w:rPr>
          <w:sz w:val="28"/>
          <w:szCs w:val="28"/>
        </w:rPr>
        <w:t>Затверджено на методичній нараді кафедри</w:t>
      </w:r>
    </w:p>
    <w:p>
      <w:pPr>
        <w:pStyle w:val="Normal"/>
        <w:jc w:val="right"/>
        <w:rPr>
          <w:sz w:val="28"/>
          <w:szCs w:val="28"/>
          <w:lang w:val="uk-UA"/>
        </w:rPr>
      </w:pPr>
      <w:r>
        <w:rPr>
          <w:sz w:val="28"/>
          <w:szCs w:val="28"/>
        </w:rPr>
        <w:t>"</w:t>
      </w:r>
      <w:r>
        <w:rPr>
          <w:sz w:val="28"/>
          <w:szCs w:val="28"/>
          <w:lang w:val="uk-UA"/>
        </w:rPr>
        <w:t>28</w:t>
      </w:r>
      <w:r>
        <w:rPr>
          <w:sz w:val="28"/>
          <w:szCs w:val="28"/>
        </w:rPr>
        <w:t xml:space="preserve"> "___</w:t>
      </w:r>
      <w:r>
        <w:rPr>
          <w:sz w:val="28"/>
          <w:szCs w:val="28"/>
          <w:u w:val="single"/>
          <w:lang w:val="uk-UA"/>
        </w:rPr>
        <w:t>08</w:t>
      </w:r>
      <w:r>
        <w:rPr>
          <w:sz w:val="28"/>
          <w:szCs w:val="28"/>
        </w:rPr>
        <w:t>__</w:t>
      </w:r>
      <w:r>
        <w:rPr>
          <w:sz w:val="28"/>
          <w:szCs w:val="28"/>
          <w:lang w:val="uk-UA"/>
        </w:rPr>
        <w:t xml:space="preserve"> </w:t>
      </w:r>
      <w:r>
        <w:rPr>
          <w:sz w:val="28"/>
          <w:szCs w:val="28"/>
        </w:rPr>
        <w:t>201</w:t>
      </w:r>
      <w:r>
        <w:rPr>
          <w:sz w:val="28"/>
          <w:szCs w:val="28"/>
          <w:lang w:val="uk-UA"/>
        </w:rPr>
        <w:t>5 р</w:t>
      </w:r>
      <w:r>
        <w:rPr>
          <w:sz w:val="28"/>
          <w:szCs w:val="28"/>
        </w:rPr>
        <w:t>. Протокол №_</w:t>
      </w:r>
      <w:r>
        <w:rPr>
          <w:sz w:val="28"/>
          <w:szCs w:val="28"/>
          <w:u w:val="single"/>
          <w:lang w:val="uk-UA"/>
        </w:rPr>
        <w:t>1</w:t>
      </w:r>
      <w:r>
        <w:rPr>
          <w:sz w:val="28"/>
          <w:szCs w:val="28"/>
        </w:rPr>
        <w:t>_</w:t>
      </w:r>
    </w:p>
    <w:p>
      <w:pPr>
        <w:pStyle w:val="Normal"/>
        <w:jc w:val="right"/>
        <w:rPr>
          <w:sz w:val="28"/>
          <w:szCs w:val="28"/>
          <w:lang w:val="uk-UA"/>
        </w:rPr>
      </w:pPr>
      <w:r>
        <w:rPr>
          <w:sz w:val="28"/>
          <w:szCs w:val="28"/>
          <w:lang w:val="uk-UA"/>
        </w:rPr>
      </w:r>
    </w:p>
    <w:p>
      <w:pPr>
        <w:pStyle w:val="Normal"/>
        <w:jc w:val="right"/>
        <w:rPr>
          <w:sz w:val="28"/>
          <w:szCs w:val="28"/>
        </w:rPr>
      </w:pPr>
      <w:r>
        <w:rPr>
          <w:sz w:val="28"/>
          <w:szCs w:val="28"/>
          <w:lang w:val="uk-UA"/>
        </w:rPr>
        <w:t>З</w:t>
      </w:r>
      <w:r>
        <w:rPr>
          <w:sz w:val="28"/>
          <w:szCs w:val="28"/>
        </w:rPr>
        <w:t>ав. кафедри, професор</w:t>
      </w:r>
      <w:r>
        <w:rPr>
          <w:sz w:val="28"/>
          <w:szCs w:val="28"/>
          <w:lang w:val="uk-UA"/>
        </w:rPr>
        <w:t xml:space="preserve">                   А.С. Сон</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rPr>
      </w:pPr>
      <w:r>
        <w:rPr>
          <w:b/>
          <w:i/>
          <w:sz w:val="32"/>
          <w:szCs w:val="32"/>
        </w:rPr>
      </w:r>
    </w:p>
    <w:p>
      <w:pPr>
        <w:pStyle w:val="Normal"/>
        <w:rPr>
          <w:b/>
          <w:b/>
          <w:sz w:val="28"/>
          <w:szCs w:val="28"/>
          <w:lang w:val="uk-UA"/>
        </w:rPr>
      </w:pPr>
      <w:r>
        <w:rPr>
          <w:b/>
          <w:i/>
          <w:sz w:val="32"/>
          <w:szCs w:val="32"/>
          <w:lang w:val="uk-UA"/>
        </w:rPr>
        <w:t xml:space="preserve">                                        </w:t>
      </w:r>
      <w:r>
        <w:rPr>
          <w:b/>
          <w:sz w:val="28"/>
          <w:szCs w:val="28"/>
        </w:rPr>
        <w:t>Одеса – 201</w:t>
      </w:r>
      <w:r>
        <w:rPr>
          <w:b/>
          <w:sz w:val="28"/>
          <w:szCs w:val="28"/>
          <w:lang w:val="uk-UA"/>
        </w:rPr>
        <w:t>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rPr>
        <w:t>Тема заняття “ Травматичний шок</w:t>
      </w:r>
      <w:r>
        <w:rPr>
          <w:b/>
          <w:lang w:val="uk-UA"/>
        </w:rPr>
        <w:t>, як перший період травматичної хвороби. Ступені тяжкості шоку. Травматична хвороба. Вивчення, етіологія, патогенез, класифікація, клінічна картина.</w:t>
      </w:r>
      <w:r>
        <w:rPr>
          <w:b/>
          <w:sz w:val="28"/>
          <w:szCs w:val="28"/>
          <w:lang w:val="uk-UA"/>
        </w:rPr>
        <w:t xml:space="preserve">” - </w:t>
      </w:r>
      <w:r>
        <w:rPr>
          <w:b/>
        </w:rPr>
        <w:t xml:space="preserve"> 2ч.</w:t>
      </w:r>
    </w:p>
    <w:p>
      <w:pPr>
        <w:pStyle w:val="Normal"/>
        <w:rPr>
          <w:b/>
          <w:b/>
        </w:rPr>
      </w:pPr>
      <w:r>
        <w:rPr>
          <w:b/>
        </w:rPr>
        <w:t>2. Актуальність теми</w:t>
      </w:r>
    </w:p>
    <w:p>
      <w:pPr>
        <w:pStyle w:val="Normal"/>
        <w:rPr/>
      </w:pPr>
      <w:r>
        <w:rPr>
          <w:b/>
        </w:rPr>
        <w:t>Травматичний шок</w:t>
      </w:r>
      <w:r>
        <w:rPr>
          <w:lang w:val="uk-UA"/>
        </w:rPr>
        <w:t>-</w:t>
      </w:r>
      <w:r>
        <w:rPr/>
        <w:t xml:space="preserve"> визначається як найбільш часто зустрічається клінічна форма важкого стану пораненого, що розвивається внаслідок важкої механічної травми або поранення і проявляється синдромом низького хвилинного об'єму кровообігу і гіпоперфузії тканин.</w:t>
      </w:r>
    </w:p>
    <w:p>
      <w:pPr>
        <w:pStyle w:val="Normal"/>
        <w:rPr/>
      </w:pPr>
      <w:r>
        <w:rPr/>
        <w:t>Необхідно знати, що, крім травматичного шоку, існують і інші клінічні форми важкого стану поранених, обумовлені пораненням або травмою - травматична кома, ОДН та гостра серцева недостатність . Вони мають специфічні пускові механізми, вимагають спеціального підходу до діагностики та лікування .Частота травматичного шоку у поранених в сучасних умовах ведення бойових дій зростає, досягаючи 25%. Це обумовлено збільшенням вражаючої сили зброї, несприятливими кліматичними умовами (жаркий клімат, гірничо-пустельна місцевість) та пов'язаними з ними труднощами адаптації, широкомасштабним використанням авиамедицинской евакуації в лікувальні установи доставляються поранені з вкрай важкою бойовою травмою, багато з яких не змогли б перенести тривалу евакуацію наземними видами транспорту.</w:t>
      </w:r>
    </w:p>
    <w:p>
      <w:pPr>
        <w:pStyle w:val="Normal"/>
        <w:rPr/>
      </w:pPr>
      <w:r>
        <w:rPr/>
        <w:t>3. Цілі заняття:</w:t>
      </w:r>
    </w:p>
    <w:p>
      <w:pPr>
        <w:pStyle w:val="Normal"/>
        <w:rPr/>
      </w:pPr>
      <w:r>
        <w:rPr/>
        <w:t>3.1. Загальні цілі: Ознайомитися з сучасним визначенням патології та її поширеністю серед населення України.</w:t>
      </w:r>
    </w:p>
    <w:p>
      <w:pPr>
        <w:pStyle w:val="Normal"/>
        <w:rPr/>
      </w:pPr>
      <w:r>
        <w:rPr/>
        <w:t>3.2. Виховні цілі: Ознайомитися з внеском вітчизняних вчених у вивчення цієї проблеми та розробки новітніх методів діагностики і лікування цих захворювань; вміти пояснити хворому про його стан, можливі наслідки і переконати в необхідності проведення лікування / в тому числі і оперативного /.</w:t>
      </w:r>
    </w:p>
    <w:p>
      <w:pPr>
        <w:pStyle w:val="Normal"/>
        <w:rPr/>
      </w:pPr>
      <w:r>
        <w:rPr/>
        <w:t>3.3. Конкретні цілі:</w:t>
      </w:r>
    </w:p>
    <w:p>
      <w:pPr>
        <w:pStyle w:val="Normal"/>
        <w:rPr/>
      </w:pPr>
      <w:r>
        <w:rPr/>
        <w:t>- знати:</w:t>
      </w:r>
    </w:p>
    <w:p>
      <w:pPr>
        <w:pStyle w:val="Normal"/>
        <w:rPr/>
      </w:pPr>
      <w:r>
        <w:rPr/>
        <w:t>1.Знать анатомію легенів і плеври і топографічну анатомію грудної клітини.</w:t>
      </w:r>
    </w:p>
    <w:p>
      <w:pPr>
        <w:pStyle w:val="Normal"/>
        <w:rPr/>
      </w:pPr>
      <w:r>
        <w:rPr/>
        <w:t>2.Знать методи клінічної і додаткові спеціальні методи діагностики в пульмонології.</w:t>
      </w:r>
    </w:p>
    <w:p>
      <w:pPr>
        <w:pStyle w:val="Normal"/>
        <w:rPr/>
      </w:pPr>
      <w:r>
        <w:rPr/>
        <w:t>3. Знати лікарську та лікувальну тактику.</w:t>
      </w:r>
    </w:p>
    <w:p>
      <w:pPr>
        <w:pStyle w:val="Normal"/>
        <w:rPr/>
      </w:pPr>
      <w:r>
        <w:rPr/>
        <w:t>4. Знати показання до оперативного лікування.</w:t>
      </w:r>
    </w:p>
    <w:p>
      <w:pPr>
        <w:pStyle w:val="Normal"/>
        <w:rPr/>
      </w:pPr>
      <w:r>
        <w:rPr/>
      </w:r>
    </w:p>
    <w:p>
      <w:pPr>
        <w:pStyle w:val="Normal"/>
        <w:rPr/>
      </w:pPr>
      <w:r>
        <w:rPr/>
        <w:t>3.4. На основі теоретичних знань з теми:</w:t>
      </w:r>
    </w:p>
    <w:p>
      <w:pPr>
        <w:pStyle w:val="Normal"/>
        <w:rPr/>
      </w:pPr>
      <w:r>
        <w:rPr/>
        <w:t>- оволодіти методиками /уміти/:</w:t>
      </w:r>
    </w:p>
    <w:p>
      <w:pPr>
        <w:pStyle w:val="Normal"/>
        <w:rPr/>
      </w:pPr>
      <w:r>
        <w:rPr/>
        <w:t>1. Оволодіти методикою об'єктивного обстеження хворих.</w:t>
      </w:r>
    </w:p>
    <w:p>
      <w:pPr>
        <w:pStyle w:val="Normal"/>
        <w:rPr/>
      </w:pPr>
      <w:r>
        <w:rPr/>
        <w:t>2. Оволодіти методиками перевірки і виявлення основних симптомів цих захворювань. 4. Матеріали до аудиторної самостійної підготовки (міждисциплінарна інтеграція).</w:t>
      </w:r>
    </w:p>
    <w:p>
      <w:pPr>
        <w:pStyle w:val="Normal"/>
        <w:rPr/>
      </w:pPr>
      <w:r>
        <w:rPr/>
        <w:t>Дисципліни</w:t>
      </w:r>
    </w:p>
    <w:p>
      <w:pPr>
        <w:pStyle w:val="Normal"/>
        <w:rPr/>
      </w:pPr>
      <w:r>
        <w:rPr/>
        <w:t>Знати</w:t>
      </w:r>
    </w:p>
    <w:p>
      <w:pPr>
        <w:pStyle w:val="Normal"/>
        <w:rPr/>
      </w:pPr>
      <w:r>
        <w:rPr/>
        <w:t>Вміти</w:t>
      </w:r>
    </w:p>
    <w:p>
      <w:pPr>
        <w:pStyle w:val="Normal"/>
        <w:rPr/>
      </w:pPr>
      <w:r>
        <w:rPr/>
      </w:r>
    </w:p>
    <w:p>
      <w:pPr>
        <w:pStyle w:val="Normal"/>
        <w:rPr/>
      </w:pPr>
      <w:r>
        <w:rPr/>
        <w:t>1. Попередні дисципліни, які забезпечують.</w:t>
      </w:r>
    </w:p>
    <w:p>
      <w:pPr>
        <w:pStyle w:val="Normal"/>
        <w:rPr/>
      </w:pPr>
      <w:r>
        <w:rPr/>
        <w:t>Анатомія.</w:t>
      </w:r>
    </w:p>
    <w:p>
      <w:pPr>
        <w:pStyle w:val="Normal"/>
        <w:rPr/>
      </w:pPr>
      <w:r>
        <w:rPr/>
      </w:r>
    </w:p>
    <w:p>
      <w:pPr>
        <w:pStyle w:val="Normal"/>
        <w:rPr/>
      </w:pPr>
      <w:r>
        <w:rPr/>
        <w:t>- Топографічна анатомія</w:t>
      </w:r>
    </w:p>
    <w:p>
      <w:pPr>
        <w:pStyle w:val="Normal"/>
        <w:rPr/>
      </w:pPr>
      <w:r>
        <w:rPr/>
      </w:r>
    </w:p>
    <w:p>
      <w:pPr>
        <w:pStyle w:val="Normal"/>
        <w:rPr/>
      </w:pPr>
      <w:r>
        <w:rPr/>
        <w:t>- Фізіологія і патофізіологія</w:t>
      </w:r>
    </w:p>
    <w:p>
      <w:pPr>
        <w:pStyle w:val="Normal"/>
        <w:rPr/>
      </w:pPr>
      <w:r>
        <w:rPr/>
      </w:r>
    </w:p>
    <w:p>
      <w:pPr>
        <w:pStyle w:val="Normal"/>
        <w:rPr/>
      </w:pPr>
      <w:r>
        <w:rPr/>
      </w:r>
    </w:p>
    <w:p>
      <w:pPr>
        <w:pStyle w:val="Normal"/>
        <w:rPr/>
      </w:pPr>
      <w:r>
        <w:rPr/>
      </w:r>
    </w:p>
    <w:p>
      <w:pPr>
        <w:pStyle w:val="Normal"/>
        <w:rPr/>
      </w:pPr>
      <w:r>
        <w:rPr/>
        <w:t>- Пропедевтика внутрішніх хвороб</w:t>
      </w:r>
    </w:p>
    <w:p>
      <w:pPr>
        <w:pStyle w:val="Normal"/>
        <w:rPr/>
      </w:pPr>
      <w:r>
        <w:rPr/>
      </w:r>
    </w:p>
    <w:p>
      <w:pPr>
        <w:pStyle w:val="Normal"/>
        <w:rPr/>
      </w:pPr>
      <w:r>
        <w:rPr/>
      </w:r>
    </w:p>
    <w:p>
      <w:pPr>
        <w:pStyle w:val="Normal"/>
        <w:rPr/>
      </w:pPr>
      <w:r>
        <w:rPr/>
        <w:t>Будова легень і плеври.</w:t>
      </w:r>
    </w:p>
    <w:p>
      <w:pPr>
        <w:pStyle w:val="Normal"/>
        <w:rPr/>
      </w:pPr>
      <w:r>
        <w:rPr/>
        <w:t>Топографію органів грудної порожнини.</w:t>
      </w:r>
    </w:p>
    <w:p>
      <w:pPr>
        <w:pStyle w:val="Normal"/>
        <w:rPr/>
      </w:pPr>
      <w:r>
        <w:rPr/>
      </w:r>
    </w:p>
    <w:p>
      <w:pPr>
        <w:pStyle w:val="Normal"/>
        <w:rPr/>
      </w:pPr>
      <w:r>
        <w:rPr/>
        <w:t>Функцію легенів. Функціональні порушення при захворюванні легень і плеври.</w:t>
      </w:r>
    </w:p>
    <w:p>
      <w:pPr>
        <w:pStyle w:val="Normal"/>
        <w:rPr/>
      </w:pPr>
      <w:r>
        <w:rPr/>
      </w:r>
    </w:p>
    <w:p>
      <w:pPr>
        <w:pStyle w:val="Normal"/>
        <w:rPr/>
      </w:pPr>
      <w:r>
        <w:rPr/>
        <w:t>Семиологию захворювань органів дихання.</w:t>
      </w:r>
    </w:p>
    <w:p>
      <w:pPr>
        <w:pStyle w:val="Normal"/>
        <w:rPr/>
      </w:pPr>
      <w:r>
        <w:rPr/>
      </w:r>
    </w:p>
    <w:p>
      <w:pPr>
        <w:pStyle w:val="Normal"/>
        <w:rPr/>
      </w:pPr>
      <w:r>
        <w:rPr/>
      </w:r>
    </w:p>
    <w:p>
      <w:pPr>
        <w:pStyle w:val="Normal"/>
        <w:rPr/>
      </w:pPr>
      <w:r>
        <w:rPr/>
        <w:t>Визначити тяжкість інтоксикації та порушення зовнішнього дихання.</w:t>
      </w:r>
    </w:p>
    <w:p>
      <w:pPr>
        <w:pStyle w:val="Normal"/>
        <w:rPr/>
      </w:pPr>
      <w:r>
        <w:rPr/>
      </w:r>
    </w:p>
    <w:p>
      <w:pPr>
        <w:pStyle w:val="Normal"/>
        <w:rPr/>
      </w:pPr>
      <w:r>
        <w:rPr/>
        <w:t>Проводити загально клінічне обстеження хворих, перкутировать і аускультировать легені, серце.</w:t>
      </w:r>
    </w:p>
    <w:p>
      <w:pPr>
        <w:pStyle w:val="Normal"/>
        <w:rPr/>
      </w:pPr>
      <w:r>
        <w:rPr/>
        <w:t>5. Граф логічної структури заняття.</w:t>
      </w:r>
    </w:p>
    <w:p>
      <w:pPr>
        <w:pStyle w:val="Normal"/>
        <w:rPr/>
      </w:pPr>
      <w:r>
        <w:rPr/>
      </w:r>
    </w:p>
    <w:p>
      <w:pPr>
        <w:pStyle w:val="Normal"/>
        <w:rPr/>
      </w:pPr>
      <w:r>
        <w:rPr/>
      </w:r>
    </w:p>
    <w:p>
      <w:pPr>
        <w:pStyle w:val="Normal"/>
        <w:rPr>
          <w:b/>
          <w:b/>
          <w:color w:val="000000"/>
          <w:lang w:val="uk-UA"/>
        </w:rPr>
      </w:pPr>
      <w:r>
        <w:rPr>
          <w:b/>
          <w:color w:val="000000"/>
          <w:lang w:val="uk-UA"/>
        </w:rPr>
        <w:t xml:space="preserve"> </w:t>
      </w:r>
    </w:p>
    <w:p>
      <w:pPr>
        <w:pStyle w:val="Normal"/>
        <w:ind w:left="800" w:hanging="0"/>
        <w:rPr>
          <w:b/>
          <w:b/>
          <w:color w:val="000000"/>
          <w:lang w:val="uk-UA"/>
        </w:rPr>
      </w:pPr>
      <w:r>
        <w:rPr>
          <w:b/>
          <w:color w:val="000000"/>
          <w:lang w:val="uk-UA"/>
        </w:rP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1270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ИЙ ШОК</w:t>
                            </w:r>
                          </w:p>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А ХВОРОБА</w:t>
                            </w:r>
                          </w:p>
                        </w:txbxContent>
                      </wps:txbx>
                      <wps:bodyPr anchor="t">
                        <a:noAutofit/>
                      </wps:bodyPr>
                    </wps:wsp>
                  </a:graphicData>
                </a:graphic>
              </wp:anchor>
            </w:drawing>
          </mc:Choice>
          <mc:Fallback>
            <w:pict>
              <v:oval id="shape_0" fillcolor="white" stroked="t" o:allowincell="f" style="position:absolute;margin-left:94.95pt;margin-top:1pt;width:287.95pt;height:71.95pt;mso-wrap-style:square;v-text-anchor:top">
                <v:textbox>
                  <w:txbxContent>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ИЙ ШОК</w:t>
                      </w:r>
                    </w:p>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НА ХВОРОБА</w:t>
                      </w:r>
                    </w:p>
                  </w:txbxContent>
                </v:textbox>
                <v:fill o:detectmouseclick="t" type="solid" color2="black"/>
                <v:stroke color="black" weight="38160" joinstyle="miter" endcap="flat"/>
                <w10:wrap type="none"/>
              </v:oval>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3">
                <wp:simplePos x="0" y="0"/>
                <wp:positionH relativeFrom="column">
                  <wp:posOffset>1104900</wp:posOffset>
                </wp:positionH>
                <wp:positionV relativeFrom="paragraph">
                  <wp:posOffset>114935</wp:posOffset>
                </wp:positionV>
                <wp:extent cx="4133850" cy="386080"/>
                <wp:effectExtent l="0" t="0" r="0" b="0"/>
                <wp:wrapNone/>
                <wp:docPr id="2"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rPr/>
                            </w:pPr>
                            <w:r>
                              <w:rPr>
                                <w:sz w:val="28"/>
                              </w:rPr>
                              <w:t xml:space="preserve">                   </w:t>
                            </w:r>
                            <w:r>
                              <w:rPr>
                                <w:b/>
                                <w:sz w:val="28"/>
                              </w:rPr>
                              <w:t>К</w:t>
                            </w:r>
                            <w:r>
                              <w:rPr>
                                <w:b/>
                                <w:sz w:val="28"/>
                                <w:lang w:val="uk-UA"/>
                              </w:rPr>
                              <w:t>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9.05pt;mso-position-vertical-relative:text;margin-left:87pt;mso-position-horizontal-relative:text">
                <v:textbox>
                  <w:txbxContent>
                    <w:p>
                      <w:pPr>
                        <w:pStyle w:val="Normal"/>
                        <w:rPr/>
                      </w:pPr>
                      <w:r>
                        <w:rPr>
                          <w:sz w:val="28"/>
                        </w:rPr>
                        <w:t xml:space="preserve">                   </w:t>
                      </w:r>
                      <w:r>
                        <w:rPr>
                          <w:b/>
                          <w:sz w:val="28"/>
                        </w:rPr>
                        <w:t>К</w:t>
                      </w:r>
                      <w:r>
                        <w:rPr>
                          <w:b/>
                          <w:sz w:val="28"/>
                          <w:lang w:val="uk-UA"/>
                        </w:rPr>
                        <w:t>ЛАСИФІКАЦІЯ</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50165</wp:posOffset>
                </wp:positionV>
                <wp:extent cx="2762250" cy="386080"/>
                <wp:effectExtent l="0" t="0" r="0" b="0"/>
                <wp:wrapNone/>
                <wp:docPr id="3"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rPr/>
                            </w:pPr>
                            <w:r>
                              <w:rPr/>
                              <w:t xml:space="preserve"> </w:t>
                            </w:r>
                            <w:r>
                              <w:rPr>
                                <w:b/>
                                <w:sz w:val="28"/>
                                <w:lang w:val="uk-UA"/>
                              </w:rPr>
                              <w:t>ДІФ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3.95pt;mso-position-vertical-relative:text;margin-left:151.8pt;mso-position-horizontal-relative:text">
                <v:textbox>
                  <w:txbxContent>
                    <w:p>
                      <w:pPr>
                        <w:pStyle w:val="Normal"/>
                        <w:rPr/>
                      </w:pPr>
                      <w:r>
                        <w:rPr/>
                        <w:t xml:space="preserve"> </w:t>
                      </w:r>
                      <w:r>
                        <w:rPr>
                          <w:b/>
                          <w:sz w:val="28"/>
                          <w:lang w:val="uk-UA"/>
                        </w:rPr>
                        <w:t>ДІФГНОСТИКА</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76835</wp:posOffset>
                </wp:positionV>
                <wp:extent cx="2762250" cy="339725"/>
                <wp:effectExtent l="0" t="0" r="0" b="0"/>
                <wp:wrapNone/>
                <wp:docPr id="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b/>
                              </w:rPr>
                              <w:t>К</w:t>
                            </w:r>
                            <w:r>
                              <w:rPr>
                                <w:b/>
                                <w:lang w:val="uk-UA"/>
                              </w:rPr>
                              <w:t>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05pt;mso-position-vertical-relative:text;margin-left:7.8pt;mso-position-horizontal-relative:text">
                <v:textbox>
                  <w:txbxContent>
                    <w:p>
                      <w:pPr>
                        <w:pStyle w:val="Normal"/>
                        <w:rPr/>
                      </w:pPr>
                      <w:r>
                        <w:rPr/>
                        <w:t xml:space="preserve">  </w:t>
                      </w:r>
                      <w:r>
                        <w:rPr>
                          <w:b/>
                        </w:rPr>
                        <w:t>К</w:t>
                      </w:r>
                      <w:r>
                        <w:rPr>
                          <w:b/>
                          <w:lang w:val="uk-UA"/>
                        </w:rPr>
                        <w:t>ЛІНІЧ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9460</wp:posOffset>
                </wp:positionH>
                <wp:positionV relativeFrom="paragraph">
                  <wp:posOffset>76835</wp:posOffset>
                </wp:positionV>
                <wp:extent cx="2762250" cy="339725"/>
                <wp:effectExtent l="0" t="0" r="0" b="0"/>
                <wp:wrapNone/>
                <wp:docPr id="5"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b/>
                                <w:lang w:val="uk-UA"/>
                              </w:rPr>
                              <w:t>СПЕЦІФ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05pt;mso-position-vertical-relative:text;margin-left:259.8pt;mso-position-horizontal-relative:text">
                <v:textbox>
                  <w:txbxContent>
                    <w:p>
                      <w:pPr>
                        <w:pStyle w:val="Normal"/>
                        <w:rPr/>
                      </w:pPr>
                      <w:r>
                        <w:rPr/>
                        <w:t xml:space="preserve"> </w:t>
                      </w:r>
                      <w:r>
                        <w:rPr>
                          <w:b/>
                          <w:lang w:val="uk-UA"/>
                        </w:rPr>
                        <w:t>СПЕЦІФЛЬНА</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7">
                <wp:simplePos x="0" y="0"/>
                <wp:positionH relativeFrom="column">
                  <wp:posOffset>1470660</wp:posOffset>
                </wp:positionH>
                <wp:positionV relativeFrom="paragraph">
                  <wp:posOffset>12065</wp:posOffset>
                </wp:positionV>
                <wp:extent cx="3676650" cy="476250"/>
                <wp:effectExtent l="0" t="0" r="0" b="0"/>
                <wp:wrapNone/>
                <wp:docPr id="6"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u w:val="single"/>
                                <w:lang w:val="uk-UA"/>
                              </w:rPr>
                            </w:pPr>
                            <w:r>
                              <w:rPr>
                                <w:b/>
                                <w:u w:val="single"/>
                                <w:lang w:val="uk-UA"/>
                              </w:rPr>
                              <w:t>ЛІКУВАЛЬНА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95pt;mso-position-vertical-relative:text;margin-left:115.8pt;mso-position-horizontal-relative:text">
                <v:textbox>
                  <w:txbxContent>
                    <w:p>
                      <w:pPr>
                        <w:pStyle w:val="Normal"/>
                        <w:jc w:val="center"/>
                        <w:rPr>
                          <w:b/>
                          <w:b/>
                          <w:u w:val="single"/>
                          <w:lang w:val="uk-UA"/>
                        </w:rPr>
                      </w:pPr>
                      <w:r>
                        <w:rPr>
                          <w:b/>
                          <w:u w:val="single"/>
                          <w:lang w:val="uk-UA"/>
                        </w:rPr>
                        <w:t>ЛІКУВАЛЬНА ТАКТИКА</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8">
                <wp:simplePos x="0" y="0"/>
                <wp:positionH relativeFrom="column">
                  <wp:posOffset>3299460</wp:posOffset>
                </wp:positionH>
                <wp:positionV relativeFrom="paragraph">
                  <wp:posOffset>39370</wp:posOffset>
                </wp:positionV>
                <wp:extent cx="2762250" cy="292735"/>
                <wp:effectExtent l="0" t="0" r="0" b="0"/>
                <wp:wrapNone/>
                <wp:docPr id="7"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lang w:val="uk-UA"/>
                              </w:rPr>
                            </w:pPr>
                            <w:r>
                              <w:rPr>
                                <w:lang w:val="uk-UA"/>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3.1pt;mso-position-vertical-relative:text;margin-left:259.8pt;mso-position-horizontal-relative:text">
                <v:textbox>
                  <w:txbxContent>
                    <w:p>
                      <w:pPr>
                        <w:pStyle w:val="Normal"/>
                        <w:rPr>
                          <w:lang w:val="uk-UA"/>
                        </w:rPr>
                      </w:pPr>
                      <w:r>
                        <w:rPr>
                          <w:lang w:val="uk-UA"/>
                        </w:rPr>
                        <w:t>ХІРУРГІЧН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39370</wp:posOffset>
                </wp:positionV>
                <wp:extent cx="2762250" cy="292735"/>
                <wp:effectExtent l="0" t="0" r="0" b="0"/>
                <wp:wrapNone/>
                <wp:docPr id="8"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lang w:val="uk-UA"/>
                              </w:rPr>
                            </w:pPr>
                            <w:r>
                              <w:rPr>
                                <w:lang w:val="uk-UA"/>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3.1pt;mso-position-vertical-relative:text;margin-left:0.6pt;mso-position-horizontal-relative:text">
                <v:textbox>
                  <w:txbxContent>
                    <w:p>
                      <w:pPr>
                        <w:pStyle w:val="Normal"/>
                        <w:rPr>
                          <w:lang w:val="uk-UA"/>
                        </w:rPr>
                      </w:pPr>
                      <w:r>
                        <w:rPr>
                          <w:lang w:val="uk-UA"/>
                        </w:rPr>
                        <w:t>КОНСЕРВАТИВНЕ</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r>
        <mc:AlternateContent>
          <mc:Choice Requires="wps">
            <w:drawing>
              <wp:anchor behindDoc="0" distT="0" distB="0" distL="114935" distR="114935" simplePos="0" locked="0" layoutInCell="0" allowOverlap="1" relativeHeight="10">
                <wp:simplePos x="0" y="0"/>
                <wp:positionH relativeFrom="column">
                  <wp:posOffset>3299460</wp:posOffset>
                </wp:positionH>
                <wp:positionV relativeFrom="paragraph">
                  <wp:posOffset>66040</wp:posOffset>
                </wp:positionV>
                <wp:extent cx="2762250" cy="292735"/>
                <wp:effectExtent l="0" t="0" r="0" b="0"/>
                <wp:wrapNone/>
                <wp:docPr id="9"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lang w:val="uk-UA"/>
                              </w:rPr>
                            </w:pPr>
                            <w:r>
                              <w:rPr>
                                <w:lang w:val="uk-UA"/>
                              </w:rPr>
                              <w:t>УСКЛАД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5.2pt;mso-position-vertical-relative:text;margin-left:259.8pt;mso-position-horizontal-relative:text">
                <v:textbox>
                  <w:txbxContent>
                    <w:p>
                      <w:pPr>
                        <w:pStyle w:val="Normal"/>
                        <w:jc w:val="center"/>
                        <w:rPr>
                          <w:lang w:val="uk-UA"/>
                        </w:rPr>
                      </w:pPr>
                      <w:r>
                        <w:rPr>
                          <w:lang w:val="uk-UA"/>
                        </w:rPr>
                        <w:t>УСКЛАДНЕННЯ</w:t>
                      </w:r>
                    </w:p>
                  </w:txbxContent>
                </v:textbox>
                <w10:wrap type="none"/>
              </v:rect>
            </w:pict>
          </mc:Fallback>
        </mc:AlternateContent>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ind w:left="800" w:hanging="0"/>
        <w:rPr>
          <w:b/>
          <w:b/>
          <w:color w:val="000000"/>
        </w:rPr>
      </w:pPr>
      <w:r>
        <w:rPr>
          <w:b/>
          <w:color w:val="000000"/>
        </w:rPr>
      </w:r>
    </w:p>
    <w:p>
      <w:pPr>
        <w:pStyle w:val="Normal"/>
        <w:rPr>
          <w:b/>
          <w:b/>
          <w:color w:val="000000"/>
        </w:rPr>
      </w:pPr>
      <w:r>
        <w:rPr>
          <w:b/>
          <w:color w:val="000000"/>
        </w:rPr>
      </w:r>
    </w:p>
    <w:p>
      <w:pPr>
        <w:pStyle w:val="Normal"/>
        <w:rPr>
          <w:b/>
          <w:b/>
          <w:color w:val="000000"/>
          <w:lang w:val="uk-UA"/>
        </w:rPr>
      </w:pPr>
      <w:r>
        <w:rPr>
          <w:b/>
        </w:rPr>
        <w:t>5 Зміст теми.</w:t>
      </w:r>
    </w:p>
    <w:p>
      <w:pPr>
        <w:pStyle w:val="Normal"/>
        <w:rPr>
          <w:b/>
          <w:b/>
        </w:rPr>
      </w:pPr>
      <w:r>
        <w:rPr>
          <w:b/>
        </w:rPr>
        <w:t>ТРАВМАТИЧНИЙ ШОК І ТРАВМАТИЧНА ХВОРОБА</w:t>
      </w:r>
    </w:p>
    <w:p>
      <w:pPr>
        <w:pStyle w:val="Normal"/>
        <w:rPr/>
      </w:pPr>
      <w:r>
        <w:rPr/>
        <w:t>Травматичний шок визначається як найбільш часто зустрічається клінічна форма важкого стану пораненого, що розвивається внаслідок важкої механічної травми або поранення і проявляється синдромом низького хвилинного об'єму кровообігу і гіпоперфузії тканин.</w:t>
      </w:r>
    </w:p>
    <w:p>
      <w:pPr>
        <w:pStyle w:val="Normal"/>
        <w:rPr/>
      </w:pPr>
      <w:r>
        <w:rPr/>
        <w:t xml:space="preserve"> </w:t>
      </w:r>
      <w:r>
        <w:rPr/>
        <w:t>ЕВОЛЮЦІЯ ПОГЛЯДІВ НА ШОК І СУЧАСНІ УЯВЛЕННЯ</w:t>
      </w:r>
    </w:p>
    <w:p>
      <w:pPr>
        <w:pStyle w:val="Normal"/>
        <w:rPr/>
      </w:pPr>
      <w:r>
        <w:rPr/>
        <w:t>ПРО ЙОГО ПАТОГЕНЕЗІ</w:t>
      </w:r>
    </w:p>
    <w:p>
      <w:pPr>
        <w:pStyle w:val="Normal"/>
        <w:rPr/>
      </w:pPr>
      <w:r>
        <w:rPr/>
        <w:t>Перші спостереження незвичайної загальмованості при важких пораненнях належать Амбруазу Парі (XVI ст.). Медичний термін «шок» (shock) з'явився при перекладі на англійську мову хірургом Джеймсом Латта виданої в 1737 р. книги французького военного.Тяжесть стану пораненого - інтегративний показник, який розраховується шляхом підсумовування найбільш інформативних симптомів з допомогою шкал «ВПХ-СП» або «ВПХ-СГ». Клінічними формами важкого стану поранених є: травматичний шок і термінальний стан (63%), травматична кома (18%), ОДН (13%),гостра серцева недостатність (6%)хірурга Анрі Ледрана, в якій аналогічним словом («secouse», фр. - удар, струс) описувалося важкий стан поранених при вогнепальних ранениях.В історії вчення про травматичному шоці можна виділити 3 періоди - описовий, теоретичної розробки концепції та сучасний - науково-практичний, коли вивчення патофізіологічних процесів у відповідь на важкі травми було перенесено з експериментальних лабораторій в спеціалізовані «протишокові» центры.Среди багатьох хірургів різних країн, які описували травматичний шок, височіє фігура М.І. Пирогова, який яскраво і глибоко представив картину травматичного шоку у поранених: «З оторванною ногою або рукою лежить такий окоченелый на перев'язувальному пункті нерухомо; він не кричить, не волав і не скаржиться; не приймає ні в чому участі й нічого не вимагає; тіло його холодно, обличчя блідо, як у трупа; погляд нерухомий і звернений у даль, пульс, як нитка, ледь помітний під пальцями і з частими перемежками. На питання окоченелый або зовсім не відповідає або тільки про себе ледь чутним пошепки, дихання теж ледве помітно. Рана та шкіра майже зовсім нечутливі; але якщо великий нерв, що висить з рани, буде чим-небудь роздратований, то поранений одним легким скороченням особистих м'язів виявляє ознака почуття. Іноді цей стан проходить через кілька годин від вживання збуджуючих засобів, іноді ж воно триває до самої смерті» 20.Особую роль у формуванні вчення про шоці зіграли теорії травматичного шоку: нейрогенна, кровоплазмопотери і токсическая.Нейрогенную теорію травматичного шоку висунув у 1890-х рр. американський хірург Р . К р а ї л ь . У ХХ ст. її всебічно розробляв вітчизняний патофізіолог І.Р. Петров. Прихильники нейрогенної (нервово-рефлекторної) теорії пов'язували «первинну поломку», яка відбувається в організмі після важких поранень і травм, з потужною нервово-больовою імпульсацією з зон важких механічних пошкоджень ЦНС і в органи-мішені (надниркові та інші ендокринні органи). Дійсно, сучасними методами підтверджується виникнення при важкій травмі патологічних</w:t>
      </w:r>
      <w:r>
        <w:rPr>
          <w:lang w:val="uk-UA"/>
        </w:rPr>
        <w:t xml:space="preserve">  змін в ЦНС, що відбуваються на субклітинному рівні. Не виключено, що вони закладають основу для розвитку пізніших ускладнень. Однак основні положення нейрогенної теорії травматичного шоку не підтвердилися: вона стверджує надмірну роль нервово-больових впливів, але для доведення провідної ролі нервово-больових факторів використовувалися неадекватні експериментальні моделі (багатогодинні роздратування електрострумом великих нервових стовбурів або численні удари важкими металевими предметами по кінцівки). Крім того, дослідження всіх відділів нервової системи не виявили ознак її пригнічення при травматичному шоці. Гальмування великих півкуль дійсно наступає на заключній стадії термінального стану - агонію і клінічну смерть, але як прямий наслідок критичного зниження кровообігу в головному мозку. Разом з тим, вказівка на обмежену роль больових імпульсів у механізмах розвитку травматичного шоку не повинно давати приводу до недооцінки обезболивания.В самому початку ХХ ст. англійський дослідник А. Малколм відвів провідну роль у механізмі розвитку травматичного шоку гострої кровоплазмопотере. Подальша розробка і широке застосування об'єктивних методів визначення об'єму крововтрати (прямі вимірювання ОЦК та ін) підтвердили абсолютно пріоритетну роль гострої крововтрати у патогенезі травматичного шоку. Важким механічним пошкодженням, що супроводжується зниженням артеріального тиску, як правило, супроводжує гостра крововтрата, пропорційна рівню гіпотен-зії. Саме масивна крововтрата формує симптомокомплекс травматичного шоку. Теорія кровоплазмопотери виявилася найбільш плідною для вдосконалення лікувальної тактики, оскільки націлювала лікарів на пошук джерела гострої кровотечі, що викликає гемодинамічну катастрофу (травматичний шок).</w:t>
      </w:r>
    </w:p>
    <w:p>
      <w:pPr>
        <w:pStyle w:val="Normal"/>
        <w:rPr>
          <w:lang w:val="uk-UA"/>
        </w:rPr>
      </w:pPr>
      <w:r>
        <w:rPr>
          <w:lang w:val="uk-UA"/>
        </w:rPr>
      </w:r>
    </w:p>
    <w:p>
      <w:pPr>
        <w:pStyle w:val="Normal"/>
        <w:rPr>
          <w:lang w:val="uk-UA"/>
        </w:rPr>
      </w:pPr>
      <w:r>
        <w:rPr>
          <w:lang w:val="uk-UA"/>
        </w:rPr>
        <w:t>Визнання провідної ролі гострої крововтрати у патогенезі травматичного шоку все ж не дає підстави для ототожнення шоку, травматичного та геморагічного. При важких механічних пошкодженнях до патологічного впливу гострої крововтрати неминуче приєднується негативну дію болю - ноцицептивная импуль-сация, наслідки вісцеральних ушкоджень, а при ранах, які супроводжуються утворенням великих вогнищ первинного некрозу (вогнепальні поранення), роздавлюванням або размозжением тканин - виражений эндотоксикоз. В системний кровотік надходять у великій кількості токсичні субстанції - продукти зруйнованих тканин,порушеного метаболізму, розсмоктуються обширних гематом. Всі ці речовини негативно впливають на вегетативні центри в головному мозку, серце, легені, забезпечують адекватний кровообіг і дихання. При порушенні цілості порожнистих органів живота у кров надходять токсичні продукти, які всмоктуються через велику поверхню очеревини. Перераховані токсичні речовини чинять пригнічувальну дію на гемодинаміку, газообмін і сприяють формуванню необоротних змін у клітинах. Вперше на велику роль токсичного чинника при важких механічних пошкодженнях звернули увагу в роки першої світової війни французькі лікарі Е. К е н ю і П. Дельбе - автори токсичної теорії травматичного шоку.</w:t>
      </w:r>
    </w:p>
    <w:p>
      <w:pPr>
        <w:pStyle w:val="Normal"/>
        <w:rPr>
          <w:lang w:val="uk-UA"/>
        </w:rPr>
      </w:pPr>
      <w:r>
        <w:rPr>
          <w:lang w:val="uk-UA"/>
        </w:rPr>
        <w:t>Таким чином, клінічну і патогенетичну основу травматичного шоку становить синдром гострого порушення кровообігу (гипоциркуляции), що виникає внаслідок поєднаного впливу на організм пораненого життєзагрожуючих наслідків травми, - гострої крововтрати, пошкодження життєво важливих органів, ендотоксикозу, а також нервово-больових впливів. До цього висновку прийшли вітчизняні науковці з «Групи ? 1», вивчали травматичний шок на полях битв Великої Вітчизняної війни (М.М. Єланський, М.Н. Ахутин, 1945).</w:t>
      </w:r>
    </w:p>
    <w:p>
      <w:pPr>
        <w:pStyle w:val="Normal"/>
        <w:rPr>
          <w:lang w:val="uk-UA"/>
        </w:rPr>
      </w:pPr>
      <w:r>
        <w:rPr>
          <w:lang w:val="uk-UA"/>
        </w:rPr>
      </w:r>
    </w:p>
    <w:p>
      <w:pPr>
        <w:pStyle w:val="Normal"/>
        <w:rPr>
          <w:lang w:val="uk-UA"/>
        </w:rPr>
      </w:pPr>
      <w:r>
        <w:rPr>
          <w:lang w:val="uk-UA"/>
        </w:rPr>
        <w:t>Погляди на травматичний шок як синдром гипоциркуляции підтвердилися в третьому історичному періоді розвитку вчення про шоці, хронологічно збігся з формуванням у 1960-х рр. нової медичної спеціальності - реаніматології. У ці роки почали організовуватися спеціалізовані відділення та центри, де концентрувалися тяжелопострадавшие з явищами травматичного шоку, а в їх лікуванні брали участь не тільки хірурги і реаніматологи, але і клінічні фізіологи. У нашій країні перший такий центр - науково-дослідну лабораторію з вивчення шоку і термінальних станів при кафедрі та клініці військово-польової хірургії Військово-медичної академії - створив відомий хірург О.М. Беркутів в 1961 р. З цього періоду клінічні прояви і патогенетичні механізми розвитку травматичного шоку стали вивчатися безпосередньо біля пораненого людини в залежності від методів його лікування. В 1970-е рр. припиняється дискусія з приводу основоположною теорії розвитку травматичного шоку. Травматичний шок визначається як синдром гипоциркуляции і гіпоперфузії тканин, розвивається внаслідок тяжкої механічної травми. Досліджуваний в безпосередньому зв'язку з лікуванням травматичний шок став розглядатися не як наукова теорія, а як лікувально-тактична концепція, тобто методологія патогенетично обґрунтованого лечения.На сьогоднішній день патогенез травматичного шоку спрощено представляється наступним чином. В результаті важкого поранення або травми у пораненого формується один або кілька (при множинних або поєднаних травмах) вогнищ пошкодження тканин або органів. При цьому ушкоджуються судини різного калібру - виникає кровотеча; відбувається великого роздратування рецепторного поля - утворюється масивний аферентні вплив на ЦНС; пошкоджується більш або менш великий обсяг тканин, продукти їх розпаду всмоктуються в кров - виникає эндотоксикоз. При пошкодженні життєво важливих органів відбувається порушення відповідних життєво важливих функцій: пошкодження серця супроводжується зниженням скоротливої функції міокарда; пошкодження легені - зниженням обсягу легеневої вентиляції; пошкодження глотки, гортані, трахеї - асфіксією. Так їм чином, механізм розвитку травматичного шоку моноэтиологический (травма), але одночасно і полипатогенетический (перераховані патогенетичні фактори) на відміну від геморагічного шоку (наприклад, при колото-різаних пораненнях з пошкодженням великих судин), де патогенетичний фактор один - гостра крововтрата.</w:t>
      </w:r>
    </w:p>
    <w:p>
      <w:pPr>
        <w:pStyle w:val="Normal"/>
        <w:rPr>
          <w:lang w:val="uk-UA"/>
        </w:rPr>
      </w:pPr>
      <w:r>
        <w:rPr>
          <w:lang w:val="uk-UA"/>
        </w:rPr>
      </w:r>
    </w:p>
    <w:p>
      <w:pPr>
        <w:pStyle w:val="Normal"/>
        <w:rPr>
          <w:lang w:val="uk-UA"/>
        </w:rPr>
      </w:pPr>
      <w:r>
        <w:rPr>
          <w:lang w:val="uk-UA"/>
        </w:rPr>
        <w:t>Масивне аферентні вплив на ЦНС (ноцицептивная афферентная імпульсація) із осередку (осередків) пошкодження та інформаційний вплив через барорецептори стінок артеріальних судин на центри вегетативної нервової системи (гіпоталамус) про обсяг кровопо-тері є пусковим механізмом для запуску неспецифічної адаптаційної програми захисту організму. Основним завданням її є виживання організму в екстремальній ситуації. Безпосереднім «організатором» та «виконавцем» цієї програми є гипота-ламо-гіпофізарно-надниркова система, що реалізує еволюції-ційно сформовані механізми нейро-эндокрийной регулювання, спрямовані на порятунок життя пораненого.</w:t>
      </w:r>
    </w:p>
    <w:p>
      <w:pPr>
        <w:pStyle w:val="Normal"/>
        <w:rPr/>
      </w:pPr>
      <w:r>
        <w:rPr>
          <w:lang w:val="uk-UA"/>
        </w:rPr>
        <w:t>Отримавши інформацію з центру і периферії, гіпоталамус запускає адаптаційну програму шляхом виділення стресорних рілі-зінга-факторів, що впливають на відповідні зони гіпофіза. Гіпофіз, в свою чергу, різко посилює инкрецию стресорних гормонів і насамперед адренокортикотропного гормону (АКТГ). Таким чином, у відповідь на травму запускається стрессорный каскад нейрогуморальних взаємодій, підсумком яких є різка активація адреналової та кортикальної систем надниркових залоз. Вони виділяють у кров велику кількість адреналіну, норадреналіну і глюкокортикоїдних гормонов.Вслед за цим реалізуються ефекторні механізми адаптаційної програми. В результаті посилення симпатичної нервової эфферентации і різкого викиду в кровообіг великої кількості катехоламінів (адреналіну і норадреналіну) розвивається генералізований спазм дрібних судин на периферії кінцівки, таз, черевна порожнина). Першою за часом реакцією, що компенсує крововтрату, є спазм ємнісних судин вен. Веноконстрикция, знижує ємність венозного резервуара, мобілізує для циркуляції до 1 л крові. Венозна ємнісна система містить 75-80% усієї крові, багата адренорецепторами, тому є ефекторів першої черги аварійної компенсації крововтрати. Другий за часом компенсаторною реакцією на травму і крововтрату є спазм артеріол і прекапиллярных сфінктерів. Розвивається в результаті цього підвищення загального периферичного опору спрямоване на підтримання мінімально достатнього ПЕКЛО. Біологічний сенс цих процесів полягає насамперед в мобілізації крові з кров'яних депо, мобілізації рідини в судинне русло, перерозподіл крові для підтримки перфузії головного мозку і серця за рахунок вмирання периферії, зупинки або зниження інтенсивності кровотечі. Ці процеси отримали назву «централізація кровообігу». Вони є найбільш важливим і раннім механізмом захисту, спрямовані на відшкодування ОЦК і стабілізацію АТ. Завдяки централізації кровообігу», організм може самостійно компенсувати крововтрату до 20% ОЦК.</w:t>
      </w:r>
    </w:p>
    <w:p>
      <w:pPr>
        <w:pStyle w:val="Normal"/>
        <w:rPr>
          <w:lang w:val="uk-UA"/>
        </w:rPr>
      </w:pPr>
      <w:r>
        <w:rPr>
          <w:lang w:val="uk-UA"/>
        </w:rPr>
      </w:r>
    </w:p>
    <w:p>
      <w:pPr>
        <w:pStyle w:val="Normal"/>
        <w:rPr/>
      </w:pPr>
      <w:r>
        <w:rPr>
          <w:lang w:val="uk-UA"/>
        </w:rPr>
        <w:t>При прогресуванні кровотечі та дії інших факторів травматичного шоку знижується ОЦК і АТ, розвивається циркуля-торная і тканинна гіпоксія. Включається другий рівень захисту. Для компенсації дефіциту ОЦК, циркуляторної гіпоксії, забезпечення належного обсягу кровообігу частішають серцеві скорочення, розвивається тахікардія, вираженість якої прямо пропорційна тяжкості шоку. Компенсація гіпоксії здійснюється і за рахунок уповільнення кровотоку в легенях в результаті спазму посткапілярних сфінктерів; уповільнення проходження крові через легеневі капіляри збільшує час насичення еритроцитів киснем .Перечисленные вище захисно-пристосувальні реакції реалізуються протягом першої години після травми, в патогномонічно відношенні представляють собою стадію компенсації, а в клінічному - травматичний шок I і II степени.При важких черепно-мозкових поранень або травм обов'язковим компонентом травми є первинне або вторинне (внаслідок набряку та дислокації головного мозку) пошкодження структур проміжного мозку і стовбура, де зосереджені численні центри нейрогуморальної регуляції всіх життєво важливих функцій людського організму. Головним результатом такого ушкодження є неспроможність адаптаційної програми захисту організму. У пошкодженому гіпоталамусі порушуються процеси утворення рилізинг-факторів, порушуються зворотні зв'язки між гіпофізом і ефекторними ендокринними залозами, насамперед залозами. Внаслідок цього не розвиваються централізація кровообігу і тахікардія, а обмін речовин набуває невигідний для організму гіперкатаболічний характер. Розвивається патогенетична та клінічна картина травматичної коми, для якої характерні: втрата свідомості і рефлекторної діяльності, м'язовий гіпертонус аж до судом, артеріальна гіпертензія і брадикардія, тобто симптомокомплекс, протилежний проявів травматичної шока.Если патогенетичні фактори шоку продовжують діяти, а медична допомога запізнюється або неефективна, захисні реакції здобувають протилежне якість і стають патологічними, посилюючи патогенез травматичного шоку. Починається стадія декомпенсації. В результаті тривалого генералізованого спазму дрібних судин розвивається микроциркуляторная гіпоксія, що зумовлює генералізоване гипоксическое пошкодження клітин, - головний фактор патогенезу тривалої в динаміці травматичного шоку III степени.Прогрессирующие розлади транспорту кисню в клітинах супроводжуються вираженим зниженням вмісту аденозинтри-фосфорної кислоти (АТФ) - основного переносника енергії, виникненням енергетичного дефіциту в клітинах. Вироблення енергії в клітинах переходить на шлях анаеробного гліколізу, і в організмі накопичуються недоокислені метаболіти (молочна, піровиноградна кислоти та ін). Розвивається метаболічний ацидоз. Тканинна гіпоксія веде до посилення перекисного окислення ліпідів, яке викликає пошкодження клітинних мембран. В результаті деструкції клітинних мембран та енергетичного дефіциту припиняє працювати високоенергетичний калій-натрієвий насос. Натрій проникає в клітину з интерстициаль-ного простору, за натрієм в клітку переміщується вода. До леточный набряк слідом за деструкцією мембран завершує цикл клітинної загибелі.</w:t>
      </w:r>
    </w:p>
    <w:p>
      <w:pPr>
        <w:pStyle w:val="Normal"/>
        <w:rPr/>
      </w:pPr>
      <w:r>
        <w:rPr>
          <w:lang w:val="uk-UA"/>
        </w:rPr>
        <w:t>В результаті деструкції лізосомальних мембран вивільняються і надходять в кровотік лізосомальні ферменти, які активують утворення вазоактивних пептидів (гістамін, брадикінін). Ці біологічно активні речовини разом з кислими анаеробними метаболітами викликають стійкий параліч прекапиллярных сфінктерів. Загальний периферичний опір критично падає, і артеріальна гіпо-тензия стає незворотною. Слід пам'ятати, що при падінні с</w:t>
      </w:r>
      <w:r>
        <w:rPr/>
        <w:t xml:space="preserve"> </w:t>
      </w:r>
      <w:r>
        <w:rPr>
          <w:lang w:val="uk-UA"/>
        </w:rPr>
        <w:t>А</w:t>
      </w:r>
      <w:r>
        <w:rPr/>
        <w:t>Т</w:t>
      </w:r>
      <w:r>
        <w:rPr>
          <w:lang w:val="uk-UA"/>
        </w:rPr>
        <w:t xml:space="preserve"> нижче 70 мм рт.ст. нирки припиняють виробляти сечу - розвивається ОПН. Порушення мікроциркуляції посилює ДВС. Спочатку будучи захисною реакцією по зупинці кровотечі, на наступних стадіях патологічного процесу ДВЗ- синдром стає причиною микротромбообразования в легенях, печінці, нирках, серці, що супроводжується порушенням функції (дисфункцією) цих органів (ДВЗ I, II ступеня), або причиною розвитку важких фибринолизных кровотеч (ДВЗ III-IV ступеня). Розвивається поліорганна дисфункція життєво важливих органів, тобто одночасне порушення функції легенів, серця, нирок, печінки та інших органів шлунково-кишкового тракту, яка не досягла поки ще критичних значений.Патологические процеси, що відбуваються в стадії декомпенсації, характерні для тривалих (на годинник) випадків травматичного шоку. Швидко розпочаті і правильно проведені реанімаційні заходи часто бувають ефективними при травматичному шоку III ступеня, рідше - при термінальному стані (у випадках ізольованих поранень). Тому в широку практику швидкої допомоги ввійшло правило «золотого години», сенс якого полягає в тому, що медична допомога при важких травмах ефективна тільки протягом першої години; за цей час пораненому повинна бути надана догоспітальна реаниматологическая допомогу, і він повинен бути доставлений в стационар.Последней стадією розвитку патологічних процесів при тривалому травматичному шоку III ступеня є прогресування вання порушень функції життєво важливих органів і систем. При цьому порушення їх функції досягає критичних значень, за порогом яких функція органів вже недостатня для забезпечення життєдіяльності організму - розвивається полиогранная недостатність (ПОН).У переважній більшості випадків результатом її є термінальний стан і смерть. В окремих ситуаціях при чудово організованою реаниматологической допомоги в спеціалізованих центрах з лікування важких травм можлива корекція поліорганної дисфункції життєво важливих органів і навіть ПОН з допомогою складних дорогих і високотехнологічних методів: апаратами ШВЛ III-IV поколінь з численними режимами штучного дихання, багаторазові санаційні фибробронхоскопии, більше-об'ємна екстракорпоральна оксигенація крові, різні методи екстракорпоральної детоксикації, гемофільтрація, гемодіаліз, попереджуюче хірургічне лікування, спрямована антибактеріальна терапія, корекція порушень в імунній системі і т.п.</w:t>
      </w:r>
    </w:p>
    <w:p>
      <w:pPr>
        <w:pStyle w:val="Normal"/>
        <w:rPr>
          <w:lang w:val="uk-UA"/>
        </w:rPr>
      </w:pPr>
      <w:r>
        <w:rPr>
          <w:lang w:val="uk-UA"/>
        </w:rPr>
      </w:r>
    </w:p>
    <w:p>
      <w:pPr>
        <w:pStyle w:val="Normal"/>
        <w:rPr>
          <w:lang w:val="uk-UA"/>
        </w:rPr>
      </w:pPr>
      <w:r>
        <w:rPr>
          <w:lang w:val="uk-UA"/>
        </w:rPr>
        <w:t>При успішної реанімації ПОН у більшості випадків трансформується в цілий ряд ускладнень, які мають свою етіологію та патогенез, тобто є новими этиопатогенетическими процесами. Найбільш типовими з них є: жирова емболія, тромбоемболія, пневмонія, шлунково-кишкові кровотечі, різні види аеробної і анаеробної інфекції різної локалізації. У 40% випадків найближчим результатом ПОН є сепсис.</w:t>
      </w:r>
    </w:p>
    <w:p>
      <w:pPr>
        <w:pStyle w:val="Normal"/>
        <w:rPr>
          <w:lang w:val="uk-UA"/>
        </w:rPr>
      </w:pPr>
      <w:r>
        <w:rPr>
          <w:lang w:val="uk-UA"/>
        </w:rPr>
        <w:t>У 30% випадків при сепсисі, у 60% - при тяжкому сепсисі і 90% - при септичному шоці наслідком є смерть. Таким чином, героїчні зусилля фахівців (реаніматологів, хірургів, анестезіологів та ін) при використанні дорогих і сучасних методів лікування можуть повернути до життя тільки 30-40% поранених, які перенесли ПОН, розвинулася в результаті тривалого травматичного шоку III ступеня.</w:t>
      </w:r>
    </w:p>
    <w:p>
      <w:pPr>
        <w:pStyle w:val="Normal"/>
        <w:rPr>
          <w:lang w:val="uk-UA"/>
        </w:rPr>
      </w:pPr>
      <w:r>
        <w:rPr>
          <w:lang w:val="uk-UA"/>
        </w:rPr>
        <w:t>Можливості лікування поранених і постраждалих з важкими пораненнями і травмами, сопровождавшимися шоком III ступеня, з'явилися в 1960-і рр. у зв'язку зі стрімким розвитком анестезіології та реаніматології та з появою спеціалізованих багатопрофільних центрів для лікування важких травм. Наша країна була лідером у цьому напрямку. У ці ж роки сформувався очевидний парадокс: чим швидше і ефективніше пораненим з важкими травмами надається медична допомога на догоспітальному етапі та в протишокових відділеннях спеціалізованих центрів, тим вища ймовірність їх найближчій виживання, тобто за формальними показниками (сАД) вони виводяться зі стану шоку. Але цей факт не означає видужання. Після виведення поранених із стану шоку III ступеня у 70% з них в наступні періоди розвиваються важкі ускладнення, лікування яких нерідко складніше, ніж виведення з шоку.</w:t>
      </w:r>
    </w:p>
    <w:p>
      <w:pPr>
        <w:pStyle w:val="Normal"/>
        <w:rPr>
          <w:lang w:val="uk-UA"/>
        </w:rPr>
      </w:pPr>
      <w:r>
        <w:rPr>
          <w:lang w:val="uk-UA"/>
        </w:rPr>
      </w:r>
    </w:p>
    <w:p>
      <w:pPr>
        <w:pStyle w:val="Normal"/>
        <w:rPr/>
      </w:pPr>
      <w:r>
        <w:rPr>
          <w:lang w:val="uk-UA"/>
        </w:rPr>
        <w:t>Таким чином, при важких і вкрай тяжких травмах або пораненнях виведення поранених зі стану травматичного шоку, особливо III ступеня, є тільки першим етапом лікування. В подальшому у цих поранених розвиваються нові етіопатогенетичні процеси, що визначаються як недостатність органів або ускладнення, лікування яких має серйозну специфіку. Тим не менш, всі захисні та патологічні процеси, що розвиваються у поранених після важких травм або поранень, детерміновані травмою і пов'язані між собою причинно-наслідковими відносинами. Всі вони складають патогенетичну сутність травматичної хвороби (ТБ). СУЧАСНІ УЯВЛЕННЯ ПРО ТРАВМАТИЧНОЇ ХВОРОБИ.</w:t>
      </w:r>
    </w:p>
    <w:p>
      <w:pPr>
        <w:pStyle w:val="Normal"/>
        <w:rPr>
          <w:lang w:val="uk-UA"/>
        </w:rPr>
      </w:pPr>
      <w:r>
        <w:rPr>
          <w:lang w:val="uk-UA"/>
        </w:rPr>
        <w:t>В 1970-е рр. в нашій країні стали формуватися теоретичні та клінічні передумови нової тактики лікування поранених і постраждалих з важкими пораненнями і травмами. В їх основу була покладена концепція травматичної хвороби, основоположниками якої є російські вчені, насамперед патофізіолог С.А. Селезньов і воєнно-польовий хірург І.І. Дерябин.ТБ визначається як лікувально-тактична концепція, тобто методологія лікування важких поранень і травм. Як концепція вона пояснює механізми та послідовність розвитку захисних і патологічних процесів, а на цій основі забезпечує можливість прогнозування Отже, травматичний шок як лікувально-тактична концепція, є методологією врятування життя поранених у перші години після важких поранень і травм, а ТБ - методологією їх лікування до остаточного результату.</w:t>
      </w:r>
    </w:p>
    <w:p>
      <w:pPr>
        <w:pStyle w:val="Normal"/>
        <w:rPr>
          <w:b/>
          <w:b/>
          <w:lang w:val="uk-UA"/>
        </w:rPr>
      </w:pPr>
      <w:r>
        <w:rPr>
          <w:b/>
          <w:lang w:val="uk-UA"/>
        </w:rPr>
        <w:t>Протягом ТБ виділяються 4 періоду.</w:t>
      </w:r>
    </w:p>
    <w:p>
      <w:pPr>
        <w:pStyle w:val="Normal"/>
        <w:rPr>
          <w:lang w:val="uk-UA"/>
        </w:rPr>
      </w:pPr>
      <w:r>
        <w:rPr>
          <w:lang w:val="uk-UA"/>
        </w:rPr>
        <w:t>1-й період (гострий) - період гострого порушення життєво важливих функцій. У 63% випадків порушення життєво важливих функцій проявляється у вигляді травматичного шоку або термінального стану, у 18% - травматичної коми при важких ушкодженнях головного мозку, у 13% - ГДН при важких ушкодженнях грудей, у 6% - гострої серцевої недостатності при пошкодженні серця. Він починається відразу ж після травми і триває 6-12 год залежно від тяжкості травми та ефективності лікувальних заходів. У цьому періоді поранені отримують догоспитальную допомогу і реаніматологічні допомоги в протишокових відділеннях спеціалізованих центрів або у відділеннях реанімації та інтенсивної терапії (ВРІТ) районних (обласних) лікарень, омедб, МОСН, ВГ. Основною лікувальною завданням у цей період є виявлення причин порушення життєво важливих функцій, систем, в яких вони відбулися; активна, в т.ч. інструментальна діагностика пошкоджень; виконання невідкладних і термінових оперативних втручань і консервативних реанімаційних заходів: пункція і катетеризація великих вен і навіть артерій, ІТТ, ШВЛ, моніторинг життєво важливих функцій і т.п. Саме в цьому періоді здійснюється виведення поранених зі стану травматичного шоку. Оптимальним місцем лікування поранених в першому періоді ТБ є протишокові операційні, де можна створити умови для одномоментного проведення інструментальної інвазивної діагностики (плевральна, люмбальна та ін. види пункцій, лапароцентез, лапа-ро - і торакоскопия тощо); виконання невідкладних і термінових оперативних втручань; інвазивних заходів інтенсивної терапії (пункції і катетеризації вен і артерій, трахеостомії). У цьому періоді помирають до 10% тяжкопоранених або постраждалих від життєзагрожуючих наслідків травм. Період завершується остаточної діагностикою ушкоджень, усуненням причин порушень життєво важливих функцій, відшкодуванням крововтрати і відносною стабілізацією основних показників систем дихання і кровообігу.</w:t>
      </w:r>
    </w:p>
    <w:p>
      <w:pPr>
        <w:pStyle w:val="Normal"/>
        <w:rPr>
          <w:lang w:val="uk-UA"/>
        </w:rPr>
      </w:pPr>
      <w:r>
        <w:rPr>
          <w:lang w:val="uk-UA"/>
        </w:rPr>
      </w:r>
    </w:p>
    <w:p>
      <w:pPr>
        <w:pStyle w:val="Normal"/>
        <w:rPr>
          <w:lang w:val="uk-UA"/>
        </w:rPr>
      </w:pPr>
      <w:r>
        <w:rPr>
          <w:lang w:val="uk-UA"/>
        </w:rPr>
        <w:t>2-й період - період відносної стабілізації життєво важливих функцій. У цей період формальні показники життєво важливих функцій (АТ, пульс, напруга кисню в крові, показники крові) наближаються до нормальних значень або відхиляються незначно, але компенсація функцій нестійка, можливі зриви. Цей період</w:t>
      </w:r>
    </w:p>
    <w:p>
      <w:pPr>
        <w:pStyle w:val="Normal"/>
        <w:rPr>
          <w:lang w:val="uk-UA"/>
        </w:rPr>
      </w:pPr>
      <w:r>
        <w:rPr>
          <w:lang w:val="uk-UA"/>
        </w:rPr>
        <w:t>триває від 12 до 48 год Його значення дуже велике в лікуванні поранених, тому що саме в цей час створюються умови для профілактики тяжких, загрозливих для життя ускладнень переважно хірургічним шляхом: операції на магістральних судинах кінцівок, довгих кістках, кістках і органах тазу, хребті та спинному мозку. Особливо це важливо при поєднаних травмах (політравмах), коли ушкоджуються одночасно кілька областей тіла, а множинні вогнища пошкоджень і множинні переломи є джерелами ферментативної агресії, крововтрати, надлишкової афферентной імпульсації і гіподинамії. Оперативні втручання виконуються в спеціально обладнаних операційних, часто одночасно на декількох ділянках тіла багатопрофільними хірургічними бригадами, наркоз і інтенсивна терапія проводяться спеціально підготовленими анестезіологами з моніторуванням життєво важливих функцій. Така активна лікувальна тактика отримала визначення - хірургічна реанімація, а оперативні втручання належать до категорії відстрочених. Місцем лікування поранених у другому періоді ТБ є відділення реанімації та інтенсивної терапії. У цьому періоді помирають до 5% тяжкопоранених і постраждалих переважно від ранньої ПОН 1.</w:t>
      </w:r>
    </w:p>
    <w:p>
      <w:pPr>
        <w:pStyle w:val="Normal"/>
        <w:rPr>
          <w:lang w:val="uk-UA"/>
        </w:rPr>
      </w:pPr>
      <w:r>
        <w:rPr>
          <w:lang w:val="uk-UA"/>
        </w:rPr>
        <w:t>3-й період - період максимальної ймовірності розвитку ускладнень.</w:t>
      </w:r>
    </w:p>
    <w:p>
      <w:pPr>
        <w:pStyle w:val="Normal"/>
        <w:rPr>
          <w:lang w:val="uk-UA"/>
        </w:rPr>
      </w:pPr>
      <w:r>
        <w:rPr>
          <w:lang w:val="uk-UA"/>
        </w:rPr>
        <w:t>У цей період створюються оптимальні умови для розвитку ускладнень. Внаслідок великої крововтрати, ендотоксикозу, ДВЗ-синдро-ма, системної запальної відповіді у внутрішніх органах (легені, серце, селезінка, печінка, кишечник, нирки) сформувалися множинні вогнища микротромбозов. Ці осередки є мішенню для мікроорганізмів, що надійшли в кров з ран, верхніх дихальних шляхів і кишечника; кров'яних макрофагів, фіксуючих разом з бактеріями на ендотелії судинної стінки і порушують тим самим вже скомпрометовану мікроциркуляцію в органах.</w:t>
      </w:r>
    </w:p>
    <w:p>
      <w:pPr>
        <w:pStyle w:val="Normal"/>
        <w:rPr>
          <w:lang w:val="uk-UA"/>
        </w:rPr>
      </w:pPr>
      <w:r>
        <w:rPr>
          <w:lang w:val="uk-UA"/>
        </w:rPr>
      </w:r>
    </w:p>
    <w:p>
      <w:pPr>
        <w:pStyle w:val="Normal"/>
        <w:rPr>
          <w:b/>
          <w:b/>
          <w:lang w:val="uk-UA"/>
        </w:rPr>
      </w:pPr>
      <w:r>
        <w:rPr>
          <w:b/>
          <w:lang w:val="uk-UA"/>
        </w:rPr>
        <w:t>Особливо сприятливі умови для розвитку важких ускладнень створюються в легенях.</w:t>
      </w:r>
    </w:p>
    <w:p>
      <w:pPr>
        <w:pStyle w:val="Normal"/>
        <w:rPr>
          <w:lang w:val="uk-UA"/>
        </w:rPr>
      </w:pPr>
      <w:r>
        <w:rPr>
          <w:lang w:val="uk-UA"/>
        </w:rPr>
        <w:t>1. Мікротромби і жирові емболи вражають легені на рівні артеріол, прекапілярів, капілярів - при досягненні критичного рівня розвиваються такі жизнеопасные ускладнення, як тромбоемболія дрібних гілок легеневої артерії або жирова емболія з летальністю до 50%.Ранняя ПОН - недостатність функцій життєво важливих органів, що досягла критичних рівнів і обумовлена травматичним шоком III ступеня. Пізня ПОН - недостатність функцій життєво важливих органів, обумовлена генералізацією інфекційних ускладнень (сепсисом)</w:t>
      </w:r>
    </w:p>
    <w:p>
      <w:pPr>
        <w:pStyle w:val="Normal"/>
        <w:rPr>
          <w:lang w:val="uk-UA"/>
        </w:rPr>
      </w:pPr>
      <w:r>
        <w:rPr>
          <w:lang w:val="uk-UA"/>
        </w:rPr>
        <w:t>2. Біологічно активні речовини, жир, ферменти зруйнованих клітин, токсини різного походження, циркулюючі в крові, проходячи через легеневі капіляри, впливають на базальну мембрану альвеол і викликають в неї «хімічне» запалення - підвищується проникність стінки капілярів, білок проникає в базальну мембрану, і вона стає непроникною для кисню - порушується дифузія газів у альвеолах, знижується напруга кисню в крові - розвивається гострий респіраторний дистрес-синдром з летальністю до 90%.</w:t>
      </w:r>
    </w:p>
    <w:p>
      <w:pPr>
        <w:pStyle w:val="Normal"/>
        <w:rPr/>
      </w:pPr>
      <w:r>
        <w:rPr>
          <w:lang w:val="uk-UA"/>
        </w:rPr>
        <w:t>3.  При тривалому травматичному шоку III ступеня захисна судинна реакція в легенях (спазм легеневих посткапілярів), спрямована на уповільнення швидкості проходження еритроцитів через легеневі капіляри для збільшення часу їх збагачення киснем, переходить у свою протилежність і стає патологічною. У результаті тривалого спазму легеневих посткапілярів підвищується тиск в системі легеневої артерії. Гиповоле-мія, переміщення іонів Na+ у клітини, клітинна гіпергідратація, внутрішньосудинна дегідратація призводять до зниження осмотичного тиску в судинному секторі - осмотичний градієнт прямує в бік альвеол. В результаті цих двох процесів в альвеоли пропотевает рідина з капілярів, відбувається зниження активності сурфак-танта (поверхнево-активна речовина, що перешкоджає злипанню стінок альвеоли), знижується легкість альвеол, потім вони злипаються або заповнюються рідиною - формуються микроателектазы. При прогресуванні процесу микроателектазы зливаються в більш великі вогнища ателектазирования - формується вогнищева пневмонія. Середній термін розвитку пневмонії у поранених з важкою травмою - 3 - 6-е добу. При вкрай важких травмах, при гострій масивній кровопо-тере патологічні процеси в легенях проходять більш стрімко і драматично: альвеоли швидко заповнюються рідиною - формується синдром «вологого» («мокрого», «шокового») легкого, який при прогресуванні процесу переходить у набряк легені, як правило, завершується летальним результатом.</w:t>
      </w:r>
    </w:p>
    <w:p>
      <w:pPr>
        <w:pStyle w:val="Normal"/>
        <w:rPr>
          <w:lang w:val="uk-UA"/>
        </w:rPr>
      </w:pPr>
      <w:r>
        <w:rPr>
          <w:lang w:val="uk-UA"/>
        </w:rPr>
      </w:r>
    </w:p>
    <w:p>
      <w:pPr>
        <w:pStyle w:val="Normal"/>
        <w:rPr/>
      </w:pPr>
      <w:r>
        <w:rPr>
          <w:lang w:val="uk-UA"/>
        </w:rPr>
        <w:t>Системні процеси микротромбоутворення відбуваються і в пошкоджених внутрішніх органах, сегментах і тканинах опорно-рухової системи - вони є хорошим середовищем для розвитку місцевих, вісцеральних і генералізованих інфекційних ускладнень.</w:t>
      </w:r>
    </w:p>
    <w:p>
      <w:pPr>
        <w:pStyle w:val="Normal"/>
        <w:rPr/>
      </w:pPr>
      <w:r>
        <w:rPr>
          <w:lang w:val="uk-UA"/>
        </w:rPr>
        <w:t>1-м етіологічним фактором виникнення таких ускладнень є ендогенна мікрофлора. Тут також проявляється філософський закон єдності і боротьби протилежностей», коли захисна реакція централізації кровообігу призводить до глибоких порушень кровообігу і метаболізму в кишковій стінці. У результаті порушується природний бар'єр кишкової трубки, тобто стінка кишкових капілярів стає проникною для мікроорганізмів, вегети-рующих в просвіті кишки здорової людини. Таким чином, ентьо-робактерии, протеї, клебсієла, кишкова паличка та інші умовно патогенні мікроорганізми надходять у кров, циркулюють в ній і осідають в осередках микротромбозов, у пошкоджених тканинах, де взаємодіють з тканинними і кров'яними макрофагами та іншими факторами імунного захисту. Цей мікробіологічний феномен називається гематогенної транслокацією, тобто переселенням мікроорганізмів через кров в нове середовище проживання з подальшим формуванням нового (метастатичного) патологічного мікробіоценозу.</w:t>
      </w:r>
    </w:p>
    <w:p>
      <w:pPr>
        <w:pStyle w:val="Normal"/>
        <w:rPr>
          <w:lang w:val="uk-UA"/>
        </w:rPr>
      </w:pPr>
      <w:r>
        <w:rPr>
          <w:lang w:val="uk-UA"/>
        </w:rPr>
        <w:t>2-м важливим фактором, що впливає на ймовірність розвитку інфекційних ускладнень, є стан вогнища ушкодження: рани, області перелому, області відшарування шкіри і т.п. Стан вогнища ушкодження визначається обсягом некротизованих тканин, їх функціональною значущістю, ступенем порушення кровопостачання пошкодженого органу або сегменту, а в кінцевому підсумку - ймовірністю прогресу або регресу некрозу в осередку ушкодження. Суттєвою є та ефективність лікувальних заходів: повнота видалення некротизованих тканин під час хірургічної обробки, відновлення адекватного кровообігу в пошкодженому органі (сегменті), створення умов для відновлення мікроциркуляції у вогнищі ушкодження і регенерації тканин.</w:t>
      </w:r>
    </w:p>
    <w:p>
      <w:pPr>
        <w:pStyle w:val="Normal"/>
        <w:rPr>
          <w:lang w:val="uk-UA"/>
        </w:rPr>
      </w:pPr>
      <w:r>
        <w:rPr>
          <w:lang w:val="uk-UA"/>
        </w:rPr>
      </w:r>
    </w:p>
    <w:p>
      <w:pPr>
        <w:pStyle w:val="Normal"/>
        <w:rPr>
          <w:lang w:val="uk-UA"/>
        </w:rPr>
      </w:pPr>
      <w:r>
        <w:rPr>
          <w:lang w:val="uk-UA"/>
        </w:rPr>
        <w:t>3-м фактором, що впливає на ймовірність розвитку інфекційних ускладнень, є мікробна інвазія. При відкритих пошкодженнях інвазія відбувається через рану - цей шлях мікробного забруднення є найменш небезпечним, оскільки після видалення вогнища некрозу хірургічним шляхом 1 р здорових тканин самостійно знищує 1 млн мікробних тел. Більш небезпечною є інвазія госпітальної мікрофлори, стійкої навіть до сучасних антибактеріальних засобів. Вона здійснюється через верхні дихальні шляхи в процесі ШВЛ та санаційних заходів, через сечові шляхи в процесі катетеризації, а також через шкірний покрив в ході виконання численних інвазивних лікувальних і діагностичних маніпуляцій. Інфекційний процес, викликаний госпітальною мікрофлорою, отримав визначення госпітальної або нозокомиальной інфекції.</w:t>
      </w:r>
    </w:p>
    <w:p>
      <w:pPr>
        <w:pStyle w:val="Normal"/>
        <w:rPr>
          <w:lang w:val="uk-UA"/>
        </w:rPr>
      </w:pPr>
      <w:r>
        <w:rPr>
          <w:lang w:val="uk-UA"/>
        </w:rPr>
        <w:t>3-й період ТБ починається з 3-х діб і завершується 10-ми. При цьому на 3-4-ту добу розвивається максимальна кількість вісцеральних інфекційних ускладнень, в основному - пневмоній; на 6-10-е - максимальна кількість місцевих і генералізованих інфекційних ускладнень: гнійних трахеобронхитов, перитонітів, різноманітних форм місцевої гнійної інфекції різної локалізації (абсцеси, флегмони, анаеробні целюліти, міозити тощо), а також сепсису.</w:t>
      </w:r>
    </w:p>
    <w:p>
      <w:pPr>
        <w:pStyle w:val="Normal"/>
        <w:rPr>
          <w:lang w:val="uk-UA"/>
        </w:rPr>
      </w:pPr>
      <w:r>
        <w:rPr>
          <w:lang w:val="uk-UA"/>
        </w:rPr>
        <w:t>Слід розуміти, що у 3-му періоді ТБ не завжди розвиваються ускладнення, але вірогідність їх розвитку саме в ці терміни патогенетично обґрунтована і науково доведена. Тому лікувально-тактична доцільність виділення 3-го періоду ТБ полягає в цілеспрямованому зосередженні уваги лікарів-хірургів та реаніматологів на активному виявленні вісцеральних інфекційних легеневих ускладнень на 3-4-е, інфекційних ускладнень інших локалізацій та сепсису - на 6-10-е добу, на побудові інтенсивної терапії за принципом попередження розвитку ускладнень, на побудові раціональної антибактеріальної та імунної терапії, на раціональному визначенні показань до відновних операцій та проведення їх з відповідним профілактичним компонентом. В 3-му періоді ТБ помирають до 15% тяжкопоранених і постраждалих від ускладнень травм.</w:t>
      </w:r>
    </w:p>
    <w:p>
      <w:pPr>
        <w:pStyle w:val="Normal"/>
        <w:rPr>
          <w:lang w:val="uk-UA"/>
        </w:rPr>
      </w:pPr>
      <w:r>
        <w:rPr>
          <w:lang w:val="uk-UA"/>
        </w:rPr>
      </w:r>
    </w:p>
    <w:p>
      <w:pPr>
        <w:pStyle w:val="Normal"/>
        <w:rPr/>
      </w:pPr>
      <w:r>
        <w:rPr>
          <w:b/>
          <w:lang w:val="uk-UA"/>
        </w:rPr>
        <w:t>Протягом ТБ виділяються 4 типи</w:t>
      </w:r>
      <w:r>
        <w:rPr>
          <w:lang w:val="uk-UA"/>
        </w:rPr>
        <w:t>: 1-й - сприятливий перебіг з одужанням (40%), 2-й - ускладнений перебіг з одужанням (30%), 3-й - ускладнений перебіг з летальним результатом (20%), 4-й - несприятливий перебіг з летальним результатом (10%).</w:t>
      </w:r>
    </w:p>
    <w:p>
      <w:pPr>
        <w:pStyle w:val="Normal"/>
        <w:rPr>
          <w:lang w:val="uk-UA"/>
        </w:rPr>
      </w:pPr>
      <w:r>
        <w:rPr>
          <w:lang w:val="uk-UA"/>
        </w:rPr>
        <w:t>При 1-му типі перебігу 2-й період ТБ поранені повністю проходять у відділенні реанімації та інтенсивної терапії, а 3-й період перебування пораненого в ВРІТ може бути скорочений до 2-4 діб, якщо ймовірність розвитку ускладнень зводиться до мінімуму. Ці поранені рано вступають в 4-й період ТБ і переводяться в спеціалізовані хірургічні відділення для відновного лікування та реабілітації. При 2-му і 3-му типах перебігу ТБ у поранених розвиваються ускладнення, і внаслідок цього вони повинні бути переведені з «чистого» ВРІТ в спеціалізоване ВРІТ для лікування поранених з ІО травм. У цьому відділенні здійснюються хірургічні втручання на осередку ушкодження та заходи інтенсивної терапії ранової інфекції. Після ліквідації інфекційних ускладнень поранені переводяться в спеціалізовані відділення. При 4-му типі перебігу ТБ летальний результат наступає в 1-е добу до розвитку ускладнень.</w:t>
      </w:r>
    </w:p>
    <w:p>
      <w:pPr>
        <w:pStyle w:val="Normal"/>
        <w:rPr>
          <w:lang w:val="uk-UA"/>
        </w:rPr>
      </w:pPr>
      <w:r>
        <w:rPr>
          <w:lang w:val="uk-UA"/>
        </w:rPr>
        <w:t>4-й період ТБ - період повної стабілізації життєво важливих функцій. У цей період усі показники життєво важливих функцій відновлюються до нормальних значень або близьких до них. Часових параметрів для цього періоду не існує - вони значно варіюють залежно від тяжкості травми, локалізації травми (наприклад, особливо виділяються по тривалості попередніх періодів тяжкі ушкодження головного мозку), тяжкості та характеру ускладнень. Об'єктивним критерієм переходу пораненого в 4-й період ТБ є стабілізація стану до рівня компенсації за шкалами «ВПХ-СГ та ВПХ-СС» (див. Додаток 1).</w:t>
      </w:r>
    </w:p>
    <w:p>
      <w:pPr>
        <w:pStyle w:val="Normal"/>
        <w:rPr>
          <w:lang w:val="uk-UA"/>
        </w:rPr>
      </w:pPr>
      <w:r>
        <w:rPr>
          <w:lang w:val="uk-UA"/>
        </w:rPr>
      </w:r>
    </w:p>
    <w:p>
      <w:pPr>
        <w:pStyle w:val="Normal"/>
        <w:rPr>
          <w:lang w:val="uk-UA"/>
        </w:rPr>
      </w:pPr>
      <w:r>
        <w:rPr>
          <w:lang w:val="uk-UA"/>
        </w:rPr>
        <w:t>У цей період поранені проходять лікування на спеціалізованих (нейрохірургічному, травматологічному та ін) відділеннях відповідно з локалізацією ведучого ушкодження. Ним виконуються планові оперативні втручання з метою відновлення структури і функції ушкоджених тканин, органів і систем, виконуються заходи медичної реабілітації.</w:t>
      </w:r>
    </w:p>
    <w:p>
      <w:pPr>
        <w:pStyle w:val="Normal"/>
        <w:rPr>
          <w:lang w:val="uk-UA"/>
        </w:rPr>
      </w:pPr>
      <w:r>
        <w:rPr>
          <w:lang w:val="uk-UA"/>
        </w:rPr>
        <w:t>Середня летальність поранених з тяжкими і вкрай важкими вогнепальними пораненнями становить до 10%, з тяжкими і вкрай тяжкими поєднаними травмами - до 30%, середня тривалість їх лікування тривала і перевищує 50 діб.</w:t>
      </w:r>
    </w:p>
    <w:p>
      <w:pPr>
        <w:pStyle w:val="Normal"/>
        <w:rPr>
          <w:lang w:val="uk-UA"/>
        </w:rPr>
      </w:pPr>
      <w:r>
        <w:rPr>
          <w:lang w:val="uk-UA"/>
        </w:rPr>
      </w:r>
    </w:p>
    <w:p>
      <w:pPr>
        <w:pStyle w:val="Normal"/>
        <w:rPr>
          <w:b/>
          <w:b/>
          <w:lang w:val="uk-UA"/>
        </w:rPr>
      </w:pPr>
      <w:r>
        <w:rPr>
          <w:lang w:val="uk-UA"/>
        </w:rPr>
        <w:t xml:space="preserve"> </w:t>
      </w:r>
      <w:r>
        <w:rPr>
          <w:b/>
          <w:lang w:val="uk-UA"/>
        </w:rPr>
        <w:t>КЛІНІКА, ДІАГНОСТИКА ТА КЛАСИФІКАЦІЯ ТРАВМАТИЧНОГО ШОКУ</w:t>
      </w:r>
    </w:p>
    <w:p>
      <w:pPr>
        <w:pStyle w:val="Normal"/>
        <w:rPr>
          <w:b/>
          <w:b/>
          <w:lang w:val="uk-UA"/>
        </w:rPr>
      </w:pPr>
      <w:r>
        <w:rPr>
          <w:b/>
          <w:lang w:val="uk-UA"/>
        </w:rPr>
      </w:r>
    </w:p>
    <w:p>
      <w:pPr>
        <w:pStyle w:val="Normal"/>
        <w:rPr>
          <w:lang w:val="uk-UA"/>
        </w:rPr>
      </w:pPr>
      <w:r>
        <w:rPr>
          <w:lang w:val="uk-UA"/>
        </w:rPr>
        <w:t>Основними критеріями травматичного шоку є клінічні ознаки порушення кровообігу по типу гипоциркуляции в поєднанні з наявністю важкого поранення або механічної травми.</w:t>
      </w:r>
    </w:p>
    <w:p>
      <w:pPr>
        <w:pStyle w:val="Normal"/>
        <w:rPr>
          <w:lang w:val="uk-UA"/>
        </w:rPr>
      </w:pPr>
      <w:r>
        <w:rPr>
          <w:lang w:val="uk-UA"/>
        </w:rPr>
        <w:t>До клінічних проявів травматичного шоку відноситься різка блідість або сіре забарвлення шкірного покриву, липкий холодний піт, ціаноз губ і подногтевых лож, посилення рельєфу поверхневих вен. Риси обличчя загострені, а при натисненні на шкіру лоба утворюється довго неисчезающее біла пляма. Зниження АД - найбільш яскравий і достовірний симптом травматичного шоку - внаслідок дії механізмів компенсації проявляється не відразу. Однак у практичній діагностиці травматичного шоку саме зниження сАД надається вирішальне значення.</w:t>
      </w:r>
    </w:p>
    <w:p>
      <w:pPr>
        <w:pStyle w:val="Normal"/>
        <w:rPr>
          <w:lang w:val="uk-UA"/>
        </w:rPr>
      </w:pPr>
      <w:r>
        <w:rPr>
          <w:lang w:val="uk-UA"/>
        </w:rPr>
        <w:t>При відсутності артеріальної гіпотензії діагноз травматичного шоку не ставиться.</w:t>
      </w:r>
    </w:p>
    <w:p>
      <w:pPr>
        <w:pStyle w:val="Normal"/>
        <w:rPr>
          <w:lang w:val="uk-UA"/>
        </w:rPr>
      </w:pPr>
      <w:r>
        <w:rPr>
          <w:lang w:val="uk-UA"/>
        </w:rPr>
        <w:t>На симптоми гипоциркуляции внаслідок гострої крововтрати накладаються специфічні особливості окремих видів важких травм. Наприклад, при проникаючих пораненнях грудей і вираженої гіпоксії виникає психомоторне збудження, підвищення тонусу м'язів, короткочасний підйом АТ, слідом за яким настає його різке зниження. У випадках проникаючих поранень живота з триваючим внутрішньою кровотечею і пошкодженням порожнистих органів на явища гипоциркуляции накладаються симптоми перитоніту з його характерною картиною. При черепно-мозкових травмах (ЧМТ) симп-томокомплекс шоку спостерігається тільки при нетяжких пошкодженнях головного мозку і крововтраті або з покривних тканин голови, або з інших вогнищ ушкодження при поєднаних травмах. У випадках тяжких ушкоджень головного мозку розвивається картина травматичної коми, яка і патогенетично і клінічно протилежна проявів травматичного шоку. «Класична» клініка травматичного шоку, описана М.І. Пироговим, відноситься до тяжких поранень кінцівок на пізній стадії розладів кровообігу, близькою до травматичного шоку III ступеня.</w:t>
      </w:r>
    </w:p>
    <w:p>
      <w:pPr>
        <w:pStyle w:val="Normal"/>
        <w:rPr>
          <w:lang w:val="uk-UA"/>
        </w:rPr>
      </w:pPr>
      <w:r>
        <w:rPr>
          <w:lang w:val="uk-UA"/>
        </w:rPr>
      </w:r>
    </w:p>
    <w:p>
      <w:pPr>
        <w:pStyle w:val="Normal"/>
        <w:rPr>
          <w:lang w:val="uk-UA"/>
        </w:rPr>
      </w:pPr>
      <w:r>
        <w:rPr>
          <w:lang w:val="uk-UA"/>
        </w:rPr>
        <w:t>Про величину крововтрати, підтверджує діагноз травматичного шоку, можна судити за рівнем сАД, частоті пульсу, питомою вагою крові, кількості еритроцитів в мм3, гемоглобіну та гему-токриту. При переломах кісток орієнтовна величина кровопо-тері визначається локалізацією і характером перелому: переломи плечової кістки - до 500 мл, кісток гомілки - 500-700 мл, стегна - до 1000 мл, при множинних переломах кісток тазу - понад 1000 мл По завершенні невідкладної операції та здійснення радикального гемостазу, найбільш точну інформацію дають прямі вимірювання вилилась в порожнині крові. Залежність тяжкості травматичного шоку від величини крововтрати представлена в табл. 8.1.</w:t>
      </w:r>
    </w:p>
    <w:p>
      <w:pPr>
        <w:pStyle w:val="Normal"/>
        <w:rPr>
          <w:lang w:val="uk-UA"/>
        </w:rPr>
      </w:pPr>
      <w:r>
        <w:rPr>
          <w:lang w:val="uk-UA"/>
        </w:rPr>
        <w:t>Про прогресуванні травматичного шоку свідчать посилення блідості шкірного покриву і губ, почастішання і погіршення якостей пульсу, зниження АТ. Навпаки, критеріями виходу з травматичного шоку слід вважати поява рожевого забарвлення шкіри, потепління шкірного покриву, зникнення холодного поту. Пульс стає рідше, відзначається поліпшення його якісних характеристик. Відмічається підвищення АТ та збільшення його амплітуди.</w:t>
      </w:r>
    </w:p>
    <w:p>
      <w:pPr>
        <w:pStyle w:val="Normal"/>
        <w:rPr>
          <w:lang w:val="uk-UA"/>
        </w:rPr>
      </w:pPr>
      <w:r>
        <w:rPr>
          <w:lang w:val="uk-UA"/>
        </w:rPr>
        <w:t>Для поділу травматичного шоку за ступенем тяжкості у практиці надання невідкладної допомоги з багатьох параметрів, доступних реєстрації, найбільш інформативним є рівень сАД. Справа в</w:t>
      </w:r>
    </w:p>
    <w:p>
      <w:pPr>
        <w:pStyle w:val="Normal"/>
        <w:rPr>
          <w:lang w:val="uk-UA"/>
        </w:rPr>
      </w:pPr>
      <w:r>
        <w:rPr>
          <w:lang w:val="uk-UA"/>
        </w:rPr>
        <w:t>Таблиця . Залежність тяжкості травматичного шоку від величини крововтрати, рівня сАД, частоти пульсу</w:t>
      </w:r>
    </w:p>
    <w:p>
      <w:pPr>
        <w:pStyle w:val="Normal"/>
        <w:rPr>
          <w:lang w:val="uk-UA"/>
        </w:rPr>
      </w:pPr>
      <w:r>
        <w:rPr>
          <w:lang w:val="uk-UA"/>
        </w:rPr>
      </w:r>
    </w:p>
    <w:p>
      <w:pPr>
        <w:pStyle w:val="Normal"/>
        <w:rPr>
          <w:lang w:val="uk-UA"/>
        </w:rPr>
      </w:pPr>
      <w:r>
        <w:rPr>
          <w:lang w:val="uk-UA"/>
        </w:rPr>
        <w:t>Ступінь тяжкості шоку Обсяг крововтрати Рівень АТ, мм рт.ст. Частота пульсу, уд./хв</w:t>
      </w:r>
    </w:p>
    <w:p>
      <w:pPr>
        <w:pStyle w:val="Normal"/>
        <w:rPr>
          <w:lang w:val="uk-UA"/>
        </w:rPr>
      </w:pPr>
      <w:r>
        <w:rPr>
          <w:lang w:val="uk-UA"/>
        </w:rPr>
        <w:t>Шок I ступеня До 20% ОЦК (1000 мл) 100-90 До 100</w:t>
      </w:r>
    </w:p>
    <w:p>
      <w:pPr>
        <w:pStyle w:val="Normal"/>
        <w:rPr>
          <w:lang w:val="uk-UA"/>
        </w:rPr>
      </w:pPr>
      <w:r>
        <w:rPr>
          <w:lang w:val="uk-UA"/>
        </w:rPr>
        <w:t>Шок II ступеня 20-40% ОЦК (2000 мл) 85-75 100-120</w:t>
      </w:r>
    </w:p>
    <w:p>
      <w:pPr>
        <w:pStyle w:val="Normal"/>
        <w:rPr>
          <w:lang w:val="uk-UA"/>
        </w:rPr>
      </w:pPr>
      <w:r>
        <w:rPr>
          <w:lang w:val="uk-UA"/>
        </w:rPr>
        <w:t>Шок III ступеня 40-60% ОЦК (3000 мл) 70 і менше 120-140</w:t>
      </w:r>
    </w:p>
    <w:p>
      <w:pPr>
        <w:pStyle w:val="Normal"/>
        <w:rPr>
          <w:lang w:val="uk-UA"/>
        </w:rPr>
      </w:pPr>
      <w:r>
        <w:rPr>
          <w:lang w:val="uk-UA"/>
        </w:rPr>
        <w:t>Термінальний стан &gt;60% ОЦК (&gt;3000 мл) Не</w:t>
      </w:r>
    </w:p>
    <w:p>
      <w:pPr>
        <w:pStyle w:val="Normal"/>
        <w:rPr>
          <w:lang w:val="uk-UA"/>
        </w:rPr>
      </w:pPr>
      <w:r>
        <w:rPr>
          <w:lang w:val="uk-UA"/>
        </w:rPr>
        <w:t>визначається &gt;140</w:t>
      </w:r>
    </w:p>
    <w:p>
      <w:pPr>
        <w:pStyle w:val="Normal"/>
        <w:rPr>
          <w:lang w:val="uk-UA"/>
        </w:rPr>
      </w:pPr>
      <w:r>
        <w:rPr>
          <w:lang w:val="uk-UA"/>
        </w:rPr>
        <w:t>Визначається тільки</w:t>
      </w:r>
    </w:p>
    <w:p>
      <w:pPr>
        <w:pStyle w:val="Normal"/>
        <w:rPr>
          <w:lang w:val="uk-UA"/>
        </w:rPr>
      </w:pPr>
      <w:r>
        <w:rPr>
          <w:lang w:val="uk-UA"/>
        </w:rPr>
        <w:t>на магістральних</w:t>
      </w:r>
    </w:p>
    <w:p>
      <w:pPr>
        <w:pStyle w:val="Normal"/>
        <w:rPr>
          <w:lang w:val="uk-UA"/>
        </w:rPr>
      </w:pPr>
      <w:r>
        <w:rPr>
          <w:lang w:val="uk-UA"/>
        </w:rPr>
        <w:t>артеріях, або не</w:t>
      </w:r>
    </w:p>
    <w:p>
      <w:pPr>
        <w:pStyle w:val="Normal"/>
        <w:rPr>
          <w:lang w:val="uk-UA"/>
        </w:rPr>
      </w:pPr>
      <w:r>
        <w:rPr>
          <w:lang w:val="uk-UA"/>
        </w:rPr>
        <w:t>визначається</w:t>
      </w:r>
    </w:p>
    <w:p>
      <w:pPr>
        <w:pStyle w:val="Normal"/>
        <w:rPr/>
      </w:pPr>
      <w:r>
        <w:rPr>
          <w:lang w:val="uk-UA"/>
        </w:rPr>
        <w:t>тому, що саме сАД має найбільш тісний зворотний кореляційний зв'язок з величиною крововтрати, яка насамперед визначає клінічну картину травматичного шоку. Інші параметри позбавлені такої кореляції. Наприклад, на частоту пульсу, крім гіповолемії помітно впливають психоемоційний стрес, вводяться медикаменти, супутня ЧМТ та інші фактори. З цієї причини так званий «індекс шоку» (ЧСС/АТ) не володіє великою цінністю в діагностиці травматичного шоку, особливо при поєднанні танных травмах.</w:t>
      </w:r>
      <w:r>
        <w:rPr/>
        <w:t xml:space="preserve"> </w:t>
      </w:r>
      <w:r>
        <w:rPr>
          <w:lang w:val="uk-UA"/>
        </w:rPr>
        <w:t>Класифікація травматичного шоку.</w:t>
      </w:r>
    </w:p>
    <w:p>
      <w:pPr>
        <w:pStyle w:val="Normal"/>
        <w:rPr>
          <w:lang w:val="uk-UA"/>
        </w:rPr>
      </w:pPr>
      <w:r>
        <w:rPr>
          <w:lang w:val="uk-UA"/>
        </w:rPr>
        <w:t>За рівнем сАД і за вираженістю клінічних симптомів травматичний шок ділиться на 3 ступеня тяжкості, після яких виникає нова якісна категорія - наступна форма важкого стану пораненого - термінальний стан.</w:t>
      </w:r>
    </w:p>
    <w:p>
      <w:pPr>
        <w:pStyle w:val="Normal"/>
        <w:rPr>
          <w:lang w:val="uk-UA"/>
        </w:rPr>
      </w:pPr>
      <w:r>
        <w:rPr>
          <w:lang w:val="uk-UA"/>
        </w:rPr>
        <w:t>Травматичний шок I ступеня найчастіше виникає в результаті ізольованих поранень або травм. Він проявляється блідістю шкірного покриву і незначними порушеннями гемодинаміки. сАД утримується на рівні 90-100 мм рт.ст. і не супроводжується високою тахікардією (пульс до 100 в хв).</w:t>
      </w:r>
    </w:p>
    <w:p>
      <w:pPr>
        <w:pStyle w:val="Normal"/>
        <w:rPr>
          <w:lang w:val="uk-UA"/>
        </w:rPr>
      </w:pPr>
      <w:r>
        <w:rPr>
          <w:lang w:val="uk-UA"/>
        </w:rPr>
        <w:t>Травматичний шок II ступеня характеризується загальмованістю пораненого, вираженою блідістю шкірного покриву, значущим порушенням гемодинаміки. АТ знижується до 85-75 мм рт.ст., пульс частішає до 110-120 ударів у хв. При неспроможності</w:t>
      </w:r>
    </w:p>
    <w:p>
      <w:pPr>
        <w:pStyle w:val="Normal"/>
        <w:rPr>
          <w:lang w:val="uk-UA"/>
        </w:rPr>
      </w:pPr>
      <w:r>
        <w:rPr>
          <w:lang w:val="uk-UA"/>
        </w:rPr>
        <w:t>компенсаторних механізмів, а також при нерозпізнаних важких пошкодженнях, пізніх термінах надання допомоги тяжкість травматичного шоку зростає.</w:t>
      </w:r>
    </w:p>
    <w:p>
      <w:pPr>
        <w:pStyle w:val="Normal"/>
        <w:rPr>
          <w:lang w:val="uk-UA"/>
        </w:rPr>
      </w:pPr>
      <w:r>
        <w:rPr>
          <w:lang w:val="uk-UA"/>
        </w:rPr>
        <w:t>Травматичний шок III ступеня зазвичай виникає при важких поєднанні танных або множинних пораненнях (травмах), часто супроводжуються значною крововтратою (середня величина крововтрати при шоку III ступеня досягає 3000 мл, у той час як при шоці I ступеня не перевищує 1000 мл). Шкірний покрив набуває блідо-сіре забарвлення з ціанотичним відтінком. Пульс сильно прискорений (до 140 в 1 хв), буває навіть ниткоподібний. сАД падає нижче 70 мм рт.ст. Дихання поверхневе, прискорене. Відновлення життєво важливих функцій при шоку III ступеня представляє значні труднощі і вимагає застосування складного комплексу протишокових заходів, часто поєднуються з невідкладними оперативними втручаннями.</w:t>
      </w:r>
    </w:p>
    <w:p>
      <w:pPr>
        <w:pStyle w:val="Normal"/>
        <w:rPr>
          <w:lang w:val="uk-UA"/>
        </w:rPr>
      </w:pPr>
      <w:r>
        <w:rPr>
          <w:lang w:val="uk-UA"/>
        </w:rPr>
      </w:r>
    </w:p>
    <w:p>
      <w:pPr>
        <w:pStyle w:val="Normal"/>
        <w:rPr>
          <w:lang w:val="uk-UA"/>
        </w:rPr>
      </w:pPr>
      <w:r>
        <w:rPr>
          <w:lang w:val="uk-UA"/>
        </w:rPr>
        <w:t>Тривала гіпотонія при зниженні сАД до 70-60 мм рт.ст. супроводжується зменшенням діурезу, глибокими метаболічними порушеннями і може призвести до незворотних змін у життєво важливих органах і системах організму. У зв'язку з цим зазначений рівень сАД прийнято називати «критичним».</w:t>
      </w:r>
    </w:p>
    <w:p>
      <w:pPr>
        <w:pStyle w:val="Normal"/>
        <w:rPr>
          <w:lang w:val="uk-UA"/>
        </w:rPr>
      </w:pPr>
      <w:r>
        <w:rPr>
          <w:lang w:val="uk-UA"/>
        </w:rPr>
        <w:t>Несвоєчасне усунення причин, що підтримують і поглиблюють травматичний шок, перешкоджає відновленню життєво важливих функцій організму, і шок III ступеня може перейти в термінальний стан, яке є крайнім ступенем пригнічення життєво важливих функцій, що переходить в клінічну смерть.</w:t>
      </w:r>
    </w:p>
    <w:p>
      <w:pPr>
        <w:pStyle w:val="Normal"/>
        <w:rPr>
          <w:lang w:val="uk-UA"/>
        </w:rPr>
      </w:pPr>
      <w:r>
        <w:rPr>
          <w:lang w:val="uk-UA"/>
        </w:rPr>
      </w:r>
    </w:p>
    <w:p>
      <w:pPr>
        <w:pStyle w:val="Normal"/>
        <w:rPr>
          <w:b/>
          <w:b/>
          <w:lang w:val="uk-UA"/>
        </w:rPr>
      </w:pPr>
      <w:r>
        <w:rPr>
          <w:b/>
          <w:lang w:val="uk-UA"/>
        </w:rPr>
        <w:t>Термінальний стан розвивається в 3 стадії.</w:t>
      </w:r>
    </w:p>
    <w:p>
      <w:pPr>
        <w:pStyle w:val="Normal"/>
        <w:rPr>
          <w:lang w:val="uk-UA"/>
        </w:rPr>
      </w:pPr>
      <w:r>
        <w:rPr>
          <w:lang w:val="uk-UA"/>
        </w:rPr>
        <w:t>1. Предагональное стан характеризується відсутністю пульсу на променевих артеріях при наявності його на сонних і стегнових артеріях не визначається звичайним методом ПЕКЛО.</w:t>
      </w:r>
    </w:p>
    <w:p>
      <w:pPr>
        <w:pStyle w:val="Normal"/>
        <w:rPr>
          <w:lang w:val="uk-UA"/>
        </w:rPr>
      </w:pPr>
      <w:r>
        <w:rPr>
          <w:lang w:val="uk-UA"/>
        </w:rPr>
        <w:t>2. Агональное стан має ті ж ознаки, що і предагональное, але поєднується з дихальними порушеннями (аритмічне дихання типу Чейн-Стокса, виражений ціаноз та ін) і втратою свідомості.</w:t>
      </w:r>
    </w:p>
    <w:p>
      <w:pPr>
        <w:pStyle w:val="Normal"/>
        <w:rPr>
          <w:lang w:val="uk-UA"/>
        </w:rPr>
      </w:pPr>
      <w:r>
        <w:rPr>
          <w:lang w:val="uk-UA"/>
        </w:rPr>
        <w:t>3. Клиническа я смерть починається з моменту останнього вдиху і зупинки серця. К л і н і че ск ие п ризна до і р ізн і у раненог про підлога ніс т ма відсутні. Однак обмінні процеси в мозковій тканині тривають ще в середньому 5-7 хв. Виділення клінічної смерті у вигляді окремої форми важкого стану поранених доцільно, оскільки в тих випадках, коли у пораненого немає несумісних з життям ушкоджень, це стан при швидкому застосуванні реанімаційних заходів може бути оборотним.</w:t>
      </w:r>
    </w:p>
    <w:p>
      <w:pPr>
        <w:pStyle w:val="Normal"/>
        <w:rPr>
          <w:lang w:val="uk-UA"/>
        </w:rPr>
      </w:pPr>
      <w:r>
        <w:rPr>
          <w:lang w:val="uk-UA"/>
        </w:rPr>
        <w:t>Слід підкреслити, що реанімаційними заходами, вжитими в перші 3-5 хв, вдається досягти повного відновлення життєво важливих функцій організму, у той час як реанімація, проведена в більш пізні терміни, може призвести до відновлення тільки соматичних функцій (кровообіг, дихання тощо) при відсутності відновлення функцій ЦНС. Ці зміни можуть бути незворотними, внаслідок чого виникає стійка інвалідність (дефекти інтелекту, мови, спастичні контрактури і т.д.) - «хвороба жвавого організму». Термін «реанімація» слід розуміти не вузько, як «пожвавлення» організму, а як комплекс заходів, спрямованих на відновлення і підтримку життєво важливих функцій організму.</w:t>
      </w:r>
    </w:p>
    <w:p>
      <w:pPr>
        <w:pStyle w:val="Normal"/>
        <w:rPr>
          <w:lang w:val="uk-UA"/>
        </w:rPr>
      </w:pPr>
      <w:r>
        <w:rPr>
          <w:lang w:val="uk-UA"/>
        </w:rPr>
      </w:r>
    </w:p>
    <w:p>
      <w:pPr>
        <w:pStyle w:val="Normal"/>
        <w:rPr>
          <w:lang w:val="uk-UA"/>
        </w:rPr>
      </w:pPr>
      <w:r>
        <w:rPr>
          <w:lang w:val="uk-UA"/>
        </w:rPr>
        <w:t>Необоротне стан характеризується комплексом ознак: повна втрата свідомості і всіх видів рефлексів, відсутність самостійного дихання, серцевих скорочень, відсутність біострумів головного мозку на електроенцефалограмі («біоелектричної мовчання»). Біологічна смерть констатується лише тоді, коли вказані ознаки не піддаються реанімаційному впливу протягом 30-50.</w:t>
      </w:r>
    </w:p>
    <w:p>
      <w:pPr>
        <w:pStyle w:val="Normal"/>
        <w:rPr>
          <w:b/>
          <w:b/>
          <w:lang w:val="uk-UA"/>
        </w:rPr>
      </w:pPr>
      <w:r>
        <w:rPr>
          <w:b/>
          <w:lang w:val="uk-UA"/>
        </w:rPr>
        <w:t xml:space="preserve"> </w:t>
      </w:r>
      <w:r>
        <w:rPr>
          <w:b/>
          <w:lang w:val="uk-UA"/>
        </w:rPr>
        <w:t>ПРИНЦИПИ ЛІКУВАННЯ ТРАВМАТИЧНОГО ШОКУ</w:t>
      </w:r>
    </w:p>
    <w:p>
      <w:pPr>
        <w:pStyle w:val="Normal"/>
        <w:rPr>
          <w:lang w:val="uk-UA"/>
        </w:rPr>
      </w:pPr>
      <w:r>
        <w:rPr>
          <w:lang w:val="uk-UA"/>
        </w:rPr>
        <w:t>1. Невідкладний характер надання медичної допомоги при травматичному шоці. Цей принцип продиктований загрозою виникнення незворотних наслідків критичних розладів життєво важливих функцій і насамперед порушення кровообігу, глибокої гіпоксії. Діагноз «шок» важливий сигнал тривоги, який вказує на необхідність першочергового лікування для порятунку життя пораненого.</w:t>
      </w:r>
    </w:p>
    <w:p>
      <w:pPr>
        <w:pStyle w:val="Normal"/>
        <w:rPr>
          <w:lang w:val="uk-UA"/>
        </w:rPr>
      </w:pPr>
      <w:r>
        <w:rPr>
          <w:lang w:val="uk-UA"/>
        </w:rPr>
        <w:t>2. Доцільність диференційованого підходу при лікуванні поранених у стані травматичного шоку. Лікувати слід не шок як такої, не «типовий процес» або «специфічну патофізіологічну реакцію» (обидва терміна є застарілими). Протишокова допомога надається конкретному пораненому з небезпечними порушеннями життєдіяльності, в основі яких лежить важка травма («морфологічний субстрат» шоку) і, як правило, гостра крововтрата. Виражені розлади кровообігу, дихання та інших життєво важливих функцій викликаються важкими морфологічними ушкодженнями життєво важливих органів і систем організму. Це положення при</w:t>
      </w:r>
    </w:p>
    <w:p>
      <w:pPr>
        <w:pStyle w:val="Normal"/>
        <w:rPr>
          <w:lang w:val="uk-UA"/>
        </w:rPr>
      </w:pPr>
      <w:r>
        <w:rPr>
          <w:lang w:val="uk-UA"/>
        </w:rPr>
        <w:t>важких травмах набуває сенс аксіоми і націлює лікаря на терміновий пошук конкретної причини травматичного шоку. Хірургічна допомога при шоці буває ефективною тільки при швидкій і точній діагностиці локалізації, характеру і тяжкості ушкоджень. 3. Провідне значення і невідкладний характер хірургічного лікування при травматичному шоці. Протишокова допомога надається одночасно анестезіологом-реаніматологом та хірургом. Від ефективних дій першого залежить швидке відновлення і підтримання прохідності дихальних шляхів, газообміну в цілому, початок інфузійної терапії, знеболювання, медикаментозна підтримка серцевої діяльності та інших функцій. Однак патогенетичний сенс має невідкладне хірургічне лікування, яке усуває причину травматичного шоку - зупинка кровотечі, усунення напруженого або відкритого пневмотораксу, усунення тампонади серця і ін Таким чином, сучасна тактика активного хірургічного лікування тяжкопораненого займає центральне місце в програмі протишокових заходів і не залишає місця застарілого тези - «спершу виведи з шоку, потім оперуй».</w:t>
      </w:r>
    </w:p>
    <w:p>
      <w:pPr>
        <w:pStyle w:val="Normal"/>
        <w:rPr>
          <w:lang w:val="uk-UA"/>
        </w:rPr>
      </w:pPr>
      <w:r>
        <w:rPr>
          <w:lang w:val="uk-UA"/>
        </w:rPr>
      </w:r>
    </w:p>
    <w:p>
      <w:pPr>
        <w:pStyle w:val="Normal"/>
        <w:rPr>
          <w:b/>
          <w:b/>
          <w:lang w:val="uk-UA"/>
        </w:rPr>
      </w:pPr>
      <w:r>
        <w:rPr>
          <w:b/>
          <w:lang w:val="uk-UA"/>
        </w:rPr>
        <w:t>ДОПОМОГА ПРИ ТРАВМАТИЧНОМУ ШОЦІ НА ЕТАПАХ МЕДИЧНОЇ ЕВАКУАЦІЇ</w:t>
      </w:r>
    </w:p>
    <w:p>
      <w:pPr>
        <w:pStyle w:val="Normal"/>
        <w:rPr>
          <w:b/>
          <w:b/>
          <w:lang w:val="uk-UA"/>
        </w:rPr>
      </w:pPr>
      <w:r>
        <w:rPr>
          <w:b/>
          <w:lang w:val="uk-UA"/>
        </w:rPr>
      </w:r>
    </w:p>
    <w:p>
      <w:pPr>
        <w:pStyle w:val="Normal"/>
        <w:rPr>
          <w:lang w:val="uk-UA"/>
        </w:rPr>
      </w:pPr>
      <w:r>
        <w:rPr>
          <w:lang w:val="uk-UA"/>
        </w:rPr>
        <w:t>При наданні першої та долікарської допомоги (полі бою, МПб) порятунок поранених в стані шоку залежить від їх швидкого розшуку, зупинки зовнішньої кровотечі, усунення гострих дихальних розладів і першочергової евакуації. Тому обов'язковими заходами на етапах надання першої та долікарської допомоги є зупинка зовнішнього кровотечі (давить, туга тампонада рани, накладення табельної кровоспинного джгута), відновлення дихання (усунення асфіксії, введення повітроводу, інгаляція кисню і навіть ШВЛ) при відсутності безнадійно тяжких ушкоджень головного мозку, інфузія кристалоїдного плаз-мозаменителя шляхом підключення до пораненого через периферичну вену спеціального поліетиленового контейнера ємністю 800-1000 мл; він підкладається під спину пораненого, і інфузія триває в процесі евакуації під дією ваги пораненого і спеціального дозатора крапель в системі. Для знеболювання на полі бою з шприц-тюбика вводиться 1 мл 2% промедолу. Фельдшер МПб має можли-</w:t>
      </w:r>
    </w:p>
    <w:p>
      <w:pPr>
        <w:pStyle w:val="Normal"/>
        <w:rPr>
          <w:lang w:val="uk-UA"/>
        </w:rPr>
      </w:pPr>
      <w:r>
        <w:rPr>
          <w:lang w:val="uk-UA"/>
        </w:rPr>
      </w:r>
    </w:p>
    <w:p>
      <w:pPr>
        <w:pStyle w:val="Normal"/>
        <w:rPr>
          <w:lang w:val="uk-UA"/>
        </w:rPr>
      </w:pPr>
      <w:r>
        <w:rPr>
          <w:lang w:val="uk-UA"/>
        </w:rPr>
        <w:t>ність посилити анальгезію шляхом введення морфіну, бупранала. Можлива інгаляційна аутоаналгезия ингалином, трихлоретиленом через спеціальні випарники. Ефективну іммобілізацію переломів і укладку на ношах у функціонально вигідному положенні також слід розглядати як найважливіший елемент знеболювання в його широкому смисловому значенні.</w:t>
      </w:r>
    </w:p>
    <w:p>
      <w:pPr>
        <w:pStyle w:val="Normal"/>
        <w:rPr>
          <w:lang w:val="uk-UA"/>
        </w:rPr>
      </w:pPr>
      <w:r>
        <w:rPr>
          <w:lang w:val="uk-UA"/>
        </w:rPr>
        <w:t>На етапі надання першої лікарської допомоги поранені в стані травматичного шоку повинні в першу чергу направлятися в перев'язочну.</w:t>
      </w:r>
    </w:p>
    <w:p>
      <w:pPr>
        <w:pStyle w:val="Normal"/>
        <w:rPr>
          <w:lang w:val="uk-UA"/>
        </w:rPr>
      </w:pPr>
      <w:r>
        <w:rPr>
          <w:lang w:val="uk-UA"/>
        </w:rPr>
        <w:t>Протишокова допомогу в МПп (медр) повинна обмежуватися необхідним мінімумом невідкладних заходів, щоб не затримувати евакуацію в лікувальний заклад, де може бути надана хірургічна і реаниматологическая допомогу. Слід розуміти, що мета цих заходів - не виведення з шоку (яке в умовах МПп неможливо), а стабілізація стану пораненого для подальшої першочергової евакуації.</w:t>
      </w:r>
    </w:p>
    <w:p>
      <w:pPr>
        <w:pStyle w:val="Normal"/>
        <w:rPr>
          <w:lang w:val="uk-UA"/>
        </w:rPr>
      </w:pPr>
      <w:r>
        <w:rPr>
          <w:lang w:val="uk-UA"/>
        </w:rPr>
        <w:t>У перев'язочній виявляються причини важкого стану пораненого і виконуються заходи щодо його усунення. При гострих порушеннях дихання усувається асфіксія, відновлюється зовнішнє дихання, герметизується плевральна порожнина при відкритому пневмотораксі, дренується плевральна порожнина при напруженому пневмотораксі, здійснюється інгаляція кисню. При зовнішньому кровотечі виконується його тимчасова зупинка, а при наявності кровоспинного джгута - здійснюється контроль за ним.</w:t>
      </w:r>
    </w:p>
    <w:p>
      <w:pPr>
        <w:pStyle w:val="Normal"/>
        <w:rPr>
          <w:lang w:val="uk-UA"/>
        </w:rPr>
      </w:pPr>
      <w:r>
        <w:rPr>
          <w:lang w:val="uk-UA"/>
        </w:rPr>
        <w:t>Важливим протишоковий заходом є внутрішньовенна інфузія</w:t>
      </w:r>
    </w:p>
    <w:p>
      <w:pPr>
        <w:pStyle w:val="Normal"/>
        <w:rPr>
          <w:lang w:val="uk-UA"/>
        </w:rPr>
      </w:pPr>
      <w:r>
        <w:rPr>
          <w:lang w:val="uk-UA"/>
        </w:rPr>
        <w:t>800-1200 мл кристалоїдного розчину (лактасол, 0,9% розчин натрію хлориду та ін), а при масивній крововтраті (2 л і більше) доцільна додаткова інфузія колоїдного розчину (поліглюкін, реопо-лиглюкин та ін) в обсязі 400 мл. Інфузійна система встановлюється фельдшером чи медсестрою відразу ж при укладанні пораненого на перев'язувальний стіл. Прискорення темпу інфузії можливо шляхом підключення до системи через голку для повітря («воздушки») спеціального пристрою у вигляді гумової груші (балон Річардсона). Можлива установка двох систем для інфузії у дві вени. Інфузія триває паралельно виконання лікарських заходів і навіть в ході подальшої евакуації.</w:t>
      </w:r>
    </w:p>
    <w:p>
      <w:pPr>
        <w:pStyle w:val="Normal"/>
        <w:rPr>
          <w:lang w:val="uk-UA"/>
        </w:rPr>
      </w:pPr>
      <w:r>
        <w:rPr>
          <w:lang w:val="uk-UA"/>
        </w:rPr>
      </w:r>
    </w:p>
    <w:p>
      <w:pPr>
        <w:pStyle w:val="Normal"/>
        <w:rPr>
          <w:lang w:val="uk-UA"/>
        </w:rPr>
      </w:pPr>
      <w:r>
        <w:rPr>
          <w:lang w:val="uk-UA"/>
        </w:rPr>
        <w:t>При внутрішній кровотечі основним завданням першої лікарської допомоги є негайна вертолітний евакуація пораненого на етап надання кваліфікованої чи спеціалізованої (при близькій відстані) медичної допомоги, де йому буде виконана невідкладна операція для усунення джерела кровотечі. Основним заходом першої лікарської допомоги перед евакуацією є установка</w:t>
      </w:r>
    </w:p>
    <w:p>
      <w:pPr>
        <w:pStyle w:val="Normal"/>
        <w:rPr>
          <w:lang w:val="uk-UA"/>
        </w:rPr>
      </w:pPr>
      <w:r>
        <w:rPr>
          <w:lang w:val="uk-UA"/>
        </w:rPr>
        <w:t>інфузійної системи у периферичну вену через гнучкий катетер або спеціальну флексюлю і початок інфузії кристалоїдного, а при шоку III ступеня - колоїдного розчину помірним темпом, щоб не посилювати кровотеча. Зменшення інтенсивності внутрішньотазового і внутрибрюшинного кровотечі можливо при наявності спеціальних протишокових надувних костюмів (в країнах НАТО на постачанні є протишокові костюми MASS (military antishoсk suit) за рахунок роздування тазової або черевної секції.</w:t>
      </w:r>
    </w:p>
    <w:p>
      <w:pPr>
        <w:pStyle w:val="Normal"/>
        <w:rPr>
          <w:lang w:val="uk-UA"/>
        </w:rPr>
      </w:pPr>
      <w:r>
        <w:rPr>
          <w:lang w:val="uk-UA"/>
        </w:rPr>
        <w:t>Обов'язковим протишоковий заходом першої лікарської допомоги є знеболювання. Всім пораненим з травматичним шоком вводяться наркотичні анальгетики. Однак найкращим методом знеболювання є новокаїнові блокади. При пошкодженні органів грудей з відкритим пневмотораксом ефективна ваго-сіпма-енергетична блокада, при множинних переломах ребер - паравертеб-регуляції або міжреберна. При переломах довгих кісток кінцівок обов'язковим є виконання провідникових або футлярных новокаїнових блокад. Ефективні новокаїнові блокади при множинних переломах кісток таза, особливо заднього півкільця. Після виконання новокаїнових блокад обов'язковим заходом першої лікарської допомоги є транспортна імобілізація ушкоджених сегментів кінцівок, таза і хребта.</w:t>
      </w:r>
    </w:p>
    <w:p>
      <w:pPr>
        <w:pStyle w:val="Normal"/>
        <w:rPr/>
      </w:pPr>
      <w:r>
        <w:rPr>
          <w:lang w:val="uk-UA"/>
        </w:rPr>
        <w:t>Пріоритетним завданням для врятування життя поранених у стані шоку є швидка доставка на етап надання кваліфікованої чи спеціалізованої допомоги. Тут вже під час прийому і вибіркової сортування здійснюється швидке виявлення поранених в стані шоку. Невідкладної діагностиці шоку необхідно одночасне участь хірургів і анестезіологів-реаніматологів. Поранені з ознаками шоку повинні в першу чергу направлятися в операційну для виконання операцій за невідкладними показаннями (асфіксія, тампонада серця, напружений або відкритий пневмоторакс, тривале внутрішнє кровотеча та ін) або в палату інтенсивної терапії при відсутності показань до невідкладної операції (для усунення розладів життєво важливих функцій, підготовки до виконання термінових втручань або евакуації).</w:t>
      </w:r>
    </w:p>
    <w:p>
      <w:pPr>
        <w:pStyle w:val="Normal"/>
        <w:rPr>
          <w:lang w:val="uk-UA"/>
        </w:rPr>
      </w:pPr>
      <w:r>
        <w:rPr>
          <w:lang w:val="uk-UA"/>
        </w:rPr>
        <w:t>У поранених, які потребують невідкладних операціях, протишокова терапія повинна починатися в приймально-сортувальному відділенні і продовжуватися під керівництвом анестезіолога-рениматолога одночасно з виконанням хірургічного втручання. В подальшому після операції протишокова терапія завершується в палаті інтенсивної терапії.</w:t>
      </w:r>
    </w:p>
    <w:p>
      <w:pPr>
        <w:pStyle w:val="Normal"/>
        <w:rPr>
          <w:lang w:val="uk-UA"/>
        </w:rPr>
      </w:pPr>
      <w:r>
        <w:rPr>
          <w:lang w:val="uk-UA"/>
        </w:rPr>
        <w:t>В палаті інтенсивної терапії тривають роботи з поповнення крововтрати, відновлення ОЦК, розпочаті ще в операційній, а також проводяться заходи по відновленню функції системи кровообігу та корекції наслідків гострої крововтрати. Ці заходи умовно згруповані за декількома напрямками.</w:t>
      </w:r>
    </w:p>
    <w:p>
      <w:pPr>
        <w:pStyle w:val="Normal"/>
        <w:rPr>
          <w:lang w:val="uk-UA"/>
        </w:rPr>
      </w:pPr>
      <w:r>
        <w:rPr>
          <w:lang w:val="uk-UA"/>
        </w:rPr>
        <w:t>Відновлення ОЦК при крововтраті до 1 л - здійснюється за рахунок кристалоїдних (розчин Рінгера, 5% глюкози, лактосол) та колоїдних (поліглюкін, реополіглюкін) кровозамінників розчинів загальним об'ємом до 2-2,5 л на добу; при крововтраті до 2 л за рахунок крові і кровозамінників у співвідношенні 1:2 загальним обсягом до 3,5-4 л на добу; при масивній крововтраті, яка перевищує 2 л, - в основному за рахунок крові при співвідношенні крові і кровозамінників 2:1, а загальний обсяг введеної рідини перевищує 4 л; при крововтраті, яка перевищує 3 л, - переважно за рахунок великих доз крові (3 л і більше); при цьому гемотрансфузія здійснюється швидким темпом в дві великі вени або в аорту через стегнову артерію. Слід пам'ятати, що при внут-риполостных кровотечах кров з порожнин необхідно реинфузировать (при відсутності пошкоджень порожнистих органів). Повинно бути правилом відшкодування втраченої крові в перші 2 доби після поранення. Критеріями ефективно восполненной крововтрати є: стабілізація сАД на рівні більше 100 мм рт.ст., стабільне зниження частоти серцевих скорочень рідше 100 в хв, відновлення показників червоної крові (еритроцити - 3,0х1012 /л, гемоглобін - до 100 г/л, гематокрит - до 0,32-0,34 л/л, центральний венозний тиск - 6-12 см вод.ст.).</w:t>
      </w:r>
    </w:p>
    <w:p>
      <w:pPr>
        <w:pStyle w:val="Normal"/>
        <w:rPr>
          <w:lang w:val="uk-UA"/>
        </w:rPr>
      </w:pPr>
      <w:r>
        <w:rPr>
          <w:lang w:val="uk-UA"/>
        </w:rPr>
      </w:r>
    </w:p>
    <w:p>
      <w:pPr>
        <w:pStyle w:val="Normal"/>
        <w:rPr>
          <w:lang w:val="uk-UA"/>
        </w:rPr>
      </w:pPr>
      <w:r>
        <w:rPr>
          <w:lang w:val="uk-UA"/>
        </w:rPr>
        <w:t>Стимуляція тонусу периферичних судин для підвищення і стабілізації сАД - як необхідна умова функціонування серця, легенів, печінки, нирок. Вона ефективна при адекватно восполненной крововтраті і здійснюється краплинним введенням допаміну в дозі 10-15 мкг/кг / хв або норадреналіну в дозі 1,0-2,0 мл 0,2% розчину в 400 мл 5% глюкози зі швидкістю 40-50 крапель в хвилину.</w:t>
      </w:r>
    </w:p>
    <w:p>
      <w:pPr>
        <w:pStyle w:val="Normal"/>
        <w:rPr>
          <w:lang w:val="uk-UA"/>
        </w:rPr>
      </w:pPr>
      <w:r>
        <w:rPr>
          <w:lang w:val="uk-UA"/>
        </w:rPr>
        <w:t>Стабілізація гемодинаміки за допомогою глюкокортикоїдів (преднизо-лон 10-30 мг/кг на добу протягом перших двох діб), які поліпшують скоротливу функцію міокарда, знімають спазм периферичних судин, стабілізують клітинні мембрани, знижує проникність судинної стінки.</w:t>
      </w:r>
    </w:p>
    <w:p>
      <w:pPr>
        <w:pStyle w:val="Normal"/>
        <w:rPr>
          <w:lang w:val="uk-UA"/>
        </w:rPr>
      </w:pPr>
      <w:r>
        <w:rPr>
          <w:lang w:val="uk-UA"/>
        </w:rPr>
        <w:t>Поліпшення реологічних властивостей крові застосуванням реологічно активних кровозамінників (реополіглюкін, реоглюман), крістал-лоидных розчинів (5% розчин глюкози, розчин Рінгера, лактосол), дезагреганти (трентал, аспизол).</w:t>
      </w:r>
    </w:p>
    <w:p>
      <w:pPr>
        <w:pStyle w:val="Normal"/>
        <w:rPr>
          <w:lang w:val="uk-UA"/>
        </w:rPr>
      </w:pPr>
      <w:r>
        <w:rPr>
          <w:lang w:val="uk-UA"/>
        </w:rPr>
        <w:t>Корекція згортання крові, що визначається ступенем вираженості синдрому ДВЗ: при ДВЗ-синдромі I ступеня (гіперкоагуляція, изокоагуляция) використовуються гепарин 50 ОД/кг 4-6 разів на добу, преднізолон 1,0 мг/кг 2 рази на добу, трентал, реополіглюкін; при ДВЗ-синдромі II ступеня (гіпокоагуляція без активації фибриноли-за) застосовуються гепарин до 30 ОД/кг на добу (не більше 5000 ОД), предни-золон 1,5 мг/кг 2 рази на добу, альбумін, плазма, реополіглюкін, цільна кров не більше 3 діб консервації; при ДВЗ-синдромі III ступеня (гіпокоагуляція починається з активацією фібринолізу) використовуються преднізолон 1,5 мг/кг 2 рази на добу, контрикал 60 000 ОД на добу, альбумін, плазма, кров малих термінів консервації, фібриноген, желатину, дицинон; при ДВЗ-синдромі IV ступеня (генералізований фібриноліз) застосовуються преднізолон до 1,0 г на добу, контрикал 100 000 ОД на добу, плазма, фібриноген, альбумін, желатину, дицинон, лужні розчини. Крім того, місцево через дренажі в серозні порожнини вводиться на 30 хв суміш: 100 мл 5% розчину ε-аминокапроно-вої кислоти, 5 мл адроксона, 400-600 ОД сухого тромбіну.</w:t>
      </w:r>
    </w:p>
    <w:p>
      <w:pPr>
        <w:pStyle w:val="Normal"/>
        <w:rPr>
          <w:lang w:val="uk-UA"/>
        </w:rPr>
      </w:pPr>
      <w:r>
        <w:rPr>
          <w:lang w:val="uk-UA"/>
        </w:rPr>
      </w:r>
    </w:p>
    <w:p>
      <w:pPr>
        <w:pStyle w:val="Normal"/>
        <w:rPr>
          <w:lang w:val="uk-UA"/>
        </w:rPr>
      </w:pPr>
      <w:r>
        <w:rPr>
          <w:lang w:val="uk-UA"/>
        </w:rPr>
        <w:t>Корекція метаболізму в ході заповнення крововтрати. Вона зводиться до корекції ацидозу, зумовленої, з одного боку, багатофакторної гіпоксією тканин, з іншого - переливання великої кількості консервованої крові. Для корекції ацидозу використовуються буферні розчини бікарбонату натрію (70-100 ммоль на добу) або трисамін. З метою запобігання несприятливої дії консервант крові (цитрату натрію) при великих обсягах трансфузії, на кожні 500 мл крові необхідно вводити 15 мл 10% розчину хлориду кальцію.</w:t>
      </w:r>
    </w:p>
    <w:p>
      <w:pPr>
        <w:pStyle w:val="Normal"/>
        <w:rPr>
          <w:lang w:val="uk-UA"/>
        </w:rPr>
      </w:pPr>
      <w:r>
        <w:rPr>
          <w:lang w:val="uk-UA"/>
        </w:rPr>
        <w:t>Нейтралізація ферментативної агресії, що є неминучим наслідком травми, крововтрати, гіпоксії і гемотрансфузій. Здійснюється введенням у склад інфузійної терапії інгібіторів ферментів (контрикал 100 000-160 000 ОД, трасилол 300 000-500 000 ОД).</w:t>
      </w:r>
    </w:p>
    <w:p>
      <w:pPr>
        <w:pStyle w:val="Normal"/>
        <w:rPr>
          <w:lang w:val="uk-UA"/>
        </w:rPr>
      </w:pPr>
      <w:r>
        <w:rPr>
          <w:lang w:val="uk-UA"/>
        </w:rPr>
        <w:t>Відновлення і підтримання функції нирок. При своєчасному і адекватному заповнення крововтрати, нормалізації гемодинаміки - відновлюється нирковий кровотік, клубочкова фільтрація, що проявляється діурезом перевищує 50-60 мл сечі в 1 ч. Тривала гіпотонія і великі обсяги переливається крові пригнічують функцію нирок і призводять до розвитку преренальній ниркової недостатності, початковим проявом якої є погодинної рівень діурезу нижче 50 мл Отже, в процесі заповнення крововтрати необхідна постійна катетеризація сечового міхура і реєстрація погодинного діурезу.</w:t>
      </w:r>
    </w:p>
    <w:p>
      <w:pPr>
        <w:pStyle w:val="Normal"/>
        <w:rPr/>
      </w:pPr>
      <w:r>
        <w:rPr>
          <w:lang w:val="uk-UA"/>
        </w:rPr>
        <w:t>Показанням для стимуляції функції нирок є розвиток преренальній ниркової недостатності, незважаючи на відновлення системної гемодинаміки. Стимуляція починається внутрішньовенним введенням салуретиків (лазикс 60 мг одноразово, 200-300 мг на добу), оскільки вони збільшують діурез тільки завдяки блокади реабсорбції натрію в ниркових канальцях; слід пам'ятати, що салуретики зменшують ОЦК і можуть застосовуватися тільки при заповненні ОЦК. При отриманні адекватної відповіді на застосування салуретиків, підтримання адекватного діурезу здійснюється стимуляцією гемодинаміки і ниркового кровотоку шляхом включення до складу інфузійно-трансфузійної терапії реологічно активних кровозамінників, дезагреганти, осмотичних (1 г/кг манітолу у добу) і онкотических (1 г/кг альбуміну в добу) діуретиків. Осмодиуре-тики збільшують ОЦК за рахунок підвищення осмолярності плазми, а за рахунок слабкої реабсорбції в ниркових канальцях - забезпечують збільшення діурезу. Таким чином, основне завдання кваліфікованої медичної допомоги - врятування життя поранених - реалізується виведенням їх із стану травматичного шоку шляхом виконання невідкладних оперативних втручань та проведення протишокових заходів інтенсивної терапії.</w:t>
      </w:r>
    </w:p>
    <w:p>
      <w:pPr>
        <w:pStyle w:val="Normal"/>
        <w:rPr>
          <w:lang w:val="uk-UA"/>
        </w:rPr>
      </w:pPr>
      <w:r>
        <w:rPr>
          <w:lang w:val="uk-UA"/>
        </w:rPr>
        <w:t>Для виведення поранених зі стану травматичного шоку (в т.ч. після виконання невідкладних операцій в операційній) на етапах надання кваліфікованої медичної допомоги розгортаються дві палати інтенсивної терапії: 1-я - для поранених, 2-я - для обпалених на 14-16 ліжок кожна. Середній термін виведення пораненого зі стану шоку на війні - 8-12 год. Отже, при масовому потоці поранених на одній «інтенсивної ліжку» протишокову допомогу отримують 2 поранених, тобто можливості етапу надання кваліфікованої медичної допомоги щодо поранених в стані травматичного шоку складають 28-32 поранених в добу при використанні однієї палати інтенсивної терапії і 56-64 - при використанні двох.</w:t>
      </w:r>
    </w:p>
    <w:p>
      <w:pPr>
        <w:pStyle w:val="Normal"/>
        <w:rPr>
          <w:lang w:val="uk-UA"/>
        </w:rPr>
      </w:pPr>
      <w:r>
        <w:rPr>
          <w:lang w:val="uk-UA"/>
        </w:rPr>
        <w:t>У цій главі представлений стандарт надання реаниматологической допомоги при травматичному шоці. Ймовірно, він не завжди буде виконаємо в умовах великомасштабної війни внаслідок масових потоків поранених, некомплекту анестезіологів-реаніматологів, дефіциту лікарських препаратів і інших причин. У той же час, у локальних війнах (Афганістан 1979-1989 рр..) і контртерористичних операціях (Північний Кавказ, 1994-1996 рр., 1999-2002 рр.).всі перераховані заходи реально виконувалися у всіх омедб (Афганістан), в МОСН і ВГ 1-го ешелону (Північний Кавказ).</w:t>
      </w:r>
    </w:p>
    <w:p>
      <w:pPr>
        <w:pStyle w:val="Normal"/>
        <w:rPr>
          <w:lang w:val="uk-UA"/>
        </w:rPr>
      </w:pPr>
      <w:r>
        <w:rPr>
          <w:lang w:val="uk-UA"/>
        </w:rPr>
      </w:r>
    </w:p>
    <w:p>
      <w:pPr>
        <w:pStyle w:val="Normal"/>
        <w:rPr>
          <w:lang w:val="uk-UA"/>
        </w:rPr>
      </w:pPr>
      <w:r>
        <w:rPr>
          <w:lang w:val="uk-UA"/>
        </w:rPr>
        <w:t>Список літератури</w:t>
      </w:r>
    </w:p>
    <w:p>
      <w:pPr>
        <w:pStyle w:val="Normal"/>
        <w:rPr>
          <w:lang w:val="uk-UA"/>
        </w:rPr>
      </w:pPr>
      <w:r>
        <w:rPr>
          <w:lang w:val="uk-UA"/>
        </w:rPr>
        <w:t>1. Абуалі Ібн Сіна (Авіценна). Канон лікарської науки. Вибрані розділи. М.: «МІКО Комерційний вісник»,Ташкент: Фан АН Республіки Узбекистан, 1994. -- 400 с.</w:t>
      </w:r>
    </w:p>
    <w:p>
      <w:pPr>
        <w:pStyle w:val="Normal"/>
        <w:rPr>
          <w:lang w:val="uk-UA"/>
        </w:rPr>
      </w:pPr>
      <w:r>
        <w:rPr>
          <w:lang w:val="uk-UA"/>
        </w:rPr>
        <w:t>2. Бєлов В.І. Енциклопедія здоров'я. Молодість до ста років; Довідкове видання. М.: «Хімія» 1993. -- 400 с.</w:t>
      </w:r>
    </w:p>
    <w:p>
      <w:pPr>
        <w:pStyle w:val="Normal"/>
        <w:rPr>
          <w:lang w:val="uk-UA"/>
        </w:rPr>
      </w:pPr>
      <w:r>
        <w:rPr>
          <w:lang w:val="uk-UA"/>
        </w:rPr>
        <w:t>3. Булай П.І. Перша допомога при травмах, нещасних випадках і деяких захворюваннях. Мінськ: Білорусь, 1989. -- 78 с.</w:t>
      </w:r>
    </w:p>
    <w:p>
      <w:pPr>
        <w:pStyle w:val="Normal"/>
        <w:rPr>
          <w:lang w:val="uk-UA"/>
        </w:rPr>
      </w:pPr>
      <w:r>
        <w:rPr>
          <w:lang w:val="uk-UA"/>
        </w:rPr>
        <w:t>4. Депутатів В.П. Кровотечі. Методичні рекомендації з курсу «Медична підготовка» для студентів педагогічних інститутів, Шуя., Изд. Шуйського госпединститута, 2008. -- 26 с.</w:t>
      </w:r>
    </w:p>
    <w:p>
      <w:pPr>
        <w:pStyle w:val="Normal"/>
        <w:rPr>
          <w:lang w:val="uk-UA"/>
        </w:rPr>
      </w:pPr>
      <w:r>
        <w:rPr>
          <w:lang w:val="uk-UA"/>
        </w:rPr>
        <w:t>5. Інструкція з надання першої допомоги потерпілим у зв'язку з нещасним випадком при обслуговуванні енергетичного обладнання / Управління по техніці безпеки і пром. санітарії Міненерго СРСР. М.:Енергоіздат, 1987, -- 62 с.</w:t>
      </w:r>
    </w:p>
    <w:p>
      <w:pPr>
        <w:pStyle w:val="Normal"/>
        <w:rPr>
          <w:lang w:val="uk-UA"/>
        </w:rPr>
      </w:pPr>
      <w:r>
        <w:rPr>
          <w:lang w:val="uk-UA"/>
        </w:rPr>
        <w:t>6. Кутушев Ф.Х., Волков П.Т., Либов О.С Мічурін Н.В, Атлас м'яких бинтовых пов'язок. Л.: Медицина, 1978. -- 200 с.</w:t>
      </w:r>
    </w:p>
    <w:p>
      <w:pPr>
        <w:pStyle w:val="Normal"/>
        <w:rPr>
          <w:lang w:val="uk-UA"/>
        </w:rPr>
      </w:pPr>
      <w:r>
        <w:rPr>
          <w:lang w:val="uk-UA"/>
        </w:rPr>
        <w:t>7. Морозова О.А. Як допомогти хворій людині. Нью-Йорк, 1955. -- 300 с.</w:t>
      </w:r>
    </w:p>
    <w:p>
      <w:pPr>
        <w:pStyle w:val="Normal"/>
        <w:rPr>
          <w:lang w:val="uk-UA"/>
        </w:rPr>
      </w:pPr>
      <w:r>
        <w:rPr>
          <w:lang w:val="uk-UA"/>
        </w:rPr>
        <w:t>8. Невідкладна хірургічна допомога при травмах (керівництво для лікарів нехірургічного профілю). Під ред. Б.Д.Комарова. М.: Медицина, 2009. -- 272.</w:t>
      </w:r>
    </w:p>
    <w:p>
      <w:pPr>
        <w:pStyle w:val="Normal"/>
        <w:rPr>
          <w:lang w:val="uk-UA"/>
        </w:rPr>
      </w:pPr>
      <w:r>
        <w:rPr>
          <w:lang w:val="uk-UA"/>
        </w:rPr>
        <w:t>9. Перша медична допомога; Популярна енциклопедія. Гл. редактор -- акад. РАМН В.И.Покровский. М.: Велика Російська Енциклопедія. 1994. -- 254 с.</w:t>
      </w:r>
    </w:p>
    <w:p>
      <w:pPr>
        <w:pStyle w:val="Normal"/>
        <w:rPr>
          <w:lang w:val="en-US"/>
        </w:rPr>
      </w:pPr>
      <w:r>
        <w:rPr>
          <w:lang w:val="uk-UA"/>
        </w:rPr>
        <w:t>10. Допоможи своїй дитині. Перша медична допомога в домашніх умовах./ Пер. з англ. Під ред. М.Эйнцига./ М.:Практика, 1994. -- 96 с.</w:t>
      </w:r>
    </w:p>
    <w:p>
      <w:pPr>
        <w:pStyle w:val="Normal"/>
        <w:rPr>
          <w:lang w:val="en-US"/>
        </w:rPr>
      </w:pPr>
      <w:r>
        <w:rPr>
          <w:lang w:val="en-US"/>
        </w:rPr>
      </w:r>
    </w:p>
    <w:p>
      <w:pPr>
        <w:pStyle w:val="Normal"/>
        <w:pBdr>
          <w:bottom w:val="single" w:sz="6" w:space="1" w:color="000000"/>
        </w:pBdr>
        <w:spacing w:before="440" w:after="0"/>
        <w:rPr>
          <w:b/>
          <w:b/>
          <w:color w:val="000000"/>
          <w:lang w:val="uk-UA"/>
        </w:rPr>
      </w:pPr>
      <w:r>
        <w:rPr>
          <w:b/>
          <w:i/>
          <w:color w:val="000000"/>
          <w:lang w:val="uk-UA"/>
        </w:rPr>
        <w:t>Методичні рекомендації склав ас. Кацап О.В.</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36:00Z</dcterms:created>
  <dc:creator>marisha</dc:creator>
  <dc:description/>
  <cp:keywords/>
  <dc:language>en-US</dc:language>
  <cp:lastModifiedBy>User</cp:lastModifiedBy>
  <dcterms:modified xsi:type="dcterms:W3CDTF">2015-11-22T21:45:00Z</dcterms:modified>
  <cp:revision>7</cp:revision>
  <dc:subject/>
  <dc:title/>
</cp:coreProperties>
</file>