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Cs w:val="28"/>
          <w:lang w:val="ru-RU"/>
        </w:rPr>
        <w:t>ОДЕСЬКИЙ НАЦ</w:t>
      </w:r>
      <w:r>
        <w:rPr>
          <w:b/>
          <w:szCs w:val="28"/>
        </w:rPr>
        <w:t>І</w:t>
      </w:r>
      <w:r>
        <w:rPr>
          <w:b/>
          <w:szCs w:val="28"/>
          <w:lang w:val="ru-RU"/>
        </w:rPr>
        <w:t>ОНАЛЬНИЙ МЕДИЧНИЙ УНІВЕРСИТЕТ</w:t>
      </w:r>
    </w:p>
    <w:p>
      <w:pPr>
        <w:pStyle w:val="Normal"/>
        <w:spacing w:lineRule="atLeast" w:line="240" w:before="360" w:after="200"/>
        <w:jc w:val="center"/>
        <w:rPr>
          <w:rFonts w:ascii="Times New Roman" w:hAnsi="Times New Roman" w:cs="Times New Roman"/>
          <w:sz w:val="28"/>
          <w:szCs w:val="28"/>
        </w:rPr>
      </w:pPr>
      <w:r>
        <w:rPr>
          <w:rFonts w:cs="Times New Roman" w:ascii="Times New Roman" w:hAnsi="Times New Roman"/>
          <w:sz w:val="28"/>
          <w:szCs w:val="28"/>
        </w:rPr>
        <w:t>Кафедра х</w:t>
      </w:r>
      <w:r>
        <w:rPr>
          <w:rFonts w:cs="Times New Roman" w:ascii="Times New Roman" w:hAnsi="Times New Roman"/>
          <w:sz w:val="28"/>
          <w:szCs w:val="28"/>
          <w:lang w:val="uk-UA"/>
        </w:rPr>
        <w:t>і</w:t>
      </w:r>
      <w:r>
        <w:rPr>
          <w:rFonts w:cs="Times New Roman" w:ascii="Times New Roman" w:hAnsi="Times New Roman"/>
          <w:sz w:val="28"/>
          <w:szCs w:val="28"/>
        </w:rPr>
        <w:t>рург</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 курсом онкології</w:t>
      </w:r>
    </w:p>
    <w:p>
      <w:pPr>
        <w:pStyle w:val="Heading1"/>
        <w:ind w:left="2880" w:firstLine="720"/>
        <w:rPr>
          <w:rFonts w:ascii="Times New Roman" w:hAnsi="Times New Roman" w:cs="Times New Roman"/>
          <w:color w:val="000000"/>
          <w:sz w:val="28"/>
          <w:szCs w:val="28"/>
        </w:rPr>
      </w:pPr>
      <w:r>
        <w:rPr>
          <w:rFonts w:cs="Times New Roman"/>
          <w:color w:val="000000"/>
          <w:sz w:val="28"/>
          <w:szCs w:val="28"/>
        </w:rPr>
      </w:r>
    </w:p>
    <w:p>
      <w:pPr>
        <w:pStyle w:val="Heading1"/>
        <w:ind w:left="2880" w:firstLine="720"/>
        <w:rPr>
          <w:color w:val="000000"/>
          <w:szCs w:val="28"/>
        </w:rPr>
      </w:pPr>
      <w:r>
        <w:rPr>
          <w:color w:val="000000"/>
          <w:szCs w:val="28"/>
        </w:rPr>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sz w:val="28"/>
          <w:szCs w:val="28"/>
        </w:rPr>
        <w:t>Методичні вказівки до практичних занять</w:t>
        <w:br/>
        <w:t>для студентів 3 курсу стоматологічних факультетів</w:t>
        <w:br/>
      </w:r>
      <w:r>
        <w:rPr>
          <w:rFonts w:cs="Times New Roman" w:ascii="Times New Roman" w:hAnsi="Times New Roman"/>
          <w:b/>
          <w:sz w:val="28"/>
          <w:szCs w:val="28"/>
        </w:rPr>
        <w:br/>
      </w:r>
      <w:r>
        <w:rPr>
          <w:rFonts w:cs="Times New Roman" w:ascii="Times New Roman" w:hAnsi="Times New Roman"/>
          <w:b/>
          <w:color w:val="000000"/>
          <w:sz w:val="28"/>
          <w:szCs w:val="28"/>
        </w:rPr>
        <w:t>“</w:t>
      </w:r>
      <w:r>
        <w:rPr>
          <w:rFonts w:cs="Times New Roman" w:ascii="Times New Roman" w:hAnsi="Times New Roman"/>
          <w:sz w:val="28"/>
          <w:szCs w:val="28"/>
        </w:rPr>
        <w:t xml:space="preserve"> </w:t>
      </w:r>
      <w:r>
        <w:rPr>
          <w:rFonts w:cs="Times New Roman" w:ascii="Times New Roman" w:hAnsi="Times New Roman"/>
          <w:b/>
          <w:color w:val="000000"/>
          <w:sz w:val="36"/>
          <w:szCs w:val="28"/>
          <w:lang w:val="uk-UA"/>
        </w:rPr>
        <w:t xml:space="preserve">Загальна герніологія. Пахвинна, стегнова, пупкова, післяопераційна, діафрагмальна і рідкісні види гриж. ускладнення гриж </w:t>
      </w:r>
      <w:r>
        <w:rPr>
          <w:rFonts w:cs="Times New Roman" w:ascii="Times New Roman" w:hAnsi="Times New Roman"/>
          <w:b/>
          <w:color w:val="000000"/>
          <w:sz w:val="28"/>
          <w:szCs w:val="28"/>
          <w:lang w:val="uk-UA"/>
        </w:rPr>
        <w:t>”</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са – 2018</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Актуальність те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еревні грижі одне з найбільш поширених хірургічних захворювань людини. Кількість операцій з приводу защемленої грижі, не знижується протягом останніх десятиріч, летальність при грижах, великий відсоток рецидивів після операцій (10-15%), значне збільшення числа післяопераційних вентральних гриж, які з'являються, як ускладнення множинних оперативних втручань на органах черевної порожнини і заочеревинного простору і ряд інших факторів свідчать про недостатню ефективність методів лікування. Збільшення числа гриж в значній мірі пов'язано з низьким рівнем загальнохірургічних знань у гінекологів, урологів, проведені ними операції часто супроводжуються виникненням післяопераційних гриж. Збільшення кількості гриж також обумовлено збільшенням в останні роки кількості післяопераційних нагноєнь ран передньої черевної стінки і евентрацій після лапаротомії у ослаблених хворих. Тому важливим заходом поліпшення результатів хірургічного лікування гриж є більш глибоке вивчення актуальних питань герніології студентами медичних ВУЗ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 теми.</w:t>
      </w:r>
    </w:p>
    <w:p>
      <w:pPr>
        <w:pStyle w:val="Normal"/>
        <w:jc w:val="both"/>
        <w:rPr/>
      </w:pPr>
      <w:r>
        <w:rPr>
          <w:rFonts w:cs="Times New Roman" w:ascii="Times New Roman" w:hAnsi="Times New Roman"/>
          <w:sz w:val="28"/>
          <w:szCs w:val="28"/>
          <w:lang w:val="uk-UA"/>
        </w:rPr>
        <w:t>За даними Ю.О.Нестеренко, хворі на грижі складають 3-4% по відношенню до всього населення. До зовнішніх гриж відносяться: пахвинні, стегнові, пупкові, грижі білої лінії живота, запиральні, промежинні, поперекові, сідничні грижі, грижі мечоподібного відростка. За частотою перше місце займають пахвинні грижі (71%), далі грижі білої лінії живота (11%), стегнові грижі (10%), пупкові (4%) і рідко інші. У чоловіків переважають пахвинні грижі, а у жінок стегнові та пупкові. За походженням грижі ділять на вроджені і набуті, а останні на так звані передбачені, що виникають в типових місцях, і післяопераційні, травматичні. По клінічній картині діляться грижі на вправимі і невправимі, неускладнені і ускладнені.</w:t>
      </w:r>
    </w:p>
    <w:p>
      <w:pPr>
        <w:pStyle w:val="Normal"/>
        <w:jc w:val="both"/>
        <w:rPr/>
      </w:pPr>
      <w:r>
        <w:rPr>
          <w:rFonts w:cs="Times New Roman" w:ascii="Times New Roman" w:hAnsi="Times New Roman"/>
          <w:sz w:val="28"/>
          <w:szCs w:val="28"/>
          <w:lang w:val="uk-UA"/>
        </w:rPr>
        <w:t>Етіологія. Важливе значення у виникненні гриж має зростання внутрішнього тиску, локальні зміни, зумовлені слабкістю тканин у ділянці потенційних грижових воріт. До слабких місць черевної порожнини відносяться: зона пахвинного каналу, овальна ямка на стегні, пупок, надпупковой відділ білої лінії живота. Для вроджених пахвинних гриж характерна наявність грижового міхура з часу народження внаслідок незарощення відростка очеревини. До складових елементів істинної грижі відносяться: грижові ворота. Слабкі місця знаходяться там, де судини, нерви або інші органи (насіннєвий і пупковий канатик і ін.) Виходять з черевної порожнини. Тканини, які утворюють краю грижових воріт, атрофуються внаслідок тиску збільшується грижового випинання. Форма і розмір воріт мають важливе значення для картини хвороби. Грижової мішок утворюється випинанням парієтальної очеревини. Вміст грижі, як правило, лежить в мішку і тільки при так званих ковзних грижах орган, який становить одну з стінок грижового мішка, не покритий очеревиною знаходиться в мішку частково. Грижовий мішок може бути одно- або багатокамерним. Можуть бути додаткові кишені та перегородки, кісти. У мішку розрізняють гирлі, шийку, тіло і дно. Гирлом називають вхід в грижової мішок з боку черевної порожнини. Грижовий мішок може бути відсутнім в післяопераційних та травматичних грижах.</w:t>
      </w:r>
    </w:p>
    <w:p>
      <w:pPr>
        <w:pStyle w:val="Normal"/>
        <w:jc w:val="both"/>
        <w:rPr/>
      </w:pPr>
      <w:r>
        <w:rPr>
          <w:rFonts w:cs="Times New Roman" w:ascii="Times New Roman" w:hAnsi="Times New Roman"/>
          <w:sz w:val="28"/>
          <w:szCs w:val="28"/>
          <w:lang w:val="uk-UA"/>
        </w:rPr>
        <w:t>Вміст грижового мішка. Ним може бути будь-який орган черевної порожнини, але найбільш часто в мішку виявляють петлі тонкого і товстого кишечника і сальник. Хворі скаржаться на біль, найбільш чутливі під час формування грижі. Біль локалізується в області грижового випинання, посилюється при фізичному навантаженні і може віддавати в епігастральній ділянці. Іноді больові відчуття відсутні. При обстеженні визначається випинання, вправиме в черевну порожнину, що збільшується при напрузі черевного преса. Пальпацією визначаються розміри і формування грижових воріт, при перкусії можна уявити собі вміст грижового мішка. Після вправляння внутрішніх органів грижові ворота прикриваються пальцем, хворого просять напружитися і визначають появу грижового випинання. Симптом "кашльового поштовху" визначається введенням пальця в грижові ворота, попросивши хворого покашляти. Контрастування сечового міхура і кишечника допомагає діагностиці ковзають гриж.</w:t>
      </w:r>
    </w:p>
    <w:p>
      <w:pPr>
        <w:pStyle w:val="Normal"/>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Грижа називається невправимою, коли її вміст неможливо вправити в черевну порожнину або вправити тільки частково. Виникає невправимість внаслідок збільшення органів в порожнині мішка. Больові відчуття в області гриж, диспепсичні порушення або запори - часті скарги у цих хворих.</w:t>
      </w:r>
    </w:p>
    <w:p>
      <w:pPr>
        <w:pStyle w:val="Normal"/>
        <w:jc w:val="both"/>
        <w:rPr/>
      </w:pPr>
      <w:r>
        <w:rPr>
          <w:rFonts w:cs="Times New Roman" w:ascii="Times New Roman" w:hAnsi="Times New Roman"/>
          <w:sz w:val="28"/>
          <w:szCs w:val="28"/>
          <w:lang w:val="uk-UA"/>
        </w:rPr>
        <w:t>Пахвинна грижа по частоті займає перше місце. Часто буває у чоловіків, розрізняють прямі і косі пахвинні грижі. При косою пахвинної грижі випинання овоїдної форми, виходить через латеральну ямку і внутрішній отвір пахвинного каналу, йде з насіннєвим канатиком і разом з ним виходить через зовнішній отвір пахвинного каналу. Розрізняють початкову грижу, канальну, повну пахвинну грижу, коли випинання виходить з пахвинного каналу, пахвинно-мошонкова і грижа великих розмірів.</w:t>
      </w:r>
    </w:p>
    <w:p>
      <w:pPr>
        <w:pStyle w:val="Normal"/>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ряма грижа виходить через медіальну ямку і відразу в зовнішній отвір пахвинного каналу має прямий і короткий хід. Вона не пов'язана з насіннєвим канатиком. Прямі грижі зустрічаються частіше в літньому віці і мають округлу форму, не опускаються до мошонки і частіше бувають двосторонніми.</w:t>
      </w:r>
    </w:p>
    <w:p>
      <w:pPr>
        <w:pStyle w:val="Normal"/>
        <w:jc w:val="both"/>
        <w:rPr/>
      </w:pPr>
      <w:r>
        <w:rPr>
          <w:rFonts w:cs="Times New Roman" w:ascii="Times New Roman" w:hAnsi="Times New Roman"/>
          <w:sz w:val="28"/>
          <w:szCs w:val="28"/>
          <w:lang w:val="uk-UA"/>
        </w:rPr>
        <w:t>Стегнові грижі займають друге місце після пахвинних, складаючи від 6 до 17% від числа всіх гриж, у 80% зустрічаються у жінок. Крім типової локалізації стегнової грижі, яка виходить через судинну лакуну на внутрішню поверхню стегнової вени, можливі її різновиди: м'язово-лакунарна проходить через м'язову лакуну, бічна судинно-лакунарна виводить до зовнішньої від стегнової артерії, гребінцева грижа знаходиться у шарі гребінцевого м'яза. Хворі скаржаться на біль внизу живота і в пахвинній області, біль посилюється при фізичному навантаженні. Ускладнення в ділянці стегнової грижі можуть виникнути у огрядних хворих, коли буває важко знайти грижового випинання невеликих розмірів.</w:t>
      </w:r>
    </w:p>
    <w:p>
      <w:pPr>
        <w:pStyle w:val="Normal"/>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Грижі білої лінії живота по локалізації ділять на надпупкові, біляпупкові, підпупкові. Сюди ще ставляться грижі мечоподібного відростка. Найбільш часто зустрічаються пупкові грижі - вони становлять 32%, біляпупкові - 15%. У ряді випадків грижі можуть протікати безсимптомно і визначатися при профілактичних обстеженнях. Скарги хворих зводяться до больового відчуття в області випинання, яке посилюється при фізичному навантаженні. При прихованній надпупковій грижі білої лінії живота грижове випинання заходить тільки в шар білої лінії, не проникаючи на передню стінку. Хворі скаржаться на біль в області локалізації грижі, але пальпаторно патології виявити не вдається. Обстеження живота роблять у вертикальному і горизонтальному положенні хворого при розслаблених і напружених м'язах черевної стінки. При вправимих грижах чітко визначаються грижові ворота.</w:t>
      </w:r>
    </w:p>
    <w:p>
      <w:pPr>
        <w:pStyle w:val="Normal"/>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Частота пупкових гриж становить 3-4% від усіх зовнішніх гриж живота, у 80% страждають жінки. Невеликі вправимі грижі можуть протікати безсимптомно. При невеликих грижах з'являються больові відчуття в області пупка, які можуть посилюватися після їди і фізичних навантажень. Часто у хворих з'являються запори. При вправимих грижах в лежачому положенні чітко визначаються розміри пупкового кільця.</w:t>
      </w:r>
    </w:p>
    <w:p>
      <w:pPr>
        <w:pStyle w:val="Normal"/>
        <w:jc w:val="both"/>
        <w:rPr/>
      </w:pPr>
      <w:r>
        <w:rPr>
          <w:rFonts w:cs="Times New Roman" w:ascii="Times New Roman" w:hAnsi="Times New Roman"/>
          <w:sz w:val="28"/>
          <w:szCs w:val="28"/>
          <w:lang w:val="uk-UA"/>
        </w:rPr>
        <w:t>Грижі живота виникають на лінії, яка з'єднує пупок з передньо-верхньою віссю клубової кістки, близько зовнішнього краю прямих м'язів живота. Грижові ворота мають овальну форму. По розташуванню розділяють три види гриж: підшкірні, інтерстиціальні, і передочеревинн</w:t>
      </w:r>
      <w:r>
        <w:rPr>
          <w:rFonts w:cs="Times New Roman" w:ascii="Times New Roman" w:hAnsi="Times New Roman"/>
          <w:sz w:val="28"/>
          <w:szCs w:val="28"/>
        </w:rPr>
        <w:t>і</w:t>
      </w:r>
      <w:r>
        <w:rPr>
          <w:rFonts w:cs="Times New Roman" w:ascii="Times New Roman" w:hAnsi="Times New Roman"/>
          <w:sz w:val="28"/>
          <w:szCs w:val="28"/>
          <w:lang w:val="uk-UA"/>
        </w:rPr>
        <w:t>. Діагноз ставиться на основі скарг хворого на біль, наявності виникнення або грижових воріт і локалізації болю, який посилюється при напрузі черевної стінки.</w:t>
      </w:r>
    </w:p>
    <w:p>
      <w:pPr>
        <w:pStyle w:val="Normal"/>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пиральні, промежинні, сідничні грижі і грижі мечоподібного відростка зустрічаються рідко і розпізнаються завдяки специфічним симптомам і особливостям їх топографії.</w:t>
      </w:r>
    </w:p>
    <w:p>
      <w:pPr>
        <w:pStyle w:val="Normal"/>
        <w:jc w:val="both"/>
        <w:rPr/>
      </w:pPr>
      <w:r>
        <w:rPr>
          <w:rFonts w:cs="Times New Roman" w:ascii="Times New Roman" w:hAnsi="Times New Roman"/>
          <w:sz w:val="28"/>
          <w:szCs w:val="28"/>
          <w:lang w:val="uk-UA"/>
        </w:rPr>
        <w:t>Лікування. Єдино правильним і надійним способом лікування зовнішніх гриж живота є операція, яка дає можливість відновити працездатність хворого і попередити таке ускладнення, як защем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Етапи операції:</w:t>
      </w:r>
    </w:p>
    <w:p>
      <w:pPr>
        <w:pStyle w:val="Style1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Розтин грижового міхура і вправлення вмісту в черевну порожнину;</w:t>
      </w:r>
    </w:p>
    <w:p>
      <w:pPr>
        <w:pStyle w:val="Style1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грижового міхура з оболонок;</w:t>
      </w:r>
    </w:p>
    <w:p>
      <w:pPr>
        <w:pStyle w:val="Style1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ромивання, перев'язка і відсікання мішка на рівні шийки;</w:t>
      </w:r>
    </w:p>
    <w:p>
      <w:pPr>
        <w:pStyle w:val="Style1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ластика грижових воріт.</w:t>
      </w:r>
    </w:p>
    <w:p>
      <w:pPr>
        <w:pStyle w:val="Normal"/>
        <w:jc w:val="both"/>
        <w:rPr/>
      </w:pPr>
      <w:r>
        <w:rPr>
          <w:rFonts w:cs="Times New Roman" w:ascii="Times New Roman" w:hAnsi="Times New Roman"/>
          <w:sz w:val="28"/>
          <w:szCs w:val="28"/>
          <w:lang w:val="uk-UA"/>
        </w:rPr>
        <w:t>Консервативне лікування, таке, як носіння бандажа і симптоматична терапія, показано тільки при протипоказання до операції.</w:t>
      </w:r>
    </w:p>
    <w:p>
      <w:pPr>
        <w:pStyle w:val="Normal"/>
        <w:jc w:val="both"/>
        <w:rPr/>
      </w:pPr>
      <w:r>
        <w:rPr>
          <w:rFonts w:cs="Times New Roman" w:ascii="Times New Roman" w:hAnsi="Times New Roman"/>
          <w:sz w:val="28"/>
          <w:szCs w:val="28"/>
          <w:lang w:val="uk-UA"/>
        </w:rPr>
        <w:t>Ускладнення гриж. З точки зору механізму виникнення защемленої грижі існує два різних типи обмеження: еластичне і калове.</w:t>
      </w:r>
    </w:p>
    <w:p>
      <w:pPr>
        <w:pStyle w:val="Normal"/>
        <w:jc w:val="both"/>
        <w:rPr/>
      </w:pPr>
      <w:r>
        <w:rPr>
          <w:rFonts w:cs="Times New Roman" w:ascii="Times New Roman" w:hAnsi="Times New Roman"/>
          <w:sz w:val="28"/>
          <w:szCs w:val="28"/>
          <w:lang w:val="uk-UA"/>
        </w:rPr>
        <w:t>Еластичне защемлення. Під еластичним утиском розуміють раптове виходження великої кількості черевних нутрощів через вузькі грижові ворота в момент різкого підвищення внутрішньочеревного тиску під впливом сильного фізичного напруження. Що вийшли органи не можуть самостійно вправитися назад в черевну порожнину, навіть якщо внутрішньочеревний тиск швидко вирівнюється. Внаслідок здавлення (странгуляції) у вузькому кільці грижових воріт виникає ішемія ущемлених органів, що призводить до вираженого больового синдрому.</w:t>
      </w:r>
    </w:p>
    <w:p>
      <w:pPr>
        <w:pStyle w:val="Normal"/>
        <w:jc w:val="both"/>
        <w:rPr/>
      </w:pPr>
      <w:r>
        <w:rPr>
          <w:rFonts w:cs="Times New Roman" w:ascii="Times New Roman" w:hAnsi="Times New Roman"/>
          <w:sz w:val="28"/>
          <w:szCs w:val="28"/>
          <w:lang w:val="uk-UA"/>
        </w:rPr>
        <w:t>Калові захемлення. Під калових утиском розуміють здавлення грижового вмісту, яке виникає в результаті різкого переповнення приводить відділу кишкової петлі, що знаходиться в грижовому мішку. Відвідний відділ цієї петлі стискається в грижових воротах разом з прилеглою брижі. Неодмінною умовою виникнення еластичного утиску є наявність вузьких грижових воріт, в той час як калові обмеження виникає часто при широких грижових воротах. При калових ущемлення фізичне зусилля грає меншу роль, ніж при еластичному. Набагато більше значення має порушення кишкової моторики, уповільнення перистальтики, що часто зустрічається в літньому віці. Калові обмеження часто виникає як ускладнення тривало існуючої невправимої гриж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щемлення можуть піддаватися різні органи, що входять в грижовий вміст. Найчастіше ущемляється тонка кишка, рідше - товста кишка або ізольована ділянка великого сальника. Дуже рідко обмежуються органи, розташовані мезоперитонеально: сліпа кишка, сечовий міхур, матка і її придатки та ін. Найбільш небезпечним є обмеження кишки, так як при цьому не тільки є загроза омертвіння защемленої петлі, але виникають явища странгуляційної кишкової непрохідності. Рідина (транссудат), яка накопичується при обмеженні в замкнутій порожнині грижового мішка, отримала назву грижової води. Спочатку вона прозора і безбарвна, однак згодом грижового вода набуває рожеву, а потім червоно-бурого забарвлення. Некротизована кишка служить слабкою перешкодою для виходження мікробної флори за її межі, і внаслідок цього ексудат набуває гнійний характер. Подібне гнійне, запалення називається флегмоною грижового мішка. Виникла в результаті ущемлення странгуляційна непрохідність, є одним з найбільш важких видів кишкової непрохідності, особливо при обмеженні тонкої кишки. В цьому випадку рання багаторазова блювота швидко призводить до зневоднення організму, втрати життєво-важливих електролітів і білкових інгредієнтів. Некроз защемленої кишки пов'язаний з небезпекою не лише флегмони грижового мішка, а й розвитку гнійного перитоніту.</w:t>
      </w:r>
    </w:p>
    <w:p>
      <w:pPr>
        <w:pStyle w:val="Normal"/>
        <w:jc w:val="both"/>
        <w:rPr/>
      </w:pPr>
      <w:r>
        <w:rPr>
          <w:rFonts w:cs="Times New Roman" w:ascii="Times New Roman" w:hAnsi="Times New Roman"/>
          <w:sz w:val="28"/>
          <w:szCs w:val="28"/>
          <w:lang w:val="uk-UA"/>
        </w:rPr>
        <w:t>Все це багато в чому зумовлює високий рівень летальності, який є при ущемлених грижах, і свідчить про необхідність не тільки раннього оперативного втручання, а й проведення енергійної коригуючої післяопераційної терап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 види обмеження. Ретроградний утиск характеризується тим, що в грижовому мішку знаходяться щонайменше дві кишкові петлі у відносно незмінному стані, а найбільші зміни зазнає третя, проміжна петля, яка знаходиться в черевній порожнині. Ретроградний утиск протікає значно важче, ніж звичайне, так як основний патологічний процес розвивається не в замкнутому грижового мішку, а у вільній черевній порожнині.</w:t>
      </w:r>
    </w:p>
    <w:p>
      <w:pPr>
        <w:pStyle w:val="Normal"/>
        <w:jc w:val="both"/>
        <w:rPr/>
      </w:pPr>
      <w:r>
        <w:rPr>
          <w:rFonts w:cs="Times New Roman" w:ascii="Times New Roman" w:hAnsi="Times New Roman"/>
          <w:sz w:val="28"/>
          <w:szCs w:val="28"/>
          <w:lang w:val="uk-UA"/>
        </w:rPr>
        <w:t>Пристінкове обмеження відомо під назвою грижі Ріхтера. При цьому виді обмеження стискається кишка не на всю величину свого просвіту, а лише частково, зазвичай в ділянці, протилежній брижовому краю кишки. В даному випадку не виникає механічної кишкової непрохідності, але є реальна небезпека часткового некрозу кишкової стінки. Цей вид обмеження ніколи не зустрічається при грижах великого розміру, а характерний для невеликих гриж з вузькими грижового ворот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лініка і діагностика. Відомі 4 ознаки, які спостерігаються при обмеженні будь грижі:</w:t>
      </w:r>
    </w:p>
    <w:p>
      <w:pPr>
        <w:pStyle w:val="Style13"/>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різкий біль;</w:t>
      </w:r>
    </w:p>
    <w:p>
      <w:pPr>
        <w:pStyle w:val="Style13"/>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невправимость грижі;</w:t>
      </w:r>
    </w:p>
    <w:p>
      <w:pPr>
        <w:pStyle w:val="Style13"/>
        <w:numPr>
          <w:ilvl w:val="0"/>
          <w:numId w:val="4"/>
        </w:numPr>
        <w:jc w:val="both"/>
        <w:rPr/>
      </w:pPr>
      <w:r>
        <w:rPr>
          <w:rFonts w:cs="Times New Roman" w:ascii="Times New Roman" w:hAnsi="Times New Roman"/>
          <w:sz w:val="28"/>
          <w:szCs w:val="28"/>
          <w:lang w:val="uk-UA"/>
        </w:rPr>
        <w:t>напруга грижового випинання;</w:t>
      </w:r>
    </w:p>
    <w:p>
      <w:pPr>
        <w:pStyle w:val="Style13"/>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имптому кашльового поштовх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іль є головним симптомом обмеження. Вона виникає, як правило, в момент сильного фізичного напруження і не стихає, навіть якщо фізичні зусилля припиняються. Біль настільки сильна, що хворому стає важко втриматися від стогонів. Поведінка хворого неспокійне, шкірні покриви бліднуть, нерідко розвиваються явища больового шоку.</w:t>
      </w:r>
    </w:p>
    <w:p>
      <w:pPr>
        <w:pStyle w:val="Normal"/>
        <w:jc w:val="both"/>
        <w:rPr/>
      </w:pPr>
      <w:r>
        <w:rPr>
          <w:rFonts w:cs="Times New Roman" w:ascii="Times New Roman" w:hAnsi="Times New Roman"/>
          <w:sz w:val="28"/>
          <w:szCs w:val="28"/>
          <w:lang w:val="uk-UA"/>
        </w:rPr>
        <w:t>Невправимость грижі - ознака, який може мати значення тільки лише при обмеженні вільної вправимой грижі. У цьому випадку хворі відзначають, що раніше грижового випинання вправляється, але з моменту появи болів вправлення грижі виявилося неможливим.</w:t>
      </w:r>
    </w:p>
    <w:p>
      <w:pPr>
        <w:pStyle w:val="Normal"/>
        <w:jc w:val="both"/>
        <w:rPr/>
      </w:pPr>
      <w:r>
        <w:rPr>
          <w:rFonts w:cs="Times New Roman" w:ascii="Times New Roman" w:hAnsi="Times New Roman"/>
          <w:sz w:val="28"/>
          <w:szCs w:val="28"/>
          <w:lang w:val="uk-UA"/>
        </w:rPr>
        <w:t>Напруга грижового випинання і деяке збільшення його розмірів супроводжують ущемлення як вправимої, так і невправимої грижі. Зазвичай випинання стає не тільки напруженим, але і різко болючи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имптому кашльового поштовху пояснюється тим, що в момент утиску грижовий мішок роз'єднується з вільною черевною порожниною. У зв'язку з цим підвищення внутрішньочеревного тиску, яке відбувається в момент кашлю, не передається в порожнину грижового мішка (негативний симптом кашльового поштовху).</w:t>
      </w:r>
    </w:p>
    <w:p>
      <w:pPr>
        <w:pStyle w:val="Normal"/>
        <w:jc w:val="both"/>
        <w:rPr/>
      </w:pPr>
      <w:r>
        <w:rPr>
          <w:rFonts w:cs="Times New Roman" w:ascii="Times New Roman" w:hAnsi="Times New Roman"/>
          <w:sz w:val="28"/>
          <w:szCs w:val="28"/>
          <w:lang w:val="uk-UA"/>
        </w:rPr>
        <w:t>Обмеження грижі нерідко супроводжується блювотою, яка спочатку буває чисто рефлекторної і лише в подальшому, при некрозі защемленого органу, приймає токсичний характер. При обмеженні кишечника, виключаючи грижу Ріхтера, розвиваються явища кишкової непрохідності. При частковому обмеженні товстої кишки в ковзної пахвинної грижі, явищ непрохідності не виникає, але незабаром після обмеження поряд з болями з'являються прискорені помилкові позиви до дефекації (тенезми). Часткове обмеження сечового міхура в ковзної грижі супроводжується дизуричними розладами. При тривалому обмеженні розвивається флегмона грижового мішка. Клінічно це проявляється підвищенням температури, посиленням інтоксикації, набряком і гіперемією шкірних покривів, повторним появою сильного болю в області грижового випинання. Викладена клінічна картина властива головним чином еластичної ущемлення. Калові обмеження має ті ж закономірності розвитку, але протікає більш доброякісно. Зокрема, при калових ущемлення менш виражений больовий синдром, повільніше розвивається інтоксикація, набагато пізніше настає некроз защемленої кишки.</w:t>
      </w:r>
    </w:p>
    <w:p>
      <w:pPr>
        <w:pStyle w:val="Normal"/>
        <w:jc w:val="both"/>
        <w:rPr/>
      </w:pPr>
      <w:r>
        <w:rPr>
          <w:rFonts w:cs="Times New Roman" w:ascii="Times New Roman" w:hAnsi="Times New Roman"/>
          <w:sz w:val="28"/>
          <w:szCs w:val="28"/>
          <w:lang w:val="uk-UA"/>
        </w:rPr>
        <w:t>Діагноз защемленої грижі необхідно диференціювати з невправимою грижею, копростазом, лімфаденітом (при стегнової грижі Ріхтера), з помилковим защемле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ікування ускладненої грижі. В даний час лікувально-тактична установка при защемленої грижі полягає в наступному: защемлена грижа підлягає негайному оперативному лікуванню незалежно від термінів, різновиду і локалізації утиску. Будь-яка спроба вправляння грижі на догоспітальному етапі або в стаціонарі є вкрай небажаною через небезпеку переміщення в черевну порожнину органу, що піддалося незворотною ішемії. Винятки становлять лише хворі, які перебувають у вкрай важкому стані через наявність супутніх захворювань, у яких з моменту обмеження пройшло не більше 2-х годин. Оперативне лікування полягає в розтині грижового мішка, розсічення обмежує кільця грижових воріт, оцінці життєздатності ущемлених органів, пластиці передньої черевної стін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знаки життєздатності кишки:</w:t>
      </w:r>
    </w:p>
    <w:p>
      <w:pPr>
        <w:pStyle w:val="Style13"/>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рожевого кольору кишки;</w:t>
      </w:r>
    </w:p>
    <w:p>
      <w:pPr>
        <w:pStyle w:val="Style13"/>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перистальтики;</w:t>
      </w:r>
    </w:p>
    <w:p>
      <w:pPr>
        <w:pStyle w:val="Style13"/>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пульсації судин брижі, залученої в странгуля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Якщо ж відсутня хоча б один з перерахованих ознак, то це служить показанням до резекції кишечника. По відношенню до странгуляційної борозни кордону резекції складають зазвичай 10-15см в сторону відвідного відділу і 20-30см в сторону приводить відділу киш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 флегмоні грижового мішка операцію відразу ж починають зі серединної лапаротомії, так як наявність гнійного запалення створює реальну небезпеку інфікування черевної порожнини, якщо операцію почати звичайним способом зі розтину грижового мішка. Виконують резекцію защемленої петлі кишечника з анастамоз життєздатною кишки. Черевна порожнина зашивається наглухо. Потім розкривають грижовий мішок як при звичайному видаленням грижі, видаляють защемлений орган, дренують область грижового мішка. Пластика грижових воріт не виконується для запобігання прогресування гнійного процесу. Пластика передньої черевної стінки виконується в плановому порядку при стиханні гнійно-запальних процесів в області грижі.</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eastAsia="Times New Roman" w:cs="Times New Roman"/>
      <w:b/>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lang w:val="en-US" w:eastAsia="en-US"/>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Style12">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3:47:00Z</dcterms:created>
  <dc:creator>Machine</dc:creator>
  <dc:description/>
  <cp:keywords/>
  <dc:language>en-US</dc:language>
  <cp:lastModifiedBy>Machine</cp:lastModifiedBy>
  <dcterms:modified xsi:type="dcterms:W3CDTF">2018-01-20T16:47:00Z</dcterms:modified>
  <cp:revision>2</cp:revision>
  <dc:subject/>
  <dc:title/>
</cp:coreProperties>
</file>