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lang w:val="en-US"/>
        </w:rPr>
        <w:t xml:space="preserve"> </w:t>
      </w:r>
      <w:r>
        <w:rPr>
          <w:rFonts w:cs="Times New Roman" w:ascii="Times New Roman" w:hAnsi="Times New Roman"/>
          <w:b/>
          <w:sz w:val="28"/>
          <w:lang w:val="en-US"/>
        </w:rPr>
        <w:t>Extreme states. Cardiopulmonary resuscitation</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pPr>
      <w:r>
        <w:rPr>
          <w:rFonts w:cs="Times New Roman" w:ascii="Times New Roman" w:hAnsi="Times New Roman"/>
          <w:sz w:val="28"/>
          <w:lang w:val="en-US"/>
        </w:rPr>
        <w:t>About ¼ of all deaths in humans are not associated with incurable diseases or senile and destructive changes in the brain. In the United States, about 400,000 people are registered each year, and Europe - 700,000 cases of sudden death. Even in the late 1950s, when performing pathoanatomical studies, it was noted that there were no morphological justifications for lethal outcomes in a significant proportion of the deceased. The idea of ​​resuscitation is the revitalization of people whose life was suddenly interrupted by any reasons when it comes to the unjustified death of a fully viable and healthy organism in the absence of an incurable disease or severe senile dementia. The main goal of resuscitation is a complete restoration of vital activity not only of all organs and systems of the body, but also the achievement of complete social adaptation of people who have passed the state of clinical dea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ccordance with this, mastering the skills of providing emergency care when stopping blood circulation is a must for every graduate of a medical schoo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ardiopulmonary resuscitation (CPR) is a set of medical measures aimed at returning to the full life of a patient who is in a state of clinical death.</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Indications for cardiopulmonary resusci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 for cardiopulmonary resuscitation is the diagnosis of clinical death. The signs of clinical death are divided into basic and additional. The main signs of clinical death are: lack of consciousness, breathing, palpitation, and persistent dilated pupils. Suspicion of lack of breathing can be due to the immobility of the chest and anterior wall of the abdomen. To verify the reliability of the trait, it is necessary to bend over to the victim's face, try to feel the movement of air on his own cheek and listen to the respiratory noises emanating from the mouth and nose of the patient. In order to check the presence of a heartbeat, it is necessary to feel the pulse on the carotid arteries (on the peripheral vessels the pulse is not probed when the blood pressure falls to 60 mm Hg and below). Pads of the index and middle fingers are placed on the Adam's apple and easily slide into the side in a pit bounded by a muscular roller (sternocleus-mastoid muscle). The absence of a pulse here indicates a cardiac arrest. To check the reaction pupils, slightly open the eyelid and turn the patient's head into light. The persistent dilatation of the pupils testifies to the deep hypoxia of the central nervous system. Additional signs: change in the color of the visible skin (dead pallor, cyanosis or marbling), absence of muscle tone (slightly raised and released limb falls like a whip), lack of reflexes (no reaction to touch, scream, pain stimuli). Since the time interval between the onset of clinical death and the occurrence of irreversible changes in the cerebral cortex is extremely small, the rapid diagnosis of clinical death determines the success of all subsequent actions. Therefore, recommendations for cardiopulmonary resuscitation indicate that the maximum time to diagnose a clinical death should not exceed fifteen secon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Contraindications for cardiopulmonary resusci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ovision of cardiopulmonary resuscitation is aimed at returning the patient to a full life, and not delaying the process of dying. Therefore, resuscitation is not carried out if the state of clinical death has become a natural end to a long, serious illness that has depleted the strength of the organism and caused gross degenerative changes in many organs and tissues. These are the terminal stages of oncological pathology, the extreme stages of chronic cardiac, respiratory, renal, hepatic insufficiency, and the like. Contraindication to cardiopulmonary resuscitation is also visible signs of complete futility of any medical measures. First of all, we are talking about visible injuries incompatible with life. For the same reason, there are no resuscitation measures in case of signs of biological death. Early signs of biological death appear 1-3 hours after cardiac arrest. This drying of the cornea, cooling the body, cadaveric stains and rigor mortis. The drying of the cornea manifests itself in the turbidity of the pupil and the change in the color of the iris, which seems to be covered by a whitish film (this symptom is called "herring gloss"). In addition, there is a symptom of "cat's pupil" - with light compression of the eyeball, the pupil contracts into a slit. Cooling the body at room temperature occurs at a rate of one degree per hour, but in a cool room the process is faster. Cadaver spots are formed due to the postmortem redistribution of blood under the influence of gravity. The first spots can be found on the neck from below (behind, if the body lies on the back, and in front, if the person has died lying on his stomach). The rigor mortis begins with the jaw muscles and subsequently spreads from top to bottom all over the body. Thus, the rules for conducting cardiopulmonary resuscitation prescribe the immediate commencement of interventions immediately after the establishment of the diagnosis of clinical death. The only exceptions are those cases where the impossibility of returning a patient to life is obvious (visible incompatible with life injuries, documented unrecoverable degenerative lesions caused by a severe chronic disease, or marked signs of biological dea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Stages of cardiopulmonary resuscitation</w:t>
      </w:r>
    </w:p>
    <w:p>
      <w:pPr>
        <w:pStyle w:val="Normal"/>
        <w:tabs>
          <w:tab w:val="clear" w:pos="708"/>
          <w:tab w:val="left" w:pos="3254" w:leader="none"/>
        </w:tabs>
        <w:spacing w:lineRule="auto" w:line="360"/>
        <w:jc w:val="both"/>
        <w:rPr/>
      </w:pPr>
      <w:r>
        <w:rPr>
          <w:rFonts w:cs="Times New Roman" w:ascii="Times New Roman" w:hAnsi="Times New Roman"/>
          <w:sz w:val="28"/>
          <w:lang w:val="en-US"/>
        </w:rPr>
        <w:t>The stages and stages of cardiopulmonary resuscitation were developed by the Patriarch of Reanimatology, the author of the first international manual on cardiopulmonary and cerebral resuscitation Peter Safar, a doctor of the University of Pittsburgh. Today, international standards for cardiopulmonary resuscitation include three stages, each of which consists of three stages. The first stage, in fact, is the primary cardiopulmonary resuscitation and includes the following stages: airway patency, artificial respiration and Compressions. The main goal of this stage: prevention of biological death through an emergency fight against oxygen starvation. Therefore, the first basic stage of cardiopulmonary resuscitation is called the elementary maintenance of life. The second stage is carried out by a specialized brigade of resuscitators, and includes medication, ECG monitoring and defibrillation. This stage is called the further maintenance of life, because doctors set themselves the task of achieving spontaneous circulation. The third stage is carried out exclusively in specialized intensive care units, therefore it is called long-term maintenance of life. Its ultimate goal: to ensure the full restoration of all body functions. At this stage, a comprehensive examination of the patient is performed, while determining the cause that caused the cardiac arrest and assessing the degree of damage caused by the state of clinical death. Produce medical measures aimed at the rehabilitation of all organs and systems, seek the resumption of full-fledged mental activity. Thus, primary cardiopulmonary resuscitation does not provide a definition of the cause of cardiac arrest. Her technique is extremely unified, and the adoption of methodical techniques is available to everyone, regardless of vocational edu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lgorithm for cardiopulmonary resuscitation</w:t>
      </w:r>
    </w:p>
    <w:p>
      <w:pPr>
        <w:pStyle w:val="Normal"/>
        <w:tabs>
          <w:tab w:val="clear" w:pos="708"/>
          <w:tab w:val="left" w:pos="3254" w:leader="none"/>
        </w:tabs>
        <w:spacing w:lineRule="auto" w:line="360"/>
        <w:jc w:val="both"/>
        <w:rPr/>
      </w:pPr>
      <w:r>
        <w:rPr>
          <w:rFonts w:cs="Times New Roman" w:ascii="Times New Roman" w:hAnsi="Times New Roman"/>
          <w:sz w:val="28"/>
          <w:lang w:val="en-US"/>
        </w:rPr>
        <w:t>The algorithm for conducting cardiopulmonary resuscitation was proposed by the American Heart Association (ANA). It provides continuity of work of resuscitators at all stages and stages of rendering assistance to patients with cardiac arrest. For this reason, the algorithm is called the chain of life. The basic principle of cardiopulmonary resuscitation in accordance with the algorithm: early warning of a specialized team and a rapid transition to the stage of further maintenance of life. Thus, drug therapy, defibrillation and ECG monitoring should be carried out as soon as possible. Consequently, the call of specialized medical care is the primary task of the basic cardiopulmonary resuscitation. Rules for cardiopulmonary resuscitation If assistance is provided outside the medical facility, first of all, the safety of the site for the patient and the reanimator should be assessed. If necessary, the patient is moved. At the slightest suspicion of the threat of clinical death (noisy, rare or incorrect breathing, confusion, pallor, etc.) you need to call for help. The protocol of cardiopulmonary resuscitation requires "a lot of hands", so the participation of several people will save time, increase the effectiveness of primary care and, therefore, increase the chances of success. Since the diagnosis of clinical death should be established as soon as possible, every move should be saved. First of all, you should check the presence of consciousness. In the absence of reaction to call and questions about health, the patient can be shaken slightly by the shoulders (extreme caution is necessary in case of suspected trauma to the spine). If you can not get an answer to the questions, you have to squeeze the nail phalanx of the victim hard with your fingers. In the absence of consciousness, you should immediately call for qualified medical care (it is better to do this through an assistant, without interrupting the primary examination). If the victim is unconscious, and does not respond to painful irritation (groan, grimace), then this indicates a profound coma or clinical death. In this case it is necessary to open one eye with one hand and evaluate the reaction of the pupils to light, and the other to check the pulse on the carotid artery. People who are in the unconscious state may have a marked slowing of the heartbeat, so expect a pulse wave to be at least 5 seconds. During this time, the pupils' reaction to light is checked. To do this, slightly open the eye, assess the width of the pupil, then close and open again, observing the pupil's reaction. If possible, then send the light source to the pupil and evaluate the reaction. Pupils can be steadily narrowed by poisoning with certain substances (narcotic analgesics, atropine), so you can not completely trust this sign. Checking the presence of the heart beat often slows the diagnosis, so the international recommendations for primary cardiopulmonary resuscitation read that if the pulse wave is not detected within five seconds, the diagnosis of clinical death is established by the absence of consciousness and breathing. To register the absence of breath use the technique: "I see, I hear, I feel." Visually observe the absence of movement of the chest and anterior wall of the abdomen, then lean towards the patient's face and try to hear breathing noises, and feel the motion of the air with the cheek. It is unacceptable to lose time to apply to the nose and mouth pieces of cotton wool, mirrors, etc. The protocol of cardiopulmonary resuscitation states that identifying signs such as unconsciousness, lack of breathing and pulse waves on the main vessels is enough to diagnose a clinical death. The dilatation of the pupils is often observed only after 30-60 seconds after cardiac arrest, with a maximum of this sign reaching the second minute of clinical death, so it should not be wasted valuable time to establish it. Thus, the rules for conducting primary cardiopulmonary resuscitation prescribe the earliest possible recourse to outsiders, the call of a specialized brigade in case of suspicion of a critical condition of the victim, and the initiation of resuscitation at the earliest possible ti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 technique of primary cardiopulmonary resuscitation</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Providing airway patenc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unconscious state, the tonus of the muscles of the oropharynx decreases, which leads to the closure of the entrance to the larynx by the tongue and the surrounding soft tissues. In addition, in the absence of consciousness, there is a high risk of blockage of the airways by blood, vomit, teeth and prosthesis. The patient should be put on his back on a firm flat surface. It is not recommended to put under the shoulder blades a roller from improvised materials, or to give an elevated position to the head. The standard of primary cardiopulmonary resuscitation is the triple reception of Safar: tilting the head, opening the mouth and extending the lower jaw forward. To ensure tipping head one hand is placed on the frontal-parietal region of the head, and the other is brought under the neck and carefully raised. If there is a suspicion of serious damage to the cervical spine (fall from height, trauma of divers, car accidents), the head is not thrown back. In such cases, you can also not bend your head and turn it to the sides. The head, chest and neck should be fixed in one plane. The passage of the airways is achieved by lightly stretching the head, opening the mouth and extending the lower jaw. The jaw extension is provided with two hands. Big fingers are placed on the forehead or chin, and the rest are covered by the branch of the lower jaw, shifting it forward. It is necessary that the lower teeth are on the same level with the upper ones, or slightly ahead of them. The patient's mouth, as a rule, slightly opens slightly when the jaw is protruding. Additional opening of the mouth is achieved with one hand using the crosswise introduction of the first and second fingers. The index finger is inserted into the corner of the victim's mouth and pressed on the upper teeth, then press the lower teeth against the lower finger. In the case of tight compression of the jaws, the index finger is inserted from the corner of the mouth behind the teeth, and the other hand is pressed on the forehead of the patient. The triple reception of Safar is completed by revision of the oral cavity. With the help of the index and middle fingers wrapped around the napkin, vomit, blood clots, fragments of teeth, fragments of prostheses and other foreign objects are removed from the mouth. Dense seated dentures should not be removed.</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Mechanical ventilation</w:t>
      </w:r>
    </w:p>
    <w:p>
      <w:pPr>
        <w:pStyle w:val="Normal"/>
        <w:tabs>
          <w:tab w:val="clear" w:pos="708"/>
          <w:tab w:val="left" w:pos="3254" w:leader="none"/>
        </w:tabs>
        <w:spacing w:lineRule="auto" w:line="360"/>
        <w:jc w:val="both"/>
        <w:rPr/>
      </w:pPr>
      <w:r>
        <w:rPr>
          <w:rFonts w:cs="Times New Roman" w:ascii="Times New Roman" w:hAnsi="Times New Roman"/>
          <w:sz w:val="28"/>
          <w:lang w:val="en-US"/>
        </w:rPr>
        <w:t>Sometimes self-breathing is restored after providing airway patency. If this does not happen, proceed with the Mechanical ventilation of the lungs from mouth to mouth. The victim's mouth is covered with a handkerchief or napkin. The reanimator is located on the side of the patient, he brings one hand under his neck and lifts it slightly, puts the other on the forehead, forcing the head to roll back, and with the fingers of the same hand clamps the victim's nose, and then takes a deep breath and exhales into the victim's mouth. The effectiveness of the procedure is judged by a tour of the chest. Primary cardiopulmonary resuscitation in infants is performed by the method from mouth to mouth and nose. The child's head is thrown back, then the reanimator covers the mouth and nose of the child with the mouth and exhales. When carrying out cardiopulmonary resuscitation in newborns, remember that the respiratory volume is 30 ml. The method from mouth to nose is used for injuries of the lips, upper and lower jaw, impossibility to open the mouth, and in case of resuscitation in water. First, one hand is pressed on the forehead of the victim, and the second is pulled out of the lower jaw, while the mouth is closed. Then exhale into the patient's nose. Each injection should take no more than 1 second, then wait until the chest is lowered and take another breath into the victim's lungs. After a series of two injections go to chest compressions (Compressions). The most common complications of cardiopulmonary resuscitation occur at the stage of aspiration of the respiratory tract with blood and air ingress into the stomach of the affected person. To prevent the penetration of blood into the patient's lungs, a permanent toilet of the oral cavity is necessary. When air enters the stomach, a protrusion in the epigastric region is observed. In this case, the head and shoulders of the patient should be turned in the side, and gently press on the area of ​​bloating. Prevention of ingestion of air into the stomach includes sufficient provision for airway patency. In addition, inhalation of air should be avoided when compressing the chest.</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Compress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necessary condition for the effectiveness of closed cardiac massage is the location of the victim on a firm, level surface. The reanimator can be located on either side of the patient. The palms of the hands are laid one on top of the other, and placed on the lower third of the sternum (two transverse fingers above the attachment point of the xiphoid process). The pressure on the sternum is produced by the proximal (carpal) part of the palm, the fingers are raised upwards - this position avoids fracture of the ribs. Shoulders resuscitator should be located parallel to the chest of the victim. When compressing the chest, the elbows are not bent to use part of their own weight. The compression is performed by a fast, energetic movement, the displacement of the chest is about 5 cm. The relaxation period is approximately equal to the compression period, and the entire cycle should be slightly less than a second. After 30 cycles, 2 breaths are done, then a new series of chest compression cycles begins. In this case, the technique of cardiopulmonary resuscitation should provide a frequency of compression: about 80 per minute. Cardiopulmonary resuscitation in children up to 10 years provides for closed cardiac massage with a frequency of 100 compressions per minute. Compression is performed with one hand, with the optimal displacement of the chest in relation to the spine - 3-4 cm. Babies receive Compressions with the index and middle finger of the right hand. Cardiopulmonary resuscitation of newborns should provide a reduction rate of 120 beats per minute. The most typical complications of cardiopulmonary resuscitation at the stage of closed cardiac massage: fractures of ribs, sternum, liver rupture, trauma of the heart, trauma of the lungs with fragments of ribs. Most of the damage occurs due to the wrong location of the hands of the reanimator. So, if the position of the hands is too high, a sternum fracture occurs, with a shift to the left - a fracture of the ribs and a trauma of the lungs with debris, a liver rupture may be possible when shifting to the right. Prevention of complications of cardiopulmonary resuscitation also includes monitoring the correlation between the strength of compression and the elasticity of the chest so that the effect is not excessive. Criteria for the effectiveness of cardiopulmonary resuscitation During the cardiopulmonary resuscitation, continuous monitoring of the condition of the victim is necessary. The main criteria for the effectiveness of cardiopulmonary resuscitation: improvement of skin color and visible mucous membranes (reduction of pallor and cyanosis of the skin, appearance of pink lip coloration); narrowing of the pupils; restoration of the pupil's response to light; pulse wave on the main, and then on the peripheral vessels (you can feel a weak pulse wave on the radial artery on the wrist); blood pressure 60-80 mm Hg; occurrence of respiratory movements.</w:t>
      </w:r>
    </w:p>
    <w:p>
      <w:pPr>
        <w:pStyle w:val="Normal"/>
        <w:tabs>
          <w:tab w:val="clear" w:pos="708"/>
          <w:tab w:val="left" w:pos="3254" w:leader="none"/>
        </w:tabs>
        <w:spacing w:lineRule="auto" w:line="360"/>
        <w:jc w:val="both"/>
        <w:rPr/>
      </w:pPr>
      <w:r>
        <w:rPr>
          <w:rFonts w:cs="Times New Roman" w:ascii="Times New Roman" w:hAnsi="Times New Roman"/>
          <w:sz w:val="28"/>
          <w:lang w:val="en-US"/>
        </w:rPr>
        <w:t>If there is a distinct pulsation on the arteries, the compression of the thorax is stopped, and the Mechanical ventilation of the lungs continues until normal breathing is normalized. The most common reasons for the lack of evidence of the effectiveness of cardiopulmonary resuscitation: the patient is located on a soft surface; incorrect position of hands during compression; insufficient compression of the chest (less than 5 cm); ineffective ventilation of the lungs (checked by excursions of the chest and the presence of a passive expiration); delayed resuscitation or break more than 5-10 s. In the absence of signs of the effectiveness of cardiopulmonary resuscitation, it is checked that it is carried out correctly, and rescue activities are continuing. If, despite all efforts, signs of restoration of blood circulation did not appear 30 minutes after the beginning of resuscitation, the rescue activities are stopp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OTOCOL OF CARDIO-PULMONARY REHABILITATION FOR ADUL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imary and advanced resuscitation complex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Indications and contraindications for cardiopulmonary resusci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determining the indications and contraindications to the cardiopulmonary resuscitation should be guided by the following normative docum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Instructions for determining criteria and procedures for determining the moment of death of a person, termination of resuscitation measures" of the Ministry of Health of the Russian Federation (No. 73 of 04.03.2003)</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nstruction on detecting the death of a person on the basis of brain death" (the order of the Ministry of Health of the Russian Federation No. 460 of December 20, 2001 was registered by the Ministry of Justice of the Russian Federation on January 17, 2002, No. 317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Fundamentals of the legislation of the Russian Federation on the protection of public health" (of July 22, 1993, No. 5487-1).</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suscitation measures are not carried ou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 the presence of signs of biological dea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the state of clinical death comes on the background of the progression of reliably established incurable diseases or incurable consequences of acute trauma incompatible with life. The hopelessness and hopelessness of cardiopulmonary resuscitation in such patients should be determined in advance by a doctor's consultation and recorded in the medical history. These patients include the last sta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alignant neoplasms, atonic coma in cases of cerebral circulation disorders in elderly patients, incompatible with the life of trauma, etc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f there is a documented refusal of the patient to perform cardiopulmonary resuscitation (Article 33 "Fundamentals of Legislation of the Russian Federation on the protection of public heal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Resuscitation measures are termin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hen establishing the death of a person on the basis of brain death, including against the backdrop of ineffective use of a full range of activities aimed at maintaining lif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 case of ineffectiveness of resuscitation measures aimed at restoration of vital functions within 30 minutes (during resuscitation after the appearance of at least one stroke during an external massage of the hear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ulse on the carotid artery 30-minute interval of time is counted aga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f there are multiple heart stops that can not be affected by any medical effec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f during the cardiopulmonary resuscitation it was clarified that the patient was not shown (that is, if the clinical death occurred in an unknown person, cardiopulmonary resuscitation is started immediately, and then during the resusci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ind out if it was shown, and if resuscitation was not indicated, it is stopp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animators - "non-specialists" are carrying out resuscitation measur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before the appearance of signs of lif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before the arrival of a qualified or specialized medical staff, who continues to resuscitate or ascertain death. Article 46 ("Fundamentals of the legislation of the Russian Federation on the protection of public heal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pletion of the physical strength of the non-professional reanimator (Zilber A. P., 1995).</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Clinical pict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rocess of dying, there are usually several stages - pre-agony, agony, clinical death, biological dea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reagonal state is characterized by the disintegration of the body's functions, a critical decrease in arterial pressure, disturbances in consciousness of varying degrees of severity, and respiratory disord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llowing the preagonal state, a terminal pause develops - a state lasting 1-4 minutes: breathing stops, bradycardia develops, sometimes asystole, pupillary reactions to light, corneal and other stem reflexes disappear, pupils dilat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the end of the terminal pause, agony develops. One of the clinical signs of agony is agonal breathing with characteristic rare, short, deep convulsive respiratory movements, sometimes involving skeletal muscles. Respiratory movements may be weak, of low amplitude. In both cases, the effectiveness of external respiration is reduced. The agony, ending with the last breath, goes into clinical death. With sudden cardiac arrest, the agonal breaths can last for several minutes against the background of absent blood circ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death. In this state, with the external signs of the death of the organism (absence of cardiac contractions, independent breathing and any neuro-reflex reactions to external influences), the potential for the restoration of its vital functions is preserved with the help of resuscitation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ain signs of clinical death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Lack of consciousn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Lack of independent breath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bsence of pulsation on the main vesse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dditional signs of clinical death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Broad pupi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AREFLEXY (there is no corneal reflex and pupillary reaction to ligh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Pallor, cyanosis of the sk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iological death. It is expressed by posthumous changes in all organs and systems, which are permanent, irreversible, cadaver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humous changes have functional, instrumental, biological and cadaveric featur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Function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ck of consciousn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ck of breathing, pulse, blood press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bsence of reflex responses to all types of stimul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nstrumen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lectroencephalographic angi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Biologic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aximum pupil dila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llor and / or cyanosis, and / or marbling (patchiness) of the skin, decrease in body temperat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Cadaveric chan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arly sig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te sympto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tatement of a person's death comes when a person's biological death (irreversible death of a person) or when the brain is dea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Primary resuscitation complex. Scheme of implementation and list of activit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rimary resuscitation complex is carried out by persons of "first contact", including medical workers without resuscitative equipment, medicines. The primary resuscitation complex in the overwhelming majority of cases is conducted outside the medical institu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vival in the implementation of the primary resuscitation complex depends on three main fac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Early recognition of critical disorders is vit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mportant func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mmediate initiation of resuscitation and thei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dequate conduct.</w:t>
      </w:r>
    </w:p>
    <w:p>
      <w:pPr>
        <w:pStyle w:val="Normal"/>
        <w:tabs>
          <w:tab w:val="clear" w:pos="708"/>
          <w:tab w:val="left" w:pos="3254" w:leader="none"/>
        </w:tabs>
        <w:spacing w:lineRule="auto" w:line="360" w:before="0" w:after="160"/>
        <w:jc w:val="both"/>
        <w:rPr>
          <w:rFonts w:ascii="Times New Roman" w:hAnsi="Times New Roman" w:cs="Times New Roman"/>
          <w:sz w:val="28"/>
          <w:lang w:val="en-US"/>
        </w:rPr>
      </w:pPr>
      <w:r>
        <w:rPr>
          <w:rFonts w:cs="Times New Roman" w:ascii="Times New Roman" w:hAnsi="Times New Roman"/>
          <w:sz w:val="28"/>
          <w:lang w:val="en-US"/>
        </w:rPr>
        <w:t>3. Emergency call of resuscitation team for specialized ca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8:53:00Z</dcterms:created>
  <dc:creator>Machine</dc:creator>
  <dc:description/>
  <cp:keywords/>
  <dc:language>en-US</dc:language>
  <cp:lastModifiedBy>555</cp:lastModifiedBy>
  <cp:lastPrinted>2018-03-24T23:29:00Z</cp:lastPrinted>
  <dcterms:modified xsi:type="dcterms:W3CDTF">2018-03-24T21:30:00Z</dcterms:modified>
  <cp:revision>3</cp:revision>
  <dc:subject/>
  <dc:title/>
</cp:coreProperties>
</file>