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 w:before="4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ДЕССКИЙ НАЦИОНАЛЬНЫЙ МЕДИЦИНСКИЙ УНИВЕРСИТЕТ</w:t>
      </w:r>
    </w:p>
    <w:p>
      <w:pPr>
        <w:pStyle w:val="Normal"/>
        <w:spacing w:lineRule="atLeast" w:line="240" w:before="360" w:after="0"/>
        <w:jc w:val="center"/>
        <w:rPr/>
      </w:pPr>
      <w:r>
        <w:rPr/>
        <w:t xml:space="preserve">Кафедра хирургии №4 с курсом онкохирургии </w:t>
      </w:r>
    </w:p>
    <w:p>
      <w:pPr>
        <w:pStyle w:val="Heading1"/>
        <w:ind w:left="2880" w:firstLine="72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Heading1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b/>
          <w:color w:val="000000"/>
          <w:szCs w:val="28"/>
        </w:rPr>
        <w:t>ЛЕКЦИЯ</w:t>
      </w:r>
      <w:r>
        <w:rPr>
          <w:color w:val="000000"/>
        </w:rPr>
        <w:t>: «</w:t>
      </w:r>
      <w:r>
        <w:rPr>
          <w:color w:val="000000"/>
          <w:lang w:val="ru-RU"/>
        </w:rPr>
        <w:t>Желче-каменная болезнь. Острый и хронический холецистит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TextBody"/>
        <w:jc w:val="right"/>
        <w:rPr/>
      </w:pPr>
      <w:r>
        <w:rPr>
          <w:sz w:val="24"/>
          <w:lang w:val="uk-UA"/>
        </w:rPr>
        <w:t xml:space="preserve">                                                          </w:t>
      </w:r>
      <w:r>
        <w:rPr>
          <w:sz w:val="24"/>
        </w:rPr>
        <w:t>Лекция обсуждена на методическом совещании кафедры</w:t>
      </w:r>
    </w:p>
    <w:p>
      <w:pPr>
        <w:pStyle w:val="Normal"/>
        <w:spacing w:lineRule="atLeast" w:line="240" w:before="20" w:after="0"/>
        <w:jc w:val="right"/>
        <w:rPr>
          <w:lang w:val="uk-UA"/>
        </w:rPr>
      </w:pPr>
      <w:r>
        <w:rPr/>
        <w:t xml:space="preserve">                                                                      </w:t>
      </w:r>
      <w:r>
        <w:rPr/>
        <w:t>« 28  »           08           201</w:t>
      </w:r>
      <w:r>
        <w:rPr>
          <w:lang w:val="en-US"/>
        </w:rPr>
        <w:t>7</w:t>
      </w:r>
      <w:r>
        <w:rPr/>
        <w:t xml:space="preserve"> г. Протокол № 1</w:t>
      </w:r>
    </w:p>
    <w:p>
      <w:pPr>
        <w:pStyle w:val="Normal"/>
        <w:spacing w:lineRule="atLeast" w:line="240" w:before="20" w:after="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/>
        <w:t xml:space="preserve">Зав. кафедрой, проф.                        Ткаченко А.И.            </w:t>
      </w:r>
    </w:p>
    <w:p>
      <w:pPr>
        <w:pStyle w:val="Normal"/>
        <w:spacing w:lineRule="atLeast" w:line="240" w:before="2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180" w:after="0"/>
        <w:ind w:left="4253" w:hanging="0"/>
        <w:rPr>
          <w:lang w:val="uk-UA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spacing w:before="180" w:after="0"/>
        <w:ind w:left="4253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 w:before="8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ind w:left="680" w:hanging="0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Одесса - 201</w:t>
      </w:r>
      <w:r>
        <w:rPr>
          <w:color w:val="000000"/>
          <w:lang w:val="ru-RU"/>
        </w:rPr>
        <w:t>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40" w:before="8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numPr>
          <w:ilvl w:val="0"/>
          <w:numId w:val="5"/>
        </w:numPr>
        <w:spacing w:lineRule="atLeast" w:line="240" w:before="260" w:after="0"/>
        <w:jc w:val="both"/>
        <w:rPr>
          <w:b/>
          <w:b/>
          <w:sz w:val="24"/>
        </w:rPr>
      </w:pPr>
      <w:r>
        <w:rPr>
          <w:b/>
          <w:sz w:val="24"/>
        </w:rPr>
        <w:t>Актуальность темы. Обоснование темы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Желчнокаменная болезнь распространенное заболевание среди населения всего мира. </w:t>
      </w:r>
    </w:p>
    <w:p>
      <w:pPr>
        <w:pStyle w:val="Normal"/>
        <w:ind w:firstLine="360"/>
        <w:jc w:val="both"/>
        <w:rPr/>
      </w:pPr>
      <w:r>
        <w:rPr>
          <w:sz w:val="24"/>
        </w:rPr>
        <w:t>Жители Украины, как в городе, так и в селе, часто страдают этим заболеванием. Но проблема в том, что ЖКБ  сопровождается осложнениями, одним из которых является острый холецистит. Острый холецистит возникает чаще на фоне ЖКБ и по частоте занимает после острого аппендицита второе место и составляет 10% от всех острых хирургических заболеваний органов брюшной полости.</w:t>
      </w:r>
    </w:p>
    <w:p>
      <w:pPr>
        <w:pStyle w:val="Normal"/>
        <w:ind w:right="-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т почему, врачи любой специальности, должны быть знакомы с этой патологией и ориентироваться в диагностике,  организационной и лечебной тактике.</w:t>
      </w:r>
    </w:p>
    <w:p>
      <w:pPr>
        <w:pStyle w:val="Normal"/>
        <w:ind w:right="-8" w:hanging="0"/>
        <w:jc w:val="both"/>
        <w:rPr/>
      </w:pPr>
      <w:r>
        <w:rPr>
          <w:sz w:val="24"/>
        </w:rPr>
        <w:t>Материал, который излагается  в лекции, имеет важное значение, в профессиональной  подготовке специалиста: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студенты стоматологического факультета в будущей практической работе должны ориентироваться в вопросах  диагностики, знать варианты клинического течения</w:t>
      </w:r>
      <w:r>
        <w:rPr>
          <w:sz w:val="24"/>
          <w:lang w:val="uk-UA"/>
        </w:rPr>
        <w:t xml:space="preserve"> </w:t>
      </w:r>
      <w:r>
        <w:rPr>
          <w:sz w:val="24"/>
        </w:rPr>
        <w:t>и осложнения,  ориентироваться в организационной и лечебной тактике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студенты стоматологического факультета должны понимать, что состояние ротовой полости и зубов имеет непосредственное значение в пищеварении человека и возможного возникновения этого заболевания.</w:t>
      </w:r>
      <w:r>
        <w:rPr>
          <w:b/>
          <w:sz w:val="24"/>
        </w:rPr>
        <w:t xml:space="preserve">  </w:t>
      </w:r>
    </w:p>
    <w:p>
      <w:pPr>
        <w:pStyle w:val="Normal1"/>
        <w:spacing w:lineRule="atLeast" w:line="240"/>
        <w:ind w:left="240" w:hanging="0"/>
        <w:jc w:val="both"/>
        <w:rPr>
          <w:sz w:val="24"/>
        </w:rPr>
      </w:pPr>
      <w:r>
        <w:rPr>
          <w:b/>
          <w:sz w:val="24"/>
        </w:rPr>
        <w:t>2. Цели лекции:</w:t>
      </w:r>
    </w:p>
    <w:p>
      <w:pPr>
        <w:pStyle w:val="FR1"/>
        <w:spacing w:lineRule="atLeast" w:line="240" w:before="4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</w:t>
      </w:r>
      <w:r>
        <w:rPr>
          <w:rFonts w:cs="Times New Roman" w:ascii="Times New Roman" w:hAnsi="Times New Roman"/>
          <w:b/>
          <w:i w:val="false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учебные</w:t>
      </w:r>
      <w:r>
        <w:rPr>
          <w:rFonts w:cs="Times New Roman" w:ascii="Times New Roman" w:hAnsi="Times New Roman"/>
          <w:b/>
          <w:i w:val="false"/>
          <w:sz w:val="24"/>
        </w:rPr>
        <w:t xml:space="preserve">  </w:t>
      </w:r>
    </w:p>
    <w:p>
      <w:pPr>
        <w:pStyle w:val="Normal1"/>
        <w:spacing w:lineRule="atLeast" w:line="240"/>
        <w:ind w:left="600" w:hanging="0"/>
        <w:jc w:val="both"/>
        <w:rPr>
          <w:sz w:val="24"/>
        </w:rPr>
      </w:pPr>
      <w:r>
        <w:rPr>
          <w:sz w:val="24"/>
        </w:rPr>
        <w:t xml:space="preserve">Знать: </w:t>
      </w:r>
    </w:p>
    <w:p>
      <w:pPr>
        <w:pStyle w:val="Normal1"/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пределение патологии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анатомо-функциональные особенности желчно-выводных путей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общие данные о заболеваемости  населения Украины  этой патологией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классификацию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общее клиническое течение и симптоматику острого и хронического холецистита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осложнения острого и хронического холецистита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методы обследования больных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</w:rPr>
        <w:t>дифференциальную диагностику острого и хронического холецистита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</w:rPr>
        <w:t>показания к консервативному и хирургическому методам лечения больных с разными формами заболевания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методы оперативного лечения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вопросы нетрудоспособности и инвалидности;</w:t>
      </w:r>
    </w:p>
    <w:p>
      <w:pPr>
        <w:pStyle w:val="Normal1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>вопросы реабилитацию больных.</w:t>
      </w:r>
    </w:p>
    <w:p>
      <w:pPr>
        <w:pStyle w:val="Normal1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- </w:t>
      </w:r>
      <w:r>
        <w:rPr>
          <w:b/>
          <w:i/>
          <w:sz w:val="24"/>
        </w:rPr>
        <w:t>воспитательные</w:t>
      </w:r>
    </w:p>
    <w:p>
      <w:pPr>
        <w:sectPr>
          <w:footerReference w:type="default" r:id="rId2"/>
          <w:type w:val="nextPage"/>
          <w:pgSz w:w="11906" w:h="16820"/>
          <w:pgMar w:left="567" w:right="284" w:gutter="0" w:header="0" w:top="851" w:footer="720" w:bottom="94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rPr/>
      </w:pPr>
      <w:r>
        <w:rPr>
          <w:sz w:val="24"/>
        </w:rPr>
        <w:t>Материал лекции направлен на формирование у студентов логического и клинического профессионального мышления, ответственности врача за состояние  больного человека. Освещаются вопросы медицинской этики и деонтологии.</w:t>
      </w:r>
    </w:p>
    <w:p>
      <w:pPr>
        <w:pStyle w:val="Normal1"/>
        <w:spacing w:lineRule="atLeast" w:line="240" w:before="0" w:after="26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 План и организационная структура лекции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380"/>
        <w:gridCol w:w="1840"/>
        <w:gridCol w:w="2080"/>
        <w:gridCol w:w="1338"/>
      </w:tblGrid>
      <w:tr>
        <w:trPr>
          <w:trHeight w:val="1002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г. г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сновные этапы лекции и их содержание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Цели в уровнях абстракции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/>
            </w:pPr>
            <w:r>
              <w:rPr>
                <w:sz w:val="24"/>
              </w:rPr>
              <w:t>Тип лекции, оснащение лекции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/>
            </w:pPr>
            <w:r>
              <w:rPr>
                <w:sz w:val="24"/>
              </w:rPr>
              <w:t>Распределение времени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Подготовительный этап</w:t>
            </w:r>
          </w:p>
          <w:p>
            <w:pPr>
              <w:pStyle w:val="Normal1"/>
              <w:spacing w:lineRule="atLeast" w:line="240" w:before="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учебных</w:t>
            </w:r>
          </w:p>
          <w:p>
            <w:pPr>
              <w:pStyle w:val="Normal1"/>
              <w:spacing w:lineRule="atLeast" w:line="240" w:before="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%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целей.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тическая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оложительной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%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мотивации.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Основной этап</w:t>
            </w:r>
          </w:p>
          <w:p>
            <w:pPr>
              <w:pStyle w:val="Normal1"/>
              <w:spacing w:lineRule="atLeast" w:line="240" w:before="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both"/>
              <w:rPr/>
            </w:pPr>
            <w:r>
              <w:rPr>
                <w:sz w:val="24"/>
              </w:rPr>
              <w:t>Изложение лекционного</w:t>
            </w:r>
          </w:p>
          <w:p>
            <w:pPr>
              <w:pStyle w:val="Normal1"/>
              <w:spacing w:lineRule="atLeast" w:line="240" w:before="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аблицы,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териала. 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лан: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хемы,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4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ind w:left="-113"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Анатомо-функциональные </w:t>
            </w:r>
          </w:p>
          <w:p>
            <w:pPr>
              <w:pStyle w:val="Normal1"/>
              <w:spacing w:lineRule="atLeast" w:line="240" w:before="20" w:after="0"/>
              <w:ind w:left="-113" w:right="-113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обенности желчно-выводящих </w:t>
            </w:r>
          </w:p>
          <w:p>
            <w:pPr>
              <w:pStyle w:val="Normal1"/>
              <w:spacing w:lineRule="atLeast" w:line="240" w:before="20" w:after="0"/>
              <w:ind w:left="-113" w:right="-113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тей.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одограммы,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rPr/>
            </w:pPr>
            <w:r>
              <w:rPr>
                <w:sz w:val="24"/>
              </w:rPr>
              <w:t>2.Общие сведения о заболеваемости населения Украины.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лайды.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идеофильм.</w:t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3.Классификация острого и хронического холецистита.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rPr/>
            </w:pPr>
            <w:r>
              <w:rPr>
                <w:sz w:val="24"/>
              </w:rPr>
              <w:t>4. Методы обследования больных и диагностика.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5. Клиническое течение разных  </w:t>
            </w:r>
          </w:p>
          <w:p>
            <w:pPr>
              <w:pStyle w:val="Normal1"/>
              <w:spacing w:lineRule="atLeast" w:line="240" w:before="2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 и их осложнения.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rPr/>
            </w:pPr>
            <w:r>
              <w:rPr>
                <w:sz w:val="24"/>
              </w:rPr>
              <w:t>6.Консервативное и хирур-гическое лечение.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8.Вопросы трудоспособности,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и реабилитации.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I-II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Заключительный этап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Резюме лекции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Ответы лектора на возможные вопросы.</w:t>
            </w:r>
          </w:p>
          <w:p>
            <w:pPr>
              <w:pStyle w:val="Normal1"/>
              <w:spacing w:lineRule="atLeast" w:line="240"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20" w:after="0"/>
              <w:jc w:val="center"/>
              <w:rPr/>
            </w:pPr>
            <w:r>
              <w:rPr>
                <w:sz w:val="24"/>
              </w:rPr>
              <w:t>Список литературы</w:t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  <w:t>Задачи к самоподготовке</w:t>
            </w:r>
          </w:p>
          <w:p>
            <w:pPr>
              <w:pStyle w:val="Normal1"/>
              <w:spacing w:lineRule="atLeast" w:line="240" w:before="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опросы. Задачи.</w:t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tLeas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20"/>
          <w:pgMar w:left="567" w:right="284" w:gutter="0" w:header="0" w:top="851" w:footer="720" w:bottom="94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72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. Содержание лекционного материала:</w:t>
      </w:r>
    </w:p>
    <w:p>
      <w:pPr>
        <w:pStyle w:val="FR1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о-логическая схема содержания темы;</w:t>
      </w:r>
    </w:p>
    <w:p>
      <w:pPr>
        <w:pStyle w:val="FR1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270</wp:posOffset>
                </wp:positionH>
                <wp:positionV relativeFrom="paragraph">
                  <wp:posOffset>129540</wp:posOffset>
                </wp:positionV>
                <wp:extent cx="4572000" cy="410210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КБ.ОСТРЫЙ И ХРОНИЧЕСКИЙ ХОЛЕЦИСТ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10.2pt;width:359.95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КБ.ОСТРЫЙ И ХРОНИЧЕСКИЙ ХОЛЕЦИСТИТ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1830</wp:posOffset>
                </wp:positionH>
                <wp:positionV relativeFrom="paragraph">
                  <wp:posOffset>31750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.5pt" to="252.9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</wp:posOffset>
                </wp:positionH>
                <wp:positionV relativeFrom="paragraph">
                  <wp:posOffset>95885</wp:posOffset>
                </wp:positionV>
                <wp:extent cx="5962650" cy="2927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ОПРЕДЕЛЕНИЕ ПАТ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3.05pt;mso-wrap-distance-left:9.05pt;mso-wrap-distance-right:9.05pt;mso-wrap-distance-top:0pt;mso-wrap-distance-bottom:0pt;margin-top:7.55pt;mso-position-vertical-relative:text;margin-left:14.55pt;mso-position-horizontal-relative:text">
                <v:textbox>
                  <w:txbxContent>
                    <w:p>
                      <w:pPr>
                        <w:pStyle w:val="Foot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ОПРЕДЕЛЕНИЕ ПАТ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1830</wp:posOffset>
                </wp:positionH>
                <wp:positionV relativeFrom="paragraph">
                  <wp:posOffset>54610</wp:posOffset>
                </wp:positionV>
                <wp:extent cx="0" cy="914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.3pt" to="252.9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9270</wp:posOffset>
                </wp:positionH>
                <wp:positionV relativeFrom="paragraph">
                  <wp:posOffset>54610</wp:posOffset>
                </wp:positionV>
                <wp:extent cx="182880" cy="457200"/>
                <wp:effectExtent l="7620" t="190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4.3pt" to="454.4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</wp:posOffset>
                </wp:positionH>
                <wp:positionV relativeFrom="paragraph">
                  <wp:posOffset>54610</wp:posOffset>
                </wp:positionV>
                <wp:extent cx="365760" cy="4572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3pt" to="80.0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9270</wp:posOffset>
                </wp:positionH>
                <wp:positionV relativeFrom="paragraph">
                  <wp:posOffset>54610</wp:posOffset>
                </wp:positionV>
                <wp:extent cx="365760" cy="1463040"/>
                <wp:effectExtent l="19050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4.3pt" to="468.8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</wp:posOffset>
                </wp:positionH>
                <wp:positionV relativeFrom="paragraph">
                  <wp:posOffset>54610</wp:posOffset>
                </wp:positionV>
                <wp:extent cx="731520" cy="146304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3pt" to="80.05pt,1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7745</wp:posOffset>
                </wp:positionH>
                <wp:positionV relativeFrom="paragraph">
                  <wp:posOffset>136525</wp:posOffset>
                </wp:positionV>
                <wp:extent cx="4591050" cy="2927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ЛАС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3.05pt;mso-wrap-distance-left:9.05pt;mso-wrap-distance-right:9.05pt;mso-wrap-distance-top:0pt;mso-wrap-distance-bottom:0pt;margin-top:10.75pt;mso-position-vertical-relative:text;margin-left:79.35pt;mso-position-horizontal-relative:text">
                <v:textbox>
                  <w:txbxContent>
                    <w:p>
                      <w:pPr>
                        <w:pStyle w:val="Foot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ЛАС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1830</wp:posOffset>
                </wp:positionH>
                <wp:positionV relativeFrom="paragraph">
                  <wp:posOffset>432435</wp:posOffset>
                </wp:positionV>
                <wp:extent cx="0" cy="6400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4.05pt" to="252.9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1830</wp:posOffset>
                </wp:positionH>
                <wp:positionV relativeFrom="paragraph">
                  <wp:posOffset>6667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.25pt" to="252.9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7745</wp:posOffset>
                </wp:positionH>
                <wp:positionV relativeFrom="paragraph">
                  <wp:posOffset>151765</wp:posOffset>
                </wp:positionV>
                <wp:extent cx="4591050" cy="2927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 ПРОИСХОЖДЕНИЮ.  ПО КЛИНИЧЕСКОМУ ТЕЧ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3.05pt;mso-wrap-distance-left:9.05pt;mso-wrap-distance-right:9.05pt;mso-wrap-distance-top:0pt;mso-wrap-distance-bottom:0pt;margin-top:11.95pt;mso-position-vertical-relative:text;margin-left:7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 ПРОИСХОЖДЕНИЮ.  ПО КЛИНИЧЕСКОМУ ТЕЧ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7745</wp:posOffset>
                </wp:positionH>
                <wp:positionV relativeFrom="paragraph">
                  <wp:posOffset>14605</wp:posOffset>
                </wp:positionV>
                <wp:extent cx="4591050" cy="2927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ПО ОСЛОЖН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3.05pt;mso-wrap-distance-left:9.05pt;mso-wrap-distance-right:9.05pt;mso-wrap-distance-top:0pt;mso-wrap-distance-bottom:0pt;margin-top:1.15pt;mso-position-vertical-relative:text;margin-left:79.35pt;mso-position-horizontal-relative:text">
                <v:textbox>
                  <w:txbxContent>
                    <w:p>
                      <w:pPr>
                        <w:pStyle w:val="Foot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ПО ОСЛОЖН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3270</wp:posOffset>
                </wp:positionH>
                <wp:positionV relativeFrom="paragraph">
                  <wp:posOffset>123190</wp:posOffset>
                </wp:positionV>
                <wp:extent cx="0" cy="7315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9.7pt" to="260.1pt,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2145</wp:posOffset>
                </wp:positionH>
                <wp:positionV relativeFrom="paragraph">
                  <wp:posOffset>144780</wp:posOffset>
                </wp:positionV>
                <wp:extent cx="276225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ЛИНИЧЕСКОЕ Т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1.4pt;mso-position-vertical-relative:text;margin-left:151.35pt;mso-position-horizontal-relative:text">
                <v:textbox>
                  <w:txbxContent>
                    <w:p>
                      <w:pPr>
                        <w:pStyle w:val="Foot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ЛИНИЧЕСКОЕ Т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3270</wp:posOffset>
                </wp:positionH>
                <wp:positionV relativeFrom="paragraph">
                  <wp:posOffset>85725</wp:posOffset>
                </wp:positionV>
                <wp:extent cx="0" cy="4572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6.75pt" to="260.1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6465</wp:posOffset>
                </wp:positionH>
                <wp:positionV relativeFrom="paragraph">
                  <wp:posOffset>7620</wp:posOffset>
                </wp:positionV>
                <wp:extent cx="2305050" cy="3860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ДИАГНОСТИКА. ДИФФЕРЕНЦИАЛЬНАЯ 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0.4pt;mso-wrap-distance-left:9.05pt;mso-wrap-distance-right:9.05pt;mso-wrap-distance-top:0pt;mso-wrap-distance-bottom:0pt;margin-top:0.6pt;mso-position-vertical-relative:text;margin-left:172.95pt;mso-position-horizontal-relative:text">
                <v:textbox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ДИАГНОСТИКА. ДИФФЕРЕНЦИАЛЬНАЯ 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3270</wp:posOffset>
                </wp:positionH>
                <wp:positionV relativeFrom="paragraph">
                  <wp:posOffset>32385</wp:posOffset>
                </wp:positionV>
                <wp:extent cx="0" cy="5486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55pt" to="260.1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6465</wp:posOffset>
                </wp:positionH>
                <wp:positionV relativeFrom="paragraph">
                  <wp:posOffset>45720</wp:posOffset>
                </wp:positionV>
                <wp:extent cx="2305050" cy="386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0.4pt;mso-wrap-distance-left:9.05pt;mso-wrap-distance-right:9.05pt;mso-wrap-distance-top:0pt;mso-wrap-distance-bottom:0pt;margin-top:3.6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8790</wp:posOffset>
                </wp:positionH>
                <wp:positionV relativeFrom="paragraph">
                  <wp:posOffset>70485</wp:posOffset>
                </wp:positionV>
                <wp:extent cx="1554480" cy="548640"/>
                <wp:effectExtent l="0" t="5080" r="190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55pt" to="260.05pt,4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3270</wp:posOffset>
                </wp:positionH>
                <wp:positionV relativeFrom="paragraph">
                  <wp:posOffset>70485</wp:posOffset>
                </wp:positionV>
                <wp:extent cx="1463040" cy="548640"/>
                <wp:effectExtent l="1905" t="508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.55pt" to="375.2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3270</wp:posOffset>
                </wp:positionH>
                <wp:positionV relativeFrom="paragraph">
                  <wp:posOffset>70485</wp:posOffset>
                </wp:positionV>
                <wp:extent cx="0" cy="1371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.55pt" to="260.1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425</wp:posOffset>
                </wp:positionH>
                <wp:positionV relativeFrom="paragraph">
                  <wp:posOffset>83820</wp:posOffset>
                </wp:positionV>
                <wp:extent cx="1847850" cy="3860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СЕРВАТИВ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4pt;mso-wrap-distance-left:9.05pt;mso-wrap-distance-right:9.05pt;mso-wrap-distance-top:0pt;mso-wrap-distance-bottom:0pt;margin-top:6.6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СЕРВАТИ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3825</wp:posOffset>
                </wp:positionH>
                <wp:positionV relativeFrom="paragraph">
                  <wp:posOffset>83820</wp:posOffset>
                </wp:positionV>
                <wp:extent cx="1847850" cy="3683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ИРУРГ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9pt;mso-wrap-distance-left:9.05pt;mso-wrap-distance-right:9.05pt;mso-wrap-distance-top:0pt;mso-wrap-distance-bottom:0pt;margin-top:6.6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ХИРУРГ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2065</wp:posOffset>
                </wp:positionH>
                <wp:positionV relativeFrom="paragraph">
                  <wp:posOffset>30480</wp:posOffset>
                </wp:positionV>
                <wp:extent cx="3885565" cy="3860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ОПРОСЫ НЕТРУДОСПОСОБНОСТИ И РЕАБИЛ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30.4pt;mso-wrap-distance-left:9.05pt;mso-wrap-distance-right:9.05pt;mso-wrap-distance-top:0pt;mso-wrap-distance-bottom:0pt;margin-top:2.4pt;mso-position-vertical-relative:text;margin-left:100.9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ОПРОСЫ НЕТРУДОСПОСОБНОСТИ И РЕАБИЛ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8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текст лекции  </w:t>
      </w:r>
    </w:p>
    <w:p>
      <w:pPr>
        <w:pStyle w:val="Normal1"/>
        <w:spacing w:lineRule="auto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ЖЕЛЧНОКАМЕННАЯ БОЛЕЗНЬ, ОСТРЫЙ И ХРОНИЧЕСКИЙ ХОЛЕЦИСТИТ  И ИХ ОСЛОЖНЕНИЯ.</w:t>
      </w:r>
    </w:p>
    <w:p>
      <w:pPr>
        <w:pStyle w:val="Normal1"/>
        <w:spacing w:lineRule="auto" w:line="240"/>
        <w:jc w:val="both"/>
        <w:rPr/>
      </w:pPr>
      <w:r>
        <w:rPr>
          <w:b/>
          <w:sz w:val="24"/>
          <w:u w:val="single"/>
        </w:rPr>
        <w:t>ОСТРЫЙ ХОЛЕЦИСТИТ.</w:t>
      </w:r>
      <w:r>
        <w:rPr>
          <w:b/>
          <w:sz w:val="24"/>
        </w:rPr>
        <w:t xml:space="preserve"> </w:t>
      </w:r>
      <w:r>
        <w:rPr>
          <w:i/>
          <w:sz w:val="24"/>
        </w:rPr>
        <w:t>Острый холецистит - воспаление желчного пузыря. По частоте это заболевание занимает второе место после аппендицита и составляет близко 10 % относительно всех острых хирургических заболеваний органов брюшной полости. В етиологии холецистита важнейшими факторами считают: инфекцию, дискоординацию пассажа желчи и нарушение обмена веществ. Все они предопределяют образование конкрементов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При бактериологическом исследовании содержимого желчного пузыря чаще всего высеивают кишечную палочку, стафилококк и ентерокок. Реже встречаются стрептококк и прочие микроорганизмы.</w:t>
      </w:r>
    </w:p>
    <w:p>
      <w:pPr>
        <w:pStyle w:val="Normal"/>
        <w:ind w:right="-48" w:hanging="0"/>
        <w:rPr/>
      </w:pPr>
      <w:r>
        <w:rPr>
          <w:sz w:val="24"/>
        </w:rPr>
        <w:t xml:space="preserve">Холециститом значительно чаще (70-80 %) болеют женщины, в которых во время беременности почти всегда поднимается пассаж желчи в двенадцатиперстную кишку. Этому оказывают содействие малоподвижний образ жизни "сидячая работа" и прочие виды гиподинамии. При остром холецистите развивается катаральное, фибринозное и гнойное воспаления. Стенка желчного пузыря утолщенная, отечна, гиперемована с наслоениями фибрина и гноя. Прогрессирование процесса может привести к некрозу (гангрены) стенки желчного пузыря. </w:t>
      </w:r>
      <w:r>
        <w:rPr>
          <w:b/>
          <w:sz w:val="24"/>
        </w:rPr>
        <w:t xml:space="preserve">Классификация. </w:t>
      </w:r>
      <w:r>
        <w:rPr>
          <w:sz w:val="24"/>
        </w:rPr>
        <w:t>Острый холецистит разделяют на:</w:t>
      </w:r>
    </w:p>
    <w:p>
      <w:pPr>
        <w:pStyle w:val="Normal"/>
        <w:numPr>
          <w:ilvl w:val="0"/>
          <w:numId w:val="6"/>
        </w:numPr>
        <w:spacing w:lineRule="auto" w:line="218"/>
        <w:ind w:left="1360" w:right="-48" w:hanging="720"/>
        <w:jc w:val="both"/>
        <w:rPr/>
      </w:pPr>
      <w:r>
        <w:rPr>
          <w:sz w:val="24"/>
        </w:rPr>
        <w:t xml:space="preserve">Острый калькулёзний холецистит. </w:t>
      </w:r>
    </w:p>
    <w:p>
      <w:pPr>
        <w:pStyle w:val="Normal"/>
        <w:numPr>
          <w:ilvl w:val="0"/>
          <w:numId w:val="6"/>
        </w:numPr>
        <w:spacing w:lineRule="auto" w:line="218"/>
        <w:ind w:left="1360" w:right="-48" w:hanging="720"/>
        <w:jc w:val="both"/>
        <w:rPr/>
      </w:pPr>
      <w:r>
        <w:rPr>
          <w:sz w:val="24"/>
        </w:rPr>
        <w:t>Острый некалькулёзний холецистит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1. Катарральный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2. Флегмонозный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3. Гангренозный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4. Перфоративний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5. Осложненный:</w:t>
      </w:r>
    </w:p>
    <w:p>
      <w:pPr>
        <w:pStyle w:val="Normal"/>
        <w:ind w:left="680" w:right="-4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водянка:</w:t>
      </w:r>
    </w:p>
    <w:p>
      <w:pPr>
        <w:pStyle w:val="Normal"/>
        <w:ind w:left="680" w:right="-4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) емпиэма:</w:t>
      </w:r>
    </w:p>
    <w:p>
      <w:pPr>
        <w:pStyle w:val="Normal"/>
        <w:ind w:left="680" w:right="-4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панкреатит:</w:t>
      </w:r>
    </w:p>
    <w:p>
      <w:pPr>
        <w:pStyle w:val="Normal"/>
        <w:ind w:left="680" w:right="-48" w:hanging="0"/>
        <w:jc w:val="both"/>
        <w:rPr>
          <w:sz w:val="24"/>
        </w:rPr>
      </w:pPr>
      <w:r>
        <w:rPr>
          <w:sz w:val="24"/>
        </w:rPr>
        <w:t>г) желтуха</w:t>
      </w:r>
    </w:p>
    <w:p>
      <w:pPr>
        <w:pStyle w:val="Normal"/>
        <w:ind w:left="680" w:right="-4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гепатит:</w:t>
      </w:r>
    </w:p>
    <w:p>
      <w:pPr>
        <w:pStyle w:val="Normal"/>
        <w:ind w:left="640" w:right="-4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є) холангит:</w:t>
      </w:r>
    </w:p>
    <w:p>
      <w:pPr>
        <w:pStyle w:val="Normal"/>
        <w:ind w:right="-48" w:firstLine="640"/>
        <w:rPr/>
      </w:pPr>
      <w:r>
        <w:rPr>
          <w:sz w:val="24"/>
        </w:rPr>
        <w:t xml:space="preserve"> </w:t>
      </w:r>
      <w:r>
        <w:rPr>
          <w:sz w:val="24"/>
        </w:rPr>
        <w:t xml:space="preserve">е) инфильтрат: </w:t>
      </w:r>
      <w:r>
        <w:rPr>
          <w:b/>
          <w:sz w:val="24"/>
        </w:rPr>
        <w:t>Симптоматика и клиническое течение</w:t>
      </w:r>
      <w:r>
        <w:rPr>
          <w:sz w:val="24"/>
        </w:rPr>
        <w:t xml:space="preserve"> .  Заболевание, как правило, начинается после нарушения режима питание: приема большого количества жирной, мясной пищи, в особенности в объединении с спиртными напитками. Болевой синдром. Характерными для него есть сильный распирающая боль в правом подреберье и епигастральной области с иррадиацией в правый надключичный участок и правое плечо. Если болевой синдром имеет сильно выраженный приступообразный характер, его называют печеночной коликой. Диспептический синдром. Частыми симптомами, которые беспокоят больного, есть дурнота, многоразовая рвота, сначала желудочным содержимым, а более поздний - с примесями желчи. Со временем к ним часто причитаются ощущение вздутия живота, задержка испражнений и газов.  Обзор. При обзоре почти во всех пациентов наблюдают субиктеричность склер даже при нормальном пассаже желчи. Язык, как правило, обложенный наслоениями бледно-серого цвета. Больные жалуются на сухость во рту. В тяжелых случаях язык обычно сухой, обложенный белым налетом с желтым пятном в центре, который зависит от хода нападения заболевание. Повышение температуры тела кратковременное и незначительное (в среднем до 37,2°С) при катаральном холецистите и более стойкое (в границах 38° С) при его деструктивных формах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Тахикардия определенной мерой свидетельствует о степени интоксикации. В первые часы заболевания пульс, обычно, отвечает температуре, а при прогрессировании процесса, в особенности с развитием перитонита, он становится частой и слабое наполнение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Во время пальпации наблюдают болезненность в месте пересечения правой реберной дуги с внешним краем прямой мышцы живота (точка Кера). Поверхностной и глубокой пальпацией правого подреберья, как правило, проявляют болевой, увеличенный желчный пузырь, который может быть важной, а иногда определяющим для диагноза, симптомом. Напряжение брюшных мышц часто свидетельствует про экстрапузырное распространение инфекции и раздражение эксудатом париетальной брюшины. В клинике острого холецистита определяют ряд характерных симптомов: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Мерфи - задержка дыхания во время пальпации желчного пузыря на вдохе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Кера - усиление боли при нажатии на участок желчного пузыря, в особенности на глубоком вдохе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Ортнера - болезненность при легком постукивании по правой реберной дуге краем ладони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Мюсси- Георгиевского - болезненность при пальпации между ножками (над ключицей) правого кивательной мышцы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Щёткина-Блюмберга - увеличение болезненность при быстром отнятии пальцев, которыми надавливали на переднюю брюшную стенку. Этот симптом не является патогномоничным для холецистита, но имеет большое значение в диагностике перитонита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Надо отметить также важность градации выражение симптомов: резко положительный, слабо позитивный, сомнительный, отрицательный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Симптоматика острого холецистита может нарастать на протяжении 2-3 часов, а потом без любого лечения, под влиянием грелки или лишь после начатого консервативного лечения, быстро идет на спад и исчезает полностью. Это почти всегда означает, что причина, которая вызвала острое воспаление, ликвидированная (исчез спазм, прошел протоком конкремент, продвинулся клубок слизи и т.п.)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Деструктивные холециститы манифестуются наиболее тяжелой клинической картиной. Так, гангренозный холецистит, как правило, перебегает с резко выраженными явлениями интоксикации и сопровождается клиникой желчного перитонита. Перфорацией может усложняться флегмонозный или же гангренозный холецистит, и тогда на фоне выраженной клиники деструктивного процесса наступает внезапное ухудшение состояния хворого. Это проявляется в начале, внезапным усилениям боли и быстрым нарастаниям явлений перитонита. Но треба отметить, что такая клиническая картина может развиваться только в случаях прорыва содержимого желчного пузыря в свободную брюшную пустоту.</w:t>
      </w:r>
    </w:p>
    <w:p>
      <w:pPr>
        <w:pStyle w:val="Normal"/>
        <w:ind w:right="-48" w:hanging="0"/>
        <w:jc w:val="both"/>
        <w:rPr/>
      </w:pPr>
      <w:r>
        <w:rPr>
          <w:b/>
          <w:sz w:val="24"/>
        </w:rPr>
        <w:t>Лабораторные данные</w:t>
      </w:r>
      <w:r>
        <w:rPr>
          <w:sz w:val="24"/>
        </w:rPr>
        <w:t xml:space="preserve">. Лейкоцитоз в границах 10:109/л и больше, сдвиг лейкоцитарной формулы влево, лимфопения и увеличенная СОЕ. Сонографическое исследование желчного пузыря может обнаружить увеличение его размеров, утолщение стенок, развитие перивезикальных абсцессов, наличие или отсутствие конкрементов и их размеры. </w:t>
      </w:r>
    </w:p>
    <w:p>
      <w:pPr>
        <w:pStyle w:val="FR1"/>
        <w:spacing w:before="100" w:after="0"/>
        <w:ind w:left="0" w:right="-48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Обзорная рентгенография органов брюшной полости разрешает констатировать наличие в проекции желчного пузыря рентген положительных конкрементов с содержимым кальция </w:t>
      </w:r>
      <w:r>
        <w:rPr>
          <w:rFonts w:cs="Times New Roman" w:ascii="Times New Roman" w:hAnsi="Times New Roman"/>
          <w:b/>
          <w:i w:val="false"/>
          <w:sz w:val="24"/>
        </w:rPr>
        <w:t>Варианты клинического течения и осложнения.</w:t>
      </w:r>
      <w:r>
        <w:rPr>
          <w:rFonts w:cs="Times New Roman" w:ascii="Times New Roman" w:hAnsi="Times New Roman"/>
          <w:i w:val="false"/>
          <w:sz w:val="24"/>
        </w:rPr>
        <w:t xml:space="preserve">  Клинический ход острого холецистита многогранный и зависит от ряда причин, среди которых наибольшее значение имеют степень нарушения пассажа желчи пузырным протоком и холедохом, вирулентность инфекции, наличие или отсутствие панкреатопузырного рефлюкса (забрасывание панкреатического соку). К этому ходу надо прибавить предшествующие анатомические и функциональные изменения желчного пузыря и близлежащих органов, а также состояние защитных и регуляторных механизмов больного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собенности хода острого холецистита у больных преклонного и стариковского века. Характерным для них есть большая частота развития деструктивных форм холецистита и их осложнение перитонитом. Причем, надо иметь в виду, что такие изменения в желчном пузыре могут развиться уже в первую пору перитонита вследствие перфорации пузыря. Атипичный ход в этих больных проявляется, в основном, несоответствием клинической картины заболевания патоморфологичним изменениям, имеющимся в желчном пузыре. В клинической картине в больных на первый план часто выступают симптомы интоксикации, тогда как боль и признака перитонита могут быть выражены нерезко.</w:t>
      </w:r>
    </w:p>
    <w:p>
      <w:pPr>
        <w:pStyle w:val="FR1"/>
        <w:spacing w:before="60" w:after="0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одянка желчного пузыря  - это асептическое его воспаление, которое возникает вследствие блокады пузырного протока конкрементом или слизью. При этом желчь из пузыря всасывается, а на замену в его просвете накапливается прозрачный эксудат. Во время пальпации в больных отмечают увеличенный и безболевой желчный пузырь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Емпиєма желчного пузыря есть неликвидированной своевременно его водянкой, которая при повторном инфицировании трансформировалась в новую форму. Желчный пузырь в таких больных пальпируют в виде плотного, умеренно болезненного образования, тем не менее симптомы раздражения брюшины, как правило, отсутствуют.</w:t>
      </w:r>
    </w:p>
    <w:p>
      <w:pPr>
        <w:pStyle w:val="FR1"/>
        <w:ind w:left="0" w:right="-48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ериодически наблюдают высокую температуру тела, озноб. В крови имеющийся высокий лейкоцитоз с сдвигом формулы крови влево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Билиарний панкреатит. Основными его проявлениями есть ухудшение состояния больного, появление опоясывающей боли, многоразовой рвоты, признаков сердечно-сосудистой недостаточности, высокой амилазурии, наличие инфильтрата в эпигастральной области и положительные симптомы Воскресенского и Мэйо-Робсона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Желтуха чаще всего возникает при нарушении пассажа желчи в двенадцатиперстную кишку вследствие обтурации холедоха конкрементом, замазкой ли через отек головки поджелудочной железы. При этом возникают характерная эктеричность склер, билирубинемия, темная моча и светлый неокрашенный кал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Холангит. В больных с этой патологией, рядом с желтухой, повышается температура тела до 38-39°С, возникает лихорадка, высокий лейкоцитоз и снижаются величины функциональных проб печени.</w:t>
      </w:r>
    </w:p>
    <w:p>
      <w:pPr>
        <w:pStyle w:val="FR1"/>
        <w:ind w:left="0" w:right="-48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епатит проявляется желтухой, нарастанием явлений общей слабости, увеличением в крови показателей аланинамино- и аспарагинаминотрансфераз и щелочной фосфатазы. Печень при этой патологии во время пальпации болевая с острыми краями.</w:t>
      </w:r>
    </w:p>
    <w:p>
      <w:pPr>
        <w:pStyle w:val="FR1"/>
        <w:ind w:left="0" w:right="-48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фильтрат - осложнение, которое может возникать на 3- 4 пору после нападения острого холецистита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Характерными для него есть тупая боль, наличие в правом подреберье плотного опухолеобразного образования с нечеткими контурами, повышение температуры тела до 37,5-38°С и отрицательные симптомы раздражения брюшины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Абсцесс. Больные с этой патологией жалуются на высокую температуру, боль в правом верхнем квадранте живота, где пальпируют болевое опухолеподобное образование, на лихорадку, общую слабость, отсутствие аппетита, желтуху, иногда рвоту. Рентгенологично в правом подреберье наблюдается горизонтальный уровень жидкости и газа над ним. В крови имеющийся высокий лейкоцитоз с сдвигом лейкоцитарной формулы по левую сторону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Печеночно-почечная недостаточность часто может возникать при наиболее тяжелых формах холецистита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бщее состояние больного при этом тяжелое, резко выраженные интоксикация, возбуждение, галюцинации, мечтание, олигурия и анурия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Перитонит является наиболее частым осложнением при перфорации желчного пузыря в свободную брюшную пустоту и проявляется резкой болью в животе и повторной рвотой. Больной покрытый холодным потом, кожные покриви его бледные, артериальное давление при этом падает, пульс частый и слабого наполнения. Во время объективного обследования отмечают напряжение мышц передней брюшной стенки, положительный симптом Щоткина-Блюмберга в правой половине живота или вдоль его.</w:t>
      </w:r>
    </w:p>
    <w:p>
      <w:pPr>
        <w:pStyle w:val="Heading3"/>
        <w:ind w:left="0"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иагностическая программа</w:t>
      </w:r>
    </w:p>
    <w:p>
      <w:pPr>
        <w:pStyle w:val="FR1"/>
        <w:spacing w:before="240" w:after="0"/>
        <w:ind w:left="160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. Анамнез и визикальные методы обследования.</w:t>
      </w:r>
    </w:p>
    <w:p>
      <w:pPr>
        <w:pStyle w:val="FR1"/>
        <w:ind w:left="1600" w:right="-48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 Обзорная рентгенография органов брюшной полости.</w:t>
      </w:r>
    </w:p>
    <w:p>
      <w:pPr>
        <w:pStyle w:val="FR1"/>
        <w:ind w:left="1600" w:right="-48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. Сонография.</w:t>
      </w:r>
    </w:p>
    <w:p>
      <w:pPr>
        <w:pStyle w:val="FR1"/>
        <w:ind w:left="1600" w:right="-48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 Общий анализ крови и моч.</w:t>
      </w:r>
    </w:p>
    <w:p>
      <w:pPr>
        <w:pStyle w:val="FR1"/>
        <w:ind w:left="1600" w:right="-48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5. Диастаза мочи. </w:t>
      </w:r>
    </w:p>
    <w:p>
      <w:pPr>
        <w:pStyle w:val="FR1"/>
        <w:ind w:left="1600" w:right="-48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6. Биохимический анализ кровь. Билирубин, амилаза, АЛТ,  АСТ, щелочная фосфатаза, остаточный азот, креатинин). </w:t>
      </w:r>
    </w:p>
    <w:p>
      <w:pPr>
        <w:pStyle w:val="FR1"/>
        <w:ind w:left="1600" w:right="-48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. Коагулограмма.</w:t>
      </w:r>
    </w:p>
    <w:p>
      <w:pPr>
        <w:pStyle w:val="Heading4"/>
        <w:ind w:left="0" w:right="-48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фференциальная диагностика</w:t>
      </w:r>
    </w:p>
    <w:p>
      <w:pPr>
        <w:pStyle w:val="Normal"/>
        <w:spacing w:lineRule="auto" w:line="218" w:before="240" w:after="0"/>
        <w:ind w:right="-48" w:hanging="0"/>
        <w:jc w:val="both"/>
        <w:rPr/>
      </w:pPr>
      <w:r>
        <w:rPr>
          <w:sz w:val="24"/>
        </w:rPr>
        <w:t>Перфоративная язва. Для этого заболевания характерными есть триада Мондора (штыковая боль, напряжение мышц передней брюшной стенки и язвенный анамнез) и положительный симптом Спижарного (исчезновение печеночной тупости). Во время обзорной рентгенографии органов брюшной полости у больного проявляют пневмоперитонеум в виде серпообразной полоски под правым или левым куполом диафрагмы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Почечная колика. Боль при правосторонней почечной колике также может быть локализован в правом подреберье. Тем не менее ее всегда сопровождают расстройства мочеиспускания, а этого при холецистите, как правило, не бывает. Вместе с этим, почечная боль всегда иррадиирует вниз за ходом мочеточника, в половые органы. Кроме этого, для этой патологии характерными еще могут быть микро- ли макрогематурия, наличие конкрементов в почке, выявленных при сонографии и на обзорной урографии, отсутствие функции нырки во время хромоцистоскопии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Острый аппендицит. Надо всегда помнить, что подпеченочное расположение патологическое измененного аппендикса также способное проявляться болью в правом подреберье. Тем не менее для больных с острым аппендицитом присущие начало с болью в эпигастральной области, отсутствие печеночного анамнеза, выраженных диспептических явлений, зажигательных изменений с стороны желчного пузыря при сонографии. Наличие положительных симптомов Ровзинга, Ситковского, Кримова, иррадиации боли под правую лопатку и в плечо дают возможность отличить острый холецистит от аппендицита. Однако в тяжелых, непонятных случаях лишь лапароскопия или же лапаротомия разрешает установить правильный диагноз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Панкреатит. Острый панкреатит часто  сопровождается выраженной болью в эпигастральной области опоясывающего характера. При пальпации в левом реберно-позвоночном углу больные ощущают болезненность (симптом Мейо-Робсона), а этого не бывает при холецистите.</w:t>
      </w:r>
    </w:p>
    <w:p>
      <w:pPr>
        <w:pStyle w:val="Heading5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актика и выбор метода лечение</w:t>
      </w:r>
    </w:p>
    <w:p>
      <w:pPr>
        <w:pStyle w:val="Normal"/>
        <w:spacing w:lineRule="auto" w:line="218" w:before="240" w:after="0"/>
        <w:ind w:right="-48" w:hanging="0"/>
        <w:jc w:val="both"/>
        <w:rPr/>
      </w:pPr>
      <w:r>
        <w:rPr>
          <w:sz w:val="24"/>
        </w:rPr>
        <w:t>Консервативное лечение целесообразно применить больным при отсутствии в них выраженных проявлений деструктивного или осложненного холецистита и убедительных данных, которые указывают на калькулёзний процесс. Оно должно включать: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1. Кроватный режим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2. Голод 1-3 поры, в следующий - стол N5 по Певзнеру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3. Холод на правое подреберье.</w:t>
      </w:r>
    </w:p>
    <w:p>
      <w:pPr>
        <w:pStyle w:val="Normal"/>
        <w:spacing w:lineRule="auto" w:line="218"/>
        <w:ind w:right="-48" w:hanging="0"/>
        <w:rPr/>
      </w:pPr>
      <w:r>
        <w:rPr>
          <w:sz w:val="24"/>
        </w:rPr>
        <w:t>4. Спазмолитики (сульфат атропина, гидротартрат платифиллин, гидрохлорид папаверину, но-шпа, баралгин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5. Антибактериальная терапия: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а) полусинтетические пеницилини (ампицилин, оксацилин, ампиокс);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б) цефалоспорины (кефзол, клафоран);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в) нитрофураны (фурадонин, фуразолидон);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г) сульфаниламидные препараты (бисептол, етазол, норсульфазол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6. Ингибиторы протеаз (контрикал, тразилол, гордокс, антагозан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7. Десенсибилизирующие  средства (димедрол, пипольфен, супрастин, тавегил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8. Дезинтоксикационная  терапия (гемодез, реополиглюкин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9. Витаминотерапия (витамины С, В1, В6, В12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8" w:hanging="0"/>
        <w:jc w:val="both"/>
        <w:rPr/>
      </w:pPr>
      <w:r>
        <w:rPr>
          <w:sz w:val="24"/>
        </w:rPr>
        <w:t>Интенсивная боль у больных снимают с помощью морфина (1 % -1,0) вместе с введением атропина (0,1 % - 1,0). Менее острую боль прекращают с помощью баралгину с платифилином и папаверином. Системное применение антибиотиков нужное больным пожилого века с желтухой и фебрильною температурой (цефазолин -1 г трижды на пору внутривенное и метронидазол - 2 табл. через 6 часов или 1 г в свечках трижды на пору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же состояние больного от проведенного лечения не улучшается, необходимо предлагать неотложное хирургическое вмешательство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48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Показания к хирургическому лечению. 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 xml:space="preserve">Хирургическому лечению подлежат все формы острого калькулезного холецистита, деструктивные и осложненные формы некалькулезного холецистита (за исключением инфильтрата), а также острый катаральный холецистит, консервативное лечение которого было неэффективной. Лучшим доступом считают верхньо-серединну лапаротомию. Тем не менее отдельные хирурги предоставляют преимущество параректальному, косому (за Кохером) и угловому (за Федоров)доступам. </w:t>
      </w:r>
    </w:p>
    <w:p>
      <w:pPr>
        <w:pStyle w:val="Normal"/>
        <w:numPr>
          <w:ilvl w:val="0"/>
          <w:numId w:val="0"/>
        </w:numPr>
        <w:ind w:right="-48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-48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-48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-48" w:hanging="0"/>
        <w:jc w:val="both"/>
        <w:outlineLvl w:val="0"/>
        <w:rPr/>
      </w:pPr>
      <w:r>
        <w:rPr>
          <w:b/>
          <w:sz w:val="24"/>
        </w:rPr>
        <w:t xml:space="preserve">Методы оперативного вмешательства. 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Наиболее традиционной из операций при данной патологии считают холецистэктомию от шейки (ретроградная).  При ее выполнении сначала перевязывают пузырный проток и артерию, а потом уже удаляют желчный пузырь, зашивая его ложе .</w:t>
      </w:r>
    </w:p>
    <w:p>
      <w:pPr>
        <w:pStyle w:val="Normal"/>
        <w:spacing w:before="80" w:after="0"/>
        <w:ind w:right="-48" w:hanging="0"/>
        <w:jc w:val="both"/>
        <w:rPr/>
      </w:pPr>
      <w:r>
        <w:rPr>
          <w:sz w:val="24"/>
        </w:rPr>
        <w:t>Показанная при наличии мелких конкрементов в желчном пузыре. Холецистектомию от дна (антеградна) применяют в случаях технической трудности при выделении элементов шейки пузыря. Она состоит в удалении пузыря от дна к шейке, с следующей</w:t>
      </w:r>
    </w:p>
    <w:p>
      <w:pPr>
        <w:pStyle w:val="Normal"/>
        <w:ind w:right="-48" w:hanging="20"/>
        <w:jc w:val="both"/>
        <w:rPr/>
      </w:pPr>
      <w:r>
        <w:rPr>
          <w:sz w:val="24"/>
        </w:rPr>
        <w:t>перевязкой пузырного протока, артерии и зашиванием ложа желчного пузыря.  Атипичная холецистэктомия. При этом оперативном вмешательстве желчный пузырь раскрывают за его продольной осью, освобождают от содержимого и под контролем пальца, заведенного у его просвет, определяют положения шейки, а потом удаляют. Операцию выполняют в случаях распространенных инфильтратов и если сращения окружают не только пузырь, но и шейку, пузырный и желчную протоки. При этом хирург должен помнить, что поиски пузырного протока и артерии в таких условиях могут быть опасными.</w:t>
      </w:r>
    </w:p>
    <w:p>
      <w:pPr>
        <w:pStyle w:val="3"/>
        <w:ind w:right="-48" w:hanging="0"/>
        <w:rPr/>
      </w:pPr>
      <w:r>
        <w:rPr>
          <w:lang w:val="ru-RU"/>
        </w:rPr>
        <w:t>Лапароскопическая холецистектомия. Для ее выполнения используют комплекс специальной аппаратуры: операционный лапароскоп с видеокамерой и цветной видеомонитор. После создания пневмоперитонеума и введение в брюшную пустоту лапароскопа через отдельные проколы брюшной стенки вводят инструменты-манипуляторы. С их помощью под визуальным контролем соответственно изображению на видеомониторе удаляется желчный пузырь. При этом на культю пузырного протока и на артерию накладывают металлические клипсы .</w:t>
      </w:r>
    </w:p>
    <w:p>
      <w:pPr>
        <w:pStyle w:val="3"/>
        <w:ind w:right="-48" w:hanging="0"/>
        <w:rPr/>
      </w:pPr>
      <w:r>
        <w:rPr>
          <w:lang w:val="ru-RU"/>
        </w:rPr>
        <w:t>Идеальная холецистолитотомия - операция, которая включает раскрытие желчного пузыря, удаление конкрементов и его зашивание. Показанная в больных с большими одиночными конкрементами при отсутствии выраженных изменений с стороны стенки желчного пузыря.</w:t>
      </w:r>
    </w:p>
    <w:p>
      <w:pPr>
        <w:pStyle w:val="FR1"/>
        <w:spacing w:before="140" w:after="0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Холецистостомия - операция, которая основывается на создании внешнего свища желчного пузыря. При этой операции дно последнего вшивают в рану так, чтобы оно было изолированной от брюшной полости  Лапароскопична холецистостомия - наложение внешнего свища на желчный пузырь под контролем лапароскопа. Это та же операция, только выполненная под контролем лапароскопа .  Холецистостомию применяют, главным образом, как первый этап операции в очень ослабленных больных для отвода из пузыря и протоков инфицированного содержимого. За своей сутью эта операция паллиативная и часто в будущему требует повторной операции для устранения желчного свища -холецистектомии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Надо помнить, что во время холецистектомии необходимо обязательно провести интраоперационную ревизию желчных протоков, которые должна включать обзор, пальпацию и определение диаметра гепатико-холедоха (норма - до 8 гг), а также инструментальные исследовательские приемы желчных протоков. Холангиография - контрастирование желчных протоков путем введения в них через культю пузырного протока водорастворимых йодосодержащихих препаратов (билигност, кардиотраст, верографин в концентрации 30-33 %). Холангиография дает возможность определить ширину протоков, наличие или отсутствие в них конкрементов, а также характерное для стеноза конусообразное сужение терминального отдела холедоха. Холангиоманометрия - метод, который с помощью водного манометра аппарата Вальдмана разрешает обнаружить в протоках степень желчной гипертензии. Нормальное давление находится в границах 80-120 гг вод. ст. (0,78-1,17 кпа), а более высокий - свидетельствует о желчной гипертензии.</w:t>
      </w:r>
    </w:p>
    <w:p>
      <w:pPr>
        <w:pStyle w:val="Normal"/>
        <w:ind w:right="-48" w:hanging="0"/>
        <w:rPr/>
      </w:pPr>
      <w:r>
        <w:rPr>
          <w:sz w:val="24"/>
        </w:rPr>
        <w:t>Дебитоманометрия - метод определения количества жидкости при перфузии через Фатерив сосочек под постоянным давлением за единицу времени (1 мин.). В больных с нормальной проходимостью желчных протоков величина дебита жидкости при давлении 150 гг вод.ст. (1,47 кпа) составляет от 5 до 8 мл/мин. В патологических условиях, при их обтурации, этот дебит уменьшается, а при недостаточности сфинктерного аппарата - увеличивается. Зондирование желчных протоков. Целью зондирования есть установление наличия конкрементов и их проходимости в желчных протоках. В норме зонд диаметром 4 гг свободно проходит у просвет двенадцатиперстной кишки через большой дуоденальный сосочек.  Холедохоскопия - метод ендоскопичного исследования желчных путей фиброхоледохоскопом во время холедохотомии.  Внешнее дренирование желчных протоков может быть выполненной такими способами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1) по Пиковскому - полиэтиленовым катетером, которые вводят через культю пузырного протока 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2) по Керу - Т-подобным латексным дренажем ;</w:t>
      </w:r>
    </w:p>
    <w:p>
      <w:pPr>
        <w:pStyle w:val="Normal"/>
        <w:ind w:right="-48" w:hanging="0"/>
        <w:rPr>
          <w:sz w:val="24"/>
        </w:rPr>
      </w:pPr>
      <w:r>
        <w:rPr>
          <w:sz w:val="24"/>
        </w:rPr>
        <w:t xml:space="preserve">3) по О.В.Вишневскому -дренажем к воротам печени ;  </w:t>
      </w:r>
    </w:p>
    <w:p>
      <w:pPr>
        <w:pStyle w:val="Normal"/>
        <w:ind w:right="-48" w:hanging="0"/>
        <w:rPr>
          <w:sz w:val="24"/>
        </w:rPr>
      </w:pPr>
      <w:r>
        <w:rPr>
          <w:sz w:val="24"/>
        </w:rPr>
        <w:t>4) по Холстедом .</w:t>
      </w:r>
    </w:p>
    <w:p>
      <w:pPr>
        <w:pStyle w:val="Normal"/>
        <w:spacing w:before="160" w:after="0"/>
        <w:ind w:right="-48" w:hanging="0"/>
        <w:rPr/>
      </w:pPr>
      <w:r>
        <w:rPr>
          <w:sz w:val="24"/>
        </w:rPr>
        <w:t>Показание к внешнему дренированию: 1) после диагностической холедохотомии;  2) после холедохолитотомии; 3) при сопутствующем холангите, панкреатите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Для внутреннего дренирования желчных протоков большей частью применяют трансдуоденальную папилосфинктеротомию или холедоходуоденостомию. При остром холецистите эти операции выполняют при абсолютных показаниях. Таким являеться стриктура и загнанный конкремент большого дуоденального сосочка, множественный холедохолитиаз, наличие замазки в протоках или же их расширение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Лучшим способом восстановления нормального оттока желчи при стенозе и защемленном конкременте большого дуоденального сосочка считают трансдуоденальний его разрез. Этот способ внутреннего дренирования разрешает ликвидировать причину непроходимости протоков и сохранить физиологический пассаж желчи в кишечник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При формировании холедоходуоденальном анастомозе наибольшее распространение приобрели способы Юраша, Флеркена, Финстерера и Киршнера. Принципиальное отличие их состоит в соотношениях направления разреза холедоха и двенадцатиперстной кишки (продольный, косой, поперечный). Ширина анастомоза должна быть не меньшей 2,5- 3 см. При этом треба помнить, що наложение холедоходуоденоанастомозу в условиях наличия зажигательного процесса в брюшной пустоте всегда треба объединять с внешним дренированием холедоха за Пиковським (двойное дренирование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РОНИЧЕСКИЙ ХОЛЕЦИСТИТ.</w:t>
      </w:r>
    </w:p>
    <w:p>
      <w:pPr>
        <w:pStyle w:val="Normal"/>
        <w:spacing w:lineRule="auto" w:line="218" w:before="240" w:after="0"/>
        <w:ind w:right="-48" w:hanging="0"/>
        <w:jc w:val="both"/>
        <w:rPr/>
      </w:pPr>
      <w:r>
        <w:rPr>
          <w:sz w:val="24"/>
        </w:rPr>
        <w:t>Хроническим холециститом считают воспаление желчного пузыря, что приобрело продолжительного хронического характера.</w:t>
      </w:r>
    </w:p>
    <w:p>
      <w:pPr>
        <w:pStyle w:val="Heading3"/>
        <w:spacing w:before="240" w:after="0"/>
        <w:ind w:left="0"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Этиология и патогенез</w:t>
      </w:r>
    </w:p>
    <w:p>
      <w:pPr>
        <w:pStyle w:val="Normal"/>
        <w:spacing w:lineRule="auto" w:line="218" w:before="240" w:after="0"/>
        <w:ind w:right="-48" w:hanging="0"/>
        <w:jc w:val="both"/>
        <w:rPr/>
      </w:pPr>
      <w:r>
        <w:rPr>
          <w:sz w:val="24"/>
        </w:rPr>
        <w:t>Все сказанное выше об этиологии и патогенезе острого холецистита определенной мерой касается и данной назологичной единицы, но с соответствующими поправками, связанными с выражением и продолжительностью зажигательного процесса, степенью нарушения пассажа желчи и индивидуальными особенностями больного. Чаще всего хронический холецистит бывает калькулёзним. Некалькулёзная его форма встречаются нечасто. Особой клинической формой некалькулёзного хронического холецистита считают постоянных носитклей сальмонел.</w:t>
      </w:r>
    </w:p>
    <w:p>
      <w:pPr>
        <w:pStyle w:val="Heading5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атоморфология</w:t>
      </w:r>
    </w:p>
    <w:p>
      <w:pPr>
        <w:pStyle w:val="Normal"/>
        <w:spacing w:lineRule="auto" w:line="218" w:before="240" w:after="0"/>
        <w:ind w:right="-48" w:hanging="0"/>
        <w:jc w:val="both"/>
        <w:rPr/>
      </w:pPr>
      <w:r>
        <w:rPr>
          <w:sz w:val="24"/>
        </w:rPr>
        <w:t>Желчный пузырь склерозированный, деформированный, со соеденительно-тканевими сращениями. Гистологическое -атрофия слизистой, гистиолимфоцитарная инфильтрация, склероз, часто петрификация, возможные образования аденом (перед рак) и облитерация просвета.</w:t>
      </w:r>
    </w:p>
    <w:p>
      <w:pPr>
        <w:pStyle w:val="Heading5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лассификация</w:t>
      </w:r>
    </w:p>
    <w:p>
      <w:pPr>
        <w:pStyle w:val="Normal"/>
        <w:spacing w:before="260" w:after="0"/>
        <w:ind w:right="-48" w:hanging="0"/>
        <w:jc w:val="both"/>
        <w:rPr>
          <w:sz w:val="24"/>
        </w:rPr>
      </w:pPr>
      <w:r>
        <w:rPr>
          <w:sz w:val="24"/>
        </w:rPr>
        <w:t>Хронический холецистит распределяют на: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1. Хронический калькулёзный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2. Хронический некапькулёзный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Практическое значение имеет деление хронического холецистита на первичный, рецидивный и осложненный. Первичным называют холецистит, который возник без предшествующего острого нападения, рецидивным -если в анамнезе имеющиеся одних и большее нападений, осложненным - если к процессу в желчном пузыре присоединились: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а) нарушение проходимости желчных протоков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б) септический холангит,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в) облитерирующий холангит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г) водянка желчного пузыря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д)панкреатит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е) гепатит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є) склероз желчного пузыря;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ж) околопузырный хронический абсцесс;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з) внутренний свищ.</w:t>
      </w:r>
    </w:p>
    <w:p>
      <w:pPr>
        <w:pStyle w:val="Normal"/>
        <w:spacing w:before="260" w:after="0"/>
        <w:ind w:right="-48" w:hanging="0"/>
        <w:rPr/>
      </w:pPr>
      <w:r>
        <w:rPr>
          <w:b/>
          <w:sz w:val="24"/>
        </w:rPr>
        <w:t xml:space="preserve">Симптоматика и клиническое течение. </w:t>
      </w:r>
      <w:r>
        <w:rPr>
          <w:sz w:val="24"/>
        </w:rPr>
        <w:t>Главным симптомом хронического холецистита считают тупую, ноющую боль в правом подреберье, которое иррадиирует в правый подключичный участок, лопатку или плечо. Опаясывающий характер боли свидетельствует о привлечении к процессу поджелудочной железы. Нарушение режима питание вызывает, обычно, у больных усиление боли и может провоцировать нападение острого холецистита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Диспепсический синдром. Частыми проявлениями этого симптома есть тяжесть, ощущение распирания в правом подреберье, вздутие живота после приема пищи, горечь в роте, отрыжка, тошнота, рвота, которая приносит некоторое облегчение, изжога и нарушение испражнений (задержка, чаще понос). На эти симптомы надо обращать особое внимание, так как они могут быть первыми проявлениями болезни при хроническом холецистите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При обзоре кожи и склер часто отмечают субиктеричнисть. Продолжительный анамнез, желтоватый цвет лица в худого, изможденного больного всегда должны наталкивать на мысль о возможном циррозе печени, а повышение температуры тела - об обострении процесса или имеющийся холангит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Иногда в этих больных в правом подреберье можно обнаружить бурые пятна - следы от применения грелок и выпячивание дна увеличенного желчного пузыря (водянка). Активные движения пациентов часто вызовут болезненность в правом подреберье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Во время пальпации живота можно обнаружить незначительную ригидность мышц в правом подреберье и болезненность в проекции желчного пузыря. Часто удается пропальпировать болевой желчный пузырь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Симптомы холецистита в таких больных, как правило, выраженные слабо. Почти всегда в них бывают положительными симптомы Мерфи и Мюси- Георгиєвського. Симптомы же Ортнера и Кера становятся положительными уже при значительно выраженном зажигательном процессе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Сонографни исследования проявляют размеры желчного пузыря, толщину его стенок, наличие или отсутствие конкрементов и их размеры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Обзорная рентгенография правого подреберья в 10 % больных проявляет рентген контрастные конкременты с солями кальция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Это же подтверждают контрастные пероральные или внутривенные холецистограмы: множественные дефекты наполнения желчного пузыря - конкременты (рис. 3.4.30). При этом особое внимание надо обращать на состояние протоков. Расширение общего желчного протока к диаметру, большего 10 гр, указывает на нарушение пассажа желчи и требует во время операции ликвидации его причины. Отрицательная же холецистограма (если желчный пузырь не удается заполнить) может свидетельствовать про его отключение вследствие блокады пузырного протока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Дуоденальным зондированием проявляют зажигательные изменения в желчи из двенадцатиперстной кишки (порция А), из желчного пузыря (порция В) и из печеночных ходов (порция С). Отсутствие желчи "В" дает основания заподозрить непроходимость пузырного протока или нарушение функции желчного пузыря.</w:t>
      </w:r>
    </w:p>
    <w:p>
      <w:pPr>
        <w:pStyle w:val="Heading3"/>
        <w:spacing w:before="240" w:after="0"/>
        <w:ind w:left="0"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арианты клинического течения и осложнения</w:t>
      </w:r>
    </w:p>
    <w:p>
      <w:pPr>
        <w:pStyle w:val="Normal"/>
        <w:spacing w:lineRule="auto" w:line="218" w:before="220" w:after="0"/>
        <w:ind w:right="-48" w:hanging="0"/>
        <w:jc w:val="both"/>
        <w:rPr/>
      </w:pPr>
      <w:r>
        <w:rPr>
          <w:sz w:val="24"/>
        </w:rPr>
        <w:t>Клинический ход хронического холецистита характеризуется периодами обострения и ремиссии. После очередного обострения и усиления боли через несколько месяцев наступает ремиссия, которая может длиться иногда несколько месяцев. Очередное нарушение диеты снова вызовет ухудшение состояния - нападение острого холецистита. Атипичное течение болезни встречается нечасто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Большинство осложнений хронического холецистита по своему характеру такие же, как и при остром холецистите: водянка, холангит, панкреатит, желтуха, гепатит, абсцесс и печеночно-почечная недостаточность. Вследствие соединения желчного пузыря или протоков с полыми органами могут также возникать внутренние билиарные свищи. Так, при образовании соединений между желчным пузырем и желудком возникает рвота желчью, иногда в рвотных массах могут быть конкременты. Прорыв содержимого желчного пузыря в тонкую кишку часто вызовет ентериит, а при наличии больших (диаметром 2,5 х 3 см) конкрементов последние могут проникать в тонкую кишку, вызывая обтурационую тонко кишечную непроходимость.</w:t>
      </w:r>
    </w:p>
    <w:p>
      <w:pPr>
        <w:pStyle w:val="Heading5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иагностическая программа</w:t>
      </w:r>
    </w:p>
    <w:p>
      <w:pPr>
        <w:pStyle w:val="Normal"/>
        <w:spacing w:before="240" w:after="0"/>
        <w:ind w:left="720" w:right="-48" w:hanging="0"/>
        <w:jc w:val="both"/>
        <w:rPr>
          <w:sz w:val="24"/>
        </w:rPr>
      </w:pPr>
      <w:r>
        <w:rPr>
          <w:sz w:val="24"/>
        </w:rPr>
        <w:t>1. Анамнез и физикальни методы обследования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2. Обзорная рентгенография органов брюшной полости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3. Пероральная и внутривенная холеграфия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4. Сонография.</w:t>
      </w:r>
    </w:p>
    <w:p>
      <w:pPr>
        <w:pStyle w:val="Normal"/>
        <w:ind w:left="720" w:right="-48" w:hanging="0"/>
        <w:jc w:val="both"/>
        <w:rPr/>
      </w:pPr>
      <w:r>
        <w:rPr>
          <w:sz w:val="24"/>
        </w:rPr>
        <w:t>5. Общий анализ крови и мочи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6. Анализ мочи на диастаз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7. Биохимический анализ крови (билирубин, амилаза, печеночные пробы)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8. Коагулограма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9. Дуоденальне зондирование.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10. Езофагогастродуоденоскопия (ЕГДС).</w:t>
      </w:r>
    </w:p>
    <w:p>
      <w:pPr>
        <w:pStyle w:val="Heading5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ифференциальная диагностика</w:t>
      </w:r>
    </w:p>
    <w:p>
      <w:pPr>
        <w:pStyle w:val="Normal"/>
        <w:spacing w:lineRule="auto" w:line="218" w:before="240" w:after="0"/>
        <w:ind w:right="-48" w:hanging="0"/>
        <w:jc w:val="both"/>
        <w:rPr/>
      </w:pPr>
      <w:r>
        <w:rPr>
          <w:sz w:val="24"/>
        </w:rPr>
        <w:t>Язвенная болезнь двенадцатиперстной кишки. Для этого заболевания характерные изжога, голодная ночная боль, обострение болезни в весенне-осеннюю пору года. Решающее значение в установлении диагноза имеют рентгенологическое и эндоскопическое исследования. Для грыжи пищеводного отверстия диафрагмы характерными являются симптомы рефлюкс езофагиту. Такие больные жалуются на жгучую или тупую боль за грудиной, в эпигастральной области, в подреберье с иррадиацией в участок сердца, лопатку и левое плечо. При рентгенологическом исследовании в положении Тренделенбурга проявляют продолжение складок слизистой оболочки кардиального отдела желудка выше диафрагмы, развернутый угол Гисса, уменьшение размеров газового пузыря желудка и рефлюкс контрастного вещества в пищевод.</w:t>
      </w:r>
    </w:p>
    <w:p>
      <w:pPr>
        <w:pStyle w:val="Heading5"/>
        <w:spacing w:before="240" w:after="0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актика и выбор метода лечения</w:t>
      </w:r>
    </w:p>
    <w:p>
      <w:pPr>
        <w:pStyle w:val="Normal"/>
        <w:spacing w:lineRule="auto" w:line="218" w:before="240" w:after="0"/>
        <w:ind w:right="-48" w:hanging="0"/>
        <w:rPr/>
      </w:pPr>
      <w:r>
        <w:rPr>
          <w:sz w:val="24"/>
        </w:rPr>
        <w:t>Консервативное лечение должно быть основной при лечении больных некалькульозним хроническим холециститом. Оно может включать: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- стол N 5 за Певзнером;</w:t>
      </w:r>
    </w:p>
    <w:p>
      <w:pPr>
        <w:pStyle w:val="Normal"/>
        <w:numPr>
          <w:ilvl w:val="0"/>
          <w:numId w:val="2"/>
        </w:numPr>
        <w:ind w:left="360" w:right="-48" w:hanging="360"/>
        <w:jc w:val="both"/>
        <w:rPr>
          <w:sz w:val="24"/>
        </w:rPr>
      </w:pPr>
      <w:r>
        <w:rPr>
          <w:sz w:val="24"/>
        </w:rPr>
        <w:t>холеретични препараты (алохол, холагол, холензим, холосас, олиметин)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- холекинетики (сульфат магния, холецистокинин, питуїтрин)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- холеспазмолитики (сульфат атропина, платифилин, метацин, еуфилин)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- дуоденальне зондирование;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- антибактериальные препараты (во время обострения)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 xml:space="preserve">Для снятия болевого синдрома парентерально вводят спазмолитические средства: но-шпу (2 мл 2 % раствора), папаверин (2 мл 2 % раствора), метоклопрамид, реглан, церукал (по 2 мл), атропин (1 мл 0,1 % раствора), метацин (1 мл 0,1 % раствора). При значительно выраженном болевом синдроме одновременно вводят анальгин (2 мл 50 % раствора) или промедол (1 мл 2 </w:t>
      </w:r>
      <w:r>
        <w:rPr>
          <w:i/>
          <w:sz w:val="24"/>
        </w:rPr>
        <w:t>%</w:t>
      </w:r>
      <w:r>
        <w:rPr>
          <w:sz w:val="24"/>
        </w:rPr>
        <w:t xml:space="preserve"> раствора). Часто используют баралгин (5 мл внутривенно или внутремышечно). В отдельных случаях применяют таламонал (2-4 мл внутримышечно). Все эти средники вводят по 3-4 разы на пору, пока не исчезнет боль. С целью снятия зажигательного процесса в желчном пузыре и желчевыводных путях применяют антибиотики: еритромицин (0,25 г шесть раз на пору), доксациклину гидрохлорид (0,5-1,0 г два раза на пору), ампицилину тригидрат (0,5 г 4-6 раз на пору), бисептол (2 табл. два раза на день после приема пищи), фуразолидон (0,05 г четыре раза на пору). Курс лечения - 8-10 светал. При большой интоксикации показанное внутривенное введение гемодеза (200-400 мл) или полидезу (250-450 мл). Калькулёзный, как и хронический рецидивный холецистит, лечат только оперативным путем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Хирургическому лечению подлежат все формы хронического калькулёзного холецистита и хронический некалькулёзный холецистит со стойким бактериальным инфицированием желчного пузыря и желчных протоков при отсутствии эффекта от терапевтического лечения. Оперативное вмешательство должно обеспечить удаление костра зажигательного процесса (холецистэктомия), а в случаях нарушения пассажа желчи протоками - восстановление его. Надо помнить, что, чем раньше выполнят операцию, тем лучшими будут непосредственные та отдаленные результаты.</w:t>
      </w:r>
    </w:p>
    <w:p>
      <w:pPr>
        <w:pStyle w:val="Heading1"/>
        <w:spacing w:before="460" w:after="0"/>
        <w:ind w:right="-48" w:hanging="0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  <w:lang w:val="ru-RU"/>
        </w:rPr>
        <w:t>ОБТУРАЦИОННАЯ ЖЕЛТУХА</w:t>
      </w:r>
    </w:p>
    <w:p>
      <w:pPr>
        <w:pStyle w:val="Normal"/>
        <w:spacing w:before="240" w:after="0"/>
        <w:ind w:right="-48" w:hanging="0"/>
        <w:jc w:val="both"/>
        <w:rPr/>
      </w:pPr>
      <w:r>
        <w:rPr>
          <w:sz w:val="24"/>
        </w:rPr>
        <w:t>Обтурационная желтуха - это вид желтухи, причиной которой есть нарушение проходимости желчных путей вследствие их обтурации изнутри или внешнего сжатия или рубцовое сужение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Этиология и патогенез Непроходимость внешних желчных протоков может возникнуть по многим причинам: вследствие зажигательных процессов окружающих органов (поджелудочной железы, парахоледохеальних лимфатических узлов), повреждение стенок протоков во время операций, тем не менее наиболее частая это желчнокаменная болезнь, холедохолитиаз и связанные с ними рубцовые изменения большого сосочка двенадцатиперстной кишки. Второе место среди причин обтурационной желтухи занимают опухоли, наиболее распространенной из которых есть рак головки поджелудочной железы и большого сосочка двенадцатиперстной кишки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Несмотря на то, что любое из названных заболеваний имеет свой особый клинический ход, обтурация желчных протоков вызовет изменения, которые имеют общий характер. При полной блокаде внешних желчных протоков и возрастании в них давления высшее 300 гг вод. ст. или 2,94 кпа (за нормой - не высшее 150 гг или 1,47 кпа) выделение желчи в желчные капилляры прекращается. Это обусловлен тем, что секреторный механизм печеночных клеток (гепатоцитов) не может преодолеть такое сопротивление. При этом желчь через разрушенные дольки и лимфатические и венозные сосуды печени попадает в кровь, вызывая синдром механической желтухи.</w:t>
      </w:r>
    </w:p>
    <w:p>
      <w:pPr>
        <w:pStyle w:val="Normal"/>
        <w:numPr>
          <w:ilvl w:val="0"/>
          <w:numId w:val="0"/>
        </w:numPr>
        <w:spacing w:lineRule="auto" w:line="218" w:before="240" w:after="0"/>
        <w:ind w:right="-48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Классификация (по А.А.Шалимову с соавт., 1993)</w:t>
      </w:r>
    </w:p>
    <w:p>
      <w:pPr>
        <w:pStyle w:val="Normal"/>
        <w:spacing w:before="180" w:after="0"/>
        <w:ind w:right="-48" w:hanging="0"/>
        <w:jc w:val="both"/>
        <w:rPr/>
      </w:pPr>
      <w:r>
        <w:rPr>
          <w:sz w:val="24"/>
        </w:rPr>
        <w:t>Обтурационные желтухи разделяют: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И. За уровнем преграды: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1) непроходимость дистальных отделов общего желчного протока;</w:t>
      </w:r>
    </w:p>
    <w:p>
      <w:pPr>
        <w:pStyle w:val="Normal"/>
        <w:ind w:left="720" w:right="-48" w:hanging="0"/>
        <w:jc w:val="both"/>
        <w:rPr/>
      </w:pPr>
      <w:r>
        <w:rPr>
          <w:sz w:val="24"/>
        </w:rPr>
        <w:t>2) непроходимость супрадуоденальной части общего желчного протока;</w:t>
      </w:r>
    </w:p>
    <w:p>
      <w:pPr>
        <w:pStyle w:val="Normal"/>
        <w:spacing w:lineRule="auto" w:line="218"/>
        <w:ind w:left="720" w:right="-48" w:hanging="0"/>
        <w:jc w:val="both"/>
        <w:rPr/>
      </w:pPr>
      <w:r>
        <w:rPr>
          <w:sz w:val="24"/>
        </w:rPr>
        <w:t xml:space="preserve">3) непроходимость начального отдела общего печеночного протока и развилины печеночных протоков. 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II. За етиологическим фактором:</w:t>
      </w:r>
    </w:p>
    <w:p>
      <w:pPr>
        <w:pStyle w:val="Normal"/>
        <w:spacing w:lineRule="auto" w:line="218"/>
        <w:ind w:left="720" w:right="-48" w:hanging="0"/>
        <w:jc w:val="both"/>
        <w:rPr/>
      </w:pPr>
      <w:r>
        <w:rPr>
          <w:sz w:val="24"/>
        </w:rPr>
        <w:t>1) обусловленную обтурацию желчными конкрементами, посторонними телами, свертками крови во время гемобилии, паразитами, ятрогенными влияниями во время операции;</w:t>
      </w:r>
    </w:p>
    <w:p>
      <w:pPr>
        <w:pStyle w:val="Normal"/>
        <w:spacing w:lineRule="auto" w:line="218"/>
        <w:ind w:left="720" w:right="-48" w:hanging="0"/>
        <w:jc w:val="both"/>
        <w:rPr/>
      </w:pPr>
      <w:r>
        <w:rPr>
          <w:sz w:val="24"/>
        </w:rPr>
        <w:t>2) непроходимость при заболеваниях стенки желчных путей - урожденных аномалиях (гипоплазия, кости и атрезии), зажигательные заболевания (стенозующий папилит и холангит), рубцовые стриктуры (посттравматические и восполительные), доброкачественные опухоли желчных путей;</w:t>
      </w:r>
    </w:p>
    <w:p>
      <w:pPr>
        <w:pStyle w:val="Normal"/>
        <w:spacing w:lineRule="auto" w:line="218"/>
        <w:ind w:left="720" w:right="-48" w:hanging="0"/>
        <w:jc w:val="both"/>
        <w:rPr/>
      </w:pPr>
      <w:r>
        <w:rPr>
          <w:sz w:val="24"/>
        </w:rPr>
        <w:t>3) непроходимость, вызванная внешнепротоковыми заболеваниями, которые втягивают их в процесс (тубулярний стеноз общего желчного протока панкреатического генезу, язвенная болезнь двенадцатиперстной кишки, парахоледохеальний лимфаденит, спаечная болезнь брюшины). Кроме того, за продолжительностью заболевания различают:</w:t>
      </w:r>
    </w:p>
    <w:p>
      <w:pPr>
        <w:pStyle w:val="Normal"/>
        <w:ind w:left="720" w:right="-48" w:hanging="0"/>
        <w:jc w:val="both"/>
        <w:rPr/>
      </w:pPr>
      <w:r>
        <w:rPr>
          <w:sz w:val="24"/>
        </w:rPr>
        <w:t>1) острую обтурационную желтуху, которая длится до 10 суток;</w:t>
      </w:r>
    </w:p>
    <w:p>
      <w:pPr>
        <w:pStyle w:val="Normal"/>
        <w:ind w:left="720" w:right="-48" w:hanging="0"/>
        <w:jc w:val="both"/>
        <w:rPr>
          <w:sz w:val="24"/>
        </w:rPr>
      </w:pPr>
      <w:r>
        <w:rPr>
          <w:sz w:val="24"/>
        </w:rPr>
        <w:t>2) продолжительную, що продолжается от 10 к С дней;</w:t>
      </w:r>
    </w:p>
    <w:p>
      <w:pPr>
        <w:pStyle w:val="Normal"/>
        <w:ind w:left="720" w:right="-48" w:hanging="0"/>
        <w:jc w:val="both"/>
        <w:rPr/>
      </w:pPr>
      <w:r>
        <w:rPr>
          <w:sz w:val="24"/>
        </w:rPr>
        <w:t>3) хроническую, що длится больше месяца.</w:t>
      </w:r>
    </w:p>
    <w:p>
      <w:pPr>
        <w:pStyle w:val="Heading5"/>
        <w:spacing w:before="240" w:after="0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имптоматика и клиническое течение</w:t>
      </w:r>
    </w:p>
    <w:p>
      <w:pPr>
        <w:pStyle w:val="Normal"/>
        <w:spacing w:lineRule="auto" w:line="218" w:before="240" w:after="0"/>
        <w:ind w:right="-48" w:hanging="0"/>
        <w:jc w:val="both"/>
        <w:rPr/>
      </w:pPr>
      <w:r>
        <w:rPr>
          <w:sz w:val="24"/>
        </w:rPr>
        <w:t>Клиническая картина обтурационной желтухи основывается, прежде всего, на симптомах, вызванным нарушением оттока желчи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Болевой синдром есть характерным спутником желчнокаменной болезни и холедохолитиаза, что перебегают с нападениями печеночных колик. Тем не менее часто болевой синдром при которых из этих патологий может быть нерезко выраженной или и совсем отсутствующим. Боль часто наблюдают при стриктурах желчных протоков, но он совсем нехарактерный для больных на рак желчевыводящих путей.</w:t>
      </w:r>
    </w:p>
    <w:p>
      <w:pPr>
        <w:pStyle w:val="Normal"/>
        <w:spacing w:lineRule="auto" w:line="218" w:before="140" w:after="0"/>
        <w:ind w:right="-48" w:hanging="0"/>
        <w:jc w:val="both"/>
        <w:rPr/>
      </w:pPr>
      <w:r>
        <w:rPr>
          <w:sz w:val="24"/>
        </w:rPr>
        <w:t>Желтуха - это важный признак непроходимости желчных путей, скорость возникновения и интенсивность которой зависят от того, насколько сохраненный или затронутый пассаж желчи в кишечник. Для холедохолитиазу с "вентильным" характером конкремента присущий переходный ход желтухи, а для рака - более стойкий и прогрессирующий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Частым спутником желтухи есть зуд тела, который возникает вследствие действия желчных кислот. При этом надо помнить, что в условиях поражения опухолью сначала появляется зудение, которое продолжается продолжительное время, лишь более поздний возникает желтуха. Во время обзора наблюдают желтый цвет склер, слизистых оболочек и кожи. Одновременно больные указывают на потемнение мочи и обесцвечивание кала ("белая глина"). Повышение температуры тела свидетельствует о развитии холангиту, реже - метастазирование опухолей в печень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У исхудавших больных в правом подреберье иногда можно видеть образование, которое двигается во время дыхания, вероятно это желчный пузырь. Если же он эластичный, безболезненный и это сопровождается желтухой (симптом Курвуаз'є), то достоверно, что у больного имеющийся рак головки поджелудочной железы ли дистальных отделов общих желчных протоков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Тем не менее нужно предостеречь, что определение характера желтухи лишь на основе клинических признаков в значительной мере носит только условный характер. Это надо связывать с тем, что при паренхиматозном гепатите часто наблюдают выраженный холестаз, а при обтурацийний желтухи -поражение печеночных клеток. Поэтому для установления диагноза обтурационной желтухи, кроме клинических даних, необходимые еще и специальные методы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b/>
          <w:sz w:val="24"/>
        </w:rPr>
        <w:t>Лабораторные данные.</w:t>
      </w:r>
      <w:r>
        <w:rPr>
          <w:sz w:val="24"/>
        </w:rPr>
        <w:t xml:space="preserve"> Для обтурацийной желтухи характерным есть холестатичний синдром из высокой билирубинемиєю преимущественно за счет прямой фракции билирубина и билирубинуриєю, отсутствием уробилина в мочи и стеркобилину в капе, высокой активностью щелочной фосфатазы при незначительно повышенной трансаминазний активности и отрицательной тимоловой реакции помутнения. При возрастании гипербилирубинемиї эта взаимосвязь изменяется в сторону увеличения прямого билирубина. С стороны гемакоагуляциї, как правило, имеет место гипокоагуляция, а со стороны общего анализа крови -нестойкие изменения, которые зависят от степени интоксикации или скрытого кровотечения (в раковых больных).  Сонографическое исследование разрешает определить размеры печени, желчного пузыря, состояние внутренних и внешних печеночных протоков, наличие и степень расширения или сужение, наличие или отсутствие конкрементов и ново творения в печеночной паренхиме. Дуоденографию в условиях искусственной гипотонии применяют для выявления патологии органов панкреатодуоденальної зоны.</w:t>
      </w:r>
    </w:p>
    <w:p>
      <w:pPr>
        <w:pStyle w:val="FR1"/>
        <w:spacing w:before="60" w:after="0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Ретроградная панкреатохолангиография дает возможность ендоскопом осмотреть желудок, двенадцатиперстную кишку, провести биопсию, добыть желчь и панкреатический сок для исследований, получить рентгенологическое изображение протоков: внешних и внутренних печеночных протоков и протоки поджелудочной железы, а в ряде случаев при наличии конкрементов провести ендоскопичну папилотомию и экстракцию  через папилотомний доступ 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Через кожную, через печеночную холангиографию используют для выявления патологии желчных путей. Она определенной мерой разрешает обнаружить как характер, так и локализацию обтурации в участке гепатодуоденальної зоны. Лапароскопия есть диагностическим и лечебным средством, которое дает возможность определить размеры печени, ее окраска, характер поверхности, наличие метастазов, величину и степень напряжения желчного пузыря. Под контролем лапароскопа можно выполнить пункцию желчного пузыря и провести холецистохолангиографию и холецистостомию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Сканирование печени создает условия, в которых можно обнаружить первичные и метастатические опухо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ечени или же другую патологию органа.</w:t>
      </w:r>
    </w:p>
    <w:p>
      <w:pPr>
        <w:pStyle w:val="Heading5"/>
        <w:spacing w:before="240" w:after="0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Варианты клинического течения и осложнения</w:t>
      </w:r>
    </w:p>
    <w:p>
      <w:pPr>
        <w:pStyle w:val="Normal"/>
        <w:spacing w:lineRule="auto" w:line="218" w:before="240" w:after="0"/>
        <w:ind w:right="-48" w:hanging="0"/>
        <w:jc w:val="both"/>
        <w:rPr/>
      </w:pPr>
      <w:r>
        <w:rPr>
          <w:sz w:val="24"/>
        </w:rPr>
        <w:t>Клинический ход желтухи почти всегда зависит от причин обтурации желчного протока. В больных с опухолями желтуха постепенно прогрессирует и приводит к полной и постоянной обтурации, вместе из тем, при наличии конкрементов в желчных протоках интенсивность желтухи может колебаться. Такой временный, переходный  характер наиболее часто имеет место при холедохолитиази, остром холецистите или панкреатите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На этом фоне в случае присоединения инфекции быстро развивается холангит, абсцедування печени и сепсис. В других случаях могут возникать холемични кровотечения (чаще гастродуоденальные) или же гепатаргия или печеночно-почечная недостаточность.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>У некоторых больных вследствие восполительного и некротического процессов получаются внутренние желчные свищи, которые клиническое проявляются стойким холангитом. На обзорной рентгенограмме органов брюшной полости в таких случаях можно увидеть в печеночных протоках воздуха, так называемую "аерохолию".</w:t>
      </w:r>
    </w:p>
    <w:p>
      <w:pPr>
        <w:pStyle w:val="Heading1"/>
        <w:ind w:right="-48" w:hanging="0"/>
        <w:jc w:val="left"/>
        <w:rPr>
          <w:sz w:val="24"/>
          <w:lang w:val="ru-RU"/>
        </w:rPr>
      </w:pPr>
      <w:r>
        <w:rPr>
          <w:b/>
          <w:sz w:val="24"/>
          <w:lang w:val="ru-RU"/>
        </w:rPr>
        <w:t xml:space="preserve">Диагностическая программа. </w:t>
      </w:r>
      <w:r>
        <w:rPr>
          <w:sz w:val="24"/>
          <w:lang w:val="ru-RU"/>
        </w:rPr>
        <w:t>1 Анамнез и физикальные методи приемы</w:t>
      </w:r>
      <w:r>
        <w:rPr>
          <w:b/>
          <w:sz w:val="24"/>
          <w:lang w:val="ru-RU"/>
        </w:rPr>
        <w:t>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2. Общий анализ крови и мочи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3. Анализ мочи на диастаза.</w:t>
      </w:r>
    </w:p>
    <w:p>
      <w:pPr>
        <w:pStyle w:val="Normal"/>
        <w:spacing w:lineRule="auto" w:line="218"/>
        <w:ind w:right="-48" w:hanging="0"/>
        <w:jc w:val="both"/>
        <w:rPr>
          <w:sz w:val="24"/>
        </w:rPr>
      </w:pPr>
      <w:r>
        <w:rPr>
          <w:sz w:val="24"/>
        </w:rPr>
        <w:t xml:space="preserve">4. Биохимический анализ крови (билирубин, мочевина, альбумин-глобулиновий коэффициент, кровь на  </w:t>
      </w:r>
    </w:p>
    <w:p>
      <w:pPr>
        <w:pStyle w:val="Normal"/>
        <w:spacing w:lineRule="auto" w:line="218"/>
        <w:ind w:right="-48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австралийский антиген, амилаза, аланинаминотрансфераза, аспарагинаминотрансфераза, щелочная фосфатаза)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5. Коагулограма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6. Сонография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7. Езофагогастродуоденоскопия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8. Ретроградная панкреатохолангиография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9. Лапароскопия с биопсией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10. Через кожная через печеночная холангиография.</w:t>
      </w:r>
    </w:p>
    <w:p>
      <w:pPr>
        <w:pStyle w:val="Normal"/>
        <w:ind w:right="-48" w:hanging="0"/>
        <w:jc w:val="both"/>
        <w:rPr>
          <w:sz w:val="24"/>
        </w:rPr>
      </w:pPr>
      <w:r>
        <w:rPr>
          <w:sz w:val="24"/>
        </w:rPr>
        <w:t>11 Компьютерная томография.</w:t>
      </w:r>
    </w:p>
    <w:p>
      <w:pPr>
        <w:pStyle w:val="Heading5"/>
        <w:spacing w:before="240" w:after="0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ифференциальная диагностика</w:t>
      </w:r>
    </w:p>
    <w:p>
      <w:pPr>
        <w:pStyle w:val="TextBody"/>
        <w:spacing w:lineRule="auto" w:line="240" w:before="260" w:after="0"/>
        <w:ind w:right="-48" w:hanging="0"/>
        <w:jc w:val="both"/>
        <w:rPr/>
      </w:pPr>
      <w:r>
        <w:rPr>
          <w:sz w:val="24"/>
        </w:rPr>
        <w:t>Главная задача дифференциальной диагностики желтухи сводится к определению хирургической или нехирургической  природы. Ведь решение этого вопроса дает возможность свести к минимуму количество сомнительных диагностических лапаротомий.</w:t>
      </w:r>
    </w:p>
    <w:p>
      <w:pPr>
        <w:pStyle w:val="Normal"/>
        <w:ind w:right="-48" w:hanging="0"/>
        <w:jc w:val="both"/>
        <w:rPr/>
      </w:pPr>
      <w:r>
        <w:rPr>
          <w:sz w:val="24"/>
        </w:rPr>
        <w:t>Учитывая это, всегда надо помнить, что среди заболеваний, которые могут проявляться желтухой, значительное место занимают вирусный гепатит, прежде всего, его холестатическая форма, новообразования гепатопанкреатодуоденальной зоны и желчнокаменная болезнь. Вирусный гепатит - одна из многих клинических форм вирусной инфекции, характерной особенностью которой есть стойкий и продолжительный холестаз. Заболевание носит затяжной характер. Для преджелтушного периода гепатита присущая клиническая триада - зудение кожи, лихорадка, артралгии. Приблизительно у половины больных можно пальпировать селезенку и умеренно увеличенную печень. Лабораторное определяют повышения активности аланинамино- и аспарагинаминотрансфераз и положительную тимоловую пробу. Положительной также есть реакция на желчные пигменты, желчные кислоты и уробилин в мочи. Трудными с точки зрения верификации диагноза нужно считать комбинацию таких заболеваний, как вирусный гепатит у больных с холелитиазом или обтурационной опухолью у пациентов, которые страдают алкоголизмом. Только последовательное, с учетом информативности предшествующих методов, применение ультрасонографии, ендоскопической ретроградной панкреатохолангиографии или же через кожной, через печеночной холангиографии и лапароскопиї разрешает максимально точно установить диагноз. При этом на первом этапе нужно использовать неинвазивные методи диагностики (сонография), на втором - инвазивные методи прямого контрастирования желчных путей (ретроградная ендоскопическая холангиопанкреатография, через кожная через печеночная холангиография, которые в случае потребности могут превращаться из диагностических в лечебные (ендоскопична папилосфинктеротомия при стенозуючому папилити и холедохолитиази, дилатация и ендопротезирование желчных путей при рубцовых стриктурах и опухолях желчных протоков).</w:t>
      </w:r>
    </w:p>
    <w:p>
      <w:pPr>
        <w:pStyle w:val="Heading5"/>
        <w:ind w:right="-48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актика и выбор метода лечения</w:t>
      </w:r>
    </w:p>
    <w:p>
      <w:pPr>
        <w:pStyle w:val="FR1"/>
        <w:spacing w:before="240" w:after="0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Заключительный диагноз, который максимально отображает характер обтурацийной желтухи и объем самого оперативного вмешательства, как правило, устанавливают только во время интраоперацийной ревизии. При определении лечебной тактики и выбора метода хирургического лечения такой желтухи надо также максимально объективно оценить тяжесть общего состояния больных. Для этого необходимо принимать во внимание характер желтухи, стадию печеночной недостаточности с учетом продолжительности и интенсивност холестазу, наличие и характер холангиту, тяжесть и вираженисти сопроводительной патологии, век больных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Лечебные мероприятия в предоперационном периоде должны быть направлены на коррекцию нарушений гомеостаза, гемокоагуляциї (епсилонаминокапронова кислота, викасол, 10 % раствор хлористого кальция, одногрупна свежезамороженная плазма, ингибиторы протеаз), улучшение микроциркуляции в печени (10 % раствор глюкозы с инсулином, реополиглюкин, гепатопротектори), детоксикацию организма (гемодез, ентеросорбенти), билиарну декомпрессию (черезшкирна через печеночная холангио- или холецистостомия), антибактериальную терапию при явлениях холангиту с учетом характера высеянного микрофлоры и ее чувствительности к антибиотикам иd витаминотерапию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 случаях желчнокаменной болезни, осложненной холедохолитиазом и механической желтухой, объем хирургического вмешательства должен включать: холецистектомию,  холедохолитотомию внешнее или внутреннее дренирования общего желчного протока.  При наличии специальной аппаратуры в случаях холедохолитиазу, осложненного механической желтухой, методом выбора есть двоетапна тактика лечения - ендоскопична папилосфинктеротомия с дальнейшей экстракцией конкрементов и их литотрипсиєю на первом этапе и холецистектомия - на втором. Ендоскопична папилосфинктеротомия есть методом выбора при лечении остаточного (после холецистектомиї) холедохолитиазу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У больных преклонного или старческого возраста с тяжелой сопроводительного характера патологией эффективным методом есть объединение екстракорпоральной литотрипсии с ендоскопической санацией гепатикохоледоха. В некоторых из них при высоком риске оперативного вмешательства и небольших конкрементах общего желчного протока (диаметром до 10 гг) эффективной может быть ендоскопична папилотомия. При злокачественных новотвообразованиях желчевыводных путей с обтурационной желтухой, в зависимости от распространения опухолевого процесса, выполняют радикальные или паллиативные оперативные вмешательства. Больным с опухолями головки поджелудочной железы, большого сосочка двенадцатиперстной кишки и терминального отдела холедоха,  что подлежат  радикальной операции, показанной есть панкреатодуоденальна резекция, причем в случае высокой желтухи на первом этапе лечения делают желчную декомпрессию гепатобилиарної системы (через кожная гепатикохолангиостомия, формирование билиодигестивних анастомозов). Панкреатодуоденальную резекцию выполняют вторым этапом, через 30-35 светал после наложения жовчновыводного анастомоза и ликвидации желтухи.</w:t>
      </w:r>
    </w:p>
    <w:p>
      <w:pPr>
        <w:pStyle w:val="FR1"/>
        <w:ind w:left="0" w:right="-48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Паллиативные жовчегонные операции при запущенных опухолях в основному направленные на ликвидацию непроходимости желчных протоков. У таких больных, как правило, накладываются обходные билиодигестивные анастомозы: холецистоентеро-, холедохо-  или гепатикоеюностомии. Если ввиду технических трудностей и тяжелое общее состояние больных невозможно их выполнить, применяют внешнее дренирование желчных путей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1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jc w:val="both"/>
        <w:rPr>
          <w:sz w:val="24"/>
        </w:rPr>
      </w:pPr>
      <w:r>
        <w:rPr>
          <w:b/>
          <w:sz w:val="24"/>
        </w:rPr>
        <w:t>5 Материалы активизации студентов во время изложения лекции.</w:t>
      </w:r>
    </w:p>
    <w:p>
      <w:pPr>
        <w:pStyle w:val="Normal1"/>
        <w:spacing w:lineRule="auto" w:line="240"/>
        <w:ind w:left="280" w:right="1000" w:hanging="0"/>
        <w:jc w:val="both"/>
        <w:rPr/>
      </w:pPr>
      <w:r>
        <w:rPr>
          <w:sz w:val="24"/>
        </w:rPr>
        <w:t>Материал лекции в процессе чтения связывается с вопросами медицинской этики и деонтологии.</w:t>
      </w:r>
    </w:p>
    <w:p>
      <w:pPr>
        <w:pStyle w:val="Normal1"/>
        <w:spacing w:lineRule="auto" w:line="240"/>
        <w:ind w:right="1000" w:hanging="0"/>
        <w:jc w:val="both"/>
        <w:rPr>
          <w:sz w:val="24"/>
        </w:rPr>
      </w:pPr>
      <w:r>
        <w:rPr>
          <w:b/>
          <w:sz w:val="24"/>
        </w:rPr>
        <w:t>6 Общее материальное и методическое обеспечение лекции:</w:t>
      </w:r>
    </w:p>
    <w:p>
      <w:pPr>
        <w:pStyle w:val="Normal1"/>
        <w:spacing w:lineRule="auto" w:line="240"/>
        <w:ind w:left="280" w:hanging="0"/>
        <w:jc w:val="both"/>
        <w:rPr/>
      </w:pPr>
      <w:r>
        <w:rPr>
          <w:sz w:val="24"/>
        </w:rPr>
        <w:t>На лекции используются таблицы, схемы, рисунки, слайды, кодограми, слайдоскоп, кодоскоп, затемненная аудитория, школьная доска.</w:t>
      </w:r>
    </w:p>
    <w:p>
      <w:pPr>
        <w:pStyle w:val="Normal1"/>
        <w:spacing w:lineRule="auto" w:line="240"/>
        <w:jc w:val="both"/>
        <w:rPr>
          <w:sz w:val="24"/>
        </w:rPr>
      </w:pPr>
      <w:r>
        <w:rPr>
          <w:b/>
          <w:sz w:val="24"/>
        </w:rPr>
        <w:t>7 Материалы для самоподготовки студентов:</w:t>
      </w:r>
    </w:p>
    <w:p>
      <w:pPr>
        <w:pStyle w:val="Normal1"/>
        <w:spacing w:lineRule="auto" w:line="240"/>
        <w:ind w:left="320" w:hanging="180"/>
        <w:jc w:val="both"/>
        <w:rPr/>
      </w:pPr>
      <w:r>
        <w:rPr>
          <w:b/>
          <w:i/>
          <w:sz w:val="24"/>
        </w:rPr>
        <w:t>А)из темы изложенной лекции /,</w:t>
      </w:r>
      <w:r>
        <w:rPr>
          <w:sz w:val="24"/>
        </w:rPr>
        <w:t xml:space="preserve"> вопрос, литература, задача /.</w:t>
      </w:r>
    </w:p>
    <w:p>
      <w:pPr>
        <w:pStyle w:val="Normal1"/>
        <w:spacing w:lineRule="auto" w:line="240"/>
        <w:ind w:left="320" w:hanging="18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онтрольные вопросы: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>Дайте определение патологии;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>Приведите классификацию острых и хронических холециститов;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>Назовите причины развития острого холецистита;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>С какими заболеваниями проводят дифференционную диагностику?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>Назовите методы инструментального исследования;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</w:rPr>
        <w:t>Какие специальные методы исследования применяются в диагностике острого и хронического холецистита?;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 xml:space="preserve">Какие осложнения могут развиться  у больных с острым и хроническим холециститом?; 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sz w:val="24"/>
        </w:rPr>
      </w:pPr>
      <w:r>
        <w:rPr>
          <w:sz w:val="24"/>
        </w:rPr>
        <w:t>Если возникают показания к хирургическому  лечению острого и хронического холецистита?;</w:t>
      </w:r>
    </w:p>
    <w:p>
      <w:pPr>
        <w:pStyle w:val="Normal1"/>
        <w:numPr>
          <w:ilvl w:val="0"/>
          <w:numId w:val="4"/>
        </w:numPr>
        <w:spacing w:lineRule="auto" w:line="240"/>
        <w:rPr/>
      </w:pPr>
      <w:r>
        <w:rPr>
          <w:sz w:val="24"/>
        </w:rPr>
        <w:t>Какие курортные факторы и при каких формах заболевания применяются в Украине у этих больных?</w:t>
      </w:r>
    </w:p>
    <w:p>
      <w:pPr>
        <w:pStyle w:val="Normal1"/>
        <w:spacing w:lineRule="auto" w:line="240"/>
        <w:ind w:left="3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spacing w:lineRule="auto" w:line="240"/>
        <w:ind w:left="3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spacing w:lineRule="auto" w:line="240"/>
        <w:ind w:left="3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spacing w:lineRule="auto" w:line="240"/>
        <w:ind w:left="3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4"/>
        </w:rPr>
        <w:t>Список литературы:</w:t>
      </w:r>
    </w:p>
    <w:p>
      <w:pPr>
        <w:pStyle w:val="Normal1"/>
        <w:spacing w:lineRule="auto" w:line="240"/>
        <w:ind w:left="3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R2"/>
        <w:spacing w:lineRule="auto" w:line="240"/>
        <w:ind w:left="40" w:firstLine="52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eastAsia="Courier New"/>
          <w:b/>
          <w:lang w:val="uk-UA"/>
        </w:rPr>
        <w:t xml:space="preserve">     </w:t>
      </w:r>
    </w:p>
    <w:p>
      <w:pPr>
        <w:pStyle w:val="FR2"/>
        <w:spacing w:lineRule="auto" w:line="240"/>
        <w:ind w:left="40" w:firstLine="52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FR2"/>
        <w:spacing w:lineRule="auto" w:line="240"/>
        <w:ind w:left="40" w:firstLine="5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Общая хирургия. – Зубарев П.Н.; Кочетков А.В. – 3е издание, 2011г.</w:t>
      </w:r>
    </w:p>
    <w:p>
      <w:pPr>
        <w:pStyle w:val="FR2"/>
        <w:spacing w:lineRule="auto" w:line="240"/>
        <w:ind w:left="40" w:firstLine="5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Общая хирургия.- Гостищев В.К. – 2002г.</w:t>
      </w:r>
    </w:p>
    <w:p>
      <w:pPr>
        <w:pStyle w:val="FR2"/>
        <w:spacing w:lineRule="auto" w:line="240"/>
        <w:ind w:left="40" w:firstLine="5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Курс лекций по общей хирургии. – Сушков С.А. -2002г.</w:t>
      </w:r>
    </w:p>
    <w:p>
      <w:pPr>
        <w:pStyle w:val="FR2"/>
        <w:spacing w:lineRule="auto" w:line="240"/>
        <w:ind w:left="40" w:firstLine="5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Практикум по курсу общей хирургии. – Зубарев П.Н. – 2004г.</w:t>
      </w:r>
    </w:p>
    <w:p>
      <w:pPr>
        <w:pStyle w:val="FR2"/>
        <w:spacing w:lineRule="auto" w:line="240"/>
        <w:ind w:left="40" w:firstLine="5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5.Этюды желудочной хирургии. – Юдин С.С. 2003г.</w:t>
      </w:r>
    </w:p>
    <w:p>
      <w:pPr>
        <w:pStyle w:val="FR2"/>
        <w:spacing w:lineRule="auto" w:line="240"/>
        <w:ind w:left="40" w:firstLine="52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sectPr>
      <w:footerReference w:type="default" r:id="rId4"/>
      <w:type w:val="nextPage"/>
      <w:pgSz w:w="11906" w:h="16820"/>
      <w:pgMar w:left="567" w:right="284" w:gutter="0" w:header="0" w:top="851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360"/>
        </w:tabs>
        <w:ind w:left="13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60" w:after="0"/>
      <w:ind w:left="680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0"/>
      <w:ind w:left="6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60" w:after="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sz w:val="28"/>
    </w:rPr>
  </w:style>
  <w:style w:type="character" w:styleId="Style9">
    <w:name w:val="Основной текст Знак"/>
    <w:basedOn w:val="Style7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spacing w:before="420" w:after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38" w:before="156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ind w:left="1276" w:hanging="425"/>
      <w:jc w:val="both"/>
    </w:pPr>
    <w:rPr>
      <w:color w:val="000000"/>
      <w:spacing w:val="-2"/>
      <w:sz w:val="24"/>
      <w:lang w:val="uk-UA"/>
    </w:rPr>
  </w:style>
  <w:style w:type="paragraph" w:styleId="Style11">
    <w:name w:val="Цитата"/>
    <w:basedOn w:val="Normal"/>
    <w:qFormat/>
    <w:pPr>
      <w:widowControl w:val="false"/>
      <w:spacing w:lineRule="auto" w:line="338"/>
      <w:ind w:left="80" w:right="1600" w:hanging="0"/>
    </w:pPr>
    <w:rPr>
      <w:rFonts w:ascii="Arial" w:hAnsi="Arial" w:cs="Arial"/>
      <w:sz w:val="28"/>
      <w:lang w:val="uk-UA"/>
    </w:rPr>
  </w:style>
  <w:style w:type="paragraph" w:styleId="FR1">
    <w:name w:val="FR1"/>
    <w:qFormat/>
    <w:pPr>
      <w:widowControl w:val="false"/>
      <w:bidi w:val="0"/>
      <w:ind w:left="160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center"/>
    </w:pPr>
    <w:rPr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lang w:val="uk-UA"/>
    </w:rPr>
  </w:style>
  <w:style w:type="paragraph" w:styleId="FR2">
    <w:name w:val="FR2"/>
    <w:qFormat/>
    <w:pPr>
      <w:widowControl w:val="false"/>
      <w:bidi w:val="0"/>
      <w:spacing w:lineRule="auto" w:line="48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0:21:00Z</dcterms:created>
  <dc:creator>Zimovsky</dc:creator>
  <dc:description>Translated By Plaj</dc:description>
  <cp:keywords/>
  <dc:language>en-US</dc:language>
  <cp:lastModifiedBy>555</cp:lastModifiedBy>
  <cp:lastPrinted>2018-03-24T21:23:00Z</cp:lastPrinted>
  <dcterms:modified xsi:type="dcterms:W3CDTF">2018-03-24T21:02:00Z</dcterms:modified>
  <cp:revision>6</cp:revision>
  <dc:subject/>
  <dc:title>ОДЕССКИЙ ГОСУДАРСТВЕННЫЙ МЕДИЦИНСКИЙ УНИВЕРСИТЕТ</dc:title>
</cp:coreProperties>
</file>