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Times New Roman" w:hAnsi="Times New Roman" w:cs="Times New Roman"/>
          <w:b/>
          <w:b/>
          <w:i w:val="false"/>
          <w:i w:val="false"/>
          <w:sz w:val="28"/>
          <w:szCs w:val="28"/>
        </w:rPr>
      </w:pPr>
      <w:r>
        <w:rPr>
          <w:rStyle w:val="Emphasis"/>
          <w:rFonts w:cs="Times New Roman" w:ascii="Times New Roman" w:hAnsi="Times New Roman"/>
          <w:i w:val="false"/>
          <w:sz w:val="28"/>
          <w:szCs w:val="28"/>
        </w:rPr>
        <w:t>ОДЕССКИЙ НАЦИОНАЛЬНЫЙ МЕДИЦИНСКИЙ УНИВЕРСИТЕТ</w:t>
      </w:r>
    </w:p>
    <w:p>
      <w:pPr>
        <w:pStyle w:val="Normal"/>
        <w:jc w:val="center"/>
        <w:rPr>
          <w:rStyle w:val="Emphasis"/>
          <w:rFonts w:ascii="Times New Roman" w:hAnsi="Times New Roman" w:cs="Times New Roman"/>
          <w:b/>
          <w:b/>
          <w:i w:val="false"/>
          <w:i w:val="false"/>
          <w:sz w:val="28"/>
          <w:szCs w:val="28"/>
        </w:rPr>
      </w:pPr>
      <w:r>
        <w:rPr>
          <w:rStyle w:val="Emphasis"/>
          <w:rFonts w:cs="Times New Roman" w:ascii="Times New Roman" w:hAnsi="Times New Roman"/>
          <w:i w:val="false"/>
          <w:sz w:val="28"/>
          <w:szCs w:val="28"/>
        </w:rPr>
        <w:t>Кафедра хирургии №4 с курсом онкологии</w:t>
      </w:r>
    </w:p>
    <w:p>
      <w:pPr>
        <w:pStyle w:val="23"/>
        <w:spacing w:lineRule="auto" w:line="360"/>
        <w:jc w:val="center"/>
        <w:rPr>
          <w:rStyle w:val="Emphasis"/>
          <w:rFonts w:ascii="Times New Roman" w:hAnsi="Times New Roman" w:cs="Times New Roman"/>
          <w:b/>
          <w:b/>
          <w:i w:val="false"/>
          <w:i w:val="false"/>
          <w:sz w:val="28"/>
          <w:szCs w:val="28"/>
        </w:rPr>
      </w:pPr>
      <w:r>
        <w:rPr/>
      </w:r>
    </w:p>
    <w:p>
      <w:pPr>
        <w:pStyle w:val="23"/>
        <w:spacing w:lineRule="auto" w:line="360"/>
        <w:jc w:val="center"/>
        <w:rPr>
          <w:rStyle w:val="Emphasis"/>
          <w:rFonts w:ascii="Times New Roman" w:hAnsi="Times New Roman" w:cs="Times New Roman"/>
          <w:i w:val="false"/>
          <w:i w:val="false"/>
          <w:sz w:val="28"/>
          <w:szCs w:val="28"/>
        </w:rPr>
      </w:pPr>
      <w:r>
        <w:rPr/>
      </w:r>
    </w:p>
    <w:p>
      <w:pPr>
        <w:pStyle w:val="23"/>
        <w:spacing w:lineRule="auto" w:line="360"/>
        <w:jc w:val="center"/>
        <w:rPr>
          <w:rStyle w:val="Emphasis"/>
          <w:rFonts w:ascii="Times New Roman" w:hAnsi="Times New Roman" w:cs="Times New Roman"/>
          <w:i w:val="false"/>
          <w:i w:val="false"/>
          <w:sz w:val="28"/>
          <w:szCs w:val="28"/>
        </w:rPr>
      </w:pPr>
      <w:r>
        <w:rPr/>
      </w:r>
    </w:p>
    <w:p>
      <w:pPr>
        <w:pStyle w:val="23"/>
        <w:spacing w:lineRule="auto" w:line="360"/>
        <w:jc w:val="center"/>
        <w:rPr>
          <w:rStyle w:val="Emphasis"/>
          <w:rFonts w:ascii="Times New Roman" w:hAnsi="Times New Roman" w:cs="Times New Roman"/>
          <w:i w:val="false"/>
          <w:i w:val="false"/>
          <w:sz w:val="28"/>
          <w:szCs w:val="28"/>
        </w:rPr>
      </w:pPr>
      <w:r>
        <w:rPr/>
      </w:r>
    </w:p>
    <w:p>
      <w:pPr>
        <w:pStyle w:val="23"/>
        <w:spacing w:lineRule="auto" w:line="360"/>
        <w:jc w:val="center"/>
        <w:rPr>
          <w:rStyle w:val="Emphasis"/>
          <w:rFonts w:ascii="Times New Roman" w:hAnsi="Times New Roman" w:cs="Times New Roman"/>
          <w:i w:val="false"/>
          <w:i w:val="false"/>
          <w:sz w:val="28"/>
          <w:szCs w:val="28"/>
        </w:rPr>
      </w:pPr>
      <w:r>
        <w:rPr/>
      </w:r>
    </w:p>
    <w:p>
      <w:pPr>
        <w:pStyle w:val="Normal"/>
        <w:spacing w:lineRule="auto" w:line="360"/>
        <w:jc w:val="center"/>
        <w:rPr/>
      </w:pPr>
      <w:r>
        <w:rPr>
          <w:rStyle w:val="Emphasis"/>
          <w:rFonts w:cs="Times New Roman" w:ascii="Times New Roman" w:hAnsi="Times New Roman"/>
          <w:i w:val="false"/>
          <w:sz w:val="28"/>
          <w:szCs w:val="28"/>
        </w:rPr>
        <w:t>Методические указания к практическим занятиям</w:t>
      </w:r>
    </w:p>
    <w:p>
      <w:pPr>
        <w:pStyle w:val="Normal"/>
        <w:spacing w:lineRule="auto" w:line="360"/>
        <w:jc w:val="center"/>
        <w:rPr/>
      </w:pPr>
      <w:r>
        <w:rPr>
          <w:rStyle w:val="Emphasis"/>
          <w:rFonts w:cs="Times New Roman" w:ascii="Times New Roman" w:hAnsi="Times New Roman"/>
          <w:i w:val="false"/>
          <w:sz w:val="28"/>
          <w:szCs w:val="28"/>
        </w:rPr>
        <w:t>для студентов 3 курса стоматологического факультета</w:t>
      </w:r>
    </w:p>
    <w:p>
      <w:pPr>
        <w:pStyle w:val="Normal"/>
        <w:spacing w:lineRule="auto" w:line="360" w:before="0" w:after="0"/>
        <w:jc w:val="center"/>
        <w:rPr>
          <w:rStyle w:val="Emphasis"/>
          <w:rFonts w:ascii="Times New Roman" w:hAnsi="Times New Roman" w:cs="Times New Roman"/>
          <w:b/>
          <w:b/>
          <w:i w:val="false"/>
          <w:i w:val="false"/>
          <w:iCs w:val="false"/>
          <w:sz w:val="28"/>
          <w:szCs w:val="28"/>
          <w:lang w:val="uk-UA" w:eastAsia="en-US"/>
        </w:rPr>
      </w:pPr>
      <w:r>
        <w:rPr>
          <w:rStyle w:val="Emphasis"/>
          <w:rFonts w:cs="Times New Roman" w:ascii="Times New Roman" w:hAnsi="Times New Roman"/>
          <w:i w:val="false"/>
          <w:sz w:val="28"/>
          <w:szCs w:val="28"/>
        </w:rPr>
        <w:t>на тему: «</w:t>
      </w:r>
      <w:r>
        <w:rPr>
          <w:rFonts w:cs="Times New Roman" w:ascii="Times New Roman" w:hAnsi="Times New Roman"/>
          <w:b/>
          <w:caps/>
          <w:sz w:val="28"/>
          <w:szCs w:val="24"/>
        </w:rPr>
        <w:t>ОстрЫЙ гнойный плеврит. ЭмпИема плевры. Абсцесс И гангрена легких. рак легких</w:t>
      </w:r>
      <w:r>
        <w:rPr>
          <w:rStyle w:val="Emphasis"/>
          <w:rFonts w:cs="Times New Roman" w:ascii="Times New Roman" w:hAnsi="Times New Roman"/>
          <w:i w:val="false"/>
          <w:sz w:val="28"/>
          <w:szCs w:val="28"/>
        </w:rPr>
        <w:t>»</w:t>
      </w:r>
    </w:p>
    <w:p>
      <w:pPr>
        <w:pStyle w:val="Normal"/>
        <w:spacing w:lineRule="auto" w:line="360"/>
        <w:jc w:val="center"/>
        <w:rPr>
          <w:rStyle w:val="Emphasis"/>
          <w:rFonts w:ascii="Times New Roman" w:hAnsi="Times New Roman" w:cs="Times New Roman"/>
          <w:b/>
          <w:b/>
          <w:i w:val="false"/>
          <w:i w:val="false"/>
          <w:sz w:val="28"/>
          <w:szCs w:val="28"/>
          <w:lang w:val="uk-UA" w:eastAsia="en-US"/>
        </w:rPr>
      </w:pPr>
      <w:r>
        <w:rPr/>
      </w:r>
    </w:p>
    <w:p>
      <w:pPr>
        <w:pStyle w:val="TextBody"/>
        <w:jc w:val="right"/>
        <w:rPr/>
      </w:pPr>
      <w:r>
        <w:rPr>
          <w:sz w:val="24"/>
        </w:rPr>
        <w:t xml:space="preserve">                                                       </w:t>
      </w:r>
      <w:r>
        <w:rPr>
          <w:sz w:val="24"/>
        </w:rPr>
        <w:t>Методическиерекомендации  обсуждены на методическом совещании кафедры</w:t>
      </w:r>
    </w:p>
    <w:p>
      <w:pPr>
        <w:pStyle w:val="Normal"/>
        <w:spacing w:lineRule="atLeast" w:line="240" w:before="20" w:after="160"/>
        <w:jc w:val="right"/>
        <w:rPr/>
      </w:pPr>
      <w:r>
        <w:rPr/>
        <w:t>« 28  »           08           2017 г. Протокол № 1</w:t>
      </w:r>
    </w:p>
    <w:p>
      <w:pPr>
        <w:pStyle w:val="Normal"/>
        <w:spacing w:lineRule="atLeast" w:line="240" w:before="20" w:after="160"/>
        <w:jc w:val="right"/>
        <w:rPr/>
      </w:pPr>
      <w:r>
        <w:rPr>
          <w:rFonts w:cs="Calibri"/>
        </w:rPr>
        <w:t xml:space="preserve">                                                                       </w:t>
      </w:r>
      <w:r>
        <w:rPr/>
        <w:t>Зав. кафедрой, проф.                        А.И. Ткаченко</w:t>
      </w:r>
    </w:p>
    <w:p>
      <w:pPr>
        <w:pStyle w:val="Normal"/>
        <w:spacing w:lineRule="atLeast" w:line="240" w:before="20" w:after="160"/>
        <w:jc w:val="right"/>
        <w:rPr/>
      </w:pPr>
      <w:r>
        <w:rPr/>
      </w:r>
    </w:p>
    <w:p>
      <w:pPr>
        <w:pStyle w:val="Normal"/>
        <w:spacing w:before="180" w:after="160"/>
        <w:ind w:left="4253" w:hanging="0"/>
        <w:rPr/>
      </w:pPr>
      <w:r>
        <w:rPr/>
      </w:r>
    </w:p>
    <w:p>
      <w:pPr>
        <w:pStyle w:val="Normal"/>
        <w:spacing w:before="180" w:after="160"/>
        <w:ind w:left="4253" w:hanging="0"/>
        <w:rPr/>
      </w:pPr>
      <w:r>
        <w:rPr/>
      </w:r>
    </w:p>
    <w:p>
      <w:pPr>
        <w:pStyle w:val="Normal"/>
        <w:spacing w:before="180" w:after="160"/>
        <w:ind w:left="4253" w:hanging="0"/>
        <w:rPr/>
      </w:pPr>
      <w:r>
        <w:rPr/>
      </w:r>
    </w:p>
    <w:p>
      <w:pPr>
        <w:pStyle w:val="Normal"/>
        <w:spacing w:before="180" w:after="160"/>
        <w:ind w:left="4253" w:hanging="0"/>
        <w:rPr/>
      </w:pPr>
      <w:r>
        <w:rPr/>
      </w:r>
    </w:p>
    <w:p>
      <w:pPr>
        <w:pStyle w:val="Normal"/>
        <w:spacing w:before="80" w:after="160"/>
        <w:jc w:val="both"/>
        <w:rPr>
          <w:color w:val="000000"/>
        </w:rPr>
      </w:pPr>
      <w:r>
        <w:rPr>
          <w:color w:val="000000"/>
        </w:rPr>
      </w:r>
    </w:p>
    <w:p>
      <w:pPr>
        <w:pStyle w:val="Normal"/>
        <w:spacing w:before="80" w:after="160"/>
        <w:jc w:val="both"/>
        <w:rPr>
          <w:color w:val="000000"/>
        </w:rPr>
      </w:pPr>
      <w:r>
        <w:rPr>
          <w:color w:val="000000"/>
        </w:rPr>
      </w:r>
    </w:p>
    <w:p>
      <w:pPr>
        <w:pStyle w:val="Normal"/>
        <w:spacing w:before="80" w:after="160"/>
        <w:jc w:val="both"/>
        <w:rPr>
          <w:color w:val="000000"/>
        </w:rPr>
      </w:pPr>
      <w:r>
        <w:rPr>
          <w:color w:val="000000"/>
        </w:rPr>
      </w:r>
    </w:p>
    <w:p>
      <w:pPr>
        <w:pStyle w:val="Heading3"/>
        <w:jc w:val="center"/>
        <w:rPr>
          <w:rFonts w:ascii="Times New Roman" w:hAnsi="Times New Roman" w:cs="Times New Roman"/>
          <w:color w:val="000000"/>
        </w:rPr>
      </w:pPr>
      <w:r>
        <w:rPr>
          <w:rFonts w:cs="Times New Roman" w:ascii="Times New Roman" w:hAnsi="Times New Roman"/>
          <w:color w:val="000000"/>
        </w:rPr>
        <w:t>Одесса – 2017</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hd w:fill="FFFFFF" w:val="clear"/>
        <w:spacing w:lineRule="auto" w:line="360"/>
        <w:jc w:val="both"/>
        <w:rPr/>
      </w:pPr>
      <w:r>
        <w:rPr>
          <w:rFonts w:cs="Times New Roman" w:ascii="Times New Roman" w:hAnsi="Times New Roman"/>
          <w:b/>
          <w:sz w:val="28"/>
          <w:szCs w:val="28"/>
        </w:rPr>
        <w:t xml:space="preserve">Актуальность теми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Острые легочные нагноения чаще возникает в зрелом возрасте, преимущественно у мужчин, которые болеют в 3-4 раза чаще, чем женщины, что объясняется злоупотреблением алкоголем, курением, большей подверженностью к переохлаждениям, а также профессиональным вредностям.</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60% поражается правое легкое, в 34% -  левое и в 6% поражение оказывается двусторонним. Большая частота поражения правого легкого обусловлена особенностями его строения: широкий правый главный бронх является как бы продолжением трахеи, что способствует попаданию в правое легкое инфицированного материала.</w:t>
      </w:r>
    </w:p>
    <w:p>
      <w:pPr>
        <w:pStyle w:val="Normal"/>
        <w:spacing w:lineRule="auto" w:line="36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hd w:fill="FFFFFF" w:val="clear"/>
        <w:spacing w:lineRule="auto" w:line="360"/>
        <w:jc w:val="both"/>
        <w:rPr>
          <w:rFonts w:ascii="Times New Roman" w:hAnsi="Times New Roman" w:cs="Times New Roman"/>
          <w:b/>
          <w:b/>
          <w:color w:val="000000"/>
          <w:sz w:val="28"/>
          <w:szCs w:val="28"/>
          <w:u w:val="single"/>
        </w:rPr>
      </w:pPr>
      <w:r>
        <w:rPr>
          <w:rFonts w:cs="Times New Roman" w:ascii="Times New Roman" w:hAnsi="Times New Roman"/>
          <w:b/>
          <w:sz w:val="28"/>
          <w:szCs w:val="28"/>
          <w:lang w:val="uk-UA"/>
        </w:rPr>
        <w:t>Содержание т</w:t>
      </w:r>
      <w:r>
        <w:rPr>
          <w:rFonts w:cs="Times New Roman" w:ascii="Times New Roman" w:hAnsi="Times New Roman"/>
          <w:b/>
          <w:sz w:val="28"/>
          <w:szCs w:val="28"/>
        </w:rPr>
        <w:t>емы</w:t>
      </w:r>
    </w:p>
    <w:p>
      <w:pPr>
        <w:pStyle w:val="Normal"/>
        <w:shd w:fill="FFFFFF" w:val="clear"/>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трый абсцесс легкого</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Острый абсцесс (простой, генерализованный) легкого относится к группе гнойно-деструктивных поражений этого органа и первоначально проявляется возникновением некроза легочной</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паренхимы. В последующем, в зависимости от резистентности организма больного, вида микробной флоры и соотношения альтеративно-пролиферативных процессов, происходит или секвестрация и отграничение некротических участков, или прогрессирующее гнойно-гнилостное расплавление окружающих тканей и развивается та или иная форма острого нагноения легких.</w:t>
      </w:r>
    </w:p>
    <w:p>
      <w:pPr>
        <w:pStyle w:val="Normal"/>
        <w:shd w:fill="FFFFFF" w:val="clear"/>
        <w:spacing w:lineRule="auto" w:line="360"/>
        <w:jc w:val="both"/>
        <w:rPr/>
      </w:pPr>
      <w:r>
        <w:rPr>
          <w:rFonts w:cs="Times New Roman" w:ascii="Times New Roman" w:hAnsi="Times New Roman"/>
          <w:color w:val="000000"/>
          <w:sz w:val="28"/>
          <w:szCs w:val="28"/>
        </w:rPr>
        <w:t xml:space="preserve">Патологический процесс в легких при этом характеризуется динамизмом и одна форма течения заболевания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может переходить в другую.</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Острый (простой) абсцесс легкого (ОАЛ) - это гнойное или гнилостное расплавление некротических участков легочной ткани, чаще всего в пределах одного сегмента с формированием одной или нескольких полостей, заполненных гноем и окруженных пeрифокальной воспалительной инфильтрацией легочной ткани. Гнойная полость в легком при этом чаще всего отграничена от непораженных участков пиогенной капсулой.</w:t>
      </w:r>
    </w:p>
    <w:p>
      <w:pPr>
        <w:pStyle w:val="Normal"/>
        <w:shd w:fill="FFFFFF" w:val="clear"/>
        <w:spacing w:lineRule="auto" w:line="360"/>
        <w:jc w:val="both"/>
        <w:rPr/>
      </w:pPr>
      <w:r>
        <w:rPr>
          <w:rFonts w:cs="Times New Roman" w:ascii="Times New Roman" w:hAnsi="Times New Roman"/>
          <w:color w:val="000000"/>
          <w:sz w:val="28"/>
          <w:szCs w:val="28"/>
        </w:rPr>
        <w:t>Гангренозный абсцесс - гнойно-гнилостный распад участка некроза легочной ткани (доли, сегмента) - характеризующийся склонностью</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к секвестрации и отграничению от непораженных участков. Гангренозный абсцесс еще называют отграниченной гангреной.</w:t>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клинике принята и используется следующая классификация гнойных заболеваний легких по Шалимову А.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 Острые гнойные заболевания легких:</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 острая абсцедирующая пневмония</w:t>
      </w:r>
      <w:r>
        <w:rPr>
          <w:rFonts w:cs="Times New Roman" w:ascii="Times New Roman" w:hAnsi="Times New Roman"/>
          <w:smallCaps/>
          <w:color w:val="000000"/>
          <w:sz w:val="28"/>
          <w:szCs w:val="28"/>
        </w:rPr>
        <w:t>;</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 острые одиночные гнойники;</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острые множественные гнойники;</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острые гангренозные гнойник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5) распространенная гангрена.</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Хронические гнойные заболевания легких:</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хроническая пневмония;</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хронические единичные гнойники;</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хронические множественные гнойники;</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гнойно-воспалительные бронхоэктазы по этиологии:</w:t>
      </w:r>
    </w:p>
    <w:p>
      <w:pPr>
        <w:pStyle w:val="Normal"/>
        <w:shd w:fill="FFFFFF" w:val="clear"/>
        <w:spacing w:lineRule="auto" w:line="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приобретенные;</w:t>
      </w:r>
    </w:p>
    <w:p>
      <w:pPr>
        <w:pStyle w:val="Normal"/>
        <w:shd w:fill="FFFFFF" w:val="clear"/>
        <w:spacing w:lineRule="auto" w:line="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 врожденные;</w:t>
      </w:r>
    </w:p>
    <w:p>
      <w:pPr>
        <w:pStyle w:val="Normal"/>
        <w:shd w:fill="FFFFFF" w:val="clear"/>
        <w:spacing w:lineRule="auto" w:line="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цилиндрические;</w:t>
      </w:r>
    </w:p>
    <w:p>
      <w:pPr>
        <w:pStyle w:val="Normal"/>
        <w:shd w:fill="FFFFFF" w:val="clear"/>
        <w:spacing w:lineRule="auto" w:line="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 мешотчатые;</w:t>
      </w:r>
    </w:p>
    <w:p>
      <w:pPr>
        <w:pStyle w:val="Normal"/>
        <w:shd w:fill="FFFFFF" w:val="clear"/>
        <w:spacing w:lineRule="auto" w:line="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 смешанны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5) гнойно-воспалительные кисты легких;</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6) гнойно-воспалительные паразитарные кисты легких (эхинококк);</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7) пневмосклероз;</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8) гнойно-воспалительный поликистоз легких;</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9) микотические гнойно-воспалительные процессы (актиномикоз, аспергиллез)</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Жалобы со стороны других органов и систем: сердечно-сосудистой, органов желудочно-кишечного тракта, мочеполовой системы, лимфатической и нервной системы.</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Анамнез заболевания: при сборе анамнеза необходимо выяснить когда и как заболел больной; не болел ли накануне гриппом, ОРЗ, пневмонией; где лечился и какими препаратами; принимал ли антибиотики и какие; с чем сам больной связывает заболевание (переохлаждение, стресс и др.).</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АЛ начало заболевания может быть как острым на фоне благополучия, так и на фоне улучшения состояния (после перенесенных ОРЗ, пневмонии), появляется высокая температура, озноб и т.д.</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Анамнез жизни: необходимо выяснить условия работы (работа с вредностями, запыленность, ядовитые газы); как часто болеет простудными заболеваниями; употребление алкоголя, курение, наркотики; условия жизни больного; не находился ли больной на диспансерном учете по поводу перенесенного туберкулеза или постоянно контактирует с больными туберкулезом легких. Все эти сведения могут указывать на факт снижения иммунитета как фактора, способствующего развитию ОАЛ. У женщин следует выяснить акушерско-гинекологический анамнез (количество беременностей и родов, перенесенные воспалительные заболевания, опухоли придатков, матки и т.д.).</w:t>
      </w:r>
    </w:p>
    <w:p>
      <w:pPr>
        <w:pStyle w:val="Normal"/>
        <w:shd w:fill="FFFFFF" w:val="clear"/>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Клинико-физикальное обследование (характерные особенности при данном заболевании)</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Оценка общего состояния больного (состояние сознания, конституция, упитанность).</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У больных с ОАЛ состояние средней тяжести или тяжелое, особенно у больных с гангренозным абсцессом легкого или у больных с множественными абсцессами легких. Сознание ясное, но при тяжелом течении гангренозного абсцесса у лиц пожилого и преклонного возраста оно может быть спутанным за счет высокой температуры и интоксикации. Конституциональных особенностей нет, но некоторые авторы отмечают, что ОАЛ часто встречается у лиц астенического телосложения со сниженной массой тела.</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Сбор информации о внешнем виде больного (осмотр кожи, подкожно-жирового слоя, пальпация лимфатических узлов, щитовидной и молочных желез).</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мотре обращает внимание бледность кожных покровов, вплоть до серо-землистого цвета, цианоз слизистых губ, типична общая потливость. Пальпация лимфатических узлов, щитовидной и молочных желез - без особенностей.</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Обследование сердечно-сосудистой системы: осмотр и пальпация зоны сердца и поверхностных сосудов, пальпация магистральных артерий конечностей и шеи в проекционных точках, определение перкуторных границ сердца, аускультация сердца и сосудов, определение специальных симптомов у больных с ОАЛ при осмотре зоны сердца и поверхностных сосудов, при пальпации магистральных артерий конечностей и шеи - без особенности. Перкуторно границы сердца в пределах нормальных. Аускультативно отмечается тахикардия и учащение пульса, АД может быть несколько повышено. Это объясняется повышением температуры тела и интоксикацией. Тоны сердца могут быть приглушенными</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Обследование состояния органов брюшной полости (осмотр живота, пальпация и сукуссия желудка, кишечника, печени, селезенки, поджелудочной железы, почек, органов малого таза, аускультация живота). При осмотре, пальпации, перкуссии, сукуссии и аускультации живота у больных ОАЛ, как правило, отклонений от нормы не выявляется в том случае, если нет сопутствующей патологии. Отмечается снижение аппетита. Характерных изменений нет.</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Обследование состояния костно-мышечной системы (осмотр и пальпация). У больных с ОАЛ характерных изменений нет.</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6) «Locus morbi»:</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мотре пораженная половина грудной клетки отстает в акте дыхания. Перкуторно отмечается притупление легочного звука в месте расположения абсцесса (в фазу гнойно-некротического расплавления легкого), а после прорыва абсцесса в бронх уменьшается область укорочения перкуторвого звука, появляются тимпанический оттенок перкуторного звука. Аускулътативно в первой фазе ослабление везикулярного дыхания, во второй фазе появление "амфорического" дыхания. Частота дыхательных движений зависит от объема поражения легочной ткани - различной степени выраженности тахипноэ.</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7) Ведущие клинические синдромы - острая дыхательная недостаточность и интоксикационный.</w:t>
      </w:r>
    </w:p>
    <w:p>
      <w:pPr>
        <w:pStyle w:val="Normal"/>
        <w:shd w:fill="FFFFFF" w:val="clear"/>
        <w:spacing w:lineRule="auto" w:line="360"/>
        <w:jc w:val="both"/>
        <w:rPr/>
      </w:pPr>
      <w:r>
        <w:rPr>
          <w:rFonts w:cs="Times New Roman" w:ascii="Times New Roman" w:hAnsi="Times New Roman"/>
          <w:color w:val="000000"/>
          <w:sz w:val="28"/>
          <w:szCs w:val="28"/>
        </w:rPr>
        <w:t>8) На основании полученных данных опроса и клинического физикального обследования больного возможно выставить следующий клинический диагноз: ОСТРЫЙ АБСЦЕСС (ВЕРХНЕЙ, СРЕДНЕЙ, НИЖНЕЙ) ДОЛИ ПРАВОГО/ЛЕВОГО ЛЕГКОГО.</w:t>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color w:val="000000"/>
          <w:sz w:val="28"/>
          <w:szCs w:val="28"/>
        </w:rPr>
        <w:t>2.3. Согласно стандартным схемам план дополнительного обследования (лабораторного и инструментального) больного с острым абсцессом легкого:</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 Клинический анализ кров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 Клинический анализ моч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3) Биохимический анализ кров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4) Коагулограмм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5) Иммунологические тест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6) Бактериологическое исследование мокроты, содержимого полости абсцесс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7) Рентгенологическое исследование органов грудной клетки в 2-х проекциях, томография, по показаниям - бронхография</w:t>
      </w:r>
    </w:p>
    <w:p>
      <w:pPr>
        <w:pStyle w:val="Normal"/>
        <w:shd w:fill="FFFFFF" w:val="clear"/>
        <w:spacing w:lineRule="auto" w:line="360"/>
        <w:jc w:val="both"/>
        <w:rPr/>
      </w:pPr>
      <w:r>
        <w:rPr>
          <w:rFonts w:cs="Times New Roman" w:ascii="Times New Roman" w:hAnsi="Times New Roman"/>
          <w:color w:val="000000"/>
          <w:sz w:val="28"/>
          <w:szCs w:val="28"/>
        </w:rPr>
        <w:t>8)</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пирография.</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9) Фибробронхоскопия диагностическая и санационна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 Клинический анализ крови: умеренная анемия, лейкоцитоз со сдвигом влево, ускоренная СОЭ.</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 Клинический анализ мочи: изменения неспецифичн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3. Биохимический анализ крови: снижение уровня общего белка, диспротеинемия.</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Коагулограмма: нарушения свертываемости крови в сторону ґиперкоагуляци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5. Иммунологические тесты: характерно снижение показателей клеточного иммунитета, снижение А/Г коэффициента, повышение ЦИК.</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6. Бактериологическое исследование мокроты, содержимого полости абсцесса: позволяет установить возбудителей гнойно-деструктивного процесса и определить чувствительность последних к антибактериальным препаратам.</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7. Рентгенологическое исследование органов грудной клетки в двух проекциях: В фазе гнойно-некротического расплавления легкого (фаза острой инфильтрации) на рентгенограммах определяется инфильтрация легочной ткани в виде фокусной (округлой) тени. В фазе дренирования абсцесса через бронх на рентгенограммах отчетливо определяются одна или несколько полостей деструкции, чаще всего с горизонтальным уровнем жидкости и перифокальной воспалительной инфильтрацией легочной ткани вокруг полости. Обнаружить полости распада в легких помогают суперэкспонированные снимки или томограммы. С помощью томографии диагностируются легочные секвестр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8. Спирография - уменьшение ЖЕЛ и МВЛ на 25-30% от должных величин, снижение КИО2 ниже 25 при снижении насыщения артериальной крови кислородом менее 90%.</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9. Фибробронхоскопия: в фазе дренирования абсцесса через бронх определяются явления гнойного трахеобронхита. Возможно определить локализацию абсцесса по устью дренирующего бронха.</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ифференцированный диагноз при острых абсцессах надо проводить с кавернозным туберкулезом, актиномикозом, эхинококкозом, нагноением кисты легкого, междолевым осумкованым плевритом, очаговой пневмонией, а также опухолях и первичных бронхоэктазах в фазе абсцедирования. Кавернозный туберкулез обычно исключается при изучении анамнеза, отсутствии туберкулезных палочек и характерных для туберкулеза рентгенологических изменений легких за пределами каверны с уровнем жидкост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Для актиномикоза характерно присутствие в мокроте друз, об</w:t>
        <w:softHyphen/>
        <w:t>наружить которые нелегко, в связи с чем требуются повторные тща</w:t>
        <w:softHyphen/>
        <w:t>тельные исследования. Для актиномикоза характерно вовлечение в процесс соседних органов, грудной стенк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ри нагноившихся паразитарных (эхинококках) и врожденных кистах легкого состояние больного не бывает таким тяжелым, как при остром абсцессе, не отмечается предшествующего воспаления легкого; при рентгенологическом исследовании определяются ровные, круглые, четкие тени с отсутствием перифокального воспаления. В мокроте обнаруживают хитиновую оболочку, дочерние пузыри, крючь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Особенно трудна диагностика при междолевых плевритах, вскрыв</w:t>
        <w:softHyphen/>
        <w:t>шихся в бронх, и при осумкованных плевритах. В таких случаях большую пользу приносит повторная многоосевая рентгеноскопия, с помощью которой можно уточнить диагноз.</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Также трудно отличить от очаговой пневмонии острый абсцесс до опорожнения его части через бронх. В этих случаях дифференциации помогает динамическое наблюдение за больными, повторные рентгеноскопии, позволяющие отметить начало образования полости в центре интенсивного затемне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Для абсцессов, развивающихся на фоне опухоли легкого, харак</w:t>
        <w:softHyphen/>
        <w:t>терно, что они выявляются на фоне ателектаза доли целого легкого, а на рентгенограммах, и особенно томограммах, видна тень опухоли в области дренирующего данную область бронх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Абсцессы при первичных бронхоэктазах являются поздней фазой развития бронхоэктатической болезни и поэтому их легко отличить по данным анамнеза от острых абсцессов легкого.</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омнить, что острый абсцесс от гангрены легкого можно отличить по клиническому течению, так как все признаки острого абсцесса выражены более значительно, более выражена интоксикация. Рентгенологическое исследование при гангрене легкого выявляет наличие сплошного затемнения части легкого на стороне поражения с постепенным переходом к нормальному легочному рисунку по периферии затемнения. С развитием гнилостного пиопневмоторакса затемнение занимает всю половину грудной клетки.</w:t>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color w:val="000000"/>
          <w:sz w:val="28"/>
          <w:szCs w:val="28"/>
        </w:rPr>
        <w:t>4. Обоснование и формулирование клинического диагноза (с учетом классификации заболевания, наличия осложнений и сопутствующей патологи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 основной - острый абсцесс (верхней, средней, нижней</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доли правого/левого легкого;</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 осложнения (основного заболевания если они есть);</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3) сопутствующая патология (если она есть).</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5. Лечение больного с острым абсцессом легкого</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5.1. Выбор лечебной тактики: лечение больных с острыми абсцессами легких следует проводить только в стационар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Тактика лечения больных с острыми абсцессами легких зависит от стадии гнойно-деструктивного процесс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В стадий острой инфильтрации - консервативная терапия в комбинации с бронхологическими методами.</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стадии дренирования абсцесса через бронх - активное применение бронхологических методов санации (в том числе наиболее эффективного - микротрахеостомии) на фоне консервативной терапии. В случае недостаточного дренирования абсцесса через бронх или его полное отсутствие (блокированный абсцесс) применяются пункционные и дренирующие хирургические методы.</w:t>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color w:val="000000"/>
          <w:sz w:val="28"/>
          <w:szCs w:val="28"/>
        </w:rPr>
        <w:t>5.2. Патогенетически обоснованная консервативная терапия направлена на борьбу с возбудителем, который вызвал гнойно-деструктивный процесс в легком.</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 Режим — полупостельный.</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 Диета — с высокой энергетической ценностью и повышенным содержанием белков в пищевом: рационе. Пища должна содержать повышенное количество витаминов.</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3) Медикаментозная терап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антибиотики для эмпирической терапии (до получения результатов бакпосева и определения антибиотикочувствительности) чаще всего используются синтетические пенициллины, макролиды (сумамед), фторхинолоны III-IV</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околения, цефалоспорины III-IV поколе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неспецифические противовоспалительные средства (НПВС) — мовалис, кетопрофен и его производные (орувель, кетонал), которые применяются в виде инъекционных и таблетированных форм;</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иммунокоррегирующая терапия (левамизол/декарис по 0,15 в сутки 3 дня с перерывами по 14 дней, в течение 4-6 месяцев);</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прямые антикоагулянты - гепарин, фрагмин, фраксипарин;</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препараты, улучшающие эскалаторную функцию легких - лазолван, флуимуцил, АЦЦ и др.;</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дезинтоксикационная терапия - сорбилакт, реосорбилакт, реомбирин;</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инфузионная терапия - растворы Рингера, 5% глюкозы, физиологический раствор.</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Необходимо знать, что в зависимости от фазы развития острых абсцессов их лечение может быть консервативным и хирургическим. При использовании антибиотиков широкого спектра действия и при начале лечения в ранней фазе (до 6-8 недель с момента образования абсцесса) удается достичь успеха консервативными методами у 65-70 % больных с острым абсцессом. Это позволяет рекомендовать консервативное лечение больных с острым абсцессом легких в течение 6-8 недель с момента его образования, если нет особых показаний к</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операции. Это лечение включает введение антибиотиков широкого спектра действия согласно данным антибиотикограммы, которые применяются отдельно и в сочетании и обычно вводятся внутримышечно или внутривенно. При сообщении абсцесса с бронхом необходимо обеспечить регулярное удаление гноя из полости абсцесса через бронхоскоп или при помощи "постурального дренажа", который выполняется следующим образом. Учитывая расположение гнойника в легком и место отхождения дренирующего бронха, кладут больного в такое положение, чтобы дренирующий бронх был самой низкой точкой абсцесса, и заставляют больного откашливать мокроту. После такого опорожнения абсцесса от гноя интратрахеально вводят антибиотики, плазму повторно переливают для поднятия защитных сил организма, коррекции белкового, электролитного баланса; для повышения эффективности санации бронхиального дерева применяют протеолитические ферменты (трипсин, хемотрипсин, рибонуклеазу), которые вводят методом ингаляции через микротрахеостому или при бронхоскопии (лечебная бронхоскоп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В последнее время в связи с устойчивостью микрофлоры к антибиотикам и развитием дисбактериозов, а также аллергических реакций некоторые авторы рекомендуют проводить лечение антибиотиками совместно с димексидом. Смесь 15-20 мл димексида 20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и 200000-300000 ЕД антибиотиков вводят в бронхи с интервалами 4-5 дней. У 50 % больных после двух-пяти процедур микрофлора исчезает, особенно пневмококки и гемолитические стрептококки. При остром абсцессе легкого после пункционной аспирации гноя полость промывают 50 %-м раствором димексида до получения прозрачного содержимого. В последующем в полость абсцесса вводят 20-30 мл 70-90 %-го раствора препарата совместно с антибиотиками.</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консервативное лечение не дало результата, то показано оперативное лечение.</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ния к оперативному вмешательству:</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Недостаточное дренирование ОАЛ через бронхиальное дерево.</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Периферический недренируемый абсцесс легкого.</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ериферический абсцесс легкого, диаметр полости которого превышает    </w:t>
      </w:r>
    </w:p>
    <w:p>
      <w:pPr>
        <w:pStyle w:val="Normal"/>
        <w:shd w:fill="FFFFFF" w:val="clear"/>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 см.</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Возникновение осложнений (пиопневмоторакс).</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Распространение гнойно-деструктивного процесса (гангрена легкого).</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6). Хронизация абсцесса.</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ые послеоперационные осложнения:</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послеоперационное кровохарканье и легочные кровотечения;</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плевриты;</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эмпиема плевры;</w:t>
      </w:r>
    </w:p>
    <w:p>
      <w:pPr>
        <w:pStyle w:val="TextBodyIndent"/>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несостоятельность культи бронхов после резекционных методов и  </w:t>
      </w:r>
    </w:p>
    <w:p>
      <w:pPr>
        <w:pStyle w:val="TextBodyIndent"/>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бронхиальных свищей.</w:t>
      </w:r>
    </w:p>
    <w:p>
      <w:pPr>
        <w:pStyle w:val="Normal"/>
        <w:shd w:fill="FFFFFF" w:val="clear"/>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4. Диагностика и лечение возможных осложнений ОАЛ.</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частыми осложнениями легочных нагноений являются пиопневмоторакс, поражение противоположного легкого и легочное кровотечение. Частота пиопневмоторакса после ОАЛ составляет от 10,6 до 38,5%. </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стрый пиопневмоторакс чаще всего наступает у больных после сильного кашля и проявляется сильными болями в груди, резкой одышкой, бледностью кожных покровов, липким потом, цианозом кожи и слизистых оболочек. Артериальное давление снижается до 50-70 мм рт. ст., пульс становится нитевидным.</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тяжело пиопневмоторакс протекает в сочетании с напряженным пневмотораксом. Из-за нарастающей одышки положение больного становится вынужденным – обычно он сидит, опершись о край кровати. Пораженная грудная клетка отстает в акте дыхания, межреберные промежутки сглажены, голосовое дрожание ослаблено, перкуторно определяется коробочный звук, при аускультации бронхиальное дыхание с амфорическим оттенком. Иногда состояние больного настолько тяжелое, что спасти его может только экстренное оперативное вмешательство. У больных отмечается острая дыхательная недостаточность и они нуждаются в экстренной помощи. Если это осложнение произошло на догоспитальном этапе, то больного надо срочно госпитализировать в торакальное отделение в сидячем положении, но при этом обязательно оказать срочную медицинскую помощь: ввести внутривенно сердечные препараты (раствор коргликона 1,0 или раствор 0,05% 1,0 мл строфантина, а если позволяет АД, то 2,4 % раствора эуфилина 5,0-10 мл), обезболивающее средство (раствор анальгина 25 % - 5 мл или кетанов 1,0), дать больному увлажненный кислород. В стационаре такому больному срочно выполняется рентгенограмма грудной клетки в 2-х проекциях или УЗИ органов грудной клетки. В обязательном порядке выполняется пункция плевральной полости с получением пунктата. Пунктат из плевральной полости отправляется на цитологическое и бактериологическое исследование. Плевральную полость дренируют по Бюлау (в VII межреберье) и отводят трубку в стерильный флакон с раствором фурацилина 1:5000 или физраствор. На конце трубки привязывают палец с перчатки и разрезают его. По этому дренажу будет осуществляться отток гноя из плевральной полости.</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дренаж устанавливают во II межреберье по среднеключичной линии (для аспирации воздуха).</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широко используют малоинвазивные технологии – выполняют видеоторакоскопию с коагуляцией бронхоплеврального свища и санацией полости абсцесса и плевральной полости. Операцию заканчивают раздельным дренированием полости абсцесса и плевральной полости.</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ровохарканье – это выделение мокроты с примесью крови при кашле. Потеря крови при этом составляет до 50 мл.</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ение при кашле с мокротой более 50 мл – это уже легочное кровотечение.</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 кровохарканье следует учитывать: это однократное или многократное кровохарканье. Общее состояние больного при этом в большинстве наблюдений удовлетворительное. Жалобы на кашель с умеренным выделением мокроты до 50-250 мл в сутки с примесью крови, боли в грудной клетке. Отмечается бледность кожных покровов, при этом частота дыхания в среднем 18 в 1 минуту, частота пульса 60-80 уд. в 1 мин, АД 120/70 мм рт. ст. При многократном кровохарканье отмечается умеренная анемия, Hb – 110-100 г/л.</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Легочное кровотечение – это выделение крови с мокротой свыше 50 мл. Клиника этого осложнения зависит от ДЦК (объем потерянной крови).</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У больных с ОАЛ легочные кровотечения во втором периоде заболевания – периоде дренирования, когда с кашлем отходит большое количество мокроты, а при хронических нагноительных заболеваниях легких это осложнение наблюдается в период обострения хронического абсцесса легкого.</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больных бывает тяжелым и очень тяжелым, если кровопотеря составляет свыше 500 мл. Как правило, легочное кровотечение возникает внезапно при кашле или физической нагрузке. Иногда ЛК возникает ночью. Больные отмечают жжение или боли в грудной клетке на стороне поражения, першение в горле.</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ЛК характерно выделение алой крови с пузырьками воздуха, при этом, как правило, рвотный рефлекс отсутствует. При обильных ЛК кровь может заглатываться больным и изливаться наружу рвотным движением и иметь вид «кофейной гущи». Все больные при ЛК испытывают чувство страха, резкую слабость, головокружение, у некоторых больных отмечается обморочное состояние. </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в диагностике ЛК имеет собранный анамнез. Почти всегда ЛК сопровождается кашлем, болью в грудной клетке и одышкой. Острое ЛК сопровождается резкой бледностью кожных покровов, учащением дыхания до 25-35 в 1 минуту, пульс во время и после ЛК учащается до 100-140 ударов в 1 минуту. При массивном ЛК пульс бывает нитевидным и даже отмечается коллапс. АД, как правило, снижено до 70-50 мм рт. ст. Легочное кровотечение при ОАЛ – это аррозивное кровотечение. Непосредственной причиной ЛК являются изменения гистологической структуры кровеносных сосудов в патологическом очаге, это приводит к нарушению целостности стенки сосуда. Опасность ЛК в том, что кровь может аспирироваться в бронхи и вызвать удушье - асфиксию.</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диагностике ЛК помогает тщательно собранный анамнез, анализ клинических, рентгенологических, лабораторных и эндоскопических данных.</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что ЛК – это ургентное состояние больных, необходимо определить сторону поражения грудной клетки и источник кровотечения. Этому помогают такие методы, как:</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многоосевое просвечивание грудной клетки;</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рентгенография грудной клетки в прямой и боковой проекциях;</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томография, прицельная рентгенография грудной клетки, бронхография,</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а также дополнительные методы исследования</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УЗИ грудной клетки</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бронхоскопия</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ангиография бронхиальных артерий</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ангиопульмография</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тивность рентгенографических методов по-прежнему высока. Они дают возможность определить сторону поражения, то есть наличие патологического процесса в левом или правом легком, так же как и УЗИ. Бронхоскопия дает возможность увидеть из какого бронха поступает кровь. Ангиография бронхиальных артерий на больной стороне дает возможность выявить наличие экстравазата и выполнить эмболизацию этой артерии.</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ражение противоположного легкого острым гнойным процессом возникает довольно часто – это осложнение наблюдается у длительно болеющих, лежачих и ослабленных больных. Это связано с аспирацией гнойной мокроты из пораженного деструктивным процессом легкого в здоровое легкое. Это осложнение наблюдается до 8% случаев.</w:t>
      </w:r>
    </w:p>
    <w:p>
      <w:pPr>
        <w:pStyle w:val="Heading2"/>
        <w:spacing w:lineRule="auto" w:line="360"/>
        <w:jc w:val="both"/>
        <w:rPr>
          <w:rFonts w:ascii="Times New Roman" w:hAnsi="Times New Roman" w:cs="Times New Roman"/>
        </w:rPr>
      </w:pPr>
      <w:r>
        <w:rPr>
          <w:rFonts w:cs="Times New Roman" w:ascii="Times New Roman" w:hAnsi="Times New Roman"/>
        </w:rPr>
        <w:t>Лечение ЛК консервативное и оперативное</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необходимо успокоить больного и внушить ему уверенность в благоприятном исходе.</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Лечебные мероприятия должны способствовать:</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снижению давления в малом круге кровообращения;</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повышению свертываемости крови;</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закрытию просвета кровоточащего сосуда.</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медикаментозных средств используют: 1% раствор хлористого кальция в/в; раствор ЕАКК 5% - 200,0 в/в; раствор дицинона; раствор викасола в/м. Обязательно ургентная гемотрансфузия. Обязательно вводят 1-3 мл 10% камфорного масла + раствор атропина 0,1% - 1,0-2,0 п\к. </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Из инструментальных методов остановки ЛК применяют бронхоскопию с окклюзией бронха губкой гемостатической или поролоновой, баллоном Фагарти. Это все временная остановка ЛК. В настоящее время, в связи с внедрением малоинвазивных технологий, при ЛК выполняют ангиографию бронхиальных артерий с последующей эмболизацией кровоточащей артерии специальными спиралями. Этот способ бывает как самостоятельным, так и подготовительным к резекционным методам лечения ЛК в зависимости от основной патологии.</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 резекционным методам относятся: сегментэктомия (удаление сегмента), лобэктомия (удаление доли), билобэктомия (удаление 2-х долей), в тяжелых случаях – пульмонэктомия (удаление легкого).</w:t>
      </w:r>
    </w:p>
    <w:p>
      <w:pPr>
        <w:pStyle w:val="Normal"/>
        <w:shd w:fill="FFFFFF" w:val="clear"/>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4. Правила ведения послеоперационного периода, меры профилактики, диагностики, лечения возможных послеоперационных осложнений у больных с ОАЛ.</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грозных послеоперационных осложнений является внутреплевральное кровотечение. Оно может быть следствием одного из двух дефектов гемостаза: хирургического или биохимического. Это осложнение встречается до 7% наблюдений.</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достаточном хирургическом гемостазе обычно кровоточит крупный сосуд. Клиника ЛК зависит от калибра кровоточащего сосуда. Больные жалуются на слабость, одышку, жажду, в тяжелом случае наступает коллапс. Иногда состояние больного как будто стабилизируется - это объясняется тем, что скопившаяся кровь в плевральной полости в виде сгустка может закрыть кровоточащий сосуд и в результате кровотечение временно останавливается.</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биохимического внутриплеврального кровотечения может лежать одна или несколько причин, из которых наибольшее внимание следует уделить дефициту факторов свертывания крови (плазменных и тромбоцитарных), избытку антикоагулянтов, высокой фибринолитической активности.</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кном в плевральную полость является дренаж по Бюлау, по которому в случае внутриплеврального кровотечения выделяется кровь. Если кровь сворачивается, это говорит в пользу продолжающегося кровотечения, а, если на фоне интенсивной гемолитической терапии состояние больного не улучшается, необходима реторакотомия - в результате чего необходимо отыскать кровоточащий сосуд, прошить и перевязать, удалить сгустки из плевральной полости, дренировать плевральную полость после обработки ее антибиотиками.</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 «биохимическом» внутриплевральном кровотечении врачебная помощь заключается в интенсивной гемотрансфузионной терапии - это переливание плазмы, свежей крови, фибриногена, гидрокарбоната натрия, ингибиторов протеаз (контрикал, гордокс и др.), солевых растворов, а также 5% ЕАКК. В тяжелых случаях возможна и реинфузия дренажной крови. Обязательно необходим контроль коагулограммы и введение гепарина или фраксипарина.</w:t>
      </w:r>
    </w:p>
    <w:p>
      <w:pPr>
        <w:pStyle w:val="Normal"/>
        <w:shd w:fill="FFFFFF" w:val="clear"/>
        <w:spacing w:lineRule="auto" w:line="36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Тромбоэмболия легочной артерии (ТЭЛА). </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Это очень тяжелое осложнение послеоперационного периода и одна из причин - это закупорка ствола или ветви легочной артерии. Источником ТЭЛА может быть как рыхлый тромб, нефиксированный в системе нижней полой вены, так и культя легочной артерии, из которой тромб может переместиться в сосуды контрлатерального легкого. По тяжести ТЭЛА делится на: молниеносную форму с продолжительностью жизни только 10-15 минут, острую форму с продолжительностью жизни от 1-3 часов до суток, подострую форму - от 24-48 часов до нескольких дней и хроническую форму, которая может принимать рецидивирующее течение.</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наиболее эффективным методом лечения является использование фибринолитиков: стрептазы, стрептокиназы, фармакиназы, актилизе и др. Эти препараты могут быстро растворить тромб. Наиболее эффективным методом диагностики ТЭЛА является ангиопульмонография с последующим оставлением катетера в легочной артерии и через него подведение этих препаратов непосредственно к тромбу.</w:t>
      </w:r>
    </w:p>
    <w:p>
      <w:pPr>
        <w:pStyle w:val="Normal"/>
        <w:shd w:fill="FFFFFF" w:val="clear"/>
        <w:spacing w:lineRule="auto" w:line="360"/>
        <w:jc w:val="both"/>
        <w:rPr/>
      </w:pPr>
      <w:r>
        <w:rPr>
          <w:rFonts w:cs="Times New Roman" w:ascii="Times New Roman" w:hAnsi="Times New Roman"/>
          <w:color w:val="000000"/>
          <w:sz w:val="28"/>
          <w:szCs w:val="28"/>
          <w:u w:val="single"/>
        </w:rPr>
        <w:t xml:space="preserve">Инфаркт миокарда </w:t>
      </w:r>
      <w:r>
        <w:rPr>
          <w:rFonts w:cs="Times New Roman" w:ascii="Times New Roman" w:hAnsi="Times New Roman"/>
          <w:color w:val="000000"/>
          <w:sz w:val="28"/>
          <w:szCs w:val="28"/>
        </w:rPr>
        <w:t>после операций на легких нередкое осложнение. Как правило это осложнение протекает без болевого приступа, больной находится на наркорических обезболивающих. Диагноз ставится на основе данных ЭКГ и клиники. Лечение больного заключается в назначении коронаролитиков, анальгетиков, антиаритмических препаратов, переливании отмытых эритроцитов, оксигенотерапии.</w:t>
      </w:r>
    </w:p>
    <w:p>
      <w:pPr>
        <w:pStyle w:val="Normal"/>
        <w:shd w:fill="FFFFFF" w:val="clear"/>
        <w:spacing w:lineRule="auto" w:line="360"/>
        <w:jc w:val="both"/>
        <w:rPr/>
      </w:pPr>
      <w:r>
        <w:rPr>
          <w:rFonts w:cs="Times New Roman" w:ascii="Times New Roman" w:hAnsi="Times New Roman"/>
          <w:color w:val="000000"/>
          <w:sz w:val="28"/>
          <w:szCs w:val="28"/>
          <w:u w:val="single"/>
        </w:rPr>
        <w:t xml:space="preserve">Ателектаз </w:t>
      </w:r>
      <w:r>
        <w:rPr>
          <w:rFonts w:cs="Times New Roman" w:ascii="Times New Roman" w:hAnsi="Times New Roman"/>
          <w:color w:val="000000"/>
          <w:sz w:val="28"/>
          <w:szCs w:val="28"/>
        </w:rPr>
        <w:t>оперированного легкого может развиться постепенно. Характеризуется лихорадкой, одышкой, тахикардией. Перкуторно отмечается притупление перкуторного звука в зоне ателектаза, аускультативно -  резко ослабленное дыхание над зоной ателектаза. Окончательный диагноз устанавливается после рентгенологического исследования. Лечение ателектаза заключается в немедленном восстановлении бронхиальной проходимости с помощью бронхоскопии и промыванию бронхиального дерева, назначении муколитиков, стимуляции кашля, Санационная бронхоскопия должна проводится повторно до полного расправления легкого. Обязательно таким больным назначаються антибиотики.</w:t>
      </w:r>
    </w:p>
    <w:p>
      <w:pPr>
        <w:pStyle w:val="Normal"/>
        <w:shd w:fill="FFFFFF" w:val="clear"/>
        <w:spacing w:lineRule="auto" w:line="360"/>
        <w:jc w:val="both"/>
        <w:rPr/>
      </w:pPr>
      <w:r>
        <w:rPr>
          <w:rFonts w:cs="Times New Roman" w:ascii="Times New Roman" w:hAnsi="Times New Roman"/>
          <w:color w:val="000000"/>
          <w:sz w:val="28"/>
          <w:szCs w:val="28"/>
          <w:u w:val="single"/>
        </w:rPr>
        <w:t xml:space="preserve">Пневмония оперированного легкого </w:t>
      </w:r>
      <w:r>
        <w:rPr>
          <w:rFonts w:cs="Times New Roman" w:ascii="Times New Roman" w:hAnsi="Times New Roman"/>
          <w:color w:val="000000"/>
          <w:sz w:val="28"/>
          <w:szCs w:val="28"/>
        </w:rPr>
        <w:t xml:space="preserve">- наиболее частой причиной является наличие мелких ателектазов или низкая резистентность организма, за счет отека легких, аспирационная пневмония. </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тмечается повышение температуры, одышка, тахикардия, цианоз. При аускультации выслушиваются влажные хрипы, особенно в нижних отделах легкого. Окончательный диагноз ставиться при рентгенологическом исследовании: имеются очаги негомогенного затемнения, инфильтраты.</w:t>
      </w:r>
    </w:p>
    <w:p>
      <w:pPr>
        <w:pStyle w:val="Normal"/>
        <w:shd w:fill="FFFFFF" w:val="clear"/>
        <w:spacing w:lineRule="auto" w:line="360"/>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Лечение пневмонии - это мощная антибактериальная терапия, введение плазмы свежезамороженной, гепаринотерапия, муколитики.</w:t>
      </w:r>
    </w:p>
    <w:p>
      <w:pPr>
        <w:pStyle w:val="Normal"/>
        <w:shd w:fill="FFFFFF" w:val="clear"/>
        <w:spacing w:lineRule="auto" w:line="360"/>
        <w:jc w:val="both"/>
        <w:rPr/>
      </w:pPr>
      <w:r>
        <w:rPr>
          <w:rFonts w:cs="Times New Roman" w:ascii="Times New Roman" w:hAnsi="Times New Roman"/>
          <w:color w:val="000000"/>
          <w:sz w:val="28"/>
          <w:szCs w:val="28"/>
          <w:u w:val="single"/>
        </w:rPr>
        <w:t>Контрлатеральный пневмоторакс</w:t>
      </w:r>
      <w:r>
        <w:rPr>
          <w:rFonts w:cs="Times New Roman" w:ascii="Times New Roman" w:hAnsi="Times New Roman"/>
          <w:color w:val="000000"/>
          <w:sz w:val="28"/>
          <w:szCs w:val="28"/>
        </w:rPr>
        <w:t xml:space="preserve">, его еще называют спонтанный. Он может быть и ятрогенным  при катетеризации подключичной вены. Состояние больного резко ухудшается - появляется одышка, цианоз. При выслушивании легкого на стороне поражения дыхание не выслушивается. Необходимо срочно выполнить пункцию плевральной полости и затем дренирование плевральной полости во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межреберье по среднеключичной линии.</w:t>
      </w:r>
    </w:p>
    <w:p>
      <w:pPr>
        <w:pStyle w:val="Normal"/>
        <w:shd w:fill="FFFFFF" w:val="clear"/>
        <w:spacing w:lineRule="auto" w:line="360"/>
        <w:jc w:val="both"/>
        <w:rPr/>
      </w:pPr>
      <w:r>
        <w:rPr>
          <w:rFonts w:cs="Times New Roman" w:ascii="Times New Roman" w:hAnsi="Times New Roman"/>
          <w:color w:val="000000"/>
          <w:sz w:val="28"/>
          <w:szCs w:val="28"/>
        </w:rPr>
        <w:t>Больные с перенесенным ОАЛ подлежат наблюдению у пульмонолога и хирурга (поликлиника по месту жительства). В случае оперативного лечения больных ставят на диспансерный учет у хирурга поликлиники.</w:t>
      </w:r>
    </w:p>
    <w:p>
      <w:pPr>
        <w:pStyle w:val="Normal"/>
        <w:shd w:fill="FFFFFF" w:val="clear"/>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ангрена легкого</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ангреной легкого называется некроз легочной ткани под воздействием токсинов и нарушения питания, который не имеет четких границ. Между острым абсцессом легкого и гангреной легкого много общего, но, тем не менее, большинство авторов считают эти заболевания самостоятельными. При ОАЛ воспалительная реакция и гнойный очаг носят ограниченный характер, а при гангрене легкого  - это некроз легочной ткани, не имеющий четких границ. При гангрене легкого некротический процесс распространяется в легочную ткань диффузно. Участки нормальной ткани без заметных границ переходят в измененную, темную, потерявшую четкую структуру легочную ткань, которая также без четких границ переходит в темную мажущуюся массу. При этом легочная ткань имеет вид серо-зеленой грязной массы, издающей зловоние. Обычно поражается доля, две доли легкого или все легкое. Вызывает гангрену легкого полимикробная флора: стафилококки, граммотрицательные бактерии, неспорообразующие анаэробы. Способствуют развитию гангрены нарушение проходимости бронха с развитием ателектаза, нарушением кровообращения; создание замкнутого пространства в зоне ателектаза и прекращение очищения бронхов от инфекции путем откашливания; а, особенно, воздействие большого количества токсинов развивающихся микроорганизмов на ткани легкого </w:t>
      </w:r>
    </w:p>
    <w:p>
      <w:pPr>
        <w:pStyle w:val="Normal"/>
        <w:shd w:fill="FFFFFF" w:val="clear"/>
        <w:spacing w:lineRule="auto" w:line="36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Клиника гангрены легкого</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се, что относится к острому абсцессу легкого, в полной мере относится и к гангрене легкого с той лишь разницей, что на первое место выступает резкая интоксикация организма больного. Заболевание сопровождается постоянно высокой температурой, которая долго не снижается, или резкими колебаниями утром и вечером. Характерен мучительный кашель с особо зловонной мокротой. Зловонный характер можно отметить еще до появления мокроты.</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окрота имеет вид пенистой жидкости, грязно-сероватого цвета, иногда с малиновой или шоколадной окраской, которая объясняется паренхиматозным кровотечением из распадающейся ткани. При отстаивании мокрота делится на 3 слоя: верхний - жидкий, средний - серозный, нижний - густой, состоящий из крошковидной массы и обрывков легочной ткани. Большое количество мокроты обычно выделяется по утрам и сопровождается мучительным кашлем</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Больные жалуются на сильные боли в пораженной половине грудной клетки. Это связано с поражение плевры, богатой нервными окончаниями.</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больных при гангрене легкого всегда тяжелое. Они быстро слабеют, истощаются, отмечается потливость, отсутствие аппетита, прогрессирующая анемия.</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мотре больного отмечается отставание больной половины грудной клетки.</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куссии отмечается притупление перкуторного звука с нечеткими разлитыми границами.</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 аскультации выслушивается большое количество разнокалиберных хрипов. Отмечается частый и малый пульс, глухие тоны сердца, понижение АД. В начале заболевания в крови отмечается лейкоцитоз со сдвигом лейкоцитарной формулы влево. По мере прогрессирования гангрены возможно снижение лейкоцитоза.</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нтгенологическом исследовании отмечается сплошное затемнение части легкого с постепенным переходом к нормальному легочному рисунку по периферии.</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гангрена прогрессирует, то идет поражение и периферических отделов легкого и при этом паренхима легкого распадается в виде секвестров и попадает в плевральную полость. Это приводит к развитию гнилостного пиопневмоторакса и болезнь приобретает септическое течение.</w:t>
      </w:r>
    </w:p>
    <w:p>
      <w:pPr>
        <w:pStyle w:val="Normal"/>
        <w:shd w:fill="FFFFFF" w:val="clear"/>
        <w:spacing w:lineRule="auto" w:line="36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Лечение больных с гангреной легких</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Лечение при гангрене легких точно такое же, как и при остром абсцессе легкого с той лишь разницей, что оно должно быть более интенсивным.</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ервативное лечение при ГЛ производится </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при запущенных формах гангрены легких и выраженной легочно-сердечной недостаточности и двусторонним поражением:</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если имеет место трансформация гангренозного абсцесса в обычный адекватно дренируемый острый абсцесс;</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неосложненная гангрена легких с отчетливой благоприятной клинико-рентгенологической динамикой на фоне производимого лечения.</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х других случаях консервативное лечение при острой гангрене легких должно рассматриваться как предоперационный период.</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вная терапия при ГЛ включает в себя инфузионную терапию с целью парентерального питания, коррекции волемических нарушений, улучшения реологических свойств крови, поддержания энергетического баланса и дезинтоксикации. Поддержание энергетического баланса при этом обеспечивается введением концентрированных растворов глюкозы 25-40% до 1л.</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олнение белковых потерь чаще всего осуществляется введением растворов аминокислот, свежезамороженной плазмы, растворов альбумина и др.</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езинтоксикации и улучшения реологических свойств крови, улучшения капиллярного кровообращения пр именяют инфузии гемодеза, реополюгликина, реамберина.</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оррекции анемии используют переливание эритромассы, лучше всего отмытых эритроцитов.</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райне тяжелым больным с гангреной легких с клиникой септического шока с проявлениями полиорганной недостаточности показана комбинированная терапия с применением препаратов, влияющих на клеточную регуляцию антиоксидантного иммунного ответа:</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цитофлавин по 10 мг 2 раза в сутки на 200 или 900 мл 5% или 10% раствора глюкозы с последующим присоединением циклоферона по 4 мл 2 раза в сутки после стабилизации состояния больного. В тяжелых случаях показано введение пентаглобина (США) в/в по 10 или 20 мл на растворителе 50 мл или 100 мл (содержит полноценные и биологически интактные иммуноглобулины в стабильной форме.</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безуспешности консервативной терапии больные с гангреной легких подлежат оперативному лечению. Методы хирургического лечения делятся на резекционные и дренирование. Дренирующие операции менее травматичны. Они переносимы даже тяжелобольными, но положительный эффект их менее выражен. Дренирование можно выполнять с помощью торакоцентеза и дренажной трубки. В настоящее время дренирование выполняется с помощью торакоскопии. Можно дренировать при гангрене только полости с жидким гноем и мелкими секвестрами. Во время торакоскопии удаляется гной, все секвестры, проводится полная санация. Тем не менее, если позволяет общее состояние больного, то радикальным является резекция доли легкого, двух долей или удаление легкого - пульмонэктомия.</w:t>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Бронхоэктатическая болезнь</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Бронхоэктазы - необратимые морфологические изменения (расширение, деформация) и функциональная неполноценность бронхов, приводящие к хроническому нагноительному заболеванию легких.</w:t>
      </w:r>
    </w:p>
    <w:p>
      <w:pPr>
        <w:pStyle w:val="TextBodyIndent"/>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реди других заболеваний легких бронхоэктатическая болезнь составляет от 10 до 30%, а при флюорографии это заболевание выявляется приблизительно у 1-2 из 1000 обследованных. Более чем у половины больных оно диагностируется в возрасте до 5 лет и у одной трети всех пациентов - на первом году жизни. В возрасте до 10 лет бронхоэктазы у мальчиков и девочек обнаруживаются одинаково часто. В зрелом возрасте мужчины болеют в 1,3-1,9 раза чаще, чем женщины. Среди взрослого населения (по секционным данным) частота бронхоэктатической болезни составляет от 2 до 4%.</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Наиболее известны две теории развития бронхоэктазов. Согласно одной из них, они рассматриваются как заболевание врожденного, а по другой - приобретенного характера. Большинство авторов придерживается теории приобретенного происхождения этой патологии, считая основным этиологическим фактором генетически детерминированную неполноценность бронхиального дерева (недоразвитие элементов бронхиальной стенки - гладкомышечных структур, эластической и хрящевой ткани, недостаточность механизмов защиты и т.д.), которая в сочетании с нарушением бронхиальной проходимости и появлением инфекционного воспаления приводит к стойкой деформации бронхов.</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Левое легкое поражается в 2-3 раза чаще, чем правое. В детском возрасте преобладают левосторонние брокхоэктазии. Начиная с 20 лет, частота поражения правого и левого легкого выравнивается, а после 30 лет преобладают правосторонние процессы. Двусторонние поражения отмечаются одинаково часто во всех возрастах. Характерна преимущественно нижнедолевая локализация процесса: нижняя доля слева поражается приблизительно у 9, справа - 6 из десяти пациентов, страдающих бронхоэктазами. Нижнедолевые бронхоэктазы часто сочетаются с поражением средней доли справа и язычковых сегментов слева. Генерализованные формы заболевания с тотальным поражением обоих легких встречаются приблизительно у 6% больных.</w:t>
      </w:r>
    </w:p>
    <w:p>
      <w:pPr>
        <w:pStyle w:val="Normal"/>
        <w:shd w:fill="FFFFFF" w:val="clear"/>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color w:val="000000"/>
          <w:sz w:val="28"/>
          <w:szCs w:val="28"/>
        </w:rPr>
        <w:t>1. В клинике принята и используется следующая классификация бронхоэктатической болезн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о происхождению:</w:t>
      </w:r>
    </w:p>
    <w:p>
      <w:pPr>
        <w:pStyle w:val="Normal"/>
        <w:shd w:fill="FFFFFF" w:val="clear"/>
        <w:tabs>
          <w:tab w:val="clear" w:pos="708"/>
          <w:tab w:val="left" w:pos="4066"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первичные (врожденные);</w:t>
      </w:r>
    </w:p>
    <w:p>
      <w:pPr>
        <w:pStyle w:val="Normal"/>
        <w:shd w:fill="FFFFFF" w:val="clear"/>
        <w:tabs>
          <w:tab w:val="clear" w:pos="708"/>
          <w:tab w:val="left" w:pos="508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вторичные (приобретенные).</w:t>
      </w:r>
    </w:p>
    <w:p>
      <w:pPr>
        <w:pStyle w:val="Normal"/>
        <w:shd w:fill="FFFFFF" w:val="clear"/>
        <w:tabs>
          <w:tab w:val="clear" w:pos="708"/>
          <w:tab w:val="left" w:pos="508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о виду расширения бронхов:</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цилиндрические;</w:t>
      </w:r>
    </w:p>
    <w:p>
      <w:pPr>
        <w:pStyle w:val="Normal"/>
        <w:shd w:fill="FFFFFF" w:val="clear"/>
        <w:tabs>
          <w:tab w:val="clear" w:pos="708"/>
          <w:tab w:val="left" w:pos="3902"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мешотчаты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кистоподобные;</w:t>
      </w:r>
    </w:p>
    <w:p>
      <w:pPr>
        <w:pStyle w:val="Normal"/>
        <w:shd w:fill="FFFFFF" w:val="clear"/>
        <w:tabs>
          <w:tab w:val="clear" w:pos="708"/>
          <w:tab w:val="left" w:pos="3749"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смешанные.</w:t>
      </w:r>
    </w:p>
    <w:p>
      <w:pPr>
        <w:pStyle w:val="Normal"/>
        <w:shd w:fill="FFFFFF" w:val="clear"/>
        <w:tabs>
          <w:tab w:val="clear" w:pos="708"/>
          <w:tab w:val="left" w:pos="3749"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o распространению:</w:t>
      </w:r>
    </w:p>
    <w:p>
      <w:pPr>
        <w:pStyle w:val="Normal"/>
        <w:shd w:fill="FFFFFF" w:val="clear"/>
        <w:tabs>
          <w:tab w:val="clear" w:pos="708"/>
          <w:tab w:val="left" w:pos="2501"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ограниченны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распространенны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односторонние;</w:t>
      </w:r>
    </w:p>
    <w:p>
      <w:pPr>
        <w:pStyle w:val="Normal"/>
        <w:shd w:fill="FFFFFF" w:val="clear"/>
        <w:tabs>
          <w:tab w:val="clear" w:pos="708"/>
          <w:tab w:val="left" w:pos="468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вусторонние (с указанием точной локализации но сегментам). </w:t>
      </w:r>
    </w:p>
    <w:p>
      <w:pPr>
        <w:pStyle w:val="Normal"/>
        <w:shd w:fill="FFFFFF" w:val="clear"/>
        <w:tabs>
          <w:tab w:val="clear" w:pos="708"/>
          <w:tab w:val="left" w:pos="468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 тяжести клинических проявлений:</w:t>
      </w:r>
    </w:p>
    <w:p>
      <w:pPr>
        <w:pStyle w:val="Normal"/>
        <w:shd w:fill="FFFFFF" w:val="clear"/>
        <w:tabs>
          <w:tab w:val="clear" w:pos="708"/>
          <w:tab w:val="left" w:pos="4680"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с невыраженной симптоматикой;</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легкая форм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среднетяжела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тяжела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тяжелая осложненная форм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о клиническому течению:</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фаза ремисси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фаза обострения.</w:t>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color w:val="000000"/>
          <w:sz w:val="28"/>
          <w:szCs w:val="28"/>
        </w:rPr>
        <w:t>2. Особенности обследования больного с подозрением на бронхоэктатичнскую болезнь</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Бронхоэктатическая болезнь характеризуются длительным течением и периодическими (преимущественно весной и осенью обострениями). У большинства больных исходным пунктом возникновения заболевания является пневмония или бронхит.</w:t>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color w:val="000000"/>
          <w:sz w:val="28"/>
          <w:szCs w:val="28"/>
        </w:rPr>
        <w:t>2.1. При опросе больного:</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 Жалобы но основному заболеванию. Обычно заболевание протекает с чередованием обострений и ремиссий, поэтому клиническая картина напрямую зависит от периода течения заболевания. Постоянным симптомом в период обострения является влажный кашель с отхождением</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слизисто-гнойной мокроты, особенно выраженный по утрам, вечерний субфебрилитет, анорексия, постепенно нарастают бледность кожных покровов, астенизация, общая слабость.</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Дискомфорт или тупые, усиливающиеся в период обострения воспалительного процесса боли в грудной клетке связаны, в основном, с поражением слизистой бронхов и реактивным плевритом. Болевой синдром отмечается почти у каждого второго пациента. Одышка имеется у 40% больных и нарастает по мере прогрессирования заболева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осле таких обострений долгое время сохраняются кашель с мокротой, одышка, недомогание. Количество мокроты увеличивается постепенно, выраженных обострений в первые годы заболевания не наблюдаетс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 Жалобы со стороны других органов и систем: на общую слабость, плохой аппетит, бессонницу и др.</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3). Анамнез заболевания: пациенты отмечают часто возникающие бронхиты или пневмонию.</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4). Анамнез жизни: в анамнезе могут быть частые простудные заболевания, которые могут свидетельствовать о снижении реактивности организма.</w:t>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color w:val="000000"/>
          <w:sz w:val="28"/>
          <w:szCs w:val="28"/>
        </w:rPr>
        <w:t>2.2. Клиническое физикальное обследование (характерные особенности при данном заболевани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 Общее состояние больного в период обострения чаще средней степени тяжести. Сознание, как правило, ясное. Конституциональные особенности - чаще астеник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 Сбор информации о внешнем виде больного. Кожные покровы бледные. Во время обострения отмечается неприятный запах изо рта, пастозность лиц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3). Обследование состояния сердечно-сосудистой системы. Характерно сердцебиение. Тахикардия связана с повышением температуры тела. Тоны сердца приглушен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4). Обследование состояния органов брюшной полости. Снижение аппетита. Некоторое снижение массы тела. Чаще всего характерных изменений не отмечаетс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6). Обследование состояния костно-мышечного аппарата: при длительном течении заболевания пальцы в виде барабанных палочек, деформация ногтевых пластинок - «часовые стекла». Хроническая гнойная интоксикация может приводить к поражению длинных трубчатых костей с развитием склероза костной ткани и возникновению воспалительных изменений в суставах.</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7). «Locus morbi»:</w:t>
      </w:r>
    </w:p>
    <w:p>
      <w:pPr>
        <w:pStyle w:val="TextBodyIndent"/>
        <w:tabs>
          <w:tab w:val="clear" w:pos="708"/>
          <w:tab w:val="left" w:pos="43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имптоматика, выявляемая при физикальном обследовании грудной клетки, весьма разнообразна и определяется локализацией поражения, фазой заболевания, тяжестью анатомических изменений, наличием или отсутствием сопутствующих изменений в окружающей легочной ткан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ри осмотре пораженная половина грудной клетки отстает в акте дыхания (при массивном поражени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еркуторные изменения не характерн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Аускультативно: при центрально расположенных или, особенно, «сухих» бронхоэктазах изменения могут отсутствовать, но при заполнении мокротой мешотчатых бронхоэктазов нередко над ними выслушиваются обильные разнокалиберные хрипы, подчас большой звучности, иногда с «металлическим» оттенком. Частым аускультативным симптомом считается отдаленный или оральный звук, который объясняют дрожанием нитей вязкой мокроты з широком бронхе, по соседству с резонирующей полостью. В целом аускультативную картину можно охарактеризовать как пеструю.</w:t>
      </w:r>
    </w:p>
    <w:p>
      <w:pPr>
        <w:pStyle w:val="Normal"/>
        <w:shd w:fill="FFFFFF" w:val="clear"/>
        <w:tabs>
          <w:tab w:val="clear" w:pos="708"/>
          <w:tab w:val="left" w:pos="7584"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8). Ведущие клинические симптомы: </w:t>
      </w:r>
    </w:p>
    <w:p>
      <w:pPr>
        <w:pStyle w:val="Normal"/>
        <w:shd w:fill="FFFFFF" w:val="clear"/>
        <w:tabs>
          <w:tab w:val="clear" w:pos="708"/>
          <w:tab w:val="left" w:pos="3178"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обструктивный</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интоксикационный</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9). На основании полученных данных опроса и клинического физикального обследования больного возможно выставить следующий клинический диагноз: БРОНХОЭКТАТИЧЕСКАЯ БОЛЕЗНЬ (ВЕРХНЕЙ, СРЕДНЕЙ, НИЖНЕЙ) ДОЛИ ПРАВОГО/ЛЕВОГО ЛЕГКОГО.</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Основным рентгенологическим методом, подтверждающим наличие и уточняющим локализацию бронхоэктазов, является бронхографий с обязательным и полным контрастированием бронхов обоих легких, что можно осуществлять как одномоментно, так и поочередно. Для хорошей заполняемости бронхов рентгеноконтрастним веществом, а также для устранения неблагоприятных последствий этого исследования необходимо проведение предварительной и последующей тщательной санации трахеобронхиального дерева с максимальным освобождением его от содержимого. Бронхографически в пораженном отделе легкого отмечаются тот или иной вид расширения бронхов 4-6-го порядков, их сближение и неполная заполняемость периферических отделов.</w:t>
      </w:r>
    </w:p>
    <w:p>
      <w:pPr>
        <w:pStyle w:val="Normal"/>
        <w:shd w:fill="FFFFFF" w:val="clear"/>
        <w:tabs>
          <w:tab w:val="clear" w:pos="708"/>
          <w:tab w:val="left" w:pos="5194"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9). Спирография - низкие показатели ЖЕЛ, снижение компенсаторных возможностей легких в сочетании с гипервентиляцией, снижение насыщения артериальной крови кислородом.</w:t>
      </w:r>
    </w:p>
    <w:p>
      <w:pPr>
        <w:pStyle w:val="Normal"/>
        <w:shd w:fill="FFFFFF" w:val="clear"/>
        <w:spacing w:lineRule="auto" w:line="360"/>
        <w:jc w:val="both"/>
        <w:rPr/>
      </w:pPr>
      <w:r>
        <w:rPr>
          <w:rFonts w:cs="Times New Roman" w:ascii="Times New Roman" w:hAnsi="Times New Roman"/>
          <w:color w:val="000000"/>
          <w:sz w:val="28"/>
          <w:szCs w:val="28"/>
        </w:rPr>
        <w:t>10). Фибробронхоскопия: дает информацию о степени выраженности и локализации воспалительного процесса в</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бронхиальном дереве.</w:t>
      </w:r>
    </w:p>
    <w:p>
      <w:pPr>
        <w:pStyle w:val="Normal"/>
        <w:shd w:fill="FFFFFF" w:val="clear"/>
        <w:tabs>
          <w:tab w:val="clear" w:pos="708"/>
          <w:tab w:val="left" w:pos="5616" w:leader="none"/>
        </w:tabs>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Дифференциальная диагностика: бронхоэктазы следует дифференцировать с туберкулезом легких, хронической пневмонией, хроническим бронхитом, хроническими абсцессами, раком и кистами легких.</w:t>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color w:val="000000"/>
          <w:sz w:val="28"/>
          <w:szCs w:val="28"/>
        </w:rPr>
        <w:t>4. Обоснование и формулирование клинического диагноза (с учетом классификации заболевания, наличия осложнений и сопутствующей патологи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 основной - бронхоэктатическая болезнь (верхней, средней, нижней) доли правого/левого легкого;</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 осложнения (основного заболевания если они есть);</w:t>
      </w:r>
    </w:p>
    <w:p>
      <w:pPr>
        <w:pStyle w:val="Normal"/>
        <w:shd w:fill="FFFFFF" w:val="clear"/>
        <w:tabs>
          <w:tab w:val="clear" w:pos="708"/>
          <w:tab w:val="left" w:pos="8875"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сопутствующая патология (если она есть).</w:t>
      </w:r>
    </w:p>
    <w:p>
      <w:pPr>
        <w:pStyle w:val="Normal"/>
        <w:shd w:fill="FFFFFF" w:val="clear"/>
        <w:tabs>
          <w:tab w:val="clear" w:pos="708"/>
          <w:tab w:val="left" w:pos="7066" w:leader="none"/>
        </w:tabs>
        <w:spacing w:lineRule="auto" w:line="360"/>
        <w:jc w:val="both"/>
        <w:rPr>
          <w:rFonts w:ascii="Times New Roman" w:hAnsi="Times New Roman" w:cs="Times New Roman"/>
          <w:b/>
          <w:b/>
          <w:sz w:val="28"/>
          <w:szCs w:val="28"/>
        </w:rPr>
      </w:pPr>
      <w:r>
        <w:rPr>
          <w:rFonts w:cs="Times New Roman" w:ascii="Times New Roman" w:hAnsi="Times New Roman"/>
          <w:b/>
          <w:color w:val="000000"/>
          <w:sz w:val="28"/>
          <w:szCs w:val="28"/>
        </w:rPr>
        <w:t>5. Лечение больного с бронхоэктатической болезнью</w:t>
      </w:r>
    </w:p>
    <w:p>
      <w:pPr>
        <w:pStyle w:val="Normal"/>
        <w:shd w:fill="FFFFFF" w:val="clear"/>
        <w:tabs>
          <w:tab w:val="clear" w:pos="708"/>
          <w:tab w:val="left" w:pos="7066" w:leader="none"/>
        </w:tabs>
        <w:spacing w:lineRule="auto" w:line="360"/>
        <w:jc w:val="both"/>
        <w:rPr>
          <w:rFonts w:ascii="Times New Roman" w:hAnsi="Times New Roman" w:cs="Times New Roman"/>
          <w:b/>
          <w:b/>
          <w:sz w:val="28"/>
          <w:szCs w:val="28"/>
        </w:rPr>
      </w:pPr>
      <w:r>
        <w:rPr>
          <w:rFonts w:cs="Times New Roman" w:ascii="Times New Roman" w:hAnsi="Times New Roman"/>
          <w:b/>
          <w:color w:val="000000"/>
          <w:sz w:val="28"/>
          <w:szCs w:val="28"/>
        </w:rPr>
        <w:t>5.1. Выбор лечебной тактик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Лечение больных с бронхоэктатической болезнью - комплексное, направленное на борьбу с уже имеющейся инфекцией, на ее предупреждение, а также на поддержание бронхиального дренажа и восстановление защитных сил организма; при необходимости применяются хирургические методы лечения.</w:t>
      </w:r>
    </w:p>
    <w:p>
      <w:pPr>
        <w:pStyle w:val="Normal"/>
        <w:shd w:fill="FFFFFF" w:val="clear"/>
        <w:tabs>
          <w:tab w:val="clear" w:pos="708"/>
          <w:tab w:val="left" w:pos="300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2. Патогенетически обоснованная консервативная терапия.</w:t>
      </w:r>
    </w:p>
    <w:p>
      <w:pPr>
        <w:pStyle w:val="Normal"/>
        <w:shd w:fill="FFFFFF" w:val="clear"/>
        <w:tabs>
          <w:tab w:val="clear" w:pos="708"/>
          <w:tab w:val="left" w:pos="3000"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Основними направлениями консервативного лечения являются санация трахеобронхиалъного дерева, антибактериальная, дезинтоксикационная, десенсибилизирующая и общеукрепляющая терапия, физиотерапия, высококалорийное питани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 Режим - общий. Стимуляция двигательной активности больных, дыхательная гимнастика и лечебная физкультура. Применяется лечение положением - постуральный дренаж, когда подбирается такое положение туловища, при котором создаются оптимальные условия для отекания содержимого полости абсцесс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 Диета - с высокой энергетической ценностью и повышенным содержанием белков в пищевом рационе. Пища должна содержать повышенное количество витаминов.</w:t>
      </w:r>
    </w:p>
    <w:p>
      <w:pPr>
        <w:pStyle w:val="Normal"/>
        <w:shd w:fill="FFFFFF" w:val="clear"/>
        <w:tabs>
          <w:tab w:val="clear" w:pos="708"/>
          <w:tab w:val="left" w:pos="4939"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3) Медикаментозная терап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антибиотики для эмпирической терапии (до получения результатов бакпосева и определения антибиотикочувствительности) чаще всего используются синтетические пенициллины, макролиды (сумамед), фторхинолоны III-IV поколения, цефалоспорины III-IV поколе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неспецифические противовоспалительные средства (НПВС) - мовалис, кетопрофен и его производные (орувель, кетонал), которые применяются в виде инъкционных и таблетированных форм;</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иммунокоррегирующая терапия (левамизол/декарис по 0,15 в сутки 3 дня с перерывами по 14 дней, в течение 4-6 месяцев, полиоксизоний, имунофан).</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препараты, улучшающие эскалаторную функцию легких - лазолван, флуимуцил, АЦЦ и др.;</w:t>
      </w:r>
    </w:p>
    <w:p>
      <w:pPr>
        <w:pStyle w:val="Normal"/>
        <w:shd w:fill="FFFFFF" w:val="clear"/>
        <w:tabs>
          <w:tab w:val="clear" w:pos="708"/>
          <w:tab w:val="left" w:pos="8885"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дезинтоксикационная терапия — сорбилакт, реосорбилакт, реомбирин;</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 инфузионная терапия - растворы Рингера, 5% глюкозы, физиологический раствор;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ингаляции - антибактериальных препаратов (в соответствии с чувствительностью микрофлоры), муко- и протеолитических препаратов (трипсина, рибонуклеазы, дезоксирибонуклеазы, территилина), стимуляции кашля путем ежедневных вливаний различных растворов через катетер, введенный назотрахеально;</w:t>
      </w:r>
    </w:p>
    <w:p>
      <w:pPr>
        <w:pStyle w:val="Normal"/>
        <w:shd w:fill="FFFFFF" w:val="clear"/>
        <w:tabs>
          <w:tab w:val="clear" w:pos="708"/>
          <w:tab w:val="left" w:pos="85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бронхоскопические санации с проведеним бронхиального лаважа растворами антисептиков и введеним антибиотиков и протеолитических ферментов.</w:t>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color w:val="000000"/>
          <w:sz w:val="28"/>
          <w:szCs w:val="28"/>
        </w:rPr>
        <w:t>5.3. Существующие виды оперативных вмешательств и показания к ним:</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В оперативном лечении нуждается около 40% больных с бронхоэктатической болезнью. Его проведение наиболее оптимально в возрасте от 7 до 14 лет (при наличии врожденных бронхоэктазов).</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рименяются резекционные методы: объем оперативного вмешательства в таких случаях резекция пораженного участка легкого - лобэктомия, билобэктом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оказания к резекции легкого определяются на основании оценки распространенности и особенностей течения заболевания, общего состояния больных и их функциональной операбельности. Основными показаниями для оперативного лечения больных бронхоэктазами служат:</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односторонние поражения с абсцедированием, кровохарканьем или кровотечением, не поддающиеся консервативному лечению;</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односторонние процессы со значительным количеством мокроты и выраженной интоксикацией;</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односторонние прогрессирующие процессы с частыми обострениям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Оперативное лечение противопоказано пpи двусторонних распространенных поражениях, декомпенсированной легочно-сердечной или почечно-печеночной недостаточности.</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 двусторонних ограниченных бронхоэктазиях через 6-12 мес. после первой операции резекция легкого возможна и на противоположной стороне.</w:t>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color w:val="000000"/>
          <w:sz w:val="28"/>
          <w:szCs w:val="28"/>
        </w:rPr>
        <w:t>5.4. Правила ведения послеоперационного периода, возможные послеоперационные осложне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В послеоперационном периоде, как правило, продолжает проводиться ранее начатая консервативная терапия. Основними задачами лечения в послеоперационном периоде являются восстановление и поддержание нарушенных главных систем жизнеобеспечения - дыхания и кровообращения. После стабилизации кардиореспираторных систем основным направленим интенсивной терапии становится профилактика инфекционных осложнений. В поздний послеоперационный период проводят симптоматическую терапию.</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Осложнения после операций по поводу бронхоэктатической болезни встречаются в 15-20% случаев. Наиболее частыми послеоперационными осложнениями являются:</w:t>
      </w:r>
    </w:p>
    <w:p>
      <w:pPr>
        <w:pStyle w:val="Normal"/>
        <w:shd w:fill="FFFFFF" w:val="clear"/>
        <w:tabs>
          <w:tab w:val="clear" w:pos="708"/>
          <w:tab w:val="left" w:pos="7051"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ателектаз;</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пневмо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бронхиальный свищ;</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эмпиема плевр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послеоперационные кровохарканья и легочные кровотечения.</w:t>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color w:val="000000"/>
          <w:sz w:val="28"/>
          <w:szCs w:val="28"/>
        </w:rPr>
        <w:t>5.5. Врачебные диагностические и лечебные манипуляции</w:t>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color w:val="000000"/>
          <w:sz w:val="28"/>
          <w:szCs w:val="28"/>
        </w:rPr>
        <w:t>6. Диагностика и лечение возможных осложнений бронхоэктатической болезн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Бронхоэктатическая болезнь может осложняться возникновением легочных кровотечений, абсцессов и гангрены легкого, формированием внелегочных гнойников и сепсиса, развитием на фоне пневмофиброза и эмфиземы легких выраженной легочно-сердечной недостаточности и легочного сердца, иногда - рака легкого и амилоидоза внутренних органов. Нередко течение этого заболевания отягощается бронхиальной астмой и туберкулезом легких.</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7. Экспертиза нетрудоспособности и диспансеризация больных с бронхоэктатической болезнью.</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охождения курса лечения в стационаре пациенты с бронхоэктатической болезнью в обязательном порядке наблюдаются у пульмонолога в поликлинике по месту жительства. Оперированные больные параллельно наблюдаются у врача-хирурга.</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V. Информационный блок для самостоятельной подготовки студентов к практическим занятиям</w:t>
      </w:r>
    </w:p>
    <w:p>
      <w:pPr>
        <w:pStyle w:val="Normal"/>
        <w:numPr>
          <w:ilvl w:val="0"/>
          <w:numId w:val="0"/>
        </w:numPr>
        <w:shd w:fill="FFFFFF" w:val="clear"/>
        <w:spacing w:lineRule="auto" w:line="360"/>
        <w:jc w:val="both"/>
        <w:outlineLvl w:val="0"/>
        <w:rPr>
          <w:rFonts w:ascii="Times New Roman" w:hAnsi="Times New Roman" w:cs="Times New Roman"/>
          <w:b/>
          <w:b/>
          <w:sz w:val="28"/>
          <w:szCs w:val="28"/>
        </w:rPr>
      </w:pPr>
      <w:r>
        <w:rPr>
          <w:rFonts w:cs="Times New Roman" w:ascii="Times New Roman" w:hAnsi="Times New Roman"/>
          <w:b/>
          <w:color w:val="000000"/>
          <w:sz w:val="28"/>
          <w:szCs w:val="28"/>
        </w:rPr>
        <w:t>Острая эмпиема плевры.</w:t>
      </w:r>
    </w:p>
    <w:p>
      <w:pPr>
        <w:pStyle w:val="TextBodyIndent"/>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трая эмпиема плевры – это ограниченное или диффузное воспаление висцеральной и париетальной плевры, протекающее с накоплением гноя в плевральной полости и сопровождающееся признаками гнойной интоксикации и нередко дыхательной недостаточност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Неспецифическая эмпиема плевры вызывается различными гноеродными или гнилостными микроорганизмами. Из плевральной полости чаще всего обнаруживаются стафилококки - до 77%. Это объясняется выраженной их вирулентностью и устойчивостью к большинству антибактериальных средств. В 30-45% случаев при посевах гноя из плевральной полости получают рост грамотрицателъные микроорганизмы - это различные штаммы кишечной, синегнойной палочки, протея. До 80% случаев высевается анаэробная неклостридиальная флора (бактероиды, фузобактерии, пептококки, пептострептококки и др.).</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атогенетически различают первичную и вторичную эмпиему плевры. При первичной эмпиеме плевры очаг воспаления с самого начала локализуется в плевральной полости, при вторичной – он является осложнением какого-либо другого гнойно-воспалительного заболева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ервичная эмпиема плевры возникает на фоне неизмененных, здоровых плевральных листков з результате нарушение их барьерной функции с занесением микрофлоры. Это бывает при травме груди, после манипуляций в плевральной полости и операций на легком.</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о данным многих авторов в 85-90% случаев вторичная эмпиема плевры явилась осложнением пневмонии, острых и хронических гнойных заболеваний легких. Пневмония может с самого начала протекать с развитием гнойного плеврита (парапневмоническая эмпиема плевры, или же эмпиема плевры развивается на исходе пневмонии и приобретает характер самостоятельного заболевания (метапневмоническа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ри абсцессах легких эмпиема плевры развивается у 8-11% больных, а при гангрене легкого - у 55-90%.</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В единичных случаях эмпиема может развиваться, как осложнение нагноившейся или паразитарной кисты легкого, распадающегося рака, спонтанного пневмоторакс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Вторичная эмпиема плевры может развиваться и контактным путем, при нагноении ран груди, остеомиелите ребер, позвоночника, грудины, хондрите, лимфадените, медиастините, перикардите.</w:t>
      </w:r>
    </w:p>
    <w:p>
      <w:pPr>
        <w:pStyle w:val="TextBodyIndent"/>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Источником инфицирования плевры в редких случаях могут быть острые воспалительные заболевания брюшной полости (поддиафрагмальный абсцесс, холецистит, панкреатит и др.). Проникновение микробов из брюшной полости на плевру происходит по лимфатическим сосудам и щелям в диафрагме, так называемым «люкам» (расширенным лимфатическим сосудам), или гематогенным путем. </w:t>
      </w:r>
    </w:p>
    <w:p>
      <w:pPr>
        <w:pStyle w:val="TextBodyIndent"/>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t>1. В клинике принята и используется следующая классификация эмпием плевры:</w:t>
      </w:r>
    </w:p>
    <w:p>
      <w:pPr>
        <w:pStyle w:val="TextBodyIndent"/>
        <w:spacing w:lineRule="auto" w:line="360"/>
        <w:ind w:left="0" w:hanging="0"/>
        <w:jc w:val="both"/>
        <w:rPr/>
      </w:pPr>
      <w:r>
        <w:rPr/>
        <w:t>I. По этиологии:</w:t>
      </w:r>
    </w:p>
    <w:tbl>
      <w:tblPr>
        <w:tblW w:w="9735" w:type="dxa"/>
        <w:jc w:val="left"/>
        <w:tblInd w:w="-113" w:type="dxa"/>
        <w:tblLayout w:type="fixed"/>
        <w:tblCellMar>
          <w:top w:w="0" w:type="dxa"/>
          <w:left w:w="108" w:type="dxa"/>
          <w:bottom w:w="0" w:type="dxa"/>
          <w:right w:w="108" w:type="dxa"/>
        </w:tblCellMar>
      </w:tblPr>
      <w:tblGrid>
        <w:gridCol w:w="3245"/>
        <w:gridCol w:w="3245"/>
        <w:gridCol w:w="3245"/>
      </w:tblGrid>
      <w:tr>
        <w:trPr/>
        <w:tc>
          <w:tcPr>
            <w:tcW w:w="3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both"/>
              <w:rPr>
                <w:rFonts w:ascii="Times New Roman" w:hAnsi="Times New Roman" w:cs="Times New Roman"/>
                <w:sz w:val="28"/>
                <w:szCs w:val="28"/>
              </w:rPr>
            </w:pPr>
            <w:r>
              <w:rPr>
                <w:rFonts w:cs="Times New Roman" w:ascii="Times New Roman" w:hAnsi="Times New Roman"/>
                <w:sz w:val="28"/>
                <w:szCs w:val="28"/>
              </w:rPr>
              <w:t>1. Неспецифические:</w:t>
            </w:r>
          </w:p>
        </w:tc>
        <w:tc>
          <w:tcPr>
            <w:tcW w:w="3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both"/>
              <w:rPr>
                <w:rFonts w:ascii="Times New Roman" w:hAnsi="Times New Roman" w:cs="Times New Roman"/>
                <w:sz w:val="28"/>
                <w:szCs w:val="28"/>
              </w:rPr>
            </w:pPr>
            <w:r>
              <w:rPr>
                <w:rFonts w:cs="Times New Roman" w:ascii="Times New Roman" w:hAnsi="Times New Roman"/>
                <w:sz w:val="28"/>
                <w:szCs w:val="28"/>
              </w:rPr>
              <w:t>2. Специфические:</w:t>
            </w:r>
          </w:p>
        </w:tc>
        <w:tc>
          <w:tcPr>
            <w:tcW w:w="3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both"/>
              <w:rPr>
                <w:rFonts w:ascii="Times New Roman" w:hAnsi="Times New Roman" w:cs="Times New Roman"/>
                <w:sz w:val="28"/>
                <w:szCs w:val="28"/>
              </w:rPr>
            </w:pPr>
            <w:r>
              <w:rPr>
                <w:rFonts w:cs="Times New Roman" w:ascii="Times New Roman" w:hAnsi="Times New Roman"/>
                <w:sz w:val="28"/>
                <w:szCs w:val="28"/>
              </w:rPr>
              <w:t>3. Смешанные</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гнойные</w:t>
            </w:r>
          </w:p>
          <w:p>
            <w:pPr>
              <w:pStyle w:val="TextBodyIndent"/>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гнилостные</w:t>
            </w:r>
          </w:p>
          <w:p>
            <w:pPr>
              <w:pStyle w:val="TextBodyIndent"/>
              <w:spacing w:lineRule="auto" w:line="360" w:before="0" w:after="120"/>
              <w:ind w:left="0" w:hanging="0"/>
              <w:jc w:val="both"/>
              <w:rPr>
                <w:rFonts w:ascii="Times New Roman" w:hAnsi="Times New Roman" w:cs="Times New Roman"/>
                <w:sz w:val="28"/>
                <w:szCs w:val="28"/>
                <w:u w:val="single"/>
              </w:rPr>
            </w:pPr>
            <w:r>
              <w:rPr>
                <w:rFonts w:cs="Times New Roman" w:ascii="Times New Roman" w:hAnsi="Times New Roman"/>
                <w:sz w:val="28"/>
                <w:szCs w:val="28"/>
              </w:rPr>
              <w:t>- анаэробные</w:t>
            </w:r>
          </w:p>
        </w:tc>
        <w:tc>
          <w:tcPr>
            <w:tcW w:w="3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туберкулезные</w:t>
            </w:r>
          </w:p>
          <w:p>
            <w:pPr>
              <w:pStyle w:val="TextBodyIndent"/>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грибковые</w:t>
            </w:r>
          </w:p>
          <w:p>
            <w:pPr>
              <w:pStyle w:val="TextBodyIndent"/>
              <w:spacing w:lineRule="auto" w:line="360" w:before="0" w:after="120"/>
              <w:ind w:left="0" w:hanging="0"/>
              <w:jc w:val="both"/>
              <w:rPr>
                <w:rFonts w:ascii="Times New Roman" w:hAnsi="Times New Roman" w:cs="Times New Roman"/>
                <w:sz w:val="28"/>
                <w:szCs w:val="28"/>
              </w:rPr>
            </w:pPr>
            <w:r>
              <w:rPr>
                <w:rFonts w:cs="Times New Roman" w:ascii="Times New Roman" w:hAnsi="Times New Roman"/>
                <w:sz w:val="28"/>
                <w:szCs w:val="28"/>
              </w:rPr>
              <w:t>- сифилитические</w:t>
            </w:r>
          </w:p>
        </w:tc>
        <w:tc>
          <w:tcPr>
            <w:tcW w:w="3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r>
          </w:p>
        </w:tc>
      </w:tr>
    </w:tbl>
    <w:p>
      <w:pPr>
        <w:pStyle w:val="TextBodyIndent"/>
        <w:spacing w:lineRule="auto" w:line="360"/>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TextBodyIndent"/>
        <w:spacing w:lineRule="auto" w:line="360"/>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TextBodyIndent"/>
        <w:spacing w:lineRule="auto" w:line="360"/>
        <w:ind w:left="0" w:hanging="0"/>
        <w:jc w:val="both"/>
        <w:rPr/>
      </w:pPr>
      <w:r>
        <w:rPr/>
        <w:t>II. По патогенезу:</w:t>
      </w:r>
    </w:p>
    <w:tbl>
      <w:tblPr>
        <w:tblW w:w="9734" w:type="dxa"/>
        <w:jc w:val="left"/>
        <w:tblInd w:w="-113" w:type="dxa"/>
        <w:tblLayout w:type="fixed"/>
        <w:tblCellMar>
          <w:top w:w="0" w:type="dxa"/>
          <w:left w:w="108" w:type="dxa"/>
          <w:bottom w:w="0" w:type="dxa"/>
          <w:right w:w="108" w:type="dxa"/>
        </w:tblCellMar>
      </w:tblPr>
      <w:tblGrid>
        <w:gridCol w:w="4867"/>
        <w:gridCol w:w="4867"/>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8"/>
                <w:szCs w:val="28"/>
              </w:rPr>
            </w:pPr>
            <w:r>
              <w:rPr>
                <w:rFonts w:cs="Times New Roman" w:ascii="Times New Roman" w:hAnsi="Times New Roman"/>
                <w:sz w:val="28"/>
                <w:szCs w:val="28"/>
              </w:rPr>
              <w:t>1. Первичные</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8"/>
                <w:szCs w:val="28"/>
              </w:rPr>
            </w:pPr>
            <w:r>
              <w:rPr>
                <w:rFonts w:cs="Times New Roman" w:ascii="Times New Roman" w:hAnsi="Times New Roman"/>
                <w:sz w:val="28"/>
                <w:szCs w:val="28"/>
              </w:rPr>
              <w:t>2. Вторичные</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травматическ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ослеоперационные</w:t>
            </w:r>
          </w:p>
          <w:p>
            <w:pPr>
              <w:pStyle w:val="Normal"/>
              <w:spacing w:lineRule="auto" w:line="360" w:before="0" w:after="160"/>
              <w:jc w:val="both"/>
              <w:rPr>
                <w:rFonts w:ascii="Times New Roman" w:hAnsi="Times New Roman" w:cs="Times New Roman"/>
                <w:sz w:val="28"/>
                <w:szCs w:val="28"/>
              </w:rPr>
            </w:pPr>
            <w:r>
              <w:rPr>
                <w:rFonts w:cs="Times New Roman" w:ascii="Times New Roman" w:hAnsi="Times New Roman"/>
                <w:sz w:val="28"/>
                <w:szCs w:val="28"/>
              </w:rPr>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ара- и метапневмоническ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онтактные</w:t>
            </w:r>
          </w:p>
          <w:p>
            <w:pPr>
              <w:pStyle w:val="Normal"/>
              <w:spacing w:lineRule="auto" w:line="360" w:before="0" w:after="160"/>
              <w:jc w:val="both"/>
              <w:rPr>
                <w:rFonts w:ascii="Times New Roman" w:hAnsi="Times New Roman" w:cs="Times New Roman"/>
                <w:sz w:val="28"/>
                <w:szCs w:val="28"/>
              </w:rPr>
            </w:pPr>
            <w:r>
              <w:rPr>
                <w:rFonts w:cs="Times New Roman" w:ascii="Times New Roman" w:hAnsi="Times New Roman"/>
                <w:sz w:val="28"/>
                <w:szCs w:val="28"/>
              </w:rPr>
              <w:t>- метастатические</w:t>
            </w:r>
          </w:p>
        </w:tc>
      </w:tr>
    </w:tbl>
    <w:p>
      <w:pPr>
        <w:pStyle w:val="Normal"/>
        <w:shd w:fill="FFFFFF" w:val="clear"/>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spacing w:lineRule="auto" w:line="360"/>
        <w:jc w:val="both"/>
        <w:rPr/>
      </w:pPr>
      <w:r>
        <w:rPr/>
        <w:t>III. По клиническому течению:</w:t>
      </w:r>
    </w:p>
    <w:tbl>
      <w:tblPr>
        <w:tblW w:w="9734" w:type="dxa"/>
        <w:jc w:val="left"/>
        <w:tblInd w:w="-113" w:type="dxa"/>
        <w:tblLayout w:type="fixed"/>
        <w:tblCellMar>
          <w:top w:w="0" w:type="dxa"/>
          <w:left w:w="108" w:type="dxa"/>
          <w:bottom w:w="0" w:type="dxa"/>
          <w:right w:w="108" w:type="dxa"/>
        </w:tblCellMar>
      </w:tblPr>
      <w:tblGrid>
        <w:gridCol w:w="4867"/>
        <w:gridCol w:w="4867"/>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before="0" w:after="160"/>
              <w:jc w:val="both"/>
              <w:rPr>
                <w:rFonts w:ascii="Times New Roman" w:hAnsi="Times New Roman" w:cs="Times New Roman"/>
                <w:sz w:val="28"/>
                <w:szCs w:val="28"/>
              </w:rPr>
            </w:pPr>
            <w:r>
              <w:rPr>
                <w:rFonts w:cs="Times New Roman" w:ascii="Times New Roman" w:hAnsi="Times New Roman"/>
                <w:sz w:val="28"/>
                <w:szCs w:val="28"/>
              </w:rPr>
              <w:t>1. Острые (до 3 месяцев)</w:t>
            </w:r>
          </w:p>
        </w:tc>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before="0" w:after="160"/>
              <w:jc w:val="both"/>
              <w:rPr>
                <w:rFonts w:ascii="Times New Roman" w:hAnsi="Times New Roman" w:cs="Times New Roman"/>
                <w:sz w:val="28"/>
                <w:szCs w:val="28"/>
              </w:rPr>
            </w:pPr>
            <w:r>
              <w:rPr>
                <w:rFonts w:cs="Times New Roman" w:ascii="Times New Roman" w:hAnsi="Times New Roman"/>
                <w:sz w:val="28"/>
                <w:szCs w:val="28"/>
              </w:rPr>
              <w:t>2. Хронические (свыше 3 месяцев)</w:t>
            </w:r>
          </w:p>
        </w:tc>
      </w:tr>
    </w:tbl>
    <w:p>
      <w:pPr>
        <w:pStyle w:val="Normal"/>
        <w:shd w:fill="FFFFFF" w:val="clear"/>
        <w:tabs>
          <w:tab w:val="clear" w:pos="708"/>
          <w:tab w:val="left" w:pos="2122" w:leader="none"/>
        </w:tabs>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tabs>
          <w:tab w:val="clear" w:pos="708"/>
          <w:tab w:val="left" w:pos="2122" w:leader="none"/>
        </w:tabs>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IV. По наличию деструкции легкого:</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 Эмпиема плевры без деструкции легкого (проста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 Эмпиема плевры с деструкцией легкого.</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3. Пиопневмоторакс.</w:t>
      </w:r>
    </w:p>
    <w:p>
      <w:pPr>
        <w:pStyle w:val="Normal"/>
        <w:shd w:fill="FFFFFF" w:val="clear"/>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V. По сообщению с внешней средой:</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Закрытые.</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Открытые:</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сбронхоплевральным свищом;</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с плеврокожным свищом;</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с бронхоплеврокожным свищом;</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решетчатым легким;</w:t>
      </w:r>
    </w:p>
    <w:p>
      <w:pPr>
        <w:pStyle w:val="TextBodyIndent"/>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с другими полыми органами.</w:t>
      </w:r>
    </w:p>
    <w:p>
      <w:pPr>
        <w:pStyle w:val="Normal"/>
        <w:shd w:fill="FFFFFF" w:val="clear"/>
        <w:spacing w:lineRule="auto" w:line="36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hd w:fill="FFFFFF" w:val="clear"/>
        <w:spacing w:lineRule="auto" w:line="36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VI. По распространенности:</w:t>
      </w:r>
    </w:p>
    <w:tbl>
      <w:tblPr>
        <w:tblW w:w="9734" w:type="dxa"/>
        <w:jc w:val="left"/>
        <w:tblInd w:w="-113" w:type="dxa"/>
        <w:tblLayout w:type="fixed"/>
        <w:tblCellMar>
          <w:top w:w="0" w:type="dxa"/>
          <w:left w:w="108" w:type="dxa"/>
          <w:bottom w:w="0" w:type="dxa"/>
          <w:right w:w="108" w:type="dxa"/>
        </w:tblCellMar>
      </w:tblPr>
      <w:tblGrid>
        <w:gridCol w:w="4867"/>
        <w:gridCol w:w="4867"/>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96" w:leader="none"/>
              </w:tabs>
              <w:spacing w:lineRule="auto" w:line="36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1. Отграниченные</w:t>
            </w:r>
          </w:p>
        </w:tc>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96" w:leader="none"/>
              </w:tabs>
              <w:spacing w:lineRule="auto" w:line="36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2. Распространенные</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96"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верхушечные</w:t>
            </w:r>
          </w:p>
          <w:p>
            <w:pPr>
              <w:pStyle w:val="Normal"/>
              <w:tabs>
                <w:tab w:val="clear" w:pos="708"/>
                <w:tab w:val="left" w:pos="4896"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парамедиастинальные</w:t>
            </w:r>
          </w:p>
          <w:p>
            <w:pPr>
              <w:pStyle w:val="Normal"/>
              <w:tabs>
                <w:tab w:val="clear" w:pos="708"/>
                <w:tab w:val="left" w:pos="4896"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наддиафрагмальные</w:t>
            </w:r>
          </w:p>
          <w:p>
            <w:pPr>
              <w:pStyle w:val="Normal"/>
              <w:tabs>
                <w:tab w:val="clear" w:pos="708"/>
                <w:tab w:val="left" w:pos="4896"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междолевые</w:t>
            </w:r>
          </w:p>
          <w:p>
            <w:pPr>
              <w:pStyle w:val="Normal"/>
              <w:tabs>
                <w:tab w:val="clear" w:pos="708"/>
                <w:tab w:val="left" w:pos="4896" w:leader="none"/>
              </w:tabs>
              <w:spacing w:lineRule="auto" w:line="36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 пристеночные</w:t>
            </w:r>
          </w:p>
        </w:tc>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96"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отальные</w:t>
            </w:r>
          </w:p>
          <w:p>
            <w:pPr>
              <w:pStyle w:val="Normal"/>
              <w:tabs>
                <w:tab w:val="clear" w:pos="708"/>
                <w:tab w:val="left" w:pos="4896" w:leader="none"/>
              </w:tabs>
              <w:spacing w:lineRule="auto" w:line="36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 субтотальные</w:t>
            </w:r>
          </w:p>
        </w:tc>
      </w:tr>
    </w:tbl>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Отмечается ограничение дыхательных движений пораженной половины грудной клетки, сглаженность межреберных промежутков, местный отек кожи и подкожной клетчатки над областью скопления гноя в плевральной полости. В дальнейшем ткани грудной стенки в этой зоне становятся плотным, усиливается болезненность, появляется гиперемия кож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ри перкуссии над зоной скопления жидкости определяется притупление. При отсутствии воздуха и сращений в плевральной полости верхняя граница тупости соответствует линии Эллиса Дамуазо.</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ри аускультации отмечается ослабление везикулярного дыхания вплоть до полного его отсутствия над большим скоплением жидкости. Над зоной поджатого легкого - бронхиальное дыхание, иногда выслушиваются разнокалиберные влажные хрипы, иногда шум трения плевры из-за фибринозного плеврита вокруг полости эмпиемы. Если имеется бронхоплевральный свищ и полость хорошо дренируется через бронх, то может выслушиваться амфорическое дыхание. Очень характерно усиление бронхофонии над областью скопления жидкост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8). Ведущие клинические симптом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интоксикационный</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дыхательной недостаточности</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9). На основании полученных данных опроса и клинического физикального обследования больного возможно выставить следующий клинический диагноз: ОСТРАЯ ПРАВОСТОРОННЯЯ/ЛЕВОСТОРОННЯЯ ЭМПИЕМА ПЛЕВР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ри редко встречающихся междолевых эмпиемах возможна пункция гнойника под контролем рентгеноскопии. Следует отметить, что рентгеноскопия нередко является диагностически достаточным исследованием для принятия решения о выполнения срочных (экстренных) лечебных мероприятий - пункции или дренирования плевральной полости для ее декомпрессии при напряженном пиопневмотораксе. В случае его отсутствия, если позволяет состояние больного, возможно выполнение латероскопии, позволяющей точно определить вертикальные размеры полости, оценить состояние базалъных отделов легкого, «прикрытых» уровнем жидкости. Если выполнение латероскопии на здоровом боку сопряжено с опасностью аспирации содержимого гнойника (у ослабленных больных), для определения нижней точки полости достаточно рентгеноскопии в боковой проекции при наклоне туловища вперед или в прямой проекции с наклоном туловища в здоровую сторону.</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Томография позволяет ответить на вышеуказанные вопросы, однако, это исследование малоинформативно на фоне коллапса легкого или наличия значительного количества жидкости в плевральной полости. Поэтому ее целесообразно выполнять после дренирования плевральной полости и освобождения ее от гноя. Если легкое коллабировано больше, чем на 1/4 объема, интерпретация томографических данных бывает затруднена. В этих условиях возможно выполнение томографии грудной клетки при подключении дренажа к аспиратору, работающего в режиме «опережающего вакуума».</w:t>
      </w:r>
    </w:p>
    <w:p>
      <w:pPr>
        <w:pStyle w:val="TextBodyIndent"/>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есьма информативным методом исследования является плеврография в 3-х проекциях. Она позволяет оценить размеры полости, характер ее стенок, наличие секвестров и фибринозных напластований. При плеврографии в положении на здоровом боку нередко контрастируются и участки бронхиального дерева, что имеет большое значение для дальнейших лечебных мероприятий (выполнение временной эндобронхиальной окклюзии, оптимизации режима промывания плевральной полости. Обычная бронхография больным в остром периоде спонтанного пневмоторакса не выполняется, поскольку она может ухудшить их состояние и вызвать обострение воспалительного процесса в зоне деструкции легочной ткани.</w:t>
      </w:r>
    </w:p>
    <w:p>
      <w:pPr>
        <w:pStyle w:val="Normal"/>
        <w:shd w:fill="FFFFFF" w:val="clear"/>
        <w:tabs>
          <w:tab w:val="clear" w:pos="708"/>
          <w:tab w:val="left" w:pos="5146"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9). Спирография - низкие показатели ЖЕЛ, снижение компенсаторных возможностей легких в сочетании с гапервентиляцией, снижение насыщения артериальной крови кислородом.</w:t>
      </w:r>
    </w:p>
    <w:p>
      <w:pPr>
        <w:pStyle w:val="Normal"/>
        <w:shd w:fill="FFFFFF" w:val="clear"/>
        <w:tabs>
          <w:tab w:val="clear" w:pos="708"/>
          <w:tab w:val="left" w:pos="489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0). Фибробронхоскопия: дает информацию о степени выраженности воспалительного процесса в трахеобронхиальном дереве, позволяет определить устье дренирующего бронха (при наличии деструкции в легочной ткани). Разрешающая способность бронхоскопии повышается при введении красящего вещества (водный раствор метиленового синего) в плевральную полость в положении на здоровом боку. Это позволяет определить, какие бронхи участвуют, в дренировании зоны деструкции легочной ткани, что очень важно для планирования уровня временной эндобронхиальной окклюзии.</w:t>
      </w:r>
    </w:p>
    <w:p>
      <w:pPr>
        <w:pStyle w:val="Normal"/>
        <w:shd w:fill="FFFFFF" w:val="clear"/>
        <w:tabs>
          <w:tab w:val="clear" w:pos="708"/>
          <w:tab w:val="left" w:pos="4891" w:leader="none"/>
        </w:tabs>
        <w:spacing w:lineRule="auto" w:line="360"/>
        <w:jc w:val="both"/>
        <w:rPr/>
      </w:pPr>
      <w:r>
        <w:rPr>
          <w:rFonts w:cs="Times New Roman" w:ascii="Times New Roman" w:hAnsi="Times New Roman"/>
          <w:b/>
          <w:color w:val="000000"/>
          <w:sz w:val="28"/>
          <w:szCs w:val="28"/>
        </w:rPr>
        <w:t>3. Дифференциальная диагностика:</w:t>
      </w:r>
      <w:r>
        <w:rPr>
          <w:rFonts w:cs="Times New Roman" w:ascii="Times New Roman" w:hAnsi="Times New Roman"/>
          <w:color w:val="000000"/>
          <w:sz w:val="28"/>
          <w:szCs w:val="28"/>
        </w:rPr>
        <w:t xml:space="preserve"> проводится с пневмонией, обтурационным ателектазом легкого, гидротораксом, абсцессами легкого, поддиафрагмальным абсцессом, с раком легкого в стадии распада и наличием ракового плеврита, опухолями плевры, нагноившимися кистами, эхинококком, диафрагмальными грыжами.</w:t>
      </w:r>
    </w:p>
    <w:p>
      <w:pPr>
        <w:pStyle w:val="Normal"/>
        <w:shd w:fill="FFFFFF" w:val="clear"/>
        <w:spacing w:lineRule="auto" w:line="360"/>
        <w:jc w:val="both"/>
        <w:rPr/>
      </w:pPr>
      <w:r>
        <w:rPr>
          <w:rFonts w:cs="Times New Roman" w:ascii="Times New Roman" w:hAnsi="Times New Roman"/>
          <w:b/>
          <w:color w:val="000000"/>
          <w:sz w:val="28"/>
          <w:szCs w:val="28"/>
        </w:rPr>
        <w:t xml:space="preserve">4. Обоснование и формулирование клинического диагноза </w:t>
      </w:r>
      <w:r>
        <w:rPr>
          <w:rFonts w:cs="Times New Roman" w:ascii="Times New Roman" w:hAnsi="Times New Roman"/>
          <w:color w:val="000000"/>
          <w:sz w:val="28"/>
          <w:szCs w:val="28"/>
        </w:rPr>
        <w:t>(с учетом классификации заболевания, наличия осложнении и сопутствующей патологи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 основной – пневмония /абсцесс/ (верхней, средней, нижней) доли правого/левого легкого;</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 осложнения острая эмпиема плевры;</w:t>
      </w:r>
    </w:p>
    <w:p>
      <w:pPr>
        <w:pStyle w:val="Normal"/>
        <w:shd w:fill="FFFFFF" w:val="clear"/>
        <w:tabs>
          <w:tab w:val="clear" w:pos="708"/>
          <w:tab w:val="left" w:pos="6898"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сопутствующая патология (если она есть).</w:t>
      </w:r>
    </w:p>
    <w:p>
      <w:pPr>
        <w:pStyle w:val="Normal"/>
        <w:shd w:fill="FFFFFF" w:val="clear"/>
        <w:tabs>
          <w:tab w:val="clear" w:pos="708"/>
          <w:tab w:val="left" w:pos="6898"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5. Лечение больного с острой эмпиемой плевры</w:t>
      </w:r>
    </w:p>
    <w:p>
      <w:pPr>
        <w:pStyle w:val="Normal"/>
        <w:shd w:fill="FFFFFF" w:val="clear"/>
        <w:spacing w:lineRule="auto" w:line="360"/>
        <w:jc w:val="both"/>
        <w:rPr/>
      </w:pPr>
      <w:r>
        <w:rPr>
          <w:rFonts w:cs="Times New Roman" w:ascii="Times New Roman" w:hAnsi="Times New Roman"/>
          <w:b/>
          <w:color w:val="000000"/>
          <w:sz w:val="28"/>
          <w:szCs w:val="28"/>
        </w:rPr>
        <w:t>5.1</w:t>
      </w:r>
      <w:r>
        <w:rPr>
          <w:rFonts w:cs="Times New Roman" w:ascii="Times New Roman" w:hAnsi="Times New Roman"/>
          <w:color w:val="000000"/>
          <w:sz w:val="28"/>
          <w:szCs w:val="28"/>
        </w:rPr>
        <w:t>. Выбор лечебной тактики: в настоящее время в лечении острой эмпиемы плевры применяется комбинация хирургических методов лечения, направленных на эвакуацию гнойного содержимого плевральной полости, и консервативной терапии, которая рассматривается как основная часть предоперационной подготовки и послеоперационного ведения больных.</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color w:val="000000"/>
          <w:sz w:val="28"/>
          <w:szCs w:val="28"/>
        </w:rPr>
        <w:t>5.2.</w:t>
      </w:r>
      <w:r>
        <w:rPr>
          <w:rFonts w:cs="Times New Roman" w:ascii="Times New Roman" w:hAnsi="Times New Roman"/>
          <w:color w:val="000000"/>
          <w:sz w:val="28"/>
          <w:szCs w:val="28"/>
        </w:rPr>
        <w:t xml:space="preserve"> Патогенетически обоснованная консервативная терапия направлена на борьбу с тремя основными патологическими факторами — нагноениями, потерями и резорбциями. Только местным лечением (хирургические методы санации) - без воздействия на весь организм, без нормализации нарушенных функций органов и ликвидации оставшихся осложнений, без терапии первичного и сопутствующих заболеваний - невозможно лечить больных с эмпиемой плевр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Таким больным показана комплексная терапия, включающая этиологическое, патогенетическое, симптоматическое и местное лечение. Интенсивность лечения и значимость его компонентов меняется в зависимости от общего состояния больного, наличия сопутствующих заболеваний и осложнений, от стадии гнойного процесса и характера самой эмпием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Основным этиотропным методом терапий является применение антибиотиков, сульфаниламидов и антисептических средств. Антибиотикотерапия должна включать 2-3 препарата, которые действуют на патогенные аэробные и анаэробные микроорганизмы. Антибиотикотерапию дополняют назначением метронидазола (трихопола) в дозе 1,5-2 г/сутки, т.к. этот препарат обладает высокой бактерицидной активностью по отношению к анаэробным бактериям.</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атогенетическая терапия заключается в применении противовоспалительных средств (НПВС), бронхолитиков (лазолван, АЦЦ, бронхобрю, флуимуцил), в проведении мероприятий, направленных на коррекцию нарушений белкового (переливания свежезамороженной плазмы, растворов аминокислот), минерального (инфузия кристаллоидных растворов), углеводного обменов (инфузия раствора глюкозы 5%); оксигенотерапии (5-7 литров з минуту), дезинтоксикационного лечения (сорбилакт, реосорбилакт, реомбирин).</w:t>
      </w:r>
    </w:p>
    <w:p>
      <w:pPr>
        <w:pStyle w:val="Normal"/>
        <w:shd w:fill="FFFFFF" w:val="clear"/>
        <w:tabs>
          <w:tab w:val="clear" w:pos="708"/>
          <w:tab w:val="left" w:pos="549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комплексном лечении больных с эмпиемой плевры большое значение имеет полноценное питание с повышенным содержанием белков и витаминов. Для улучшения аппетита показано назначение соляной кислоты, ацидин-пепсина, настойки лимонника, женьшеня, пантокрина. У истощенных больных применяются анаболические гормоны (ретаболил по 50 мг, суперанаболон по 1-2 мл в/м 1 раз в неделю, неробол по 0,002 три раза в день внутрь и др.).</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color w:val="000000"/>
          <w:sz w:val="28"/>
          <w:szCs w:val="28"/>
        </w:rPr>
        <w:t>5.3</w:t>
      </w:r>
      <w:r>
        <w:rPr>
          <w:rFonts w:cs="Times New Roman" w:ascii="Times New Roman" w:hAnsi="Times New Roman"/>
          <w:color w:val="000000"/>
          <w:sz w:val="28"/>
          <w:szCs w:val="28"/>
        </w:rPr>
        <w:t>. Существующие методы оперативного лечения и показания к ним.</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Основными местного лечения являются хирургические манипуляции (пункции плевральной полости) и различные методы дренирования эмпиемной полост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левральные пункции, как самостоятельный метод лечения, имеют достаточно ограниченные возможности и могут применяться только в случаях без наличия бронхоплеврального свища (при первичной эмпиеме плевры). При проведении пункций осуществляется эвакуация гнойного содержимого, лаваж и санация полости эмпиемы растворами антисептиков и антибиотиков, оставления последних в полости эмпиемы, При отсутствии эффекта в течении 5-7 дней пункционного лечения следует переходить к дренажным методам.</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Дренирование плевральной полости с постоянным отсасыванием экссудата и воздуха (при наличии бронхоплеврального свища) следует считать более эффективным методом лечения. Методика дренирования: после проведения рентгенологического исследования намечают точку для введения дренажа, по возможности у дна эмпиемной полости. Если возникает необходимость во второй трубке, то ее вводят под купол полости. Под местной анестезией проводят торакоцентез полости и вводят дренажную трубку, причем внутренний канал дренажа не должен быть менее 0,6-0,8 см. Для улучшения качества процедуры рекомендуют применять рентгенконтрастные дренажи и дренирование под контролем УЗИ.</w:t>
      </w:r>
    </w:p>
    <w:p>
      <w:pPr>
        <w:pStyle w:val="TextBodyIndent"/>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сли дефект бронха (при наличии бронхоплеврального свища) значителен и через него поступает большое количество воздуха, то активная аспирация из плевральной полости не имеет смысла, т.к. условия вакуума создать невозможно, а интенсивное отсасывание воздуха ведет лишь к усилению расстройств внешнего дыхания. В подобных случаях используют нижний подводный клапанный сифонный дренаж но Бюлау.</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осле выполнения дренирования ежедневно по 3-4 раза в сутки выполняют фракционный лаваж полости эмпиемы.</w:t>
      </w:r>
    </w:p>
    <w:p>
      <w:pPr>
        <w:pStyle w:val="Normal"/>
        <w:shd w:fill="FFFFFF" w:val="clear"/>
        <w:tabs>
          <w:tab w:val="clear" w:pos="708"/>
          <w:tab w:val="left" w:pos="4195"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Значительно улучшаются результаты аспирационных методов лечения при использовании способов временной окклюзии бронхиального свища поролоновыми или коллагеновыми обтураторами. Селективная герметизация бронхиальной системы путем временной окклюзии бронхов позволяет разграничить гнойный процесс в легком и плевре. Показаниями для применения данного метода являются острая эмпиема плевры с деструкцией легочной ткани и большим сбросом воздуха по дренажам, острая несостоятельность культи бронха или легочной ткани в условиях острой эмпиемы после операции на легких.</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В последнее время широкое применение получили торакоскопические методики, которые позволяют выполнить аспирацию гноя, промывание эмпиемной полости, разрушение интраплевральных осумкований, удаление фибринозных пленок с висцеральной плевры, разрушение спаек между плевральными листками, направленное дренирование эмпиемной полости. Больным с бронхоплевральными фистулами выполняется электрокоагуляция фистулы или (при большом их диаметре) временная окклюзия бронхов.</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ри неэффективности малоинвазивных методов лечения выполняется торакотомии с плеврэктомией и возможной резекцией участка легкого, несущего свищ.</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color w:val="000000"/>
          <w:sz w:val="28"/>
          <w:szCs w:val="28"/>
        </w:rPr>
        <w:t>5.4.</w:t>
      </w:r>
      <w:r>
        <w:rPr>
          <w:rFonts w:cs="Times New Roman" w:ascii="Times New Roman" w:hAnsi="Times New Roman"/>
          <w:color w:val="000000"/>
          <w:sz w:val="28"/>
          <w:szCs w:val="28"/>
        </w:rPr>
        <w:t xml:space="preserve"> Правила ведения послеоперационного периода, возможные послеоперационные осложне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В послеоперационном периоде, как правило, продолжает проводиться ранее начатая консервативная терапия. Основными задачами лечения в послеоперационный период являються: обеспечение полноценной вентиляции легких и профилактика гипоксии; коррекция волемических расстройств и восстановление адекватной гемодинамики; профилактика гаперкоагуляционных и инфекционных осложнений.</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Возможные послеоперационные осложне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послеоперационные кровотече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развитие остаточной полости;</w:t>
      </w:r>
    </w:p>
    <w:p>
      <w:pPr>
        <w:pStyle w:val="Normal"/>
        <w:shd w:fill="FFFFFF" w:val="clear"/>
        <w:tabs>
          <w:tab w:val="clear" w:pos="708"/>
          <w:tab w:val="left" w:pos="5179"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нагноение послеоперационной ран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несостоятельность культи бронха после резекционных методов;</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развитие перикулътевого абсцесса.</w:t>
      </w:r>
    </w:p>
    <w:p>
      <w:pPr>
        <w:pStyle w:val="Normal"/>
        <w:shd w:fill="FFFFFF" w:val="clear"/>
        <w:spacing w:lineRule="auto" w:line="360"/>
        <w:jc w:val="both"/>
        <w:rPr/>
      </w:pPr>
      <w:r>
        <w:rPr>
          <w:rFonts w:cs="Times New Roman" w:ascii="Times New Roman" w:hAnsi="Times New Roman"/>
          <w:b/>
          <w:color w:val="000000"/>
          <w:sz w:val="28"/>
          <w:szCs w:val="28"/>
        </w:rPr>
        <w:t>5.5.</w:t>
      </w:r>
      <w:r>
        <w:rPr>
          <w:rFonts w:cs="Times New Roman" w:ascii="Times New Roman" w:hAnsi="Times New Roman"/>
          <w:color w:val="000000"/>
          <w:sz w:val="28"/>
          <w:szCs w:val="28"/>
        </w:rPr>
        <w:t xml:space="preserve"> Врачебные диагностические и лечебные манипуляци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ункция плевральной полости</w:t>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color w:val="000000"/>
          <w:sz w:val="28"/>
          <w:szCs w:val="28"/>
        </w:rPr>
        <w:t>7. Экспертиза нетрудоспособности и диспансеризации больных с острой эмпиемой плевры.</w:t>
      </w:r>
    </w:p>
    <w:p>
      <w:pPr>
        <w:pStyle w:val="TextBodyIndent"/>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ле прохождения курса лечения в стационаре пациенты с острой эмпиемой плевры в обязательном порядке наблюдаются у пульмонолога в поликлинике по месту жительства. Оперированные больные параллельно наблюдаются у врача-хирурга.</w:t>
      </w:r>
    </w:p>
    <w:p>
      <w:pPr>
        <w:pStyle w:val="TextBodyIndent"/>
        <w:numPr>
          <w:ilvl w:val="0"/>
          <w:numId w:val="0"/>
        </w:numPr>
        <w:spacing w:lineRule="auto" w:line="360"/>
        <w:ind w:left="0"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TextBodyIndent"/>
        <w:numPr>
          <w:ilvl w:val="0"/>
          <w:numId w:val="0"/>
        </w:numPr>
        <w:spacing w:lineRule="auto" w:line="360"/>
        <w:ind w:left="0" w:hanging="0"/>
        <w:jc w:val="both"/>
        <w:outlineLvl w:val="0"/>
        <w:rPr>
          <w:rFonts w:ascii="Times New Roman" w:hAnsi="Times New Roman" w:cs="Times New Roman"/>
          <w:b/>
          <w:b/>
          <w:sz w:val="28"/>
          <w:szCs w:val="28"/>
        </w:rPr>
      </w:pPr>
      <w:r>
        <w:rPr>
          <w:rFonts w:cs="Times New Roman" w:ascii="Times New Roman" w:hAnsi="Times New Roman"/>
          <w:b/>
          <w:sz w:val="28"/>
          <w:szCs w:val="28"/>
        </w:rPr>
        <w:t>Хроническая эмпиема плевр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Общепринятый в настоящее время клинический термин "хроническая эмпиема плевры" обозначает гнойно-деструктивный процесс в остаточной плевральной полости с грубыми и стойкими морфологическими изменениями, характеризующийся длительным течением с периодическими обострениям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Частота возникновение хронической эмпиемы отмечается у 4-20% больных острыми эмпиемами плевры. Большие различия в частоте хронической эмпиемы плевры такого происхождения обусловлены, прежде всего, отсутствием единого представления о критериях перехода острой формы этого заболевания в хроническую. Гистологическими исследованиями материала, полученного во время плеврэктомий, декортикаций и резекции легкого, доказано, что стойкие и необратимые морфологические изменения плевры и подлежащих тканей развиваются лишь к исходу 2-3 месяца от начала заболевания. В эти же сроки появляются признаки нарушения регенеративных механизмов и обострения гнойного процесс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Исходя из этого, наиболее оправданным: нужно считать, те случаи хронической эмпиемы плевры, когда эмпиема существует более 3 месяцев и течение заболевания имеет характерные клинические признаки - периоды затихания и обострения гнойного процесс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В отличие от острой эмпиемы плевры значительно чаще встречается смешанная флора с преобладанием грамотрицательных бактерий (кишечной, синегнойной палочек).</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Формирование остаточной полости может быть обусловлено несколькими причинами. Это, прежде всего, нерасправившееся легкое за счет наличия в полости экссудата, а затем за счет:</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 Ошвартовывание коллабированных отделов легкого плотными организованными фиброзными массами, не поддающимися литической терапии.</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Значительное уплотнение и склероз легочной ткани.</w:t>
      </w:r>
    </w:p>
    <w:p>
      <w:pPr>
        <w:pStyle w:val="TextBodyIndent"/>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 Несоответствие объемов резецированного легкого и плевральной полост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4. Ателектаз части легкого из-за обструкции бронхиального дерева.</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и острой эмпиеме легкое полностью не расправилось, то между плевральными покровами остается полость, стенки которой покрыты грануляционной тканью. Со временем эта ткань созревает и превращается в волокнистую соединительную ткань, т. е. делается более плотной. Легкое в начальной стадии заболевания остается подвижным и при освобождении полости плевры от экссудата расширяется, а при накоплении экссудата снова спадается. При длительном течении экссудативного воспаления легкое покрывается соединительной тканью, как панцирем, и теряет возможность расправляться. Эти фиброзные наложения на плевре носят название шварт. При длительном течении болезни они достигают значительной толщины (2-3 см и более) и плотности. Следовательно, длительное воспаление является одной из причин хронической эмпиемы плевры.</w:t>
      </w:r>
    </w:p>
    <w:p>
      <w:pPr>
        <w:pStyle w:val="Normal"/>
        <w:shd w:fill="FFFFFF" w:val="clear"/>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В клинике принята и используется следующая классификация эмпием плевры (см. стр. 6).</w:t>
      </w:r>
    </w:p>
    <w:p>
      <w:pPr>
        <w:pStyle w:val="Normal"/>
        <w:shd w:fill="FFFFFF" w:val="clear"/>
        <w:spacing w:lineRule="auto" w:line="360"/>
        <w:jc w:val="both"/>
        <w:rPr/>
      </w:pPr>
      <w:r>
        <w:rPr>
          <w:rFonts w:cs="Times New Roman" w:ascii="Times New Roman" w:hAnsi="Times New Roman"/>
          <w:b/>
          <w:color w:val="000000"/>
          <w:sz w:val="28"/>
          <w:szCs w:val="28"/>
        </w:rPr>
        <w:t>2. Особенности обследования больного с подозрением на хроническую эмпиему плевры</w:t>
      </w:r>
      <w:r>
        <w:rPr>
          <w:rFonts w:cs="Times New Roman" w:ascii="Times New Roman" w:hAnsi="Times New Roman"/>
          <w:color w:val="000000"/>
          <w:sz w:val="28"/>
          <w:szCs w:val="28"/>
        </w:rPr>
        <w:t>.</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линическая картина хронической эмпиемы плевры развивается постепенно. Нет четкой границы между клиническими проявлениями острой и хронической эмпиемы плевры, т.к. острое воспаление переходит в хроническое. Выраженное различие клинических проявлений характерно только для крайних форм острой и хронической эмпиемы плевры.</w:t>
      </w:r>
    </w:p>
    <w:p>
      <w:pPr>
        <w:pStyle w:val="Normal"/>
        <w:numPr>
          <w:ilvl w:val="0"/>
          <w:numId w:val="0"/>
        </w:numPr>
        <w:shd w:fill="FFFFFF" w:val="clear"/>
        <w:spacing w:lineRule="auto" w:line="360"/>
        <w:jc w:val="both"/>
        <w:outlineLvl w:val="0"/>
        <w:rPr/>
      </w:pPr>
      <w:r>
        <w:rPr>
          <w:rFonts w:cs="Times New Roman" w:ascii="Times New Roman" w:hAnsi="Times New Roman"/>
          <w:b/>
          <w:color w:val="000000"/>
          <w:sz w:val="28"/>
          <w:szCs w:val="28"/>
        </w:rPr>
        <w:t>2.1</w:t>
      </w:r>
      <w:r>
        <w:rPr>
          <w:rFonts w:cs="Times New Roman" w:ascii="Times New Roman" w:hAnsi="Times New Roman"/>
          <w:color w:val="000000"/>
          <w:sz w:val="28"/>
          <w:szCs w:val="28"/>
        </w:rPr>
        <w:t>. При опросе больного:</w:t>
      </w:r>
    </w:p>
    <w:p>
      <w:pPr>
        <w:pStyle w:val="Normal"/>
        <w:numPr>
          <w:ilvl w:val="0"/>
          <w:numId w:val="0"/>
        </w:numPr>
        <w:shd w:fill="FFFFFF" w:val="clea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1). Жалобы по основному заболеванию. Обычно заболевание начинается постепенно. Постоянными симптомами являются повышение температуры тела до 37-38°С, умеренные боли в груди, одышка, кашель, наличие отделяемого из плеврального свища. Болевой синдром - возникает на стороне поражения, ноющего характера, усиливающийся при глубоком дыхании, кашле, при перемене положения тела. Кашель - нередко с выделением большого количества мокроты, что зависит от степени поражения легкого, наличия бронхоплеврального свища.</w:t>
      </w:r>
    </w:p>
    <w:p>
      <w:pPr>
        <w:pStyle w:val="Normal"/>
        <w:numPr>
          <w:ilvl w:val="0"/>
          <w:numId w:val="0"/>
        </w:numPr>
        <w:shd w:fill="FFFFFF" w:val="clea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2). Жалобы со стороны других органов и систем: на общую слабость, плохой аппетит, бессонницу и др. проявления интоксикация.</w:t>
      </w:r>
    </w:p>
    <w:p>
      <w:pPr>
        <w:pStyle w:val="Normal"/>
        <w:numPr>
          <w:ilvl w:val="0"/>
          <w:numId w:val="0"/>
        </w:numPr>
        <w:shd w:fill="FFFFFF" w:val="clea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3). Анамнез заболевания: заболевание начинается постепенно, в анамнезе перенесенная острая эмпиема плевры.</w:t>
      </w:r>
    </w:p>
    <w:p>
      <w:pPr>
        <w:pStyle w:val="Normal"/>
        <w:numPr>
          <w:ilvl w:val="0"/>
          <w:numId w:val="0"/>
        </w:numPr>
        <w:shd w:fill="FFFFFF" w:val="clea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4). Анамнез жизни: в анамнезе могут быть частые простудные заболевания, которые могут свидетельствовать о снижении реактивности организма. Особое внимание следует обратить на социальный статус пациента.</w:t>
      </w:r>
    </w:p>
    <w:p>
      <w:pPr>
        <w:pStyle w:val="TextBody"/>
        <w:numPr>
          <w:ilvl w:val="0"/>
          <w:numId w:val="0"/>
        </w:numPr>
        <w:tabs>
          <w:tab w:val="clear" w:pos="708"/>
          <w:tab w:val="left" w:pos="9144" w:leader="none"/>
        </w:tabs>
        <w:spacing w:lineRule="auto" w:line="360"/>
        <w:jc w:val="both"/>
        <w:outlineLvl w:val="0"/>
        <w:rPr/>
      </w:pPr>
      <w:r>
        <w:rPr>
          <w:b/>
          <w:szCs w:val="28"/>
        </w:rPr>
        <w:t>2.2.</w:t>
      </w:r>
      <w:r>
        <w:rPr>
          <w:szCs w:val="28"/>
        </w:rPr>
        <w:t xml:space="preserve"> Клиническое физикальное обследование (характерные особенности при данном заболевании):</w:t>
      </w:r>
    </w:p>
    <w:p>
      <w:pPr>
        <w:pStyle w:val="TextBody"/>
        <w:tabs>
          <w:tab w:val="clear" w:pos="708"/>
          <w:tab w:val="left" w:pos="9144" w:leader="none"/>
        </w:tabs>
        <w:spacing w:lineRule="auto" w:line="360"/>
        <w:jc w:val="both"/>
        <w:rPr>
          <w:szCs w:val="28"/>
        </w:rPr>
      </w:pPr>
      <w:r>
        <w:rPr>
          <w:szCs w:val="28"/>
        </w:rPr>
        <w:t>1). Общее состояние больного чаще средней тяжести. Тяжесть состояния связана с величиной остаточной полости, в которой задерживается гной, и определяется степенью интоксикации. Сознание ясное. Конституциональные особенности - астеники, возможно выраженное истощение.</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Сбор информации о внешнем виде больного. Кожные покровы бледные с восковидным оттенком, одутловатость, цианотичность.</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3). Обследование состояния сердечно-сосудистой системы. Характерно сердцебиение. Тахикардия связана с повышением температуры тела. Тоны сердца приглушены. Отмечается склонность к гипотонии. Возможно смещение сердц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4). Обследование состояния органов брюшной полости. Снижение аппетита. Снижение массы тел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6). Обследование состояния костно-мышечного аппарата - пальцы в виде барабанных палочек, деформация ногтевых</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пластинок - «часовые стекла». Гнойная интоксикация нередко приводит к поражению длинных трубчатых костей с развитием склероза костной ткани и возникновению воспалительных изменений в суставах.</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7). </w:t>
      </w:r>
      <w:r>
        <w:rPr>
          <w:rFonts w:cs="Times New Roman" w:ascii="Times New Roman" w:hAnsi="Times New Roman"/>
          <w:b/>
          <w:color w:val="000000"/>
          <w:sz w:val="28"/>
          <w:szCs w:val="28"/>
        </w:rPr>
        <w:t>«Locus morbi»</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 обследование органов </w:t>
      </w:r>
      <w:r>
        <w:rPr>
          <w:rFonts w:cs="Times New Roman" w:ascii="Times New Roman" w:hAnsi="Times New Roman"/>
          <w:color w:val="000000"/>
          <w:sz w:val="28"/>
          <w:szCs w:val="28"/>
        </w:rPr>
        <w:t>дыхательной систем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Отмечается ограничение дыхательных движений пораженной половины грудной клетки, уменьшение пораженной половины в объеме, межреберные промежутки сужены. Имеется плевральный свищ с гнойным отделяемым.</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ри перкуссии над зоной скопления жидкости определяется притупление, над зоной скопления воздуха - тимпанит.</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ри аускультации отмечается ослабление везикулярного дыхания вплоть до полного его отсутствия над большим скоплением жидкости. Над зоной поджатого легкого - бронхиальное дыхание, иногда выслушиваются разнокалиберные влажные хрипы. Характерно усиление бронхофонии над областью скопления жидкост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8). Ведущие клинические симптом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интоксикационный</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дыхательной недостаточности</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9). На основании полученных данных опроса и клинического физккального обследования больного возможно выставить следующий клинический диагноз: ХРОНИЧЕСКАЯ ПРАВОСТОРОННЯЯ /ЛЕВОСТОРОННЯЯ ЭМПИЕМА ПЛЕВРЫ</w:t>
      </w:r>
    </w:p>
    <w:p>
      <w:pPr>
        <w:pStyle w:val="Style14"/>
        <w:ind w:left="0" w:right="0" w:hanging="0"/>
        <w:rPr>
          <w:szCs w:val="28"/>
        </w:rPr>
      </w:pPr>
      <w:r>
        <w:rPr>
          <w:szCs w:val="28"/>
        </w:rPr>
        <w:t>Весьма информативным методом исследования является плеврография в 3-х проекциях. Она позволяет оценить размеры остаточной полости, характер ее стенок, наличие секвестров и фибринозных напластований. При плеврографии в положении на здоровом боку нередко контрастируются и участки бронхиального дерева, что имеет большое значение для дальнейших лечебных мероприятий (выполнение временной эндобронхиальной окклюзии, оптимизация режима промывания плевральной полост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Бронхография дает возможность оценить состояние бронхиального дерева, определить локализацию и характер бронхоплевральных свищей, установить причину хронического течения процесса (бронхоэктазии, хронический абсцесс и т.п.). Бронхографическими признаками тяжелых изменений в легких являются: 1) наличие «пустой зоны» из-за неконтрастируемых бронхов в спавшихся отделах легкого; 2) сближение бронхов с уменьшением углов их разветвления; 3) различные виды деформаций, перегибов бронхиального дерева, нередко с образованием бронхоэктази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9). Спирография - низкие показатели ЖЕЛ, снижение компенсаторных возможностей легких, снижение насыщения артериальной крови кислородом.</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0). Фибробронхоскопия: дает информацию о степени выраженности воспалительного процесса в трахеобронхиальном дереве, позволяет определить устье дренирующего бронха (при наличии деструкции в легочной ткани). Разрешающая способность бронхоскопии повышается при введении красящего вещества (водный раствор метиленового синего) в плевральную полость в положении на здоровом боку. Это позволяет определить, какие бронхи участвуют в дренировании зоны деструкции легочной ткани, что очень важно для планирования уровня временной эндобронхиальной окклюзи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3. Дифференциальная диагностика: проводится с остеомиелитом ребер, грудины и позвоночника.</w:t>
      </w:r>
    </w:p>
    <w:p>
      <w:pPr>
        <w:pStyle w:val="TextBody"/>
        <w:spacing w:lineRule="auto" w:line="360"/>
        <w:jc w:val="both"/>
        <w:rPr>
          <w:szCs w:val="28"/>
        </w:rPr>
      </w:pPr>
      <w:r>
        <w:rPr>
          <w:szCs w:val="28"/>
        </w:rPr>
        <w:t>4. Обоснование и формулирование клинического диагноза (с учетом классификации заболевания, наличия осложнений и сопутствующей патологи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 основной - хроническая эмпиема плевр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 осложнения - (если есть);</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сопутствующая: патология (если она есть).</w:t>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color w:val="000000"/>
          <w:sz w:val="28"/>
          <w:szCs w:val="28"/>
        </w:rPr>
        <w:t>5. Лечение больного с хронической эмпиемой плевр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color w:val="000000"/>
          <w:sz w:val="28"/>
          <w:szCs w:val="28"/>
        </w:rPr>
        <w:t>5.1.</w:t>
      </w:r>
      <w:r>
        <w:rPr>
          <w:rFonts w:cs="Times New Roman" w:ascii="Times New Roman" w:hAnsi="Times New Roman"/>
          <w:color w:val="000000"/>
          <w:sz w:val="28"/>
          <w:szCs w:val="28"/>
        </w:rPr>
        <w:t xml:space="preserve"> Выбор лечебной тактики: в настоящее время в лечении хронической эмпиемы плевры применяется комбинация хирургических методов лечения, направленных на эвакуацию гнойного содержимого плевральной полости, и консервативной терапии, которая рассматривается как основная часть предоперационной подготовки и послеоперационного ведения больных. При выборе методов лечения при хронической эмпиеме плевры следует помнить, что консервативное лечение редко ведет к выздоровлению. Особые трудности возникают в том случае, когда в остаточную полость открывается бронхиальный свищ. Только операция в таких случаях может обеспечить успех лече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color w:val="000000"/>
          <w:sz w:val="28"/>
          <w:szCs w:val="28"/>
        </w:rPr>
        <w:t>5.2.</w:t>
      </w:r>
      <w:r>
        <w:rPr>
          <w:rFonts w:cs="Times New Roman" w:ascii="Times New Roman" w:hAnsi="Times New Roman"/>
          <w:color w:val="000000"/>
          <w:sz w:val="28"/>
          <w:szCs w:val="28"/>
        </w:rPr>
        <w:t xml:space="preserve"> Патогенетически обоснованная консервативная терапия направлена на борьбу с тремя основными патологическими факторами - нагноениями, потерями и резорбциями. Только местным лечением (хирургические методы санации) - без воздействия на весь организм, без нормализации нарушенных функций органов и ликвидации оставшихся осложнений, без терапии первичного и сопутствующих заболеваний - невозможно лечить больных с хронической эмпиемой плевры.</w:t>
      </w:r>
    </w:p>
    <w:p>
      <w:pPr>
        <w:pStyle w:val="TextBodyIndent"/>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аким больным показана комплексная терапия, включающая этиологическое, патогенетическое, симптоматическое и местное лечение. Интенсивность лечения и значимость его компонентов меняется в зависимости от общего состояния больного, наличия сопутствующих заболеваний и осложнений, от стадии гнойного процесса и характера самой эмпием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Основным этиотропным методом терапии является применение антибиотиков, сульфаниламидов и антисептических средств. Антибиотикотерапия должна включать 2-3 препарата, которые действуют на патогенные аэробные и анаэробные микроорганизмы. Антибиотикотерапию дополняют назначением метронидазола (трихопола) в дозе 1,5-2 г/сутки, т.к. этот препарат обладает высокой бактерицидной активностью по отношению к анаэробным бактериям.</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атогенетическая терапия заключается в применении противовоспалительных средств (НПВС), бронхолитиков (лазолван, АЦЦ, бронхобрю, флуимуцил), в проведении мероприятий, направленных на коррекцию нарушений белкового (переливания свежезамороженной плазмы, растворов аминокислот), минерального (инфузия кристаллоидных растворов), углеводного обменов (инфузия раствора глюкозы 5%); оксигенотерапии (5-7 литров в минуту), дезинтоксикационного лечения (сорбилакт, реосорбилакт, реомбирин).</w:t>
      </w:r>
    </w:p>
    <w:p>
      <w:pPr>
        <w:pStyle w:val="TextBodyIndent"/>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 комплексном лечении больных с эмпиемой плевры большое значение имеет полноценное питание с повышенным содержанием белков и витаминов. Для улучшения аппетита показано назначение соляной кислоты, ацидин-пепсина, настойки лимонника, женьшеня, пантокрина. У истощенных больных применяются анаболические гормоны (ретаболил по 50 мг, суперанаболон по 1-2 мл в/м 1 раз в неделю, неробол по 0,002 три раза в день внутрь и др.).</w:t>
      </w:r>
    </w:p>
    <w:p>
      <w:pPr>
        <w:pStyle w:val="TextBodyIndent"/>
        <w:spacing w:lineRule="auto" w:line="360"/>
        <w:ind w:left="0" w:hanging="0"/>
        <w:jc w:val="both"/>
        <w:rPr/>
      </w:pPr>
      <w:r>
        <w:rPr>
          <w:rFonts w:cs="Times New Roman" w:ascii="Times New Roman" w:hAnsi="Times New Roman"/>
          <w:b/>
          <w:sz w:val="28"/>
          <w:szCs w:val="28"/>
        </w:rPr>
        <w:t>5.3</w:t>
      </w:r>
      <w:r>
        <w:rPr>
          <w:rFonts w:cs="Times New Roman" w:ascii="Times New Roman" w:hAnsi="Times New Roman"/>
          <w:sz w:val="28"/>
          <w:szCs w:val="28"/>
        </w:rPr>
        <w:t xml:space="preserve">. Существующие методы оперативного лечения и показания к ним: </w:t>
      </w:r>
    </w:p>
    <w:p>
      <w:pPr>
        <w:pStyle w:val="TextBodyIndent"/>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 оперативному лечению прибегают тогда, когда консервативное не дает успеха в связи с неподатливостью грудной стенки, при фиксации коллабированного легкого швартами, при большом бронхиальном свище, открытом в плевральную полость, и у ослабленных, истощенных людей со снижением регенеративных способностей.</w:t>
      </w:r>
    </w:p>
    <w:p>
      <w:pPr>
        <w:pStyle w:val="TextBodyIndent"/>
        <w:tabs>
          <w:tab w:val="clear" w:pos="708"/>
          <w:tab w:val="left" w:pos="5818"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новной задачей оперативного лечения является ликвидация остаточной полости и закрытие плевробронхиального свищ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Основными способами местной подготовки к радикальным операциям являются методы удаления гноя</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из плевральной полости и ее санация. В зависимости от размеров полости удаление гноя может производиться как пункционно, так и путем дренирования. Дренирование полости эмпиемы предпочтительнее, т.к. позволяет наладить постоянную активную аспирацию гнойного содержимого и при необходимости фракционное непрерывное орошение гнойной полости растворами антисептиков.</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В последнее время широкое применение получили торакоскопические методики, которые позволяют выполнить аспирацию гноя, промывание эмпиемной полости, разрушение интраплевральных осумкований, удаление фибринозных пленок с висцеральной плевры, разрушение спаек между плевральными листками, направленное дренирование эмпиемной полости. Больным с бронхоплевральными фистулами (свищами) выполняют электрокоагуляцию фистулы или (при большом их диаметре) временную окклюзию бронхов.</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ри неэффективности малоинвазивных методов лечения выполняются оперативные вмешательства, условно разделенные на несколько групп:</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Восстановительные операции (плеврэктомия и декортикация легкого).</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Cs w:val="28"/>
        </w:rPr>
        <w:t>2. Резекционно-восстановительные операции (плеврэктомия и декортикация легкого с лобэктомией, сегментэктомией, клиновидной или плоскостной резекцией).</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3. Резекции (плевопневмонэктоми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4. Реконструктивно-пластические операции (торакопластика и</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мышечная пластика с резекцией легкого или с пластическими операциями на культе бронх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5. Окклюзия и реампутация культи бронха из трансплеврального, трансстернального, контралатерального или трансмедиастиналъного доступ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6. Торакотомия с санацией и дренированием полости эмпием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color w:val="000000"/>
          <w:sz w:val="28"/>
          <w:szCs w:val="28"/>
        </w:rPr>
        <w:t>5.4.</w:t>
      </w:r>
      <w:r>
        <w:rPr>
          <w:rFonts w:cs="Times New Roman" w:ascii="Times New Roman" w:hAnsi="Times New Roman"/>
          <w:color w:val="000000"/>
          <w:sz w:val="28"/>
          <w:szCs w:val="28"/>
        </w:rPr>
        <w:t xml:space="preserve"> Правила ведения послеоперационного периода, возможные послеоперационные осложне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В послеоперационном периоде, как правило, продолжает проводиться ранее начатая консервативная терапия. Основными задачами лечения в послеоперационный период являються: обеспечение полноценной вентиляции легких и профилактика гипоксии; коррекция волемическнх расстройств и восстановление адекватной гемодинамики; профилактика гиперкоагуляционных и инфекционных осложнений.</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Возможные послеоперационные осложне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послеоперационные кровотече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пневмо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нагноение послеоперационной ран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рецидив бронхиального свищ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развитие острой послеоперационной эмием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
          <w:color w:val="000000"/>
          <w:sz w:val="28"/>
          <w:szCs w:val="28"/>
        </w:rPr>
        <w:t>5.5.</w:t>
      </w:r>
      <w:r>
        <w:rPr>
          <w:rFonts w:cs="Times New Roman" w:ascii="Times New Roman" w:hAnsi="Times New Roman"/>
          <w:color w:val="000000"/>
          <w:sz w:val="28"/>
          <w:szCs w:val="28"/>
        </w:rPr>
        <w:t xml:space="preserve"> Врачебные диагностические и лечебные манипуляции. Пункция плевральной полости</w:t>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color w:val="000000"/>
          <w:sz w:val="28"/>
          <w:szCs w:val="28"/>
        </w:rPr>
        <w:t xml:space="preserve">7. Экспертиза нетрудоспособности и диспансеризация больных с хронической эмпиемой плевры.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осле прохождения курса лечения в стационаре пациенты с хронической эмпиемой плевры в обязательном порядке наблюдаются у пульмонолога в поликлинике по месту жительства. Оперированные больные параллельно наблюдаются у врача-хирурга.</w:t>
      </w:r>
    </w:p>
    <w:p>
      <w:pPr>
        <w:pStyle w:val="Normal"/>
        <w:spacing w:lineRule="auto" w:line="360" w:before="0" w:after="1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color w:val="000000"/>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lang w:val="uk-UA"/>
    </w:rPr>
  </w:style>
  <w:style w:type="character" w:styleId="WW8Num9z0">
    <w:name w:val="WW8Num9z0"/>
    <w:qFormat/>
    <w:rPr/>
  </w:style>
  <w:style w:type="character" w:styleId="Style9">
    <w:name w:val="Основной шрифт абзаца"/>
    <w:qFormat/>
    <w:rPr/>
  </w:style>
  <w:style w:type="character" w:styleId="2">
    <w:name w:val="Заголовок 2 Знак"/>
    <w:qFormat/>
    <w:rPr>
      <w:rFonts w:ascii="Arial" w:hAnsi="Arial" w:eastAsia="Times New Roman" w:cs="Arial"/>
      <w:b/>
      <w:bCs/>
      <w:i/>
      <w:iCs/>
      <w:color w:val="000000"/>
      <w:sz w:val="28"/>
      <w:szCs w:val="28"/>
    </w:rPr>
  </w:style>
  <w:style w:type="character" w:styleId="3">
    <w:name w:val="Заголовок 3 Знак"/>
    <w:qFormat/>
    <w:rPr>
      <w:rFonts w:ascii="Arial" w:hAnsi="Arial" w:eastAsia="Times New Roman" w:cs="Arial"/>
      <w:b/>
      <w:bCs/>
      <w:sz w:val="26"/>
      <w:szCs w:val="26"/>
    </w:rPr>
  </w:style>
  <w:style w:type="character" w:styleId="Style10">
    <w:name w:val="Основной текст Знак"/>
    <w:qFormat/>
    <w:rPr>
      <w:rFonts w:ascii="Times New Roman" w:hAnsi="Times New Roman" w:eastAsia="Times New Roman" w:cs="Times New Roman"/>
      <w:sz w:val="28"/>
      <w:szCs w:val="20"/>
    </w:rPr>
  </w:style>
  <w:style w:type="character" w:styleId="21">
    <w:name w:val="Основной текст с отступом 2 Знак"/>
    <w:basedOn w:val="Style9"/>
    <w:qFormat/>
    <w:rPr/>
  </w:style>
  <w:style w:type="character" w:styleId="Emphasis">
    <w:name w:val="Emphasis"/>
    <w:qFormat/>
    <w:rPr>
      <w:i/>
      <w:iCs/>
    </w:rPr>
  </w:style>
  <w:style w:type="character" w:styleId="4">
    <w:name w:val="Заголовок 4 Знак"/>
    <w:qFormat/>
    <w:rPr>
      <w:rFonts w:ascii="Calibri Light" w:hAnsi="Calibri Light" w:eastAsia="Times New Roman" w:cs="Times New Roman"/>
      <w:i/>
      <w:iCs/>
      <w:color w:val="2E74B5"/>
    </w:rPr>
  </w:style>
  <w:style w:type="character" w:styleId="6">
    <w:name w:val="Заголовок 6 Знак"/>
    <w:qFormat/>
    <w:rPr>
      <w:rFonts w:ascii="Calibri Light" w:hAnsi="Calibri Light" w:eastAsia="Times New Roman" w:cs="Times New Roman"/>
      <w:color w:val="1F4D78"/>
    </w:rPr>
  </w:style>
  <w:style w:type="character" w:styleId="22">
    <w:name w:val="Основной текст 2 Знак"/>
    <w:basedOn w:val="Style9"/>
    <w:qFormat/>
    <w:rPr/>
  </w:style>
  <w:style w:type="character" w:styleId="Style11">
    <w:name w:val="Основной текст с отступом Знак"/>
    <w:basedOn w:val="Style9"/>
    <w:qFormat/>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8" w:before="156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1600" w:hanging="0"/>
    </w:pPr>
    <w:rPr>
      <w:rFonts w:ascii="Arial" w:hAnsi="Arial" w:eastAsia="Times New Roman" w:cs="Arial"/>
      <w:i/>
      <w:color w:val="auto"/>
      <w:sz w:val="20"/>
      <w:szCs w:val="20"/>
      <w:lang w:val="ru-RU" w:bidi="ar-SA" w:eastAsia="zh-CN"/>
    </w:rPr>
  </w:style>
  <w:style w:type="paragraph" w:styleId="Style13">
    <w:name w:val="Абзац списка"/>
    <w:basedOn w:val="Normal"/>
    <w:qFormat/>
    <w:pPr>
      <w:spacing w:before="0" w:after="160"/>
      <w:ind w:left="720" w:hanging="0"/>
      <w:contextualSpacing/>
    </w:pPr>
    <w:rPr/>
  </w:style>
  <w:style w:type="paragraph" w:styleId="Style14">
    <w:name w:val="Цитата"/>
    <w:basedOn w:val="Normal"/>
    <w:qFormat/>
    <w:pPr>
      <w:shd w:fill="FFFFFF" w:val="clear"/>
      <w:spacing w:lineRule="auto" w:line="360" w:before="0" w:after="0"/>
      <w:ind w:left="24" w:right="5" w:firstLine="725"/>
      <w:jc w:val="both"/>
    </w:pPr>
    <w:rPr>
      <w:rFonts w:ascii="Times New Roman" w:hAnsi="Times New Roman" w:eastAsia="Times New Roman" w:cs="Times New Roman"/>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УС 3 5 Гнойные заболевания легких и плевры</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7:09:00Z</dcterms:created>
  <dc:creator>Machine</dc:creator>
  <dc:description/>
  <cp:keywords/>
  <dc:language>en-US</dc:language>
  <cp:lastModifiedBy>555</cp:lastModifiedBy>
  <cp:lastPrinted>2018-03-24T23:56:00Z</cp:lastPrinted>
  <dcterms:modified xsi:type="dcterms:W3CDTF">2018-03-24T21:57:00Z</dcterms:modified>
  <cp:revision>4</cp:revision>
  <dc:subject/>
  <dc:title/>
</cp:coreProperties>
</file>