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ДЕССКИЙ НАЦИОНАЛЬНЫЙ МЕДИЦИНСКИЙ УНИВЕРСИТЕТ</w:t>
      </w:r>
    </w:p>
    <w:p>
      <w:pPr>
        <w:pStyle w:val="Normal"/>
        <w:jc w:val="center"/>
        <w:rPr>
          <w:b/>
          <w:b/>
          <w:sz w:val="28"/>
          <w:szCs w:val="28"/>
        </w:rPr>
      </w:pPr>
      <w:r>
        <w:rPr>
          <w:b/>
          <w:sz w:val="28"/>
          <w:szCs w:val="28"/>
        </w:rPr>
        <w:t>Кафедра хирургии №4 с курсом онк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ации по изучению темы:</w:t>
      </w:r>
    </w:p>
    <w:p>
      <w:pPr>
        <w:pStyle w:val="Normal"/>
        <w:jc w:val="center"/>
        <w:rPr>
          <w:b/>
          <w:b/>
          <w:sz w:val="28"/>
          <w:szCs w:val="28"/>
        </w:rPr>
      </w:pPr>
      <w:r>
        <w:rPr>
          <w:b/>
          <w:sz w:val="28"/>
          <w:szCs w:val="28"/>
        </w:rPr>
        <w:t>"Травматический шок, как первый период травматической болезни. Степени тяжести шока. Травматическая болезнь. Изучение, этиология, патогенез, клиническая картина. "</w:t>
      </w:r>
    </w:p>
    <w:p>
      <w:pPr>
        <w:pStyle w:val="Normal"/>
        <w:jc w:val="center"/>
        <w:rPr>
          <w:b/>
          <w:b/>
          <w:sz w:val="28"/>
          <w:szCs w:val="28"/>
        </w:rPr>
      </w:pPr>
      <w:r>
        <w:rPr>
          <w:b/>
          <w:sz w:val="28"/>
          <w:szCs w:val="28"/>
        </w:rPr>
        <w:t>для студентов стоматологического факульт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Утверждено на методическом совещании кафедры</w:t>
      </w:r>
    </w:p>
    <w:p>
      <w:pPr>
        <w:pStyle w:val="Normal"/>
        <w:jc w:val="right"/>
        <w:rPr>
          <w:b/>
          <w:b/>
          <w:sz w:val="28"/>
          <w:szCs w:val="28"/>
        </w:rPr>
      </w:pPr>
      <w:r>
        <w:rPr>
          <w:b/>
          <w:sz w:val="28"/>
          <w:szCs w:val="28"/>
        </w:rPr>
        <w:t>"  " _____ 201  Протокол №__</w:t>
      </w:r>
    </w:p>
    <w:p>
      <w:pPr>
        <w:pStyle w:val="Normal"/>
        <w:jc w:val="right"/>
        <w:rPr>
          <w:b/>
          <w:b/>
          <w:sz w:val="28"/>
          <w:szCs w:val="28"/>
        </w:rPr>
      </w:pPr>
      <w:r>
        <w:rPr>
          <w:b/>
          <w:sz w:val="28"/>
          <w:szCs w:val="28"/>
        </w:rPr>
      </w:r>
    </w:p>
    <w:p>
      <w:pPr>
        <w:pStyle w:val="Normal"/>
        <w:jc w:val="right"/>
        <w:rPr>
          <w:b/>
          <w:b/>
          <w:sz w:val="28"/>
          <w:szCs w:val="28"/>
        </w:rPr>
      </w:pPr>
      <w:r>
        <w:rPr>
          <w:b/>
          <w:sz w:val="28"/>
          <w:szCs w:val="28"/>
        </w:rPr>
        <w:t>Зав. кафедрой, профессор А.И. Ткаченко</w:t>
      </w:r>
    </w:p>
    <w:p>
      <w:pPr>
        <w:pStyle w:val="Normal"/>
        <w:jc w:val="both"/>
        <w:rPr>
          <w:b/>
          <w:b/>
          <w:sz w:val="28"/>
          <w:szCs w:val="28"/>
          <w:lang w:val="uk-UA"/>
        </w:rPr>
      </w:pPr>
      <w:r>
        <w:rPr>
          <w:b/>
          <w:sz w:val="28"/>
          <w:szCs w:val="28"/>
          <w:lang w:val="uk-UA"/>
        </w:rPr>
      </w:r>
    </w:p>
    <w:p>
      <w:pPr>
        <w:pStyle w:val="Normal"/>
        <w:jc w:val="both"/>
        <w:rPr>
          <w:b/>
          <w:b/>
        </w:rPr>
      </w:pPr>
      <w:r>
        <w:rPr>
          <w:b/>
        </w:rPr>
        <w:t>Тема занятия "Травматический шок, как первый период травматической болезни. Степени тяжести шока. Травматическая болезнь. Изучение, этиология, патогенез, клиническая картина. »- 2ч.</w:t>
      </w:r>
    </w:p>
    <w:p>
      <w:pPr>
        <w:pStyle w:val="Normal"/>
        <w:jc w:val="both"/>
        <w:rPr/>
      </w:pPr>
      <w:r>
        <w:rPr/>
        <w:t>2. Актуальность темы</w:t>
      </w:r>
    </w:p>
    <w:p>
      <w:pPr>
        <w:pStyle w:val="Normal"/>
        <w:jc w:val="both"/>
        <w:rPr/>
      </w:pPr>
      <w:r>
        <w:rPr/>
        <w:t>Травматический шок- определяется как наиболее часто встречается клиническая форма тяжелого состояния раненого, развивающийся вследствие тяжелой механической травмы или ранения и проявляется синдромом низкого минутного объема кровообращения и гипоперфузии тканей.</w:t>
      </w:r>
    </w:p>
    <w:p>
      <w:pPr>
        <w:pStyle w:val="Normal"/>
        <w:jc w:val="both"/>
        <w:rPr/>
      </w:pPr>
      <w:r>
        <w:rPr/>
        <w:t>Необходимо знать, что, кроме травматического шока, существуют и другие клинические формы тяжелого состояния раненых, обусловленные ранением или травмой - травматическая кома, ОДН и острая сердечная недостаточность. Они имеют специфические пусковые механизмы, требуют специального подхода к диагностике и лечению .Частота травматического шока у раненых в современных условиях ведения боевых действий возрастает, достигая 25%. Это обусловлено увеличением поражающей силы оружия, неблагоприятными климатическими условиями (жаркий климат, горно-пустынная местность) и связанными с ними трудностями адаптации, широкомасштабным использованием авиамедицинской эвакуации в лечебные учреждения доставляются раненные с крайне тяжелой боевой травмой, многие из которых не смогли бы перенести длительную эвакуацию наземными видами транспорта.</w:t>
      </w:r>
    </w:p>
    <w:p>
      <w:pPr>
        <w:pStyle w:val="Normal"/>
        <w:jc w:val="both"/>
        <w:rPr/>
      </w:pPr>
      <w:r>
        <w:rPr/>
        <w:t>3. Цели занятия:</w:t>
      </w:r>
    </w:p>
    <w:p>
      <w:pPr>
        <w:pStyle w:val="Normal"/>
        <w:jc w:val="both"/>
        <w:rPr/>
      </w:pPr>
      <w:r>
        <w:rPr/>
        <w:t>3.1. Общие цели: Ознакомиться с современным определением патологии и ее распространенности среди населения Украины.</w:t>
      </w:r>
    </w:p>
    <w:p>
      <w:pPr>
        <w:pStyle w:val="Normal"/>
        <w:jc w:val="both"/>
        <w:rPr/>
      </w:pPr>
      <w:r>
        <w:rPr/>
        <w:t>3.2. Воспитательные цели: Ознакомиться с вкладом отечественных ученых в изучение этой проблемы и разработки новейших методов диагностики и лечения этих заболеваний; уметь объяснить больному о его состоянии, возможные последствия и убедить в необходимости проведения лечения / в том числе и оперативного /.</w:t>
      </w:r>
    </w:p>
    <w:p>
      <w:pPr>
        <w:pStyle w:val="Normal"/>
        <w:jc w:val="both"/>
        <w:rPr/>
      </w:pPr>
      <w:r>
        <w:rPr/>
        <w:t>3.3. Конкретные цели:</w:t>
      </w:r>
    </w:p>
    <w:p>
      <w:pPr>
        <w:pStyle w:val="Normal"/>
        <w:jc w:val="both"/>
        <w:rPr/>
      </w:pPr>
      <w:r>
        <w:rPr/>
        <w:t>- знать:</w:t>
      </w:r>
    </w:p>
    <w:p>
      <w:pPr>
        <w:pStyle w:val="Normal"/>
        <w:jc w:val="both"/>
        <w:rPr/>
      </w:pPr>
      <w:r>
        <w:rPr/>
        <w:t>1.Знать анатомию легких и плевры и топографическую анатомию грудной клетки.</w:t>
      </w:r>
    </w:p>
    <w:p>
      <w:pPr>
        <w:pStyle w:val="Normal"/>
        <w:jc w:val="both"/>
        <w:rPr/>
      </w:pPr>
      <w:r>
        <w:rPr/>
        <w:t>2.Знать методы клинической и дополнительные специальные методы диагностики в пульмонологии.</w:t>
      </w:r>
    </w:p>
    <w:p>
      <w:pPr>
        <w:pStyle w:val="Normal"/>
        <w:jc w:val="both"/>
        <w:rPr/>
      </w:pPr>
      <w:r>
        <w:rPr/>
        <w:t>3. Знать врачебную и лечебную тактику.</w:t>
      </w:r>
    </w:p>
    <w:p>
      <w:pPr>
        <w:pStyle w:val="Normal"/>
        <w:jc w:val="both"/>
        <w:rPr/>
      </w:pPr>
      <w:r>
        <w:rPr/>
        <w:t>4. Знать показания к оперативному лечению.</w:t>
      </w:r>
    </w:p>
    <w:p>
      <w:pPr>
        <w:pStyle w:val="Normal"/>
        <w:jc w:val="both"/>
        <w:rPr/>
      </w:pPr>
      <w:r>
        <w:rPr/>
      </w:r>
    </w:p>
    <w:p>
      <w:pPr>
        <w:pStyle w:val="Normal"/>
        <w:jc w:val="both"/>
        <w:rPr/>
      </w:pPr>
      <w:r>
        <w:rPr/>
        <w:t>3.4. На основе теоретических знаний по теме:</w:t>
      </w:r>
    </w:p>
    <w:p>
      <w:pPr>
        <w:pStyle w:val="Normal"/>
        <w:jc w:val="both"/>
        <w:rPr/>
      </w:pPr>
      <w:r>
        <w:rPr/>
        <w:t>- овладеть методиками / уметь /:</w:t>
      </w:r>
    </w:p>
    <w:p>
      <w:pPr>
        <w:pStyle w:val="Normal"/>
        <w:jc w:val="both"/>
        <w:rPr/>
      </w:pPr>
      <w:r>
        <w:rPr/>
        <w:t>1. Овладеть методикой объективного обследования больных.</w:t>
      </w:r>
    </w:p>
    <w:p>
      <w:pPr>
        <w:pStyle w:val="Normal"/>
        <w:jc w:val="both"/>
        <w:rPr/>
      </w:pPr>
      <w:r>
        <w:rPr/>
        <w:t>2. Овладеть методиками проверки и выявления основных симптомов этих заболеваний. 4. Материалы к аудиторной самостоятельной подготовки (междисциплинарная интеграция).</w:t>
      </w:r>
    </w:p>
    <w:p>
      <w:pPr>
        <w:pStyle w:val="Normal"/>
        <w:jc w:val="both"/>
        <w:rPr/>
      </w:pPr>
      <w:r>
        <w:rPr/>
        <w:t>дисциплины</w:t>
      </w:r>
    </w:p>
    <w:p>
      <w:pPr>
        <w:pStyle w:val="Normal"/>
        <w:jc w:val="both"/>
        <w:rPr/>
      </w:pPr>
      <w:r>
        <w:rPr/>
        <w:t>знать</w:t>
      </w:r>
    </w:p>
    <w:p>
      <w:pPr>
        <w:pStyle w:val="Normal"/>
        <w:jc w:val="both"/>
        <w:rPr/>
      </w:pPr>
      <w:r>
        <w:rPr/>
        <w:t>уметь</w:t>
      </w:r>
    </w:p>
    <w:p>
      <w:pPr>
        <w:pStyle w:val="Normal"/>
        <w:jc w:val="both"/>
        <w:rPr/>
      </w:pPr>
      <w:r>
        <w:rPr/>
      </w:r>
    </w:p>
    <w:p>
      <w:pPr>
        <w:pStyle w:val="Normal"/>
        <w:jc w:val="both"/>
        <w:rPr/>
      </w:pPr>
      <w:r>
        <w:rPr/>
        <w:t>1. Предварительные дисциплины, обеспечивающих.</w:t>
      </w:r>
    </w:p>
    <w:p>
      <w:pPr>
        <w:pStyle w:val="Normal"/>
        <w:jc w:val="both"/>
        <w:rPr/>
      </w:pPr>
      <w:r>
        <w:rPr/>
        <w:t>Анатомия.</w:t>
      </w:r>
    </w:p>
    <w:p>
      <w:pPr>
        <w:pStyle w:val="Normal"/>
        <w:jc w:val="both"/>
        <w:rPr/>
      </w:pPr>
      <w:r>
        <w:rPr/>
      </w:r>
    </w:p>
    <w:p>
      <w:pPr>
        <w:pStyle w:val="Normal"/>
        <w:jc w:val="both"/>
        <w:rPr/>
      </w:pPr>
      <w:r>
        <w:rPr/>
        <w:t>- Топографическая анатомия</w:t>
      </w:r>
    </w:p>
    <w:p>
      <w:pPr>
        <w:pStyle w:val="Normal"/>
        <w:jc w:val="both"/>
        <w:rPr/>
      </w:pPr>
      <w:r>
        <w:rPr/>
      </w:r>
    </w:p>
    <w:p>
      <w:pPr>
        <w:pStyle w:val="Normal"/>
        <w:jc w:val="both"/>
        <w:rPr/>
      </w:pPr>
      <w:r>
        <w:rPr/>
        <w:t>- Физиология и патофизиология</w:t>
      </w:r>
    </w:p>
    <w:p>
      <w:pPr>
        <w:pStyle w:val="Normal"/>
        <w:jc w:val="both"/>
        <w:rPr/>
      </w:pPr>
      <w:r>
        <w:rPr/>
      </w:r>
    </w:p>
    <w:p>
      <w:pPr>
        <w:pStyle w:val="Normal"/>
        <w:jc w:val="both"/>
        <w:rPr/>
      </w:pPr>
      <w:r>
        <w:rPr/>
      </w:r>
    </w:p>
    <w:p>
      <w:pPr>
        <w:pStyle w:val="Normal"/>
        <w:jc w:val="both"/>
        <w:rPr/>
      </w:pPr>
      <w:r>
        <w:rPr/>
      </w:r>
    </w:p>
    <w:p>
      <w:pPr>
        <w:pStyle w:val="Normal"/>
        <w:jc w:val="both"/>
        <w:rPr/>
      </w:pPr>
      <w:r>
        <w:rPr/>
        <w:t>- Строение легких и плевры.</w:t>
      </w:r>
    </w:p>
    <w:p>
      <w:pPr>
        <w:pStyle w:val="Normal"/>
        <w:jc w:val="both"/>
        <w:rPr/>
      </w:pPr>
      <w:r>
        <w:rPr/>
        <w:t>Топографию органов грудной полости.</w:t>
      </w:r>
    </w:p>
    <w:p>
      <w:pPr>
        <w:pStyle w:val="Normal"/>
        <w:jc w:val="both"/>
        <w:rPr/>
      </w:pPr>
      <w:r>
        <w:rPr/>
      </w:r>
    </w:p>
    <w:p>
      <w:pPr>
        <w:pStyle w:val="Normal"/>
        <w:jc w:val="both"/>
        <w:rPr/>
      </w:pPr>
      <w:r>
        <w:rPr/>
        <w:t>Функцию легких. Функциональные нарушения при заболевании легких и плевры.</w:t>
      </w:r>
    </w:p>
    <w:p>
      <w:pPr>
        <w:pStyle w:val="Normal"/>
        <w:jc w:val="both"/>
        <w:rPr/>
      </w:pPr>
      <w:r>
        <w:rPr/>
      </w:r>
    </w:p>
    <w:p>
      <w:pPr>
        <w:pStyle w:val="Normal"/>
        <w:jc w:val="both"/>
        <w:rPr/>
      </w:pPr>
      <w:r>
        <w:rPr/>
        <w:t>Семиологию заболеваний органов дыхания.</w:t>
      </w:r>
    </w:p>
    <w:p>
      <w:pPr>
        <w:pStyle w:val="Normal"/>
        <w:jc w:val="both"/>
        <w:rPr/>
      </w:pPr>
      <w:r>
        <w:rPr/>
      </w:r>
    </w:p>
    <w:p>
      <w:pPr>
        <w:pStyle w:val="Normal"/>
        <w:jc w:val="both"/>
        <w:rPr/>
      </w:pPr>
      <w:r>
        <w:rPr/>
      </w:r>
    </w:p>
    <w:p>
      <w:pPr>
        <w:pStyle w:val="Normal"/>
        <w:jc w:val="both"/>
        <w:rPr/>
      </w:pPr>
      <w:r>
        <w:rPr/>
        <w:t>Определить тяжесть интоксикации и нарушения внешнего дыхания.</w:t>
      </w:r>
    </w:p>
    <w:p>
      <w:pPr>
        <w:pStyle w:val="Normal"/>
        <w:jc w:val="both"/>
        <w:rPr/>
      </w:pPr>
      <w:r>
        <w:rPr/>
      </w:r>
    </w:p>
    <w:p>
      <w:pPr>
        <w:pStyle w:val="Normal"/>
        <w:jc w:val="both"/>
        <w:rPr/>
      </w:pPr>
      <w:r>
        <w:rPr/>
        <w:t>Проводить обще клиническое обследование больных, перкутировать и аускультировать легкие, сердце.</w:t>
      </w:r>
    </w:p>
    <w:p>
      <w:pPr>
        <w:pStyle w:val="Normal"/>
        <w:jc w:val="both"/>
        <w:rPr/>
      </w:pPr>
      <w:r>
        <w:rPr/>
        <w:t>5. Граф логической структуры занятия.</w:t>
      </w:r>
    </w:p>
    <w:p>
      <w:pPr>
        <w:pStyle w:val="Normal"/>
        <w:jc w:val="both"/>
        <w:rPr>
          <w:color w:val="000000"/>
          <w:lang w:val="uk-UA"/>
        </w:rPr>
      </w:pPr>
      <w:r>
        <w:rPr>
          <w:color w:val="000000"/>
          <w:lang w:val="uk-UA"/>
        </w:rPr>
        <w:t xml:space="preserve"> </w:t>
      </w:r>
    </w:p>
    <w:p>
      <w:pPr>
        <w:pStyle w:val="Normal"/>
        <w:ind w:left="800" w:hanging="0"/>
        <w:jc w:val="both"/>
        <w:rPr>
          <w:color w:val="000000"/>
          <w:lang w:val="uk-UA"/>
        </w:rPr>
      </w:pPr>
      <w:r>
        <w:rPr>
          <w:color w:val="000000"/>
          <w:lang w:val="uk-UA"/>
        </w:rPr>
        <mc:AlternateContent>
          <mc:Choice Requires="wps">
            <w:drawing>
              <wp:anchor behindDoc="0" distT="0" distB="0" distL="114935" distR="114935" simplePos="0" locked="0" layoutInCell="0" allowOverlap="1" relativeHeight="2">
                <wp:simplePos x="0" y="0"/>
                <wp:positionH relativeFrom="column">
                  <wp:posOffset>1205865</wp:posOffset>
                </wp:positionH>
                <wp:positionV relativeFrom="paragraph">
                  <wp:posOffset>1270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еский шок</w:t>
                            </w:r>
                          </w:p>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еская болезнь</w:t>
                            </w:r>
                          </w:p>
                        </w:txbxContent>
                      </wps:txbx>
                      <wps:bodyPr anchor="t">
                        <a:noAutofit/>
                      </wps:bodyPr>
                    </wps:wsp>
                  </a:graphicData>
                </a:graphic>
              </wp:anchor>
            </w:drawing>
          </mc:Choice>
          <mc:Fallback>
            <w:pict>
              <v:oval id="shape_0" fillcolor="white" stroked="t" o:allowincell="f" style="position:absolute;margin-left:94.95pt;margin-top:1pt;width:287.95pt;height:71.95pt;mso-wrap-style:square;v-text-anchor:top">
                <v:textbox>
                  <w:txbxContent>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еский шок</w:t>
                      </w:r>
                    </w:p>
                    <w:p>
                      <w:pPr>
                        <w:overflowPunct w:val="false"/>
                        <w:bidi w:val="0"/>
                        <w:jc w:val="center"/>
                        <w:rPr/>
                      </w:pPr>
                      <w:r>
                        <w:rPr>
                          <w:kern w:val="2"/>
                          <w:sz w:val="28"/>
                          <w:b/>
                          <w:u w:val="single"/>
                          <w:szCs w:val="24"/>
                          <w:rFonts w:ascii="Times New Roman" w:hAnsi="Times New Roman" w:eastAsia="Times New Roman" w:cs="Times New Roman"/>
                          <w:color w:val="auto"/>
                          <w:lang w:val="uk-UA" w:bidi="ar-SA"/>
                        </w:rPr>
                        <w:t>травматическая болезнь</w:t>
                      </w:r>
                    </w:p>
                  </w:txbxContent>
                </v:textbox>
                <v:fill o:detectmouseclick="t" type="solid" color2="black"/>
                <v:stroke color="black" weight="38160" joinstyle="miter" endcap="flat"/>
                <w10:wrap type="none"/>
              </v:oval>
            </w:pict>
          </mc:Fallback>
        </mc:AlternateContent>
      </w:r>
    </w:p>
    <w:p>
      <w:pPr>
        <w:pStyle w:val="Normal"/>
        <w:ind w:left="800" w:hanging="0"/>
        <w:jc w:val="both"/>
        <w:rPr>
          <w:color w:val="000000"/>
        </w:rPr>
      </w:pPr>
      <w:r>
        <w:rPr>
          <w:color w:val="000000"/>
        </w:rPr>
      </w:r>
    </w:p>
    <w:p>
      <w:pPr>
        <w:pStyle w:val="Normal"/>
        <w:ind w:left="800" w:hanging="0"/>
        <w:jc w:val="both"/>
        <w:rPr>
          <w:color w:val="000000"/>
        </w:rPr>
      </w:pPr>
      <w:r>
        <w:rPr>
          <w:color w:val="000000"/>
        </w:rPr>
      </w:r>
    </w:p>
    <w:p>
      <w:pPr>
        <w:pStyle w:val="Normal"/>
        <w:ind w:left="800" w:hanging="0"/>
        <w:jc w:val="both"/>
        <w:rPr>
          <w:color w:val="000000"/>
        </w:rPr>
      </w:pPr>
      <w:r>
        <w:rPr>
          <w:color w:val="000000"/>
        </w:rPr>
      </w:r>
    </w:p>
    <w:p>
      <w:pPr>
        <w:pStyle w:val="Normal"/>
        <w:ind w:left="800" w:hanging="0"/>
        <w:jc w:val="both"/>
        <w:rPr>
          <w:color w:val="000000"/>
        </w:rPr>
      </w:pPr>
      <w:r>
        <w:rPr>
          <w:color w:val="000000"/>
        </w:rPr>
      </w:r>
    </w:p>
    <w:p>
      <w:pPr>
        <w:pStyle w:val="Normal"/>
        <w:ind w:left="800" w:hanging="0"/>
        <w:jc w:val="both"/>
        <w:rPr>
          <w:color w:val="000000"/>
        </w:rPr>
      </w:pPr>
      <w:r>
        <w:rPr>
          <w:color w:val="000000"/>
        </w:rPr>
      </w:r>
      <w:r>
        <mc:AlternateContent>
          <mc:Choice Requires="wps">
            <w:drawing>
              <wp:anchor behindDoc="0" distT="0" distB="0" distL="114935" distR="114935" simplePos="0" locked="0" layoutInCell="0" allowOverlap="1" relativeHeight="3">
                <wp:simplePos x="0" y="0"/>
                <wp:positionH relativeFrom="column">
                  <wp:posOffset>1104900</wp:posOffset>
                </wp:positionH>
                <wp:positionV relativeFrom="paragraph">
                  <wp:posOffset>114935</wp:posOffset>
                </wp:positionV>
                <wp:extent cx="4133850" cy="386080"/>
                <wp:effectExtent l="0" t="0" r="0" b="0"/>
                <wp:wrapNone/>
                <wp:docPr id="2"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Normal"/>
                              <w:rPr/>
                            </w:pPr>
                            <w:r>
                              <w:rPr>
                                <w:sz w:val="28"/>
                              </w:rPr>
                              <w:t xml:space="preserve">                   </w:t>
                            </w:r>
                            <w:r>
                              <w:rPr>
                                <w:b/>
                                <w:sz w:val="28"/>
                              </w:rPr>
                              <w:t>Клас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9.05pt;mso-position-vertical-relative:text;margin-left:87pt;mso-position-horizontal-relative:text">
                <v:textbox>
                  <w:txbxContent>
                    <w:p>
                      <w:pPr>
                        <w:pStyle w:val="Normal"/>
                        <w:rPr/>
                      </w:pPr>
                      <w:r>
                        <w:rPr>
                          <w:sz w:val="28"/>
                        </w:rPr>
                        <w:t xml:space="preserve">                   </w:t>
                      </w:r>
                      <w:r>
                        <w:rPr>
                          <w:b/>
                          <w:sz w:val="28"/>
                        </w:rPr>
                        <w:t>Классификация</w:t>
                      </w:r>
                    </w:p>
                  </w:txbxContent>
                </v:textbox>
                <w10:wrap type="none"/>
              </v:rect>
            </w:pict>
          </mc:Fallback>
        </mc:AlternateContent>
      </w:r>
    </w:p>
    <w:p>
      <w:pPr>
        <w:pStyle w:val="Normal"/>
        <w:ind w:left="800" w:hanging="0"/>
        <w:jc w:val="both"/>
        <w:rPr>
          <w:color w:val="000000"/>
        </w:rPr>
      </w:pPr>
      <w:r>
        <w:rPr>
          <w:color w:val="000000"/>
        </w:rPr>
      </w:r>
    </w:p>
    <w:p>
      <w:pPr>
        <w:pStyle w:val="Normal"/>
        <w:ind w:left="800" w:hanging="0"/>
        <w:jc w:val="both"/>
        <w:rPr>
          <w:color w:val="000000"/>
        </w:rPr>
      </w:pPr>
      <w:r>
        <w:rPr>
          <w:color w:val="000000"/>
        </w:rPr>
      </w:r>
    </w:p>
    <w:p>
      <w:pPr>
        <w:pStyle w:val="Normal"/>
        <w:ind w:left="800" w:hanging="0"/>
        <w:jc w:val="both"/>
        <w:rPr>
          <w:color w:val="000000"/>
        </w:rPr>
      </w:pPr>
      <w:r>
        <w:rPr>
          <w:color w:val="000000"/>
        </w:rPr>
      </w:r>
      <w:r>
        <mc:AlternateContent>
          <mc:Choice Requires="wps">
            <w:drawing>
              <wp:anchor behindDoc="0" distT="0" distB="0" distL="114935" distR="114935" simplePos="0" locked="0" layoutInCell="0" allowOverlap="1" relativeHeight="6">
                <wp:simplePos x="0" y="0"/>
                <wp:positionH relativeFrom="column">
                  <wp:posOffset>1927860</wp:posOffset>
                </wp:positionH>
                <wp:positionV relativeFrom="paragraph">
                  <wp:posOffset>50165</wp:posOffset>
                </wp:positionV>
                <wp:extent cx="2762250" cy="386080"/>
                <wp:effectExtent l="0" t="0" r="0" b="0"/>
                <wp:wrapNone/>
                <wp:docPr id="3"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Normal"/>
                              <w:rPr/>
                            </w:pPr>
                            <w:r>
                              <w:rPr/>
                              <w:t xml:space="preserve"> </w:t>
                            </w:r>
                            <w:r>
                              <w:rPr>
                                <w:b/>
                                <w:sz w:val="28"/>
                                <w:lang w:val="uk-UA"/>
                              </w:rPr>
                              <w:t>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3.95pt;mso-position-vertical-relative:text;margin-left:151.8pt;mso-position-horizontal-relative:text">
                <v:textbox>
                  <w:txbxContent>
                    <w:p>
                      <w:pPr>
                        <w:pStyle w:val="Normal"/>
                        <w:rPr/>
                      </w:pPr>
                      <w:r>
                        <w:rPr/>
                        <w:t xml:space="preserve"> </w:t>
                      </w:r>
                      <w:r>
                        <w:rPr>
                          <w:b/>
                          <w:sz w:val="28"/>
                          <w:lang w:val="uk-UA"/>
                        </w:rPr>
                        <w:t>ДИАГНОСТИКА</w:t>
                      </w:r>
                    </w:p>
                  </w:txbxContent>
                </v:textbox>
                <w10:wrap type="none"/>
              </v:rect>
            </w:pict>
          </mc:Fallback>
        </mc:AlternateContent>
      </w:r>
    </w:p>
    <w:p>
      <w:pPr>
        <w:pStyle w:val="Normal"/>
        <w:ind w:left="800" w:hanging="0"/>
        <w:jc w:val="both"/>
        <w:rPr>
          <w:color w:val="000000"/>
        </w:rPr>
      </w:pPr>
      <w:r>
        <w:rPr>
          <w:color w:val="000000"/>
        </w:rPr>
      </w:r>
    </w:p>
    <w:p>
      <w:pPr>
        <w:pStyle w:val="Normal"/>
        <w:ind w:left="800" w:hanging="0"/>
        <w:jc w:val="both"/>
        <w:rPr>
          <w:color w:val="000000"/>
        </w:rPr>
      </w:pPr>
      <w:r>
        <w:rPr>
          <w:color w:val="000000"/>
        </w:rPr>
      </w:r>
    </w:p>
    <w:p>
      <w:pPr>
        <w:pStyle w:val="Normal"/>
        <w:ind w:left="800" w:hanging="0"/>
        <w:jc w:val="both"/>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76835</wp:posOffset>
                </wp:positionV>
                <wp:extent cx="2762250" cy="339725"/>
                <wp:effectExtent l="0" t="0" r="0" b="0"/>
                <wp:wrapNone/>
                <wp:docPr id="4"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b/>
                              </w:rPr>
                              <w:t>КЛИ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6.05pt;mso-position-vertical-relative:text;margin-left:7.8pt;mso-position-horizontal-relative:text">
                <v:textbox>
                  <w:txbxContent>
                    <w:p>
                      <w:pPr>
                        <w:pStyle w:val="Normal"/>
                        <w:rPr/>
                      </w:pPr>
                      <w:r>
                        <w:rPr/>
                        <w:t xml:space="preserve">  </w:t>
                      </w:r>
                      <w:r>
                        <w:rPr>
                          <w:b/>
                        </w:rPr>
                        <w:t>КЛИ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9460</wp:posOffset>
                </wp:positionH>
                <wp:positionV relativeFrom="paragraph">
                  <wp:posOffset>76835</wp:posOffset>
                </wp:positionV>
                <wp:extent cx="2762250" cy="339725"/>
                <wp:effectExtent l="0" t="0" r="0" b="0"/>
                <wp:wrapNone/>
                <wp:docPr id="5"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rPr/>
                            </w:pPr>
                            <w:r>
                              <w:rPr/>
                              <w:t xml:space="preserve"> </w:t>
                            </w:r>
                            <w:r>
                              <w:rPr>
                                <w:b/>
                                <w:lang w:val="uk-UA"/>
                              </w:rPr>
                              <w:t>СПЕ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6.05pt;mso-position-vertical-relative:text;margin-left:259.8pt;mso-position-horizontal-relative:text">
                <v:textbox>
                  <w:txbxContent>
                    <w:p>
                      <w:pPr>
                        <w:pStyle w:val="Normal"/>
                        <w:rPr/>
                      </w:pPr>
                      <w:r>
                        <w:rPr/>
                        <w:t xml:space="preserve"> </w:t>
                      </w:r>
                      <w:r>
                        <w:rPr>
                          <w:b/>
                          <w:lang w:val="uk-UA"/>
                        </w:rPr>
                        <w:t>СПЕЦИАЛЬНАЯ</w:t>
                      </w:r>
                    </w:p>
                  </w:txbxContent>
                </v:textbox>
                <w10:wrap type="none"/>
              </v:rect>
            </w:pict>
          </mc:Fallback>
        </mc:AlternateContent>
      </w:r>
    </w:p>
    <w:p>
      <w:pPr>
        <w:pStyle w:val="Normal"/>
        <w:ind w:left="800" w:hanging="0"/>
        <w:jc w:val="both"/>
        <w:rPr>
          <w:color w:val="000000"/>
        </w:rPr>
      </w:pPr>
      <w:r>
        <w:rPr>
          <w:color w:val="000000"/>
        </w:rPr>
      </w:r>
    </w:p>
    <w:p>
      <w:pPr>
        <w:pStyle w:val="Normal"/>
        <w:ind w:left="800" w:hanging="0"/>
        <w:jc w:val="both"/>
        <w:rPr>
          <w:color w:val="000000"/>
        </w:rPr>
      </w:pPr>
      <w:r>
        <w:rPr>
          <w:color w:val="000000"/>
        </w:rPr>
      </w:r>
    </w:p>
    <w:p>
      <w:pPr>
        <w:pStyle w:val="Normal"/>
        <w:ind w:left="800" w:hanging="0"/>
        <w:jc w:val="both"/>
        <w:rPr>
          <w:color w:val="000000"/>
        </w:rPr>
      </w:pPr>
      <w:r>
        <w:rPr>
          <w:color w:val="000000"/>
        </w:rPr>
      </w:r>
      <w:r>
        <mc:AlternateContent>
          <mc:Choice Requires="wps">
            <w:drawing>
              <wp:anchor behindDoc="0" distT="0" distB="0" distL="114935" distR="114935" simplePos="0" locked="0" layoutInCell="0" allowOverlap="1" relativeHeight="7">
                <wp:simplePos x="0" y="0"/>
                <wp:positionH relativeFrom="column">
                  <wp:posOffset>1470660</wp:posOffset>
                </wp:positionH>
                <wp:positionV relativeFrom="paragraph">
                  <wp:posOffset>12065</wp:posOffset>
                </wp:positionV>
                <wp:extent cx="3676650" cy="476250"/>
                <wp:effectExtent l="0" t="0" r="0" b="0"/>
                <wp:wrapNone/>
                <wp:docPr id="6"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b/>
                                <w:b/>
                                <w:u w:val="single"/>
                                <w:lang w:val="uk-UA"/>
                              </w:rPr>
                            </w:pPr>
                            <w:r>
                              <w:rPr>
                                <w:b/>
                                <w:u w:val="single"/>
                                <w:lang w:val="uk-UA"/>
                              </w:rPr>
                              <w:t>ЛЕЧЕБНАЯ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0.95pt;mso-position-vertical-relative:text;margin-left:115.8pt;mso-position-horizontal-relative:text">
                <v:textbox>
                  <w:txbxContent>
                    <w:p>
                      <w:pPr>
                        <w:pStyle w:val="Normal"/>
                        <w:jc w:val="center"/>
                        <w:rPr>
                          <w:b/>
                          <w:b/>
                          <w:u w:val="single"/>
                          <w:lang w:val="uk-UA"/>
                        </w:rPr>
                      </w:pPr>
                      <w:r>
                        <w:rPr>
                          <w:b/>
                          <w:u w:val="single"/>
                          <w:lang w:val="uk-UA"/>
                        </w:rPr>
                        <w:t>ЛЕЧЕБНАЯ ТАКТИКА</w:t>
                      </w:r>
                    </w:p>
                  </w:txbxContent>
                </v:textbox>
                <w10:wrap type="none"/>
              </v:rect>
            </w:pict>
          </mc:Fallback>
        </mc:AlternateContent>
      </w:r>
    </w:p>
    <w:p>
      <w:pPr>
        <w:pStyle w:val="Normal"/>
        <w:ind w:left="800" w:hanging="0"/>
        <w:jc w:val="both"/>
        <w:rPr>
          <w:color w:val="000000"/>
        </w:rPr>
      </w:pPr>
      <w:r>
        <w:rPr>
          <w:color w:val="000000"/>
        </w:rPr>
      </w:r>
    </w:p>
    <w:p>
      <w:pPr>
        <w:pStyle w:val="Normal"/>
        <w:ind w:left="800" w:hanging="0"/>
        <w:jc w:val="both"/>
        <w:rPr>
          <w:color w:val="000000"/>
        </w:rPr>
      </w:pPr>
      <w:r>
        <w:rPr>
          <w:color w:val="000000"/>
        </w:rPr>
      </w:r>
    </w:p>
    <w:p>
      <w:pPr>
        <w:pStyle w:val="Normal"/>
        <w:ind w:left="800" w:hanging="0"/>
        <w:jc w:val="both"/>
        <w:rPr>
          <w:color w:val="000000"/>
        </w:rPr>
      </w:pPr>
      <w:r>
        <w:rPr>
          <w:color w:val="000000"/>
        </w:rPr>
      </w:r>
      <w:r>
        <mc:AlternateContent>
          <mc:Choice Requires="wps">
            <w:drawing>
              <wp:anchor behindDoc="0" distT="0" distB="0" distL="114935" distR="114935" simplePos="0" locked="0" layoutInCell="0" allowOverlap="1" relativeHeight="8">
                <wp:simplePos x="0" y="0"/>
                <wp:positionH relativeFrom="column">
                  <wp:posOffset>3299460</wp:posOffset>
                </wp:positionH>
                <wp:positionV relativeFrom="paragraph">
                  <wp:posOffset>39370</wp:posOffset>
                </wp:positionV>
                <wp:extent cx="2762250" cy="292735"/>
                <wp:effectExtent l="0" t="0" r="0" b="0"/>
                <wp:wrapNone/>
                <wp:docPr id="7"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lang w:val="uk-UA"/>
                              </w:rPr>
                            </w:pPr>
                            <w:r>
                              <w:rPr>
                                <w:lang w:val="uk-UA"/>
                              </w:rPr>
                              <w:t>ХИРУР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3.1pt;mso-position-vertical-relative:text;margin-left:259.8pt;mso-position-horizontal-relative:text">
                <v:textbox>
                  <w:txbxContent>
                    <w:p>
                      <w:pPr>
                        <w:pStyle w:val="Normal"/>
                        <w:rPr>
                          <w:lang w:val="uk-UA"/>
                        </w:rPr>
                      </w:pPr>
                      <w:r>
                        <w:rPr>
                          <w:lang w:val="uk-UA"/>
                        </w:rPr>
                        <w:t>ХИРУРГИЧЕСКО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39370</wp:posOffset>
                </wp:positionV>
                <wp:extent cx="2762250" cy="292735"/>
                <wp:effectExtent l="0" t="0" r="0" b="0"/>
                <wp:wrapNone/>
                <wp:docPr id="8"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rPr>
                                <w:lang w:val="uk-UA"/>
                              </w:rPr>
                            </w:pPr>
                            <w:r>
                              <w:rPr>
                                <w:lang w:val="uk-UA"/>
                              </w:rPr>
                              <w:t>КОНСЕРВ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3.1pt;mso-position-vertical-relative:text;margin-left:0.6pt;mso-position-horizontal-relative:text">
                <v:textbox>
                  <w:txbxContent>
                    <w:p>
                      <w:pPr>
                        <w:pStyle w:val="Normal"/>
                        <w:rPr>
                          <w:lang w:val="uk-UA"/>
                        </w:rPr>
                      </w:pPr>
                      <w:r>
                        <w:rPr>
                          <w:lang w:val="uk-UA"/>
                        </w:rPr>
                        <w:t>КОНСЕРВАТИВНОЕ</w:t>
                      </w:r>
                    </w:p>
                  </w:txbxContent>
                </v:textbox>
                <w10:wrap type="none"/>
              </v:rect>
            </w:pict>
          </mc:Fallback>
        </mc:AlternateContent>
      </w:r>
    </w:p>
    <w:p>
      <w:pPr>
        <w:pStyle w:val="Normal"/>
        <w:ind w:left="800" w:hanging="0"/>
        <w:jc w:val="both"/>
        <w:rPr>
          <w:color w:val="000000"/>
        </w:rPr>
      </w:pPr>
      <w:r>
        <w:rPr>
          <w:color w:val="000000"/>
        </w:rPr>
      </w:r>
    </w:p>
    <w:p>
      <w:pPr>
        <w:pStyle w:val="Normal"/>
        <w:ind w:left="800" w:hanging="0"/>
        <w:jc w:val="both"/>
        <w:rPr>
          <w:color w:val="000000"/>
        </w:rPr>
      </w:pPr>
      <w:r>
        <w:rPr>
          <w:color w:val="000000"/>
        </w:rPr>
      </w:r>
    </w:p>
    <w:p>
      <w:pPr>
        <w:pStyle w:val="Normal"/>
        <w:ind w:left="800" w:hanging="0"/>
        <w:jc w:val="both"/>
        <w:rPr>
          <w:color w:val="000000"/>
        </w:rPr>
      </w:pPr>
      <w:r>
        <w:rPr>
          <w:color w:val="000000"/>
        </w:rPr>
      </w:r>
      <w:r>
        <mc:AlternateContent>
          <mc:Choice Requires="wps">
            <w:drawing>
              <wp:anchor behindDoc="0" distT="0" distB="0" distL="114935" distR="114935" simplePos="0" locked="0" layoutInCell="0" allowOverlap="1" relativeHeight="10">
                <wp:simplePos x="0" y="0"/>
                <wp:positionH relativeFrom="column">
                  <wp:posOffset>3299460</wp:posOffset>
                </wp:positionH>
                <wp:positionV relativeFrom="paragraph">
                  <wp:posOffset>66040</wp:posOffset>
                </wp:positionV>
                <wp:extent cx="2762250" cy="292735"/>
                <wp:effectExtent l="0" t="0" r="0" b="0"/>
                <wp:wrapNone/>
                <wp:docPr id="9"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
                              <w:jc w:val="center"/>
                              <w:rPr>
                                <w:lang w:val="uk-UA"/>
                              </w:rPr>
                            </w:pPr>
                            <w:r>
                              <w:rPr>
                                <w:lang w:val="uk-UA"/>
                              </w:rPr>
                              <w:t>Осло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5.2pt;mso-position-vertical-relative:text;margin-left:259.8pt;mso-position-horizontal-relative:text">
                <v:textbox>
                  <w:txbxContent>
                    <w:p>
                      <w:pPr>
                        <w:pStyle w:val="Normal"/>
                        <w:jc w:val="center"/>
                        <w:rPr>
                          <w:lang w:val="uk-UA"/>
                        </w:rPr>
                      </w:pPr>
                      <w:r>
                        <w:rPr>
                          <w:lang w:val="uk-UA"/>
                        </w:rPr>
                        <w:t>Осложнения</w:t>
                      </w:r>
                    </w:p>
                  </w:txbxContent>
                </v:textbox>
                <w10:wrap type="none"/>
              </v:rect>
            </w:pict>
          </mc:Fallback>
        </mc:AlternateContent>
      </w:r>
    </w:p>
    <w:p>
      <w:pPr>
        <w:pStyle w:val="Normal"/>
        <w:ind w:left="800" w:hanging="0"/>
        <w:jc w:val="both"/>
        <w:rPr>
          <w:color w:val="000000"/>
        </w:rPr>
      </w:pPr>
      <w:r>
        <w:rPr>
          <w:color w:val="000000"/>
        </w:rPr>
      </w:r>
    </w:p>
    <w:p>
      <w:pPr>
        <w:pStyle w:val="Normal"/>
        <w:ind w:left="800" w:hanging="0"/>
        <w:jc w:val="both"/>
        <w:rPr>
          <w:color w:val="000000"/>
        </w:rPr>
      </w:pPr>
      <w:r>
        <w:rPr>
          <w:color w:val="000000"/>
        </w:rPr>
      </w:r>
    </w:p>
    <w:p>
      <w:pPr>
        <w:pStyle w:val="Normal"/>
        <w:ind w:left="800" w:hanging="0"/>
        <w:jc w:val="both"/>
        <w:rPr>
          <w:color w:val="000000"/>
        </w:rPr>
      </w:pPr>
      <w:r>
        <w:rPr>
          <w:color w:val="000000"/>
        </w:rPr>
      </w:r>
    </w:p>
    <w:p>
      <w:pPr>
        <w:pStyle w:val="Normal"/>
        <w:jc w:val="both"/>
        <w:rPr>
          <w:color w:val="000000"/>
        </w:rPr>
      </w:pPr>
      <w:r>
        <w:rPr>
          <w:color w:val="000000"/>
        </w:rPr>
      </w:r>
    </w:p>
    <w:p>
      <w:pPr>
        <w:pStyle w:val="Normal"/>
        <w:jc w:val="both"/>
        <w:rPr/>
      </w:pPr>
      <w:r>
        <w:rPr/>
        <w:t>5 Содержание темы.</w:t>
      </w:r>
    </w:p>
    <w:p>
      <w:pPr>
        <w:pStyle w:val="Normal"/>
        <w:jc w:val="both"/>
        <w:rPr/>
      </w:pPr>
      <w:r>
        <w:rPr/>
        <w:t>Травматический шок и травматическая болезнь</w:t>
      </w:r>
    </w:p>
    <w:p>
      <w:pPr>
        <w:pStyle w:val="Normal"/>
        <w:jc w:val="both"/>
        <w:rPr/>
      </w:pPr>
      <w:r>
        <w:rPr/>
        <w:t>Травматический шок определяется как наиболее часто встречается клиническая форма тяжелого состояния раненого, развивающийся вследствие тяжелой механической травмы или ранения и проявляется синдромом низкого минутного объема кровообращения и гипоперфузии тканей.</w:t>
      </w:r>
    </w:p>
    <w:p>
      <w:pPr>
        <w:pStyle w:val="Normal"/>
        <w:jc w:val="both"/>
        <w:rPr/>
      </w:pPr>
      <w:r>
        <w:rPr/>
        <w:t> </w:t>
      </w:r>
      <w:r>
        <w:rPr/>
        <w:t>ЭВОЛЮЦИЯ ВЗГЛЯДОВ НА ШОК И СОВРЕМЕННЫЕ ПРЕДСТАВЛЕНИЯ</w:t>
      </w:r>
    </w:p>
    <w:p>
      <w:pPr>
        <w:pStyle w:val="Normal"/>
        <w:jc w:val="both"/>
        <w:rPr/>
      </w:pPr>
      <w:r>
        <w:rPr/>
        <w:t>О ЕГО ПАТОГЕНЕЗЕ</w:t>
      </w:r>
    </w:p>
    <w:p>
      <w:pPr>
        <w:pStyle w:val="Normal"/>
        <w:jc w:val="both"/>
        <w:rPr/>
      </w:pPr>
      <w:r>
        <w:rPr/>
        <w:t>Первые наблюдения необычной заторможенности при тяжелых ранениях принадлежат Амбруазу Пари (XVI в.). Медицинский термин «шок» (shock) появился при переводе на английский язык хирургом Джеймсом Латта изданной в 1737 книги французского военного.Тяжесть состояния раненого - интегративный показатель, который рассчитывается путем суммирования наиболее информативных симптомов с помощью шкал «ВПХ-СП» или «ВПХ-СГ». Клиническими формами тяжелого состояния раненых являются: травматический шок и терминальное состояние (63%), травматическая кома (18%), ОДН (13%), острая сердечная недостаточность (6%) хирурга Анри Ледрана, в которой аналогичным словом ( «secouse», фр. - удар, сотрясение) описывалось тяжелое состояние раненых при огнестрельных ранениях.В истории учения о травматическом шоке можно выделить 3 периода - описательный, теоретической разработки концепции и современный - научно-практический, когда изучение патофизиологических процессов в ответ на тяжелые травмы был перенесен с экспериментальных лабораторий в пециализовани «противошоковые» центры.Среды многих хирургов разных стран, описывали травматический шок, возвышается фигура М.И. Пирогова, ярко и глубоко представил картину травматического шока у раненых: «С оторванною ногой или рукой лежит такой окоченелый на перевязочный пункт неподвижно; он не кричит, не вопил и не жалуется; не принимает ни в чем участия и ничего не требует; тело его холодно, лицо бледно, как у трупа; взгляд неподвижен и обращен вдаль, пульс, как нитка, едва заметен под пальцами и с частыми перемежками. На вопрос окоченелый или совсем не отвечает или только о себе едва слышным шепотом, дыхание тоже едва заметно. Рана и кожа почти совсем нечувствительны; но если большой нерв, висящий из раны, будет чем-нибудь раздражен, то ранен одним легким сокращением личных мускулов обнаруживает признак чувства. Иногда это состояние проходит через несколько часов от употребления возбуждающих средств, иногда же оно продолжается до самой смерти »20.Особую роль в формировании учения о шоке сыграли теории травматического шока: нейрогенная, кровоплазмопотеры и токсическая.Нейрогенную теорию травматического шока выдвинул в 1890-х гг . американский хирург Р. К р а й л ь. В ХХ в. ее всесторонне разрабатывал отечественный патофизиолог И.Р. Петров. Сторонники нейрогенной (нервно-рефлекторной) теории связывали «первичную поломку», которая происходит в организме после тяжелых ранений и травм, с мощной нервно-болевой импульсации из зон тяжелых механических повреждений ЦНС и в органы-мишени (надпочечники и другие эндокринные органы) . Действительно, современными методами подтверждается возникновение при тяжелой травме патологических изменений в ЦНС, происходящих на субклеточном уровне. Не исключено, что они закладывают основу для развития более поздних осложнений. Однако основные положения нейрогенной теории травматического шока не подтвердились: она утверждает чрезмерную роль нервно-болевых воздействий, но для доказательства ведущей роли нервно-болевых факторов использовались неадекватные экспериментальные модели (многочасовые раздражения электротоком крупных нервных стволов или многочисленные удары тяжелыми металлическими предметами по конечности). Кроме того, исследования всех отделов нервной системы не обнаружили признаков ее угнетения при травматическом шоке. Торможение больших полушарий действительно наступает на заключительной стадии терминального состояния - агонии и клинической смерти, но как прямое следствие критического снижения кровообращения в головном мозге. Вместе с тем, указание на ограниченную роль болевых импульсов в механизмах развития травматического шока не должно давать повода к недооценке обезболивания.В самом начале ХХ в. английский исследователь А. Малколм отвел ведущую роль в механизме развития травматического шока острой кровоплазмопотере. Дальнейшая разработка и широкое применение объективных методов определения объема кровопотери (прямые измерения ОЦК и др) подтвердили абсолютно приоритетную роль острой кровопотери в патогенезе травматического шока. Тяжелым механическим повреждениям, что сопровождается снижением артериального давления, как правило, сопровождает острая кровопотеря, пропорциональная уровню гипотен-зии. Именно массивная кровопотеря формирует симптомокомплекс травматического шока. Теория кровоплазмопотеры оказалась наиболее плодотворной для совершенствования лечебной тактики, поскольку нацеливала врачей на поиск источника острого кровотечения, что вызывает гемодинамическую катастрофу (травматический шок).</w:t>
      </w:r>
    </w:p>
    <w:p>
      <w:pPr>
        <w:pStyle w:val="Normal"/>
        <w:jc w:val="both"/>
        <w:rPr>
          <w:lang w:val="uk-UA"/>
        </w:rPr>
      </w:pPr>
      <w:r>
        <w:rPr>
          <w:lang w:val="uk-UA"/>
        </w:rPr>
      </w:r>
    </w:p>
    <w:p>
      <w:pPr>
        <w:pStyle w:val="Normal"/>
        <w:jc w:val="both"/>
        <w:rPr>
          <w:lang w:val="uk-UA"/>
        </w:rPr>
      </w:pPr>
      <w:r>
        <w:rPr>
          <w:lang w:val="uk-UA"/>
        </w:rPr>
        <w:t>Признание ведущей роли острой кровопотери в патогенезе травматического шока все же не дает основания для отождествления шока, травматического и геморрагического. При тяжелых механических повреждениях к патологическому воздействию острой кровопотери неизбежно присоединяется негативное воздействие боли - ноцицептивная импуль-сации, последствия висцеральных повреждений, а при ранах, сопровождающихся образованием крупных очагов первичного некроза (огнестрельные ранения), раздавливанием или размозжением тканей - выраженный эндотоксикоз. В системный кровоток поступают в большом количестве токсические субстанции - продукты разрушенных тканей, нарушенного метаболизма, рассасываются обширных гематом. Все эти вещества отрицательно влияют на вегетативные центры в головном мозге, сердце, легкие, обеспечивают адекватное кровообращение и дыхание. При нарушении целости полых органов живота в кровь поступают токсичные продукты, которые всасываются через большую поверхность брюшины. Перечисленные токсические вещества оказывают угнетающее действие на гемодинамику, газообмен и способствуют формированию необратимых изменений в клетках. Впервые на большую роль токсического фактора при тяжелых механических повреждениях обратили внимание в годы первой мировой войны французские врачи Е. К е н ю и П. Дельбе - авторы токсического теории травматического шока.</w:t>
      </w:r>
    </w:p>
    <w:p>
      <w:pPr>
        <w:pStyle w:val="Normal"/>
        <w:jc w:val="both"/>
        <w:rPr>
          <w:lang w:val="uk-UA"/>
        </w:rPr>
      </w:pPr>
      <w:r>
        <w:rPr>
          <w:lang w:val="uk-UA"/>
        </w:rPr>
        <w:t>Таким образом, клиническую и патогенетическую основу травматического шока составляет синдром острого нарушения кровообращения (гипоциркуляциы), возникающая в результате сочетанного воздействия на организм раненого жизнеугрожающих последствий травмы, - острой кровопотери, повреждения жизненно важных органов, эндотоксикоза, а также нервно-болевых воздействий. К этому выводу пришли отечественные ученые из «Группы? 1 », изучали травматический шок на полях сражений Великой Отечественной войны (М. Еланский, М.Н. Ахутина, 1945).</w:t>
      </w:r>
    </w:p>
    <w:p>
      <w:pPr>
        <w:pStyle w:val="Normal"/>
        <w:jc w:val="both"/>
        <w:rPr>
          <w:lang w:val="uk-UA"/>
        </w:rPr>
      </w:pPr>
      <w:r>
        <w:rPr>
          <w:lang w:val="uk-UA"/>
        </w:rPr>
      </w:r>
    </w:p>
    <w:p>
      <w:pPr>
        <w:pStyle w:val="Normal"/>
        <w:jc w:val="both"/>
        <w:rPr>
          <w:lang w:val="uk-UA"/>
        </w:rPr>
      </w:pPr>
      <w:r>
        <w:rPr>
          <w:lang w:val="uk-UA"/>
        </w:rPr>
        <w:t>Взгляды на травматический шок как синдром гипоциркуляциы подтвердились в третьем историческом периоде развития учения о шоке, хронологически совпал с формированием в 1960-х гг. Новой медицинской специальности - реаниматологии. В эти годы начали организовываться специализированные отделения и центры, где концентрировались тяжелопострадавшие с явлениями травматического шока, а в их лечении принимали участие не только хирурги и реаниматологи, но и клинические физиологи. В нашей стране первый такой центр - научно-исследовательскую лабораторию по изучению шока и терминальных состояний при кафедре и клинике военно-полевой хирургии Военно-медицинской академии - создал известный хирург А.Н. Беркутов в 1961 г.. С этого периода клинические проявления и патогенетические механизмы развития травматического шока стали изучаться непосредственно у раненого человека в зависимости от методов его лечения. В 1970-е гг. Прекращается дискуссия по поводу основополагающей теории развития травматического шока. Травматический шок определяется как синдром гипоциркуляциы и гипоперфузии тканей, развивается вследствие тяжелой механической травмы. Исследуемый в непосредственной связи с лечением травматический шок стал рассматриваться не как научная теория, а как лечебно-тактическая концепция, то есть методология патогенетически обоснованного лечения.На сегодняшний день патогенез травматического шока упрощенно представляется следующим образом. В результате тяжелого ранения или травмы у раненого формируется один или несколько (при множественных или сочетанных травмах) очагов повреждения тканей или органов. При этом повреждаются сосуды разного калибра - возникает кровотечение происходит большого раздражения рецепторного поля - образуется массивный афферентные влияние на ЦНС повреждается более или менее большой объем тканей, продукты их распада всасываются в кровь - возникает эндотоксикоз. При повреждении жизненно важных органов происходит нарушение соответствующих жизненно важных функций: повреждение сердца сопровождается снижением сократительной функции миокарда повреждение легкого - снижением объема легочной вентиляции; повреждения глотки, гортани, трахеи - асфиксией. Так им образом, механизм развития травматического шока моноэтиологический (травма), но одновременно и полипатогенетический (перечислены патогенетические факторы) в отличие от геморрагического шока (например, при колото-резаных ранениях с повреждением крупных сосудов), где патогенетический фактор один - острая кровопотеря.</w:t>
      </w:r>
    </w:p>
    <w:p>
      <w:pPr>
        <w:pStyle w:val="Normal"/>
        <w:jc w:val="both"/>
        <w:rPr>
          <w:lang w:val="uk-UA"/>
        </w:rPr>
      </w:pPr>
      <w:r>
        <w:rPr>
          <w:lang w:val="uk-UA"/>
        </w:rPr>
        <w:t>Массивное афферентные влияние на ЦНС (ноцицептивная афферентная импульсация) из очага (очагов) повреждения и информационное воздействие через барорецепторы стенок артериальных сосудов на центры вегетативной нервной системы (гипоталамус) об объеме кровопо-ри является пусковым механизмом для запуска неспецифической адаптационной программы защиты организма. Основной задачей ее является выживание организма в экстремальной ситуации. Непосредственным «организатором» и «исполнителем» этой программы является гипот-ламе-гипофизарно-надпочечниковой системы, реализующей эволюции-ционно сформированы механизмы нейро-эндокрийной регулирования, направленные на спасение жизни раненого.</w:t>
      </w:r>
    </w:p>
    <w:p>
      <w:pPr>
        <w:pStyle w:val="Normal"/>
        <w:jc w:val="both"/>
        <w:rPr>
          <w:lang w:val="uk-UA"/>
        </w:rPr>
      </w:pPr>
      <w:r>
        <w:rPr>
          <w:lang w:val="uk-UA"/>
        </w:rPr>
        <w:t>Получив информацию из центра и периферии, гипоталамус запускает адаптационную программу путем выделения стрессорных шие-Зинга-факторов, влияющих на соответствующие зоны гипофиза. Гипофиз, в свою очередь, резко усиливает инкрецию стрессорных гормонов и прежде всего АКТГ (АКТГ). Таким образом, в ответ на травму запускается стрессорный каскад нейрогуморальных взаимодействий, итогом которых является резкая активация адреналовой и кортикальной систем надпочечников. Они выделяют в кровь большое количество адреналина, норадреналина и глюкокортикоидных гормонов.Вслед по этому реализуются эффекторные механизмы адаптационной программы. В результате усиления симпатической нервной эфферентациы и резкого выброса в кровоток большого количества катехоламинов (адреналина и норадреналина) развивается генерализованный спазм мелких сосудов на периферии конечности, таз, брюшная полость). Первой по времени реакцией, компенсирует кровопотерю, является спазм емкостных сосудов вен. Веноконстрикция, снижает емкость венозного резервуара, мобилизует для циркуляции до 1 л крови. Венозная емкостная система содержит 75-80% всей крови, богатая адренорецепторами, поэтому есть эффекторов первой очереди аварийной компенсации кровопотери. Второй по времени компенсаторной реакцией на травму и кровопотерю является спазм артериол и прекапиллярных сфинктеров. Развивается в результате этого повышения общего периферического сопротивления направлено на поддержание минимально достаточного АД. Биологический смысл этих процессов заключается прежде всего в мобилизации крови из кровяных депо, мобилизации жидкости в сосудистое русло, перераспределение крови для поддержания перфузии головного мозга и сердца за счет умирания периферии, остановки или снижения интенсивности кровотечения. Эти процессы получили название «централизация кровообращения». Они являются наиболее важным и ранним механизмом защиты, направленные на возмещение ОЦК и стабилизации АД. Благодаря централизации кровообращения », организм может самостоятельно компенсировать кровопотерю до 20% ОЦК.</w:t>
      </w:r>
    </w:p>
    <w:p>
      <w:pPr>
        <w:pStyle w:val="Normal"/>
        <w:jc w:val="both"/>
        <w:rPr>
          <w:lang w:val="uk-UA"/>
        </w:rPr>
      </w:pPr>
      <w:r>
        <w:rPr>
          <w:lang w:val="uk-UA"/>
        </w:rPr>
      </w:r>
    </w:p>
    <w:p>
      <w:pPr>
        <w:pStyle w:val="Normal"/>
        <w:jc w:val="both"/>
        <w:rPr/>
      </w:pPr>
      <w:r>
        <w:rPr>
          <w:lang w:val="uk-UA"/>
        </w:rPr>
        <w:t>При прогрессировании кровотечения и действия других факторов травматического шока снижается ОЦК и АД, развивается циркуля-торная и тканевая гипоксия. Включается второй уровень защиты. Для компенсации дефицита ОЦК, циркуляторной гипоксии, обеспечения надлежащего объема кровообращения учащаются сердечные сокращения, развивается тахикардия, выраженность которой прямо пропорциональна тяжести шока. Компенсация гипоксии осуществляется и за счет замедления кровотока в легких в результате спазма посткапиллярных сфинктеров; замедление прохождения крови через легочные капилляры увеличивает время насыщения эритроцитов кислородом .Перечисленные выше защитно-приспособительные реакции реализуются в течение первого часа после травмы, в патогномоничный отношении представляют собой стадию компенсации, а в клиническом - травматический шок I и II степени.Пры тяжелых черепно-мозговых ранений или травм обязательным компонентом травмы является первичное или вторичное (вследствие отека и дислокации головного мозга) повреждения структур промежуточного мозга и ствола, где сосредоточены числен ни центры нейрогуморальной регуляции всех жизненно важных функций человеческого организма. Главным результатом такого повреждения является несостоятельность адаптационной программы защиты организма.</w:t>
      </w:r>
      <w:r>
        <w:rPr/>
        <w:t xml:space="preserve"> </w:t>
      </w:r>
      <w:r>
        <w:rPr>
          <w:lang w:val="uk-UA"/>
        </w:rPr>
        <w:t>В поврежденном гипоталамусе нарушаются процессы образования рилизинг-факторов, нарушаются обратные связи между гипофизом и эффекторными эндокринными железами, прежде всего железами. Вследствие этого развиваются централизация кровообращения и тахикардия, а обмен веществ приобретает невыгодный для организма гиперкатаболической характер. Развивается патогенетическая и клиническая картина травматической комы, для которой характерны: потеря сознания и рефлекторной деятельности, мышечный гипертонус вплоть до судорог, артериальная гипертензия и брадикардия, то есть симптомокомплекс, противоположный проявлений травматического шока.Еслы патогенетические факторы шока продолжают действовать, а медицинская помощь запаздывает или неэффективна, защитные реакции приобретают противоположное качество и становятся патологическими, усиливая патогенез травматического шока. Начинается стадия декомпенсации. В результате длительного генерализованного спазма мелких сосудов развивается микроциркуляторная гипоксия, что приводит генерализованное гипоксическое повреждение клеток, - главный фактор патогенеза длительной в динамике травматического шока III степени.Прогрессирующие расстройства транспорта кислорода в клетках сопровождаются выраженным снижением содержания аденозинтры-фосфорной кислоты (АТФ) - основного переносчика энергии, возникновением энергетического дефицита в клетках. Выработка энергии в клетках переходит на путь анаэробного гликолиза, и в организме накапливаются недоокисленные метаболиты (молочная, пировиноградная кислоты и др.) Развивается метаболический ацидоз. Тканевая гипоксия ведет к усилению перекисного окисления липидов, которое вызывает повреждения клеточных мембран. В результате деструкции клеточных мембран и энергетического дефицита прекращает работать высокоэнергетический калий-натриевый насос. Натрий проникает в клетку с интерстициаль-ного пространства, за натрием в клетку перемещается вода. К леточный отек вслед за деструкцией мембран завершает цикл клеточной гибели.</w:t>
      </w:r>
    </w:p>
    <w:p>
      <w:pPr>
        <w:pStyle w:val="Normal"/>
        <w:jc w:val="both"/>
        <w:rPr>
          <w:lang w:val="uk-UA"/>
        </w:rPr>
      </w:pPr>
      <w:r>
        <w:rPr>
          <w:lang w:val="uk-UA"/>
        </w:rPr>
        <w:t>В результате деструкции лизосомальных мембран высвобождаются и поступают в кровоток лизосомальные ферменты, которые активируют образование вазоактивных пептидов (гистамин, брадикинин). Эти биологически активные вещества вместе с кислыми анаэробными метаболитами вызывают стойкий паралич прекапиллярных сфинктеров. Общее периферическое сопротивление критически падает, и артериальная гипо- тензии становится необратимой. Следует помнить, что при падении с АД ниже 70 мм рт.ст. почки прекращают производить мочу - развивается ОПН. Нарушение микроциркуляции усиливает ДВС. Сначала будучи защитной реакцией по остановке кровотечения, на последующих стадиях патологического процесса ДВС синдром становится причиной микротромбообразования в легких, печени, почках, сердце, что сопровождается нарушением функции (дисфункцией) этих органов (ДВС I, II степени), или причиной развития тяжелых фибринолизных кровотечений (ДВС III-IV степени). Развивается полиорганная дисфункция жизненно важных органов, то есть одновременное нарушение функции легких, сердца, почек, печени и других органов желудочно-кишечного тракта, не достигшим пока еще критических значений.Патологические процессы, происходящие в стадии декомпенсации, характерные для длительных (на часы) случаев травматического шока. Быстро начатые и правильно проведенные реанимационные мероприятия часто бывают эффективными при травматическом шоке III степени, реже - при терминальном состоянии (в случаях изолированных ранений). Поэтому в широкую практику скорой помощи вошло правило «золотого часа», смысл которого заключается в том, что помощь при тяжелых травмах эффективна только в течение первого часа; за это время раненому должна быть предоставлена ​​догоспитальная реаниматологическая помощь, и он должен быть доставлен в стационар.Последней стадией развития патологических процессов при длительном травматическом шоке III степени является прогрессирование ния нарушений функции жизненно важных органов и систем. При этом нарушение их функции достигает критических значений, за порогом которых функция органов уже недостаточна для обеспечения жизнедеятельности организма - развивается полиогранная недостаточность (ПОН) .В большинстве случаев результатом ее является терминальное состояние и смерть. В отдельных ситуациях при прекрасно организованной реаниматологической помощи в специализированных центрах по лечению тяжелых травм возможна коррекция полиорганной дисфункции жизненно важных органов и даже ПОН с помощью сложных дорогих и высокотехнологичных методов: аппаратами ИВЛ III-IV поколений с многочисленными режимами искусственного дыхания, многократные санационные фибробронхоскопии, больше -объемная экстракорпоральная оксигенация крови, различные методы экстракорпоральной детоксикации, гемофильтрация, гемодиализ, предупреждающее хирургическое лечение, направлена ​​антибактериальная терапия, коррекция нарушений в иммунной системе и т.п.</w:t>
      </w:r>
    </w:p>
    <w:p>
      <w:pPr>
        <w:pStyle w:val="Normal"/>
        <w:jc w:val="both"/>
        <w:rPr>
          <w:lang w:val="uk-UA"/>
        </w:rPr>
      </w:pPr>
      <w:r>
        <w:rPr>
          <w:lang w:val="uk-UA"/>
        </w:rPr>
        <w:t>При успешной реанимации ПОН в большинстве случаев трансформируется в целый ряд осложнений, которые имеют свою этиологию и патогенез, то есть новыми этиопатогенетическим процессами. Наиболее типичными из них являются: жировая эмболия, тромбоэмболия, пневмония, желудочно-кишечные кровотечения, различные виды аэробной и анаэробной инфекции различной локализации. В 40% случаев ближайшее результатом ПОН является сепсис.</w:t>
      </w:r>
    </w:p>
    <w:p>
      <w:pPr>
        <w:pStyle w:val="Normal"/>
        <w:jc w:val="both"/>
        <w:rPr>
          <w:lang w:val="uk-UA"/>
        </w:rPr>
      </w:pPr>
      <w:r>
        <w:rPr>
          <w:lang w:val="uk-UA"/>
        </w:rPr>
        <w:t>В 30% случаев при сепсисе, в 60% - при тяжелом сепсисе и 90% - при септическом шоке следствием является смерть. Таким образом, героические усилия специалистов (реаниматологов, хирургов, анестезиологов и др) при использовании дорогих и современных методов лечения могут вернуть к жизни только 30-40% раненых, перенесших ПОН, развившейся в результате длительного травматического шока III степени.</w:t>
      </w:r>
    </w:p>
    <w:p>
      <w:pPr>
        <w:pStyle w:val="Normal"/>
        <w:jc w:val="both"/>
        <w:rPr>
          <w:lang w:val="uk-UA"/>
        </w:rPr>
      </w:pPr>
      <w:r>
        <w:rPr>
          <w:lang w:val="uk-UA"/>
        </w:rPr>
        <w:t>Возможности лечения раненых и пострадавших с тяжелыми ранениями и травмами, сопровождавшимися шоком III степени, появились в 1960-е гг. В связи со стремительным развитием анестезиологии и реаниматологии и с появлением специализированных многопрофильных центров для лечения тяжелых травм. Наша страна была лидером в этом направлении. В эти же годы сформировался очевидный парадокс: чем быстрее и эффективнее раненым с тяжелыми травмами оказывается медицинская помощь на догоспитальном этапе и в противошоковых отделениях специализированных центров, тем выше вероятность их ближайшей выживания, то есть по формальным показателям (САД) они выводятся из состояния шока. Но этот факт не означает выздоровления. После вывода раненых из состояния шока III степени в 70% из них в последующие периоды развиваются тяжелые осложнения, лечение которых нередко сложнее, чем выведение из шока.</w:t>
      </w:r>
    </w:p>
    <w:p>
      <w:pPr>
        <w:pStyle w:val="Normal"/>
        <w:jc w:val="both"/>
        <w:rPr>
          <w:lang w:val="uk-UA"/>
        </w:rPr>
      </w:pPr>
      <w:r>
        <w:rPr>
          <w:lang w:val="uk-UA"/>
        </w:rPr>
      </w:r>
    </w:p>
    <w:p>
      <w:pPr>
        <w:pStyle w:val="Normal"/>
        <w:jc w:val="both"/>
        <w:rPr>
          <w:lang w:val="uk-UA"/>
        </w:rPr>
      </w:pPr>
      <w:r>
        <w:rPr>
          <w:lang w:val="uk-UA"/>
        </w:rPr>
        <w:t>Таким образом, при тяжелых и крайне тяжелых травмах или ранениях вывода раненых из состояния травматического шока, особенно III степени, является только первым этапом лечения. В дальнейшем в этих раненых развиваются новые этиопатогенетические процессы, которые определяются как недостаточность органов или осложнения, лечение которых имеет серьезную специфику. Тем не менее, все защитные и патологические процессы, развивающиеся в раненых после тяжелых травм или ранений, детерминированы травмой и связаны между собой причинно-следственными отношениями. Все они составляют патогенетическую сущность травматической болезни (ТБ). СОВРЕМЕННЫЕ ПРЕДСТАВЛЕНИЯ О травматической болезни.</w:t>
      </w:r>
    </w:p>
    <w:p>
      <w:pPr>
        <w:pStyle w:val="Normal"/>
        <w:jc w:val="both"/>
        <w:rPr>
          <w:lang w:val="uk-UA"/>
        </w:rPr>
      </w:pPr>
      <w:r>
        <w:rPr>
          <w:lang w:val="uk-UA"/>
        </w:rPr>
        <w:t>В 1970-е гг. В нашей стране стали формироваться теоретические и клинические предпосылки новой тактики лечения раненых и пострадавших с тяжелыми ранениями и травмами. В их основу была положена концепция травматической болезни, основоположниками которой являются российские ученые, прежде всего патофизиолог С.А. Селезнев и военно-полевой хирург И.И. Дерябин.ТБ определяется как лечебно-тактическая концепция, то есть методология лечения тяжелых ранений и травм. Как концепция она объясняет механизмы и последовательность развития защитных и патологических процессов, а на этой основе обеспечивает возможность прогнозирования Итак, травматический шок как лечебно-тактическая концепция, является методологией спасения жизни раненых в первые часы после тяжелых ранений и травм, а ТВ - методологией их лечение до окончательного результата.</w:t>
      </w:r>
    </w:p>
    <w:p>
      <w:pPr>
        <w:pStyle w:val="Normal"/>
        <w:jc w:val="both"/>
        <w:rPr>
          <w:lang w:val="uk-UA"/>
        </w:rPr>
      </w:pPr>
      <w:r>
        <w:rPr>
          <w:lang w:val="uk-UA"/>
        </w:rPr>
        <w:t>В течение ТВ выделяются 4 периода.</w:t>
      </w:r>
    </w:p>
    <w:p>
      <w:pPr>
        <w:pStyle w:val="Normal"/>
        <w:jc w:val="both"/>
        <w:rPr>
          <w:lang w:val="uk-UA"/>
        </w:rPr>
      </w:pPr>
      <w:r>
        <w:rPr>
          <w:lang w:val="uk-UA"/>
        </w:rPr>
        <w:t>1-й период (острый) - период острого нарушения жизненно важных функций. В 63% случаев нарушения жизненно важных функций проявляется в виде травматического шока или терминального состояния, в 18% - травматической комы при тяжелых повреждениях головного мозга, у 13% - ОДН при тяжелых повреждениях груди, в 6% - острой сердечной недостаточности при повреждении сердца. Он начинается сразу же после травмы и длится 6-12 ч в зависимости от тяжести травмы и эффективности лечебных мероприятий. В этом периоде ранены получают догоспитальную помощь и реаниматологические помощи в противошоковых отделениях специализированных центров или в отделениях реанимации и интенсивной терапии (ОРИТ) районных (областных) больниц, омедб, Мосни, ВГ. Основной лечебной задачей в этот период является выявление причин нарушения жизненно важных функций, систем, в которых они произошли; активная, в т.ч. инструментальная диагностика повреждений; выполнения неотложных и срочных оперативных вмешательств и консервативных реанимационных мероприятий: пункция и катетеризация крупных вен и даже артерий, ИВС, ИВЛ, мониторинг жизненно важных функций и т.п. Именно в этом периоде осуществляется вывод раненых из состояния травматического шока. Оптимальным местом лечения раненых в первом периоде ТВ является противошоковые операционные, где можно создать условия для одномоментного проведения инструментальной инвазивной диагностики (плевральная, люмбальная и др. Виды пункций, лапароцентез, лапа-ро - и торакоскопия и т.п.); выполнения неотложных и срочных оперативных вмешательств инвазивных мероприятий интенсивной терапии (пункции и катетеризации вен и артерий, трахеостомии). В этом периоде умирают до 10% тяжелораненых или пострадавших от жизнеугрожающих последствий травм. Период завершается окончательной диагностикой повреждений, устранением причин нарушений жизненно важных функций, возмещением кровопотери и относительной стабилизацией основных показателей систем дыхания и кровообращения.</w:t>
      </w:r>
    </w:p>
    <w:p>
      <w:pPr>
        <w:pStyle w:val="Normal"/>
        <w:jc w:val="both"/>
        <w:rPr>
          <w:lang w:val="uk-UA"/>
        </w:rPr>
      </w:pPr>
      <w:r>
        <w:rPr>
          <w:lang w:val="uk-UA"/>
        </w:rPr>
      </w:r>
    </w:p>
    <w:p>
      <w:pPr>
        <w:pStyle w:val="Normal"/>
        <w:jc w:val="both"/>
        <w:rPr>
          <w:lang w:val="uk-UA"/>
        </w:rPr>
      </w:pPr>
      <w:r>
        <w:rPr>
          <w:lang w:val="uk-UA"/>
        </w:rPr>
        <w:t>2-й период - период относительной стабилизации жизненно важных функций. В этот период формальные показатели жизненно важных функций (АД, пульс, напряжение кислорода в крови, показатели крови) приближаются к нормальным значениям или отклоняются незначительно, но компенсация функций неустойчивая, возможны срывы. этот период</w:t>
      </w:r>
    </w:p>
    <w:p>
      <w:pPr>
        <w:pStyle w:val="Normal"/>
        <w:jc w:val="both"/>
        <w:rPr>
          <w:lang w:val="uk-UA"/>
        </w:rPr>
      </w:pPr>
      <w:r>
        <w:rPr>
          <w:lang w:val="uk-UA"/>
        </w:rPr>
        <w:t>длится от 12 до 48 ч Его значение очень велико в лечении раненых, так как именно в это время создаются условия для профилактики тяжелых, угрожающих жизни осложнений преимущественно хирургическим путем: операции на магистральных сосудах конечностей, длинных костях, костях и органах таза, позвоночнике и спинном мозге. Особенно это важно при сочетанных травмах (политравма), когда повреждаются одновременно несколько областей тела, а множественные очаги повреждений и множественные переломы являются источниками ферментативной агрессии, кровопотери, избыточной афферентной импульсации и гиподинамии. Оперативные вмешательства выполняются в специально оборудованных операционных, часто одновременно на нескольких участках тела многопрофильными хирургическими бригадами, наркоз и интенсивная терапия проводятся специально подготовленными анестезиологами с мониторингом жизненно важных функций. Такая активная лечебная тактика получила определение - хирургическая реанимация, а оперативные вмешательства относятся к категории отсроченных. Местом лечения раненых во втором периоде ТВ есть отделение реанимации и интенсивной терапии. В этом периоде умирают до 5% тяжелораненых и пострадавших преимущественно от ранней ПОН 1.</w:t>
      </w:r>
    </w:p>
    <w:p>
      <w:pPr>
        <w:pStyle w:val="Normal"/>
        <w:jc w:val="both"/>
        <w:rPr>
          <w:lang w:val="uk-UA"/>
        </w:rPr>
      </w:pPr>
      <w:r>
        <w:rPr>
          <w:lang w:val="uk-UA"/>
        </w:rPr>
        <w:t>3-й период - период максимальной вероятности развития осложнений.</w:t>
      </w:r>
    </w:p>
    <w:p>
      <w:pPr>
        <w:pStyle w:val="Normal"/>
        <w:jc w:val="both"/>
        <w:rPr>
          <w:lang w:val="uk-UA"/>
        </w:rPr>
      </w:pPr>
      <w:r>
        <w:rPr>
          <w:lang w:val="uk-UA"/>
        </w:rPr>
        <w:t>В этот период создаются оптимальные условия для развития осложнений. Вследствие большой кровопотери, эндотоксикоза, ДВС-синдром двумя, системного воспалительного ответа во внутренних органах (легкие, сердце, селезенка, печень, кишечник, почки) сформировались множественные очаги микротромбозов. Эти ячейки является мишенью для микроорганизмов, поступивших в кровь из ран, верхних дыхательных путей и кишечника; кровяных макрофагов, фиксирующих вместе с бактериями на эндотелии сосудистой стенки и нарушают тем самым уже скомпрометированную микроциркуляцию в органах.</w:t>
      </w:r>
    </w:p>
    <w:p>
      <w:pPr>
        <w:pStyle w:val="Normal"/>
        <w:jc w:val="both"/>
        <w:rPr>
          <w:lang w:val="uk-UA"/>
        </w:rPr>
      </w:pPr>
      <w:r>
        <w:rPr>
          <w:lang w:val="uk-UA"/>
        </w:rPr>
        <w:t>Особенно благоприятные условия для развития тяжелых осложнений создаются в легких.</w:t>
      </w:r>
    </w:p>
    <w:p>
      <w:pPr>
        <w:pStyle w:val="Normal"/>
        <w:jc w:val="both"/>
        <w:rPr>
          <w:lang w:val="uk-UA"/>
        </w:rPr>
      </w:pPr>
      <w:r>
        <w:rPr>
          <w:lang w:val="uk-UA"/>
        </w:rPr>
        <w:t>1. микротромбы и жировые эмболы поражают легкие на уровне артериол, прекапилляров, капилляров - при достижении критического уровня развиваются такие жизнеопасные осложнения, как тромбоэмболия мелких ветвей легочной артерии или жировая эмболия с летальностью до 50% .Ранняя ПОН - недостаточность функций жизненно важных органов, достигла критических уровней и обусловлена ​​травматическим шоком III степени. Поздняя ПОН - недостаточность функций жизненно важных органов, обусловленная генерализацией инфекционных осложнений (сепсисом)</w:t>
      </w:r>
    </w:p>
    <w:p>
      <w:pPr>
        <w:pStyle w:val="Normal"/>
        <w:jc w:val="both"/>
        <w:rPr>
          <w:lang w:val="uk-UA"/>
        </w:rPr>
      </w:pPr>
      <w:r>
        <w:rPr>
          <w:lang w:val="uk-UA"/>
        </w:rPr>
        <w:t>2. Биологически активные вещества, жир, ферменты разрушенных клеток, токсины различного происхождения, циркулирующие в крови, проходя через легочные капилляры, влияют на базальную мембрану альвеол и вызывают у нее «химическое» воспаления - повышается проницаемость стенки капилляров, белок проникает в базальную мембрану, и она становится непроницаемой для кислорода - нарушается диффузия газов в альвеолах, снижается напряжение кислорода в крови - развивается острый респираторный дистресс-синдром с летальностью до 90%.</w:t>
      </w:r>
    </w:p>
    <w:p>
      <w:pPr>
        <w:pStyle w:val="Normal"/>
        <w:jc w:val="both"/>
        <w:rPr>
          <w:lang w:val="uk-UA"/>
        </w:rPr>
      </w:pPr>
      <w:r>
        <w:rPr>
          <w:lang w:val="uk-UA"/>
        </w:rPr>
        <w:t>3. При длительном травматическом шоке III степени защитная сосудистая реакция в легких (спазм легочных посткапилляров), направленная на замедление скорости прохождения эритроцитов через легочные капилляры для увеличения времени их обогащения кислородом, переходит в свою противоположность и становится патологической. В результате длительного спазма легочных посткапилляров повышается давление в системе легочной артерии. Гиповоле-мия, перемещение ионов Na + в клетки, клеточная гипергидратация, внутрисосудистая дегидратация приводят к снижению осмотического давления в сосудистом секторе - осмотический градиент направляется в сторону альвеол. В результате этих двух процессов в альвеолы ​​пропотевает жидкость из капилляров, происходит снижение активности сурфак-танта (поверхностно-активное вещество, препятствующее слипанию стенок альвеолы), снижается легкость альвеол, потом они слипаются или заполняются жидкостью - формируются микроателектазы. При прогрессировании процесса микроателектазы сливаются в более крупные очаги ателектазирования - формируется очаговая пневмония. Средний срок развития пневмонии у раненых с тяжелой травмой - 3 - шестой день. При крайне тяжелых травмах, при острой массивной кровопо-тере патологические процессы в легких проходят более стремительно и драматично: альвеолы ​​быстро заполняются жидкостью - формируется синдром «влажного» ( «мокрого», «шокового») легкого, который при прогрессировании процесса переходит в отек легких , как правило, завершается летальным исходом.</w:t>
      </w:r>
    </w:p>
    <w:p>
      <w:pPr>
        <w:pStyle w:val="Normal"/>
        <w:jc w:val="both"/>
        <w:rPr>
          <w:lang w:val="uk-UA"/>
        </w:rPr>
      </w:pPr>
      <w:r>
        <w:rPr>
          <w:lang w:val="uk-UA"/>
        </w:rPr>
      </w:r>
    </w:p>
    <w:p>
      <w:pPr>
        <w:pStyle w:val="Normal"/>
        <w:jc w:val="both"/>
        <w:rPr>
          <w:lang w:val="uk-UA"/>
        </w:rPr>
      </w:pPr>
      <w:r>
        <w:rPr>
          <w:lang w:val="uk-UA"/>
        </w:rPr>
        <w:t>Системные процессы микротромбоутворення происходят и в поврежденных внутренних органах, сегментах и ​​тканях опорно-двигательной системы - они являются хорошей средой для развития местных, висцеральных и генерализованных инфекционных осложнений.</w:t>
      </w:r>
    </w:p>
    <w:p>
      <w:pPr>
        <w:pStyle w:val="Normal"/>
        <w:jc w:val="both"/>
        <w:rPr/>
      </w:pPr>
      <w:r>
        <w:rPr>
          <w:lang w:val="uk-UA"/>
        </w:rPr>
        <w:t>1-м этиологическим фактором возникновения таких осложнений является эндогенная микрофлора. Здесь также проявляется философский закон единства и борьбы противоположностей », когда защитная реакция централизации кровообращения приводит к глубоким нарушениям кровообращения и метаболизма в кишечной стенке. В результате нарушается естественный барьер кишечной трубки, то есть стенка кишечных капилляров становится проницаемой для микроорганизмов, вегето-рующих в просвете кишки здорового человека. Таким образом, ентьо-робактериы, протеи, клебсиелла, кишечная палочка и другие условно патогенные микроорганизмы поступают в кровь, циркулируют в ней и оседают в ячейках микротромбозов, в поврежденных тканях, где взаимодействуют с тканевыми и кровяными макрофагами и другими факторами иммунной защиты. Этот микробиологический феномен называется гематогенной транслокацией, то есть переселением микроорганизмов через кровь в новую среду обитания с последующим формированием нового (метастатического) патологического микробиоценоза.</w:t>
      </w:r>
    </w:p>
    <w:p>
      <w:pPr>
        <w:pStyle w:val="Normal"/>
        <w:jc w:val="both"/>
        <w:rPr>
          <w:lang w:val="uk-UA"/>
        </w:rPr>
      </w:pPr>
      <w:r>
        <w:rPr>
          <w:lang w:val="uk-UA"/>
        </w:rPr>
        <w:t>2-м важным фактором, влияющим на вероятность развития инфекционных осложнений, является состояние очага повреждения: раны, области перелома, области отслойка кожи и т.п. Состояние очага повреждения определяется объемом некротизированных тканей, их функциональной значимости, степени нарушения кровоснабжения поврежденного органа или сегмента, а в конечном итоге - вероятностью прогресса или регресса некроза в очаге повреждения. Существенным является и эффективность лечебных мероприятий: полнота удаления некротизированных тканей при хирургической обработки, восстановления адекватного кровообращения в поврежденном органе (сегменте), создание условий для восстановления микроциркуляции в очаге повреждения и регенерации тканей.</w:t>
      </w:r>
    </w:p>
    <w:p>
      <w:pPr>
        <w:pStyle w:val="Normal"/>
        <w:jc w:val="both"/>
        <w:rPr>
          <w:lang w:val="uk-UA"/>
        </w:rPr>
      </w:pPr>
      <w:r>
        <w:rPr>
          <w:lang w:val="uk-UA"/>
        </w:rPr>
      </w:r>
    </w:p>
    <w:p>
      <w:pPr>
        <w:pStyle w:val="Normal"/>
        <w:jc w:val="both"/>
        <w:rPr>
          <w:lang w:val="uk-UA"/>
        </w:rPr>
      </w:pPr>
      <w:r>
        <w:rPr>
          <w:lang w:val="uk-UA"/>
        </w:rPr>
        <w:t>3-м фактором, влияющим на вероятность развития инфекционных осложнений, является микробная инвазия. При открытых повреждениях инвазия происходит через рану - это путь микробного загрязнения являются наименее опасным, поскольку после удаления очага некроза хирургическим путем 1 г. здоровых тканей самостоятельно уничтожает 1 млн микробных тел. Более опасна инвазия госпитальной микрофлоры, устойчивой даже к современным антибактериальным средствам. Она осуществляется через верхние дыхательные пути в процессе ИВЛ и санационных мероприятий, через мочевые пути в процессе катетеризации, а также через кожный покров в ходе выполнения многочисленных инвазивных лечебных и диагностических манипуляций. Инфекционный процесс, вызванный госпитальной микрофлорой, получил определение госпитальной или нозокомиальной инфекции.</w:t>
      </w:r>
    </w:p>
    <w:p>
      <w:pPr>
        <w:pStyle w:val="Normal"/>
        <w:jc w:val="both"/>
        <w:rPr>
          <w:lang w:val="uk-UA"/>
        </w:rPr>
      </w:pPr>
      <w:r>
        <w:rPr>
          <w:lang w:val="uk-UA"/>
        </w:rPr>
        <w:t>3-й период ТВ начинается с 3-х суток и завершается 10-ми. При этом на 3-4-е сутки развивается максимальное количество висцеральных инфекционных осложнений, в основном - пневмоний; на 6-10-е - максимальное количество местных и генерализованных инфекционных осложнений: гнойных трахеобронхитов, перитонита, различных форм местной гнойной инфекции различной локализации (абсцессы, флегмоны, анаэробные целлюлит, миозиты и т.п.), а также сепсиса.</w:t>
      </w:r>
    </w:p>
    <w:p>
      <w:pPr>
        <w:pStyle w:val="Normal"/>
        <w:jc w:val="both"/>
        <w:rPr>
          <w:lang w:val="uk-UA"/>
        </w:rPr>
      </w:pPr>
      <w:r>
        <w:rPr>
          <w:lang w:val="uk-UA"/>
        </w:rPr>
        <w:t>Следует понимать, что в 3-м периоде ТВ не всегда развиваются осложнения, но вероятность их развития именно в эти сроки патогенетически обоснованная и научно доказана. Поэтому лечебно-тактическая целесообразность выделения 3-го периода ТВ заключается в целенаправленном сосредоточении внимания врачей-хирургов и реаниматологов на активном выявлении висцеральных инфекционных легочных осложнений на 3-4-е, инфекционных осложнений других локализаций и сепсиса - на 6-10-е сутки, на построении интенсивной терапии по принципу предупреждения развития осложнений, в построении рациональной антибактериальной и иммунной терапии, на рациональном определении показаний к восстановительным операций и проведения их с соответствующим профилактическим омпонента. В 3-м периоде ТВ умирают до 15% тяжелораненых и пострадавших от осложнений травм.</w:t>
      </w:r>
    </w:p>
    <w:p>
      <w:pPr>
        <w:pStyle w:val="Normal"/>
        <w:jc w:val="both"/>
        <w:rPr>
          <w:lang w:val="uk-UA"/>
        </w:rPr>
      </w:pPr>
      <w:r>
        <w:rPr>
          <w:lang w:val="uk-UA"/>
        </w:rPr>
      </w:r>
    </w:p>
    <w:p>
      <w:pPr>
        <w:pStyle w:val="Normal"/>
        <w:jc w:val="both"/>
        <w:rPr>
          <w:lang w:val="uk-UA"/>
        </w:rPr>
      </w:pPr>
      <w:r>
        <w:rPr>
          <w:lang w:val="uk-UA"/>
        </w:rPr>
        <w:t>В течение ТВ выделяются 4 типа: 1-й - благоприятное течение с выздоровлением (40%), 2-й - осложненное течение с выздоровлением (30%), 3-й - осложненное течение с летальным исходом (20%), 4-й - неблагоприятное течение с летальным исходом (10%).</w:t>
      </w:r>
    </w:p>
    <w:p>
      <w:pPr>
        <w:pStyle w:val="Normal"/>
        <w:jc w:val="both"/>
        <w:rPr>
          <w:lang w:val="uk-UA"/>
        </w:rPr>
      </w:pPr>
      <w:r>
        <w:rPr>
          <w:lang w:val="uk-UA"/>
        </w:rPr>
        <w:t>При 1-м типе течении 2-й период ТВ ранены полностью проходят в отделении реанимации и интенсивной терапии, а 3-й период пребывания раненого в ОРИТ может быть сокращен до 2-4 суток, если вероятность развития осложнений сводится к минимуму. Эти ранены рано вступают в 4-й период ТВ и переводятся в специализированные хирургические отделения для восстановительного лечения и реабилитации. При 2-м и 3-м типах течения ТВ у раненых развиваются осложнения, и вследствие этого они должны быть переведены из «чистого» ОРИТ в специализированное ОРИТ для лечения раненых с ИО травм. В этом отделении осуществляются хирургические вмешательства на очаге повреждения и меры интенсивной терапии раневой инфекции. После ликвидации инфекционных осложнений ранены переводятся в специализированные отделения. При 4-м типе течения ТВ летальный исход наступает в первые сутки к развитию осложнений.</w:t>
      </w:r>
    </w:p>
    <w:p>
      <w:pPr>
        <w:pStyle w:val="Normal"/>
        <w:jc w:val="both"/>
        <w:rPr>
          <w:lang w:val="uk-UA"/>
        </w:rPr>
      </w:pPr>
      <w:r>
        <w:rPr>
          <w:lang w:val="uk-UA"/>
        </w:rPr>
        <w:t>4-й период ТВ - период полной стабилизации жизненно важных функций. В этот период все показатели жизненно важных функций восстанавливаются до нормальных значений или близких к ним. Временных параметров для этого периода не существует - они значительно варьируют в зависимости от тяжести травмы, локализации травмы (например, особо выделяются по продолжительности предыдущих периодов тяжелые повреждения головного мозга), тяжести и характера осложнений. Объективным критерием перехода раненого в 4-й период ТВ является стабилизация состояния до уровня компенсации по шкалам «ВПХ-СГ и ВПХ-СС» (см. Приложение 1).</w:t>
      </w:r>
    </w:p>
    <w:p>
      <w:pPr>
        <w:pStyle w:val="Normal"/>
        <w:jc w:val="both"/>
        <w:rPr>
          <w:lang w:val="uk-UA"/>
        </w:rPr>
      </w:pPr>
      <w:r>
        <w:rPr>
          <w:lang w:val="uk-UA"/>
        </w:rPr>
        <w:t>В этот период ранены проходят лечение на специализированных (нейрохирургическом, травматологическом и др) отделениях в соответствии с локализацией ведущего повреждения. Им выполняются плановые оперативные вмешательства с целью восстановления структуры и функции поврежденных тканей, органов и систем, проводятся мероприятия медицинской реабилитации.</w:t>
      </w:r>
    </w:p>
    <w:p>
      <w:pPr>
        <w:pStyle w:val="Normal"/>
        <w:jc w:val="both"/>
        <w:rPr>
          <w:lang w:val="uk-UA"/>
        </w:rPr>
      </w:pPr>
      <w:r>
        <w:rPr>
          <w:lang w:val="uk-UA"/>
        </w:rPr>
        <w:t>Средняя летальность раненых с тяжелыми и крайне тяжелыми огнестрельными ранениями составляет до 10%, с тяжелыми и крайне тяжелыми сочетанными травмами - до 30%, средняя продолжительность их лечения длительная и превышает 50 суток.</w:t>
      </w:r>
    </w:p>
    <w:p>
      <w:pPr>
        <w:pStyle w:val="Normal"/>
        <w:jc w:val="both"/>
        <w:rPr>
          <w:lang w:val="uk-UA"/>
        </w:rPr>
      </w:pPr>
      <w:r>
        <w:rPr>
          <w:lang w:val="uk-UA"/>
        </w:rPr>
      </w:r>
    </w:p>
    <w:p>
      <w:pPr>
        <w:pStyle w:val="Normal"/>
        <w:jc w:val="both"/>
        <w:rPr>
          <w:lang w:val="uk-UA"/>
        </w:rPr>
      </w:pPr>
      <w:r>
        <w:rPr>
          <w:lang w:val="uk-UA"/>
        </w:rPr>
        <w:t> </w:t>
      </w:r>
      <w:r>
        <w:rPr>
          <w:lang w:val="uk-UA"/>
        </w:rPr>
        <w:t>КЛИНИКА, ДИАГНОСТИКА И КЛАССИФИКАЦИЯ травматического шока</w:t>
      </w:r>
    </w:p>
    <w:p>
      <w:pPr>
        <w:pStyle w:val="Normal"/>
        <w:jc w:val="both"/>
        <w:rPr>
          <w:lang w:val="uk-UA"/>
        </w:rPr>
      </w:pPr>
      <w:r>
        <w:rPr>
          <w:lang w:val="uk-UA"/>
        </w:rPr>
      </w:r>
    </w:p>
    <w:p>
      <w:pPr>
        <w:pStyle w:val="Normal"/>
        <w:jc w:val="both"/>
        <w:rPr>
          <w:lang w:val="uk-UA"/>
        </w:rPr>
      </w:pPr>
      <w:r>
        <w:rPr>
          <w:lang w:val="uk-UA"/>
        </w:rPr>
        <w:t>Основными критериями травматического шока клинические признаки нарушения кровообращения по типу гипоциркуляциы в сочетании с наличием тяжелого ранения или механической травмы.</w:t>
      </w:r>
    </w:p>
    <w:p>
      <w:pPr>
        <w:pStyle w:val="Normal"/>
        <w:jc w:val="both"/>
        <w:rPr>
          <w:lang w:val="uk-UA"/>
        </w:rPr>
      </w:pPr>
      <w:r>
        <w:rPr>
          <w:lang w:val="uk-UA"/>
        </w:rPr>
        <w:t>К клиническим проявлениям травматического шока относится резкая бледность или серую окраску кожного покрова, липкий холодный пот, цианоз губ и подногтевых лож, усиление рельефа поверхностных вен. Черты лица заострены, а при нажатии на кожу лба образуется долго неисчезающее белое пятно. Снижение АД - наиболее яркий и достоверный симптом травматического шока - вследствие действия механизмов компенсации проявляется не сразу. Однако в практической диагностике травматического шока именно снижение САД придается решающее значение.</w:t>
      </w:r>
    </w:p>
    <w:p>
      <w:pPr>
        <w:pStyle w:val="Normal"/>
        <w:jc w:val="both"/>
        <w:rPr>
          <w:lang w:val="uk-UA"/>
        </w:rPr>
      </w:pPr>
      <w:r>
        <w:rPr>
          <w:lang w:val="uk-UA"/>
        </w:rPr>
        <w:t>При отсутствии артериальной гипотензии диагноз травматического шока не ставится.</w:t>
      </w:r>
    </w:p>
    <w:p>
      <w:pPr>
        <w:pStyle w:val="Normal"/>
        <w:jc w:val="both"/>
        <w:rPr>
          <w:lang w:val="uk-UA"/>
        </w:rPr>
      </w:pPr>
      <w:r>
        <w:rPr>
          <w:lang w:val="uk-UA"/>
        </w:rPr>
        <w:t>На симптомы гипоциркуляциы вследствие острой кровопотери накладываются специфические особенности отдельных видов тяжелых травм. Например, при проникающих ранениях груди и выраженной гипоксии возникает психомоторное возбуждение, повышение тонуса мышц, кратковременный подъем АД, вслед за которым наступает его резкое снижение. В случаях проникающих ранений живота с продолжающимся внутренним кровотечением и повреждением полых органов на явления гипоциркуляциы накладываются симптомы перитонита с его характерной картиной. При черепно-мозговых травмах (ЧМТ) симп-томокомплекс шока наблюдается только при нетяжелых повреждениях головного мозга и кровопотере или покровных тканей головы, или из других очагов повреждения при сочетанных травмах. В случаях тяжелых повреждений головного мозга развивается картина травматической комы, которая и патогенетически и клинически противоположная проявлений травматического шока. «Классическая» клиника травматического шока, описанная М.И. Пироговым, относится к тяжелые ранения конечностей на поздней стадии расстройств кровообращения, близкой к травматическому шоку III степени.</w:t>
      </w:r>
    </w:p>
    <w:p>
      <w:pPr>
        <w:pStyle w:val="Normal"/>
        <w:jc w:val="both"/>
        <w:rPr>
          <w:lang w:val="uk-UA"/>
        </w:rPr>
      </w:pPr>
      <w:r>
        <w:rPr>
          <w:lang w:val="uk-UA"/>
        </w:rPr>
      </w:r>
    </w:p>
    <w:p>
      <w:pPr>
        <w:pStyle w:val="Normal"/>
        <w:jc w:val="both"/>
        <w:rPr>
          <w:lang w:val="uk-UA"/>
        </w:rPr>
      </w:pPr>
      <w:r>
        <w:rPr>
          <w:lang w:val="uk-UA"/>
        </w:rPr>
        <w:t>О величине кровопотери, подтверждает диагноз травматического шока, можно судить по уровню сад, частоте пульса, удельному весу крови, количества эритроцитов в мм3, гемоглобина и гема-токриту. При переломах костей ориентировочная величина кровопо-ри определяется локализацией и характером перелома: переломы плечевой кости - до 500 мл, костей голени - 500-700 мл, бедра - до 1000 мл, при множественных переломах костей таза - более 1000 мл По завершении неотложной операции и осуществления радикального гемостаза, наиболее точную информацию дают прямые измерения вылилась в полости крови. Зависимость тяжести травматического шока от величины кровопотери представлена ​​в табл. 8.1.</w:t>
      </w:r>
    </w:p>
    <w:p>
      <w:pPr>
        <w:pStyle w:val="Normal"/>
        <w:jc w:val="both"/>
        <w:rPr>
          <w:lang w:val="uk-UA"/>
        </w:rPr>
      </w:pPr>
      <w:r>
        <w:rPr>
          <w:lang w:val="uk-UA"/>
        </w:rPr>
        <w:t>О прогрессировании травматического шока свидетельствуют усиление бледности кожных покровов и губ, учащение и ухудшение качеств пульса, снижение АД. Напротив, критериями выхода из травматического шока следует считать появление розовой окраски кожи, потепление кожного покрова, исчезновение холодного пота. Пульс становится реже, отмечается улучшение его качественных характеристик. Отмечается повышение АД и увеличение его амплитуды.</w:t>
      </w:r>
    </w:p>
    <w:p>
      <w:pPr>
        <w:pStyle w:val="Normal"/>
        <w:jc w:val="both"/>
        <w:rPr>
          <w:lang w:val="uk-UA"/>
        </w:rPr>
      </w:pPr>
      <w:r>
        <w:rPr>
          <w:lang w:val="uk-UA"/>
        </w:rPr>
        <w:t>Для разделения травматического шока по степени тяжести в практике оказания неотложной помощи из многих параметров, доступных регистрации, наиболее информативным является уровень сад. дело в</w:t>
      </w:r>
    </w:p>
    <w:p>
      <w:pPr>
        <w:pStyle w:val="Normal"/>
        <w:jc w:val="both"/>
        <w:rPr>
          <w:lang w:val="uk-UA"/>
        </w:rPr>
      </w:pPr>
      <w:r>
        <w:rPr>
          <w:lang w:val="uk-UA"/>
        </w:rPr>
        <w:t>Таблица. Зависимость тяжести травматического шока от величины кровопотери, уровня сад, частоты пульса</w:t>
      </w:r>
    </w:p>
    <w:p>
      <w:pPr>
        <w:pStyle w:val="Normal"/>
        <w:jc w:val="both"/>
        <w:rPr>
          <w:lang w:val="uk-UA"/>
        </w:rPr>
      </w:pPr>
      <w:r>
        <w:rPr>
          <w:lang w:val="uk-UA"/>
        </w:rPr>
        <w:t>Степень тяжести шока Объем кровопотери Уровень АД, мм рт.ст. Частота пульса, уд. / Мин</w:t>
      </w:r>
    </w:p>
    <w:p>
      <w:pPr>
        <w:pStyle w:val="Normal"/>
        <w:jc w:val="both"/>
        <w:rPr>
          <w:lang w:val="uk-UA"/>
        </w:rPr>
      </w:pPr>
      <w:r>
        <w:rPr>
          <w:lang w:val="uk-UA"/>
        </w:rPr>
        <w:t>Шок I степени До 20% ОЦК (1000 мл) 100-90 К 100</w:t>
      </w:r>
    </w:p>
    <w:p>
      <w:pPr>
        <w:pStyle w:val="Normal"/>
        <w:jc w:val="both"/>
        <w:rPr>
          <w:lang w:val="uk-UA"/>
        </w:rPr>
      </w:pPr>
      <w:r>
        <w:rPr>
          <w:lang w:val="uk-UA"/>
        </w:rPr>
        <w:t>Шок II степени 20-40% ОЦК (2000 мл) 85-75 100-120</w:t>
      </w:r>
    </w:p>
    <w:p>
      <w:pPr>
        <w:pStyle w:val="Normal"/>
        <w:jc w:val="both"/>
        <w:rPr>
          <w:lang w:val="uk-UA"/>
        </w:rPr>
      </w:pPr>
      <w:r>
        <w:rPr>
          <w:lang w:val="uk-UA"/>
        </w:rPr>
        <w:t>Шок III степени 40-60% ОЦК (3000 мл) 70 и меньше 120-140</w:t>
      </w:r>
    </w:p>
    <w:p>
      <w:pPr>
        <w:pStyle w:val="Normal"/>
        <w:jc w:val="both"/>
        <w:rPr>
          <w:lang w:val="uk-UA"/>
        </w:rPr>
      </w:pPr>
      <w:r>
        <w:rPr>
          <w:lang w:val="uk-UA"/>
        </w:rPr>
        <w:t>Терминальное состояние&gt; 60% ОЦК (&gt; 3000 мл) не</w:t>
      </w:r>
    </w:p>
    <w:p>
      <w:pPr>
        <w:pStyle w:val="Normal"/>
        <w:jc w:val="both"/>
        <w:rPr>
          <w:lang w:val="uk-UA"/>
        </w:rPr>
      </w:pPr>
      <w:r>
        <w:rPr>
          <w:lang w:val="uk-UA"/>
        </w:rPr>
        <w:t>определяется&gt; 140</w:t>
      </w:r>
    </w:p>
    <w:p>
      <w:pPr>
        <w:pStyle w:val="Normal"/>
        <w:jc w:val="both"/>
        <w:rPr>
          <w:lang w:val="uk-UA"/>
        </w:rPr>
      </w:pPr>
      <w:r>
        <w:rPr>
          <w:lang w:val="uk-UA"/>
        </w:rPr>
        <w:t>определяется только</w:t>
      </w:r>
    </w:p>
    <w:p>
      <w:pPr>
        <w:pStyle w:val="Normal"/>
        <w:jc w:val="both"/>
        <w:rPr>
          <w:lang w:val="uk-UA"/>
        </w:rPr>
      </w:pPr>
      <w:r>
        <w:rPr>
          <w:lang w:val="uk-UA"/>
        </w:rPr>
        <w:t>на магистральных</w:t>
      </w:r>
    </w:p>
    <w:p>
      <w:pPr>
        <w:pStyle w:val="Normal"/>
        <w:jc w:val="both"/>
        <w:rPr>
          <w:lang w:val="uk-UA"/>
        </w:rPr>
      </w:pPr>
      <w:r>
        <w:rPr>
          <w:lang w:val="uk-UA"/>
        </w:rPr>
        <w:t>артериях, либо не</w:t>
      </w:r>
    </w:p>
    <w:p>
      <w:pPr>
        <w:pStyle w:val="Normal"/>
        <w:jc w:val="both"/>
        <w:rPr>
          <w:lang w:val="uk-UA"/>
        </w:rPr>
      </w:pPr>
      <w:r>
        <w:rPr>
          <w:lang w:val="uk-UA"/>
        </w:rPr>
        <w:t>определяется</w:t>
      </w:r>
    </w:p>
    <w:p>
      <w:pPr>
        <w:pStyle w:val="Normal"/>
        <w:jc w:val="both"/>
        <w:rPr>
          <w:lang w:val="uk-UA"/>
        </w:rPr>
      </w:pPr>
      <w:r>
        <w:rPr>
          <w:lang w:val="uk-UA"/>
        </w:rPr>
        <w:t>том, что именно сад имеет наиболее тесную обратная корреляционная связь с величиной кровопотери, которая прежде всего определяет клиническую картину травматического шока. Другие параметры лишены такой корреляции. Например, на частоту пульса, кроме гиповолемии заметно влияют психоэмоциональный стресс, вводятся медикаменты, сопутствующая ЧМТ и другие факторы. По этой причине так называемый «индекс шока» (ЧСС / АД) не обладает большой ценностью в диагностике травматического шока, особенно при сочетании танных травмах. Классификация травматического шока.</w:t>
      </w:r>
    </w:p>
    <w:p>
      <w:pPr>
        <w:pStyle w:val="Normal"/>
        <w:jc w:val="both"/>
        <w:rPr>
          <w:lang w:val="uk-UA"/>
        </w:rPr>
      </w:pPr>
      <w:r>
        <w:rPr>
          <w:lang w:val="uk-UA"/>
        </w:rPr>
        <w:t>По уровню сад и по выраженности клинических симптомов травматический шок делится на 3 степени тяжести, после которых возникает новая качественная категория - следующая форма тяжелого состояния раненого - терминальное состояние.</w:t>
      </w:r>
    </w:p>
    <w:p>
      <w:pPr>
        <w:pStyle w:val="Normal"/>
        <w:jc w:val="both"/>
        <w:rPr>
          <w:lang w:val="uk-UA"/>
        </w:rPr>
      </w:pPr>
      <w:r>
        <w:rPr>
          <w:lang w:val="uk-UA"/>
        </w:rPr>
        <w:t>Травматический шок I степени чаще всего возникает в результате изолированных ранений или травм. Он проявляется бледностью кожных покровов и незначительными нарушениями гемодинамики. Сад удерживается на уровне 90-100 мм рт.ст. и не сопровождается высокой тахикардией (пульс до 100 в мин).</w:t>
      </w:r>
    </w:p>
    <w:p>
      <w:pPr>
        <w:pStyle w:val="Normal"/>
        <w:jc w:val="both"/>
        <w:rPr>
          <w:lang w:val="uk-UA"/>
        </w:rPr>
      </w:pPr>
      <w:r>
        <w:rPr>
          <w:lang w:val="uk-UA"/>
        </w:rPr>
        <w:t>Травматический шок II степени характеризуется заторможенностью раненого, выраженной бледностью кожного покрова, значимым нарушением гемодинамики. АД снижается до 85-75 мм рт.ст., пульс учащается до 110-120 ударов в мин. при несостоятельности</w:t>
      </w:r>
    </w:p>
    <w:p>
      <w:pPr>
        <w:pStyle w:val="Normal"/>
        <w:jc w:val="both"/>
        <w:rPr>
          <w:lang w:val="uk-UA"/>
        </w:rPr>
      </w:pPr>
      <w:r>
        <w:rPr>
          <w:lang w:val="uk-UA"/>
        </w:rPr>
        <w:t>компенсаторных механизмов, а также при неопознанных тяжелых повреждениях, поздних сроках оказания помощи тяжесть травматического шока растет.</w:t>
      </w:r>
    </w:p>
    <w:p>
      <w:pPr>
        <w:pStyle w:val="Normal"/>
        <w:jc w:val="both"/>
        <w:rPr>
          <w:lang w:val="uk-UA"/>
        </w:rPr>
      </w:pPr>
      <w:r>
        <w:rPr>
          <w:lang w:val="uk-UA"/>
        </w:rPr>
        <w:t>Травматический шок III степени обычно возникает при тяжелых сочетании танных или множественных ранениях (травмах), часто сопровождаются значительной кровопотерей (средняя величина кровопотери при шоке III степени достигает 3000 мл, в то время как при шоке I степени не превышает 1000 мл). Кожный покров приобретает бледно-серую окраску с цианотичным оттенком. Пульс сильно ускоренный (до 140 в 1 мин), бывает даже нитевидный. Сад падает ниже 70 мм рт.ст. Дыхание поверхностное, учащенное. Восстановление жизненно важных функций при шоке III степени представляет значительные трудности и требует применения сложного комплекса противошоковых мероприятий, часто сочетаются с неотложными оперативными вмешательствами.</w:t>
      </w:r>
    </w:p>
    <w:p>
      <w:pPr>
        <w:pStyle w:val="Normal"/>
        <w:jc w:val="both"/>
        <w:rPr>
          <w:lang w:val="uk-UA"/>
        </w:rPr>
      </w:pPr>
      <w:r>
        <w:rPr>
          <w:lang w:val="uk-UA"/>
        </w:rPr>
      </w:r>
    </w:p>
    <w:p>
      <w:pPr>
        <w:pStyle w:val="Normal"/>
        <w:jc w:val="both"/>
        <w:rPr>
          <w:lang w:val="uk-UA"/>
        </w:rPr>
      </w:pPr>
      <w:r>
        <w:rPr>
          <w:lang w:val="uk-UA"/>
        </w:rPr>
        <w:t>Длительная гипотония при снижении САД до 70-60 мм рт.ст. сопровождается уменьшением диуреза, глубокими метаболическими нарушениями и может привести к необратимым изменениям в жизненно важных органах и системах организма. В связи с этим указанный уровень САД принято называть «критическим».</w:t>
      </w:r>
    </w:p>
    <w:p>
      <w:pPr>
        <w:pStyle w:val="Normal"/>
        <w:jc w:val="both"/>
        <w:rPr>
          <w:lang w:val="uk-UA"/>
        </w:rPr>
      </w:pPr>
      <w:r>
        <w:rPr>
          <w:lang w:val="uk-UA"/>
        </w:rPr>
        <w:t>Несвоевременное устранение причин, поддерживающих и углубляют травматический шок, препятствует восстановлению жизненно важных функций организма, и шок III степени может перейти в терминальное состояние, которое является крайней степенью угнетения жизненно важных функций, переходит в клиническую смерть.</w:t>
      </w:r>
    </w:p>
    <w:p>
      <w:pPr>
        <w:pStyle w:val="Normal"/>
        <w:jc w:val="both"/>
        <w:rPr>
          <w:lang w:val="uk-UA"/>
        </w:rPr>
      </w:pPr>
      <w:r>
        <w:rPr>
          <w:lang w:val="uk-UA"/>
        </w:rPr>
        <w:t>Терминальное состояние развивается в 3 стадии.</w:t>
      </w:r>
    </w:p>
    <w:p>
      <w:pPr>
        <w:pStyle w:val="Normal"/>
        <w:jc w:val="both"/>
        <w:rPr>
          <w:lang w:val="uk-UA"/>
        </w:rPr>
      </w:pPr>
      <w:r>
        <w:rPr>
          <w:lang w:val="uk-UA"/>
        </w:rPr>
        <w:t>1. Предагональное состояние характеризуется отсутствием пульса на лучевых артериях при наличии его на сонных и бедренных артериях не определяется обычным методом АД.</w:t>
      </w:r>
    </w:p>
    <w:p>
      <w:pPr>
        <w:pStyle w:val="Normal"/>
        <w:jc w:val="both"/>
        <w:rPr>
          <w:lang w:val="uk-UA"/>
        </w:rPr>
      </w:pPr>
      <w:r>
        <w:rPr>
          <w:lang w:val="uk-UA"/>
        </w:rPr>
        <w:t>2. агональное состояние имеет те же признаки, что и предагональное, но сочетается с дыхательными нарушениями (аритмичное дыхания типа Чейн-Стокса, выраженный цианоз и др) и потерей сознания.</w:t>
      </w:r>
    </w:p>
    <w:p>
      <w:pPr>
        <w:pStyle w:val="Normal"/>
        <w:jc w:val="both"/>
        <w:rPr>
          <w:lang w:val="uk-UA"/>
        </w:rPr>
      </w:pPr>
      <w:r>
        <w:rPr>
          <w:lang w:val="uk-UA"/>
        </w:rPr>
        <w:t>3. Клинический я смерть начинается с момента последнего вдоха и остановки сердца. К л и н и че ск ие п Ризни к и р изн и в раненог о пол нос т ю отсутствуют. Однако обменные процессы в мозговой ткани продолжаются еще в среднем 5-7 мин. Выделение клинической смерти в виде отдельной формы тяжелого состояния раненых целесообразно, поскольку в тех случаях, когда в раненых нет несовместимых с жизнью повреждений, это состояние при быстром применении реанимационных мероприятий может быть обратимым.</w:t>
      </w:r>
    </w:p>
    <w:p>
      <w:pPr>
        <w:pStyle w:val="Normal"/>
        <w:jc w:val="both"/>
        <w:rPr>
          <w:lang w:val="uk-UA"/>
        </w:rPr>
      </w:pPr>
      <w:r>
        <w:rPr>
          <w:lang w:val="uk-UA"/>
        </w:rPr>
        <w:t>Следует подчеркнуть, что реанимационными мероприятиями, принятыми в первые 3-5 мин, удается достичь полного восстановления жизненно важных функций организма, в то время как реанимация, проведенная в более поздние сроки, может привести к восстановлению только соматических функций (кровообращение, дыхание и т.д.) при отсутствии восстановления функций ЦНС. Эти изменения могут быть необратимыми, в результате чего возникает стойкая инвалидность (дефекты интеллекта, языка, спастические контрактуры и т.д.) - «болезнь живого организма». Термин «реанимация» следует понимать не узко, как «оживление» организма, а как комплекс мероприятий, направленных на восстановление и поддержание жизненно важных функций организма.</w:t>
      </w:r>
    </w:p>
    <w:p>
      <w:pPr>
        <w:pStyle w:val="Normal"/>
        <w:jc w:val="both"/>
        <w:rPr>
          <w:lang w:val="uk-UA"/>
        </w:rPr>
      </w:pPr>
      <w:r>
        <w:rPr>
          <w:lang w:val="uk-UA"/>
        </w:rPr>
      </w:r>
    </w:p>
    <w:p>
      <w:pPr>
        <w:pStyle w:val="Normal"/>
        <w:jc w:val="both"/>
        <w:rPr>
          <w:lang w:val="uk-UA"/>
        </w:rPr>
      </w:pPr>
      <w:r>
        <w:rPr>
          <w:lang w:val="uk-UA"/>
        </w:rPr>
        <w:t>Необратимое состояние характеризуется комплексом признаков: полная потеря сознания и всех видов рефлексов, отсутствие самостоятельного дыхания, сердечных сокращений, отсутствие биотоков головного мозга на электроэнцефалограмме ( «биоэлектрической молчания»). Биологическая смерть констатируется лишь тогда, когда указанные признаки не поддаются реанимационном воздействия в течение 30-50.</w:t>
      </w:r>
    </w:p>
    <w:p>
      <w:pPr>
        <w:pStyle w:val="Normal"/>
        <w:jc w:val="both"/>
        <w:rPr>
          <w:lang w:val="uk-UA"/>
        </w:rPr>
      </w:pPr>
      <w:r>
        <w:rPr>
          <w:lang w:val="uk-UA"/>
        </w:rPr>
        <w:t> </w:t>
      </w:r>
      <w:r>
        <w:rPr>
          <w:lang w:val="uk-UA"/>
        </w:rPr>
        <w:t>ПРИНЦИПЫ ЛЕЧЕНИЯ травматического шока</w:t>
      </w:r>
    </w:p>
    <w:p>
      <w:pPr>
        <w:pStyle w:val="Normal"/>
        <w:jc w:val="both"/>
        <w:rPr>
          <w:lang w:val="uk-UA"/>
        </w:rPr>
      </w:pPr>
      <w:r>
        <w:rPr>
          <w:lang w:val="uk-UA"/>
        </w:rPr>
        <w:t>1. неотложный характер оказания медицинской помощи при травматическом шоке. Этот принцип продиктован угрозой возникновения необратимых последствий критических расстройств жизненно важных функций и прежде всего нарушение кровообращения, глубокой гипоксии. Диагноз «шок» важный сигнал тревоги, который указывает на необходимость первоочередного лечения для спасения жизни раненого.</w:t>
      </w:r>
    </w:p>
    <w:p>
      <w:pPr>
        <w:pStyle w:val="Normal"/>
        <w:jc w:val="both"/>
        <w:rPr>
          <w:lang w:val="uk-UA"/>
        </w:rPr>
      </w:pPr>
      <w:r>
        <w:rPr>
          <w:lang w:val="uk-UA"/>
        </w:rPr>
        <w:t>2. Целесообразность дифференцированного подхода при лечении раненых в состоянии травматического шока. Лечить следует не шок как таковой, не «типичный процесс» или «специфическую патофизиологическую реакцию» (оба термина являются устаревшими). Противошоковая помощь предоставляется конкретному раненому с опасными нарушениями жизнедеятельности, в основе которых лежит тяжелая травма ( «морфологический субстрат» шока) и, как правило, острая кровопотеря. Выраженные расстройства кровообращения, дыхания и других жизненно важных функций вызываются тяжелыми морфологическими повреждениями жизненно важных органов и систем организма. Это положение при</w:t>
      </w:r>
    </w:p>
    <w:p>
      <w:pPr>
        <w:pStyle w:val="Normal"/>
        <w:jc w:val="both"/>
        <w:rPr>
          <w:lang w:val="uk-UA"/>
        </w:rPr>
      </w:pPr>
      <w:r>
        <w:rPr>
          <w:lang w:val="uk-UA"/>
        </w:rPr>
        <w:t>тяжелых травмах приобретает смысл аксиомы и нацеливает врача на срочный поиск конкретной причины травматического шока. Хирургическая помощь при шоке бывает эффективной только при быстрой и точной диагностике локализации, характера и тяжести повреждений. 3. Ведущее значение и неотложный характер хирургического лечения при травматическом шоке. Противошоковая помощь оказывается одновременно анестезиологом-реаниматологом и хирургом. От эффективных действий первого зависит быстрое восстановление и поддержание проходимости дыхательных путей, газообмена в целом, начало инфузионной терапии, обезболивание, медикаментозная поддержка сердечной деятельности и других функций. Однако патогенетический смысл имеет неотложное хирургическое лечение, которое устраняет причину травматического шока - остановка кровотечения, устранение напряженного или открытого пневмоторакса, устранение тампонады сердца и др Таким образом, современная тактика активного хирургического лечения тяжелораненого занимает центральное место в программе противошоковых мероприятий и не оставляет места устаревшего положения - «сначала выведи из шока, затем оперируй».</w:t>
      </w:r>
    </w:p>
    <w:p>
      <w:pPr>
        <w:pStyle w:val="Normal"/>
        <w:jc w:val="both"/>
        <w:rPr>
          <w:lang w:val="uk-UA"/>
        </w:rPr>
      </w:pPr>
      <w:r>
        <w:rPr>
          <w:lang w:val="uk-UA"/>
        </w:rPr>
      </w:r>
    </w:p>
    <w:p>
      <w:pPr>
        <w:pStyle w:val="Normal"/>
        <w:jc w:val="both"/>
        <w:rPr>
          <w:lang w:val="uk-UA"/>
        </w:rPr>
      </w:pPr>
      <w:r>
        <w:rPr>
          <w:lang w:val="uk-UA"/>
        </w:rPr>
        <w:t>ПОМОЩЬ травматическом шоке на этапах медицинской эвакуации</w:t>
      </w:r>
    </w:p>
    <w:p>
      <w:pPr>
        <w:pStyle w:val="Normal"/>
        <w:jc w:val="both"/>
        <w:rPr>
          <w:lang w:val="uk-UA"/>
        </w:rPr>
      </w:pPr>
      <w:r>
        <w:rPr>
          <w:lang w:val="uk-UA"/>
        </w:rPr>
      </w:r>
    </w:p>
    <w:p>
      <w:pPr>
        <w:pStyle w:val="Normal"/>
        <w:jc w:val="both"/>
        <w:rPr>
          <w:lang w:val="uk-UA"/>
        </w:rPr>
      </w:pPr>
      <w:r>
        <w:rPr>
          <w:lang w:val="uk-UA"/>
        </w:rPr>
        <w:t>При оказании первой и доврачебной помощи (поле боя, МПБ) спасение раненых в состоянии шока зависит от их быстрого розыска, остановки наружного кровотечения, устранение острых дыхательных расстройств и первоочередной эвакуации. Поэтому обязательными мероприятиями на этапах оказания первой и доврачебной помощи является остановка наружного кровотечения (давящая, тугая тампонада раны, наложение табельного кровоостанавливающего жгута), восстановление дыхания (устранение асфиксии, введение воздуховода, ингаляция кислорода и даже ИВЛ) при отсутствии безнадежно тяжелых повреждений головного мозга, инфузия кристаллоидного плаз-мозаменителя путем подключения к раненому через периферическую вену специального полиэтиленового контейнера емкостью 800-1000 мл он подкладывается под спину раненого, и инфузия продолжается в процессе эвакуации под действием веса раненого и специального дозатора капель в системе. Для обезболивания на поле боя с шприц-тюбика вводится 1 мл 2% промедола. Фельдшер МПБ имеет возмож</w:t>
      </w:r>
    </w:p>
    <w:p>
      <w:pPr>
        <w:pStyle w:val="Normal"/>
        <w:jc w:val="both"/>
        <w:rPr>
          <w:lang w:val="uk-UA"/>
        </w:rPr>
      </w:pPr>
      <w:r>
        <w:rPr>
          <w:lang w:val="uk-UA"/>
        </w:rPr>
      </w:r>
    </w:p>
    <w:p>
      <w:pPr>
        <w:pStyle w:val="Normal"/>
        <w:jc w:val="both"/>
        <w:rPr>
          <w:lang w:val="uk-UA"/>
        </w:rPr>
      </w:pPr>
      <w:r>
        <w:rPr>
          <w:lang w:val="uk-UA"/>
        </w:rPr>
        <w:t>ность усилить анальгезию путем введения морфина, бупранала. Возможна ингаляционная аутоаналгезия ингалином, трихлорэтилен через специальные испарители. Эффективную иммобилизацию переломов и укладку на носилках в функционально выгодном положении также следует рассматривать как важнейший элемент обезболивания в его широком смысловом значении.</w:t>
      </w:r>
    </w:p>
    <w:p>
      <w:pPr>
        <w:pStyle w:val="Normal"/>
        <w:jc w:val="both"/>
        <w:rPr>
          <w:lang w:val="uk-UA"/>
        </w:rPr>
      </w:pPr>
      <w:r>
        <w:rPr>
          <w:lang w:val="uk-UA"/>
        </w:rPr>
        <w:t>На этапе оказания первой врачебной помощи ранены в состоянии травматического шока должны в первую очередь направляться в перевязочную.</w:t>
      </w:r>
    </w:p>
    <w:p>
      <w:pPr>
        <w:pStyle w:val="Normal"/>
        <w:jc w:val="both"/>
        <w:rPr>
          <w:lang w:val="uk-UA"/>
        </w:rPr>
      </w:pPr>
      <w:r>
        <w:rPr>
          <w:lang w:val="uk-UA"/>
        </w:rPr>
        <w:t>Противошоковая помощь в МПП (МЕДРЕШ) должна ограничиваться необходимым минимумом неотложные меры, чтобы не задерживать эвакуацию в лечебное учреждение, где может быть оказана хирургическая и реаниматологическая помощь. Следует понимать, что цель этих мероприятий - не вывод из шока (которое в условиях МЧП невозможно), а стабилизация состояния раненого для дальнейшей первоочередной эвакуации.</w:t>
      </w:r>
    </w:p>
    <w:p>
      <w:pPr>
        <w:pStyle w:val="Normal"/>
        <w:jc w:val="both"/>
        <w:rPr>
          <w:lang w:val="uk-UA"/>
        </w:rPr>
      </w:pPr>
      <w:r>
        <w:rPr>
          <w:lang w:val="uk-UA"/>
        </w:rPr>
        <w:t>В перевязочной выявляются причины тяжелого состояния раненого и проводятся мероприятия по его устранению. При острых нарушениях дыхания устраняется асфиксия, восстанавливается внешнее дыхание, герметизируется плевральная полость при открытом пневмотораксе, дренируется плевральная полость при напряженном пневмотораксе, осуществляется ингаляция кислорода. При наружном кровотечении выполняется его временная остановка, а при наличии кровоостанавливающего жгута - осуществляется контроль за ним.</w:t>
      </w:r>
    </w:p>
    <w:p>
      <w:pPr>
        <w:pStyle w:val="Normal"/>
        <w:jc w:val="both"/>
        <w:rPr>
          <w:lang w:val="uk-UA"/>
        </w:rPr>
      </w:pPr>
      <w:r>
        <w:rPr>
          <w:lang w:val="uk-UA"/>
        </w:rPr>
        <w:t>Важным противошоковых мероприятий является инфузия</w:t>
      </w:r>
    </w:p>
    <w:p>
      <w:pPr>
        <w:pStyle w:val="Normal"/>
        <w:jc w:val="both"/>
        <w:rPr>
          <w:lang w:val="uk-UA"/>
        </w:rPr>
      </w:pPr>
      <w:r>
        <w:rPr>
          <w:lang w:val="uk-UA"/>
        </w:rPr>
        <w:t>800-1200 мл кристаллоидного раствора (лактасол, 0,9% раствор натрия хлорида и др), а при массивной кровопотере (2 л и более) целесообразна дополнительная инфузия коллоидного раствора (полиглюкин, реопо-лиглюкин и др) в объеме 400 мл. Инфузионная система устанавливается фельдшером или медсестрой сразу же при заключении раненого на перевязочный стол. Ускорение темпа инфузии возможно путем подключения к системе через иглу для воздуха ( «воздушки») специального устройства в виде резиновой груши (баллон Ричардсона). Возможна установка двух систем для инфузии в две вены. Инфузия продолжается параллельно выполнение врачебных мероприятий и даже в ходе дальнейшей эвакуации.</w:t>
      </w:r>
    </w:p>
    <w:p>
      <w:pPr>
        <w:pStyle w:val="Normal"/>
        <w:jc w:val="both"/>
        <w:rPr>
          <w:lang w:val="uk-UA"/>
        </w:rPr>
      </w:pPr>
      <w:r>
        <w:rPr>
          <w:lang w:val="uk-UA"/>
        </w:rPr>
        <w:t>При внутреннем кровотечении основной задачей первой врачебной помощи является немедленная вертолетный эвакуация раненого на этап оказания квалифицированной или специализированной (при близком расстоянии) медицинской помощи, где ему будет выполнена неотложная операция для устранения источника кровотечения. Основным мероприятием первой врачебной помощи перед эвакуацией является установка</w:t>
      </w:r>
    </w:p>
    <w:p>
      <w:pPr>
        <w:pStyle w:val="Normal"/>
        <w:jc w:val="both"/>
        <w:rPr>
          <w:lang w:val="uk-UA"/>
        </w:rPr>
      </w:pPr>
      <w:r>
        <w:rPr>
          <w:lang w:val="uk-UA"/>
        </w:rPr>
        <w:t>инфузионной системы в периферическую вену через гибкий катетер или специальную флексюлю и начало инфузии кристаллоидного, а при шоке III степени - коллоидного раствора умеренным темпом, чтобы не усиливать кровотечение. Уменьшение интенсивности внутритазовым и внутрибрюшинного кровотечения возможно при наличии специальных противошоковых надувных костюмов (в странах НАТО на поставке есть противошоковые костюмы MASS (military antishoсk suit) за счет раздувания тазовой или брюшной секции.</w:t>
      </w:r>
    </w:p>
    <w:p>
      <w:pPr>
        <w:pStyle w:val="Normal"/>
        <w:jc w:val="both"/>
        <w:rPr>
          <w:lang w:val="uk-UA"/>
        </w:rPr>
      </w:pPr>
      <w:r>
        <w:rPr>
          <w:lang w:val="uk-UA"/>
        </w:rPr>
        <w:t>Обязательным противошоковых мероприятий первой врачебной помощи является обезболивание. Всем раненым с травматическим шоком вводятся наркотические анальгетики. Однако лучшим методом обезболивания является новокаиновые блокады. При повреждении органов груди с открытым пневмотораксом эффективная весо-СИПМА-энергетическая блокада, при множественных переломах ребер - паравертеб-регуляции или межреберная. При переломах длинных костей конечностей обязательным является выполнение проводниковых или футлярных новокаина. Эффективные новокаиновые блокады при множественных переломах костей таза, особенно заднего полукольца. После выполнения новокаина обязательным мероприятием первой врачебной помощи является транспортная иммобилизация поврежденных сегментов конечностей, таза и позвоночника.</w:t>
      </w:r>
    </w:p>
    <w:p>
      <w:pPr>
        <w:pStyle w:val="Normal"/>
        <w:jc w:val="both"/>
        <w:rPr>
          <w:lang w:val="uk-UA"/>
        </w:rPr>
      </w:pPr>
      <w:r>
        <w:rPr>
          <w:lang w:val="uk-UA"/>
        </w:rPr>
        <w:t>Приоритетной задачей для спасения жизни раненых в состоянии шока является быстрая доставка на этап оказания квалифицированной или специализированной помощи. Здесь уже во время приема и выборочной сортировки осуществляется быстрое обнаружение раненых в состоянии шока. Неотложной диагностике шока необходимо одновременное участие хирургов и анестезиологов-реаниматологов. Раненые с признаками шока должны в первую очередь направляться в операционную для выполнения операций по неотложным показаниям (асфиксия, тампонада сердца, напряженный или открытый пневмоторакс, длительное внутреннее кровотечение и др) или в палату интенсивной терапии при отсутствии показаний к неотложной операции (для устранения расстройств жизненно важных функций, подготовки к выполнению срочных вмешательств или эвакуации).</w:t>
      </w:r>
    </w:p>
    <w:p>
      <w:pPr>
        <w:pStyle w:val="Normal"/>
        <w:jc w:val="both"/>
        <w:rPr>
          <w:lang w:val="uk-UA"/>
        </w:rPr>
      </w:pPr>
      <w:r>
        <w:rPr>
          <w:lang w:val="uk-UA"/>
        </w:rPr>
        <w:t>В раненых, требующих неотложных операциях, противошоковая терапия должна начинаться в приемно-сортировочном отделении и продолжаться под руководством анестезиолога-рениматолога одновременно с выполнением хирургического вмешательства. В дальнейшем после операции противошоковая терапия завершается в палате интенсивной терапии.</w:t>
      </w:r>
    </w:p>
    <w:p>
      <w:pPr>
        <w:pStyle w:val="Normal"/>
        <w:jc w:val="both"/>
        <w:rPr>
          <w:lang w:val="uk-UA"/>
        </w:rPr>
      </w:pPr>
      <w:r>
        <w:rPr>
          <w:lang w:val="uk-UA"/>
        </w:rPr>
        <w:t>В палате интенсивной терапии продолжаются работы по пополнению кровопотери, восстановление ОЦК, начатые еще в операционной, а также проводятся мероприятия по восстановлению функции системы кровообращения и коррекции последствий острой кровопотери. Эти меры условно сгруппированы по нескольким направлениям.</w:t>
      </w:r>
    </w:p>
    <w:p>
      <w:pPr>
        <w:pStyle w:val="Normal"/>
        <w:jc w:val="both"/>
        <w:rPr>
          <w:lang w:val="uk-UA"/>
        </w:rPr>
      </w:pPr>
      <w:r>
        <w:rPr>
          <w:lang w:val="uk-UA"/>
        </w:rPr>
        <w:t>Восстановление ОЦК при кровопотере до 1 л - осуществляется за счет кристаллоидных (раствор Рингера, 5% глюкозы, лактосол) и коллоидных (полиглюкин, реополиглюкин) кровезаменителей растворов общим объемом до 2-2,5 л в сутки при кровопотере до 2 л за счет крови и кровезаменителей в соотношении 1: 2 общим объемом до 3,5-4 л в сутки при массивной кровопотере, превышающей 2 л - в основном за счет крови при соотношении крови и кровезаменителей 2: 1, а общий объем вводимой жидкости превышает 4 л при кровопотере, превышающей 3 л - в основном за счет больших доз крови (3 л и более); при этом гемотрансфузия осуществляется быстрым темпом в две крупные вены или в аорту через бедренную артерию. Следует помнить, что при внут-риполостных кровотечениях кровь из полостей необходимо реинфузировать (при отсутствии повреждений полых органов). Должно быть правилом возмещения потерянной крови в первые 2 суток после ранения. Критериями эффективно восполненной кровопотери являются: стабилизация сад на уровне более 100 мм рт.ст., стабильное снижение частоты сердечных сокращений реже 100 в мин, восстановление показателей красной крови (эритроциты - 3,0х1012 / л, гемоглобин - до 100 г / л, гематокрит - до 0,32-0,34 л / л, центральное венозное давление - 6-12 см вод.ст.).</w:t>
      </w:r>
    </w:p>
    <w:p>
      <w:pPr>
        <w:pStyle w:val="Normal"/>
        <w:jc w:val="both"/>
        <w:rPr>
          <w:lang w:val="uk-UA"/>
        </w:rPr>
      </w:pPr>
      <w:r>
        <w:rPr>
          <w:lang w:val="uk-UA"/>
        </w:rPr>
        <w:t>Стимуляция тонуса периферических сосудов для повышения и стабилизации сад - как необходимое условие функционирования сердца, легких, печени, почек. Она эффективна при адекватно восполненной кровопотере и осуществляется капельным введением допамина в дозе 10-15 мкг / кг / мин или норадреналина в дозе 1,0-2,0 мл 0,2% раствора в 400 мл 5% глюкозы со скоростью 40-50 капель в минуту.</w:t>
      </w:r>
    </w:p>
    <w:p>
      <w:pPr>
        <w:pStyle w:val="Normal"/>
        <w:jc w:val="both"/>
        <w:rPr>
          <w:lang w:val="uk-UA"/>
        </w:rPr>
      </w:pPr>
      <w:r>
        <w:rPr>
          <w:lang w:val="uk-UA"/>
        </w:rPr>
        <w:t>Стабилизация гемодинамики с помощью глюкокортикоидов (преднизо-лон 10-30 мг / кг в сутки в течение первых двух суток), которые улучшают сократительную функцию миокарда, снимают спазм периферических сосудов, стабилизируют клеточные мембраны, снижает проницаемость сосудистой стенки.</w:t>
      </w:r>
    </w:p>
    <w:p>
      <w:pPr>
        <w:pStyle w:val="Normal"/>
        <w:jc w:val="both"/>
        <w:rPr>
          <w:lang w:val="uk-UA"/>
        </w:rPr>
      </w:pPr>
      <w:r>
        <w:rPr>
          <w:lang w:val="uk-UA"/>
        </w:rPr>
        <w:t>Улучшение реологических свойств крови применением реологически активных кровезаменителей (реополиглюкин, реоглюман), кристал-лоидных растворов (5% раствор глюкозы, раствор Рингера, лактосол), дезагрегантов (трентал, аспизол).</w:t>
      </w:r>
    </w:p>
    <w:p>
      <w:pPr>
        <w:pStyle w:val="Normal"/>
        <w:jc w:val="both"/>
        <w:rPr>
          <w:lang w:val="uk-UA"/>
        </w:rPr>
      </w:pPr>
      <w:r>
        <w:rPr>
          <w:lang w:val="uk-UA"/>
        </w:rPr>
        <w:t>Коррекция свертывания крови, определяется степенью выраженности синдрома ДВС: при ДВС-синдроме I степени (гиперкоагуляция, изокоагуляция) используются гепарин 50 ЕД / кг 4-6 раз в сутки, преднизолон 1,0 мг / кг 2 раза в сутки, трентал, реополиглюкин ; при ДВС-синдроме II степени (гипокоагуляция без активации фибринолы-за) применяются гепарин до 30 ЕД / кг в сутки (не более 5000 ЕД), предна-золон 1,5 мг / кг 2 раза в сутки, альбумин, плазма, реополиглюкин, цельная кровь не более 3 суток консервации; при ДВС-синдроме III степени (гипокоагуляция начинается с активацией фибринолиза) используются преднизолон 1,5 мг / кг 2 раза в сутки, контрикал 60000 ЕД в сутки, альбумин, плазма, кровь малых сроков консервации, фибриноген, желатина, дицинон; при ДВС-синдроме IV степени (генерализованный фибринолиз) применяются преднизолон до 1,0 г в сутки, контрикал 100000 ЕД в сутки, плазма, фибриноген, альбумин, желатина, дицинон, щелочные растворы. Кроме того, местно через дренажи в серозные полости вводится на 30 мин смесь 100 мл 5% раствора ε-аминокапроно вой кислоты, 5 мл адроксона, 400-600 ЕД сухого тромбина.</w:t>
      </w:r>
    </w:p>
    <w:p>
      <w:pPr>
        <w:pStyle w:val="Normal"/>
        <w:jc w:val="both"/>
        <w:rPr>
          <w:lang w:val="uk-UA"/>
        </w:rPr>
      </w:pPr>
      <w:r>
        <w:rPr>
          <w:lang w:val="uk-UA"/>
        </w:rPr>
      </w:r>
    </w:p>
    <w:p>
      <w:pPr>
        <w:pStyle w:val="Normal"/>
        <w:jc w:val="both"/>
        <w:rPr>
          <w:lang w:val="uk-UA"/>
        </w:rPr>
      </w:pPr>
      <w:r>
        <w:rPr>
          <w:lang w:val="uk-UA"/>
        </w:rPr>
        <w:t>Коррекция метаболизма в ходе восполнение кровопотери. Она сводится к коррекции ацидоза, обусловленной, с одной стороны, многофакторной гипоксией тканей, с другой - переливание большого количества консервированной крови. Для коррекции ацидоза используются буферные растворы бикарбоната натрия (70-100 ммоль в сутки) или трисамин. С целью предотвращения неблагоприятного воздействия консервант крови (цитрата натрия) при больших объемах трансфузии, на каждые 500 мл крови необходимо вводить 15 мл 10% раствора хлорида кальция.</w:t>
      </w:r>
    </w:p>
    <w:p>
      <w:pPr>
        <w:pStyle w:val="Normal"/>
        <w:jc w:val="both"/>
        <w:rPr>
          <w:lang w:val="uk-UA"/>
        </w:rPr>
      </w:pPr>
      <w:r>
        <w:rPr>
          <w:lang w:val="uk-UA"/>
        </w:rPr>
        <w:t>Нейтрализация ферментативной агрессии, является неизбежным следствием травмы, кровопотери, гипоксии и гемотрансфузий. Осуществляется введением в состав инфузионной терапии ингибиторов ферментов (контрикал 100 000-160 000 ЕД, трасилол 300 000-500 000 ЕД).</w:t>
      </w:r>
    </w:p>
    <w:p>
      <w:pPr>
        <w:pStyle w:val="Normal"/>
        <w:jc w:val="both"/>
        <w:rPr>
          <w:lang w:val="uk-UA"/>
        </w:rPr>
      </w:pPr>
      <w:r>
        <w:rPr>
          <w:lang w:val="uk-UA"/>
        </w:rPr>
        <w:t>Восстановление и поддержание функции почек. При своевременном и адекватном восполнение кровопотери, нормализации гемодинамики - восстанавливается почечный кровоток, клубочковая фильтрация, что проявляется диурезом превышает 50-60 мл мочи в 1 ч. Длительная гипотония и большие объемы переливается крови подавляют функцию почек и приводят к развитию преренальной почечной недостаточности, начальным проявлением которой является почасовой уровень диуреза ниже 50 мл Итак, в процессе восполнения кровопотери необходимо постоянное катетеризация мочевого пузыря и регистрация почасового диуреза. Показанием для стимуляции функции почек является развитие преренальной почечной недостаточности, несмотря на восстановление системной гемодинамики. Стимуляция начинается введением салуретиков (лазикс 60 мг однократно, 200-300 мг в сутки), поскольку они увеличивают диурез только благодаря блокады реабсорбции натрия в почечных канальцах; следует помнить, что салуретики уменьшают ОЦК и могут применяться только при восполнении ОЦК. При получении адекватного ответа на применение салуретиков, поддержание адекватного диуреза осуществляется стимуляцией гемодинамики и почечного кровотока путем включения в состав инфузионно-трансфузионной терапии реологически активных кровезаменителей, дезагрегантов, осмотических (1 г / кг маннитола в сутки) и онкотического (1 г / кг альбумина в сутки) диуретиков. Осмодиуре-тики увеличивают ОЦК за счет повышения осмолярности плазмы, а за счет слабой реабсорбции в почечных канальцах - обеспечивают увеличение диуреза. Таким образом, основная задача квалифицированной медицинской помощи - спасение жизни раненых - реализуется выводом их из состояния травматического шока путем выполнения неотложных оперативных вмешательств и проведения противошоковых мероприятий интенсивной терапии. Для вывода раненых из состояния травматического шока (в т.ч. после выполнения неотложных операций в операционной) на этапах оказания квалифицированной медицинской помощи разворачиваются две палаты интенсивной терапии: 1 я - для раненых, 2-я - для обожженных на 14-16 коек каждая. Средний срок вывода раненого из состояния шока на войне - 8-12 ч. Следовательно, при массовом потоке раненых на одной «интенсивной постели» противошоковое помощь получают 2 раненых, то есть возможности этапа оказания квалифицированной медицинской помощи по раненых в состоянии травматического шока составляют 28-32 раненых в сутки при использовании одной палаты интенсивной терапии и 56-64 - при использовании двух.</w:t>
      </w:r>
    </w:p>
    <w:p>
      <w:pPr>
        <w:pStyle w:val="Normal"/>
        <w:jc w:val="both"/>
        <w:rPr>
          <w:lang w:val="uk-UA"/>
        </w:rPr>
      </w:pPr>
      <w:r>
        <w:rPr>
          <w:lang w:val="uk-UA"/>
        </w:rPr>
        <w:t>В этой главе представлен стандарт предоставления реаниматологической помощи при травматическом шоке. Вероятно, он не всегда будет выполним в условиях крупномасштабной войны в результате массовых потоков раненых, некомплекта анестезиологов-реаниматологов, дефицита лекарственных препаратов и других причин. В то же время, в локальных войнах (Афганистан 1979-1989 гг ..) и контртеррористических операциях (Северный Кавказ, 1994-1996 гг., 1999-2002 гг.). Все перечисленные меры реально выполнялись во всех омедб (Афганистан), в Мосни и ВГ 1-го эшелона (Северный Кавказ).</w:t>
      </w:r>
    </w:p>
    <w:p>
      <w:pPr>
        <w:pStyle w:val="Normal"/>
        <w:jc w:val="both"/>
        <w:rPr>
          <w:lang w:val="uk-UA"/>
        </w:rPr>
      </w:pPr>
      <w:r>
        <w:rPr>
          <w:lang w:val="uk-UA"/>
        </w:rPr>
      </w:r>
    </w:p>
    <w:p>
      <w:pPr>
        <w:pStyle w:val="Normal"/>
        <w:jc w:val="both"/>
        <w:rPr>
          <w:lang w:val="uk-UA"/>
        </w:rPr>
      </w:pPr>
      <w:r>
        <w:rPr>
          <w:lang w:val="uk-UA"/>
        </w:rPr>
        <w:t>список литературы</w:t>
      </w:r>
    </w:p>
    <w:p>
      <w:pPr>
        <w:pStyle w:val="Normal"/>
        <w:jc w:val="both"/>
        <w:rPr>
          <w:lang w:val="uk-UA"/>
        </w:rPr>
      </w:pPr>
      <w:r>
        <w:rPr>
          <w:lang w:val="uk-UA"/>
        </w:rPr>
        <w:t>1. Абуали Ибн Сина (Авиценна). Канон врачебной науки. Избранные разделы. М .: «МИКО Коммерческий вестник», Ташкент: Фан АН Республики Узбекистан, 1994. - 400 с.</w:t>
      </w:r>
    </w:p>
    <w:p>
      <w:pPr>
        <w:pStyle w:val="Normal"/>
        <w:jc w:val="both"/>
        <w:rPr>
          <w:lang w:val="uk-UA"/>
        </w:rPr>
      </w:pPr>
      <w:r>
        <w:rPr>
          <w:lang w:val="uk-UA"/>
        </w:rPr>
        <w:t>2. Белов В.И. Энциклопедия здоровья. Молодость до ста лет Справочное издание. М .: «Химия» 1993. - 400 с.</w:t>
      </w:r>
    </w:p>
    <w:p>
      <w:pPr>
        <w:pStyle w:val="Normal"/>
        <w:jc w:val="both"/>
        <w:rPr>
          <w:lang w:val="uk-UA"/>
        </w:rPr>
      </w:pPr>
      <w:r>
        <w:rPr>
          <w:lang w:val="uk-UA"/>
        </w:rPr>
        <w:t>3. Булай П.И. Первая помощь при травмах, несчастных случаях и некоторых заболеваниях. Минск: Беларусь, 1989. - 78 с.</w:t>
      </w:r>
    </w:p>
    <w:p>
      <w:pPr>
        <w:pStyle w:val="Normal"/>
        <w:jc w:val="both"/>
        <w:rPr>
          <w:lang w:val="uk-UA"/>
        </w:rPr>
      </w:pPr>
      <w:r>
        <w:rPr>
          <w:lang w:val="uk-UA"/>
        </w:rPr>
        <w:t>4. Депутатов В.П. Кровотечения. Методические рекомендации по курсу «Медицинская подготовка» для студентов педагогических институтов, Шуя., Изд. Шуйского госпединститута, 2008. - 26 с.</w:t>
      </w:r>
    </w:p>
    <w:p>
      <w:pPr>
        <w:pStyle w:val="Normal"/>
        <w:jc w:val="both"/>
        <w:rPr>
          <w:lang w:val="uk-UA"/>
        </w:rPr>
      </w:pPr>
      <w:r>
        <w:rPr>
          <w:lang w:val="uk-UA"/>
        </w:rPr>
        <w:t>5. Инструкция по оказанию первой помощи пострадавшим в связи с несчастным случаем при обслуживании энергетического оборудования / Управление по технике безопасности и пром. санитарии Минэнерго СССР. М.: Энергоиздат, 1987, - 62 с.</w:t>
      </w:r>
    </w:p>
    <w:p>
      <w:pPr>
        <w:pStyle w:val="Normal"/>
        <w:jc w:val="both"/>
        <w:rPr>
          <w:lang w:val="uk-UA"/>
        </w:rPr>
      </w:pPr>
      <w:r>
        <w:rPr>
          <w:lang w:val="uk-UA"/>
        </w:rPr>
        <w:t>6. Кутушев Ф.Х., Волков П.Т., Либов А.С Мичурин Н.В, Атлас мягких бинтовых повязок. Л .: Медицина, 1978. - 200 с.</w:t>
      </w:r>
    </w:p>
    <w:p>
      <w:pPr>
        <w:pStyle w:val="Normal"/>
        <w:jc w:val="both"/>
        <w:rPr>
          <w:lang w:val="uk-UA"/>
        </w:rPr>
      </w:pPr>
      <w:r>
        <w:rPr>
          <w:lang w:val="uk-UA"/>
        </w:rPr>
        <w:t>7. Морозова О.А. Как помочь больному человеку. Нью-Йорк, 1955. - 300 с.</w:t>
      </w:r>
    </w:p>
    <w:p>
      <w:pPr>
        <w:pStyle w:val="Normal"/>
        <w:jc w:val="both"/>
        <w:rPr>
          <w:lang w:val="uk-UA"/>
        </w:rPr>
      </w:pPr>
      <w:r>
        <w:rPr>
          <w:lang w:val="uk-UA"/>
        </w:rPr>
        <w:t>8. Неотложная хирургическая помощь при травмах (руководство для врачей нехирургического профиля). Под ред. Б.Д.Комарова. М .: Медицина, 2009. - 272.</w:t>
      </w:r>
    </w:p>
    <w:p>
      <w:pPr>
        <w:pStyle w:val="Normal"/>
        <w:jc w:val="both"/>
        <w:rPr>
          <w:lang w:val="uk-UA"/>
        </w:rPr>
      </w:pPr>
      <w:r>
        <w:rPr>
          <w:lang w:val="uk-UA"/>
        </w:rPr>
        <w:t>9. Первая медицинская помощь; Популярная энциклопедия. Гл. редактор - акад. РАМН В.И.Покровский. М .: Большая Российская Энциклопедия. 1994. - 254 с.</w:t>
      </w:r>
    </w:p>
    <w:p>
      <w:pPr>
        <w:pStyle w:val="Normal"/>
        <w:jc w:val="both"/>
        <w:rPr>
          <w:lang w:val="uk-UA"/>
        </w:rPr>
      </w:pPr>
      <w:r>
        <w:rPr>
          <w:lang w:val="uk-UA"/>
        </w:rPr>
        <w:t>10. Помоги своему ребенку. Первая медицинская помощь в домашних условиях. / Пер. с англ. Под ред. М.Эйнцига. / М: Практика, 1994. - 96 с.</w:t>
      </w:r>
    </w:p>
    <w:p>
      <w:pPr>
        <w:pStyle w:val="Normal"/>
        <w:rPr>
          <w:lang w:val="uk-UA"/>
        </w:rPr>
      </w:pPr>
      <w:r>
        <w:rPr>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36:00Z</dcterms:created>
  <dc:creator>marisha</dc:creator>
  <dc:description/>
  <cp:keywords/>
  <dc:language>en-US</dc:language>
  <cp:lastModifiedBy>Owner</cp:lastModifiedBy>
  <dcterms:modified xsi:type="dcterms:W3CDTF">2018-01-22T18:11:00Z</dcterms:modified>
  <cp:revision>8</cp:revision>
  <dc:subject/>
  <dc:title/>
</cp:coreProperties>
</file>