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420" w:after="0"/>
        <w:rPr>
          <w:b/>
          <w:b/>
          <w:szCs w:val="28"/>
        </w:rPr>
      </w:pPr>
      <w:r>
        <w:rPr>
          <w:b/>
          <w:szCs w:val="28"/>
        </w:rPr>
        <w:t>ОДЕСЬКИЙ НАЦІОНАЛЬНИЙ МЕДИЧНИЙ УНІВЕРСИТЕТ</w:t>
      </w:r>
    </w:p>
    <w:p>
      <w:pPr>
        <w:pStyle w:val="Normal"/>
        <w:spacing w:lineRule="atLeast" w:line="240" w:before="360" w:after="16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хірургії №4 з курсом онкології</w:t>
      </w:r>
    </w:p>
    <w:p>
      <w:pPr>
        <w:pStyle w:val="Heading1"/>
        <w:ind w:left="2880" w:firstLine="720"/>
        <w:rPr>
          <w:rFonts w:eastAsia="Calibri Light" w:cs="Calibri Light"/>
          <w:color w:val="000000"/>
          <w:szCs w:val="28"/>
          <w:lang w:val="uk-UA"/>
        </w:rPr>
      </w:pPr>
      <w:r>
        <w:rPr>
          <w:rFonts w:eastAsia="Calibri Light" w:cs="Calibri Light"/>
          <w:color w:val="000000"/>
          <w:szCs w:val="28"/>
          <w:lang w:val="uk-UA"/>
        </w:rPr>
        <w:t xml:space="preserve"> </w:t>
      </w:r>
    </w:p>
    <w:p>
      <w:pPr>
        <w:pStyle w:val="Heading1"/>
        <w:ind w:left="2880" w:firstLine="720"/>
        <w:rPr>
          <w:color w:val="000000"/>
          <w:szCs w:val="28"/>
          <w:lang w:val="uk-UA"/>
        </w:rPr>
      </w:pPr>
      <w:r>
        <w:rPr>
          <w:color w:val="000000"/>
          <w:szCs w:val="28"/>
          <w:lang w:val="uk-UA"/>
        </w:rPr>
      </w:r>
    </w:p>
    <w:p>
      <w:pPr>
        <w:pStyle w:val="Normal"/>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jc w:val="center"/>
        <w:rPr/>
      </w:pPr>
      <w:r>
        <w:rPr>
          <w:rFonts w:cs="Times New Roman" w:ascii="Times New Roman" w:hAnsi="Times New Roman"/>
          <w:sz w:val="28"/>
          <w:szCs w:val="28"/>
          <w:lang w:val="uk-UA"/>
        </w:rPr>
        <w:t>Методичні вказівки до практичних занять</w:t>
        <w:br/>
        <w:t>для студентів 3 курсу стоматологічних факультетів</w:t>
        <w:br/>
      </w:r>
      <w:r>
        <w:rPr>
          <w:rFonts w:cs="Times New Roman" w:ascii="Times New Roman" w:hAnsi="Times New Roman"/>
          <w:b/>
          <w:sz w:val="28"/>
          <w:szCs w:val="28"/>
          <w:lang w:val="uk-UA"/>
        </w:rPr>
        <w:br/>
      </w:r>
      <w:r>
        <w:rPr>
          <w:rFonts w:cs="Times New Roman" w:ascii="Times New Roman" w:hAnsi="Times New Roman"/>
          <w:b/>
          <w:color w:val="000000"/>
          <w:sz w:val="28"/>
          <w:szCs w:val="28"/>
          <w:lang w:val="uk-UA"/>
        </w:rPr>
        <w:t>“Жовчнокам'яна хвороба. Гострий і хронічний холецистит. Малоінвазивна хірургія. Хірургічні захворювання печінки. Абсцеси, ехінококоз, альвеококоз печінки. Травми печінки. Доброякісні та злоякісні пухлини печінки”</w:t>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2"/>
        <w:jc w:val="right"/>
        <w:rPr>
          <w:rFonts w:ascii="Times New Roman" w:hAnsi="Times New Roman" w:cs="Times New Roman"/>
          <w:b w:val="false"/>
          <w:b w:val="false"/>
          <w:caps/>
          <w:sz w:val="28"/>
          <w:szCs w:val="28"/>
          <w:lang w:val="uk-UA"/>
        </w:rPr>
      </w:pPr>
      <w:r>
        <w:rPr>
          <w:rFonts w:cs="Times New Roman" w:ascii="Times New Roman" w:hAnsi="Times New Roman"/>
          <w:b w:val="false"/>
          <w:caps/>
          <w:sz w:val="28"/>
          <w:szCs w:val="28"/>
          <w:lang w:val="uk-UA"/>
        </w:rPr>
      </w:r>
    </w:p>
    <w:p>
      <w:pPr>
        <w:pStyle w:val="Heading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деса - 2018</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Актуальність теми</w:t>
      </w:r>
    </w:p>
    <w:p>
      <w:pPr>
        <w:pStyle w:val="Normal"/>
        <w:spacing w:lineRule="auto" w:line="360"/>
        <w:jc w:val="both"/>
        <w:rPr/>
      </w:pPr>
      <w:r>
        <w:rPr>
          <w:rFonts w:cs="Times New Roman" w:ascii="Times New Roman" w:hAnsi="Times New Roman"/>
          <w:sz w:val="28"/>
          <w:szCs w:val="28"/>
          <w:lang w:val="uk-UA"/>
        </w:rPr>
        <w:t>Жовчно-кам'яна хвороба (ЖКХ) - захворювання, обумовлене утворенням каменів вжовчному міхурі або жовчних протоках, а також можливим порушенням прохідності проток внаслідок закупорки каменем. За даними Л.Глоуцала, в Європі та Америці у віці старше 50 років ЖКБ страждають близько 1/3 жінок і близько 1/4 чоловіків. Є явний зв'язок поширеності по підлозі. Існуть розбіжності частоти ЖКБ: в Ірландії ЖКБ в середньому зустрічається у 5%, а в Швеції - у 38% жителів. Частим захворюванням вона є у жителів України. Актуальність проблеми полягає в тому, що у більшої частини хворих ЖКХ наступають ускладнення, які вимагає невідкладного хірургічного втручання.</w:t>
      </w:r>
    </w:p>
    <w:p>
      <w:pPr>
        <w:pStyle w:val="Normal"/>
        <w:spacing w:lineRule="auto" w:line="360"/>
        <w:jc w:val="both"/>
        <w:rPr/>
      </w:pPr>
      <w:r>
        <w:rPr>
          <w:rFonts w:cs="Times New Roman" w:ascii="Times New Roman" w:hAnsi="Times New Roman"/>
          <w:sz w:val="28"/>
          <w:szCs w:val="28"/>
          <w:lang w:val="uk-UA"/>
        </w:rPr>
        <w:t>Не дивлячись на значні успіхи в хірургії, які досягнуті в ХХ столітті, оперативні втручання на печінці продовжуть залишатися складною проблемою. Проведені в останні роки дослідження сегментарной архітектоніки внутрішньопечінкових судин і жовчних проток, набагато зменшили ризик важких ускладнень і дали можливість робити анатомічні (контролюючі) резекції печінки, гемігепатектоміі, лобектомія і сегментектомію. Багато уваги хірургічним захворюванням і їх лікування було приділено на IV Міжнародному конгресі з гастрентерології (Копенгаген, 1970 г.) і на VI Міжнародній конференції хірургів-гепатологів (Київ, 1998 г.).</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 тим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лінічна анатомія і фізіологія.</w:t>
      </w:r>
    </w:p>
    <w:p>
      <w:pPr>
        <w:pStyle w:val="Normal"/>
        <w:spacing w:lineRule="auto" w:line="360"/>
        <w:jc w:val="both"/>
        <w:rPr/>
      </w:pPr>
      <w:r>
        <w:rPr>
          <w:rFonts w:cs="Times New Roman" w:ascii="Times New Roman" w:hAnsi="Times New Roman"/>
          <w:sz w:val="28"/>
          <w:szCs w:val="28"/>
          <w:lang w:val="uk-UA"/>
        </w:rPr>
        <w:t>Жовчно-кам'яна хвороба (cholelithiasis) - полівалентне захворювання, при якому в результаті вродженого або набутого порушення метаболюзму холестерину і жовчних кислот в поєднанні з порушеннями пасажу жовчі по жовчних шляхах і впливом інфекційних чинників утворюються жовчні конкременти. Клінічні прояви і прогноз в конкретних випадках залежать від стадії каменеутворення, первинної локалізації, шляхів міграції, тривалості існування конкрементів, характеру мікрофлори, індивідуальних особливостей організму хворого.</w:t>
      </w:r>
    </w:p>
    <w:p>
      <w:pPr>
        <w:pStyle w:val="Normal"/>
        <w:spacing w:lineRule="auto" w:line="360"/>
        <w:jc w:val="both"/>
        <w:rPr/>
      </w:pPr>
      <w:r>
        <w:rPr>
          <w:rFonts w:cs="Times New Roman" w:ascii="Times New Roman" w:hAnsi="Times New Roman"/>
          <w:sz w:val="28"/>
          <w:szCs w:val="28"/>
          <w:lang w:val="uk-UA"/>
        </w:rPr>
        <w:t>За зведеними даними статистики, жовчно-кам'яна хвороба є поширеним захворюванням, особливо, серед міського населення розвинених країн Європи і Північної Америки. Якщо в Китаї і Японії жовчні камені виявляються в 2-3% дорослого населення, то в країнах Європи - від 10 до 25%, а в осіб у віці старше 60 років - до 35-55%. Причому співвідношення між жінками і чоловіками складає 5: 1, а у віці понад 60 років - 2: 1. За даними англосаксонської літератури, жовчно-кам'яну хворобу прийнято називати захворюванням п'яти "f": fеmina (жінка), after forty (після сорока), fertilе (плодовита, багатодітна), а fat (з надмірною масою тіла), flаtulent  (страждає від газів, метеоризму). Відомо, що жовчнокам'яна хвороба виникає навіть у новонароджених.</w:t>
      </w:r>
    </w:p>
    <w:p>
      <w:pPr>
        <w:pStyle w:val="Normal"/>
        <w:spacing w:lineRule="auto" w:line="360"/>
        <w:jc w:val="both"/>
        <w:rPr/>
      </w:pPr>
      <w:r>
        <w:rPr>
          <w:rFonts w:cs="Times New Roman" w:ascii="Times New Roman" w:hAnsi="Times New Roman"/>
          <w:sz w:val="28"/>
          <w:szCs w:val="28"/>
          <w:lang w:val="uk-UA"/>
        </w:rPr>
        <w:t>Разом з тим, в межах України протягом останніх 15 років щорічно реєструть близько 300 тис. Людей, хворих жовчно-кам'яну хворобу, виконуть 12-15 тис. Холецистектомій. Післяопераційна летальність становить 6-9%, а в осіб у віці понад 60 років вона досягала 18%.</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Анатомо-фізіологічні дані.</w:t>
      </w:r>
    </w:p>
    <w:p>
      <w:pPr>
        <w:pStyle w:val="Normal"/>
        <w:spacing w:lineRule="auto" w:line="360"/>
        <w:jc w:val="both"/>
        <w:rPr/>
      </w:pPr>
      <w:r>
        <w:rPr>
          <w:rFonts w:cs="Times New Roman" w:ascii="Times New Roman" w:hAnsi="Times New Roman"/>
          <w:sz w:val="28"/>
          <w:szCs w:val="28"/>
          <w:lang w:val="uk-UA"/>
        </w:rPr>
        <w:t>Печінка (hepar) - найбільший непарний життєво важливий орган людини, який займає верхній правий і, частково, лівий відділи черевної порожнини. Основним її морфо-функциональн им елементом є печінкова часточка, що має діаметр 0,7-2,0 мм, і представлена ​​двома рядами печінкових клітин, первинним жовчним капиляром і клубком капілярів ворітної вени і печінкової артерії. Розгалуження капілярів з множинними анастомозами складають «дивовижну мережу» судин печінки (rеte mirabile vasorum hepatis), яка відрізняє печінку від інших органів і забезпечує її множинні функції.</w:t>
      </w:r>
    </w:p>
    <w:p>
      <w:pPr>
        <w:pStyle w:val="Normal"/>
        <w:spacing w:lineRule="auto" w:line="360"/>
        <w:jc w:val="both"/>
        <w:rPr/>
      </w:pPr>
      <w:r>
        <w:rPr>
          <w:rFonts w:cs="Times New Roman" w:ascii="Times New Roman" w:hAnsi="Times New Roman"/>
          <w:sz w:val="28"/>
          <w:szCs w:val="28"/>
          <w:lang w:val="uk-UA"/>
        </w:rPr>
        <w:t>Серпоподібна зв'язка (lig.falciformae s.suspensorium hepatis) розділяє по передній поверхні печінку на дві частки: (праву - велику і ліву - меншу), які не відповідають її істинному сегментарному будовою. Відповідно до останніх даних, лінія яка розділяє праву і ліву частки ( "вісь печінки" - по Reiferscheid, Roux), проходить через прекцію нижньої порожнистої вени і середину ложа жовчного міхура. Соuinoud ділить печінку на вісім сегментів. На нижній поверхні печінки розрізняють два сагітальних поглиблення. Праве- ложе жовчного міхура і місце проходження нижньої порожнистої вени, ліве - попереду - місце круглої зв'язки печінки, ззаду - залишки венозної протоки. Поглиблення посередині з'єднуться поперечною виїмкою (подібно букві "Н") - воротами печінки (роrta hepatis), в яких проходять основні кровоносні і жовчовивідні магістралі (а. Hepatica, v.portae, ductus hepatici).</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Жовч, яку виробляють печінкові клітини, потрапляє в первинні жовчні капіляри, з них - в дольковий протоки (ductus biliferi), потім - в воротні протоки (канальці Герінга), сегментарні жовчні, правий і лівий часткові (ductus hepaticus dexter et sinister) позапечінкові проток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єднавшись в зоні воріт печінки, правий і лівий печінкові протоки утворюють загальну печінкову протоку ((ductus hepaticus communis), який, зливаючись з протокою жовчного міхура (ductus cysticus), продовжується у вигляді загальної жовчної протоки (ductus choledochus) і впадає в ДПК разом або поруч протокою підшлункової залози.</w:t>
      </w:r>
    </w:p>
    <w:p>
      <w:pPr>
        <w:pStyle w:val="Normal"/>
        <w:spacing w:lineRule="auto" w:line="360"/>
        <w:jc w:val="both"/>
        <w:rPr/>
      </w:pPr>
      <w:r>
        <w:rPr>
          <w:rFonts w:cs="Times New Roman" w:ascii="Times New Roman" w:hAnsi="Times New Roman"/>
          <w:sz w:val="28"/>
          <w:szCs w:val="28"/>
          <w:lang w:val="uk-UA"/>
        </w:rPr>
        <w:t>Відомі численні анатомічні варіанти розташування позапечінкових жовчовивідних протоків і протока підшлункової залози.</w:t>
      </w:r>
    </w:p>
    <w:p>
      <w:pPr>
        <w:pStyle w:val="Normal"/>
        <w:spacing w:lineRule="auto" w:line="360"/>
        <w:jc w:val="both"/>
        <w:rPr/>
      </w:pPr>
      <w:r>
        <w:rPr>
          <w:rFonts w:cs="Times New Roman" w:ascii="Times New Roman" w:hAnsi="Times New Roman"/>
          <w:sz w:val="28"/>
          <w:szCs w:val="28"/>
          <w:lang w:val="uk-UA"/>
        </w:rPr>
        <w:t>Жовчний міхур (vesica fellea) - резервуар грушоподібної форми ємністю 40-100 мл, який розміщується в однойменному поглибленні на нижній поверхні правої частки печінки. З позицій хірургічної анатомії в ньому виділяють дно, тіло, шийку з кишенею Гартмана, вивідний проток (ductus cysticus), який впадає в загальну печінкову протоку, утворюючи загальну жовчну протоку. Стінка жовчного міхура складається з серозного, м'язового, підслизового і слизового шарів. Найбільш часто жовчний міхур розташовується мезоперитонеально, але зустрічаються й інші варіант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М'язова оболонка жовчного міхура представлена ​​гладкими м'язами трабекулярної структури, яка у переходу в вивідний проток утворює сфінктер Люткенса. Слизова оболонка жовчного міхура в області вивідної протоки формує спіралеподібну складку, відому як клапан Гейстера.</w:t>
      </w:r>
    </w:p>
    <w:p>
      <w:pPr>
        <w:pStyle w:val="Normal"/>
        <w:spacing w:lineRule="auto" w:line="360"/>
        <w:jc w:val="both"/>
        <w:rPr/>
      </w:pPr>
      <w:r>
        <w:rPr>
          <w:rFonts w:cs="Times New Roman" w:ascii="Times New Roman" w:hAnsi="Times New Roman"/>
          <w:sz w:val="28"/>
          <w:szCs w:val="28"/>
          <w:lang w:val="uk-UA"/>
        </w:rPr>
        <w:t>Кровопостачання жовчного міхура забезпечується міхуровою артерією (a.cystica), яка є гілкою печінкової артерії, проте можливі різні варіанти її відходження.</w:t>
      </w:r>
    </w:p>
    <w:p>
      <w:pPr>
        <w:pStyle w:val="Normal"/>
        <w:spacing w:lineRule="auto" w:line="36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Загальний жовчний протік (ductus choledochus) завдовжки близько 4-6 см, діаметром 0,5-0,7 см розділяється на супрадуоденальний, ретродуоденальний, трансдуоденальний і інтрапанкреатичний відділи і впадає в дванадцятипалу кишку разом з протокою підшлункової залози в зоні великого дуоденального сосочка ( papilla duodeni major Fateri). Кругла м'язові волокна термінального відрізка загального жовчного і панкреатичного проток формуть м'язовий сфінктер Одді. В термінальному відділі загального печінкового протоку перед злиттям міхуровогопротоки циркулярні м'язові волокна формуть сфінктер Міріцці. Жовчний міхур і сфінктерня апарати Люткенса, Міріцці і Одді функціонуть синхронно і забезпечуть нормальне відведення жовчі в ДПК.</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Протягом доби в ДПК виділяється близько 700-1000мл жовчі - біологічної рідини, до складу якої входить понад 20 інгредієнтів.</w:t>
      </w:r>
    </w:p>
    <w:p>
      <w:pPr>
        <w:pStyle w:val="Normal"/>
        <w:spacing w:lineRule="auto" w:line="360"/>
        <w:jc w:val="both"/>
        <w:rPr/>
      </w:pPr>
      <w:r>
        <w:rPr>
          <w:rFonts w:cs="Times New Roman" w:ascii="Times New Roman" w:hAnsi="Times New Roman"/>
          <w:sz w:val="28"/>
          <w:szCs w:val="28"/>
          <w:lang w:val="uk-UA"/>
        </w:rPr>
        <w:t>Найважливішими (в патогенезі жовчнокам'яної хвороби) є холестерин, жовчні кислоти, жовчні пігменти, фосфоліпіди і кальцій. У перенасиченому розчині жовчі вони зберігаються в розчиненому стані. Печінкова жовч відрізняється від міхурової за хімічним складом в зв'язку з активною роллю жовчного міхура, в якому відбувається концентрація білків - в 2-3 рази, холіну, лецитину, жовчних кислот, жовчних пігментів - в 9-12, і більше разів. У жовчному міхурі печінкова жовч концентрується в 5-8 разів. Таким чином, він може вміщати до 1 / 3-1 / 5 кількості виробленої за добу жовчі. Механізм виділення міхурової жовчі в дванадцятипалу кишку рефлекторний / рефлекс Мельтцера-Лайона /: подразнення рецепторів слизової оболонки дванадцятипалої кишки їжею викликає розслаблення сфінктерів Одді та Люткенса і одночасно енергійне скорочення м'язи жовчного міхура і сфінктера Міріцці. Тиск в жовчних протоках поза травлення становить 70-110 мм вод. ст. При виділенні міхурової жовчі в кишечник воно досягає 140-300 мм вод. ст. Навіть помірне перешкода пасажу жовчі супроводжується больовим приступом, відомим як печінкова (жовчна) колька. Жовч необхідна для зміни кишкового травлення, емульгування жирів, стимуляції моторики кишечника, секреторної функції підшлункової залози, бактеріостатичного впливу на кишкову флору, забезпечінкня ефективного обміну речовин і регуляції водно-електролітного баланс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Хірургічна анатомія.</w:t>
      </w:r>
    </w:p>
    <w:p>
      <w:pPr>
        <w:pStyle w:val="Normal"/>
        <w:spacing w:lineRule="auto" w:line="360"/>
        <w:jc w:val="both"/>
        <w:rPr/>
      </w:pPr>
      <w:r>
        <w:rPr>
          <w:rFonts w:cs="Times New Roman" w:ascii="Times New Roman" w:hAnsi="Times New Roman"/>
          <w:sz w:val="28"/>
          <w:szCs w:val="28"/>
          <w:lang w:val="uk-UA"/>
        </w:rPr>
        <w:t>Печінка і жовчовивідні шляхи пректуться на нижню частину правої половини грудної клітини (від шостого ребра) і праве підребер'я. Після розкриття передньої черевної стінки в правому підребер'ї для огляду доступними виявляються нижня поверхня печінки, жовчний міхур, ворота печінки, печінково-дванадцятипала, і печінково-шлункова зв'язки, антральний і пілоричний відділи шлунка, дванадцятипала кишка, печінковий кут і права третина поперечно ободової кишки , частина великого сальник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ечінково-дванадцятипала і печінково-шлункова зв'язки утворюють частину передньої стінки відмежованою порожнини малого сальника, вільним входом в яку є отвір Вінслова, утворене попереду печінково-дванадцятипалої зв'язкою, ззаду - заднім листком парієтальної очеревини, зверху - нижньою поверхнею печінки, знизу - головкою і зв'язками підшлункової залози - foramen epiploicum Winslovi. Пальцеве обстеження через отвір Вінслова під час операції дає можливість пальпаторно дослідити стан загальної жовчної протоки.</w:t>
      </w:r>
    </w:p>
    <w:p>
      <w:pPr>
        <w:pStyle w:val="Normal"/>
        <w:spacing w:lineRule="auto" w:line="360"/>
        <w:jc w:val="both"/>
        <w:rPr/>
      </w:pPr>
      <w:r>
        <w:rPr>
          <w:rFonts w:cs="Times New Roman" w:ascii="Times New Roman" w:hAnsi="Times New Roman"/>
          <w:sz w:val="28"/>
          <w:szCs w:val="28"/>
          <w:lang w:val="uk-UA"/>
        </w:rPr>
        <w:t>Печінково-дванадцятипала зв'язка (lig. Hepatoduodenale) є життєво важливим утворенням, яке формується (справа наліво) з загальної жовчної протоки, ворітної вени (кілька кзади) і власне печінкової артерії (ductus-, vena-, arteria - "dva"), покритих вісцеральної очеревиною. Пальцеве перетискання цієї зв'язки використовуть для тимчасової (не більше 10-15 хв.) Зупинки кровотечі при пошкодженнях печінкових судин.</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ротоки міхура, стінка жовчного міхура, загальний печінковий проток та міхурово артерія утворюють трикутник Калло (Саllоt). Ці топографічні співвідношення важливо чітко визначити при виконанні холецистектомії.</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Етіологія і патогенез.</w:t>
      </w:r>
    </w:p>
    <w:p>
      <w:pPr>
        <w:pStyle w:val="Normal"/>
        <w:spacing w:lineRule="auto" w:line="360"/>
        <w:jc w:val="both"/>
        <w:rPr/>
      </w:pPr>
      <w:r>
        <w:rPr>
          <w:rFonts w:cs="Times New Roman" w:ascii="Times New Roman" w:hAnsi="Times New Roman"/>
          <w:sz w:val="28"/>
          <w:szCs w:val="28"/>
          <w:lang w:val="uk-UA"/>
        </w:rPr>
        <w:t>Розрізняють холестеринові, пігментні і змішані жовчні конкременти. Всі вони можуть бути кальцифікованими (рентгеноконтрастними) і некальцифікованими. За сучасними уявленнями, утворення жовчних каменів є результатом комплексної взаємодії ряду факторів, які можна умовно розділити на три основні групи: печінкові, жовчного міхура і кишкові.</w:t>
      </w:r>
    </w:p>
    <w:p>
      <w:pPr>
        <w:pStyle w:val="Normal"/>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083685" cy="159004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 t="-8" r="-5" b="-8"/>
                    <a:stretch>
                      <a:fillRect/>
                    </a:stretch>
                  </pic:blipFill>
                  <pic:spPr bwMode="auto">
                    <a:xfrm>
                      <a:off x="0" y="0"/>
                      <a:ext cx="4083685" cy="1590040"/>
                    </a:xfrm>
                    <a:prstGeom prst="rect">
                      <a:avLst/>
                    </a:prstGeom>
                  </pic:spPr>
                </pic:pic>
              </a:graphicData>
            </a:graphic>
          </wp:inline>
        </w:drawing>
      </w:r>
    </w:p>
    <w:p>
      <w:pPr>
        <w:pStyle w:val="Normal"/>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jc w:val="both"/>
        <w:rPr/>
      </w:pPr>
      <w:r>
        <w:rPr>
          <w:rFonts w:cs="Times New Roman" w:ascii="Times New Roman" w:hAnsi="Times New Roman"/>
          <w:sz w:val="28"/>
          <w:szCs w:val="28"/>
          <w:lang w:val="uk-UA"/>
        </w:rPr>
        <w:t>Печінкові фактори. Пусковими механізмами в послідовному та тривалому процесі жовчного літогенезу слід вважати порушення синтезу та виділення з жовчним харчуванням печінкових клітин холестерину, білкових кислот, фосфоліпідів та білірубіну. В нормі для утримання холестерину в розчинній формі на одну його молекулу необхідні 2 молекули лецитину (фосфоліпіду) і 6 молекул білкових кислот. Інтенсивність синтезу холестерину визначається активністю печінкової гідрокси-глютанат-коанензи-А-редуктази. Інтенсивність синтезу білкових кислот залежить від активності ферментів холестерину-7-α-гідроксилазів. Порушення кількісного співвідношення в жовчі холестерину, білкових кислот та фосфоліпідів, як причина литогенеза, можливі в результаті вроджених або придбаних дефектів вищезазначених ферментів. Перші визначають тенденцію до наслідування жовчно-кам’яної хвороби, інші виникають внаслідок перенесених захворювань печінки різного генезу, неправильного харчування, різних метаболючних порушень (ожиріння, цукровий діабет), захворювань (або резекції) кінцевих відділів тонкої кишки.</w:t>
      </w:r>
    </w:p>
    <w:p>
      <w:pPr>
        <w:pStyle w:val="Normal"/>
        <w:spacing w:lineRule="auto" w:line="360"/>
        <w:jc w:val="both"/>
        <w:rPr/>
      </w:pPr>
      <w:r>
        <w:rPr>
          <w:rFonts w:cs="Times New Roman" w:ascii="Times New Roman" w:hAnsi="Times New Roman"/>
          <w:sz w:val="28"/>
          <w:szCs w:val="28"/>
          <w:lang w:val="uk-UA"/>
        </w:rPr>
        <w:t>Жовчноміхурові фактори.</w:t>
      </w:r>
    </w:p>
    <w:p>
      <w:pPr>
        <w:pStyle w:val="Normal"/>
        <w:spacing w:lineRule="auto" w:line="360"/>
        <w:jc w:val="both"/>
        <w:rPr/>
      </w:pPr>
      <w:r>
        <w:rPr>
          <w:rFonts w:cs="Times New Roman" w:ascii="Times New Roman" w:hAnsi="Times New Roman"/>
          <w:sz w:val="28"/>
          <w:szCs w:val="28"/>
          <w:lang w:val="uk-UA"/>
        </w:rPr>
        <w:t>По-перше, порушення кількісних взаємозв'язків між холестерином, фосфоліпідами та жовчними кислотами печінкового генезу можуть посилюватися підвищеною проникністю від запального слизової оболонки жовчного крові для жовчних кислот.</w:t>
      </w:r>
    </w:p>
    <w:p>
      <w:pPr>
        <w:pStyle w:val="Normal"/>
        <w:spacing w:lineRule="auto" w:line="360"/>
        <w:jc w:val="both"/>
        <w:rPr/>
      </w:pPr>
      <w:r>
        <w:rPr>
          <w:rFonts w:cs="Times New Roman" w:ascii="Times New Roman" w:hAnsi="Times New Roman"/>
          <w:sz w:val="28"/>
          <w:szCs w:val="28"/>
          <w:lang w:val="uk-UA"/>
        </w:rPr>
        <w:t>По-друге, первинне або вторинне (у тому числі і спровоковане вже наявними конкрементами) при спалюванні шлункової оболонки жовчного бісера супроводжується десквамацією епітелію, гіперсекрецією мукоїдних субстанцій, які, у свою чергу, сприяють утворенню центрів кристалізації.</w:t>
      </w:r>
    </w:p>
    <w:p>
      <w:pPr>
        <w:pStyle w:val="Normal"/>
        <w:spacing w:lineRule="auto" w:line="360"/>
        <w:jc w:val="both"/>
        <w:rPr/>
      </w:pPr>
      <w:r>
        <w:rPr>
          <w:rFonts w:cs="Times New Roman" w:ascii="Times New Roman" w:hAnsi="Times New Roman"/>
          <w:sz w:val="28"/>
          <w:szCs w:val="28"/>
          <w:lang w:val="uk-UA"/>
        </w:rPr>
        <w:t>По-третє, наявність інфекції в жовчному міхурі (проникає через висхідний шлях з кишечника, гематогеннно або лімфогено) викликає декон'югацію жовчних кислот. Останні легко реабсорбуться шляхом пасивної дифузії шлункової оболонки міхура, що також приводить до посилення літогенності.</w:t>
      </w:r>
    </w:p>
    <w:p>
      <w:pPr>
        <w:pStyle w:val="Normal"/>
        <w:spacing w:lineRule="auto" w:line="360"/>
        <w:jc w:val="both"/>
        <w:rPr/>
      </w:pPr>
      <w:r>
        <w:rPr>
          <w:rFonts w:cs="Times New Roman" w:ascii="Times New Roman" w:hAnsi="Times New Roman"/>
          <w:sz w:val="28"/>
          <w:szCs w:val="28"/>
          <w:lang w:val="uk-UA"/>
        </w:rPr>
        <w:t>По-четверте, зупинка міхурової жовчі, яка виникає внаслідок порушень пасажу через міхуровий (набряк, рубцеві зміни) або позапечінкові (дуоденостаз, вторинна гіпотонія жовчного міхура) протоки, також інтенсифікує літогенність.</w:t>
      </w:r>
    </w:p>
    <w:p>
      <w:pPr>
        <w:pStyle w:val="Normal"/>
        <w:spacing w:lineRule="auto" w:line="360"/>
        <w:jc w:val="both"/>
        <w:rPr/>
      </w:pPr>
      <w:r>
        <w:rPr>
          <w:rFonts w:cs="Times New Roman" w:ascii="Times New Roman" w:hAnsi="Times New Roman"/>
          <w:sz w:val="28"/>
          <w:szCs w:val="28"/>
          <w:lang w:val="uk-UA"/>
        </w:rPr>
        <w:t>Кишкові фактори. Значні порушення порушення абсорбції білкових кислот (понад 20%) в результаті різноманітних захворювань тонкої кишки (ентеротит, ентероколіт, кінцевий ілеїт Крона, резекція тонкої кишки) ведуть до втрати жовчних кислот, які не компенсуться печінковими клітинами. Цей механізм підвищує літогенність жовчи. Значимо гіповітаміноз, вагітність, тривале застосування гормональних контрацептивів, порушення евакуаторної функції жовчного міхура нейрогенного або ендокринного походження.</w:t>
      </w:r>
    </w:p>
    <w:p>
      <w:pPr>
        <w:pStyle w:val="Normal"/>
        <w:spacing w:lineRule="auto" w:line="360"/>
        <w:jc w:val="both"/>
        <w:rPr/>
      </w:pPr>
      <w:r>
        <w:rPr>
          <w:rFonts w:cs="Times New Roman" w:ascii="Times New Roman" w:hAnsi="Times New Roman"/>
          <w:sz w:val="28"/>
          <w:szCs w:val="28"/>
          <w:lang w:val="uk-UA"/>
        </w:rPr>
        <w:t>Класифікація. У розвитку жовчнокам’яної хвороби виділяють доклінічний та клінічний періоди. В першому періоді мають місце або генетично обумовлені, або спровоковані різними екзогенними факторами дефектів метаболюзму холестерину, білкових кислот та фосфоліпідів. Діагностика та лікування цих звеньїв процесу не розроблен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лінічний період підрозділяється на три стадії: порушення фізико-хімічних властивостей жовчі, стадія формування жовчних каменів (терапевтична) та стадія хірургічна.</w:t>
      </w:r>
    </w:p>
    <w:p>
      <w:pPr>
        <w:pStyle w:val="Normal"/>
        <w:spacing w:lineRule="auto" w:line="360"/>
        <w:jc w:val="both"/>
        <w:rPr/>
      </w:pPr>
      <w:r>
        <w:rPr>
          <w:rFonts w:cs="Times New Roman" w:ascii="Times New Roman" w:hAnsi="Times New Roman"/>
          <w:sz w:val="28"/>
          <w:szCs w:val="28"/>
          <w:lang w:val="uk-UA"/>
        </w:rPr>
        <w:t>Перші два є суто терапевтичною проблемою. У хірургічній стадії спостерігаються типові клінічні прояви жовчно-кам’яної хвороби, характер і вираженість яких визначаються локалізацією і складом конкрементів, наявністю інфекції, можливим входженням в процес інших орган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озрізняють такі основні клінічні варіанти жовчно-кам'яної хвороб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1. Каменесосійство.</w:t>
      </w:r>
    </w:p>
    <w:p>
      <w:pPr>
        <w:pStyle w:val="Normal"/>
        <w:spacing w:lineRule="auto" w:line="360"/>
        <w:jc w:val="both"/>
        <w:rPr/>
      </w:pPr>
      <w:r>
        <w:rPr>
          <w:rFonts w:cs="Times New Roman" w:ascii="Times New Roman" w:hAnsi="Times New Roman"/>
          <w:sz w:val="28"/>
          <w:szCs w:val="28"/>
          <w:lang w:val="uk-UA"/>
        </w:rPr>
        <w:t>2. Гострий калькульозний холецистит.</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 Хронічний калькульозний холецистит.</w:t>
      </w:r>
    </w:p>
    <w:p>
      <w:pPr>
        <w:pStyle w:val="Normal"/>
        <w:spacing w:lineRule="auto" w:line="360"/>
        <w:jc w:val="both"/>
        <w:rPr/>
      </w:pPr>
      <w:r>
        <w:rPr>
          <w:rFonts w:cs="Times New Roman" w:ascii="Times New Roman" w:hAnsi="Times New Roman"/>
          <w:sz w:val="28"/>
          <w:szCs w:val="28"/>
          <w:lang w:val="uk-UA"/>
        </w:rPr>
        <w:t>4. Внутрішньопечінковий літіаз.</w:t>
      </w:r>
    </w:p>
    <w:p>
      <w:pPr>
        <w:pStyle w:val="Normal"/>
        <w:spacing w:lineRule="auto" w:line="360"/>
        <w:jc w:val="both"/>
        <w:rPr/>
      </w:pPr>
      <w:r>
        <w:rPr>
          <w:rFonts w:cs="Times New Roman" w:ascii="Times New Roman" w:hAnsi="Times New Roman"/>
          <w:sz w:val="28"/>
          <w:szCs w:val="28"/>
          <w:lang w:val="uk-UA"/>
        </w:rPr>
        <w:t>5. Холедохолітіаз.</w:t>
      </w:r>
    </w:p>
    <w:p>
      <w:pPr>
        <w:pStyle w:val="Normal"/>
        <w:spacing w:lineRule="auto" w:line="360"/>
        <w:jc w:val="both"/>
        <w:rPr/>
      </w:pPr>
      <w:r>
        <w:rPr>
          <w:rFonts w:cs="Times New Roman" w:ascii="Times New Roman" w:hAnsi="Times New Roman"/>
          <w:sz w:val="28"/>
          <w:szCs w:val="28"/>
          <w:lang w:val="uk-UA"/>
        </w:rPr>
        <w:t>6. Біліодигестивні нориц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аменесосійство.</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свідчать сукупні статистичні дані, 15-25% осіб, які мають конкременти в жовчному міхурі, не відчувають ніяких суб'єктивних або об'єктивних ознак захворювання - "камененосії". Захворювання діагностуть випадково рентгенологічно або при УЗД. Лікувальна тактика у таких осіб визначається розміром і кількістю конкрементів, але більшість хірургів прихильні до хірургічного лікування головним чином, у зв'язку з тим, що камені є умовно канцерогенним фактором.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лінічна картина.</w:t>
      </w:r>
    </w:p>
    <w:p>
      <w:pPr>
        <w:pStyle w:val="Normal"/>
        <w:spacing w:lineRule="auto" w:line="360"/>
        <w:jc w:val="both"/>
        <w:rPr/>
      </w:pPr>
      <w:r>
        <w:rPr>
          <w:rFonts w:cs="Times New Roman" w:ascii="Times New Roman" w:hAnsi="Times New Roman"/>
          <w:sz w:val="28"/>
          <w:szCs w:val="28"/>
          <w:lang w:val="uk-UA"/>
        </w:rPr>
        <w:t>В основі клініки жовчно-кам’яної хвороби лежить жовта або печінкова колька.</w:t>
      </w:r>
    </w:p>
    <w:p>
      <w:pPr>
        <w:pStyle w:val="Normal"/>
        <w:spacing w:lineRule="auto" w:line="360"/>
        <w:jc w:val="both"/>
        <w:rPr/>
      </w:pPr>
      <w:r>
        <w:rPr>
          <w:rFonts w:cs="Times New Roman" w:ascii="Times New Roman" w:hAnsi="Times New Roman"/>
          <w:sz w:val="28"/>
          <w:szCs w:val="28"/>
          <w:lang w:val="uk-UA"/>
        </w:rPr>
        <w:t>Жовчна коліка - синдром, що характеризується різко вираженим гострим болем приступоподібного характеру в правому підребер'ї, ірадіюючої в праву ключицю, у праве плече, у спині, і супроводжується тощо, блювотою (рис..3.).</w:t>
      </w:r>
    </w:p>
    <w:p>
      <w:pPr>
        <w:pStyle w:val="Normal"/>
        <w:spacing w:lineRule="auto" w:line="36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У блювотних масах може бути жовчі, викликає відчуття гіркоти у роті. При тривалій болю і при обструкції розвивається залоза шкіри і трохи пізніше з'являється жовтяниця шкірних покривів і склер. Можливі симптоми роздратування черевних.</w:t>
      </w:r>
    </w:p>
    <w:p>
      <w:pPr>
        <w:pStyle w:val="Normal"/>
        <w:spacing w:lineRule="auto" w:line="360"/>
        <w:jc w:val="both"/>
        <w:rPr/>
      </w:pPr>
      <w:r>
        <w:rPr>
          <w:rFonts w:cs="Times New Roman" w:ascii="Times New Roman" w:hAnsi="Times New Roman"/>
          <w:sz w:val="28"/>
          <w:szCs w:val="28"/>
          <w:lang w:val="uk-UA"/>
        </w:rPr>
        <w:t>При закупорку міхурового протоку можливе виникнення інфекційного процесу, водянки жовчного бляха. При приєднання з порушеннями можуть розвинутися холангіт, холангіогепатит, при неповній обтурації - вторинний билиарний цирроз печінки. При затримці каменю в спільному жовчному протоці може розвинутися обструкція і панкреатичний протока з розвитком гострої панкреатита, в тому числі пов'язаної з залозом жовчі в панкретологічну залозу.</w:t>
      </w:r>
    </w:p>
    <w:p>
      <w:pPr>
        <w:pStyle w:val="Normal"/>
        <w:spacing w:lineRule="auto" w:line="360"/>
        <w:jc w:val="both"/>
        <w:rPr/>
      </w:pPr>
      <w:r>
        <w:rPr>
          <w:rFonts w:cs="Times New Roman" w:ascii="Times New Roman" w:hAnsi="Times New Roman"/>
          <w:sz w:val="28"/>
          <w:szCs w:val="28"/>
          <w:lang w:val="uk-UA"/>
        </w:rPr>
        <w:t>При обстеженні виявляється збільшений жовчний міхур, але він може бути і зморщеним, вміст в ньому може практично не бути. Як правило, у таких хворих збільшена печінка, вона м'яка, хвороблива при пальпації.</w:t>
      </w:r>
    </w:p>
    <w:p>
      <w:pPr>
        <w:pStyle w:val="Normal"/>
        <w:spacing w:lineRule="auto" w:line="360"/>
        <w:jc w:val="both"/>
        <w:rPr/>
      </w:pPr>
      <w:r>
        <w:rPr>
          <w:rFonts w:cs="Times New Roman" w:ascii="Times New Roman" w:hAnsi="Times New Roman"/>
          <w:sz w:val="28"/>
          <w:szCs w:val="28"/>
          <w:lang w:val="uk-UA"/>
        </w:rPr>
        <w:t>Характерний ряд симптомов.</w:t>
      </w:r>
    </w:p>
    <w:p>
      <w:pPr>
        <w:pStyle w:val="Normal"/>
        <w:spacing w:lineRule="auto" w:line="360"/>
        <w:jc w:val="both"/>
        <w:rPr/>
      </w:pPr>
      <w:r>
        <w:rPr>
          <w:rFonts w:cs="Times New Roman" w:ascii="Times New Roman" w:hAnsi="Times New Roman"/>
          <w:sz w:val="28"/>
          <w:szCs w:val="28"/>
          <w:lang w:val="uk-UA"/>
        </w:rPr>
        <w:t>Симптом Ортнера: болючість при постукуванні по краю правої реберної дуги ребром ладони.</w:t>
      </w:r>
    </w:p>
    <w:p>
      <w:pPr>
        <w:pStyle w:val="Normal"/>
        <w:spacing w:lineRule="auto" w:line="360"/>
        <w:jc w:val="both"/>
        <w:rPr/>
      </w:pPr>
      <w:r>
        <w:rPr>
          <w:rFonts w:cs="Times New Roman" w:ascii="Times New Roman" w:hAnsi="Times New Roman"/>
          <w:sz w:val="28"/>
          <w:szCs w:val="28"/>
          <w:lang w:val="uk-UA"/>
        </w:rPr>
        <w:t>Симптом Мерфи: посилення болюв при надавлюванні на черевну стінку у прекції жовчного бляха під час глибокого вдих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имптом Кера: біль при пальпації у точці жовчного блюду (в кутку, утвореному реберною дугою і краєм правої прямий м'язової живіт.).</w:t>
      </w:r>
    </w:p>
    <w:p>
      <w:pPr>
        <w:pStyle w:val="Normal"/>
        <w:spacing w:lineRule="auto" w:line="36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Симптом Захарьина: біль при постукуванні в точці пересічення правого прямого м’яза живота с реберною дугою.</w:t>
      </w:r>
    </w:p>
    <w:p>
      <w:pPr>
        <w:pStyle w:val="Normal"/>
        <w:spacing w:lineRule="auto" w:line="360"/>
        <w:jc w:val="both"/>
        <w:rPr/>
      </w:pPr>
      <w:r>
        <w:rPr>
          <w:rFonts w:cs="Times New Roman" w:ascii="Times New Roman" w:hAnsi="Times New Roman"/>
          <w:sz w:val="28"/>
          <w:szCs w:val="28"/>
          <w:lang w:val="uk-UA"/>
        </w:rPr>
        <w:t>Симптом Мюсси: болючість при надавлюванні між ніжками правого грудино-ключично-сосцеподібного м'яза (френікус-симптом обумовлений ірадіацією болюв за діафрагмальним нервом, що беруть участь у іннервації капсули печінки та жовчного блюду).</w:t>
      </w:r>
    </w:p>
    <w:p>
      <w:pPr>
        <w:pStyle w:val="Normal"/>
        <w:spacing w:lineRule="auto" w:line="360"/>
        <w:jc w:val="both"/>
        <w:rPr/>
      </w:pPr>
      <w:r>
        <w:rPr>
          <w:rFonts w:cs="Times New Roman" w:ascii="Times New Roman" w:hAnsi="Times New Roman"/>
          <w:sz w:val="28"/>
          <w:szCs w:val="28"/>
          <w:lang w:val="uk-UA"/>
        </w:rPr>
        <w:t>Симптом Бекмана: болючість в правому над орбітальної зони.</w:t>
      </w:r>
    </w:p>
    <w:p>
      <w:pPr>
        <w:pStyle w:val="Normal"/>
        <w:spacing w:lineRule="auto" w:line="360"/>
        <w:jc w:val="both"/>
        <w:rPr/>
      </w:pPr>
      <w:r>
        <w:rPr>
          <w:rFonts w:cs="Times New Roman" w:ascii="Times New Roman" w:hAnsi="Times New Roman"/>
          <w:sz w:val="28"/>
          <w:szCs w:val="28"/>
          <w:lang w:val="uk-UA"/>
        </w:rPr>
        <w:t>Симптом Йоша: біль у затилковій точці справа. Симптом Мейо - Робсона: болючість при натисканні в області костовертебрального кута.</w:t>
      </w:r>
    </w:p>
    <w:p>
      <w:pPr>
        <w:pStyle w:val="Normal"/>
        <w:spacing w:lineRule="auto" w:line="360"/>
        <w:jc w:val="both"/>
        <w:rPr/>
      </w:pPr>
      <w:r>
        <w:rPr>
          <w:rFonts w:cs="Times New Roman" w:ascii="Times New Roman" w:hAnsi="Times New Roman"/>
          <w:sz w:val="28"/>
          <w:szCs w:val="28"/>
          <w:lang w:val="uk-UA"/>
        </w:rPr>
        <w:t>Діагностика.</w:t>
      </w:r>
    </w:p>
    <w:p>
      <w:pPr>
        <w:pStyle w:val="Normal"/>
        <w:spacing w:lineRule="auto" w:line="360"/>
        <w:jc w:val="both"/>
        <w:rPr/>
      </w:pPr>
      <w:r>
        <w:rPr>
          <w:rFonts w:cs="Times New Roman" w:ascii="Times New Roman" w:hAnsi="Times New Roman"/>
          <w:sz w:val="28"/>
          <w:szCs w:val="28"/>
          <w:lang w:val="uk-UA"/>
        </w:rPr>
        <w:t>При ЖКБ камени виявляються рентгенологічними та ультразвуковими методами дослідження. Використовуться пероральна холецистографія, внутрішньовенне холеграфія, радіонуклідне сканування жовчного міхура.</w:t>
      </w:r>
    </w:p>
    <w:p>
      <w:pPr>
        <w:pStyle w:val="Normal"/>
        <w:spacing w:lineRule="auto" w:line="360"/>
        <w:jc w:val="both"/>
        <w:rPr/>
      </w:pPr>
      <w:r>
        <w:rPr>
          <w:rFonts w:cs="Times New Roman" w:ascii="Times New Roman" w:hAnsi="Times New Roman"/>
          <w:sz w:val="28"/>
          <w:szCs w:val="28"/>
          <w:lang w:val="uk-UA"/>
        </w:rPr>
        <w:t>Основним методом діагностики ЖКБ є УЗД. Він дає найбільш повну та об'єктивну інформацію для верифікації діагнозу: збільшений, блокований жовчний міхур, утолщеня стінки та розміри жовчних конкрементів у прутворенні. Ми маємо точне кількісну характеристику розмірів міхура, його стінки, протоки, каменів, загального жовчного протока, і якісної характеристики виразності виражених змін в навнавколоміхуровому просторі.</w:t>
      </w:r>
    </w:p>
    <w:p>
      <w:pPr>
        <w:pStyle w:val="Normal"/>
        <w:spacing w:lineRule="auto" w:line="360"/>
        <w:jc w:val="both"/>
        <w:rPr/>
      </w:pPr>
      <w:r>
        <w:rPr>
          <w:rFonts w:cs="Times New Roman" w:ascii="Times New Roman" w:hAnsi="Times New Roman"/>
          <w:sz w:val="28"/>
          <w:szCs w:val="28"/>
          <w:lang w:val="uk-UA"/>
        </w:rPr>
        <w:t>При підозрі на пухлинь, при механічному жовчному незрозумілому генезі, що супроводжується пораженням печінки - фібродуоденопанкреотохолангіографія, лапароскопія та лапароскопічна холецистохолангіографія.</w:t>
      </w:r>
    </w:p>
    <w:p>
      <w:pPr>
        <w:pStyle w:val="Normal"/>
        <w:spacing w:lineRule="auto" w:line="360"/>
        <w:jc w:val="both"/>
        <w:rPr/>
      </w:pPr>
      <w:r>
        <w:rPr>
          <w:rFonts w:cs="Times New Roman" w:ascii="Times New Roman" w:hAnsi="Times New Roman"/>
          <w:sz w:val="28"/>
          <w:szCs w:val="28"/>
          <w:lang w:val="uk-UA"/>
        </w:rPr>
        <w:t>Лабораторні тести: високий рівень білірубіну, збільшення вмісту білкових кислот, ознак інфекційного процесу в крові. При повній закупорці загального жовчного протоку уробилина у сечі немає, можливо, значне збільшення виділення жовчних кислот.</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Лікування ЖКБ.</w:t>
      </w:r>
    </w:p>
    <w:p>
      <w:pPr>
        <w:pStyle w:val="Normal"/>
        <w:spacing w:lineRule="auto" w:line="360"/>
        <w:jc w:val="both"/>
        <w:rPr/>
      </w:pPr>
      <w:r>
        <w:rPr>
          <w:rFonts w:cs="Times New Roman" w:ascii="Times New Roman" w:hAnsi="Times New Roman"/>
          <w:sz w:val="28"/>
          <w:szCs w:val="28"/>
          <w:lang w:val="uk-UA"/>
        </w:rPr>
        <w:t>Велика частина хворих піддається хірургічному втручанню. Консервативне лікування направлено на розчинення каменю. Для цього використовуть препарати, що містять хено - або уродезоксихолеву кислоту. Хенодезоксихолевая кислота (хенофалк, хенодиол, хенохол, урзофал) призначається в початковій дозі 750 - 1000 - 1500 мг (залежно від маси тіла) в добу. Курс лікування колеблется від 4-6 місяців. до 2 років.</w:t>
      </w:r>
    </w:p>
    <w:p>
      <w:pPr>
        <w:pStyle w:val="Normal"/>
        <w:spacing w:lineRule="auto" w:line="360"/>
        <w:jc w:val="both"/>
        <w:rPr/>
      </w:pPr>
      <w:r>
        <w:rPr>
          <w:rFonts w:cs="Times New Roman" w:ascii="Times New Roman" w:hAnsi="Times New Roman"/>
          <w:sz w:val="28"/>
          <w:szCs w:val="28"/>
          <w:lang w:val="uk-UA"/>
        </w:rPr>
        <w:t>Комбинированний препарат - литофальк, 1 таблетка містить по 250 мг уродезоксихолевой і хенодезоксихолевой кислот. Назначено по 2-3таблетки в сутки.</w:t>
      </w:r>
    </w:p>
    <w:p>
      <w:pPr>
        <w:pStyle w:val="Normal"/>
        <w:spacing w:lineRule="auto" w:line="360"/>
        <w:jc w:val="both"/>
        <w:rPr/>
      </w:pPr>
      <w:r>
        <w:rPr>
          <w:rFonts w:cs="Times New Roman" w:ascii="Times New Roman" w:hAnsi="Times New Roman"/>
          <w:sz w:val="28"/>
          <w:szCs w:val="28"/>
          <w:lang w:val="uk-UA"/>
        </w:rPr>
        <w:t>Інші методи. Ровахол, що складається з 6 циклічних монотерпів (метол, ментол, пинек, бонеол, камфен і цинеол) в оливковому масле, призначається по 1 капсулі на 10 кг маси тіла на день. Длительность лікування такая же, как и жовчними кислотами. Лікарські засоби рослинного походження: препарати безсмертника песчаного, пижми звичайної, м'яти перечної, кукурудзяні вузлики та ін. Литогенность жовчи уменьшается при прийомі фенобарбитала або зиксорина (300-400 мг / сут. 3-7 нед.).</w:t>
      </w:r>
    </w:p>
    <w:p>
      <w:pPr>
        <w:pStyle w:val="Normal"/>
        <w:spacing w:lineRule="auto" w:line="360"/>
        <w:jc w:val="both"/>
        <w:rPr/>
      </w:pPr>
      <w:r>
        <w:rPr>
          <w:rFonts w:cs="Times New Roman" w:ascii="Times New Roman" w:hAnsi="Times New Roman"/>
          <w:sz w:val="28"/>
          <w:szCs w:val="28"/>
          <w:lang w:val="uk-UA"/>
        </w:rPr>
        <w:t>Для профілактики утворення нових каменів рекомендується обмеження енергетичної цінності їжі, споживання холестероловмісних продуктів (жирів, яєць), призначення овоч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Гострий холецистит</w:t>
      </w:r>
    </w:p>
    <w:p>
      <w:pPr>
        <w:pStyle w:val="Normal"/>
        <w:spacing w:lineRule="auto" w:line="360"/>
        <w:jc w:val="both"/>
        <w:rPr/>
      </w:pPr>
      <w:r>
        <w:rPr>
          <w:rFonts w:cs="Times New Roman" w:ascii="Times New Roman" w:hAnsi="Times New Roman"/>
          <w:sz w:val="28"/>
          <w:szCs w:val="28"/>
          <w:lang w:val="uk-UA"/>
        </w:rPr>
        <w:t>Гострий холецистит - гостра інфекція жовчного міхура. По частоті це захворювання займає друге місце після ортографії апоптозу і складає близько 10% по відношенню до всіх гострим хірургічним захворюванням органів черевної порожнини. В етології холециститу найважливішими факторами є: інфекція, дискоординація пасажу блювання та порушення обміну речовин. Все они визначають утворення конкрементів. При бактеріологічному дослідженні вмісту жовчного крові більшість всього висівають кишкову палочку, стафілокок та ентерокок. Рідше зустрічаються стрептококи та інші мікроорганізми.</w:t>
      </w:r>
    </w:p>
    <w:p>
      <w:pPr>
        <w:pStyle w:val="Normal"/>
        <w:spacing w:lineRule="auto" w:line="360"/>
        <w:jc w:val="both"/>
        <w:rPr/>
      </w:pPr>
      <w:r>
        <w:rPr>
          <w:rFonts w:cs="Times New Roman" w:ascii="Times New Roman" w:hAnsi="Times New Roman"/>
          <w:sz w:val="28"/>
          <w:szCs w:val="28"/>
          <w:lang w:val="uk-UA"/>
        </w:rPr>
        <w:t>Холециститом чаще (70-80%) хворіють жінки, у яких під час вагітності завжди порушується пасаж жовчі в дванадцатипалу кишку. Цьому сприяють малорухливий образ життя, "сидяча робота" та інші види гіподинамій. При гостром холецистите розвивається катаральне, фібринозний та гнійне ураження. Стінка жовчного міхура утолщена, набрякла, гіперемійована з нальотом фібрину та гною. Прогресування процесу може привести до некрозу (гангрена) стінки жовчного міхура.</w:t>
      </w:r>
    </w:p>
    <w:p>
      <w:pPr>
        <w:pStyle w:val="Normal"/>
        <w:spacing w:lineRule="auto" w:line="36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Класификация. Гострий холецистит підрозділяється на:</w:t>
      </w:r>
    </w:p>
    <w:p>
      <w:pPr>
        <w:pStyle w:val="Normal"/>
        <w:spacing w:lineRule="auto" w:line="360"/>
        <w:jc w:val="both"/>
        <w:rPr/>
      </w:pPr>
      <w:r>
        <w:rPr>
          <w:rFonts w:cs="Times New Roman" w:ascii="Times New Roman" w:hAnsi="Times New Roman"/>
          <w:sz w:val="28"/>
          <w:szCs w:val="28"/>
          <w:lang w:val="uk-UA"/>
        </w:rPr>
        <w:t>Гострий калькульозний холецистит.</w:t>
      </w:r>
    </w:p>
    <w:p>
      <w:pPr>
        <w:pStyle w:val="Normal"/>
        <w:spacing w:lineRule="auto" w:line="360"/>
        <w:jc w:val="both"/>
        <w:rPr/>
      </w:pPr>
      <w:r>
        <w:rPr>
          <w:rFonts w:cs="Times New Roman" w:ascii="Times New Roman" w:hAnsi="Times New Roman"/>
          <w:sz w:val="28"/>
          <w:szCs w:val="28"/>
          <w:lang w:val="uk-UA"/>
        </w:rPr>
        <w:t>Гострий акалькульозний холецистит.</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Катаральний.</w:t>
      </w:r>
    </w:p>
    <w:p>
      <w:pPr>
        <w:pStyle w:val="Normal"/>
        <w:spacing w:lineRule="auto" w:line="360"/>
        <w:jc w:val="both"/>
        <w:rPr/>
      </w:pPr>
      <w:r>
        <w:rPr>
          <w:rFonts w:cs="Times New Roman" w:ascii="Times New Roman" w:hAnsi="Times New Roman"/>
          <w:sz w:val="28"/>
          <w:szCs w:val="28"/>
          <w:lang w:val="uk-UA"/>
        </w:rPr>
        <w:t>2. Флегмонозний.</w:t>
      </w:r>
    </w:p>
    <w:p>
      <w:pPr>
        <w:pStyle w:val="Normal"/>
        <w:spacing w:lineRule="auto" w:line="360"/>
        <w:jc w:val="both"/>
        <w:rPr/>
      </w:pPr>
      <w:r>
        <w:rPr>
          <w:rFonts w:cs="Times New Roman" w:ascii="Times New Roman" w:hAnsi="Times New Roman"/>
          <w:sz w:val="28"/>
          <w:szCs w:val="28"/>
          <w:lang w:val="uk-UA"/>
        </w:rPr>
        <w:t>3. Гангренозний.</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 Перфоративний.</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5. Ослаблений:</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а) водянка:</w:t>
      </w:r>
    </w:p>
    <w:p>
      <w:pPr>
        <w:pStyle w:val="Normal"/>
        <w:spacing w:lineRule="auto" w:line="36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б) емпієм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в) панкреатит:</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г) жовтятиц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д) гепатит:</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е) холангіт:</w:t>
      </w:r>
    </w:p>
    <w:p>
      <w:pPr>
        <w:pStyle w:val="Normal"/>
        <w:spacing w:lineRule="auto" w:line="36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ж) інфільтрат:</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имптоматика і клінічний перебіг. Заборона, як правило, починається після порушення режиму харчування: прийому великої кількості жирної, м'ясної, пряної їжі, у поєднанні з споживанням спиртних напоїв.</w:t>
      </w:r>
    </w:p>
    <w:p>
      <w:pPr>
        <w:pStyle w:val="Normal"/>
        <w:spacing w:lineRule="auto" w:line="360"/>
        <w:jc w:val="both"/>
        <w:rPr/>
      </w:pPr>
      <w:r>
        <w:rPr>
          <w:rFonts w:cs="Times New Roman" w:ascii="Times New Roman" w:hAnsi="Times New Roman"/>
          <w:sz w:val="28"/>
          <w:szCs w:val="28"/>
          <w:lang w:val="uk-UA"/>
        </w:rPr>
        <w:t>Болевой синдром. Характерними для нього є сильний розпираючий біль в правому підребер'ї та епігастральній області з ірадіацією в правою надклікальної області і правою плечею. Якщо болевой синдром має виражений приступоподібний характер, його називають печінковою колькою.</w:t>
      </w:r>
    </w:p>
    <w:p>
      <w:pPr>
        <w:pStyle w:val="Normal"/>
        <w:spacing w:lineRule="auto" w:line="360"/>
        <w:jc w:val="both"/>
        <w:rPr/>
      </w:pPr>
      <w:r>
        <w:rPr>
          <w:rFonts w:cs="Times New Roman" w:ascii="Times New Roman" w:hAnsi="Times New Roman"/>
          <w:sz w:val="28"/>
          <w:szCs w:val="28"/>
          <w:lang w:val="uk-UA"/>
        </w:rPr>
        <w:t>Диспепсичний синдром. Частими симптомами, які турбують хворого, є нудота, багаторазовий випорожнення, перш за все шлунково-кишкового тракту, а пізніше - з домішками жовчі. Зі часу до них приєднується пневмонія, затримка відхилення кала і газів.</w:t>
      </w:r>
    </w:p>
    <w:p>
      <w:pPr>
        <w:pStyle w:val="Normal"/>
        <w:spacing w:lineRule="auto" w:line="360"/>
        <w:jc w:val="both"/>
        <w:rPr/>
      </w:pPr>
      <w:r>
        <w:rPr>
          <w:rFonts w:cs="Times New Roman" w:ascii="Times New Roman" w:hAnsi="Times New Roman"/>
          <w:sz w:val="28"/>
          <w:szCs w:val="28"/>
          <w:lang w:val="uk-UA"/>
        </w:rPr>
        <w:t>Огляд При огляді у пацієнтів відзначається субіктеричність склер навіть при нормальному пасажі жовчі. Язик обкладений нальотом блідо-сірого кольору. Хворі жаліються на сухість у роті. В тяжких випадках язик сухий, обкладений білим нальотом з жовтими плямами в центрі, які обумовлені потоком приступу. Підвищення температури тіла короткочасне та незначне (до 37,2 ° С) при катаральному холециститі і більш стійкому (в межах 38 ° С) при його деструктивних формах.</w:t>
      </w:r>
    </w:p>
    <w:p>
      <w:pPr>
        <w:pStyle w:val="Normal"/>
        <w:spacing w:lineRule="auto" w:line="360"/>
        <w:jc w:val="both"/>
        <w:rPr/>
      </w:pPr>
      <w:r>
        <w:rPr>
          <w:rFonts w:cs="Times New Roman" w:ascii="Times New Roman" w:hAnsi="Times New Roman"/>
          <w:sz w:val="28"/>
          <w:szCs w:val="28"/>
          <w:lang w:val="uk-UA"/>
        </w:rPr>
        <w:t>Тахікардія свідчить про ступінь інтоксикації. У перші години захворювання пульс відповідає температурі, а при прогресуванні процесу, з розвитком перитоніту, він стає частим і слабким наповненням.</w:t>
      </w:r>
    </w:p>
    <w:p>
      <w:pPr>
        <w:pStyle w:val="Normal"/>
        <w:spacing w:lineRule="auto" w:line="360"/>
        <w:jc w:val="both"/>
        <w:rPr/>
      </w:pPr>
      <w:r>
        <w:rPr>
          <w:rFonts w:cs="Times New Roman" w:ascii="Times New Roman" w:hAnsi="Times New Roman"/>
          <w:sz w:val="28"/>
          <w:szCs w:val="28"/>
          <w:lang w:val="uk-UA"/>
        </w:rPr>
        <w:t>Під час пальпації відзначається болючість в місці перетину правої реберної дуги з зовнішнім краєм правої прямий м'язи живота (у точці Кера).</w:t>
      </w:r>
    </w:p>
    <w:p>
      <w:pPr>
        <w:pStyle w:val="Normal"/>
        <w:spacing w:lineRule="auto" w:line="360"/>
        <w:jc w:val="both"/>
        <w:rPr/>
      </w:pPr>
      <w:r>
        <w:rPr>
          <w:rFonts w:cs="Times New Roman" w:ascii="Times New Roman" w:hAnsi="Times New Roman"/>
          <w:sz w:val="28"/>
          <w:szCs w:val="28"/>
          <w:lang w:val="uk-UA"/>
        </w:rPr>
        <w:t>Поверхневою та глибокою пальпацією правого підребер'я виявляють хворобливий, збільшений жовчний міхур, який може бути важливим, а іноді визначальним для діагностики, симптомом.</w:t>
      </w:r>
    </w:p>
    <w:p>
      <w:pPr>
        <w:pStyle w:val="Normal"/>
        <w:spacing w:lineRule="auto" w:line="360"/>
        <w:jc w:val="both"/>
        <w:rPr/>
      </w:pPr>
      <w:r>
        <w:rPr>
          <w:rFonts w:cs="Times New Roman" w:ascii="Times New Roman" w:hAnsi="Times New Roman"/>
          <w:sz w:val="28"/>
          <w:szCs w:val="28"/>
          <w:lang w:val="uk-UA"/>
        </w:rPr>
        <w:t>Напруження черевних м'язів часто свідчить про екстраміхурове поширення інфекції та роздратування ексудатом перитонеальної очеревини. При об'єктивному обстеженні виявляється ряд характеристичних симптом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Мерфи - затримка дихання під час пальпації жовчного пуза на вдиху</w:t>
      </w:r>
    </w:p>
    <w:p>
      <w:pPr>
        <w:pStyle w:val="Normal"/>
        <w:spacing w:lineRule="auto" w:line="360"/>
        <w:jc w:val="both"/>
        <w:rPr/>
      </w:pPr>
      <w:r>
        <w:rPr>
          <w:rFonts w:cs="Times New Roman" w:ascii="Times New Roman" w:hAnsi="Times New Roman"/>
          <w:sz w:val="28"/>
          <w:szCs w:val="28"/>
          <w:lang w:val="uk-UA"/>
        </w:rPr>
        <w:t>Кера - посилення болю при натисканні на ділянку жовчного міхуру, особливо на глибокому вдиху.</w:t>
      </w:r>
    </w:p>
    <w:p>
      <w:pPr>
        <w:pStyle w:val="Normal"/>
        <w:spacing w:lineRule="auto" w:line="360"/>
        <w:jc w:val="both"/>
        <w:rPr/>
      </w:pPr>
      <w:r>
        <w:rPr>
          <w:rFonts w:cs="Times New Roman" w:ascii="Times New Roman" w:hAnsi="Times New Roman"/>
          <w:sz w:val="28"/>
          <w:szCs w:val="28"/>
          <w:lang w:val="uk-UA"/>
        </w:rPr>
        <w:t>Ортнера - болючість при легкому постукуванні по правому реберному дузі ребром долоні.</w:t>
      </w:r>
    </w:p>
    <w:p>
      <w:pPr>
        <w:pStyle w:val="Normal"/>
        <w:spacing w:lineRule="auto" w:line="360"/>
        <w:jc w:val="both"/>
        <w:rPr/>
      </w:pPr>
      <w:r>
        <w:rPr>
          <w:rFonts w:cs="Times New Roman" w:ascii="Times New Roman" w:hAnsi="Times New Roman"/>
          <w:sz w:val="28"/>
          <w:szCs w:val="28"/>
          <w:lang w:val="uk-UA"/>
        </w:rPr>
        <w:t>Мюсси- Георгієвського - болючість при натисканні між ніжками (над ключицею) правої кивальної мускулатури.</w:t>
      </w:r>
    </w:p>
    <w:p>
      <w:pPr>
        <w:pStyle w:val="Normal"/>
        <w:spacing w:lineRule="auto" w:line="360"/>
        <w:jc w:val="both"/>
        <w:rPr/>
      </w:pPr>
      <w:r>
        <w:rPr>
          <w:rFonts w:cs="Times New Roman" w:ascii="Times New Roman" w:hAnsi="Times New Roman"/>
          <w:sz w:val="28"/>
          <w:szCs w:val="28"/>
          <w:lang w:val="uk-UA"/>
        </w:rPr>
        <w:t>Щоткіна-Блюмберга - посилення болю при швидкому відриві пальців, які натискали на передню черевну стінку. Цей симптом не патогномонічний для гострого холециститу, але має велике значення в діагностиці перитоніта.</w:t>
      </w:r>
    </w:p>
    <w:p>
      <w:pPr>
        <w:pStyle w:val="Normal"/>
        <w:spacing w:lineRule="auto" w:line="360"/>
        <w:jc w:val="both"/>
        <w:rPr/>
      </w:pPr>
      <w:r>
        <w:rPr>
          <w:rFonts w:cs="Times New Roman" w:ascii="Times New Roman" w:hAnsi="Times New Roman"/>
          <w:sz w:val="28"/>
          <w:szCs w:val="28"/>
          <w:lang w:val="uk-UA"/>
        </w:rPr>
        <w:t>Надо відзначити також градацію виразності симптомів: різко позитивний, слабопозитивний, сумнівний, негативний.</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имптоматика острого холецистита може наростати протягом 2-3 годин, а потім без будь-якої ліки, під впливом холодильника або тільки після початку консервативного лікування, швидко регресує і зникає повністю. Це завжди означає, що причина, яка викликала гострий набряк, ліквідована.</w:t>
      </w:r>
    </w:p>
    <w:p>
      <w:pPr>
        <w:pStyle w:val="Normal"/>
        <w:spacing w:lineRule="auto" w:line="360"/>
        <w:jc w:val="both"/>
        <w:rPr/>
      </w:pPr>
      <w:r>
        <w:rPr>
          <w:rFonts w:cs="Times New Roman" w:ascii="Times New Roman" w:hAnsi="Times New Roman"/>
          <w:sz w:val="28"/>
          <w:szCs w:val="28"/>
          <w:lang w:val="uk-UA"/>
        </w:rPr>
        <w:t>Деструктивні холецистити маніфестують більш важкою клінічною картиною. Так, гангренозний холецистит проявляється різко вираженими явищами інтоксикації та супроводжується клінікою жовчного перитоніту. Перфорація може ускладнювати флегмонозний або гангренозний холецистит, і тоді на фоні вираженої клініки деструктивного наступає надзвичайне погіршення стану хворого. Це проявляється внаслідок різкого посилення болю та швидкого наростання явищ перитоніту. Але слід зауважити, що така клінічна картина може розвиватися лише у випадках прориву вмісту жовчного міхура в вільну черевну каструлю.</w:t>
      </w:r>
    </w:p>
    <w:p>
      <w:pPr>
        <w:pStyle w:val="Normal"/>
        <w:spacing w:lineRule="auto" w:line="360"/>
        <w:jc w:val="both"/>
        <w:rPr/>
      </w:pPr>
      <w:r>
        <w:rPr>
          <w:rFonts w:cs="Times New Roman" w:ascii="Times New Roman" w:hAnsi="Times New Roman"/>
          <w:sz w:val="28"/>
          <w:szCs w:val="28"/>
          <w:lang w:val="uk-UA"/>
        </w:rPr>
        <w:t>Лабораторні дані. Лейкоцитоз в межах 10 г / л і більше, переміщення лейкоцитарної формули вліво, лімфопенія та збільшена СЕ. Сонографічне дослідження жовчного міхура може виявити збільшення його розмірів, потовщення стінки, розвиток перивезикальних абсцесів, наявність або відсутність конкрементів та їх розмірів.</w:t>
      </w:r>
    </w:p>
    <w:p>
      <w:pPr>
        <w:pStyle w:val="Normal"/>
        <w:spacing w:lineRule="auto" w:line="360"/>
        <w:jc w:val="both"/>
        <w:rPr/>
      </w:pPr>
      <w:r>
        <w:rPr>
          <w:rFonts w:cs="Times New Roman" w:ascii="Times New Roman" w:hAnsi="Times New Roman"/>
          <w:sz w:val="28"/>
          <w:szCs w:val="28"/>
          <w:lang w:val="uk-UA"/>
        </w:rPr>
        <w:t>Оглядова рентгенографія органів черевної порожнини дозволяє встановити наявність у проекції жовчного крові рентгенопозитних конкрементів, що містять кальцій.</w:t>
      </w:r>
    </w:p>
    <w:p>
      <w:pPr>
        <w:pStyle w:val="Normal"/>
        <w:spacing w:lineRule="auto" w:line="360"/>
        <w:jc w:val="both"/>
        <w:rPr/>
      </w:pPr>
      <w:r>
        <w:rPr>
          <w:rFonts w:cs="Times New Roman" w:ascii="Times New Roman" w:hAnsi="Times New Roman"/>
          <w:sz w:val="28"/>
          <w:szCs w:val="28"/>
          <w:lang w:val="uk-UA"/>
        </w:rPr>
        <w:t>Варіанти клінічного течії та ускладнення. Клінічний перебіг гострого холециститу багатогранно і залежить від ряду причин, серед яких найбільше значення мають ступінь порушень пасажу блюванти через міхуровий шлях і холедох, вірулентність інфекції, наявність або відсутність панкреато-міхурового рефлюкса (забавлення панкреатичного соку). До цього слід додати анатомічні та функціональні зміни жовчного бруду і близьких органів, а також стан захисних та регуляторних механізмів хворого.</w:t>
      </w:r>
    </w:p>
    <w:p>
      <w:pPr>
        <w:pStyle w:val="Normal"/>
        <w:spacing w:lineRule="auto" w:line="360"/>
        <w:jc w:val="both"/>
        <w:rPr/>
      </w:pPr>
      <w:r>
        <w:rPr>
          <w:rFonts w:cs="Times New Roman" w:ascii="Times New Roman" w:hAnsi="Times New Roman"/>
          <w:sz w:val="28"/>
          <w:szCs w:val="28"/>
          <w:lang w:val="uk-UA"/>
        </w:rPr>
        <w:t>Особливості течії острого холециститу у хворих похилого віку.</w:t>
      </w:r>
    </w:p>
    <w:p>
      <w:pPr>
        <w:pStyle w:val="Normal"/>
        <w:spacing w:lineRule="auto" w:line="360"/>
        <w:jc w:val="both"/>
        <w:rPr/>
      </w:pPr>
      <w:r>
        <w:rPr>
          <w:rFonts w:cs="Times New Roman" w:ascii="Times New Roman" w:hAnsi="Times New Roman"/>
          <w:sz w:val="28"/>
          <w:szCs w:val="28"/>
          <w:lang w:val="uk-UA"/>
        </w:rPr>
        <w:t>Характерним для них є висока частота розвитку деструктивних форм холециститу та їх ускладнення перитонітом. При цьому слід мати на увазі, що такі зміни в жовчному міхурі можуть розвиватися вже в перші сутки, внаслідок перфорації міхура. Атиповий перебіг проявляється невідповідністю клінічної картині захворювань патоморфологічними змінами, що виникають у жовчному міхурі. У клінічній картині на першу чергу виявляються симптоми інтоксикації, тоді як біль і ознаки перитоніту можуть бути виражені невідомо.</w:t>
      </w:r>
    </w:p>
    <w:p>
      <w:pPr>
        <w:pStyle w:val="Normal"/>
        <w:spacing w:lineRule="auto" w:line="360"/>
        <w:jc w:val="both"/>
        <w:rPr/>
      </w:pPr>
      <w:r>
        <w:rPr>
          <w:rFonts w:cs="Times New Roman" w:ascii="Times New Roman" w:hAnsi="Times New Roman"/>
          <w:sz w:val="28"/>
          <w:szCs w:val="28"/>
          <w:lang w:val="uk-UA"/>
        </w:rPr>
        <w:t>Водянка жовчного бруньки - це асептичне його запалення, яке виникає внаслідок блоку міхурового протоку конкрементом або слизом. При цьому жовч з міхура всмоктується, а в його просторі накопичується прозорий ексудат (біла жовч). Під час пальпації у хворих відзначають збільшений і безболючий жовчний міхур.</w:t>
      </w:r>
    </w:p>
    <w:p>
      <w:pPr>
        <w:pStyle w:val="Normal"/>
        <w:spacing w:lineRule="auto" w:line="360"/>
        <w:jc w:val="both"/>
        <w:rPr/>
      </w:pPr>
      <w:r>
        <w:rPr>
          <w:rFonts w:cs="Times New Roman" w:ascii="Times New Roman" w:hAnsi="Times New Roman"/>
          <w:sz w:val="28"/>
          <w:szCs w:val="28"/>
          <w:lang w:val="uk-UA"/>
        </w:rPr>
        <w:t>Емпієма жовчного міхура є вчасно не ліквідованою водянкою, яка при повторному інфікування перетворена в нову форму. Жовчний міхур у таких пацієнтів пальпують у вигляді щільного, помірно болючого утворення. Симптоми роздратування черевних відсутн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еріодично спостерігаємо високу температуру тіла, озноб. В крові високий лейкоцитоз із зсувом формули крові вліво.</w:t>
      </w:r>
    </w:p>
    <w:p>
      <w:pPr>
        <w:pStyle w:val="Normal"/>
        <w:spacing w:lineRule="auto" w:line="360"/>
        <w:jc w:val="both"/>
        <w:rPr/>
      </w:pPr>
      <w:r>
        <w:rPr>
          <w:rFonts w:cs="Times New Roman" w:ascii="Times New Roman" w:hAnsi="Times New Roman"/>
          <w:sz w:val="28"/>
          <w:szCs w:val="28"/>
          <w:lang w:val="uk-UA"/>
        </w:rPr>
        <w:t>Биліарний панкреатит. Основними його проявами є ухудшення стану хворого, поява опоясиваючої болю, багаторазової нудоті, ознак серцево-судинної недостатності, високої амілазури, наявність інфільтрату в епігастральній області та позитивні симптоми Воскресенського та Мейо-Робсона.</w:t>
      </w:r>
    </w:p>
    <w:p>
      <w:pPr>
        <w:pStyle w:val="Normal"/>
        <w:spacing w:lineRule="auto" w:line="360"/>
        <w:jc w:val="both"/>
        <w:rPr/>
      </w:pPr>
      <w:r>
        <w:rPr>
          <w:rFonts w:cs="Times New Roman" w:ascii="Times New Roman" w:hAnsi="Times New Roman"/>
          <w:sz w:val="28"/>
          <w:szCs w:val="28"/>
          <w:lang w:val="uk-UA"/>
        </w:rPr>
        <w:t>Жовтятиця часто виникає при порушенні пасажу у дванадцатипалу кишку внаслідок обтурації холедоха конкрементом, замазкою або у зв'язку з отеком голови панкреатома. При цьому з'являється жовтяниця склера, білірубінемія, темна сеча і світлий неокрашений кал.</w:t>
      </w:r>
    </w:p>
    <w:p>
      <w:pPr>
        <w:pStyle w:val="Normal"/>
        <w:spacing w:lineRule="auto" w:line="360"/>
        <w:jc w:val="both"/>
        <w:rPr/>
      </w:pPr>
      <w:r>
        <w:rPr>
          <w:rFonts w:cs="Times New Roman" w:ascii="Times New Roman" w:hAnsi="Times New Roman"/>
          <w:i/>
          <w:sz w:val="28"/>
          <w:szCs w:val="28"/>
          <w:lang w:val="uk-UA"/>
        </w:rPr>
        <w:t xml:space="preserve">Холангіт </w:t>
      </w:r>
      <w:r>
        <w:rPr>
          <w:rFonts w:cs="Times New Roman" w:ascii="Times New Roman" w:hAnsi="Times New Roman"/>
          <w:sz w:val="28"/>
          <w:szCs w:val="28"/>
          <w:lang w:val="uk-UA"/>
        </w:rPr>
        <w:t>У пацієнтів з цією патологією, на фоне жовтяниці, підвищується температура тіла до 38-39 ° С, виникає лихорадка з проливними потами, високий лейкоцитоз і знижується показники функціональних проб печінки.</w:t>
      </w:r>
    </w:p>
    <w:p>
      <w:pPr>
        <w:pStyle w:val="Normal"/>
        <w:spacing w:lineRule="auto" w:line="360"/>
        <w:jc w:val="both"/>
        <w:rPr/>
      </w:pPr>
      <w:r>
        <w:rPr>
          <w:rFonts w:cs="Times New Roman" w:ascii="Times New Roman" w:hAnsi="Times New Roman"/>
          <w:sz w:val="28"/>
          <w:szCs w:val="28"/>
          <w:lang w:val="uk-UA"/>
        </w:rPr>
        <w:t>Гепатит проявляється жовтяницею, наростанням явищ загальної слабкості, збільшенням в крові показників аланінаміно- та аспаргагінамінотрансфераз і радикальної фосфатази. Печінка при цій патології під час пальпації болюча з гострими краями.</w:t>
      </w:r>
    </w:p>
    <w:p>
      <w:pPr>
        <w:pStyle w:val="Normal"/>
        <w:spacing w:lineRule="auto" w:line="360"/>
        <w:jc w:val="both"/>
        <w:rPr/>
      </w:pPr>
      <w:r>
        <w:rPr>
          <w:rFonts w:cs="Times New Roman" w:ascii="Times New Roman" w:hAnsi="Times New Roman"/>
          <w:sz w:val="28"/>
          <w:szCs w:val="28"/>
          <w:lang w:val="uk-UA"/>
        </w:rPr>
        <w:t>Інфільтрат - ускладнення, яке може розвинутися на 3- 4 сутки після нападу острого холециститу. Характерними для нього є тупаий біль, наявність у праві підребер'ї щільного пухлинного утворення з нечіткими контурами, підвищення температури тіла до 37,5-38 ° С і негативні симптоми подразнення очеревини.</w:t>
      </w:r>
    </w:p>
    <w:p>
      <w:pPr>
        <w:pStyle w:val="Normal"/>
        <w:spacing w:lineRule="auto" w:line="360"/>
        <w:jc w:val="both"/>
        <w:rPr/>
      </w:pPr>
      <w:r>
        <w:rPr>
          <w:rFonts w:cs="Times New Roman" w:ascii="Times New Roman" w:hAnsi="Times New Roman"/>
          <w:i/>
          <w:sz w:val="28"/>
          <w:szCs w:val="28"/>
          <w:lang w:val="uk-UA"/>
        </w:rPr>
        <w:t>Абсцес</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Болю жаліються на високу температуру, біль у правому верхньому квадранті живіт, де пальпувати хворобливе пухлиноподібне утворення, на лихорадку, загальна слабкість, жовтятиця, іноді пухлина. Рентгенологічно в правому підребер'ї визначається горизонтальний рівень рідини та газу над ним. В крові високий лейкоцитоз з переміщенням лейкоцитарної формули вліво.</w:t>
      </w:r>
    </w:p>
    <w:p>
      <w:pPr>
        <w:pStyle w:val="Normal"/>
        <w:spacing w:lineRule="auto" w:line="360"/>
        <w:jc w:val="both"/>
        <w:rPr/>
      </w:pPr>
      <w:r>
        <w:rPr>
          <w:rFonts w:cs="Times New Roman" w:ascii="Times New Roman" w:hAnsi="Times New Roman"/>
          <w:sz w:val="28"/>
          <w:szCs w:val="28"/>
          <w:lang w:val="uk-UA"/>
        </w:rPr>
        <w:t>Печінково-ниркова недостатність може розвиватися при дуже важких формах холециститу. Загальний стан хворого при цьому тяжко, різко виражені токсикація, збудження, галюцинації, олігурія та анурія.</w:t>
      </w:r>
    </w:p>
    <w:p>
      <w:pPr>
        <w:pStyle w:val="Normal"/>
        <w:spacing w:lineRule="auto" w:line="360"/>
        <w:jc w:val="both"/>
        <w:rPr/>
      </w:pPr>
      <w:r>
        <w:rPr>
          <w:rFonts w:cs="Times New Roman" w:ascii="Times New Roman" w:hAnsi="Times New Roman"/>
          <w:sz w:val="28"/>
          <w:szCs w:val="28"/>
          <w:lang w:val="uk-UA"/>
        </w:rPr>
        <w:t>Перитоніт є найчастішим ускладненням при перфорації жовчного міхура в вільну черевну каструлю і проявляється різкою біль у животі та повторною пиріем. Хворо покривається холодним потом, шкірні покриві блідні, артеріальний тиск знижується, частота і слабке наповнення. Під час об'єктивного обстеження відзначають напругу м'язів передньої черевної стінки, позитивний симптом щіткини-Блюмберга в правому половині живота або у всіх відділах.</w:t>
      </w:r>
    </w:p>
    <w:p>
      <w:pPr>
        <w:pStyle w:val="Normal"/>
        <w:spacing w:lineRule="auto" w:line="360"/>
        <w:jc w:val="both"/>
        <w:rPr/>
      </w:pPr>
      <w:r>
        <w:rPr>
          <w:rFonts w:cs="Times New Roman" w:ascii="Times New Roman" w:hAnsi="Times New Roman"/>
          <w:sz w:val="28"/>
          <w:szCs w:val="28"/>
          <w:lang w:val="uk-UA"/>
        </w:rPr>
        <w:t>Діагностична програм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Анамнез і фізикальні методи обстеження.</w:t>
      </w:r>
    </w:p>
    <w:p>
      <w:pPr>
        <w:pStyle w:val="Normal"/>
        <w:spacing w:lineRule="auto" w:line="360"/>
        <w:jc w:val="both"/>
        <w:rPr/>
      </w:pPr>
      <w:r>
        <w:rPr>
          <w:rFonts w:cs="Times New Roman" w:ascii="Times New Roman" w:hAnsi="Times New Roman"/>
          <w:sz w:val="28"/>
          <w:szCs w:val="28"/>
          <w:lang w:val="uk-UA"/>
        </w:rPr>
        <w:t>2. Обзорная рентгенографія органів черевної порожнини.</w:t>
      </w:r>
    </w:p>
    <w:p>
      <w:pPr>
        <w:pStyle w:val="Normal"/>
        <w:spacing w:lineRule="auto" w:line="360"/>
        <w:jc w:val="both"/>
        <w:rPr/>
      </w:pPr>
      <w:r>
        <w:rPr>
          <w:rFonts w:cs="Times New Roman" w:ascii="Times New Roman" w:hAnsi="Times New Roman"/>
          <w:sz w:val="28"/>
          <w:szCs w:val="28"/>
          <w:lang w:val="uk-UA"/>
        </w:rPr>
        <w:t>3. Сонографія.</w:t>
      </w:r>
    </w:p>
    <w:p>
      <w:pPr>
        <w:pStyle w:val="Normal"/>
        <w:spacing w:lineRule="auto" w:line="360"/>
        <w:jc w:val="both"/>
        <w:rPr/>
      </w:pPr>
      <w:r>
        <w:rPr>
          <w:rFonts w:cs="Times New Roman" w:ascii="Times New Roman" w:hAnsi="Times New Roman"/>
          <w:sz w:val="28"/>
          <w:szCs w:val="28"/>
          <w:lang w:val="uk-UA"/>
        </w:rPr>
        <w:t>4. Общий анализ крові та сечі.</w:t>
      </w:r>
    </w:p>
    <w:p>
      <w:pPr>
        <w:pStyle w:val="Normal"/>
        <w:spacing w:lineRule="auto" w:line="360"/>
        <w:jc w:val="both"/>
        <w:rPr/>
      </w:pPr>
      <w:r>
        <w:rPr>
          <w:rFonts w:cs="Times New Roman" w:ascii="Times New Roman" w:hAnsi="Times New Roman"/>
          <w:sz w:val="28"/>
          <w:szCs w:val="28"/>
          <w:lang w:val="uk-UA"/>
        </w:rPr>
        <w:t>5. Диастаза сеч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6. Биохимический анализ крові (билирубин, амилаза, АЛТ, АСТ, базальна фосфатаза, остаточний азот, креатинін).</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7. Коагулограмм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иференціальна діагностика.</w:t>
      </w:r>
    </w:p>
    <w:p>
      <w:pPr>
        <w:pStyle w:val="Normal"/>
        <w:spacing w:lineRule="auto" w:line="360"/>
        <w:jc w:val="both"/>
        <w:rPr/>
      </w:pPr>
      <w:r>
        <w:rPr>
          <w:rFonts w:cs="Times New Roman" w:ascii="Times New Roman" w:hAnsi="Times New Roman"/>
          <w:sz w:val="28"/>
          <w:szCs w:val="28"/>
          <w:lang w:val="uk-UA"/>
        </w:rPr>
        <w:t>Перфоративна язва. Для цього захворювання характерні триади мондора (кинжальний біль, напруга м'язів передньої брівшної стінки та шлунковий анамнез) і позитивний симптом Спіжарного (зникнення печінкової тупості). Під час обзорної рентгенографії органів черевної порожнини у хворого виявляють пневмоперитонеум у вигляді серпоподібной полоски під праву та / або лівою куполом діафрагми.</w:t>
      </w:r>
    </w:p>
    <w:p>
      <w:pPr>
        <w:pStyle w:val="Normal"/>
        <w:spacing w:lineRule="auto" w:line="360"/>
        <w:jc w:val="both"/>
        <w:rPr/>
      </w:pPr>
      <w:r>
        <w:rPr>
          <w:rFonts w:cs="Times New Roman" w:ascii="Times New Roman" w:hAnsi="Times New Roman"/>
          <w:sz w:val="28"/>
          <w:szCs w:val="28"/>
          <w:lang w:val="uk-UA"/>
        </w:rPr>
        <w:t>Ниркова колька. Болю при правосторонній нирковій кольці можуть бути локалізовані хворі у правому підребер'ї. Тим не менше, вона завжди супроводжує розлади сечевипускання, а це при холециститі не буває. Болю при нирковій кольці ірадіюють вниз по ходу сечовода, в статеві органи. Крім цього, для цієї патології характерні можуть бути мікро- або макрогематурія, наявність конкрементів у кишці, виявлені при сонографії та на оглядовому урограмі, порушення виділення функції кишківника, виявляються під час хромоцистоскопії.</w:t>
      </w:r>
    </w:p>
    <w:p>
      <w:pPr>
        <w:pStyle w:val="Normal"/>
        <w:spacing w:lineRule="auto" w:line="360"/>
        <w:jc w:val="both"/>
        <w:rPr/>
      </w:pPr>
      <w:r>
        <w:rPr>
          <w:rFonts w:cs="Times New Roman" w:ascii="Times New Roman" w:hAnsi="Times New Roman"/>
          <w:i/>
          <w:sz w:val="28"/>
          <w:szCs w:val="28"/>
          <w:lang w:val="uk-UA"/>
        </w:rPr>
        <w:t>Гострий аппендицит</w:t>
      </w:r>
      <w:r>
        <w:rPr>
          <w:rFonts w:cs="Times New Roman" w:ascii="Times New Roman" w:hAnsi="Times New Roman"/>
          <w:sz w:val="28"/>
          <w:szCs w:val="28"/>
          <w:lang w:val="uk-UA"/>
        </w:rPr>
        <w:t>. Надо завжди пам'ятати, що подпечьонночнерозташування патологічно змінених апендикса проявляється в болю в правому підребер'ї. Правда, для пацієнтів з острівним апоптозом характерно початок з болем в епігастральній області, відсутність печінкового анамнезу, виражені диспепсичні явища, інфекційні зміни з боку жовчного крові при сонографіі. Наявність позитивних симптомів Ровзинга, Ситковського, Кримова, ірадіація болю в під праву лопатку і в плечі дають можливість відмітити гострий холецистит від апендициту. Однак у важких для діагностики випадків лапароскопії або лапаротомії дозволяють встановити правильний діагноз.</w:t>
      </w:r>
    </w:p>
    <w:p>
      <w:pPr>
        <w:pStyle w:val="Normal"/>
        <w:spacing w:lineRule="auto" w:line="360"/>
        <w:jc w:val="both"/>
        <w:rPr/>
      </w:pPr>
      <w:r>
        <w:rPr>
          <w:rFonts w:cs="Times New Roman" w:ascii="Times New Roman" w:hAnsi="Times New Roman"/>
          <w:i/>
          <w:sz w:val="28"/>
          <w:szCs w:val="28"/>
          <w:lang w:val="uk-UA"/>
        </w:rPr>
        <w:t>Панкреатит</w:t>
      </w:r>
      <w:r>
        <w:rPr>
          <w:rFonts w:cs="Times New Roman" w:ascii="Times New Roman" w:hAnsi="Times New Roman"/>
          <w:sz w:val="28"/>
          <w:szCs w:val="28"/>
          <w:lang w:val="uk-UA"/>
        </w:rPr>
        <w:t>. Острівний панкреатит супроводжується вираженою патологією в епігастральній області і має опосередкований характер. При пальпації в лівому реберно-спинномозковому куті хворі відчувають біль (симптом Мейо-Робсона), а це не спостерігається при холециститі.</w:t>
      </w:r>
    </w:p>
    <w:p>
      <w:pPr>
        <w:pStyle w:val="Normal"/>
        <w:spacing w:lineRule="auto" w:line="360"/>
        <w:jc w:val="both"/>
        <w:rPr/>
      </w:pPr>
      <w:r>
        <w:rPr>
          <w:rFonts w:cs="Times New Roman" w:ascii="Times New Roman" w:hAnsi="Times New Roman"/>
          <w:sz w:val="28"/>
          <w:szCs w:val="28"/>
          <w:lang w:val="uk-UA"/>
        </w:rPr>
        <w:t>Тактика и вибір метода лікування.</w:t>
      </w:r>
    </w:p>
    <w:p>
      <w:pPr>
        <w:pStyle w:val="Normal"/>
        <w:spacing w:lineRule="auto" w:line="360"/>
        <w:jc w:val="both"/>
        <w:rPr/>
      </w:pPr>
      <w:r>
        <w:rPr>
          <w:rFonts w:cs="Times New Roman" w:ascii="Times New Roman" w:hAnsi="Times New Roman"/>
          <w:sz w:val="28"/>
          <w:szCs w:val="28"/>
          <w:lang w:val="uk-UA"/>
        </w:rPr>
        <w:t>Консервативне лікування слід застосовувати у пацієнтів при відсутності у них виражених клінічних проявів деструктивного або ускладненого холециститу та даних, які вказують на відсутність калькулезного процесу. Воно має включат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Постельний режим.</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 Голод 1-3 сутки, дієтичний режим - стол N5 по Певзнер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Холод на правому підребер'ї.</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Паранефральну блокаду 0,5% розчину новокаїну 100-120 мл.</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5.Спазмолітики (сульфат атропіна, гидротартрат платифиллина, гидрохлорид папаверина, но-шпа, баралгин).</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6. Антибактеріальна терапія:</w:t>
      </w:r>
    </w:p>
    <w:p>
      <w:pPr>
        <w:pStyle w:val="Normal"/>
        <w:spacing w:lineRule="auto" w:line="360"/>
        <w:jc w:val="both"/>
        <w:rPr/>
      </w:pPr>
      <w:r>
        <w:rPr>
          <w:rFonts w:cs="Times New Roman" w:ascii="Times New Roman" w:hAnsi="Times New Roman"/>
          <w:sz w:val="28"/>
          <w:szCs w:val="28"/>
          <w:lang w:val="uk-UA"/>
        </w:rPr>
        <w:t>а) напівсинтетичні пенициллини (ампіцилин, оксацилин, ампіокс);</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б) цефалоспорини (кефзол, клафоран);</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 нітрофурани (фурадонін, фуразолідон);</w:t>
      </w:r>
    </w:p>
    <w:p>
      <w:pPr>
        <w:pStyle w:val="Normal"/>
        <w:spacing w:lineRule="auto" w:line="360"/>
        <w:jc w:val="both"/>
        <w:rPr/>
      </w:pPr>
      <w:r>
        <w:rPr>
          <w:rFonts w:cs="Times New Roman" w:ascii="Times New Roman" w:hAnsi="Times New Roman"/>
          <w:sz w:val="28"/>
          <w:szCs w:val="28"/>
          <w:lang w:val="uk-UA"/>
        </w:rPr>
        <w:t>г) сульфаніламидні препарати (бісептол, етазол, норсульфазол).</w:t>
      </w:r>
    </w:p>
    <w:p>
      <w:pPr>
        <w:pStyle w:val="Normal"/>
        <w:spacing w:lineRule="auto" w:line="360"/>
        <w:jc w:val="both"/>
        <w:rPr/>
      </w:pPr>
      <w:r>
        <w:rPr>
          <w:rFonts w:cs="Times New Roman" w:ascii="Times New Roman" w:hAnsi="Times New Roman"/>
          <w:sz w:val="28"/>
          <w:szCs w:val="28"/>
          <w:lang w:val="uk-UA"/>
        </w:rPr>
        <w:t>7. Інгібитори протеаз (контрикал, трасилол, гордокс).</w:t>
      </w:r>
    </w:p>
    <w:p>
      <w:pPr>
        <w:pStyle w:val="Normal"/>
        <w:spacing w:lineRule="auto" w:line="360"/>
        <w:jc w:val="both"/>
        <w:rPr/>
      </w:pPr>
      <w:r>
        <w:rPr>
          <w:rFonts w:cs="Times New Roman" w:ascii="Times New Roman" w:hAnsi="Times New Roman"/>
          <w:sz w:val="28"/>
          <w:szCs w:val="28"/>
          <w:lang w:val="uk-UA"/>
        </w:rPr>
        <w:t>8. Десенсибілізуючу засоби (димедрол, піпольфен, супрастин, тавегіл).</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9. Дезинтоксикаційна терапія (гемодез, реополиглюкін).</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0. Вітамінотерапія (вітаміни С, В1, В6, В12).</w:t>
      </w:r>
    </w:p>
    <w:p>
      <w:pPr>
        <w:pStyle w:val="Normal"/>
        <w:spacing w:lineRule="auto" w:line="360"/>
        <w:jc w:val="both"/>
        <w:rPr/>
      </w:pPr>
      <w:r>
        <w:rPr>
          <w:rFonts w:cs="Times New Roman" w:ascii="Times New Roman" w:hAnsi="Times New Roman"/>
          <w:sz w:val="28"/>
          <w:szCs w:val="28"/>
          <w:lang w:val="uk-UA"/>
        </w:rPr>
        <w:t>Інтенсивний біль у хворих знімається за допомогою паранефральної новокаїнової блокади по А.В.Вишневскому, менш гострий біль купіюють за допомогою баралгина з платіфіліном і папаверином. Систематичне застосування антибіотиків необхідне для хворого похилого віку з жовтяницею і субфебрильною температурою (цефазолін -1 г тричі на день внутрішньовенно та метронідазол - 2 табл. Через 6 годин або 1 г в свічках тричі на добу).</w:t>
      </w:r>
    </w:p>
    <w:p>
      <w:pPr>
        <w:pStyle w:val="Normal"/>
        <w:spacing w:lineRule="auto" w:line="36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Якщо ж стан хворого від проведеного лікування не покращується, необхідно запропонувати невідкладну операцію.</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казання до хірургічного лікування.</w:t>
      </w:r>
    </w:p>
    <w:p>
      <w:pPr>
        <w:pStyle w:val="Normal"/>
        <w:spacing w:lineRule="auto" w:line="360"/>
        <w:jc w:val="both"/>
        <w:rPr/>
      </w:pPr>
      <w:r>
        <w:rPr>
          <w:rFonts w:cs="Times New Roman" w:ascii="Times New Roman" w:hAnsi="Times New Roman"/>
          <w:sz w:val="28"/>
          <w:szCs w:val="28"/>
          <w:lang w:val="uk-UA"/>
        </w:rPr>
        <w:t>Хірургічному лікуванню підлягають всі форми острого калькульозного холециститу, деструктивні та ускладнені форми безкам’яного холециститу (за винятком інфільтрату), а також гострий катаральний холецистит, консервативне лікування якого було неефективним. Оптимальним доступом є верхньосерединна лапаротомія. Деякі хірурги використовуть, косий (по Кохеру) і кутовой (по Федорову) доступ.</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Методи оперативного втручання.</w:t>
      </w:r>
    </w:p>
    <w:p>
      <w:pPr>
        <w:pStyle w:val="Normal"/>
        <w:spacing w:lineRule="auto" w:line="360"/>
        <w:jc w:val="both"/>
        <w:rPr/>
      </w:pPr>
      <w:r>
        <w:rPr>
          <w:rFonts w:cs="Times New Roman" w:ascii="Times New Roman" w:hAnsi="Times New Roman"/>
          <w:sz w:val="28"/>
          <w:szCs w:val="28"/>
          <w:lang w:val="uk-UA"/>
        </w:rPr>
        <w:t>Оптимальною при цій патології вважається холецистектомія від шейки (ретроградная). При її виконанні перше перев'язуть міхуровий протік та артерію, а потім проводять видалення жовчного бляха та ушивання його ложа.</w:t>
      </w:r>
    </w:p>
    <w:p>
      <w:pPr>
        <w:pStyle w:val="Normal"/>
        <w:spacing w:lineRule="auto" w:line="360"/>
        <w:jc w:val="both"/>
        <w:rPr/>
      </w:pPr>
      <w:r>
        <w:rPr>
          <w:rFonts w:cs="Times New Roman" w:ascii="Times New Roman" w:hAnsi="Times New Roman"/>
          <w:sz w:val="28"/>
          <w:szCs w:val="28"/>
          <w:lang w:val="uk-UA"/>
        </w:rPr>
        <w:t>Холецистектомію від дна (антеградна) проводять у випадках технічних труднощів при виділенні елементів шейки міхура. Вона полягає у виділенні міхури від донині до шейки, з наступною перев'язкою міхурового протоку, артеріями та ушиванням ложа жовчного блюду.</w:t>
      </w:r>
    </w:p>
    <w:p>
      <w:pPr>
        <w:pStyle w:val="Normal"/>
        <w:spacing w:lineRule="auto" w:line="36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Атипова холецистектомія. При цьому оперативному втручанні жовчний міхур розкривають по довжині осі, звільняються від вмісту і під контролем пальця, введеного в його порожнину, визначають позицію шийки, перев'язуть і переходять міхуровий протік і артерію і видаляють міхур (холецистектомія по Прибраму). Операцію виконують у випадках поширених інфільтратів, і коли приєднання оточуть не тільки міхурці, але і шейку, міхуровий і жовтий протоки. При цьому цей хірург повинен пам'ятати, що пошуки міхурового протоку та артерії в таких умовах можуть бути небезпечними.</w:t>
      </w:r>
    </w:p>
    <w:p>
      <w:pPr>
        <w:pStyle w:val="Normal"/>
        <w:spacing w:lineRule="auto" w:line="360"/>
        <w:jc w:val="both"/>
        <w:rPr/>
      </w:pPr>
      <w:r>
        <w:rPr>
          <w:rFonts w:cs="Times New Roman" w:ascii="Times New Roman" w:hAnsi="Times New Roman"/>
          <w:sz w:val="28"/>
          <w:szCs w:val="28"/>
          <w:lang w:val="uk-UA"/>
        </w:rPr>
        <w:t>Лапароскопічне кровотеча. Для її виконання використовуть комплекс спеціальних засобів: операційний лапароскоп з відеокамерою та кольоровим відеомонітором. Після створення пневмоперитонеуму та введення в патологічну пазуру лапароскопа через окремі проколи черевної стінки вводяться інструменти-маніпулятори. З їх допомогою під візуальним контролем зображення на відеомоніторі на культю міхурового протоку і на артерію накладають металеві кліпси та видаляють жовчний блюд.</w:t>
      </w:r>
    </w:p>
    <w:p>
      <w:pPr>
        <w:pStyle w:val="Normal"/>
        <w:spacing w:lineRule="auto" w:line="360"/>
        <w:jc w:val="both"/>
        <w:rPr/>
      </w:pPr>
      <w:r>
        <w:rPr>
          <w:rFonts w:cs="Times New Roman" w:ascii="Times New Roman" w:hAnsi="Times New Roman"/>
          <w:sz w:val="28"/>
          <w:szCs w:val="28"/>
          <w:lang w:val="uk-UA"/>
        </w:rPr>
        <w:t>Ідеальна холецистолітотомія - операція, яка включає розсічення жовчного міхура (холецистотомія), видалення конкрементів (холецистолітотомія) та його зашивання. Вона показана у хворих з великими одиночними конкрементами при відсутності виражених інфекційних змін з боку стінки жовчного блюду. Така операція виконується рідко, так як зберігаються умови для каменеутворення, і конкременти рецидивують. Холецистостомія - операція, яка базується на утворенні зовнішньої флюїди жовчного бруду. При цій операції дно міхура вшивають в рано так, щоб воно було виділено з черевної порожнини. Лапароскопічна холецистостомія - накладення зовнішньої свищі на жовчний міхур під контролем лапароскопа. Це така ж операція, тільки виконана під контролем лапароскопа з використанням спеціальних троакар-катетерів з роздутою манжеткою. Холецистостомію застосовують як перший етап операції у дуже слабких пацієнтів для санірування міхура та протоків, видалення інфікованого вмісту. По суті ця операція паліативна і часто в подальшому вимагає повторної операції для усунення жовчного свища - холецистектомії.</w:t>
      </w:r>
    </w:p>
    <w:p>
      <w:pPr>
        <w:pStyle w:val="Normal"/>
        <w:spacing w:lineRule="auto" w:line="360"/>
        <w:jc w:val="both"/>
        <w:rPr/>
      </w:pPr>
      <w:r>
        <w:rPr>
          <w:rFonts w:cs="Times New Roman" w:ascii="Times New Roman" w:hAnsi="Times New Roman"/>
          <w:sz w:val="28"/>
          <w:szCs w:val="28"/>
          <w:lang w:val="uk-UA"/>
        </w:rPr>
        <w:t>Варто пам’ятати, що під час холецистектомії обов'язковим є проведення внутрішньоопераційної ревізії жовчних протоків, яка повинна включати огляд, пальпацію та визначення діаметра холедоха (норма - до 8 мм), а також інструментальне та рентгенологічне дослідження жовчних протоків.</w:t>
      </w:r>
    </w:p>
    <w:p>
      <w:pPr>
        <w:pStyle w:val="Normal"/>
        <w:spacing w:lineRule="auto" w:line="360"/>
        <w:jc w:val="both"/>
        <w:rPr/>
      </w:pPr>
      <w:r>
        <w:rPr>
          <w:rFonts w:cs="Times New Roman" w:ascii="Times New Roman" w:hAnsi="Times New Roman"/>
          <w:sz w:val="28"/>
          <w:szCs w:val="28"/>
          <w:lang w:val="uk-UA"/>
        </w:rPr>
        <w:t>Холангіографія - контрастування жовчних протоків шляхом введення в них через кульку міхурового протоку водо-розчинних йодвмісних препаратів (білігност, кардіотрас, вергорграми в концентраціях 30-33%). Холангіографія дає можливість визначити ширину протоків, наявність або відсутність у них конкрементів, а також характерне для стеноза конусоподібне звуження термінального відділу холедоха</w:t>
      </w:r>
    </w:p>
    <w:p>
      <w:pPr>
        <w:pStyle w:val="Normal"/>
        <w:spacing w:lineRule="auto" w:line="36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Холангіоманометрія - метод, який за допомогою водного манометра (апарату Вальдмана) дозволяє визначити в протоках ступінь жовчної гіпертензії. Нормальний иск складає 80-120 мм вод. ст. (0,78-1,17 кПа), більш високий свідчить про жовчну гіпертензію.</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ебітоманометрія - метод визначення кількості рідини при перфузії через Фатерів сосочок під постійним тиском за одиницю часу (1 хв.). У хворих з нормальною проходимістю жовчних протоків величина дебіта рідини при давлі 150 мм вод.ст. (1,47 кПа) становить від 5 до 8 мл / мін. При порушеннях проходимості / обтурації /, цей дебіт зменшується, а при недостатності сфінктерного апарату – збільшується.</w:t>
      </w:r>
    </w:p>
    <w:p>
      <w:pPr>
        <w:pStyle w:val="Normal"/>
        <w:spacing w:lineRule="auto" w:line="360"/>
        <w:jc w:val="both"/>
        <w:rPr/>
      </w:pPr>
      <w:r>
        <w:rPr>
          <w:rFonts w:cs="Times New Roman" w:ascii="Times New Roman" w:hAnsi="Times New Roman"/>
          <w:sz w:val="28"/>
          <w:szCs w:val="28"/>
          <w:lang w:val="uk-UA"/>
        </w:rPr>
        <w:t>Зондування жовчних протоків. Метою зондування є виявлення конкрементів та проходимості жовчних протоків. В нормі пробіг діаметром 4 мм вільно проникає в просвіт дванадцатипалої кишки через великий дуоденальний сосок.</w:t>
      </w:r>
    </w:p>
    <w:p>
      <w:pPr>
        <w:pStyle w:val="Normal"/>
        <w:spacing w:lineRule="auto" w:line="360"/>
        <w:jc w:val="both"/>
        <w:rPr/>
      </w:pPr>
      <w:r>
        <w:rPr>
          <w:rFonts w:cs="Times New Roman" w:ascii="Times New Roman" w:hAnsi="Times New Roman"/>
          <w:sz w:val="28"/>
          <w:szCs w:val="28"/>
          <w:lang w:val="uk-UA"/>
        </w:rPr>
        <w:t>Холедохоскопія - методика ендоскопічного дослідження жовчних шляхів фіброхоледохоскопом через холедохотомічний отвір. Операція може завершитися зовнішнім дренуванням жовчних протоків. Воно може бути виконане такими способами;</w:t>
      </w:r>
    </w:p>
    <w:p>
      <w:pPr>
        <w:pStyle w:val="Normal"/>
        <w:spacing w:lineRule="auto" w:line="360"/>
        <w:jc w:val="both"/>
        <w:rPr/>
      </w:pPr>
      <w:r>
        <w:rPr>
          <w:rFonts w:cs="Times New Roman" w:ascii="Times New Roman" w:hAnsi="Times New Roman"/>
          <w:sz w:val="28"/>
          <w:szCs w:val="28"/>
          <w:lang w:val="uk-UA"/>
        </w:rPr>
        <w:t>1) по Холстэду-Піковскому - поліетиленовим катетером, який вводиться через кульку міхурового протоку по напрямку до дванадцатипалої кишці;</w:t>
      </w:r>
    </w:p>
    <w:p>
      <w:pPr>
        <w:pStyle w:val="Normal"/>
        <w:spacing w:lineRule="auto" w:line="360"/>
        <w:jc w:val="both"/>
        <w:rPr/>
      </w:pPr>
      <w:r>
        <w:rPr>
          <w:rFonts w:cs="Times New Roman" w:ascii="Times New Roman" w:hAnsi="Times New Roman"/>
          <w:sz w:val="28"/>
          <w:szCs w:val="28"/>
          <w:lang w:val="uk-UA"/>
        </w:rPr>
        <w:t>2) по Керу - Т-подібним латексним дренажем;</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 по А.В.Вишневскому - дренажем по направленню до воротам печінки;</w:t>
      </w:r>
    </w:p>
    <w:p>
      <w:pPr>
        <w:pStyle w:val="Normal"/>
        <w:spacing w:lineRule="auto" w:line="360"/>
        <w:jc w:val="both"/>
        <w:rPr/>
      </w:pPr>
      <w:r>
        <w:rPr>
          <w:rFonts w:cs="Times New Roman" w:ascii="Times New Roman" w:hAnsi="Times New Roman"/>
          <w:sz w:val="28"/>
          <w:szCs w:val="28"/>
          <w:lang w:val="uk-UA"/>
        </w:rPr>
        <w:t>Показаниями до зовнішнього дренування є:</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завершення діагностичної холедохотомії;</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 завершення холедохолітотомії;</w:t>
      </w:r>
    </w:p>
    <w:p>
      <w:pPr>
        <w:pStyle w:val="Normal"/>
        <w:spacing w:lineRule="auto" w:line="360"/>
        <w:jc w:val="both"/>
        <w:rPr/>
      </w:pPr>
      <w:r>
        <w:rPr>
          <w:rFonts w:cs="Times New Roman" w:ascii="Times New Roman" w:hAnsi="Times New Roman"/>
          <w:sz w:val="28"/>
          <w:szCs w:val="28"/>
          <w:lang w:val="uk-UA"/>
        </w:rPr>
        <w:t>3) супутній холангіт, панкреатит.</w:t>
      </w:r>
    </w:p>
    <w:p>
      <w:pPr>
        <w:pStyle w:val="Normal"/>
        <w:spacing w:lineRule="auto" w:line="360"/>
        <w:jc w:val="both"/>
        <w:rPr/>
      </w:pPr>
      <w:r>
        <w:rPr>
          <w:rFonts w:cs="Times New Roman" w:ascii="Times New Roman" w:hAnsi="Times New Roman"/>
          <w:sz w:val="28"/>
          <w:szCs w:val="28"/>
          <w:lang w:val="uk-UA"/>
        </w:rPr>
        <w:t>Для внутрішнього дренування жовчних протоків використовуть трансдуоденальну папілофінктеротомію або холедоходуоденостомію. При гострому холецистите ці операції виконуються за абсолютними показаннями. Такими є стриктура та ущемлений каменем великої дуоденальної палички, множинний холедохолітіаз, наявність замазків у протоках або їх розширення.</w:t>
      </w:r>
    </w:p>
    <w:p>
      <w:pPr>
        <w:pStyle w:val="Normal"/>
        <w:spacing w:lineRule="auto" w:line="360"/>
        <w:jc w:val="both"/>
        <w:rPr/>
      </w:pPr>
      <w:r>
        <w:rPr>
          <w:rFonts w:cs="Times New Roman" w:ascii="Times New Roman" w:hAnsi="Times New Roman"/>
          <w:sz w:val="28"/>
          <w:szCs w:val="28"/>
          <w:lang w:val="uk-UA"/>
        </w:rPr>
        <w:t>Найкращим способом відновлення нормального відтоку жовчі при стенозі і ущемленому конкрементом великому дуоденальному сосочку вважається трансдуоденальне його розсічення. Цей спосіб внутрішнього дренування ліквідує причину непрохідності протоків і зберігає анатомічний шлях пасажу жовчі в кишечник.</w:t>
      </w:r>
    </w:p>
    <w:p>
      <w:pPr>
        <w:pStyle w:val="Normal"/>
        <w:spacing w:lineRule="auto" w:line="360"/>
        <w:jc w:val="both"/>
        <w:rPr/>
      </w:pPr>
      <w:r>
        <w:rPr>
          <w:rFonts w:cs="Times New Roman" w:ascii="Times New Roman" w:hAnsi="Times New Roman"/>
          <w:sz w:val="28"/>
          <w:szCs w:val="28"/>
          <w:lang w:val="uk-UA"/>
        </w:rPr>
        <w:t>При формуванні холедоходуоденоанастомоза перевага віддається методами Юраша, Флеркена, Финстеререра та Киршнера. Принципова відмінність їх складається в співвідношенні напряму перетину холедоха і дванадцатипалой кишки (повздовжний, косий, поперечний). Ширина анастомозу повинна бути не менше 2,5- 3 см. При цьому слід пам'ятати, що накладення холедоходуоденоанастомозу в умовах імунопластичного процесу в черевній порожнині слід поєднувати з зовнішнім дренуванням холедоха по Піковському (подвійне дренува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pPr>
      <w:r>
        <w:rPr>
          <w:rFonts w:cs="Times New Roman" w:ascii="Times New Roman" w:hAnsi="Times New Roman"/>
          <w:sz w:val="28"/>
          <w:szCs w:val="28"/>
          <w:lang w:val="uk-UA"/>
        </w:rPr>
        <w:t>ТРАВМИ ПЕЧІНКИ.</w:t>
      </w:r>
    </w:p>
    <w:p>
      <w:pPr>
        <w:pStyle w:val="Normal"/>
        <w:spacing w:lineRule="auto" w:line="36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Порушення печінки за тяжкістю прогнозу, труднощами діагностики та лікування відносяться до найбільш складних проблем травми органів черевної порожнини. В останні часи кількість травм печінки, особливо об'єднаних, збільшується, а летальний вихід залишається високим.</w:t>
      </w:r>
    </w:p>
    <w:p>
      <w:pPr>
        <w:pStyle w:val="Normal"/>
        <w:spacing w:lineRule="auto" w:line="360"/>
        <w:jc w:val="both"/>
        <w:rPr/>
      </w:pPr>
      <w:r>
        <w:rPr>
          <w:rFonts w:cs="Times New Roman" w:ascii="Times New Roman" w:hAnsi="Times New Roman"/>
          <w:sz w:val="28"/>
          <w:szCs w:val="28"/>
          <w:lang w:val="uk-UA"/>
        </w:rPr>
        <w:t>Класифікація. Розрізняють закриті та відкриті пошкодження печінки.</w:t>
      </w:r>
    </w:p>
    <w:p>
      <w:pPr>
        <w:pStyle w:val="Normal"/>
        <w:spacing w:lineRule="auto" w:line="360"/>
        <w:jc w:val="both"/>
        <w:rPr/>
      </w:pPr>
      <w:r>
        <w:rPr>
          <w:rFonts w:cs="Times New Roman" w:ascii="Times New Roman" w:hAnsi="Times New Roman"/>
          <w:sz w:val="28"/>
          <w:szCs w:val="28"/>
          <w:lang w:val="uk-UA"/>
        </w:rPr>
        <w:t>Закриті пошкодження виникають внаслідок уражених травм (забій, стиснення, падіння з піднесення, струс тіла). Відкриті пошкодження характеризуються наявністю рани черевної стінки. І закриті, і відкриті пошкодження можуть бути ізольованими або об'єднаними. При об'єднаних пошкодженнях крім печінки підвищується цілість інших органів - селезінки, шлунка, кишечника та інші. Об'єднані пошкодження різних органів виникають при впливі на організм одного механічного фактора, який травмує. Термінологічно об'єднані травми слід відрізняти від комбінованих травм, викликаних впливом декількох пошкоджуючих факторів. Наприклад, механічне пошкодження на фоні ожоги або радіаційного пошкодження. Закриті пошкодження печінки у більшості випадків є об'єднаними (75,7%), спостерігаються частіше у чоловіків (71,4%) у найбільш працездатному віці (18-40 років).</w:t>
      </w:r>
    </w:p>
    <w:p>
      <w:pPr>
        <w:pStyle w:val="Normal"/>
        <w:spacing w:lineRule="auto" w:line="360"/>
        <w:jc w:val="both"/>
        <w:rPr/>
      </w:pPr>
      <w:r>
        <w:rPr>
          <w:rFonts w:cs="Times New Roman" w:ascii="Times New Roman" w:hAnsi="Times New Roman"/>
          <w:sz w:val="28"/>
          <w:szCs w:val="28"/>
          <w:lang w:val="uk-UA"/>
        </w:rPr>
        <w:t>Клінічна картина закритого пошкодження печінки визначається характером травми самої печінки та можливим порушенням цілісності інших органів. Тяжкість стану обумовлена ​​двома ведучими синдромами (внутрішньою кровотечею і травматичним шоком, які характеризуються блідістю, холодним потом, тахікардією, артеріальною гіпертензією. Болю в животі обмежує дихальні екскурсії. При внутрішній кровотечі спостерігається виразний біль при м'якій або невеликій напруженій черевній стінці (симптом Куленкампффа). Симптом Щоткина-Блюмберга в перші години після закритої травми печінки виявляється позитивним у третини хворих, більш пізні - частіше. Внаслідок концентрації крові в бокових ділянках дитини з'являється приглушення перкуторного звуку. При накопиченні в черевній порожнині близько 1000мл рідкісної крові визначається феномен зміни місце розташування рідини, яка при зміні положення тіла переливається з правого фланка живота в лівий, і навпаки. Нудота, метеоризм, жовтяниця при травмі печінки є симптомами, які свідчать про приєднання важких ускладнень (перитоніт, паралітична непрохідність, печінково-ниркова недостатність). При лабораторних дослідних прийомах крові спостерігається зменшення концентрації гемоглобіну та еритроцитів, зниження гематокриту та збільшення кількості ліків.</w:t>
      </w:r>
    </w:p>
    <w:p>
      <w:pPr>
        <w:pStyle w:val="Normal"/>
        <w:spacing w:lineRule="auto" w:line="36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Значні труднощі в діагностиці викликають субкапсулярні гематоми. Через кілька днів під впливом незначущої напруги Глісонова капсула печінки розривається і різко розвивається картина внутрішнього кровообігу. Такі випадки відносяться до "двофазних" або "двохмоментних" розривів печінки. Рентгенологічна діагностика закритого пошкодження печінки базується головним чином на побічних ознаках: висока стійкість і обмеження руху діафрагми, переломи ребра. При об'єднаних пошкодженнях іноді, завдяки наявності пневмо- і гемоторакса, можна визначити розрив діафрагми.</w:t>
      </w:r>
    </w:p>
    <w:p>
      <w:pPr>
        <w:pStyle w:val="Normal"/>
        <w:spacing w:lineRule="auto" w:line="36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Виключне значення в діагностиці травми печінки мають пункція черевної порожнини, лапароцентез з застосуванням пошукового катетера і лапароскопія. Якщо при пункції черевної порожнини через черевну стінку або задню вагу вену в сідницю поступає кров, діагноз внутрішньочеревного кровообігу вважається підтвердженим, а показання до лапаротомії - абсолютними. «Катетер, який шукає», застосовується, якщо пункція черевної порожини є «сухою». По катетеру в очеревину каструлю вводять до 500 мл фізіологічного розчину, який після 5-хвилинної на УЗД активно відсмоктується. Якщо фізіологічний розчин забарвлюється кров'ю, необхідна лапаротомія для пошуку джерела кровотворення. Лапароскопія - найбільш інформативний метод діагностики, який дозволяє визначити характер і локалізацію пошкоджень.</w:t>
      </w:r>
    </w:p>
    <w:p>
      <w:pPr>
        <w:pStyle w:val="Normal"/>
        <w:spacing w:lineRule="auto" w:line="360"/>
        <w:jc w:val="both"/>
        <w:rPr/>
      </w:pPr>
      <w:r>
        <w:rPr>
          <w:rFonts w:cs="Times New Roman" w:ascii="Times New Roman" w:hAnsi="Times New Roman"/>
          <w:i/>
          <w:sz w:val="28"/>
          <w:szCs w:val="28"/>
          <w:lang w:val="uk-UA"/>
        </w:rPr>
        <w:t>Відкриті пошкодження печінки</w:t>
      </w:r>
      <w:r>
        <w:rPr>
          <w:rFonts w:cs="Times New Roman" w:ascii="Times New Roman" w:hAnsi="Times New Roman"/>
          <w:sz w:val="28"/>
          <w:szCs w:val="28"/>
          <w:lang w:val="uk-UA"/>
        </w:rPr>
        <w:t>. В мирний час відкриті пошкодження печінки складають близько 60-80% травм цього органу, під час війни частота їх значно збільшується. За характером зброї відкриті пошкодження печінки розподіляються на колото-різані і вогнепальні. Розрізняють також скрутні, зорові рани печінк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лінічні прояви печінки близькі до картини закритих її пошкоджень і залежать від характеру травми, обсягів кровотворення та терміна від моменту зараже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 лікуванні закритих та відкритих пошкоджень печінки принципової різниці немає.</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Операція при пошкодженні печінки передбачає три ціл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 широке оголення пошкодженого орган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 / обробка рани печінк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 / Профілактика ускладнень / розвитку перитоніту, пізньої кровотечі та жовчовивідних шляхів /.</w:t>
      </w:r>
    </w:p>
    <w:p>
      <w:pPr>
        <w:pStyle w:val="Normal"/>
        <w:spacing w:lineRule="auto" w:line="360"/>
        <w:jc w:val="both"/>
        <w:rPr/>
      </w:pPr>
      <w:r>
        <w:rPr>
          <w:rFonts w:cs="Times New Roman" w:ascii="Times New Roman" w:hAnsi="Times New Roman"/>
          <w:sz w:val="28"/>
          <w:szCs w:val="28"/>
          <w:lang w:val="uk-UA"/>
        </w:rPr>
        <w:t>Операція проводять під інтубаційний наркозом. У зв'язку з тим, що для операції при закритих травмах печінки не завжди можливо виявити джерело кровообігу або виключити наявність об'єднаних пошкоджень інших органів черевної порожнини, операцію найкраще розпочати середньою лапаротомією. При необхідності вона може бути розширена до верху, знизу і по праву сторону.</w:t>
      </w:r>
    </w:p>
    <w:p>
      <w:pPr>
        <w:pStyle w:val="Normal"/>
        <w:spacing w:lineRule="auto" w:line="360"/>
        <w:jc w:val="both"/>
        <w:rPr/>
      </w:pPr>
      <w:r>
        <w:rPr>
          <w:rFonts w:cs="Times New Roman" w:ascii="Times New Roman" w:hAnsi="Times New Roman"/>
          <w:sz w:val="28"/>
          <w:szCs w:val="28"/>
          <w:lang w:val="uk-UA"/>
        </w:rPr>
        <w:t>Для ревізії діафрагмальної поверхні печінки С.О.Гешелін (1960г.) Запропонував і впровадив у клінічну практику спосіб мобілізації печінки. Він складається в розрізці перев'язки круглої зв'язки печінки. Потім відводять печінку вниз, назад і трохи вліво, відкривають серпоподібну зв'язку з коронарною зв'язкою. Завдяки цьому, діафрагмальна поверхня печінки виводиться в рану передньої черевної стінки та пошкодження піддіафрагмальної поверхні стають доступними для хірургічних дій.</w:t>
      </w:r>
    </w:p>
    <w:p>
      <w:pPr>
        <w:pStyle w:val="Normal"/>
        <w:spacing w:lineRule="auto" w:line="360"/>
        <w:jc w:val="both"/>
        <w:rPr/>
      </w:pPr>
      <w:r>
        <w:rPr>
          <w:rFonts w:cs="Times New Roman" w:ascii="Times New Roman" w:hAnsi="Times New Roman"/>
          <w:sz w:val="28"/>
          <w:szCs w:val="28"/>
          <w:lang w:val="uk-UA"/>
        </w:rPr>
        <w:t>Характер оперативного втручання на печінку залежить від виду пошкоджень. При чистих колото-різаних ранах и закритих травмах печінки допустиме ушивання ран гемостатическими швами. При стрептококах і ранах, які розбиті, при закритому пошкодженні печінки показана ощадна хірургічна обробка з видаленням нежиттєздатних секвестрів або резекції печінки. Рану печінки прошивають П-подібними кетгутовими швами, а при нетиповій резекції використовують шви Кузнецова-Пеньського, А.А.Бабура або інші гемостатичні шви. В якості прокладочного матеріалу можна використовувати неізольований сальник або синтетичні тканини. 3 метою гемостазу застосовують гемостатичну губку та цианокрилатний клей. Після операції в черевну каструлю введені дренажні трубки як для дренування, так і для введення антибіотиків.</w:t>
      </w:r>
    </w:p>
    <w:p>
      <w:pPr>
        <w:pStyle w:val="Normal"/>
        <w:spacing w:lineRule="auto" w:line="360"/>
        <w:jc w:val="both"/>
        <w:rPr/>
      </w:pPr>
      <w:r>
        <w:rPr>
          <w:rFonts w:cs="Times New Roman" w:ascii="Times New Roman" w:hAnsi="Times New Roman"/>
          <w:sz w:val="28"/>
          <w:szCs w:val="28"/>
          <w:lang w:val="uk-UA"/>
        </w:rPr>
        <w:t>ЕХІНОКОКОЗ ПЕЧІНКИ.</w:t>
      </w:r>
    </w:p>
    <w:p>
      <w:pPr>
        <w:pStyle w:val="Normal"/>
        <w:spacing w:lineRule="auto" w:line="360"/>
        <w:jc w:val="both"/>
        <w:rPr/>
      </w:pPr>
      <w:r>
        <w:rPr>
          <w:rFonts w:cs="Times New Roman" w:ascii="Times New Roman" w:hAnsi="Times New Roman"/>
          <w:sz w:val="28"/>
          <w:szCs w:val="28"/>
          <w:lang w:val="uk-UA"/>
        </w:rPr>
        <w:t>Ехінококоз - хронічне захворювання, обумовлене ураженням печінки, ворсинок органів і тканин людини личинками стрічкового гельмінта ехінокока. Возбудитель ехінокока - стрічковий гельминт (Echsnococcus granulosus) в стадії полової зрілості паразитує в тонких кишках хижих тварин - собак, волка, шакала і другі, а в стадії личинок в органах і тканинах людини, великого та маленького рогатого скоту, коней, свиней. Людина заражається ехінококозом, проглативая яйца Exinococcus granulosus, які виділяються в зовнішню середу з фекаліями заражених половозрілими ехінококами собак та інших хижих тварин. Кожне яйце має шестикутний зародок - онкосферу. Остаточний хазяїн ехінокока / собаки та ін / заражається ними при поїданні органів тварин з мухурами ехінокока, в яких розташовані сколекси. Онкосфера ехінокока в шлунково-кишковому тракті людини звільняється від оболонки, проникає в кровоносні або лімфатичні судини і заноситься частіше всього в печінку, а також у інші органи. На місці інвазії онкосфера розвивається паразитарна кіста. Ріст її дуже повільний - через 5 місяців досягає всього 5-20 гг. Стінка ехінококового міхура складається з зовнішньої / кутикулярної або хітинової / і внутрішньої / зародкової або гермінтової / оболонок. Порожнина міхура заповнена ехінококовою рідиною, в якій розташовані сколекси, а пізніше дочірні міхурі. Ззовні ехінококова кіста оточена щільною фіброзною оболонкою, яка складається зі сполучної тканини як сліду реакції тканини печінки на наявність паразита. Ехінококоз частіше спостерігається в Австралії, Ісландії, Південній Америці, Північній Африці, на півдні Європи, в Казахстані, в Північній Кавказі, на півдні України та в Молдові.</w:t>
      </w:r>
    </w:p>
    <w:p>
      <w:pPr>
        <w:pStyle w:val="Normal"/>
        <w:spacing w:lineRule="auto" w:line="360"/>
        <w:jc w:val="both"/>
        <w:rPr/>
      </w:pPr>
      <w:r>
        <w:rPr>
          <w:rFonts w:cs="Times New Roman" w:ascii="Times New Roman" w:hAnsi="Times New Roman"/>
          <w:sz w:val="28"/>
          <w:szCs w:val="28"/>
          <w:lang w:val="uk-UA"/>
        </w:rPr>
        <w:t>Кліника и діагностика. Клінічна картина ехінокока печінки різноманітна і в значній мірі залежить як від фази розвитку паразита, так і ряду інших факторів: характеру неспецифічної реакції організму людини на онкосферу, яка розвивається, швидкості росту ехінококових міхурів, їх кількості та розмірів, змін, які відбуваються в пораженому органі , ускладнення, що виникають як з боку паразитарної кисті, так і організму хворого. У більшості випадків захворювання розвивається протягом декількох років, іноді десятиріччя, у зв'язку з тим, що ріст ехінококового міхура проходить довільно повільно. Тільки в рідких випадках спостерігається бурхливе розвиток хвороб. Клінічне перебіг ехінокока, з деякою умовністю, можна розподілити на стадії. Найбільш зручною з клінічної точки зору є класифікація О.В.Мельникова, відповідно до якої розрізняють 3 стадії ехінокока.</w:t>
      </w:r>
    </w:p>
    <w:p>
      <w:pPr>
        <w:pStyle w:val="Normal"/>
        <w:spacing w:lineRule="auto" w:line="360"/>
        <w:jc w:val="both"/>
        <w:rPr/>
      </w:pPr>
      <w:r>
        <w:rPr>
          <w:rFonts w:cs="Times New Roman" w:ascii="Times New Roman" w:hAnsi="Times New Roman"/>
          <w:sz w:val="28"/>
          <w:szCs w:val="28"/>
          <w:lang w:val="uk-UA"/>
        </w:rPr>
        <w:t>Перша стадія / початкова або безсимптомна / продовжується з моменту попадання онкосфери в печінку до перших клінічних ознак хвороби. Тривалість її різна, іноді декілька років. Захворювання проходить приховано і виявляється, як правило, випадково - при дослідженні хворого на іншу причину, а також під час операції, проведеної в зв'язку з іншим захворюванням.</w:t>
      </w:r>
    </w:p>
    <w:p>
      <w:pPr>
        <w:pStyle w:val="Normal"/>
        <w:spacing w:lineRule="auto" w:line="360"/>
        <w:jc w:val="both"/>
        <w:rPr/>
      </w:pPr>
      <w:r>
        <w:rPr>
          <w:rFonts w:cs="Times New Roman" w:ascii="Times New Roman" w:hAnsi="Times New Roman"/>
          <w:sz w:val="28"/>
          <w:szCs w:val="28"/>
          <w:lang w:val="uk-UA"/>
        </w:rPr>
        <w:t>Друга стадія характеризується різнобічними клінічними симптомами хвороби. Хворі відзначають тупий або інтенсивний біль, почуття тяжкості та напруги у правому підребер'ї або епігастральній області. Періодично спостерігаються алергічні реакції у вигляді кропивниці, діареї та інших. При об'єктивному дослідженні проявляється збільшення печінки, частіше її правових відділів або всіх розмірів органу при численних костях. При локалізації кистей на передній поверхні печінки може пальпувати випуклість, яка має гладку поверхню і напівсферичну форму, як правило, щільноеластичну консистенцією або дерев’янисту щільність /. Більше рідко визначається симптом флукуації. Пальпація, як правило, безболісна.</w:t>
      </w:r>
    </w:p>
    <w:p>
      <w:pPr>
        <w:pStyle w:val="Normal"/>
        <w:spacing w:lineRule="auto" w:line="360"/>
        <w:jc w:val="both"/>
        <w:rPr/>
      </w:pPr>
      <w:r>
        <w:rPr>
          <w:rFonts w:cs="Times New Roman" w:ascii="Times New Roman" w:hAnsi="Times New Roman"/>
          <w:sz w:val="28"/>
          <w:szCs w:val="28"/>
          <w:lang w:val="uk-UA"/>
        </w:rPr>
        <w:t>Третя стадія характеризується різноманітними ускладненнями ехінокока. Вони можуть розвиватися внаслідок змін, які проходять не тільки в самих паразитарних кістах / нагноєння, перфорація /, але і в пораженому органі або в організмі хворого. До такого ускладнення відносяться асцит, який виникає при сдавленні кістою нижньої порожнистої вени й жовтяниця, яка пов'язана з проривом кісти в печінкові протоки.</w:t>
      </w:r>
    </w:p>
    <w:p>
      <w:pPr>
        <w:pStyle w:val="Normal"/>
        <w:spacing w:lineRule="auto" w:line="360"/>
        <w:jc w:val="both"/>
        <w:rPr/>
      </w:pPr>
      <w:r>
        <w:rPr>
          <w:rFonts w:cs="Times New Roman" w:ascii="Times New Roman" w:hAnsi="Times New Roman"/>
          <w:sz w:val="28"/>
          <w:szCs w:val="28"/>
          <w:lang w:val="uk-UA"/>
        </w:rPr>
        <w:t>Найбільш часте ускладнення ехінокока - нагноєння ехінококової кісти (15-34%). У хворих з'являються сильні болю в області печінки, остання збільшується, стає різко болючою при пальпації. Температура піднімається до 40-41</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С і приймає гектичний характер. Швидко наростають явища інтоксикації.</w:t>
      </w:r>
    </w:p>
    <w:p>
      <w:pPr>
        <w:pStyle w:val="Normal"/>
        <w:spacing w:lineRule="auto" w:line="360"/>
        <w:jc w:val="both"/>
        <w:rPr/>
      </w:pPr>
      <w:r>
        <w:rPr>
          <w:rFonts w:cs="Times New Roman" w:ascii="Times New Roman" w:hAnsi="Times New Roman"/>
          <w:sz w:val="28"/>
          <w:szCs w:val="28"/>
          <w:lang w:val="uk-UA"/>
        </w:rPr>
        <w:t>Розрив ехінококової кісти печінки зустрічається у 6-9% випадків. При цьому вміст вмісту кісти випливає частіше у вільну черевну порожнину, і викликає розсіювання процесу, симптоми анафілактичного шоку та перитоніту. Прорив кісти можливий в плевральну порожнину, в бронх, у жовчний міхур, внутрішньопечінковий жовчний протік, шлунок або кишку.</w:t>
      </w:r>
    </w:p>
    <w:p>
      <w:pPr>
        <w:pStyle w:val="Normal"/>
        <w:spacing w:lineRule="auto" w:line="360"/>
        <w:jc w:val="both"/>
        <w:rPr/>
      </w:pPr>
      <w:r>
        <w:rPr>
          <w:rFonts w:cs="Times New Roman" w:ascii="Times New Roman" w:hAnsi="Times New Roman"/>
          <w:sz w:val="28"/>
          <w:szCs w:val="28"/>
          <w:lang w:val="uk-UA"/>
        </w:rPr>
        <w:t>Звапнований ехінококоз печінки спостерігається в 1,8-18,7% хворих. Захворювання протікає нерідко безсимптомно і виявляється, як правило, при рентгенологічному чи ультразвуковому дослідженні. Іноді кісти здавлюють жовчні протоки і викликають обтураційну жовтяницю.</w:t>
      </w:r>
    </w:p>
    <w:p>
      <w:pPr>
        <w:pStyle w:val="Normal"/>
        <w:spacing w:lineRule="auto" w:line="360"/>
        <w:jc w:val="both"/>
        <w:rPr/>
      </w:pPr>
      <w:r>
        <w:rPr>
          <w:rFonts w:cs="Times New Roman" w:ascii="Times New Roman" w:hAnsi="Times New Roman"/>
          <w:sz w:val="28"/>
          <w:szCs w:val="28"/>
          <w:lang w:val="uk-UA"/>
        </w:rPr>
        <w:t>Діагностика ехінокока печінки нерідко важка, особливо в безсимптомних стадіях захворювання. При дослідженні крові у хворих ехінококозом спостерігається еозинофілія, збільшення швидкості заснування еритроцитів, при ускладненому ехінококозу підвищується кількість лейкоцитів. В діагностиці ехінокока в минулому застосовується внутрішньоутробна реакція Кацоні. Проте в останні роки з'явилася повідомлення про шкідливий вплив на організм ехінококового алергену та недопущення повторного введення його внаслідок небезпеки розвитку анафілактичного шоку. У зв'язку з цим в останні роки широко застосовується реакція латекс-агглютації. Цей порівняно простий, бездонний для хворого, досить чутливий і досить специфічний метод діагностики ехінокока. Латекс представляє собою синтетичну смолу, яка в цій реакції використовується в якості адсорбента. При рентгенологічному дослідженні можна виявити ряд характерних ознак захворювання: зважування стінки паразитарної кисті, висока стояння або деформація купола діафрагми, пересування органів, які розташовані поруч. Для диференціальної діагностики можна використовувати рентгенографію в умовах штучного пневмоперитонеуму. Для уточнення локалізації та розмірів кісти застосовуться радіоізотопне гепатосканування та ультразвукове дослідження. Найбільш інформативним і діагностичним методом є комп'ютерна томографія. Для діагностики ехінокока печінка застосовується електро-рентгено-гепато-сканування, селективна ціліакографія, портогепатографія і комбінована відеолапароскопія.</w:t>
      </w:r>
    </w:p>
    <w:p>
      <w:pPr>
        <w:pStyle w:val="Normal"/>
        <w:spacing w:lineRule="auto" w:line="360"/>
        <w:jc w:val="both"/>
        <w:rPr/>
      </w:pPr>
      <w:r>
        <w:rPr>
          <w:rFonts w:cs="Times New Roman" w:ascii="Times New Roman" w:hAnsi="Times New Roman"/>
          <w:sz w:val="28"/>
          <w:szCs w:val="28"/>
          <w:lang w:val="uk-UA"/>
        </w:rPr>
        <w:t>Лікування. Лікування ехінокока печінки, як і інших органів та тканин, тільки хірургічне. В даний час більше всього повного, що відображає характер проведеного хірургічного втручання, є класифікація операцій при ехінококозі печінки, яка запропонована О.В.Мілоновим і А.А.Бабуром / 1982 р. /.</w:t>
      </w:r>
    </w:p>
    <w:p>
      <w:pPr>
        <w:pStyle w:val="Normal"/>
        <w:spacing w:lineRule="auto" w:line="360"/>
        <w:jc w:val="both"/>
        <w:rPr/>
      </w:pPr>
      <w:r>
        <w:rPr>
          <w:rFonts w:cs="Times New Roman" w:ascii="Times New Roman" w:hAnsi="Times New Roman"/>
          <w:sz w:val="28"/>
          <w:szCs w:val="28"/>
          <w:lang w:val="uk-UA"/>
        </w:rPr>
        <w:t>1.Ідеальна ехінококектомія - видалення кісти без пошкодження хітинової оболонки.</w:t>
      </w:r>
    </w:p>
    <w:p>
      <w:pPr>
        <w:pStyle w:val="Normal"/>
        <w:spacing w:lineRule="auto" w:line="360"/>
        <w:jc w:val="both"/>
        <w:rPr/>
      </w:pPr>
      <w:r>
        <w:rPr>
          <w:rFonts w:cs="Times New Roman" w:ascii="Times New Roman" w:hAnsi="Times New Roman"/>
          <w:sz w:val="28"/>
          <w:szCs w:val="28"/>
          <w:lang w:val="uk-UA"/>
        </w:rPr>
        <w:t>2. Ехінококектомія - видалення вмісту та всіх оболонок кистей після їх розрізу.</w:t>
      </w:r>
    </w:p>
    <w:p>
      <w:pPr>
        <w:pStyle w:val="Normal"/>
        <w:spacing w:lineRule="auto" w:line="360"/>
        <w:jc w:val="both"/>
        <w:rPr/>
      </w:pPr>
      <w:r>
        <w:rPr>
          <w:rFonts w:cs="Times New Roman" w:ascii="Times New Roman" w:hAnsi="Times New Roman"/>
          <w:sz w:val="28"/>
          <w:szCs w:val="28"/>
          <w:lang w:val="uk-UA"/>
        </w:rPr>
        <w:t>Обидві ці операції можуть супроводжуватися частковим або повним видаленням фіброзної капсули, а також ділянкою печінки, що повинно бути відображено в назві операції:</w:t>
      </w:r>
    </w:p>
    <w:p>
      <w:pPr>
        <w:pStyle w:val="Normal"/>
        <w:spacing w:lineRule="auto" w:line="360"/>
        <w:jc w:val="both"/>
        <w:rPr/>
      </w:pPr>
      <w:r>
        <w:rPr>
          <w:rFonts w:cs="Times New Roman" w:ascii="Times New Roman" w:hAnsi="Times New Roman"/>
          <w:sz w:val="28"/>
          <w:szCs w:val="28"/>
          <w:lang w:val="uk-UA"/>
        </w:rPr>
        <w:t>-ехінококектомія з частковим видаленням фіброзної капсули;</w:t>
      </w:r>
    </w:p>
    <w:p>
      <w:pPr>
        <w:pStyle w:val="Normal"/>
        <w:spacing w:lineRule="auto" w:line="360"/>
        <w:jc w:val="both"/>
        <w:rPr/>
      </w:pPr>
      <w:r>
        <w:rPr>
          <w:rFonts w:cs="Times New Roman" w:ascii="Times New Roman" w:hAnsi="Times New Roman"/>
          <w:sz w:val="28"/>
          <w:szCs w:val="28"/>
          <w:lang w:val="uk-UA"/>
        </w:rPr>
        <w:t>-ехінококектомія з тотальним видаленням фіброзної капсули;</w:t>
      </w:r>
    </w:p>
    <w:p>
      <w:pPr>
        <w:pStyle w:val="Normal"/>
        <w:spacing w:lineRule="auto" w:line="360"/>
        <w:jc w:val="both"/>
        <w:rPr/>
      </w:pPr>
      <w:r>
        <w:rPr>
          <w:rFonts w:cs="Times New Roman" w:ascii="Times New Roman" w:hAnsi="Times New Roman"/>
          <w:sz w:val="28"/>
          <w:szCs w:val="28"/>
          <w:lang w:val="uk-UA"/>
        </w:rPr>
        <w:t>-ідеальна ехінококектомія з резекцією печінки.</w:t>
      </w:r>
    </w:p>
    <w:p>
      <w:pPr>
        <w:pStyle w:val="Normal"/>
        <w:spacing w:lineRule="auto" w:line="360"/>
        <w:jc w:val="both"/>
        <w:rPr/>
      </w:pPr>
      <w:r>
        <w:rPr>
          <w:rFonts w:cs="Times New Roman" w:ascii="Times New Roman" w:hAnsi="Times New Roman"/>
          <w:sz w:val="28"/>
          <w:szCs w:val="28"/>
          <w:lang w:val="uk-UA"/>
        </w:rPr>
        <w:t>В останній час для лікування ехінокока печінки застосовують лапароскопічні оперативні втручання та пункційно-аспіраційне дренування кісти з контролем УЗД.</w:t>
      </w:r>
    </w:p>
    <w:p>
      <w:pPr>
        <w:pStyle w:val="Normal"/>
        <w:spacing w:lineRule="auto" w:line="360"/>
        <w:jc w:val="both"/>
        <w:rPr/>
      </w:pPr>
      <w:r>
        <w:rPr>
          <w:rFonts w:cs="Times New Roman" w:ascii="Times New Roman" w:hAnsi="Times New Roman"/>
          <w:sz w:val="28"/>
          <w:szCs w:val="28"/>
          <w:lang w:val="uk-UA"/>
        </w:rPr>
        <w:t>Після видалення кісти фіброзний капсулу зовні обробляють 2% -ним розчином формаліну в гліцерині, який повністю ухиляє від життєдіяльності гермінативних елементів ехінокока /С.І.Спасокукоцький /. Для обробки залишкової порожнини після ехінококектомії використовуть гіпертонічний розчин хлористого натрію / 10% /, гарячий / 70</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С / розчин фурацилін / 1: 5000 /, 3% розчин перекису водорода, 1% розчин іоду, спирт, ефір, 80% розчин гліцерину. В останні роки з сколексоцидною, бактерицидною та бактеріостатичною метою після видалення ехінококової кисті застосовуть ультразвук низької частоти або опромінення камери вуглекислим лазером. Останній призводить до коагуляції дрібних кровоносних судин та внутрішньопечінкових жовчних протоків, які відкриваються в порожнину, знищує живі протосколекси, пагубно впливає на мікрофлору. Під час ехінококектомії для запобігання попаданню рідини у вільну черевну порожнину для пункції кісти можна використовувати або спеціальний троакар, або вакуум-аппарат, об'єднаний з електродом.</w:t>
      </w:r>
    </w:p>
    <w:p>
      <w:pPr>
        <w:pStyle w:val="Normal"/>
        <w:spacing w:lineRule="auto" w:line="360"/>
        <w:jc w:val="both"/>
        <w:rPr/>
      </w:pPr>
      <w:r>
        <w:rPr>
          <w:rFonts w:cs="Times New Roman" w:ascii="Times New Roman" w:hAnsi="Times New Roman"/>
          <w:sz w:val="28"/>
          <w:szCs w:val="28"/>
          <w:lang w:val="uk-UA"/>
        </w:rPr>
        <w:t>АЛЬВЕОКОКОЗ ПЕЧІНКИ.</w:t>
      </w:r>
    </w:p>
    <w:p>
      <w:pPr>
        <w:pStyle w:val="Normal"/>
        <w:spacing w:lineRule="auto" w:line="360"/>
        <w:jc w:val="both"/>
        <w:rPr/>
      </w:pPr>
      <w:r>
        <w:rPr>
          <w:rFonts w:cs="Times New Roman" w:ascii="Times New Roman" w:hAnsi="Times New Roman"/>
          <w:sz w:val="28"/>
          <w:szCs w:val="28"/>
          <w:lang w:val="uk-UA"/>
        </w:rPr>
        <w:t>В даний час встановлено, що альвеококоз є самостійним паразитарним захворюванням, яке вражає в лініновій стадії переважно печінки. Половазрелая стадія Алвеококс Multicularis паразитирует частіше за все в організмі лисиці, песці і значно рідше - у собак і котів. Людина заражається, якщо ковтає яйця альвеокока, що знаходяться на шкірі убитих лісів та інших хижих тварин. Можливість зараження більше всього можливо при знятті шкіри або після її обробки. Це захворювання зустрічається в Сибіру, ​​на Алясці і в Північній Канаді. Рідко - у Молдові, Азербайджане та на Україні.</w:t>
      </w:r>
    </w:p>
    <w:p>
      <w:pPr>
        <w:pStyle w:val="Normal"/>
        <w:spacing w:lineRule="auto" w:line="360"/>
        <w:jc w:val="both"/>
        <w:rPr/>
      </w:pPr>
      <w:r>
        <w:rPr>
          <w:rFonts w:cs="Times New Roman" w:ascii="Times New Roman" w:hAnsi="Times New Roman"/>
          <w:sz w:val="28"/>
          <w:szCs w:val="28"/>
          <w:lang w:val="uk-UA"/>
        </w:rPr>
        <w:t>Альвеококоз печінки у людини виявляється у вигляді щільного пухлинного вузла, який складається із запального зміненого, і в значній мірі некротизованої тканини, яка пронизана великою кількістю дрібних паразитарних міхурів діаметром 3-5 мм, які містять безбарвну рідину. Для альвеококоза характерний інфільтративний ріст і екзогенне розмноження міхурців шляхом брунькування, що супроводжується їх інвазією в жовчні шляхи і кровоносні судини.</w:t>
      </w:r>
    </w:p>
    <w:p>
      <w:pPr>
        <w:pStyle w:val="Normal"/>
        <w:spacing w:lineRule="auto" w:line="360"/>
        <w:jc w:val="both"/>
        <w:rPr/>
      </w:pPr>
      <w:r>
        <w:rPr>
          <w:rFonts w:cs="Times New Roman" w:ascii="Times New Roman" w:hAnsi="Times New Roman"/>
          <w:sz w:val="28"/>
          <w:szCs w:val="28"/>
          <w:lang w:val="uk-UA"/>
        </w:rPr>
        <w:t>Кліника и діагностика. Клінічний перебіг альвеококозу в перші місяці, а іноді й роки, безсимптомний. Потом у хворі з'являється відчуття тиску в правому підребер'ї або епігастрації, а ще більш пізні – типий ниючий біль. Печінка в даний час значно збільшується і стає нерівною та щільною. При пальпації визначається незначний біль. У подальшому з'являються слабкість, спостерігається відсутність апетиту, схуднення, жовтяниця і рідко - асцит. Діагностика дуже важка. Альвеококоз печінки необхідно диференціювати з ехінококозом, цирозом і новоутвореннями печінки. З метою уточнення діагнозу збирають епідеміологічний анамнез і застосовуть ті ж лабораторні та інструментальні методи обстеження, які і при ехінококозі печінки.</w:t>
      </w:r>
    </w:p>
    <w:p>
      <w:pPr>
        <w:pStyle w:val="Normal"/>
        <w:spacing w:lineRule="auto" w:line="360"/>
        <w:jc w:val="both"/>
        <w:rPr/>
      </w:pPr>
      <w:r>
        <w:rPr>
          <w:rFonts w:cs="Times New Roman" w:ascii="Times New Roman" w:hAnsi="Times New Roman"/>
          <w:sz w:val="28"/>
          <w:szCs w:val="28"/>
          <w:lang w:val="uk-UA"/>
        </w:rPr>
        <w:t>Лікування альвеококозу печінки представляє значні труднощі в зв'язку з інфільтративним збільшенням паразита і поширеності на магістральні жовчні протоки та судини печінково-дванадцятипалої зв'язки. Застосовують хірургічне лікування в об'єднання з антипаразитарною терапією. Оперативне втручання при альвеококозі печінки за класифікацією І.Д.Брегадзе та Ю.М.Дедерера можна розподілити на наступні групи:</w:t>
      </w:r>
    </w:p>
    <w:p>
      <w:pPr>
        <w:pStyle w:val="Normal"/>
        <w:spacing w:lineRule="auto" w:line="360"/>
        <w:jc w:val="both"/>
        <w:rPr/>
      </w:pPr>
      <w:r>
        <w:rPr>
          <w:rFonts w:cs="Times New Roman" w:ascii="Times New Roman" w:hAnsi="Times New Roman"/>
          <w:sz w:val="28"/>
          <w:szCs w:val="28"/>
          <w:lang w:val="uk-UA"/>
        </w:rPr>
        <w:t>1.Радикальні операції - паразитарний вузол виймається повністю;</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Условно-радикальні операції - паразитарний вузол виймається майже повністю, залишається невеликим ділянкою паразитарної тканини, яка інфільтрується протипаразитарними препаратами - 0,1% розчин трипафлавіну, флавакридину та інш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 Паліативні резекції - резекція в межах паразитарної тканини;</w:t>
      </w:r>
    </w:p>
    <w:p>
      <w:pPr>
        <w:pStyle w:val="Normal"/>
        <w:spacing w:lineRule="auto" w:line="360"/>
        <w:jc w:val="both"/>
        <w:rPr/>
      </w:pPr>
      <w:r>
        <w:rPr>
          <w:rFonts w:cs="Times New Roman" w:ascii="Times New Roman" w:hAnsi="Times New Roman"/>
          <w:sz w:val="28"/>
          <w:szCs w:val="28"/>
          <w:lang w:val="uk-UA"/>
        </w:rPr>
        <w:t>4.Консервативні операції / обколювання антипаразитарними препаратами /;</w:t>
      </w:r>
    </w:p>
    <w:p>
      <w:pPr>
        <w:pStyle w:val="Normal"/>
        <w:spacing w:lineRule="auto" w:line="360"/>
        <w:jc w:val="both"/>
        <w:rPr/>
      </w:pPr>
      <w:r>
        <w:rPr>
          <w:rFonts w:cs="Times New Roman" w:ascii="Times New Roman" w:hAnsi="Times New Roman"/>
          <w:sz w:val="28"/>
          <w:szCs w:val="28"/>
          <w:lang w:val="uk-UA"/>
        </w:rPr>
        <w:t>5.Операції по ліквідації ускладнень альвеококоза;</w:t>
      </w:r>
    </w:p>
    <w:p>
      <w:pPr>
        <w:pStyle w:val="Normal"/>
        <w:spacing w:lineRule="auto" w:line="360"/>
        <w:jc w:val="both"/>
        <w:rPr/>
      </w:pPr>
      <w:r>
        <w:rPr>
          <w:rFonts w:cs="Times New Roman" w:ascii="Times New Roman" w:hAnsi="Times New Roman"/>
          <w:sz w:val="28"/>
          <w:szCs w:val="28"/>
          <w:lang w:val="uk-UA"/>
        </w:rPr>
        <w:t>6Комбіновані / одно і двоетапні / оперативні втручання.</w:t>
      </w:r>
    </w:p>
    <w:p>
      <w:pPr>
        <w:pStyle w:val="Normal"/>
        <w:spacing w:lineRule="auto" w:line="36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Для спільної проти паразитарної терапії застосовуть левазол, мебендазол. При певних показаннях проводиться кріодеструкція паразитарного вузла під впливом низьких температур рідким азотом.</w:t>
      </w:r>
    </w:p>
    <w:p>
      <w:pPr>
        <w:pStyle w:val="Normal"/>
        <w:spacing w:lineRule="auto" w:line="360"/>
        <w:jc w:val="both"/>
        <w:rPr/>
      </w:pPr>
      <w:r>
        <w:rPr>
          <w:rFonts w:cs="Times New Roman" w:ascii="Times New Roman" w:hAnsi="Times New Roman"/>
          <w:sz w:val="28"/>
          <w:szCs w:val="28"/>
          <w:lang w:val="uk-UA"/>
        </w:rPr>
        <w:t>АБСЦЕСИ ПЕЧІНКИ.</w:t>
      </w:r>
    </w:p>
    <w:p>
      <w:pPr>
        <w:pStyle w:val="Normal"/>
        <w:spacing w:lineRule="auto" w:line="360"/>
        <w:jc w:val="both"/>
        <w:rPr/>
      </w:pPr>
      <w:r>
        <w:rPr>
          <w:rFonts w:cs="Times New Roman" w:ascii="Times New Roman" w:hAnsi="Times New Roman"/>
          <w:sz w:val="28"/>
          <w:szCs w:val="28"/>
          <w:lang w:val="uk-UA"/>
        </w:rPr>
        <w:t>Абсцес печінки - це обмежена концентрація гною в паренхімі печінки. Розрізняють мікробні або бактеріальні та паразитарні абсцеси. У зв'язку з нагноєнням ехінококової кістки виникає абсцес.</w:t>
      </w:r>
    </w:p>
    <w:p>
      <w:pPr>
        <w:pStyle w:val="Normal"/>
        <w:spacing w:lineRule="auto" w:line="360"/>
        <w:jc w:val="both"/>
        <w:rPr/>
      </w:pPr>
      <w:r>
        <w:rPr>
          <w:rFonts w:cs="Times New Roman" w:ascii="Times New Roman" w:hAnsi="Times New Roman"/>
          <w:sz w:val="28"/>
          <w:szCs w:val="28"/>
          <w:lang w:val="uk-UA"/>
        </w:rPr>
        <w:t>Бактеріальні абсцеси печінки. Бактерії в тканину печінки потрапляють наступними шляхами: біліарний шлях / при холангіті /; по системі воріт вен при ішемічних захворюваннях органів черевної порожнини / деструктивний апендицит, неспецифічний шлунковий коліт, деструктивний холецистит та ін /; через печінкову артерію при загальному септичному стані / бактеріальний сепсис, остеомієліт, шлунковий ендокардит та ін /; контактний шлях / перехід з близьких до печінки органів / - прорив в тканину печінки, пенетрація шлунково-кишкового тракту; зовні - попадання інфекції при відкритих пошкодженнях печінки.</w:t>
      </w:r>
    </w:p>
    <w:p>
      <w:pPr>
        <w:pStyle w:val="Normal"/>
        <w:spacing w:lineRule="auto" w:line="360"/>
        <w:jc w:val="both"/>
        <w:rPr/>
      </w:pPr>
      <w:r>
        <w:rPr>
          <w:rFonts w:cs="Times New Roman" w:ascii="Times New Roman" w:hAnsi="Times New Roman"/>
          <w:sz w:val="28"/>
          <w:szCs w:val="28"/>
          <w:lang w:val="uk-UA"/>
        </w:rPr>
        <w:t>Клініка бактеріальних абсцесів печінки. Головні симптоми захворювання: чергуються гіпертермія з ступенями температури до 2,5-3,50С і проливними потами; постійна тупий біль у правому підребер'ї; виразна тахікардія; задишка; трудне загальний стан; гепатомегалія при великих і численних гнійниках; жовтяниця, яка швидко розвивається при холангіогенних абсцесах.</w:t>
      </w:r>
    </w:p>
    <w:p>
      <w:pPr>
        <w:pStyle w:val="Normal"/>
        <w:spacing w:lineRule="auto" w:line="360"/>
        <w:jc w:val="both"/>
        <w:rPr/>
      </w:pPr>
      <w:r>
        <w:rPr>
          <w:rFonts w:cs="Times New Roman" w:ascii="Times New Roman" w:hAnsi="Times New Roman"/>
          <w:sz w:val="28"/>
          <w:szCs w:val="28"/>
          <w:lang w:val="uk-UA"/>
        </w:rPr>
        <w:t>Діагностика. Анамнез допомагає у постановці вірної діагностики / наявності в минулому остеомієліту, фурункульозу, ендокардиту та запальних захворювань органів черевної порожнини /. При об'єктивному обстеженні визначається: біль у зоні проекції абсцесу; гепатомегалія. В крові визначається лейкоцитоз, анемія. Рентгенологічно виявляється обмежене випинання правого купола діафрагми; випот в правому плевральному порожнині; рівень рідини з газом над ним у прекції печінки. При гепатоскануванні - дефект накопичення ізотопів в зоні проекції. В даний час використовується ультразвукове дослідження та комп'ютерна томографія; целіакографія / по Сіддингеру /; спленопортографія; трансумбілікальна гепатографія; венографія з введенням контрасту ретроградним шляхом в печінкові вени. Наибільш частим і важким ускладненням абсцесу печінки є перфорація його в вільну черевну порожнину, рідше - в грудну порожнину або сусідні органи.</w:t>
      </w:r>
    </w:p>
    <w:p>
      <w:pPr>
        <w:pStyle w:val="Normal"/>
        <w:spacing w:lineRule="auto" w:line="360"/>
        <w:jc w:val="both"/>
        <w:rPr/>
      </w:pPr>
      <w:r>
        <w:rPr>
          <w:rFonts w:cs="Times New Roman" w:ascii="Times New Roman" w:hAnsi="Times New Roman"/>
          <w:sz w:val="28"/>
          <w:szCs w:val="28"/>
          <w:lang w:val="uk-UA"/>
        </w:rPr>
        <w:t>Лікувальна хірургічна - розтин і дренування абсцесу, краще двопросвітним дренажем для тривалого промивання порожнини антисептиками та антибіотиками. Інколи використовуються повторні пункції гнійника та введення антибіотиків. При холангіогенних абсцесах печінки для лікування холангіту необхідна санація черевних шляхів і їх зовнішнє дренування. При дрібних численних септичних абсцесах печінки хірургічне лікування неможливе. Летальність в таких випадках досягає 90%.</w:t>
      </w:r>
    </w:p>
    <w:p>
      <w:pPr>
        <w:pStyle w:val="Normal"/>
        <w:spacing w:lineRule="auto" w:line="360"/>
        <w:jc w:val="both"/>
        <w:rPr/>
      </w:pPr>
      <w:r>
        <w:rPr>
          <w:rFonts w:cs="Times New Roman" w:ascii="Times New Roman" w:hAnsi="Times New Roman"/>
          <w:sz w:val="28"/>
          <w:szCs w:val="28"/>
          <w:lang w:val="uk-UA"/>
        </w:rPr>
        <w:t>ПУХЛИНИ ПЕЧІНКИ.</w:t>
      </w:r>
    </w:p>
    <w:p>
      <w:pPr>
        <w:pStyle w:val="Normal"/>
        <w:spacing w:lineRule="auto" w:line="360"/>
        <w:jc w:val="both"/>
        <w:rPr/>
      </w:pPr>
      <w:r>
        <w:rPr>
          <w:rFonts w:cs="Times New Roman" w:ascii="Times New Roman" w:hAnsi="Times New Roman"/>
          <w:sz w:val="28"/>
          <w:szCs w:val="28"/>
          <w:lang w:val="uk-UA"/>
        </w:rPr>
        <w:t>Доброякісні пухлини печінки.</w:t>
      </w:r>
    </w:p>
    <w:p>
      <w:pPr>
        <w:pStyle w:val="Normal"/>
        <w:spacing w:lineRule="auto" w:line="360"/>
        <w:jc w:val="both"/>
        <w:rPr/>
      </w:pPr>
      <w:r>
        <w:rPr>
          <w:rFonts w:cs="Times New Roman" w:ascii="Times New Roman" w:hAnsi="Times New Roman"/>
          <w:sz w:val="28"/>
          <w:szCs w:val="28"/>
          <w:lang w:val="uk-UA"/>
        </w:rPr>
        <w:t>1.Гемангіома печінка може бути одиночною і численною, в більшості випадків має кавернозну будову. Гемангіома печінка відноситься до виродженому пухлину, хоча клінічно вона проявляється в зрілому віці. Мікроскопічно: багата сітка розширених судинних лакун з тонкими перегородками. Об'єктивно визначається гепатомегалія. Пухлина м'якої консистенції; над її слухає систолічний шум / при розмірі гемангіому більше 4-5см /. Перебіг невеликих гемангіом - безсимптомний. Для діагностики використовуться гепатоангиография / целіакографія / і лапароскопія.</w:t>
      </w:r>
    </w:p>
    <w:p>
      <w:pPr>
        <w:pStyle w:val="Normal"/>
        <w:spacing w:lineRule="auto" w:line="360"/>
        <w:jc w:val="both"/>
        <w:rPr/>
      </w:pPr>
      <w:r>
        <w:rPr>
          <w:rFonts w:cs="Times New Roman" w:ascii="Times New Roman" w:hAnsi="Times New Roman"/>
          <w:sz w:val="28"/>
          <w:szCs w:val="28"/>
          <w:lang w:val="uk-UA"/>
        </w:rPr>
        <w:t>Ускладнення: розрив з профузною внутрішньою кровотечею, тромбоз з розвитком некрозу, абсцес печінки, малігнізація.</w:t>
      </w:r>
    </w:p>
    <w:p>
      <w:pPr>
        <w:pStyle w:val="Normal"/>
        <w:spacing w:lineRule="auto" w:line="360"/>
        <w:jc w:val="both"/>
        <w:rPr/>
      </w:pPr>
      <w:r>
        <w:rPr>
          <w:rFonts w:cs="Times New Roman" w:ascii="Times New Roman" w:hAnsi="Times New Roman"/>
          <w:sz w:val="28"/>
          <w:szCs w:val="28"/>
          <w:lang w:val="uk-UA"/>
        </w:rPr>
        <w:t>Лікування хірургічне. При невеликих поверхневих пухлинах - крайова резекція печінки; при великих розмірах - сегментектомія і гемігепатектомія.</w:t>
      </w:r>
    </w:p>
    <w:p>
      <w:pPr>
        <w:pStyle w:val="Normal"/>
        <w:spacing w:lineRule="auto" w:line="360"/>
        <w:jc w:val="both"/>
        <w:rPr/>
      </w:pPr>
      <w:r>
        <w:rPr>
          <w:rFonts w:cs="Times New Roman" w:ascii="Times New Roman" w:hAnsi="Times New Roman"/>
          <w:sz w:val="28"/>
          <w:szCs w:val="28"/>
          <w:lang w:val="uk-UA"/>
        </w:rPr>
        <w:t xml:space="preserve">2.Гепатоаденома - пухлина, яка розвивається з гепатоцитів і холангіогепатома - пухлина, яка розвивається з епітелію жовчних протоків. Клінічно протікає безсимптомно. Находите випадково під час лапаротомії або при розрізі трупа. Гепатоаденоми іноді малігнізуються, тому доцільно їх видалити / енуклеація, клиноподібна резекція печінки /. Холангиогепатоми не схильні до малігнізації, тому їх виділення необов'язкове.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лоякісні пухлині печінки. </w:t>
      </w:r>
    </w:p>
    <w:p>
      <w:pPr>
        <w:pStyle w:val="Normal"/>
        <w:spacing w:lineRule="auto" w:line="360"/>
        <w:jc w:val="both"/>
        <w:rPr/>
      </w:pPr>
      <w:r>
        <w:rPr>
          <w:rFonts w:cs="Times New Roman" w:ascii="Times New Roman" w:hAnsi="Times New Roman"/>
          <w:sz w:val="28"/>
          <w:szCs w:val="28"/>
          <w:lang w:val="uk-UA"/>
        </w:rPr>
        <w:t>Рак печінки у країнах Європи та Північної Америки зустрічається відносно рідко; в країнах Південно-Східної Азії та Африки первинний рак печінки зустрічається в десятках і сотнях разів частіше. Первинний рак печінки розвивається на тлі хронічних захворювань - цирроз, гематохроматоза, паразитарних пошкоджень / амебіаз, опісторхоз та інші. Цироз печінки у 60% хворих гепатоцелюлярним раком, а у 4,5% хворих цирозом печінки проявляють рак печінки. Макроскопічно рак має вид щільної білої ділянки в тканині печінки. Більше ніж у 75% випадків спостерігаються додаткові ракові вузли в сусідніх відділах печінки і навіть у другій суді. При міліарній формі в тканину знаходять багато маленьких ракових вузлів. За мікроскопічною будовою розрізняють гепатоцелюлярний рак, який розвивається з гепатоцитів, і холангіоцелюлярний рак, який виникає з епітелію внутрішньопечінкових жовчних протоків. Гепатоцелюлярний рак спостерігається в 3 рази частіше за холангіоцелюлярний.</w:t>
      </w:r>
    </w:p>
    <w:p>
      <w:pPr>
        <w:pStyle w:val="Normal"/>
        <w:spacing w:lineRule="auto" w:line="360"/>
        <w:jc w:val="both"/>
        <w:rPr/>
      </w:pPr>
      <w:r>
        <w:rPr>
          <w:rFonts w:cs="Times New Roman" w:ascii="Times New Roman" w:hAnsi="Times New Roman"/>
          <w:sz w:val="28"/>
          <w:szCs w:val="28"/>
          <w:lang w:val="uk-UA"/>
        </w:rPr>
        <w:t>Клінічна картина. На перше місце виходять загальні симптоми ракового процесу: загальна слабкість, схуднення, зниження працездатності, анорексія, психічна депресія. У піздніх стадіях хвороби розвиваються: асцит, жовтяниця, холемія, гіпертермія, постійний тупий біль в правому підребер'ї, який пов'язаний з розтягуванням глісонової капсули печінки. При обстеженні визначається гепатомегалія, щільна пухлина у вигляді вузла. Внутрішньоорганні метастази знаходять у 48-73% хворих.</w:t>
      </w:r>
    </w:p>
    <w:p>
      <w:pPr>
        <w:pStyle w:val="Normal"/>
        <w:spacing w:lineRule="auto" w:line="360"/>
        <w:jc w:val="both"/>
        <w:rPr/>
      </w:pPr>
      <w:r>
        <w:rPr>
          <w:rFonts w:cs="Times New Roman" w:ascii="Times New Roman" w:hAnsi="Times New Roman"/>
          <w:sz w:val="28"/>
          <w:szCs w:val="28"/>
          <w:lang w:val="uk-UA"/>
        </w:rPr>
        <w:t>З метою діагностики раку печінки використовуться наступні засоби: ультразвукове дослідження, гепатоскенографія, лапароскопія з прицільною біопсією, комп'ютерна томографія, прокол пухлині під контролем ультразвукового дослідження або комп'ютерної діагностики з подальшою біопсією. При гепатоцелюлярній пухлині в крові хворі виявляють фетопротеїн / ембріональний білок /.</w:t>
      </w:r>
    </w:p>
    <w:p>
      <w:pPr>
        <w:pStyle w:val="Normal"/>
        <w:spacing w:lineRule="auto" w:line="360"/>
        <w:jc w:val="both"/>
        <w:rPr/>
      </w:pPr>
      <w:r>
        <w:rPr>
          <w:rFonts w:cs="Times New Roman" w:ascii="Times New Roman" w:hAnsi="Times New Roman"/>
          <w:sz w:val="28"/>
          <w:szCs w:val="28"/>
          <w:lang w:val="uk-UA"/>
        </w:rPr>
        <w:t>Ускладнення: розрив пухлинного вузла з кровотечею в черевну порожнину або кишковий тракт / гемобілія, розпаду пухлини з її інфікуванням і абсцедуванням, гнійним холангітом, здавленням жовчовивідних путей, здавлення воротної або полюсної вени / клінічно проявляється у 50% хворих на жовтяницю, а в 70% -асцитом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ікування – хірургічне (гемігепатектомія). Тільки в незначній кількості хворих можливо виконати радикальну операцію. При сприятливому кінці операції доцільно провести хіміотерапію. Найкращий результат досягається при введенні препарату в печінкову артерію або пупкову вену. Прогноз несприятливий. З моменту появи симптомів захворювань тривалість життя близько 6 місяців. Саркома, меланома не мають типової клінічної картини, а методи діагностики та хірургічного лікування аналогічні при раковій печінц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ИНДРОМ ПОРТАЛЬНОЇ ГІПЕРТЕНЗІЇ.</w:t>
      </w:r>
    </w:p>
    <w:p>
      <w:pPr>
        <w:pStyle w:val="Normal"/>
        <w:spacing w:lineRule="auto" w:line="360"/>
        <w:jc w:val="both"/>
        <w:rPr/>
      </w:pPr>
      <w:r>
        <w:rPr>
          <w:rFonts w:cs="Times New Roman" w:ascii="Times New Roman" w:hAnsi="Times New Roman"/>
          <w:sz w:val="28"/>
          <w:szCs w:val="28"/>
          <w:lang w:val="uk-UA"/>
        </w:rPr>
        <w:t>Відповідно до рівня перешкод по відтоку крові по системі воріт вен і характером патологічного процесу, який викликав цю перешкоду, розрізняють чотири основні форми синдрому портальної гіпертензії: підпечінкова, внутрішньопечінкова, надпечінкова, сумісна.</w:t>
      </w:r>
    </w:p>
    <w:p>
      <w:pPr>
        <w:pStyle w:val="Normal"/>
        <w:spacing w:lineRule="auto" w:line="360"/>
        <w:jc w:val="both"/>
        <w:rPr/>
      </w:pPr>
      <w:r>
        <w:rPr>
          <w:rFonts w:cs="Times New Roman" w:ascii="Times New Roman" w:hAnsi="Times New Roman"/>
          <w:sz w:val="28"/>
          <w:szCs w:val="28"/>
          <w:lang w:val="uk-UA"/>
        </w:rPr>
        <w:t>Підпечінкова форма синдрому обумовлена ​​або вироджені аномалії розвитку оборотної вени, або її тромбозом. Врождена аномалія - ​​це вроджена відсутність / аплазія, гіпоплазія, атрофія, оклюзія поперечної вени на всьому протязі або в будь-якому сегменті. Тромбоз воротної вени спостерігається при септичних процесах / гнійних процесах в органах черевної порожнини, сепсису /, а також у результаті його здавлення інфекційним або пухлинним інфільтратом, кісті та ін.</w:t>
      </w:r>
    </w:p>
    <w:p>
      <w:pPr>
        <w:pStyle w:val="Normal"/>
        <w:spacing w:lineRule="auto" w:line="360"/>
        <w:jc w:val="both"/>
        <w:rPr/>
      </w:pPr>
      <w:r>
        <w:rPr>
          <w:rFonts w:cs="Times New Roman" w:ascii="Times New Roman" w:hAnsi="Times New Roman"/>
          <w:sz w:val="28"/>
          <w:szCs w:val="28"/>
          <w:lang w:val="uk-UA"/>
        </w:rPr>
        <w:t>Внутріпечінкова форма становить близько 80% хворих з синдромом портальної гіпертензії та пов'язана в більшості випадків з цирозом печінки.</w:t>
      </w:r>
    </w:p>
    <w:p>
      <w:pPr>
        <w:pStyle w:val="Normal"/>
        <w:spacing w:lineRule="auto" w:line="360"/>
        <w:jc w:val="both"/>
        <w:rPr/>
      </w:pPr>
      <w:r>
        <w:rPr>
          <w:rFonts w:cs="Times New Roman" w:ascii="Times New Roman" w:hAnsi="Times New Roman"/>
          <w:sz w:val="28"/>
          <w:szCs w:val="28"/>
          <w:lang w:val="uk-UA"/>
        </w:rPr>
        <w:t>Надпечінкова форма обумовлена ​​затрудненням відтоку крові з печінкових вен. Причиною може бути ендофлебіт печінкових вен з їх частковою або повною непрохідністю / хворобою Кіарі /. Спостерігається також синдром Бадда-Кіарі, якщо надпечінкова форма пов'язана з оклюзією вен на рівні печінкових вен або трохи проксимальніше. Можуть спостерігатися також наступні причини: аномалії розвитку нижньої порожнистої вени, перикардит, який викликає недостатність тристулкового клапана, здавлення нижньої порожнистої вен зовні / пухлини, кісти /. Смішанна або комбінована форма синдрому портальної гіпертензії, пов'язаної з розвитком тромбозу воротної вени у хворих цирозом печінки /.</w:t>
      </w:r>
    </w:p>
    <w:p>
      <w:pPr>
        <w:pStyle w:val="Normal"/>
        <w:spacing w:lineRule="auto" w:line="360"/>
        <w:jc w:val="both"/>
        <w:rPr/>
      </w:pPr>
      <w:r>
        <w:rPr>
          <w:rFonts w:cs="Times New Roman" w:ascii="Times New Roman" w:hAnsi="Times New Roman"/>
          <w:sz w:val="28"/>
          <w:szCs w:val="28"/>
          <w:lang w:val="uk-UA"/>
        </w:rPr>
        <w:t>При портальній гіпертензії відбувається різке підвищення рівня тиску в системі воротної вени до 350-450 гг води. ст. и вище / при норме -200 гг. вод ст. /. При цьому стек крові йде через три групи природних портокавальних анастомозів. Анастомози в ділянці кардіального відділу шлунку; між верхніми, середніми та нижніми ректальними венами. При істотному розширенні цієї групи портокавальних анастомозів спостерігається своєрідний малюнок розширених підшкірних вен передньої черевної стінки "голова медузи".</w:t>
      </w:r>
    </w:p>
    <w:p>
      <w:pPr>
        <w:pStyle w:val="Normal"/>
        <w:spacing w:lineRule="auto" w:line="360"/>
        <w:jc w:val="both"/>
        <w:rPr/>
      </w:pPr>
      <w:r>
        <w:rPr>
          <w:rFonts w:cs="Times New Roman" w:ascii="Times New Roman" w:hAnsi="Times New Roman"/>
          <w:sz w:val="28"/>
          <w:szCs w:val="28"/>
          <w:lang w:val="uk-UA"/>
        </w:rPr>
        <w:t>Клініка залежить від форми портальної гіпертензії та пов'язана, перш за все, з тим первинним захворюванням, яке стало причиною підйому тиску у ворітній вені. Для портальної гіпертензії найбільш характерними є наступні симптоми та синдроми: спленомегалія, варикозне розширення вен стравохода, шлунка та кровотворення з них, розширення гемороїдних вен і кровообігу з них, асцит, диспепсичні явища / диспепсичні прояви, болю в епігастральній області, відсутність апетиту, дурнота, запори / печінкові знаки /, "печінкові долооні" /, гіперспленізм / тромбоцитопенія, лейкопенія, рідше-анемія /, порушення здібності крові до згортання в сторону гіпокоагуляці / Жовтятиця /. Повторні кровотечі з вен стравоходу, асцит, жовтяниця виникають за рахунок враження печінки і є ознакою запущеної стадії цирозу.</w:t>
      </w:r>
    </w:p>
    <w:p>
      <w:pPr>
        <w:pStyle w:val="Normal"/>
        <w:spacing w:lineRule="auto" w:line="360"/>
        <w:jc w:val="both"/>
        <w:rPr/>
      </w:pPr>
      <w:r>
        <w:rPr>
          <w:rFonts w:cs="Times New Roman" w:ascii="Times New Roman" w:hAnsi="Times New Roman"/>
          <w:sz w:val="28"/>
          <w:szCs w:val="28"/>
          <w:lang w:val="uk-UA"/>
        </w:rPr>
        <w:t>Діагностика. З метою діагностики портальної гіпертензії застосовують рентгенологічне дослідження, фібрезофагогастроскопія, целіакографія, каваграфія, спленпортографія та ін. Для діагностики внутрішньопечінкової форми синдрома портальної гіпертензії використовуються лабораторні методи дослідження, які відображають функціональний стан печінки.</w:t>
      </w:r>
    </w:p>
    <w:p>
      <w:pPr>
        <w:pStyle w:val="Normal"/>
        <w:spacing w:lineRule="auto" w:line="360" w:before="0" w:after="160"/>
        <w:jc w:val="both"/>
        <w:rPr/>
      </w:pPr>
      <w:r>
        <w:rPr>
          <w:rFonts w:cs="Times New Roman" w:ascii="Times New Roman" w:hAnsi="Times New Roman"/>
          <w:sz w:val="28"/>
          <w:szCs w:val="28"/>
          <w:lang w:val="uk-UA"/>
        </w:rPr>
        <w:t>Лікування комплексне як у відношенні захворювання, яке викликало портальну гіпертензію, так і щодо самого синдрома портальної гіпертензії. При підпечінковой формі частіше застосовуть спленектомію з оменторенопексією / після декапсуляції /. При рецидиві кровотечі з варикозно розширених судин спланектомію об'єднуть з накладанням прямих портокавальних судинних анастомозів: спленоренального, мезентерикокавального, прямого портокавального типу "бік в бік" або "кінець в бік". Лікування ккровотечі з розширених вен починають з консервативних дій: проводять тампонаду  зондом Блекмора, застосовують гемостатичну терапію, переливання крові, питуїтрин / по схемі О.О.Шалімова /. Через езофагоскоп спеціальною голкою вводять флебосклерозуючі препарати / варикоцид, тромбовари /. При відсутності ефекту від консервативної терапії застосовують наступні хірургічні втручання: черезшлункову перев'язку розширених вен або прошивання надкардіального відділу шлунка зшиваючими апаратами. Рідше виконують проксимальну резекцію шлунка та абдомінальної відділу стравоходу, накладають судинний прямий портокавальний анастомоз. Прогноз несприятливи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color w:val="000000"/>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bCs/>
      <w:color w:val="333333"/>
      <w:sz w:val="28"/>
      <w:szCs w:val="28"/>
      <w:lang w:val="uk-UA"/>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b/>
      <w:sz w:val="28"/>
      <w:szCs w:val="20"/>
      <w:u w:val="single"/>
    </w:rPr>
  </w:style>
  <w:style w:type="character" w:styleId="WW8Num1z0">
    <w:name w:val="WW8Num1z0"/>
    <w:qFormat/>
    <w:rPr/>
  </w:style>
  <w:style w:type="character" w:styleId="WW8Num3z0">
    <w:name w:val="WW8Num3z0"/>
    <w:qFormat/>
    <w:rPr>
      <w:rFonts w:ascii="Arial Narrow" w:hAnsi="Arial Narrow" w:cs="Arial Narrow"/>
      <w:b w:val="false"/>
      <w:color w:val="000000"/>
      <w:sz w:val="24"/>
    </w:rPr>
  </w:style>
  <w:style w:type="character" w:styleId="WW8Num4z0">
    <w:name w:val="WW8Num4z0"/>
    <w:qFormat/>
    <w:rPr>
      <w:i/>
    </w:rPr>
  </w:style>
  <w:style w:type="character" w:styleId="WW8Num5z0">
    <w:name w:val="WW8Num5z0"/>
    <w:qFormat/>
    <w:rPr>
      <w:rFonts w:ascii="Times New Roman" w:hAnsi="Times New Roman" w:cs="Times New Roman"/>
      <w:i w:val="false"/>
    </w:rPr>
  </w:style>
  <w:style w:type="character" w:styleId="WW8Num6z0">
    <w:name w:val="WW8Num6z0"/>
    <w:qFormat/>
    <w:rPr>
      <w:i/>
    </w:rPr>
  </w:style>
  <w:style w:type="character" w:styleId="WW8Num7z0">
    <w:name w:val="WW8Num7z0"/>
    <w:qFormat/>
    <w:rPr>
      <w:b/>
      <w:i/>
    </w:rPr>
  </w:style>
  <w:style w:type="character" w:styleId="Style5">
    <w:name w:val="Основной шрифт абзаца"/>
    <w:qFormat/>
    <w:rPr/>
  </w:style>
  <w:style w:type="character" w:styleId="2">
    <w:name w:val="Заголовок 2 Знак"/>
    <w:qFormat/>
    <w:rPr>
      <w:rFonts w:ascii="Arial" w:hAnsi="Arial" w:eastAsia="Times New Roman" w:cs="Arial"/>
      <w:b/>
      <w:bCs/>
      <w:i/>
      <w:iCs/>
      <w:color w:val="000000"/>
      <w:sz w:val="28"/>
      <w:szCs w:val="28"/>
    </w:rPr>
  </w:style>
  <w:style w:type="character" w:styleId="3">
    <w:name w:val="Заголовок 3 Знак"/>
    <w:qFormat/>
    <w:rPr>
      <w:rFonts w:ascii="Arial" w:hAnsi="Arial" w:eastAsia="Times New Roman" w:cs="Arial"/>
      <w:b/>
      <w:bCs/>
      <w:sz w:val="26"/>
      <w:szCs w:val="26"/>
    </w:rPr>
  </w:style>
  <w:style w:type="character" w:styleId="Style6">
    <w:name w:val="Основной текст Знак"/>
    <w:qFormat/>
    <w:rPr>
      <w:rFonts w:ascii="Times New Roman" w:hAnsi="Times New Roman" w:eastAsia="Times New Roman" w:cs="Times New Roman"/>
      <w:sz w:val="28"/>
      <w:szCs w:val="20"/>
    </w:rPr>
  </w:style>
  <w:style w:type="character" w:styleId="21">
    <w:name w:val="Основной текст с отступом 2 Знак"/>
    <w:basedOn w:val="Style5"/>
    <w:qFormat/>
    <w:rPr/>
  </w:style>
  <w:style w:type="character" w:styleId="Emphasis">
    <w:name w:val="Emphasis"/>
    <w:qFormat/>
    <w:rPr>
      <w:i/>
      <w:iCs/>
    </w:rPr>
  </w:style>
  <w:style w:type="character" w:styleId="4">
    <w:name w:val="Заголовок 4 Знак"/>
    <w:qFormat/>
    <w:rPr>
      <w:rFonts w:ascii="Calibri Light" w:hAnsi="Calibri Light" w:eastAsia="Times New Roman" w:cs="Times New Roman"/>
      <w:i/>
      <w:iCs/>
      <w:color w:val="2E74B5"/>
    </w:rPr>
  </w:style>
  <w:style w:type="character" w:styleId="6">
    <w:name w:val="Заголовок 6 Знак"/>
    <w:qFormat/>
    <w:rPr>
      <w:rFonts w:ascii="Calibri Light" w:hAnsi="Calibri Light" w:eastAsia="Times New Roman" w:cs="Times New Roman"/>
      <w:color w:val="1F4D78"/>
    </w:rPr>
  </w:style>
  <w:style w:type="character" w:styleId="22">
    <w:name w:val="Основной текст 2 Знак"/>
    <w:basedOn w:val="Style5"/>
    <w:qFormat/>
    <w:rPr/>
  </w:style>
  <w:style w:type="character" w:styleId="Style7">
    <w:name w:val="Основной текст с отступом Знак"/>
    <w:basedOn w:val="Style5"/>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5">
    <w:name w:val="Заголовок 5 Знак"/>
    <w:qFormat/>
    <w:rPr>
      <w:rFonts w:ascii="Times New Roman" w:hAnsi="Times New Roman" w:eastAsia="Times New Roman" w:cs="Times New Roman"/>
      <w:b/>
      <w:bCs/>
      <w:color w:val="333333"/>
      <w:sz w:val="28"/>
      <w:szCs w:val="28"/>
      <w:lang w:val="uk-UA"/>
    </w:rPr>
  </w:style>
  <w:style w:type="character" w:styleId="Style8">
    <w:name w:val="Верхний колонтитул Знак"/>
    <w:qFormat/>
    <w:rPr>
      <w:rFonts w:ascii="Arial" w:hAnsi="Arial" w:eastAsia="Times New Roman" w:cs="Arial"/>
    </w:rPr>
  </w:style>
  <w:style w:type="character" w:styleId="PageNumber">
    <w:name w:val="Page Number"/>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Times New Roman" w:hAnsi="Times New Roman" w:eastAsia="Times New Roman" w:cs="Times New Roman"/>
      <w:b/>
      <w:sz w:val="28"/>
      <w:u w:val="single"/>
    </w:rPr>
  </w:style>
  <w:style w:type="character" w:styleId="31">
    <w:name w:val="Основной текст 3 Знак"/>
    <w:qFormat/>
    <w:rPr>
      <w:rFonts w:ascii="Times New Roman" w:hAnsi="Times New Roman" w:eastAsia="Times New Roman" w:cs="Times New Roman"/>
      <w:color w:val="000000"/>
      <w:kern w:val="2"/>
      <w:sz w:val="24"/>
      <w:vertAlign w:val="subscript"/>
    </w:rPr>
  </w:style>
  <w:style w:type="character" w:styleId="Style9">
    <w:name w:val="Нижний колонтитул Знак"/>
    <w:qFormat/>
    <w:rPr>
      <w:rFonts w:ascii="Times New Roman" w:hAnsi="Times New Roman" w:eastAsia="Times New Roman" w:cs="Times New Roman"/>
      <w:color w:val="000000"/>
      <w:kern w:val="2"/>
      <w:sz w:val="24"/>
      <w:vertAlign w:val="subscript"/>
    </w:rPr>
  </w:style>
  <w:style w:type="character" w:styleId="32">
    <w:name w:val="Основной текст с отступом 3 Знак"/>
    <w:qFormat/>
    <w:rPr>
      <w:rFonts w:ascii="Times New Roman" w:hAnsi="Times New Roman" w:eastAsia="Times New Roman" w:cs="Times New Roman"/>
      <w:color w:val="000000"/>
      <w:kern w:val="2"/>
      <w:sz w:val="24"/>
      <w:vertAlign w:val="subscript"/>
    </w:rPr>
  </w:style>
  <w:style w:type="character" w:styleId="Style10">
    <w:name w:val="Текст Знак"/>
    <w:qFormat/>
    <w:rPr>
      <w:rFonts w:ascii="Courier New" w:hAnsi="Courier New" w:eastAsia="Times New Roman" w:cs="Courier New"/>
    </w:rPr>
  </w:style>
  <w:style w:type="character" w:styleId="Style11">
    <w:name w:val="Схема документа Знак"/>
    <w:qFormat/>
    <w:rPr>
      <w:rFonts w:ascii="Tahoma" w:hAnsi="Tahoma" w:eastAsia="Times New Roman" w:cs="Tahoma"/>
      <w:shd w:fill="000080" w:val="clear"/>
    </w:rPr>
  </w:style>
  <w:style w:type="character" w:styleId="Style12">
    <w:name w:val="Заголовок Знак"/>
    <w:qFormat/>
    <w:rPr>
      <w:rFonts w:ascii="Times New Roman" w:hAnsi="Times New Roman" w:eastAsia="Times New Roman" w:cs="Times New Roman"/>
      <w:sz w:val="28"/>
      <w:lang w:val="uk-UA"/>
    </w:rPr>
  </w:style>
  <w:style w:type="paragraph" w:styleId="Heading">
    <w:name w:val="Heading"/>
    <w:basedOn w:val="Normal"/>
    <w:next w:val="TextBody"/>
    <w:qFormat/>
    <w:pPr>
      <w:spacing w:lineRule="auto" w:line="240" w:before="420" w:after="0"/>
      <w:jc w:val="center"/>
    </w:pPr>
    <w:rPr>
      <w:rFonts w:ascii="Times New Roman" w:hAnsi="Times New Roman" w:eastAsia="Times New Roman" w:cs="Times New Roman"/>
      <w:sz w:val="28"/>
      <w:szCs w:val="20"/>
      <w:lang w:val="uk-UA"/>
    </w:rPr>
  </w:style>
  <w:style w:type="paragraph" w:styleId="TextBody">
    <w:name w:val="Body Text"/>
    <w:basedOn w:val="Normal"/>
    <w:pPr>
      <w:spacing w:lineRule="auto" w:line="338" w:before="156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ind w:left="1600" w:hanging="0"/>
    </w:pPr>
    <w:rPr>
      <w:rFonts w:ascii="Arial" w:hAnsi="Arial" w:eastAsia="Times New Roman" w:cs="Arial"/>
      <w:i/>
      <w:color w:val="auto"/>
      <w:sz w:val="20"/>
      <w:szCs w:val="20"/>
      <w:lang w:val="ru-RU" w:bidi="ar-SA" w:eastAsia="zh-CN"/>
    </w:rPr>
  </w:style>
  <w:style w:type="paragraph" w:styleId="Style14">
    <w:name w:val="Абзац списка"/>
    <w:basedOn w:val="Normal"/>
    <w:qFormat/>
    <w:pPr>
      <w:spacing w:before="0" w:after="160"/>
      <w:ind w:left="720" w:hanging="0"/>
      <w:contextualSpacing/>
    </w:pPr>
    <w:rPr/>
  </w:style>
  <w:style w:type="paragraph" w:styleId="Style15">
    <w:name w:val="Цитата"/>
    <w:basedOn w:val="Normal"/>
    <w:qFormat/>
    <w:pPr>
      <w:shd w:fill="FFFFFF" w:val="clear"/>
      <w:spacing w:lineRule="auto" w:line="360" w:before="0" w:after="0"/>
      <w:ind w:left="24" w:right="5" w:firstLine="725"/>
      <w:jc w:val="both"/>
    </w:pPr>
    <w:rPr>
      <w:rFonts w:ascii="Times New Roman" w:hAnsi="Times New Roman" w:eastAsia="Times New Roman" w:cs="Times New Roman"/>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20"/>
      <w:szCs w:val="20"/>
    </w:rPr>
  </w:style>
  <w:style w:type="paragraph" w:styleId="FR4">
    <w:name w:val="FR4"/>
    <w:qFormat/>
    <w:pPr>
      <w:widowControl w:val="false"/>
      <w:bidi w:val="0"/>
      <w:jc w:val="both"/>
    </w:pPr>
    <w:rPr>
      <w:rFonts w:ascii="Arial" w:hAnsi="Arial" w:eastAsia="Times New Roman" w:cs="Arial"/>
      <w:b/>
      <w:color w:val="auto"/>
      <w:sz w:val="12"/>
      <w:szCs w:val="20"/>
      <w:lang w:val="ru-RU" w:bidi="ar-SA" w:eastAsia="zh-CN"/>
    </w:rPr>
  </w:style>
  <w:style w:type="paragraph" w:styleId="FR3">
    <w:name w:val="FR3"/>
    <w:qFormat/>
    <w:pPr>
      <w:widowControl w:val="false"/>
      <w:bidi w:val="0"/>
      <w:jc w:val="both"/>
    </w:pPr>
    <w:rPr>
      <w:rFonts w:ascii="Times New Roman" w:hAnsi="Times New Roman" w:eastAsia="Times New Roman" w:cs="Times New Roman"/>
      <w:b/>
      <w:color w:val="auto"/>
      <w:sz w:val="12"/>
      <w:szCs w:val="20"/>
      <w:lang w:val="ru-RU" w:bidi="ar-SA" w:eastAsia="zh-CN"/>
    </w:rPr>
  </w:style>
  <w:style w:type="paragraph" w:styleId="FR2">
    <w:name w:val="FR2"/>
    <w:qFormat/>
    <w:pPr>
      <w:widowControl w:val="false"/>
      <w:bidi w:val="0"/>
      <w:jc w:val="both"/>
    </w:pPr>
    <w:rPr>
      <w:rFonts w:ascii="Times New Roman" w:hAnsi="Times New Roman" w:eastAsia="Times New Roman" w:cs="Times New Roman"/>
      <w:b/>
      <w:color w:val="auto"/>
      <w:sz w:val="12"/>
      <w:szCs w:val="20"/>
      <w:lang w:val="ru-RU" w:bidi="ar-SA" w:eastAsia="zh-CN"/>
    </w:rPr>
  </w:style>
  <w:style w:type="paragraph" w:styleId="33">
    <w:name w:val="Основной текст 3"/>
    <w:basedOn w:val="Normal"/>
    <w:qFormat/>
    <w:pPr>
      <w:spacing w:lineRule="auto" w:line="240" w:before="0" w:after="0"/>
      <w:jc w:val="center"/>
    </w:pPr>
    <w:rPr>
      <w:rFonts w:ascii="Times New Roman" w:hAnsi="Times New Roman" w:eastAsia="Times New Roman" w:cs="Times New Roman"/>
      <w:color w:val="000000"/>
      <w:kern w:val="2"/>
      <w:sz w:val="24"/>
      <w:szCs w:val="20"/>
      <w:vertAlign w:val="subscript"/>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color w:val="000000"/>
      <w:kern w:val="2"/>
      <w:sz w:val="24"/>
      <w:szCs w:val="20"/>
      <w:vertAlign w:val="subscript"/>
    </w:rPr>
  </w:style>
  <w:style w:type="paragraph" w:styleId="34">
    <w:name w:val="Основной текст с отступом 3"/>
    <w:basedOn w:val="Normal"/>
    <w:qFormat/>
    <w:pPr>
      <w:spacing w:lineRule="auto" w:line="240" w:before="0" w:after="0"/>
      <w:ind w:right="-8" w:firstLine="100"/>
    </w:pPr>
    <w:rPr>
      <w:rFonts w:ascii="Times New Roman" w:hAnsi="Times New Roman" w:eastAsia="Times New Roman" w:cs="Times New Roman"/>
      <w:color w:val="000000"/>
      <w:kern w:val="2"/>
      <w:sz w:val="24"/>
      <w:szCs w:val="20"/>
      <w:vertAlign w:val="subscript"/>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Style17">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Цитаты"/>
    <w:basedOn w:val="Normal"/>
    <w:qFormat/>
    <w:pPr>
      <w:spacing w:lineRule="auto" w:line="240" w:before="100" w:after="100"/>
      <w:ind w:left="360" w:right="360" w:hanging="0"/>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УС 3 6 Хирургические заболевания и травмы пищевода</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7:45:00Z</dcterms:created>
  <dc:creator>Machine</dc:creator>
  <dc:description/>
  <cp:keywords/>
  <dc:language>en-US</dc:language>
  <cp:lastModifiedBy>Machine</cp:lastModifiedBy>
  <dcterms:modified xsi:type="dcterms:W3CDTF">2018-01-20T19:47:00Z</dcterms:modified>
  <cp:revision>4</cp:revision>
  <dc:subject/>
  <dc:title/>
</cp:coreProperties>
</file>