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Кафедра хірургії №3</w:t>
      </w:r>
      <w:r>
        <w:rPr>
          <w:b/>
          <w:sz w:val="32"/>
          <w:szCs w:val="32"/>
          <w:lang w:val="uk-UA"/>
        </w:rPr>
        <w:t xml:space="preserve"> з курсом нейрохірургії</w:t>
      </w:r>
    </w:p>
    <w:p>
      <w:pPr>
        <w:pStyle w:val="Normal"/>
        <w:jc w:val="center"/>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b/>
          <w:b/>
          <w:sz w:val="32"/>
          <w:szCs w:val="32"/>
          <w:lang w:val="uk-UA"/>
        </w:rPr>
      </w:pPr>
      <w:r>
        <w:rPr>
          <w:b/>
          <w:sz w:val="32"/>
          <w:szCs w:val="32"/>
        </w:rPr>
        <w:t xml:space="preserve">“ </w:t>
      </w:r>
      <w:r>
        <w:rPr>
          <w:b/>
        </w:rPr>
        <w:t>КРА</w:t>
      </w:r>
      <w:r>
        <w:rPr>
          <w:b/>
          <w:lang w:val="uk-UA"/>
        </w:rPr>
        <w:t>Ж</w:t>
      </w:r>
      <w:r>
        <w:rPr>
          <w:b/>
        </w:rPr>
        <w:t>-СИНДРОМ.</w:t>
      </w:r>
      <w:r>
        <w:rPr>
          <w:b/>
          <w:lang w:val="uk-UA"/>
        </w:rPr>
        <w:t xml:space="preserve"> </w:t>
      </w:r>
      <w:r>
        <w:rPr>
          <w:b/>
        </w:rPr>
        <w:t>ПОЛ</w:t>
      </w:r>
      <w:r>
        <w:rPr>
          <w:b/>
          <w:lang w:val="uk-UA"/>
        </w:rPr>
        <w:t>І</w:t>
      </w:r>
      <w:r>
        <w:rPr>
          <w:b/>
        </w:rPr>
        <w:t>ТРАВМА.</w:t>
      </w:r>
      <w:r>
        <w:rPr>
          <w:b/>
          <w:sz w:val="32"/>
          <w:szCs w:val="32"/>
        </w:rPr>
        <w:t xml:space="preserve"> </w:t>
      </w:r>
      <w:r>
        <w:rPr>
          <w:b/>
          <w:lang w:val="uk-UA"/>
        </w:rPr>
        <w:t>КОМБІНОВАНІ РАДІОЦІЙНІ ТА ХІМІЧНІ УРАЖЕННЯ. СИНДРОМ ВЗАЄМОНОГО ОБТЯЖЕННЯ. МЕХАНІЗМИ КОМПЕНСАЦІЇ ПРИ ТЯЖКОЇ ТРАВМИ</w:t>
      </w:r>
      <w:r>
        <w:rPr>
          <w:b/>
          <w:sz w:val="32"/>
          <w:szCs w:val="32"/>
        </w:rPr>
        <w:t xml:space="preserve">“ </w:t>
      </w:r>
    </w:p>
    <w:p>
      <w:pPr>
        <w:pStyle w:val="Normal"/>
        <w:jc w:val="center"/>
        <w:rPr>
          <w:lang w:val="uk-UA"/>
        </w:rPr>
      </w:pPr>
      <w:r>
        <w:rPr>
          <w:lang w:val="uk-UA"/>
        </w:rPr>
        <w:t>Для студентів стоматологічного факультета</w:t>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pPr>
      <w:r>
        <w:rPr/>
        <w:t>ЗАТВЕРДЖЕНО НА МЕТОДИЧНІЙ НАРАДІ КАФЕДРИ</w:t>
      </w:r>
    </w:p>
    <w:p>
      <w:pPr>
        <w:pStyle w:val="Normal"/>
        <w:jc w:val="right"/>
        <w:rPr>
          <w:lang w:val="uk-UA"/>
        </w:rPr>
      </w:pPr>
      <w:r>
        <w:rPr/>
        <w:t>"</w:t>
      </w:r>
      <w:r>
        <w:rPr>
          <w:lang w:val="uk-UA"/>
        </w:rPr>
        <w:t>28</w:t>
      </w:r>
      <w:r>
        <w:rPr/>
        <w:t xml:space="preserve"> "____</w:t>
      </w:r>
      <w:r>
        <w:rPr>
          <w:u w:val="single"/>
        </w:rPr>
        <w:t>0</w:t>
      </w:r>
      <w:r>
        <w:rPr>
          <w:u w:val="single"/>
          <w:lang w:val="uk-UA"/>
        </w:rPr>
        <w:t>8</w:t>
      </w:r>
      <w:r>
        <w:rPr/>
        <w:t>_____201</w:t>
      </w:r>
      <w:r>
        <w:rPr>
          <w:lang w:val="uk-UA"/>
        </w:rPr>
        <w:t>5 р</w:t>
      </w:r>
      <w:r>
        <w:rPr/>
        <w:t>.</w:t>
      </w:r>
      <w:r>
        <w:rPr>
          <w:lang w:val="uk-UA"/>
        </w:rPr>
        <w:t xml:space="preserve"> </w:t>
      </w:r>
      <w:r>
        <w:rPr/>
        <w:t>Протокол №_</w:t>
      </w:r>
      <w:r>
        <w:rPr>
          <w:u w:val="single"/>
        </w:rPr>
        <w:t>1_</w:t>
      </w:r>
    </w:p>
    <w:p>
      <w:pPr>
        <w:pStyle w:val="Normal"/>
        <w:jc w:val="right"/>
        <w:rPr>
          <w:lang w:val="uk-UA"/>
        </w:rPr>
      </w:pPr>
      <w:r>
        <w:rPr>
          <w:lang w:val="uk-UA"/>
        </w:rPr>
      </w:r>
    </w:p>
    <w:p>
      <w:pPr>
        <w:pStyle w:val="Normal"/>
        <w:jc w:val="right"/>
        <w:rPr/>
      </w:pPr>
      <w:r>
        <w:rPr>
          <w:lang w:val="uk-UA"/>
        </w:rPr>
        <w:t>З</w:t>
      </w:r>
      <w:r>
        <w:rPr/>
        <w:t xml:space="preserve">ав. кафедри, професор </w:t>
      </w:r>
      <w:r>
        <w:rPr>
          <w:lang w:val="uk-UA"/>
        </w:rPr>
        <w:t xml:space="preserve">                           А.С. Сон</w:t>
      </w:r>
      <w:r>
        <w:rPr/>
        <w:t xml:space="preserve">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lang w:val="uk-UA"/>
        </w:rPr>
      </w:pPr>
      <w:r>
        <w:rPr>
          <w:b/>
          <w:sz w:val="28"/>
          <w:szCs w:val="28"/>
          <w:lang w:val="uk-UA"/>
        </w:rPr>
        <w:t xml:space="preserve">                                           </w:t>
      </w:r>
      <w:r>
        <w:rPr>
          <w:b/>
          <w:sz w:val="28"/>
          <w:szCs w:val="28"/>
        </w:rPr>
        <w:t>Одеса - 201</w:t>
      </w:r>
      <w:r>
        <w:rPr>
          <w:b/>
          <w:sz w:val="28"/>
          <w:szCs w:val="28"/>
          <w:lang w:val="uk-UA"/>
        </w:rPr>
        <w:t>5</w:t>
      </w:r>
    </w:p>
    <w:p>
      <w:pPr>
        <w:pStyle w:val="Normal"/>
        <w:rPr>
          <w:b/>
          <w:b/>
          <w:sz w:val="28"/>
          <w:szCs w:val="28"/>
          <w:lang w:val="uk-UA"/>
        </w:rPr>
      </w:pPr>
      <w:r>
        <w:rPr>
          <w:b/>
          <w:sz w:val="28"/>
          <w:szCs w:val="28"/>
          <w:lang w:val="uk-UA"/>
        </w:rPr>
      </w:r>
    </w:p>
    <w:p>
      <w:pPr>
        <w:pStyle w:val="Normal"/>
        <w:rPr/>
      </w:pPr>
      <w:r>
        <w:rPr>
          <w:b/>
        </w:rPr>
        <w:t>Тема заняття. «</w:t>
      </w:r>
      <w:r>
        <w:rPr>
          <w:b/>
          <w:sz w:val="20"/>
          <w:szCs w:val="20"/>
        </w:rPr>
        <w:t>КРА</w:t>
      </w:r>
      <w:r>
        <w:rPr>
          <w:b/>
          <w:sz w:val="20"/>
          <w:szCs w:val="20"/>
          <w:lang w:val="uk-UA"/>
        </w:rPr>
        <w:t>Ж</w:t>
      </w:r>
      <w:r>
        <w:rPr>
          <w:b/>
          <w:sz w:val="20"/>
          <w:szCs w:val="20"/>
        </w:rPr>
        <w:t>-СИНДРОМ.</w:t>
      </w:r>
      <w:r>
        <w:rPr>
          <w:b/>
          <w:sz w:val="20"/>
          <w:szCs w:val="20"/>
          <w:lang w:val="uk-UA"/>
        </w:rPr>
        <w:t xml:space="preserve"> </w:t>
      </w:r>
      <w:r>
        <w:rPr>
          <w:b/>
          <w:sz w:val="20"/>
          <w:szCs w:val="20"/>
        </w:rPr>
        <w:t>ПОЛ</w:t>
      </w:r>
      <w:r>
        <w:rPr>
          <w:b/>
          <w:sz w:val="20"/>
          <w:szCs w:val="20"/>
          <w:lang w:val="uk-UA"/>
        </w:rPr>
        <w:t>І</w:t>
      </w:r>
      <w:r>
        <w:rPr>
          <w:b/>
          <w:sz w:val="20"/>
          <w:szCs w:val="20"/>
        </w:rPr>
        <w:t xml:space="preserve">ТРАВМА. </w:t>
      </w:r>
      <w:r>
        <w:rPr>
          <w:b/>
          <w:sz w:val="20"/>
          <w:szCs w:val="20"/>
          <w:lang w:val="uk-UA"/>
        </w:rPr>
        <w:t>КОМБІНОВАНІ РАДІОЦІЙНІ ТА ХІМІЧНІ УРАЖЕННЯ. СИНДРОМ ВЗАЄМОНОГО ОБТЯЖЕННЯ. МЕХАНІЗМИ КОМПЕНСАЦІЇ ПРИ ТЯЖКОЇ ТРАВМИ</w:t>
      </w:r>
      <w:r>
        <w:rPr>
          <w:b/>
        </w:rPr>
        <w:t xml:space="preserve">» - </w:t>
      </w:r>
      <w:r>
        <w:rPr>
          <w:b/>
          <w:lang w:val="uk-UA"/>
        </w:rPr>
        <w:t>2</w:t>
      </w:r>
      <w:r>
        <w:rPr>
          <w:b/>
        </w:rPr>
        <w:t xml:space="preserve"> ч.</w:t>
      </w:r>
    </w:p>
    <w:p>
      <w:pPr>
        <w:pStyle w:val="Normal"/>
        <w:rPr>
          <w:b/>
          <w:b/>
        </w:rPr>
      </w:pPr>
      <w:r>
        <w:rPr>
          <w:b/>
        </w:rPr>
        <w:t xml:space="preserve">Актуальність теми. </w:t>
      </w:r>
    </w:p>
    <w:p>
      <w:pPr>
        <w:pStyle w:val="Normal"/>
        <w:rPr/>
      </w:pPr>
      <w:r>
        <w:rPr/>
        <w:t>Травма в мирних умовах займає значне і важливе місце серед хірургічних захворювань. У пацієнтів із зон землетрусів, техногенних аварій, військових дій, поряд з переломами, пораненнями, відкритими і закритими ушкодженнями внутрішніх органів нерідко зустрічаються великі закриті пошкодження м'язів внаслідок масивних забитих або тривалого роздавлювання м'яких тканин тіла.</w:t>
      </w:r>
    </w:p>
    <w:p>
      <w:pPr>
        <w:pStyle w:val="Normal"/>
        <w:rPr/>
      </w:pPr>
      <w:r>
        <w:rPr/>
        <w:t>Тяжкість цих пошкоджень не можна недооцінювати, так як значна частина постраждалих з великими пошкодженнями м'язів гине від гемодинамічних шокоподібний розладів або уремії. Знання даної патології дозволяє вчасно поставити правильний діагноз, призначити необхідне лікування, а також проводити профілактику ускладнень.</w:t>
      </w:r>
    </w:p>
    <w:p>
      <w:pPr>
        <w:pStyle w:val="Normal"/>
        <w:rPr/>
      </w:pPr>
      <w:r>
        <w:rPr/>
      </w:r>
    </w:p>
    <w:p>
      <w:pPr>
        <w:pStyle w:val="Normal"/>
        <w:rPr/>
      </w:pPr>
      <w:r>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у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грудей і функціональні особливості шкіри,м'язів,м'яких тканин;</w:t>
      </w:r>
    </w:p>
    <w:p>
      <w:pPr>
        <w:pStyle w:val="Normal"/>
        <w:rPr/>
      </w:pPr>
      <w:r>
        <w:rPr/>
        <w:t>- загальні дані про КРАШ-СИНДРОМІ,політравми;</w:t>
      </w:r>
    </w:p>
    <w:p>
      <w:pPr>
        <w:pStyle w:val="Normal"/>
        <w:rPr/>
      </w:pPr>
      <w:r>
        <w:rPr/>
        <w:t>- клінічний перебіг та симптоматику пошкоджень при політравмі;</w:t>
      </w:r>
    </w:p>
    <w:p>
      <w:pPr>
        <w:pStyle w:val="Normal"/>
        <w:rPr/>
      </w:pPr>
      <w:r>
        <w:rPr/>
        <w:t>- класифікацію краш-синдрому,політравми;</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краш-синдромом,</w:t>
      </w:r>
      <w:r>
        <w:rPr>
          <w:lang w:val="uk-UA"/>
        </w:rPr>
        <w:t xml:space="preserve"> </w:t>
      </w:r>
      <w:r>
        <w:rPr/>
        <w:t>політравмою;</w:t>
      </w:r>
    </w:p>
    <w:p>
      <w:pPr>
        <w:pStyle w:val="Normal"/>
        <w:rPr/>
      </w:pPr>
      <w:r>
        <w:rPr/>
        <w:t>2.</w:t>
      </w:r>
      <w:r>
        <w:rPr>
          <w:lang w:val="uk-UA"/>
        </w:rPr>
        <w:t>Вміти</w:t>
      </w:r>
      <w:r>
        <w:rPr/>
        <w:t xml:space="preserve"> оцінити тяжкість стану;</w:t>
      </w:r>
    </w:p>
    <w:p>
      <w:pPr>
        <w:pStyle w:val="Normal"/>
        <w:rPr>
          <w:lang w:val="uk-UA"/>
        </w:rPr>
      </w:pPr>
      <w:r>
        <w:rPr/>
        <w:t>3.Уметь надавати першу лікарську допомогу потерпілим на місці події.</w:t>
      </w:r>
    </w:p>
    <w:p>
      <w:pPr>
        <w:pStyle w:val="Normal"/>
        <w:rPr>
          <w:lang w:val="uk-UA"/>
        </w:rPr>
      </w:pPr>
      <w:r>
        <w:rPr>
          <w:lang w:val="uk-UA"/>
        </w:rPr>
        <w:t>3. Зміст заняття: 3.1. Структурно-логічна схема змісту заняття;</w:t>
      </w:r>
    </w:p>
    <w:p>
      <w:pPr>
        <w:pStyle w:val="Normal"/>
        <w:rPr>
          <w:lang w:val="uk-UA"/>
        </w:rPr>
      </w:pPr>
      <w:r>
        <w:rPr>
          <w:lang w:val="uk-UA"/>
        </w:rPr>
      </w:r>
    </w:p>
    <w:p>
      <w:pPr>
        <w:pStyle w:val="Normal"/>
        <w:rPr>
          <w:lang w:val="uk-UA"/>
        </w:rPr>
      </w:pPr>
      <w:r>
        <w:rPr>
          <w:lang w:val="uk-UA"/>
        </w:rPr>
      </w:r>
    </w:p>
    <w:p>
      <w:pPr>
        <w:pStyle w:val="Normal1"/>
        <w:spacing w:lineRule="auto" w:line="240"/>
        <w:ind w:left="720" w:hanging="0"/>
        <w:rPr>
          <w:lang w:val="uk-UA"/>
        </w:rPr>
      </w:pPr>
      <w:r>
        <w:rPr>
          <w:b/>
          <w:lang w:val="uk-UA"/>
        </w:rPr>
        <w:t xml:space="preserve"> </w:t>
      </w:r>
    </w:p>
    <w:p>
      <w:pPr>
        <w:pStyle w:val="Normal1"/>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5890</wp:posOffset>
                </wp:positionV>
                <wp:extent cx="4572000" cy="410210"/>
                <wp:effectExtent l="19685"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КРАШ-СИНДРОМ</w:t>
                            </w:r>
                          </w:p>
                        </w:txbxContent>
                      </wps:txbx>
                      <wps:bodyPr anchor="t">
                        <a:noAutofit/>
                      </wps:bodyPr>
                    </wps:wsp>
                  </a:graphicData>
                </a:graphic>
              </wp:anchor>
            </w:drawing>
          </mc:Choice>
          <mc:Fallback>
            <w:pict>
              <v:oval id="shape_0" fillcolor="white" stroked="t" o:allowincell="f" style="position:absolute;margin-left:72pt;margin-top:10.7pt;width:359.95pt;height:32.25pt;mso-wrap-style:square;v-text-anchor:top">
                <v:textbox>
                  <w:txbxContent>
                    <w:p>
                      <w:pPr>
                        <w:overflowPunct w:val="false"/>
                        <w:bidi w:val="0"/>
                        <w:spacing w:before="240" w:after="60"/>
                        <w:jc w:val="center"/>
                        <w:rPr/>
                      </w:pPr>
                      <w:r>
                        <w:rPr>
                          <w:kern w:val="2"/>
                          <w:sz w:val="20"/>
                          <w:b/>
                          <w:szCs w:val="26"/>
                          <w:bCs/>
                          <w:rFonts w:ascii="Arial" w:hAnsi="Arial" w:eastAsia="Times New Roman" w:cs="Arial"/>
                          <w:color w:val="auto"/>
                          <w:lang w:val="ru-RU" w:bidi="ar-SA"/>
                        </w:rPr>
                        <w:t xml:space="preserve"> КРАШ-СИНДРОМ</w:t>
                      </w:r>
                    </w:p>
                  </w:txbxContent>
                </v:textbox>
                <v:fill o:detectmouseclick="t" type="solid" color2="black"/>
                <v:stroke color="black" weight="38160" joinstyle="miter" endcap="flat"/>
                <w10:wrap type="none"/>
              </v:oval>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749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pt" to="72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12763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jc w:val="center"/>
                              <w:rPr>
                                <w:b/>
                                <w:b/>
                                <w:lang w:val="uk-UA"/>
                              </w:rPr>
                            </w:pPr>
                            <w:r>
                              <w:rPr>
                                <w:b/>
                                <w:lang w:val="uk-UA"/>
                              </w:rPr>
                              <w:t>Загальне визначення патологіі</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Footer"/>
                        <w:jc w:val="center"/>
                        <w:rPr>
                          <w:b/>
                          <w:b/>
                          <w:lang w:val="uk-UA"/>
                        </w:rPr>
                      </w:pPr>
                      <w:r>
                        <w:rPr>
                          <w:b/>
                          <w:lang w:val="uk-UA"/>
                        </w:rPr>
                        <w:t>Загальне визначення патологіі</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5">
                <wp:simplePos x="0" y="0"/>
                <wp:positionH relativeFrom="column">
                  <wp:posOffset>3029585</wp:posOffset>
                </wp:positionH>
                <wp:positionV relativeFrom="paragraph">
                  <wp:posOffset>1828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6">
                <wp:simplePos x="0" y="0"/>
                <wp:positionH relativeFrom="column">
                  <wp:posOffset>93980</wp:posOffset>
                </wp:positionH>
                <wp:positionV relativeFrom="paragraph">
                  <wp:posOffset>81915</wp:posOffset>
                </wp:positionV>
                <wp:extent cx="5962650" cy="292735"/>
                <wp:effectExtent l="0" t="0" r="0" b="0"/>
                <wp:wrapNone/>
                <wp:docPr id="5"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jc w:val="center"/>
                              <w:rPr/>
                            </w:pPr>
                            <w:r>
                              <w:rPr>
                                <w:b/>
                              </w:rPr>
                              <w:t xml:space="preserve">К Л А С С И Ф </w:t>
                            </w:r>
                            <w:r>
                              <w:rPr>
                                <w:b/>
                                <w:lang w:val="uk-UA"/>
                              </w:rPr>
                              <w:t>і</w:t>
                            </w:r>
                            <w:r>
                              <w:rPr>
                                <w:b/>
                              </w:rPr>
                              <w:t xml:space="preserve"> К А Ц </w:t>
                            </w:r>
                            <w:r>
                              <w:rPr>
                                <w:b/>
                                <w:lang w:val="uk-UA"/>
                              </w:rPr>
                              <w:t>і</w:t>
                            </w:r>
                            <w:r>
                              <w:rPr>
                                <w:b/>
                              </w:rPr>
                              <w:t xml:space="preserve"> Я     КРАШ-СИНДРОМ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jc w:val="center"/>
                        <w:rPr/>
                      </w:pPr>
                      <w:r>
                        <w:rPr>
                          <w:b/>
                        </w:rPr>
                        <w:t xml:space="preserve">К Л А С С И Ф </w:t>
                      </w:r>
                      <w:r>
                        <w:rPr>
                          <w:b/>
                          <w:lang w:val="uk-UA"/>
                        </w:rPr>
                        <w:t>і</w:t>
                      </w:r>
                      <w:r>
                        <w:rPr>
                          <w:b/>
                        </w:rPr>
                        <w:t xml:space="preserve"> К А Ц </w:t>
                      </w:r>
                      <w:r>
                        <w:rPr>
                          <w:b/>
                          <w:lang w:val="uk-UA"/>
                        </w:rPr>
                        <w:t>і</w:t>
                      </w:r>
                      <w:r>
                        <w:rPr>
                          <w:b/>
                        </w:rPr>
                        <w:t xml:space="preserve"> Я     КРАШ-СИНДРОМА</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8">
                <wp:simplePos x="0" y="0"/>
                <wp:positionH relativeFrom="column">
                  <wp:posOffset>3029585</wp:posOffset>
                </wp:positionH>
                <wp:positionV relativeFrom="paragraph">
                  <wp:posOffset>9144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36195</wp:posOffset>
                </wp:positionV>
                <wp:extent cx="2305050" cy="386080"/>
                <wp:effectExtent l="0" t="0" r="0" b="0"/>
                <wp:wrapNone/>
                <wp:docPr id="7"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pPr>
                            <w:r>
                              <w:rPr>
                                <w:sz w:val="32"/>
                              </w:rPr>
                              <w:t>Д</w:t>
                            </w:r>
                            <w:r>
                              <w:rPr>
                                <w:sz w:val="32"/>
                                <w:lang w:val="uk-UA"/>
                              </w:rPr>
                              <w:t>І</w:t>
                            </w:r>
                            <w:r>
                              <w:rPr>
                                <w:sz w:val="32"/>
                              </w:rPr>
                              <w:t>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jc w:val="center"/>
                        <w:rPr/>
                      </w:pPr>
                      <w:r>
                        <w:rPr>
                          <w:sz w:val="32"/>
                        </w:rPr>
                        <w:t>Д</w:t>
                      </w:r>
                      <w:r>
                        <w:rPr>
                          <w:sz w:val="32"/>
                          <w:lang w:val="uk-UA"/>
                        </w:rPr>
                        <w:t>І</w:t>
                      </w:r>
                      <w:r>
                        <w:rPr>
                          <w:sz w:val="32"/>
                        </w:rPr>
                        <w:t>АГНОСТИКА</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37">
                <wp:simplePos x="0" y="0"/>
                <wp:positionH relativeFrom="column">
                  <wp:posOffset>3029585</wp:posOffset>
                </wp:positionH>
                <wp:positionV relativeFrom="paragraph">
                  <wp:posOffset>1828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39">
                <wp:simplePos x="0" y="0"/>
                <wp:positionH relativeFrom="column">
                  <wp:posOffset>1739900</wp:posOffset>
                </wp:positionH>
                <wp:positionV relativeFrom="paragraph">
                  <wp:posOffset>-9525</wp:posOffset>
                </wp:positionV>
                <wp:extent cx="2762250" cy="476250"/>
                <wp:effectExtent l="0" t="0" r="0" b="0"/>
                <wp:wrapNone/>
                <wp:docPr id="9" name="Frame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lang w:val="uk-UA"/>
                              </w:rPr>
                            </w:pPr>
                            <w:r>
                              <w:rPr>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37pt;mso-position-horizontal-relative:text">
                <v:textbox>
                  <w:txbxContent>
                    <w:p>
                      <w:pPr>
                        <w:pStyle w:val="Normal"/>
                        <w:jc w:val="center"/>
                        <w:rPr>
                          <w:lang w:val="uk-UA"/>
                        </w:rPr>
                      </w:pPr>
                      <w:r>
                        <w:rPr>
                          <w:lang w:val="uk-UA"/>
                        </w:rPr>
                        <w:t>КЛІНІЧНИЙ ПЕРЕБІГ</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9">
                <wp:simplePos x="0" y="0"/>
                <wp:positionH relativeFrom="column">
                  <wp:posOffset>2846705</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1">
                <wp:simplePos x="0" y="0"/>
                <wp:positionH relativeFrom="column">
                  <wp:posOffset>1739900</wp:posOffset>
                </wp:positionH>
                <wp:positionV relativeFrom="paragraph">
                  <wp:posOffset>-9525</wp:posOffset>
                </wp:positionV>
                <wp:extent cx="2305050" cy="386080"/>
                <wp:effectExtent l="0" t="0" r="0" b="0"/>
                <wp:wrapNone/>
                <wp:docPr id="11"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0">
                <wp:simplePos x="0" y="0"/>
                <wp:positionH relativeFrom="column">
                  <wp:posOffset>2846705</wp:posOffset>
                </wp:positionH>
                <wp:positionV relativeFrom="paragraph">
                  <wp:posOffset>137160</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8">
                <wp:simplePos x="0" y="0"/>
                <wp:positionH relativeFrom="column">
                  <wp:posOffset>1922780</wp:posOffset>
                </wp:positionH>
                <wp:positionV relativeFrom="paragraph">
                  <wp:posOffset>81915</wp:posOffset>
                </wp:positionV>
                <wp:extent cx="2078355" cy="249555"/>
                <wp:effectExtent l="0" t="0" r="0" b="0"/>
                <wp:wrapNone/>
                <wp:docPr id="13" name="Frame6"/>
                <a:graphic xmlns:a="http://schemas.openxmlformats.org/drawingml/2006/main">
                  <a:graphicData uri="http://schemas.microsoft.com/office/word/2010/wordprocessingShape">
                    <wps:wsp>
                      <wps:cNvSpPr txBox="1"/>
                      <wps:spPr>
                        <a:xfrm>
                          <a:off x="0" y="0"/>
                          <a:ext cx="2078355" cy="249555"/>
                        </a:xfrm>
                        <a:prstGeom prst="rect"/>
                        <a:solidFill>
                          <a:srgbClr val="FFFFFF"/>
                        </a:solidFill>
                        <a:ln w="9525">
                          <a:solidFill>
                            <a:srgbClr val="000000"/>
                          </a:solidFill>
                        </a:ln>
                      </wps:spPr>
                      <wps:txbx>
                        <w:txbxContent>
                          <w:p>
                            <w:pPr>
                              <w:pStyle w:val="Normal"/>
                              <w:rPr/>
                            </w:pPr>
                            <w:r>
                              <w:rPr/>
                              <w:t>ДОГОСПИТАЛЬНА</w:t>
                            </w:r>
                            <w:r>
                              <w:rPr>
                                <w:lang w:val="uk-UA"/>
                              </w:rPr>
                              <w:t xml:space="preserve"> </w:t>
                            </w:r>
                            <w:r>
                              <w:rPr/>
                              <w:t>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19.65pt;mso-wrap-distance-left:9.05pt;mso-wrap-distance-right:9.05pt;mso-wrap-distance-top:0pt;mso-wrap-distance-bottom:0pt;margin-top:6.45pt;mso-position-vertical-relative:text;margin-left:151.4pt;mso-position-horizontal-relative:text">
                <v:textbox>
                  <w:txbxContent>
                    <w:p>
                      <w:pPr>
                        <w:pStyle w:val="Normal"/>
                        <w:rPr/>
                      </w:pPr>
                      <w:r>
                        <w:rPr/>
                        <w:t>ДОГОСПИТАЛЬНА</w:t>
                      </w:r>
                      <w:r>
                        <w:rPr>
                          <w:lang w:val="uk-UA"/>
                        </w:rPr>
                        <w:t xml:space="preserve"> </w:t>
                      </w:r>
                      <w:r>
                        <w:rPr/>
                        <w:t>ПОМОЩЬ</w:t>
                      </w:r>
                    </w:p>
                  </w:txbxContent>
                </v:textbox>
                <w10:wrap type="none"/>
              </v:rect>
            </w:pict>
          </mc:Fallback>
        </mc:AlternateContent>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46">
                <wp:simplePos x="0" y="0"/>
                <wp:positionH relativeFrom="column">
                  <wp:posOffset>1475105</wp:posOffset>
                </wp:positionH>
                <wp:positionV relativeFrom="paragraph">
                  <wp:posOffset>137160</wp:posOffset>
                </wp:positionV>
                <wp:extent cx="365760" cy="457200"/>
                <wp:effectExtent l="0" t="3175" r="381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5425</wp:posOffset>
                </wp:positionH>
                <wp:positionV relativeFrom="paragraph">
                  <wp:posOffset>137160</wp:posOffset>
                </wp:positionV>
                <wp:extent cx="365760" cy="457200"/>
                <wp:effectExtent l="3810" t="3175" r="0" b="0"/>
                <wp:wrapNone/>
                <wp:docPr id="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42">
                <wp:simplePos x="0" y="0"/>
                <wp:positionH relativeFrom="column">
                  <wp:posOffset>459740</wp:posOffset>
                </wp:positionH>
                <wp:positionV relativeFrom="paragraph">
                  <wp:posOffset>127635</wp:posOffset>
                </wp:positionV>
                <wp:extent cx="1847850" cy="386080"/>
                <wp:effectExtent l="0" t="0" r="0" b="0"/>
                <wp:wrapNone/>
                <wp:docPr id="16"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t>Х</w:t>
                            </w:r>
                            <w:r>
                              <w:rPr>
                                <w:lang w:val="uk-UA"/>
                              </w:rPr>
                              <w:t>ІРУРГІЧНЕ</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lang w:val="uk-UA"/>
                        </w:rPr>
                      </w:pPr>
                      <w:r>
                        <w:rPr/>
                        <w:t>Х</w:t>
                      </w:r>
                      <w:r>
                        <w:rPr>
                          <w:lang w:val="uk-UA"/>
                        </w:rPr>
                        <w:t>ІРУРГІЧНЕ</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0140</wp:posOffset>
                </wp:positionH>
                <wp:positionV relativeFrom="paragraph">
                  <wp:posOffset>127635</wp:posOffset>
                </wp:positionV>
                <wp:extent cx="1847850" cy="386080"/>
                <wp:effectExtent l="0" t="0" r="0" b="0"/>
                <wp:wrapNone/>
                <wp:docPr id="17"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РЕАБІЛІТ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jc w:val="center"/>
                        <w:rPr>
                          <w:lang w:val="uk-UA"/>
                        </w:rPr>
                      </w:pPr>
                      <w:r>
                        <w:rPr>
                          <w:lang w:val="uk-UA"/>
                        </w:rPr>
                        <w:t>РЕАБІЛІТАЦІЙНЕ</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b/>
          <w:b/>
          <w:lang w:val="uk-UA"/>
        </w:rPr>
      </w:pPr>
      <w:r>
        <w:rPr>
          <w:rFonts w:cs="Times New Roman"/>
          <w:b/>
          <w:lang w:val="uk-UA"/>
        </w:rPr>
      </w:r>
    </w:p>
    <w:p>
      <w:pPr>
        <w:pStyle w:val="Normal"/>
        <w:rPr>
          <w:b/>
          <w:b/>
          <w:lang w:val="uk-UA"/>
        </w:rPr>
      </w:pPr>
      <w:r>
        <w:rPr>
          <w:b/>
          <w:lang w:val="uk-UA"/>
        </w:rPr>
        <w:t>СИНДРОМ ТРИВАЛОГО, ПОЗИЦІЙНОГО ЗДАВЛЕННЯ</w:t>
      </w:r>
    </w:p>
    <w:p>
      <w:pPr>
        <w:pStyle w:val="Normal"/>
        <w:rPr>
          <w:b/>
          <w:b/>
          <w:lang w:val="uk-UA"/>
        </w:rPr>
      </w:pPr>
      <w:r>
        <w:rPr>
          <w:b/>
          <w:lang w:val="uk-UA"/>
        </w:rPr>
      </w:r>
    </w:p>
    <w:p>
      <w:pPr>
        <w:pStyle w:val="Normal"/>
        <w:rPr>
          <w:lang w:val="uk-UA"/>
        </w:rPr>
      </w:pPr>
      <w:r>
        <w:rPr>
          <w:lang w:val="uk-UA"/>
        </w:rPr>
      </w:r>
    </w:p>
    <w:p>
      <w:pPr>
        <w:pStyle w:val="Normal"/>
        <w:rPr/>
      </w:pPr>
      <w:r>
        <w:rPr>
          <w:b/>
          <w:lang w:val="uk-UA"/>
        </w:rPr>
        <w:t>Синдром тривалого здавлення</w:t>
      </w:r>
      <w:r>
        <w:rPr>
          <w:lang w:val="uk-UA"/>
        </w:rPr>
        <w:t xml:space="preserve"> - специфічний варіант травми, пов'язаний з масивним довгим роздавлюванням м'яких тканин або здавленням магістральних судинних стовбурів кінцівок, зустрічається у 20-30% випадків при аварійних руйнування будівель, обвали, землетруси і т.д.. Він відноситься до числа важких травм, лікування якого представляє значні складнощі.</w:t>
      </w:r>
    </w:p>
    <w:p>
      <w:pPr>
        <w:pStyle w:val="Normal"/>
        <w:rPr>
          <w:lang w:val="uk-UA"/>
        </w:rPr>
      </w:pPr>
      <w:r>
        <w:rPr>
          <w:lang w:val="uk-UA"/>
        </w:rPr>
        <w:t>У свій час багато дослідників даної патології (Байуотерс і Білл, А.Я.Пытель, Н.Н.Еланский, Н.И.Пирогов, Боссар, Зильберштерн, Кольмерс, Frankenthal, Кюттнер, Гаккард, Левін, Мінами, Кэню та ін) пропонували своє визначення, ґрунтуючись на клінічних проявах або ладу патогенез захворювання:</w:t>
      </w:r>
    </w:p>
    <w:p>
      <w:pPr>
        <w:pStyle w:val="Normal"/>
        <w:rPr>
          <w:lang w:val="uk-UA"/>
        </w:rPr>
      </w:pPr>
      <w:r>
        <w:rPr>
          <w:lang w:val="uk-UA"/>
        </w:rPr>
        <w:t>- Байуотерс і Білл (Bywaters E., a Beall,1940 - 1941) - "краш-синдром";</w:t>
      </w:r>
    </w:p>
    <w:p>
      <w:pPr>
        <w:pStyle w:val="Normal"/>
        <w:rPr>
          <w:lang w:val="uk-UA"/>
        </w:rPr>
      </w:pPr>
      <w:r>
        <w:rPr>
          <w:lang w:val="uk-UA"/>
        </w:rPr>
        <w:t>- А.Я.Пытель (1945) - "синдром розтрощення і травматичного стискання кінцівок";</w:t>
      </w:r>
    </w:p>
    <w:p>
      <w:pPr>
        <w:pStyle w:val="Normal"/>
        <w:rPr>
          <w:lang w:val="uk-UA"/>
        </w:rPr>
      </w:pPr>
      <w:r>
        <w:rPr>
          <w:lang w:val="uk-UA"/>
        </w:rPr>
        <w:t>- Н.Н.Еланский (1950) - "травматичний токсикоз";</w:t>
      </w:r>
    </w:p>
    <w:p>
      <w:pPr>
        <w:pStyle w:val="Normal"/>
        <w:rPr>
          <w:lang w:val="uk-UA"/>
        </w:rPr>
      </w:pPr>
      <w:r>
        <w:rPr>
          <w:lang w:val="uk-UA"/>
        </w:rPr>
        <w:t>- Н.И.Пирогов - "місцева окоченелость (місцевий торпор)";</w:t>
      </w:r>
    </w:p>
    <w:p>
      <w:pPr>
        <w:pStyle w:val="Normal"/>
        <w:rPr>
          <w:lang w:val="uk-UA"/>
        </w:rPr>
      </w:pPr>
      <w:r>
        <w:rPr>
          <w:lang w:val="uk-UA"/>
        </w:rPr>
        <w:t>- Боссар, Зильберштерн (Bossar 1882, Silderstern 1909) - "нефрит з альбумінурія та гематурією";</w:t>
      </w:r>
    </w:p>
    <w:p>
      <w:pPr>
        <w:pStyle w:val="Normal"/>
        <w:rPr>
          <w:lang w:val="uk-UA"/>
        </w:rPr>
      </w:pPr>
      <w:r>
        <w:rPr>
          <w:lang w:val="uk-UA"/>
        </w:rPr>
        <w:t>- Лабори (Laborit) - "синдром Байуотерса";</w:t>
      </w:r>
    </w:p>
    <w:p>
      <w:pPr>
        <w:pStyle w:val="Normal"/>
        <w:rPr>
          <w:lang w:val="uk-UA"/>
        </w:rPr>
      </w:pPr>
      <w:r>
        <w:rPr>
          <w:lang w:val="uk-UA"/>
        </w:rPr>
        <w:t>- М.И.Кузин (1953) - "синдром тривалого роздавлювання";</w:t>
      </w:r>
    </w:p>
    <w:p>
      <w:pPr>
        <w:pStyle w:val="Normal"/>
        <w:rPr>
          <w:lang w:val="uk-UA"/>
        </w:rPr>
      </w:pPr>
      <w:r>
        <w:rPr>
          <w:lang w:val="uk-UA"/>
        </w:rPr>
        <w:t>- "Verschuttungsnekrose der Muskelen" - німецькі дослідники.</w:t>
      </w:r>
    </w:p>
    <w:p>
      <w:pPr>
        <w:pStyle w:val="Normal"/>
        <w:rPr>
          <w:lang w:val="uk-UA"/>
        </w:rPr>
      </w:pPr>
      <w:r>
        <w:rPr>
          <w:lang w:val="uk-UA"/>
        </w:rPr>
      </w:r>
    </w:p>
    <w:p>
      <w:pPr>
        <w:pStyle w:val="Normal"/>
        <w:rPr>
          <w:lang w:val="uk-UA"/>
        </w:rPr>
      </w:pPr>
      <w:r>
        <w:rPr>
          <w:lang w:val="uk-UA"/>
        </w:rPr>
        <w:t>Класифікація:</w:t>
      </w:r>
    </w:p>
    <w:p>
      <w:pPr>
        <w:pStyle w:val="Normal"/>
        <w:rPr>
          <w:lang w:val="uk-UA"/>
        </w:rPr>
      </w:pPr>
      <w:r>
        <w:rPr>
          <w:lang w:val="uk-UA"/>
        </w:rPr>
        <w:t>1. По виду компресії:</w:t>
      </w:r>
    </w:p>
    <w:p>
      <w:pPr>
        <w:pStyle w:val="Normal"/>
        <w:rPr>
          <w:lang w:val="uk-UA"/>
        </w:rPr>
      </w:pPr>
      <w:r>
        <w:rPr>
          <w:lang w:val="uk-UA"/>
        </w:rPr>
        <w:t>- різними предметами, грунтом, плитами, та ін.</w:t>
      </w:r>
    </w:p>
    <w:p>
      <w:pPr>
        <w:pStyle w:val="Normal"/>
        <w:rPr>
          <w:lang w:val="uk-UA"/>
        </w:rPr>
      </w:pPr>
      <w:r>
        <w:rPr>
          <w:lang w:val="uk-UA"/>
        </w:rPr>
        <w:t>- позиційне (частиною свого тіла)</w:t>
      </w:r>
    </w:p>
    <w:p>
      <w:pPr>
        <w:pStyle w:val="Normal"/>
        <w:rPr>
          <w:lang w:val="uk-UA"/>
        </w:rPr>
      </w:pPr>
      <w:r>
        <w:rPr>
          <w:lang w:val="uk-UA"/>
        </w:rPr>
        <w:t>2. По локалізації здавлення:</w:t>
      </w:r>
    </w:p>
    <w:p>
      <w:pPr>
        <w:pStyle w:val="Normal"/>
        <w:rPr>
          <w:lang w:val="uk-UA"/>
        </w:rPr>
      </w:pPr>
      <w:r>
        <w:rPr>
          <w:lang w:val="uk-UA"/>
        </w:rPr>
        <w:t>- голови</w:t>
      </w:r>
    </w:p>
    <w:p>
      <w:pPr>
        <w:pStyle w:val="Normal"/>
        <w:rPr>
          <w:lang w:val="uk-UA"/>
        </w:rPr>
      </w:pPr>
      <w:r>
        <w:rPr>
          <w:lang w:val="uk-UA"/>
        </w:rPr>
        <w:t>- грудей</w:t>
      </w:r>
    </w:p>
    <w:p>
      <w:pPr>
        <w:pStyle w:val="Normal"/>
        <w:rPr>
          <w:lang w:val="uk-UA"/>
        </w:rPr>
      </w:pPr>
      <w:r>
        <w:rPr>
          <w:lang w:val="uk-UA"/>
        </w:rPr>
        <w:t>- живота</w:t>
      </w:r>
    </w:p>
    <w:p>
      <w:pPr>
        <w:pStyle w:val="Normal"/>
        <w:rPr>
          <w:lang w:val="uk-UA"/>
        </w:rPr>
      </w:pPr>
      <w:r>
        <w:rPr>
          <w:lang w:val="uk-UA"/>
        </w:rPr>
        <w:t>- тазу</w:t>
      </w:r>
    </w:p>
    <w:p>
      <w:pPr>
        <w:pStyle w:val="Normal"/>
        <w:rPr>
          <w:lang w:val="uk-UA"/>
        </w:rPr>
      </w:pPr>
      <w:r>
        <w:rPr>
          <w:lang w:val="uk-UA"/>
        </w:rPr>
        <w:t>- кінцівок (сегментів)</w:t>
      </w:r>
    </w:p>
    <w:p>
      <w:pPr>
        <w:pStyle w:val="Normal"/>
        <w:rPr>
          <w:lang w:val="uk-UA"/>
        </w:rPr>
      </w:pPr>
      <w:r>
        <w:rPr>
          <w:lang w:val="uk-UA"/>
        </w:rPr>
        <w:t>3. По поєднанню СДС з пошкодженням:</w:t>
      </w:r>
    </w:p>
    <w:p>
      <w:pPr>
        <w:pStyle w:val="Normal"/>
        <w:rPr>
          <w:lang w:val="uk-UA"/>
        </w:rPr>
      </w:pPr>
      <w:r>
        <w:rPr>
          <w:lang w:val="uk-UA"/>
        </w:rPr>
        <w:t>- внутрішніх органів</w:t>
      </w:r>
    </w:p>
    <w:p>
      <w:pPr>
        <w:pStyle w:val="Normal"/>
        <w:rPr>
          <w:lang w:val="uk-UA"/>
        </w:rPr>
      </w:pPr>
      <w:r>
        <w:rPr>
          <w:lang w:val="uk-UA"/>
        </w:rPr>
        <w:t>- кісток і суглобів</w:t>
      </w:r>
    </w:p>
    <w:p>
      <w:pPr>
        <w:pStyle w:val="Normal"/>
        <w:rPr>
          <w:lang w:val="uk-UA"/>
        </w:rPr>
      </w:pPr>
      <w:r>
        <w:rPr>
          <w:lang w:val="uk-UA"/>
        </w:rPr>
        <w:t>- магістральних судин і нервів</w:t>
      </w:r>
    </w:p>
    <w:p>
      <w:pPr>
        <w:pStyle w:val="Normal"/>
        <w:rPr>
          <w:lang w:val="uk-UA"/>
        </w:rPr>
      </w:pPr>
      <w:r>
        <w:rPr>
          <w:lang w:val="uk-UA"/>
        </w:rPr>
        <w:t>4. За ступенем тяжкості:</w:t>
      </w:r>
    </w:p>
    <w:p>
      <w:pPr>
        <w:pStyle w:val="Normal"/>
        <w:rPr>
          <w:lang w:val="uk-UA"/>
        </w:rPr>
      </w:pPr>
      <w:r>
        <w:rPr>
          <w:lang w:val="uk-UA"/>
        </w:rPr>
        <w:t>- легка</w:t>
      </w:r>
    </w:p>
    <w:p>
      <w:pPr>
        <w:pStyle w:val="Normal"/>
        <w:rPr>
          <w:lang w:val="uk-UA"/>
        </w:rPr>
      </w:pPr>
      <w:r>
        <w:rPr>
          <w:lang w:val="uk-UA"/>
        </w:rPr>
        <w:t>- середня</w:t>
      </w:r>
    </w:p>
    <w:p>
      <w:pPr>
        <w:pStyle w:val="Normal"/>
        <w:rPr>
          <w:lang w:val="uk-UA"/>
        </w:rPr>
      </w:pPr>
      <w:r>
        <w:rPr>
          <w:lang w:val="uk-UA"/>
        </w:rPr>
        <w:t>- важка</w:t>
      </w:r>
    </w:p>
    <w:p>
      <w:pPr>
        <w:pStyle w:val="Normal"/>
        <w:rPr>
          <w:lang w:val="uk-UA"/>
        </w:rPr>
      </w:pPr>
      <w:r>
        <w:rPr>
          <w:lang w:val="uk-UA"/>
        </w:rPr>
        <w:t>5. За клінічним перебігом:</w:t>
      </w:r>
    </w:p>
    <w:p>
      <w:pPr>
        <w:pStyle w:val="Normal"/>
        <w:rPr>
          <w:lang w:val="uk-UA"/>
        </w:rPr>
      </w:pPr>
      <w:r>
        <w:rPr>
          <w:lang w:val="uk-UA"/>
        </w:rPr>
        <w:t>- період компресії</w:t>
      </w:r>
    </w:p>
    <w:p>
      <w:pPr>
        <w:pStyle w:val="Normal"/>
        <w:rPr>
          <w:lang w:val="uk-UA"/>
        </w:rPr>
      </w:pPr>
      <w:r>
        <w:rPr>
          <w:lang w:val="uk-UA"/>
        </w:rPr>
        <w:t>- посткомпрессионный</w:t>
      </w:r>
    </w:p>
    <w:p>
      <w:pPr>
        <w:pStyle w:val="Normal"/>
        <w:rPr>
          <w:lang w:val="uk-UA"/>
        </w:rPr>
      </w:pPr>
      <w:r>
        <w:rPr>
          <w:lang w:val="uk-UA"/>
        </w:rPr>
        <w:t>- ранній (1-3 доба)</w:t>
      </w:r>
    </w:p>
    <w:p>
      <w:pPr>
        <w:pStyle w:val="Normal"/>
        <w:rPr>
          <w:lang w:val="uk-UA"/>
        </w:rPr>
      </w:pPr>
      <w:r>
        <w:rPr>
          <w:lang w:val="uk-UA"/>
        </w:rPr>
        <w:t>- проміжний (4-18 добу)</w:t>
      </w:r>
    </w:p>
    <w:p>
      <w:pPr>
        <w:pStyle w:val="Normal"/>
        <w:rPr>
          <w:lang w:val="uk-UA"/>
        </w:rPr>
      </w:pPr>
      <w:r>
        <w:rPr>
          <w:lang w:val="uk-UA"/>
        </w:rPr>
        <w:t>- пізній (пізніше 18 діб)</w:t>
      </w:r>
    </w:p>
    <w:p>
      <w:pPr>
        <w:pStyle w:val="Normal"/>
        <w:rPr>
          <w:lang w:val="uk-UA"/>
        </w:rPr>
      </w:pPr>
      <w:r>
        <w:rPr>
          <w:lang w:val="uk-UA"/>
        </w:rPr>
        <w:t>6. Комбінування поразок:</w:t>
      </w:r>
    </w:p>
    <w:p>
      <w:pPr>
        <w:pStyle w:val="Normal"/>
        <w:rPr>
          <w:lang w:val="uk-UA"/>
        </w:rPr>
      </w:pPr>
      <w:r>
        <w:rPr>
          <w:lang w:val="uk-UA"/>
        </w:rPr>
        <w:t>- СДС і термічні ураження</w:t>
      </w:r>
    </w:p>
    <w:p>
      <w:pPr>
        <w:pStyle w:val="Normal"/>
        <w:rPr>
          <w:lang w:val="uk-UA"/>
        </w:rPr>
      </w:pPr>
      <w:r>
        <w:rPr>
          <w:lang w:val="uk-UA"/>
        </w:rPr>
        <w:t>- СДС та радіаційні ураження</w:t>
      </w:r>
    </w:p>
    <w:p>
      <w:pPr>
        <w:pStyle w:val="Normal"/>
        <w:rPr>
          <w:lang w:val="uk-UA"/>
        </w:rPr>
      </w:pPr>
      <w:r>
        <w:rPr>
          <w:lang w:val="uk-UA"/>
        </w:rPr>
        <w:t>- СДС та отруєння</w:t>
      </w:r>
    </w:p>
    <w:p>
      <w:pPr>
        <w:pStyle w:val="Normal"/>
        <w:rPr>
          <w:lang w:val="uk-UA"/>
        </w:rPr>
      </w:pPr>
      <w:r>
        <w:rPr>
          <w:lang w:val="uk-UA"/>
        </w:rPr>
        <w:t>- СДС та ін. поєднання</w:t>
      </w:r>
    </w:p>
    <w:p>
      <w:pPr>
        <w:pStyle w:val="Normal"/>
        <w:rPr>
          <w:lang w:val="uk-UA"/>
        </w:rPr>
      </w:pPr>
      <w:r>
        <w:rPr>
          <w:lang w:val="uk-UA"/>
        </w:rPr>
        <w:t>7. Ускладнення:</w:t>
      </w:r>
    </w:p>
    <w:p>
      <w:pPr>
        <w:pStyle w:val="Normal"/>
        <w:rPr>
          <w:lang w:val="uk-UA"/>
        </w:rPr>
      </w:pPr>
      <w:r>
        <w:rPr>
          <w:lang w:val="uk-UA"/>
        </w:rPr>
        <w:t>СДС ускладнений - захворюваннями органів і систем</w:t>
      </w:r>
    </w:p>
    <w:p>
      <w:pPr>
        <w:pStyle w:val="Normal"/>
        <w:rPr>
          <w:lang w:val="uk-UA"/>
        </w:rPr>
      </w:pPr>
      <w:r>
        <w:rPr>
          <w:lang w:val="uk-UA"/>
        </w:rPr>
        <w:t>- гострою ішемією пошкодженої кінцівки</w:t>
      </w:r>
    </w:p>
    <w:p>
      <w:pPr>
        <w:pStyle w:val="Normal"/>
        <w:rPr>
          <w:lang w:val="uk-UA"/>
        </w:rPr>
      </w:pPr>
      <w:r>
        <w:rPr>
          <w:lang w:val="uk-UA"/>
        </w:rPr>
        <w:t>- гнійно-септичними ускладненнями</w:t>
      </w:r>
    </w:p>
    <w:p>
      <w:pPr>
        <w:pStyle w:val="Normal"/>
        <w:rPr>
          <w:lang w:val="uk-UA"/>
        </w:rPr>
      </w:pPr>
      <w:r>
        <w:rPr>
          <w:lang w:val="uk-UA"/>
        </w:rPr>
      </w:r>
    </w:p>
    <w:p>
      <w:pPr>
        <w:pStyle w:val="Normal"/>
        <w:rPr>
          <w:b/>
          <w:b/>
          <w:lang w:val="uk-UA"/>
        </w:rPr>
      </w:pPr>
      <w:r>
        <w:rPr>
          <w:b/>
          <w:lang w:val="uk-UA"/>
        </w:rPr>
        <w:t>ПАТОГЕНЕЗ:</w:t>
      </w:r>
    </w:p>
    <w:p>
      <w:pPr>
        <w:pStyle w:val="Normal"/>
        <w:rPr>
          <w:lang w:val="uk-UA"/>
        </w:rPr>
      </w:pPr>
      <w:r>
        <w:rPr>
          <w:lang w:val="uk-UA"/>
        </w:rPr>
        <w:t>Провідними патогенетичними чинниками синдрому тривалого здавлення є:</w:t>
      </w:r>
    </w:p>
    <w:p>
      <w:pPr>
        <w:pStyle w:val="Normal"/>
        <w:rPr>
          <w:lang w:val="uk-UA"/>
        </w:rPr>
      </w:pPr>
      <w:r>
        <w:rPr>
          <w:lang w:val="uk-UA"/>
        </w:rPr>
        <w:t>1) травматична токсемія, що розвивається внаслідок попадання в кровоносне русло продуктів розпаду ушкоджених клітин;</w:t>
      </w:r>
    </w:p>
    <w:p>
      <w:pPr>
        <w:pStyle w:val="Normal"/>
        <w:rPr>
          <w:lang w:val="uk-UA"/>
        </w:rPr>
      </w:pPr>
      <w:r>
        <w:rPr>
          <w:lang w:val="uk-UA"/>
        </w:rPr>
        <w:t>2) внутрішньосудинне згортання крові, що запускається продуктами розпаду пошкоджених клітин;</w:t>
      </w:r>
    </w:p>
    <w:p>
      <w:pPr>
        <w:pStyle w:val="Normal"/>
        <w:rPr>
          <w:lang w:val="uk-UA"/>
        </w:rPr>
      </w:pPr>
      <w:r>
        <w:rPr>
          <w:lang w:val="uk-UA"/>
        </w:rPr>
        <w:t>3) плазмопотеря в результаті вираженого набряку пошкодженої кінцівки;</w:t>
      </w:r>
    </w:p>
    <w:p>
      <w:pPr>
        <w:pStyle w:val="Normal"/>
        <w:rPr>
          <w:lang w:val="uk-UA"/>
        </w:rPr>
      </w:pPr>
      <w:r>
        <w:rPr>
          <w:lang w:val="uk-UA"/>
        </w:rPr>
        <w:t>4) больове роздратування, що приводить до порушення координації процесів збудження і гальмування в ЦНС;</w:t>
      </w:r>
    </w:p>
    <w:p>
      <w:pPr>
        <w:pStyle w:val="Normal"/>
        <w:rPr/>
      </w:pPr>
      <w:r>
        <w:rPr>
          <w:lang w:val="uk-UA"/>
        </w:rPr>
        <w:t>Результатом тривалого здавлення кінцівок є виникнення ішемії всієї кінцівки або її сегмента в поєднанні з венозним застоєм. Травмуються також нервові стовбури. Відбувається механічне руйнування тканин з утворенням великої кількості токсичних продуктів метаболізму, насамперед - метгемоглобіну. Поєднання артеріальної недостатності і венозного застою посилює тяжкість ішемії кінцівок. Розвивається метаболічний ацидоз, який у поєднанні з надійшли в кровоносне русло міоглобіном призводить до блокади канальців нирок, порушуючи їх реабсорбционную здатність. Внутрішньосудинне згортання крові блокує фільтрацію. Отже, миоглобинемия і міоглобінурія - основні фактори, що визначають тяжкість токсикозу у постраждалих. Суттєво впливає на стан хворого гіперкаліємія, нерідко досягає 7-12 ммоль/л. Токсемія поглиблюють також надходження з пошкоджених м'язів гістаміну, продуктів розпаду білків, адениловая кислота, креатинін, фосфор, та ін.</w:t>
      </w:r>
    </w:p>
    <w:p>
      <w:pPr>
        <w:pStyle w:val="Normal"/>
        <w:rPr>
          <w:lang w:val="uk-UA"/>
        </w:rPr>
      </w:pPr>
      <w:r>
        <w:rPr>
          <w:lang w:val="uk-UA"/>
        </w:rPr>
        <w:t>Вже в ранньому періоді синдрому тривалого здавлення спостерігається згущення крові внаслідок плазмопотери, так як розвивається масивний набряк пошкоджених тканин. У важких випадках плазмопотеря сягає до 1/3 ОЦК.</w:t>
      </w:r>
    </w:p>
    <w:p>
      <w:pPr>
        <w:pStyle w:val="Normal"/>
        <w:rPr>
          <w:lang w:val="uk-UA"/>
        </w:rPr>
      </w:pPr>
      <w:r>
        <w:rPr>
          <w:lang w:val="uk-UA"/>
        </w:rPr>
        <w:t>Саме важке ускладнення, що спостерігається при синдромі тривалого здавлення - гостра ниркова недостатність, по-різному проявляє себе на етапах розвитку захворювання.</w:t>
      </w:r>
    </w:p>
    <w:p>
      <w:pPr>
        <w:pStyle w:val="Normal"/>
        <w:rPr>
          <w:b/>
          <w:b/>
          <w:lang w:val="uk-UA"/>
        </w:rPr>
      </w:pPr>
      <w:r>
        <w:rPr>
          <w:b/>
          <w:lang w:val="uk-UA"/>
        </w:rPr>
      </w:r>
    </w:p>
    <w:p>
      <w:pPr>
        <w:pStyle w:val="Normal"/>
        <w:rPr>
          <w:b/>
          <w:b/>
          <w:lang w:val="uk-UA"/>
        </w:rPr>
      </w:pPr>
      <w:r>
        <w:rPr>
          <w:b/>
          <w:lang w:val="uk-UA"/>
        </w:rPr>
        <w:t>КЛІНІКА</w:t>
      </w:r>
    </w:p>
    <w:p>
      <w:pPr>
        <w:pStyle w:val="Normal"/>
        <w:rPr>
          <w:lang w:val="uk-UA"/>
        </w:rPr>
      </w:pPr>
      <w:r>
        <w:rPr>
          <w:lang w:val="uk-UA"/>
        </w:rPr>
        <w:t>Період компресії: У більшості постраждалих зберігається свідомість, але нерідко розвивається депресія, яка виражається в загальмованості, апатії або сонливості. В інших відзначається сплутаність або навіть втрата свідомості. Рідше буває збуджений стан. Такі постраждалі кричать, жестикулюють, вимагають надати їм допомогу або співають.</w:t>
      </w:r>
    </w:p>
    <w:p>
      <w:pPr>
        <w:pStyle w:val="Normal"/>
        <w:rPr>
          <w:lang w:val="uk-UA"/>
        </w:rPr>
      </w:pPr>
      <w:r>
        <w:rPr>
          <w:lang w:val="uk-UA"/>
        </w:rPr>
        <w:t>Скарги обумовлені болем і почуттям розпирання в здавлених ділянках тіла, спрагою, утрудненим диханням. При значній травмі, особливо з пошкодженням внутрішніх органів черевної та грудної порожнини, переломів довгих трубчастих кісток, пошкодженням магістральних судин та нервів, розвиваються явища травматичного шоку, а також супутнього ушкодження (внутрішньочеревний кровотеча, пневмогемоторакс, черепно-мозкова травма).</w:t>
      </w:r>
    </w:p>
    <w:p>
      <w:pPr>
        <w:pStyle w:val="Normal"/>
        <w:rPr>
          <w:lang w:val="uk-UA"/>
        </w:rPr>
      </w:pPr>
      <w:r>
        <w:rPr>
          <w:lang w:val="uk-UA"/>
        </w:rPr>
        <w:t>Посткомпрессионный період. Виділяють 3 періоди в розвитку цього патологічного процесу.</w:t>
      </w:r>
    </w:p>
    <w:p>
      <w:pPr>
        <w:pStyle w:val="Normal"/>
        <w:rPr>
          <w:lang w:val="uk-UA"/>
        </w:rPr>
      </w:pPr>
      <w:r>
        <w:rPr>
          <w:lang w:val="uk-UA"/>
        </w:rPr>
        <w:t xml:space="preserve">Перший період - до 48 (72) годин після звільнення від здавлення. Цей період можна охарактеризувати як період локальних змін та ендогенних інтоксикацій. В цей час в клініці захворювання переважають прояви травматичного шоку: виражений больовий синдром, психоемоційний стрес, нестабільність гемодинамі-ки. Майже всі постраждалі зберігають свідомість. Деякі з них знаходяться в збудженому стані, але більшість виглядають млявими, переляканими, сонливими, загальмованими. Деякі постраждалі гинуть безпосередньо на місці події або в приймальному відділенні стаціонару, як правило, від травм, несумісних з життям. </w:t>
      </w:r>
    </w:p>
    <w:p>
      <w:pPr>
        <w:pStyle w:val="Normal"/>
        <w:rPr>
          <w:lang w:val="uk-UA"/>
        </w:rPr>
      </w:pPr>
      <w:r>
        <w:rPr>
          <w:lang w:val="uk-UA"/>
        </w:rPr>
        <w:t>Після звільнення від стискання постраждалі скаржаться на болі в пошкоджених частинах тіла, загальну слабкість, запаморочення, нудоту, спрагу. Шкіра вкривається холодним потом. Рухи в кінцівках обмежені через біль. Визначається тахікардія, гіпотонія, відсутній апетит.</w:t>
      </w:r>
    </w:p>
    <w:p>
      <w:pPr>
        <w:pStyle w:val="Normal"/>
        <w:rPr>
          <w:lang w:val="uk-UA"/>
        </w:rPr>
      </w:pPr>
      <w:r>
        <w:rPr>
          <w:lang w:val="uk-UA"/>
        </w:rPr>
        <w:t>При огляді пошкоджених кінцівок та інших частин тіла, які зазнали здавлення, виявляються самі різні трофічні зміни в м'яких тканинах. Шкірні покриви набувають цианотичную забарвлення або мармуровий вигляд, кілька вибухають над незміненими ділянками шкіри. У місцях стискання є обмежені гиперемированнные ділянки шкіри, іноді з багряно-синюшним відтінком. Нерідко на шкірі є крововиливи, садна, мацерації, гематоми і відбитки давили на тіло предметів. Причому чим виражено відбитки на шкірі, тим, отже, була більша сила компресії. Відсутність подібних відбитків спостерігається при здавленні м'яких тіла породою (земля, пісок, тощо). У місцях найбільшого здавлення м'яких тканин іноді відбувається відшарування епідермісу з утворенням фліктен, наповнених серозною або геморагічної рідиною. При цьому в залежності від ступеня ушкодження тканин під епідермісом може оголюватися волога поверхня блідо-рожевого або темно-червоного відтінку, а при значному порушенні місцевого кровообігу - ціанотична, чорна, суха поверхня підлягають тканин.</w:t>
      </w:r>
    </w:p>
    <w:p>
      <w:pPr>
        <w:pStyle w:val="Normal"/>
        <w:rPr>
          <w:lang w:val="uk-UA"/>
        </w:rPr>
      </w:pPr>
      <w:r>
        <w:rPr>
          <w:lang w:val="uk-UA"/>
        </w:rPr>
        <w:t>На пошкоджених кінцівках нерідко визначаються щільні, різко болючі при пальпації інфільтрати. На верхніх кінцівках вони зазвичай розташовуються по ходу судинно-нервового пучка.</w:t>
      </w:r>
    </w:p>
    <w:p>
      <w:pPr>
        <w:pStyle w:val="Normal"/>
        <w:rPr>
          <w:lang w:val="uk-UA"/>
        </w:rPr>
      </w:pPr>
      <w:r>
        <w:rPr>
          <w:lang w:val="uk-UA"/>
        </w:rPr>
        <w:t>При наростанні набряку шкіра стає блідою, холодною, блискучою. Ділянки вм'ятин згладжуються. Здавлені кінцівки швидко і значно збільшуються в обсязі, деколи на 10 см і більше по колу. Тканини стають напруженими, плотноеластіческой,</w:t>
      </w:r>
    </w:p>
    <w:p>
      <w:pPr>
        <w:pStyle w:val="Normal"/>
        <w:rPr>
          <w:lang w:val="uk-UA"/>
        </w:rPr>
      </w:pPr>
      <w:r>
        <w:rPr>
          <w:lang w:val="uk-UA"/>
        </w:rPr>
        <w:t>місцями «дерев'янистої » консистенції, іноді набуває скляний вигляд. Пальпація пошкоджених тканин викликає сильну біль з-за різкого напруги фасциальних футлярів, обумовленого збільшенням об'єму м'язів, укладених в них. Набряк циркулярно охоплює всю кінцівку або тільки частина її, яка безпосередньо зазнала здавлення, і швидко поширюється на сідницю і живіт у разі пошкодження нижніх кінцівок. Надалі (5-10 добу посткомпрессионного періоду) на фоні комплексної терапії по мірі зменшення набряку, напруги, інфільтрації в м'яких тканинах чутливість і рухи в суглобах можуть поступово відновлюватися, а болі стихають.</w:t>
      </w:r>
    </w:p>
    <w:p>
      <w:pPr>
        <w:pStyle w:val="Normal"/>
        <w:rPr>
          <w:lang w:val="uk-UA"/>
        </w:rPr>
      </w:pPr>
      <w:r>
        <w:rPr>
          <w:lang w:val="uk-UA"/>
        </w:rPr>
        <w:t>Для диференціальної діагностики СДС та інших патологічних станів дуже показова проба «лимонна кірка» /Комарів Б.Д., Шиманко І.І./ - вказівним і великим пальцями збирається в складку шкіру зони, що зазнала здавлення, чого не спостерігається при набряках іншого генезу.</w:t>
      </w:r>
    </w:p>
    <w:p>
      <w:pPr>
        <w:pStyle w:val="Normal"/>
        <w:rPr/>
      </w:pPr>
      <w:r>
        <w:rPr>
          <w:lang w:val="uk-UA"/>
        </w:rPr>
        <w:t>Шкірні покриви над зоною ураження в цей період мають лимонно-жовтий колір (внаслідок розсмоктуємого м'язового пігменту) з чіткою межею при переході в неушкоджену тканина. По мірі відновлення кровообігу, наростання набряку і напруги в здавлених тканинах на тлі порушення метаболічних процесів і приєднання вторинної інфекції розвивається вторинний некроз пошкоджених тканин.</w:t>
      </w:r>
    </w:p>
    <w:p>
      <w:pPr>
        <w:pStyle w:val="Normal"/>
        <w:rPr>
          <w:lang w:val="uk-UA"/>
        </w:rPr>
      </w:pPr>
      <w:r>
        <w:rPr>
          <w:lang w:val="uk-UA"/>
        </w:rPr>
        <w:t>При вираженому набряку пульсація артерій в дистальних відділах кінцівки слабшає або навіть не визначається. Кінцівка стає холодною на дотик. При подальшому наростанні набряку і напрузі м'яких тканин посилюються гемо- , лимфодинамические і неврологічні розлади. Обмежені або повністю відсутні рухи в суглобах пошкоджених кінцівок, частіше за все із-за сильних болів, обумовлених здавленням нервових стовбурів та розвитком ішемічного невриту. Болі бувають настільки сильними, що постраждалі стогнуть, не можуть знайти зручного положення, при якому зменшився б їх інтенсивність. Водночас вони відзначають відчуття розпирання в пошкодженій кінцівки, постійна напруга у ній. Іноді постраждалих турбують болю навіть при відсутності або глибокому порушенні чутливості, що пов'язано, як вважають, з гуморальної природою їх виникнення. Болі в пошкоджених кінцівках та інших частинах тіла найбільш виражені протягом перших 3-5 діб посткомпрессионного періоду.</w:t>
      </w:r>
    </w:p>
    <w:p>
      <w:pPr>
        <w:pStyle w:val="Normal"/>
        <w:rPr/>
      </w:pPr>
      <w:r>
        <w:rPr>
          <w:lang w:val="uk-UA"/>
        </w:rPr>
        <w:t>Місцеві зміни пошкоджених ділянок тіла супроводжується різким зниженням або випаданням усіх видів чутливості (больової, тактильної, температурної), вираженість яких залежить від сили і тривалості здавлення і його локалізації. Так, при пошкодженні верхніх кінцівок відзначається порушення поверхневої і глибокої чутливості, зниження або відсутність сухожильних і періостальних рефлексів, атонія м'язів, розвиток парезу або паралічу при ураженні серединного, променевого або ліктьового нервів. При ушкодженні нижніх кінцівок спостерігається гіпостезія, ослаблення або відсутність колінного, аххилова і підошовних рефлексів, різке порушення глибокої чутливості, нерідко в поєднанні з паралічем кінцівки.</w:t>
      </w:r>
    </w:p>
    <w:p>
      <w:pPr>
        <w:pStyle w:val="Normal"/>
        <w:rPr>
          <w:lang w:val="uk-UA"/>
        </w:rPr>
      </w:pPr>
      <w:r>
        <w:rPr>
          <w:lang w:val="uk-UA"/>
        </w:rPr>
        <w:t>Частим проявом синдрому тривалого здавлення є травматичні неврити і плексити, що виникають у момент травми в ранньому посткомпрессионном періоді у вигляді розлади чутливості, активних рухів, спочатку помірних болей, а потім через 4-5 днів після травми - болю постійного виснажливого характеру, які порушують нічний сон і не піддаються усуненню за допомогою анальгетиків. При надходженні хворих зустрічається до 80%.</w:t>
      </w:r>
    </w:p>
    <w:p>
      <w:pPr>
        <w:pStyle w:val="Normal"/>
        <w:rPr>
          <w:lang w:val="uk-UA"/>
        </w:rPr>
      </w:pPr>
      <w:r>
        <w:rPr>
          <w:lang w:val="uk-UA"/>
        </w:rPr>
        <w:t>Набряк м'яких тканин пошкоджених кінцівок супроводжується різкою крововтратою з розвитком гемоконцентрації (підвищується вміст гемоглобіну, гематокриту, зменшується ОЦК і ОЦП), виражених білкових і електролітних порушень. Плазмопотеря в значній мірі обумовлена підвищеною проникністю капілярів в результаті впливу на них ендогенних токсинів і, отже, є не основним, а вторинним фактором. Згущення крові, обумовлене розвитком травматичного набряку, порушення її фізико-хімічних властивостей, уповільнення кровотоку внаслідок гострої судинної недостатності ведуть в ранньому періоді синдрому тривалого здавлення до гіперкоагуляції. Все це, безсумнівно, посилює прояв шоку і сприяє подальшому накопиченню токсичних продуктів порушеного травмою обміну речовин.</w:t>
      </w:r>
    </w:p>
    <w:p>
      <w:pPr>
        <w:pStyle w:val="Normal"/>
        <w:rPr>
          <w:lang w:val="uk-UA"/>
        </w:rPr>
      </w:pPr>
      <w:r>
        <w:rPr>
          <w:lang w:val="uk-UA"/>
        </w:rPr>
        <w:t>Зміни в м'яких тканинах, особливо у постраждалих з великою зоною ураження, супроводжуються ендогенною інтоксикацією, вираженість якої збільшується по мірі наростання патологічних змін в здавлених тканинах. При цьому інтоксикація проявляється нездужанням, млявістю, загальмованістю, нудотою, повторною блювотою, сухістю в роті, підвищенням температури тіла до 38°С і вище. Ці явища пов'язані в основному з надходженням у кров продуктів порушеного метаболізму, розпаду ішемізованих тканин. З'являється тахікардія, супроводжується задишкою, послабленням тонів серця, у деяких постраждалих спостерігається підйом артеріального тиску.</w:t>
      </w:r>
    </w:p>
    <w:p>
      <w:pPr>
        <w:pStyle w:val="Normal"/>
        <w:rPr>
          <w:lang w:val="uk-UA"/>
        </w:rPr>
      </w:pPr>
      <w:r>
        <w:rPr>
          <w:lang w:val="uk-UA"/>
        </w:rPr>
        <w:t>У ранньому посткомпрессионном періоді синдрому тривалого здавлення нерідко розвиваються явища дихальної недостатності. Ці явища можуть бути обумовлені виникненням масивної жирової емболії. Відомо, що жирова емболія проявляється різноманітними і малоспецифичными симптомами, зумовленими, насамперед порушенням кровообігу в різних органах. Прижиттєва діагностика жирової емболії досить важка. Розрізняють легеневу (найбільш часту), мозкову і генералізовану форму жирової емболії. У послідовному прояві клініки жирової емболії всіх форм першими зазвичай реєструються неврологічні симптоми, потім приєднується гостра дихальна недостатність з постійною артеріальною гіпоксемією. Легенева форма на висоті прояву характеризується тахікардією, ціанозом, кашлем, прогресуючим зниженням вентиляційної функції. Виникнення вологих хрипів, пінистої мокроти з домішкою крові свідчить про присоединяющемся набряку легенів. На рентгенограмі виявляються дисеміновані вогнища затемнення («снігова буря»), посилений судинно-бронхіальний малюнок, дилатація правих відділів серця. Доказом того, що причиною гострої дихальної недостатності може бути жирова емболія, є наростання в ранньому посткомпрессионном періоді синдрому тривалого здавлення гіпопротеїнемії та гіпоальбумінемії - непрямих ознак жирової емболії. Так, на 2-у добу цього періоду синдрому тривалого здавлення альбумін-глобуліновий індекс у постраждалих становить 0.98±0.85. Що відбувається при цьому інтенсивний катаболізм білків підтверджується, крім того, високим вмістом в крові залишкового азоту і сечовини. Протягом усього раннього періоду синдрому тривалого здавлення вміст глюкози в крові залишається підвищеним. Це пояснюється, по-перше, високою концентрацією в крові катехоламінів, що зумовлюють активний глікогеноліз у печінці та м'язах, тобто рівень гіперглікемії пропорційний тяжкості агресивних впливів на організм, і, по-друге, тим, що гіперглікемії сприяє інтенсивний катаболізм білків, в результаті якого звільняється велика кількість амінокислот, основна частина яких при енергетичної недостатності, що розвивається в умовах синдрому тривалого здавлення, перетворюється в глюкозу.</w:t>
      </w:r>
    </w:p>
    <w:p>
      <w:pPr>
        <w:pStyle w:val="Normal"/>
        <w:rPr>
          <w:lang w:val="uk-UA"/>
        </w:rPr>
      </w:pPr>
      <w:r>
        <w:rPr>
          <w:lang w:val="uk-UA"/>
        </w:rPr>
        <w:t>У постраждалих в ранньому періоді синдрому тривалого здавлення виявлені суттєві розлади електролітного обміну. Так, нижче норми виявляється вміст кальцію (2.23±0.05 ммоль/л), ймовірно, за рахунок переходу в межтканевые простору разом з плазмою і альбумінами, а також у результаті його посиленого споживання в процесі прогресуючої згортальної активності крові, і, навпаки, виявляється високий вміст фосфору (1.32±ммоль/л), очевидно, за рахунок посилення його реабсорбції в канальцевом апараті нирок під впливом кальцитоніну. У свою чергу, виражена гіперфосфатемія свідчить про важкі порушення співвідношення в організмі вмісту солей кальцію, натрію, калію, про наявність дистрофічних процесів у печінці, порушення канальцевої реабсорбції у нирках, особливо в умовах зміни кислотно-основного стану (КОС) в кислу сторону, що є характерним для раннього періоду синдрому тривалого здавлення. Підвищення калію і натрію частіше зустрічається у постраждалих з важкою ступенем синдрому тривалого здавлення. Вміст хлоридів, особливо в першу добу раннього періоду, зазвичай перевищує нормальні величини (140±16 ммоль/л), що можна пов'язати з порушенням екскреторної функції нирок.</w:t>
      </w:r>
    </w:p>
    <w:p>
      <w:pPr>
        <w:pStyle w:val="Normal"/>
        <w:rPr>
          <w:lang w:val="uk-UA"/>
        </w:rPr>
      </w:pPr>
      <w:r>
        <w:rPr>
          <w:lang w:val="uk-UA"/>
        </w:rPr>
        <w:t>Кількість виділеної сечі різко зменшується з самого початку раннього посткомпрессионного періоду. Вона набуває лаково-червоного забарвлення, обумовлену виділенням гемоглобіну і міоглобіну, надходять в кров з ушкоджених м'язів, і має високу відносну щільність, виражений зсув в кислу сторону. Пізніше сеча стає темно-бурого кольору. В ній визначається велика кількість білка, лейкоцитів, еритроцитів, а в осаді - циліндрів і цилиндроподобных бурих смуговидних утворень, схожих на зліпки звивистих канальців нирок, які складаються з слущенного епітелію, грудочок аморфного міоглобіну, кристалів гематина.</w:t>
      </w:r>
    </w:p>
    <w:p>
      <w:pPr>
        <w:pStyle w:val="Normal"/>
        <w:rPr>
          <w:lang w:val="uk-UA"/>
        </w:rPr>
      </w:pPr>
      <w:r>
        <w:rPr>
          <w:lang w:val="uk-UA"/>
        </w:rPr>
        <w:t>Як відомо, станом видільної функції нирок судять про тяжкості СДС, ефективності проведених лікувально-профілактичних заходів, прогнозують протягом СДС і нерідко його результат. Чим важче компресійна травма і виражено ендогенна інтоксикація, тим нижче діурез. При важкому ступені СДС вже в ранньому посткомпрессионном періоді може настати повна анурія, триває до смерті потерпілого. В перші 12 год після звільнення від здавлення тіла у постраждалих з синдромом тривалого здавлення навіть на тлі інтенсивного лікування, що включає інфузійну терапію і форсований діурез, середня кількість виділеної сечі становить 604±69 мл/добу, поступово збільшуючись до кінця першої доби до 1424±159 мл/добу, 2-х діб - до 1580±503 мл/добу,. Величина добового діурезу об'єктивно свідчить про відновлення видільної функції нирок. Однак тільки ці цифри не дають реального уявлення про справжній стан функції нирок, так як коливання діурезу у постраждалих з синдромом тривалого здавлення протягом усього періоду спостереження можуть бути в межах від 0 до 500 мл. Більш точно уявлення про функції нирок дає дослідження кількості креатиніну. Його вміст у крові в першу добу раннього посткомпрессионного періоду перевищує нормальні величини у 2 рази, а на 2-у добу - в 5 разів.</w:t>
      </w:r>
    </w:p>
    <w:p>
      <w:pPr>
        <w:pStyle w:val="Normal"/>
        <w:rPr>
          <w:lang w:val="uk-UA"/>
        </w:rPr>
      </w:pPr>
      <w:r>
        <w:rPr>
          <w:lang w:val="uk-UA"/>
        </w:rPr>
        <w:t>Поява в сечі свіжих еритроцитів слід розглядати як результат важкого пошкодження ендотоксинами судинного апарату ниркових клубочків у ранньому періоді синдрому тривалого здавлення. Іншим показником ступеня ураження нирок служить наявність в сечі лейкоцитів, кількість яких поступово зростає.</w:t>
      </w:r>
    </w:p>
    <w:p>
      <w:pPr>
        <w:pStyle w:val="Normal"/>
        <w:rPr/>
      </w:pPr>
      <w:r>
        <w:rPr>
          <w:lang w:val="uk-UA"/>
        </w:rPr>
        <w:t>Білок у сечі визначається практично у всіх постраждалих. До кінця перших доби його концентрація досягає 0.28±0.077 %, на третю добу - 0.2±0.06%. Це такжеподтверждает наявність важкої нефропатії у постраждалих, основу якої становить ураження судинного апарату базальної мембрани клубочків і канальців, яке в свою чергу веде до порушення клубочкової фільтрації і канальцевої реабсорбції. У цей час, за даними ультразвукового дослідження, у потерпілих з ГНН виявляється потовщення ниркової паренхіми і розширення її порожнинної системи.</w:t>
      </w:r>
    </w:p>
    <w:p>
      <w:pPr>
        <w:pStyle w:val="Normal"/>
        <w:rPr>
          <w:lang w:val="uk-UA"/>
        </w:rPr>
      </w:pPr>
      <w:r>
        <w:rPr>
          <w:lang w:val="uk-UA"/>
        </w:rPr>
        <w:t>Ознакою тяжкої ендогенної інтоксикації при синдромі тривалого здавлення є присутність в сечі зернистих циліндрів в 1-е добу посткомпрессионного періоду. Їх наявність свідчить про глибоких дегенеративних змінах, що відбуваються в ниркових канальцях. Особливо важливо відзначити, що їх зернистість обумовлена білковими частинками або крапельками жиру. У зв'язку з цим можна вважати появу зернистих циліндрів у сечі об'єктивною ознакою жирової глобулинемии.</w:t>
      </w:r>
    </w:p>
    <w:p>
      <w:pPr>
        <w:pStyle w:val="Normal"/>
        <w:rPr>
          <w:lang w:val="uk-UA"/>
        </w:rPr>
      </w:pPr>
      <w:r>
        <w:rPr>
          <w:lang w:val="uk-UA"/>
        </w:rPr>
        <w:t xml:space="preserve">У патогенезі СДС в ранньому посткомпрессионном періоді основна роль належить змінам в системі мікроциркуляції, які мають генералізований характер, а не обмежені тільки місцем безпосереднього впливу сдавливающего агента на тіло потерпілого. Ця обставина є патогенетичним обґрунтуванням проведення відповідних лікувально-профілактичних заходів у ранньому періоді. </w:t>
      </w:r>
    </w:p>
    <w:p>
      <w:pPr>
        <w:pStyle w:val="Normal"/>
        <w:rPr>
          <w:lang w:val="uk-UA"/>
        </w:rPr>
      </w:pPr>
      <w:r>
        <w:rPr>
          <w:lang w:val="uk-UA"/>
        </w:rPr>
        <w:t>Залежно від тривалості компресії, масштабу, локалізації, глибини пошкодження здавлених м'яких тканин та індивідуальної реакції організму на цю агресію виділяють три ступеня тяжкості перебігу синдрому тривалого здавлення.</w:t>
      </w:r>
    </w:p>
    <w:p>
      <w:pPr>
        <w:pStyle w:val="Normal"/>
        <w:rPr>
          <w:lang w:val="uk-UA"/>
        </w:rPr>
      </w:pPr>
      <w:r>
        <w:rPr>
          <w:lang w:val="uk-UA"/>
        </w:rPr>
        <w:t>1) легкий ступінь тяжкості - невелика глибина і площа поразки, 4-6 годин. При цьому переважають місцеві зміни, загальні клінічні прояви ендогенної інтоксикації виражені незначно. Помірні, минущі розлади загальної та ниркової гемодинаміки. В сечі немає ознак грубих порушень функції нирок. Сеча може бути червоно-бурою або бурого забарвлення, швидко звільняється від міоглобіну і набуває звичайний колір. При більш виражених ушкодженнях м'язів міоглобінурія тримається протягом декількох днів, що спостерігається при нефропатії легкого ступеня. Олигоурия зберігається протягом 2-4 діб. До 4-6-го дня на тлі проведеної цілеспрямованої інтенсивної терапії зазвичай зникають болі і набряки, відновлюється чутливість в пошкоджених тканинах, нормалізується температура тіла, діурез. Лабораторні показники приходять до норми до 5-7 діб після травми. Після цього потерпілі можуть бути виписані на амбулаторне лікування. При дослідженні функції нирок через 15-20 днів після травми відхилення від норми не визначається. Проведення комплексної інтенсивної терапії у постраждалих з легким ступенем тяжкості синдрому тривалого здавлення, як правило, попереджає можливий розвиток важких ускладнень.</w:t>
      </w:r>
    </w:p>
    <w:p>
      <w:pPr>
        <w:pStyle w:val="Normal"/>
        <w:rPr>
          <w:lang w:val="uk-UA"/>
        </w:rPr>
      </w:pPr>
      <w:r>
        <w:rPr>
          <w:lang w:val="uk-UA"/>
        </w:rPr>
        <w:t>2) середній ступінь тяжкості - при великих пошкодженнях, не менше 6 годин, супроводжується помірно вираженими ознаками ендогенної інтоксикації. Порушення функції нирок характерні для нефропатії середнього ступеня тяжкості, і проявляються у формі миоглобинурийного нефрозу з більш вираженими патологічними змінами складу крові й сечі, ніж при СДС легкого ступеня. Міоглобінурія і олигоурия зазвичай зберігаються протягом 3-5 діб. У крові відзначається помірне збільшення вміст залишкового азоту, сечовини і креатиніну. Ці показники азотистого обміну при середньому ступені СДС зазвичай приходять до норми на 12-20 добу після травми. При дослідженні функціонального стану нирок виявляється зниження концентраційного індексу креатиніну, клубочкової фільтрації і канальцевої реабсорбції води. У периферичній крові у всіх постраждалих є виражений лейкоцитоз зі зрушенням лейкоцитарної формули вліво. Несвоєчасне або недостатньо кваліфіковане надання медичної допомоги на місці події та проведення подальшої інтенсивної інфузійної терапії може вести до швидкого прогресування ОПН та розвитку тяжких інфекційних ускладнень.</w:t>
      </w:r>
    </w:p>
    <w:p>
      <w:pPr>
        <w:pStyle w:val="Normal"/>
        <w:rPr>
          <w:lang w:val="uk-UA"/>
        </w:rPr>
      </w:pPr>
      <w:r>
        <w:rPr>
          <w:lang w:val="uk-UA"/>
        </w:rPr>
        <w:t>3) важкий ступінь тяжкості - ще більш обширні пошкодження, більше 6 ч. Ендогенна інтоксикація швидко наростає і призводить до розвитку важких ускладнень, аж до летального результату. При цьому ступені СДС найбільш грізним і визначає долю постраждалого патологічним процесом є ОПН. При несвоєчасному наданні медичної допомоги, а також при недостатньо ефективній інтенсивної терапії виникли гемодинамічних розладів стан постраждалих прогресивно погіршується, і значна частина їх помирає в 1-2 добу після компресійної травми.</w:t>
      </w:r>
    </w:p>
    <w:p>
      <w:pPr>
        <w:pStyle w:val="Normal"/>
        <w:rPr>
          <w:lang w:val="uk-UA"/>
        </w:rPr>
      </w:pPr>
      <w:r>
        <w:rPr>
          <w:lang w:val="uk-UA"/>
        </w:rPr>
        <w:t xml:space="preserve">Безсумнівно, що поєднання навіть незначного по тривалості здавлення м'яких тканин з пошкодженням внутрішніх органів, кісток, кровоносних судин, нервових стовбурів значно ускладнює клінічний перебіг синдрому тривалого здавлення, а синдром тривалого здавлення, у свою чергу, обтяжує перебіг патологічного процесу з боку внутрішніх органів - синдром взаємного обтяження. </w:t>
      </w:r>
    </w:p>
    <w:p>
      <w:pPr>
        <w:pStyle w:val="Normal"/>
        <w:rPr>
          <w:lang w:val="uk-UA"/>
        </w:rPr>
      </w:pPr>
      <w:r>
        <w:rPr>
          <w:lang w:val="uk-UA"/>
        </w:rPr>
        <w:t>Таким чином, вже з моменту впливу на потерпілого компресії виникає клінічна картина системної та органної недостатності, яку можна охарактеризувати як синдром поліорганної недостатності. Особливістю цього синдрому при СДС є його ранній розвиток (починаючи з періоду компресії) і збереженням ознак протягом усіх періодів клінічного перебігу синдрому тривалого здавлення.</w:t>
      </w:r>
    </w:p>
    <w:p>
      <w:pPr>
        <w:pStyle w:val="Normal"/>
        <w:rPr>
          <w:lang w:val="uk-UA"/>
        </w:rPr>
      </w:pPr>
      <w:r>
        <w:rPr>
          <w:lang w:val="uk-UA"/>
        </w:rPr>
        <w:t>Якщо в результаті хірургічного та терапевтичного лікування стан хворого стабілізується, то настає короткий світлий проміжок, після якого стан хворого погіршується.</w:t>
      </w:r>
    </w:p>
    <w:p>
      <w:pPr>
        <w:pStyle w:val="Normal"/>
        <w:rPr>
          <w:lang w:val="uk-UA"/>
        </w:rPr>
      </w:pPr>
      <w:r>
        <w:rPr>
          <w:lang w:val="uk-UA"/>
        </w:rPr>
        <w:t>Проміжний період.</w:t>
      </w:r>
    </w:p>
    <w:p>
      <w:pPr>
        <w:pStyle w:val="Normal"/>
        <w:rPr>
          <w:lang w:val="uk-UA"/>
        </w:rPr>
      </w:pPr>
      <w:r>
        <w:rPr>
          <w:lang w:val="uk-UA"/>
        </w:rPr>
        <w:t>Настає 2 період синдрому тривалого здавлення - період гострої ниркової недостатності, триває він з 3-4 до 8-12 днів. В цей період крім ОПН велику небезпеку для життя представляє швидко прогресуюча гіпергідратація і гіпопротеїнемія (анемії). В цей же час продовжують наростати дегенеративно-некротичні зміни в місці додатка сдавливающего агента, ускладнюються розвитком місцевої інфекції. Внаслідок порушення сечовиділення і метаболічних розладів, що супроводжуються збільшенням продукції ендогенної води в організмі, продовжує наростати набряк кінцівок, звільнених від здавлення, з'являються набряки і на інших ділянках тіла. На пошкодженій шкірі утворюються пухирі, заповнені каламутною рідиною, з'являються крововиливи. Прогресування локальних змін м'яких тканин, головним чином гнійно-некротичних, обумовлюють тяжкість ендогенної інтоксикації та вираженість ОПН. Пізніше можуть виникнути і загальні гнійно-септичні ускладнення, такі як пневмонія, гнійний плеврит, перикардит, перитоніт, остеомієліт, паротит та ін Нерідко приєднується анаеробна інфекція. Однією з причин розвитку інфекційних ускладнень у проміжному періоді є виникаюча в цей час метаболічна імунодепресія.</w:t>
      </w:r>
    </w:p>
    <w:p>
      <w:pPr>
        <w:pStyle w:val="Normal"/>
        <w:rPr>
          <w:lang w:val="uk-UA"/>
        </w:rPr>
      </w:pPr>
      <w:r>
        <w:rPr>
          <w:lang w:val="uk-UA"/>
        </w:rPr>
        <w:t>Клінічна картина гострої ниркової недостатності у постраждалих з синдромом тривалого здавлення корелює з тяжкістю його клінічного перебігу і проявляється, як правило, після виходу потерпілого з шоку, корекцію порушень гемодинаміки і гомеостазу. Однак ГНН може виникнути і в періоді компресії, особливо на тлі переохолодження, гіповолемії, голодування, і надалі лише продовжувати свій розвиток в ранньому і проміжному періодах синдрому тривалого здавлення.</w:t>
      </w:r>
    </w:p>
    <w:p>
      <w:pPr>
        <w:pStyle w:val="Normal"/>
        <w:rPr/>
      </w:pPr>
      <w:r>
        <w:rPr>
          <w:lang w:val="uk-UA"/>
        </w:rPr>
        <w:t>Тяжкість перебігу ГНН значною мірою залежить від якості надання медичної допомоги на місці події, своєчасності її діагностики і початку проведення комплексної терапії. Крім того, на тяжкість перебігу ГНН має значний вплив ускладнення, нерідко супутні порушення нирок - гепатит, пневмонія, та ін.</w:t>
      </w:r>
    </w:p>
    <w:p>
      <w:pPr>
        <w:pStyle w:val="Normal"/>
        <w:rPr>
          <w:lang w:val="uk-UA"/>
        </w:rPr>
      </w:pPr>
      <w:r>
        <w:rPr>
          <w:lang w:val="uk-UA"/>
        </w:rPr>
        <w:t>Клінічна картина гострої ниркової недостатності у проміжному періоді розвивається наступним чином. Після деякого поліпшення самопочуття, яке спостерігається зазвичай на 2-3 день після травми, стан потерпілого знову погіршується. З'являється головний біль, посилюється адинамія, загальмованість, у важких випадках настає коматозний стан, з'являються судоми, тахікардія або, навпаки, брадикардія. Постраждалих турбує нудота, блювота, спрага. Іноді розвивається інтоксикаційний парез кишечника з перитонеальными явищами, що може послужити причиною проведення необґрунтованої операції. Нерідко з'являються болі в поперековій області, обумовлені розтягненням фіброзної капсули нирок, у зв'язку з чим, у деяких постраждалих може виникнути клінічна картина гострого живота.</w:t>
      </w:r>
    </w:p>
    <w:p>
      <w:pPr>
        <w:pStyle w:val="Normal"/>
        <w:rPr>
          <w:lang w:val="uk-UA"/>
        </w:rPr>
      </w:pPr>
      <w:r>
        <w:rPr>
          <w:lang w:val="uk-UA"/>
        </w:rPr>
        <w:t>Продовжує знижуватися функція нирок з розвитком олігурії. В крові зростає вміст залишкового азоту, сечовини, креатиніну, що служить провісником розвитку уремії. Поступово посилюючись, олігурія у ряді випадків переходить в анурію. Уремічна інтоксикація супроводжується метаболічним ацидозом і гіпохромною анемією. Через наростання уремії стан хворих погіршується. Нерідко з'являються періодичні напади рухового занепокоєння, що супроводжуються почуттям страху, марення. До серйозних нервово-психічних розладів можуть вестии виражені порушення білкового та водно-електролітного обміну, особливо що відбуваються на фоні ГНН.</w:t>
      </w:r>
    </w:p>
    <w:p>
      <w:pPr>
        <w:pStyle w:val="Normal"/>
        <w:rPr>
          <w:lang w:val="uk-UA"/>
        </w:rPr>
      </w:pPr>
      <w:r>
        <w:rPr>
          <w:lang w:val="uk-UA"/>
        </w:rPr>
        <w:t>Протягом ОПН легкого ступеня характеризується коротким періодом олігурії, помірним вмістом сечовини і креатиніну в крові, рідкісним появою гіперкаліємії. Концентраційний індекс креатиніну, хвилинний діурез і канальцева реабсорбція залишаються в межах нормальних величин. При цьому клубочкова фільтрація буває значно зниженою. Своєчасне проведення цілеспрямованої терапії дозволяє досить швидко (протягом 7-10 днів) нормалізувати діурез, вміст сечовини і креатиніну в крові.</w:t>
      </w:r>
    </w:p>
    <w:p>
      <w:pPr>
        <w:pStyle w:val="Normal"/>
        <w:rPr>
          <w:lang w:val="uk-UA"/>
        </w:rPr>
      </w:pPr>
      <w:r>
        <w:rPr>
          <w:lang w:val="uk-UA"/>
        </w:rPr>
        <w:t>Олігоануріческая фаза ГНН зазвичай триває 2-3 тижні і при адекватному лікуванні поступово змінюється фазою поліурії, яка супроводжується відповідною клінічною симптоматикою. Однак при легкого та середнього ступеня тяжкості ОПН полиурическая фаза початися навіть на 3-5 добу олигоанурического періоду, нерідко з досить швидким наростанням діурезу. Спочатку потерпілий виділяє 150 мл/добу сечі з наростанням її кількості до 500-600 мл/добу. При цьому в основному зберігаються незмінними показники гомеостазу. Подібний стан залишається стабільним протягом 2-3 днів. Потім починається власне фаза поліурії, під час якої добовий діурез перевищує 1800 мл/добу сечі, поступово досягаючи 4-7 л/сут. Причому починає виділятися світла, позбавлена міоглобіну сеча з низькою відносною щільністю. Вона містить велику кількість лейкоцитів, епітеліальних клітин, бактерій, іноді еритроцити.</w:t>
      </w:r>
    </w:p>
    <w:p>
      <w:pPr>
        <w:pStyle w:val="Normal"/>
        <w:rPr>
          <w:lang w:val="uk-UA"/>
        </w:rPr>
      </w:pPr>
      <w:r>
        <w:rPr>
          <w:lang w:val="uk-UA"/>
        </w:rPr>
        <w:t>Азотемія в цей період, хоча і не відразу, поступово знижується. Але навіть при вираженій поліурії концентрація креатиніну, сечовини і залишкового азоту в крові може не тільки знижуватися, але і збільшуватися. Це обумовлено повільним відновленням азотовидільної функції нирок. Зазвичай у цей період відновлюється лише клубочкова фільтрація, а канальцева реабсорбція залишається недостатньою. Підтвердженням цього є низький вміст сечовини в сечі у першу добу періоду відновлення діурезу.</w:t>
      </w:r>
    </w:p>
    <w:p>
      <w:pPr>
        <w:pStyle w:val="Normal"/>
        <w:rPr>
          <w:lang w:val="uk-UA"/>
        </w:rPr>
      </w:pPr>
      <w:r>
        <w:rPr>
          <w:lang w:val="uk-UA"/>
        </w:rPr>
        <w:t>Характерною особливістю початкового періоду відновлення діурезу є гіперкальціємія, що виникає за рахунок звільнення депонованого кальцію з м'язової тканини пошкоджених кінцівок. В цей же час спостерігається згущення плазми, внаслідок чого підвищується концентрація білків. Ця гіперпротеїнемія пов'язана з гемоконцентрацией внаслідок швидкої втрати солей і води з сечею.</w:t>
      </w:r>
    </w:p>
    <w:p>
      <w:pPr>
        <w:pStyle w:val="Normal"/>
        <w:rPr>
          <w:lang w:val="uk-UA"/>
        </w:rPr>
      </w:pPr>
      <w:r>
        <w:rPr>
          <w:lang w:val="uk-UA"/>
        </w:rPr>
        <w:t>Поліурія, як правило, супроводжується зменшенням маси тіла, зникненням периферичних набряків і вільної рідини в порожнинах, нормалізацією артеріального тиску, зменшенням інтоксикації, поліпшенням загального стану і самопочуття постраждалих.</w:t>
      </w:r>
    </w:p>
    <w:p>
      <w:pPr>
        <w:pStyle w:val="Normal"/>
        <w:rPr>
          <w:lang w:val="uk-UA"/>
        </w:rPr>
      </w:pPr>
      <w:r>
        <w:rPr>
          <w:lang w:val="uk-UA"/>
        </w:rPr>
        <w:t>Тривалість фази поліурії і відновлення діурезу багато в чому залежить від ступеня гідратації та кількості рідини, що вводиться при інфузійній терапії.</w:t>
      </w:r>
    </w:p>
    <w:p>
      <w:pPr>
        <w:pStyle w:val="Normal"/>
        <w:rPr>
          <w:lang w:val="uk-UA"/>
        </w:rPr>
      </w:pPr>
      <w:r>
        <w:rPr>
          <w:lang w:val="uk-UA"/>
        </w:rPr>
        <w:t>Проте перехід до полиурическую фазу ОПН таїть багато небезпек, нерідко важко переноситься потерпілими, тому в цей період необхідно строго стежити за змінами показників гомеостазу і вчасно коригувати їх. Передвісником полиурической фази є наростаюча на тлі уремічної інтоксикації гіпертензія, що супроводжується вираженою тахікардією. Гіпертензія обумовлена переміщенням рідини з міжклітинного простору в кров, що нерідко веде до повторної гіпергідратації легенів і наростання азотемії. Все це може стати підставою для проведення активної детоксикації і гипогидратации. Певну небезпеку в періоді поліурії представляють гідролітичні розлади, що виникають через зневоднення і великої втрати електролітів. Так, інтенсивне виведення з організму калію, особливо при недостатній корекції коливань в його змісті, веде до вираженої гіпокаліємії, при якій можуть спостерігатися порушення функції міокарда аж до зупинки серця.</w:t>
      </w:r>
    </w:p>
    <w:p>
      <w:pPr>
        <w:pStyle w:val="Normal"/>
        <w:rPr>
          <w:lang w:val="uk-UA"/>
        </w:rPr>
      </w:pPr>
      <w:r>
        <w:rPr>
          <w:lang w:val="uk-UA"/>
        </w:rPr>
        <w:t>Відображенням розвивається при поліурії гіпокаліємії є характерні зміни на ЕКГ: прогресуюче зниження зубця Т, зубець Т перевернуть з підвищеною амплітудою (сегмент подовжений QT), підвищені інтервали Р-Р, ектопічний передсердний ритм. Крім того, нерідко виявляються гіпохлоремія і гіпонатріємія, рідше - гіпомагніємія та гіпокальціємія. Водно-електролітні порушення можуть проявлятися астенією, млявістю, різкою загальмованістю, повторною блювотою, значним зменшенням маси тіла і навіть виникненням коматозного стану. Нормалізація водно-електролітного балансу веде до поліпшення стану постраждалих.</w:t>
      </w:r>
    </w:p>
    <w:p>
      <w:pPr>
        <w:pStyle w:val="Normal"/>
        <w:rPr>
          <w:lang w:val="uk-UA"/>
        </w:rPr>
      </w:pPr>
      <w:r>
        <w:rPr>
          <w:lang w:val="uk-UA"/>
        </w:rPr>
        <w:t>Зазвичай початок одужання при ГНН у постраждалих з СДС відзначають з моменту нормалізації вмісту азоту в крові, що відноситься, як правило, до пізнього періоду СДС, так як тривалий час зберігаються порушення функції нирок (поліурія, ніктурія, зниження клубочкової фільтрації та ін). Цей період ОПН при СДС найбільш тривалий і може тривати кілька місяців.</w:t>
      </w:r>
    </w:p>
    <w:p>
      <w:pPr>
        <w:pStyle w:val="Normal"/>
        <w:rPr>
          <w:lang w:val="uk-UA"/>
        </w:rPr>
      </w:pPr>
      <w:r>
        <w:rPr>
          <w:lang w:val="uk-UA"/>
        </w:rPr>
        <w:t>Для проміжного періоду СДС характерно розвиток гіпохромної анемії. Найбільш виражене зниження числа еритроцитів було відзначено на 4-5 добу посткомпрессионного періоду СДС, коли до дефіциту еритроцитів, зумовленого секвестрацией крові в системі мікроциркуляції, приєднується підвищена адгезивно-агрегаційна активність формених елементів крові і перш за все еритроцитів. Цьому ж сприяють прогресуючі підвищення проникності судин, згущення крові. Незважаючи на проведену інфузійну терапію, спрямовану на підтримання гемодилюції та поліпшення реологічних властивостей крові, гипогидратация і гемоконцентрація продовжують зростати, досягаючи найбільш виражених значень до 5-ї доби посткомпрессионного періоду. Одночасно відбуваються деформація і зниження об'єму еритроцитів, що пов'язано змінами ступеня гідратації тканинних структур, зумовленими порушенням водно-електролітного обміну, переходом плазми в межтканевые простору, підвищенням згортальної активності крові. У свою чергу деформація еритроцитів веде до порушення мікроциркуляції, так як жорсткі, ригідні еритроцити окклюзируют капілярне русло.</w:t>
      </w:r>
    </w:p>
    <w:p>
      <w:pPr>
        <w:pStyle w:val="Normal"/>
        <w:rPr/>
      </w:pPr>
      <w:r>
        <w:rPr>
          <w:lang w:val="uk-UA"/>
        </w:rPr>
        <w:t>В проміжному періоді СДС в результаті протеолізу, переважання катаболічних процесів і порушення функції нирок відбувається збільшення в крові не тільки продуктів азотистого обміну, але і калію, магнію, фосфатів і сульфатів, порушується кислотно-основний стан у бік розвитку метаболічного ацидозу Причому гіперфосфатемія супроводжується виникненням гіпокальціємії. На 4-9 добу посткомпрессионного періоду вміст білка плазми знову досягає нормальних величин за рахунок зменшення катаболізму білків під впливом проведеного лікування, головним чином за рахунок заповнення втрати білків трансфузиями препаратів крові (еритроцитарної маси, плазми, альбуміну, протеїнів і амінокислот). Однак на 2-3 тижні проміжного періоду знову відбувається зниження вмісту білків у плазмі, що свідчить про виснаження анаболічних можливостей організму, а також розвитку до цього часу важких ускладнень, насамперед інфекційних.</w:t>
      </w:r>
    </w:p>
    <w:p>
      <w:pPr>
        <w:pStyle w:val="Normal"/>
        <w:rPr>
          <w:lang w:val="uk-UA"/>
        </w:rPr>
      </w:pPr>
      <w:r>
        <w:rPr>
          <w:lang w:val="uk-UA"/>
        </w:rPr>
        <w:t>В проміжному періоді СДС спостерігаються виражені зрушення в системі згортання крові, які носять фазовий характер. Спочатку розвиваються явища гіпер-, а потім гіпокоагуляції, що є ознакою тромбогеморагічного синдрому. Пусковим механізмом розвитку цього синдрому служить масивне надходження тромбопластину з пошкоджених тканин. Тромбогеморрагіческій синдром погіршує стан постраждалих і нерідко є причиною розвитку важких ускладнень. При дослідженні показників системи згортання крові в ранньому періоді ГНН можна виявити початкові ознаки гіперкоагуляції: незначне зменшення часу згортання крові і рекальцифікації плазми, зниження протромбінового індексу, підвищення толерантності плазми до гепарину. При цьому тромбиновое час і концентрація фібриногену суттєво не змінюються, хоча фібринолітична активність трохи збільшується. Гіперкоагуляція обумовлена активізацією згортання крові за рахунок не тільки зовнішнього, але і внутрішнього механізмів, тобто не тільки за рахунок надходження в кров тромбопластических речовин з пошкоджених тканин, але і за рахунок активації контактної фази згортання.</w:t>
      </w:r>
    </w:p>
    <w:p>
      <w:pPr>
        <w:pStyle w:val="Normal"/>
        <w:rPr>
          <w:lang w:val="uk-UA"/>
        </w:rPr>
      </w:pPr>
      <w:r>
        <w:rPr>
          <w:lang w:val="uk-UA"/>
        </w:rPr>
        <w:t>Одним із частих ускладнень, що розвиваються у проміжному періоді СДС, є ураження печінки - від легкого ступеня до розвитку гострої печінкової недостатності. Ступінь порушення функції печінки залежить від масштабів пошкодження м'яких тканин та тривалості компресії. Гострий гепатит проявляється желтушность склер і шкірних покривів, збільшенням печінки і її хворобливістю при пальпації. Підвищується вміст внутрішньоклітинних печінкових ферментів у плазмі крові. Наростає концентрація білірубіну до 100 ммоль/л і більше. При сприятливому перебігу СДС відновлюється нормальний вміст ферментів і білірубіну, поступово зникають клінічні ознаки ураження печінки.</w:t>
      </w:r>
    </w:p>
    <w:p>
      <w:pPr>
        <w:pStyle w:val="Normal"/>
        <w:rPr>
          <w:lang w:val="uk-UA"/>
        </w:rPr>
      </w:pPr>
      <w:r>
        <w:rPr>
          <w:lang w:val="uk-UA"/>
        </w:rPr>
        <w:t xml:space="preserve">Найбільш постійним проявом клінічної картини СДС в проміжному періоді є гіперкаліємія, особливо при середньому і важкому ступені СДС. Вона зумовлена в основному надходженням в кров великої кількості калію з пошкоджених м'язових тканин. Небезпека гіперкаліємії для постраждалих з СДС визначається головним чином токсичним впливом високих концентрацій калію на серцевий м'яз. Причому токсичність калію збільшується в умовах розвитку ацидозу і гіпокальціємії. У зв'язку з цим зміни ЕКГ є більш інформативними показниками гіперкаліємії, ніж можна очікувати від результатів безпосереднього визначення калію крові. </w:t>
      </w:r>
    </w:p>
    <w:p>
      <w:pPr>
        <w:pStyle w:val="Normal"/>
        <w:rPr>
          <w:lang w:val="uk-UA"/>
        </w:rPr>
      </w:pPr>
      <w:r>
        <w:rPr>
          <w:lang w:val="uk-UA"/>
        </w:rPr>
        <w:t>Клінічними ознаками гіперкаліємії у постраждалих в проміжному періоді СДС є:</w:t>
      </w:r>
    </w:p>
    <w:p>
      <w:pPr>
        <w:pStyle w:val="Normal"/>
        <w:rPr>
          <w:lang w:val="uk-UA"/>
        </w:rPr>
      </w:pPr>
      <w:r>
        <w:rPr>
          <w:lang w:val="uk-UA"/>
        </w:rPr>
        <w:t xml:space="preserve">• </w:t>
      </w:r>
      <w:r>
        <w:rPr>
          <w:lang w:val="uk-UA"/>
        </w:rPr>
        <w:t>Різка м'язова слабкість, періодичні судоми, іноді рухове збудження, галюцинації;</w:t>
      </w:r>
    </w:p>
    <w:p>
      <w:pPr>
        <w:pStyle w:val="Normal"/>
        <w:rPr>
          <w:lang w:val="uk-UA"/>
        </w:rPr>
      </w:pPr>
      <w:r>
        <w:rPr>
          <w:lang w:val="uk-UA"/>
        </w:rPr>
        <w:t xml:space="preserve">• </w:t>
      </w:r>
      <w:r>
        <w:rPr>
          <w:lang w:val="uk-UA"/>
        </w:rPr>
        <w:t>Брадикардія;</w:t>
      </w:r>
    </w:p>
    <w:p>
      <w:pPr>
        <w:pStyle w:val="Normal"/>
        <w:rPr>
          <w:lang w:val="uk-UA"/>
        </w:rPr>
      </w:pPr>
      <w:r>
        <w:rPr>
          <w:lang w:val="uk-UA"/>
        </w:rPr>
        <w:t xml:space="preserve">• </w:t>
      </w:r>
      <w:r>
        <w:rPr>
          <w:lang w:val="uk-UA"/>
        </w:rPr>
        <w:t>Зниження висоти зубця Р, подовження комплексу QRS, поява гігантського зубця Т з загостренням його верхівки, синоаурикулярный блок, А-В блок, передчасне скорочення шлуночків, їх мерехтіння;</w:t>
      </w:r>
    </w:p>
    <w:p>
      <w:pPr>
        <w:pStyle w:val="Normal"/>
        <w:rPr>
          <w:lang w:val="uk-UA"/>
        </w:rPr>
      </w:pPr>
      <w:r>
        <w:rPr>
          <w:lang w:val="uk-UA"/>
        </w:rPr>
        <w:t xml:space="preserve">• </w:t>
      </w:r>
      <w:r>
        <w:rPr>
          <w:lang w:val="uk-UA"/>
        </w:rPr>
        <w:t>Підвищення плазмового калію вище 6 ммоль/л.</w:t>
      </w:r>
    </w:p>
    <w:p>
      <w:pPr>
        <w:pStyle w:val="Normal"/>
        <w:rPr>
          <w:lang w:val="uk-UA"/>
        </w:rPr>
      </w:pPr>
      <w:r>
        <w:rPr>
          <w:lang w:val="uk-UA"/>
        </w:rPr>
        <w:t>Не можна виключити і той факт, що гіперкаліємія при важкому ступені СДС може стати</w:t>
      </w:r>
    </w:p>
    <w:p>
      <w:pPr>
        <w:pStyle w:val="Normal"/>
        <w:rPr>
          <w:lang w:val="uk-UA"/>
        </w:rPr>
      </w:pPr>
      <w:r>
        <w:rPr>
          <w:lang w:val="uk-UA"/>
        </w:rPr>
        <w:t xml:space="preserve">причиною летального результату. </w:t>
      </w:r>
    </w:p>
    <w:p>
      <w:pPr>
        <w:pStyle w:val="Normal"/>
        <w:rPr>
          <w:lang w:val="uk-UA"/>
        </w:rPr>
      </w:pPr>
      <w:r>
        <w:rPr>
          <w:lang w:val="uk-UA"/>
        </w:rPr>
        <w:t>Особливу небезпеку для життя потерпілого в проміжному періоді СДС, крім гіперкаліємії, являє гіпергідратація, обумовлена, як правило, неадекватною та інтенсивної інфузійної терапією, необмеженим прийомом рідини на фоні розвивається олігурії. Це серйозне ускладнення важко своєчасно діагностувати за первісною мізерності специфічних клінічних ознак, особливо на тлі виражених проявів СДС, і тому воно може швидко призводити до розвитку важкої дихальної недостатності, нерідко зумовлюючи несприятливий прогноз перебігу СДС.</w:t>
      </w:r>
    </w:p>
    <w:p>
      <w:pPr>
        <w:pStyle w:val="Normal"/>
        <w:rPr>
          <w:lang w:val="uk-UA"/>
        </w:rPr>
      </w:pPr>
      <w:r>
        <w:rPr>
          <w:lang w:val="uk-UA"/>
        </w:rPr>
        <w:t>Симптомами розвивається гіпергідратації є:</w:t>
      </w:r>
    </w:p>
    <w:p>
      <w:pPr>
        <w:pStyle w:val="Normal"/>
        <w:rPr>
          <w:lang w:val="uk-UA"/>
        </w:rPr>
      </w:pPr>
      <w:r>
        <w:rPr>
          <w:lang w:val="uk-UA"/>
        </w:rPr>
        <w:t xml:space="preserve">• </w:t>
      </w:r>
      <w:r>
        <w:rPr>
          <w:lang w:val="uk-UA"/>
        </w:rPr>
        <w:t>Поява пастозності, ціанозу і загальних набряків;</w:t>
      </w:r>
    </w:p>
    <w:p>
      <w:pPr>
        <w:pStyle w:val="Normal"/>
        <w:rPr>
          <w:lang w:val="uk-UA"/>
        </w:rPr>
      </w:pPr>
      <w:r>
        <w:rPr>
          <w:lang w:val="uk-UA"/>
        </w:rPr>
        <w:t xml:space="preserve">• </w:t>
      </w:r>
      <w:r>
        <w:rPr>
          <w:lang w:val="uk-UA"/>
        </w:rPr>
        <w:t>Сухий кашель з появою оральної крепітації;</w:t>
      </w:r>
    </w:p>
    <w:p>
      <w:pPr>
        <w:pStyle w:val="Normal"/>
        <w:rPr>
          <w:lang w:val="uk-UA"/>
        </w:rPr>
      </w:pPr>
      <w:r>
        <w:rPr>
          <w:lang w:val="uk-UA"/>
        </w:rPr>
        <w:t xml:space="preserve">• </w:t>
      </w:r>
      <w:r>
        <w:rPr>
          <w:lang w:val="uk-UA"/>
        </w:rPr>
        <w:t>Переповнення шийних вен;</w:t>
      </w:r>
    </w:p>
    <w:p>
      <w:pPr>
        <w:pStyle w:val="Normal"/>
        <w:rPr>
          <w:lang w:val="uk-UA"/>
        </w:rPr>
      </w:pPr>
      <w:r>
        <w:rPr>
          <w:lang w:val="uk-UA"/>
        </w:rPr>
        <w:t xml:space="preserve">• </w:t>
      </w:r>
      <w:r>
        <w:rPr>
          <w:lang w:val="uk-UA"/>
        </w:rPr>
        <w:t>Напружений пульс і тахікардія;</w:t>
      </w:r>
    </w:p>
    <w:p>
      <w:pPr>
        <w:pStyle w:val="Normal"/>
        <w:rPr>
          <w:lang w:val="uk-UA"/>
        </w:rPr>
      </w:pPr>
      <w:r>
        <w:rPr>
          <w:lang w:val="uk-UA"/>
        </w:rPr>
        <w:t xml:space="preserve">• </w:t>
      </w:r>
      <w:r>
        <w:rPr>
          <w:lang w:val="uk-UA"/>
        </w:rPr>
        <w:t>Підвищення АТ до 160-200 ммНд., яке стає рефрактерний до більшості гіпотензивних засобів;</w:t>
      </w:r>
    </w:p>
    <w:p>
      <w:pPr>
        <w:pStyle w:val="Normal"/>
        <w:rPr>
          <w:lang w:val="uk-UA"/>
        </w:rPr>
      </w:pPr>
      <w:r>
        <w:rPr>
          <w:lang w:val="uk-UA"/>
        </w:rPr>
        <w:t xml:space="preserve">• </w:t>
      </w:r>
      <w:r>
        <w:rPr>
          <w:lang w:val="uk-UA"/>
        </w:rPr>
        <w:t>Зростання ЦВТ понад 130-150 мм вод.ст.;</w:t>
      </w:r>
    </w:p>
    <w:p>
      <w:pPr>
        <w:pStyle w:val="Normal"/>
        <w:rPr>
          <w:lang w:val="uk-UA"/>
        </w:rPr>
      </w:pPr>
      <w:r>
        <w:rPr>
          <w:lang w:val="uk-UA"/>
        </w:rPr>
        <w:t xml:space="preserve">• </w:t>
      </w:r>
      <w:r>
        <w:rPr>
          <w:lang w:val="uk-UA"/>
        </w:rPr>
        <w:t>Притуплення перкуторного легеневого звуку з появою вологих сухих хрипів;</w:t>
      </w:r>
    </w:p>
    <w:p>
      <w:pPr>
        <w:pStyle w:val="Normal"/>
        <w:rPr>
          <w:lang w:val="uk-UA"/>
        </w:rPr>
      </w:pPr>
      <w:r>
        <w:rPr>
          <w:lang w:val="uk-UA"/>
        </w:rPr>
        <w:t xml:space="preserve">• </w:t>
      </w:r>
      <w:r>
        <w:rPr>
          <w:lang w:val="uk-UA"/>
        </w:rPr>
        <w:t>Збільшення меж печінки і поява распирающих болів у правому підребер'ї;</w:t>
      </w:r>
    </w:p>
    <w:p>
      <w:pPr>
        <w:pStyle w:val="Normal"/>
        <w:rPr>
          <w:lang w:val="uk-UA"/>
        </w:rPr>
      </w:pPr>
      <w:r>
        <w:rPr>
          <w:lang w:val="uk-UA"/>
        </w:rPr>
        <w:t xml:space="preserve">• </w:t>
      </w:r>
      <w:r>
        <w:rPr>
          <w:lang w:val="uk-UA"/>
        </w:rPr>
        <w:t>Поява ексудату в порожнинах;</w:t>
      </w:r>
    </w:p>
    <w:p>
      <w:pPr>
        <w:pStyle w:val="Normal"/>
        <w:rPr>
          <w:lang w:val="uk-UA"/>
        </w:rPr>
      </w:pPr>
      <w:r>
        <w:rPr>
          <w:lang w:val="uk-UA"/>
        </w:rPr>
        <w:t xml:space="preserve">• </w:t>
      </w:r>
      <w:r>
        <w:rPr>
          <w:lang w:val="uk-UA"/>
        </w:rPr>
        <w:t>Поява на рентгенограмах легень картини «легкого вологого».</w:t>
      </w:r>
    </w:p>
    <w:p>
      <w:pPr>
        <w:pStyle w:val="Normal"/>
        <w:rPr>
          <w:lang w:val="uk-UA"/>
        </w:rPr>
      </w:pPr>
      <w:r>
        <w:rPr>
          <w:lang w:val="uk-UA"/>
        </w:rPr>
        <w:t>Гіпергідратація може виявлятися переважно набряком головного мозку, анасаркой, асцитом, гострим подкапсульным набряком нирок або їх поєднанням. Однак найчастіше гіпергідратація проявляється змінами з боку легенів. У цих випадках спочатку з'являються помірна задишка, жорстке дихання, різко виражений ціаноз, поодинокі вологі хрипи. Кількість вологих хрипів швидко наростає аж до відповідності клінічній картині набряку легенів. Причину підвищення артеріального тиску при гіпергідратації можна пояснити наростанням внутрішньосудинного опору і, перш за все погіршенням функції мікроциркуляції, а також розвитком ГНН. Спостерігається при цьому почастішання пульсу свідчить про погіршення роботи серця, виражених мікроциркуляторних порушень. В цей час на ЕКГ з'являються ознаки дифузних змін в міокарді, реполяризационных порушень і гіпоксії, нерідко можна бачити шлуночкові екстрасистоли.</w:t>
      </w:r>
    </w:p>
    <w:p>
      <w:pPr>
        <w:pStyle w:val="Normal"/>
        <w:rPr>
          <w:lang w:val="uk-UA"/>
        </w:rPr>
      </w:pPr>
      <w:r>
        <w:rPr>
          <w:lang w:val="uk-UA"/>
        </w:rPr>
        <w:t>При рентгенологічному дослідженні може визначатися рідина в порожнині перикарда, плевральній і черевній порожнинах. Дослідження дозволяє контролювати ефективність методів дегідратації і виявляти приєдналися ускладнення: пневмонію, плеврит, перикардит, перевантаження відділів серця. Рентгенологічно визначається посилення бронхосудинного малюнка від коренів до периферії. Для вираженої гіпергідратації характерні інтенсивне негомогенное зменшення прозорості легеневих полів і множинні зливні або облаковідние тіні. Коріння здебільшого мають вигляд метелика. Нижні відділи легенів інтенсивно затемнені за рахунок випоту. Звертає на себе увагу зміна конфігурації серця з переважним збільшенням правих відділів.</w:t>
      </w:r>
    </w:p>
    <w:p>
      <w:pPr>
        <w:pStyle w:val="Normal"/>
        <w:rPr>
          <w:lang w:val="uk-UA"/>
        </w:rPr>
      </w:pPr>
      <w:r>
        <w:rPr>
          <w:lang w:val="uk-UA"/>
        </w:rPr>
        <w:t>При довгостроково існуючої гіпергідратації, особливо з наявністю випоту в плевральній порожнині та альвеолярного набряку, часто розвивається пневмонія. Однак діагностика пневмонії на фоні гідратації утруднена і в ряді випадків можлива лише після дегідратації.</w:t>
      </w:r>
    </w:p>
    <w:p>
      <w:pPr>
        <w:pStyle w:val="Normal"/>
        <w:rPr/>
      </w:pPr>
      <w:r>
        <w:rPr>
          <w:lang w:val="uk-UA"/>
        </w:rPr>
        <w:t>Проміжний період СДС характеризується проявом поліорганної недостатності. При цьому найчастіше розвивається патологія внутрішніх органів, обумовлена, насамперед, вагою самої травми та ендогенної інтоксикації. У це період СДС виникають в основному такі форми вторинної патології внутрішніх органів, як гнійно-резорбтивних лихоманка, анемія, міокардіодистрофія, пневмонія, гіпертензивні реакції, набряк легенів. Причому переважають зміни, як за рахунок загальних синдромів, так і за рахунок вторинної патології.</w:t>
      </w:r>
    </w:p>
    <w:p>
      <w:pPr>
        <w:pStyle w:val="Normal"/>
        <w:rPr>
          <w:lang w:val="uk-UA"/>
        </w:rPr>
      </w:pPr>
      <w:r>
        <w:rPr>
          <w:lang w:val="uk-UA"/>
        </w:rPr>
        <w:t>Летальність в цьому періоді може досягати 35% , незважаючи на інтенсивну терапію.</w:t>
      </w:r>
    </w:p>
    <w:p>
      <w:pPr>
        <w:pStyle w:val="Normal"/>
        <w:rPr>
          <w:lang w:val="uk-UA"/>
        </w:rPr>
      </w:pPr>
      <w:r>
        <w:rPr>
          <w:lang w:val="uk-UA"/>
        </w:rPr>
        <w:t>Наростає набряк кінцівок, звільнених від здавлення, на пошкодженій шкірі з'являються міхури, крововиливи, згущення крові змінюється гемодилюції, наростає анемія, різко знижується діурез аж до анурії. Значно підвищується вміст у крові калію і креатиніну.</w:t>
      </w:r>
    </w:p>
    <w:p>
      <w:pPr>
        <w:pStyle w:val="Normal"/>
        <w:rPr>
          <w:lang w:val="uk-UA"/>
        </w:rPr>
      </w:pPr>
      <w:r>
        <w:rPr>
          <w:lang w:val="uk-UA"/>
        </w:rPr>
        <w:t>Пізній (відновлювальний) період.</w:t>
      </w:r>
    </w:p>
    <w:p>
      <w:pPr>
        <w:pStyle w:val="Normal"/>
        <w:rPr>
          <w:lang w:val="uk-UA"/>
        </w:rPr>
      </w:pPr>
      <w:r>
        <w:rPr>
          <w:lang w:val="uk-UA"/>
        </w:rPr>
        <w:t>Третій період - відновлювальний починається з 3-4 тижня захворювання. У цей період СДС відбувається поступове відновлення функції уражених органів. Темп його залежить від вираженості та тяжкості СДС. Стан постраждалих поступово поліпшується, але тривалий час залишається задовільним. Нормалізується температура тіла. Постраждалих в основному турбують болі в області травми, обмеження рухів у пошкоджених кінцівках.</w:t>
      </w:r>
    </w:p>
    <w:p>
      <w:pPr>
        <w:pStyle w:val="Normal"/>
        <w:rPr>
          <w:lang w:val="uk-UA"/>
        </w:rPr>
      </w:pPr>
      <w:r>
        <w:rPr>
          <w:lang w:val="uk-UA"/>
        </w:rPr>
        <w:t>В клінічній картині пізнього періоду СДС переважає позитивна динаміка змін у пошкоджених кінцівках. При сприятливому перебігу процесу під впливом лікування набряки і болі зменшуються і відбувається поступове відновлення функції кінцівок. При дослідженні рухової хронаксии пошкоджених кінцівок відзначається відновлення электровозбудимости пошкоджених нервових стовбурів. Після зменшення набряку зберігаються залишкові явища поліневриту, що ведуть до атрофії окремих м'язів і виражаються онімінням в зоні здавленого нервового стовбура, зниженням сухожильних рефлексів, обмеженням функції і трофічними змінами в пошкодженій кінцівки. У деяких постраждалих у зв'язку з розвитком травматичного невриту виникають сильні болі, що нагадують каузалгические. Особливо інтенсивними вони стають вночі та зберігаються тривалий час. Час відновлення рухів і чутливості пошкоджених кінцівках залежить від ступеня ураження нервових стовбурів та м'язів. Більш швидке відновлення функцій нервів характерним для ішемічного ураження. Однак повного відновлення функцій нервів і м'язів в початкові строки пізнього періоду ще не відзначається, і продовжують зберігатися обмеження рухів у суглобах, порушення чутливості. З часом частина м'язових волокон пошкодженої кінцівки гине, заміщаючи сполучною тканиною, що призводить до розвитку атрофії, контрактур, обмеження рухів в суглобах.</w:t>
      </w:r>
    </w:p>
    <w:p>
      <w:pPr>
        <w:pStyle w:val="Normal"/>
        <w:rPr/>
      </w:pPr>
      <w:r>
        <w:rPr>
          <w:lang w:val="uk-UA"/>
        </w:rPr>
        <w:t>Під впливом лікування нормалізується функція нирок. Відновлюється азотовидільної функції нирок, що забезпечує очищення організму потерпілого від продуктів метаболізму. На поліпшення видільної функції нирок вказує зростання рівня екскреції з сечею молекул середньої маси. Більш тривалий час зберігається порушення парціальних функцій нирок. У деяких постраждалих зберігається олігурія, що вимагає продовження проведення інтенсивних лікувальних заходів. Збереження проявів ОПН сприяє розвитку в цьому періоді інфекційних ускладнень і обтяжує клінічний перебіг СДС. Принаймні, септичні ускладнення при прогресуючих дистрофічних і некротичних змін в пошкоджених тканинах, що виникли на фоні ГНН, є основною причиною смерті постраждалих в пізньому періоді СДС.</w:t>
      </w:r>
    </w:p>
    <w:p>
      <w:pPr>
        <w:pStyle w:val="Normal"/>
        <w:rPr>
          <w:lang w:val="uk-UA"/>
        </w:rPr>
      </w:pPr>
      <w:r>
        <w:rPr>
          <w:lang w:val="uk-UA"/>
        </w:rPr>
        <w:t>Серед органопатологических змін особливо часто зустрічаються в цьому періоді анемія, різного ступеня вираженості ОПН, міокардіодистрофія. По мірі зменшення явищ гнійно-резорбтивной лихоманки і азотемії поліпшуються показники крові, наростає кількість еритроцитів і гемоглобіну. На ЕКГ зберігаються патологічні зміни, які вказують на наявність електролітних і метаболічних змін, дифузних змін міокарда, ішемії, перевантаження правих відділів серця, блокади ніжок пучка Гіса, екстрасистолії, що в свою чергу свідчить про розвиток міокардіодистрофії, міокардиту і коронарної недостатності у постраждалих з СДС. По мірі проведення комплексної терапії відновлюється функція печінки, що підтверджується зникненням клінічних симптомів токсичного гепатиту та нормалізацією вмісту в крові ферментів, білірубіну, білка і показників системи згортання крові.</w:t>
      </w:r>
    </w:p>
    <w:p>
      <w:pPr>
        <w:pStyle w:val="Normal"/>
        <w:rPr>
          <w:lang w:val="uk-UA"/>
        </w:rPr>
      </w:pPr>
      <w:r>
        <w:rPr>
          <w:lang w:val="uk-UA"/>
        </w:rPr>
        <w:t>З клінічних проявів пізнього періоду СДС за своєю значимістю на перший план виходять інфекційні ускладнення. Ці ускладнення обумовлені в першу чергу розвитком метаболічної імунодепресії.</w:t>
      </w:r>
    </w:p>
    <w:p>
      <w:pPr>
        <w:pStyle w:val="Normal"/>
        <w:rPr>
          <w:lang w:val="uk-UA"/>
        </w:rPr>
      </w:pPr>
      <w:r>
        <w:rPr>
          <w:lang w:val="uk-UA"/>
        </w:rPr>
        <w:t>Зниження імунобіологічних сил організму потерпілого клінічно проявляється пригніченням репаративних процесів у рані і виникненням гнійно-септичних ускладнень у вигляді нагноєння ран, розвитком флегмони, остеомієліту, паротиту, абсцедуючої пневмонії, емпієма плеври та ін., що нерідко визначає результат перебігу СДС. У деяких постраждалих в цей час утворюються обмежені некрози шкіри і навіть гангрена дистального сегмента кінцівки. Після відторгнення некротизованих ділянок відбувається їх повторне інфікування з подальшим розвитком важких флегмон. Зроблені з приводу гнійних ускладнень оперативні втручання нерідко ускладнюються розвитком вторинної інфекції з швидким прогресуванням некрозу м'язів, важко піддається лікуванню. У всіх постраждалих з СДС та гнійними ускладненнями ран відзначається уповільнене, млявий перебіг ранового процесу, незважаючи на застосування антибіотиків широкого спектру дії. Низький рівень імунологічної захисту у постраждалих з СДС нерідко веде до генералізації гнійно-септичного процесу. Причому клінічні прояви сепсису часто дивляться з-за їх подібності з уремическими симптомами. Нерідко на цьому тлі розвивається кандидоз, виникненню якого сприяє значні кількості антибіотиків, які отримують постраждалі.</w:t>
      </w:r>
    </w:p>
    <w:p>
      <w:pPr>
        <w:pStyle w:val="Normal"/>
        <w:rPr>
          <w:lang w:val="uk-UA"/>
        </w:rPr>
      </w:pPr>
      <w:r>
        <w:rPr>
          <w:lang w:val="uk-UA"/>
        </w:rPr>
        <w:t>Ускладнення ранової інфекції, як правило, супроводжуються гнійно-резорбтивной лихоманкою, яка виявляється нейтрофільний лейкоцитоз зі збільшенням паличкоядерних форм і ШОЕ, підвищення активності креатинкінази, ЛДГ, АСТ, АЛТ і кількості молекул середньої маси в крові.</w:t>
      </w:r>
    </w:p>
    <w:p>
      <w:pPr>
        <w:pStyle w:val="Normal"/>
        <w:rPr>
          <w:lang w:val="uk-UA"/>
        </w:rPr>
      </w:pPr>
      <w:r>
        <w:rPr>
          <w:lang w:val="uk-UA"/>
        </w:rPr>
        <w:t>Відображенням ендогенної інтоксикації є виражена гіпопротеїнемія, гіпохолестеринемія, гіпербілірубінемія і висока активність АЛТ, що вказує на розвиток токсичного гепатиту. При цьому наголошується Гіперкоагуляція, хоча і не досягає критичних значень. В окремих потерпілих можуть спостерігатися ознаки токсичних і дистрофічних уражень печінки, нирок і міокарда, явища гострої коронарної недостатності, недостатності кровообігу. Клінічні прояви гнійної інтоксикації корелює з характером змін лабораторних показників, що відображають стан печінки, системи гомеостазу, водного і електролітного балансу, КОС.</w:t>
      </w:r>
    </w:p>
    <w:p>
      <w:pPr>
        <w:pStyle w:val="Normal"/>
        <w:rPr>
          <w:lang w:val="uk-UA"/>
        </w:rPr>
      </w:pPr>
      <w:r>
        <w:rPr>
          <w:lang w:val="uk-UA"/>
        </w:rPr>
        <w:t>Тривале стиснення і пов'язане з цим порушення кровопостачання, призводить до розвитку гангрени розчавленої кінцівки. Питання про життєздатність пошкодженої кінцівки часто представляє великі труднощі. Наявність набряку, різкого напруження тканин і подальшого стискання судин, у поєднанні з великими підшкірними крововиливами надає кінцівки з самого початку гангренозний вигляд. Схожість з економікою гангреною ще більше збільшується за наявності похолодання і відсутність пульсації периферичних артерій на пошкодженої кінцівки внаслідок спазму і здавлення судин набряклими тканинами.</w:t>
      </w:r>
    </w:p>
    <w:p>
      <w:pPr>
        <w:pStyle w:val="Normal"/>
        <w:rPr/>
      </w:pPr>
      <w:r>
        <w:rPr>
          <w:lang w:val="uk-UA"/>
        </w:rPr>
        <w:t>Обмежений некроз шкіри виявляється через 4-5 днів після травми на місці невеликого роздавлювання тканин. Омертвевшая шкіра відторгається через 8-9 днів, на цій ділянці з'являється рана з рівними краями (7,8%). Іноді процес омертвіння шкіри обмежується тільки освітою порівняно поверхневої рани, а в деяких випадках некрозу піддаються фасції та м'язи. Після відторгнення омертвілої шкіри через утворений дефект починають випирати набряклі, частково вже мертві м'язи. У цих випадках легко приєднується вторинна інфекція, виникають великі флегмони.</w:t>
      </w:r>
    </w:p>
    <w:p>
      <w:pPr>
        <w:pStyle w:val="Normal"/>
        <w:rPr>
          <w:lang w:val="uk-UA"/>
        </w:rPr>
      </w:pPr>
      <w:r>
        <w:rPr>
          <w:lang w:val="uk-UA"/>
        </w:rPr>
        <w:t>Флегмона протягом синдрому тривалого здавлення, при своєчасному сучасному застосуванні антибактеріальної терапії та застосування сульфаніламідних препаратів, зустрічається не часто. Часто виникають з проникненням інфекції в пошкоджені і роздавлені м'язи або з поверхневих інфікованих шкірних саден і ран, або з ран, що виникають у зв'язку з некрозом шкіри або, нарешті, з ран, спеціально завданих з метою ослаблення напруги тканин ураженої кінцівки. Можливість гематогенної і лимфогенной інфекції також не можна виключити.</w:t>
      </w:r>
    </w:p>
    <w:p>
      <w:pPr>
        <w:pStyle w:val="Normal"/>
        <w:rPr>
          <w:lang w:val="uk-UA"/>
        </w:rPr>
      </w:pPr>
      <w:r>
        <w:rPr>
          <w:lang w:val="uk-UA"/>
        </w:rPr>
        <w:t>Особливістю цих флегмон є обширність їх і складність діагностики. Травмована кінцівка навіть при відсутності флегмони представляється різко набряклою і болючою при пальпації. Температура тіла в перші дні буває, як правило, підвищена, незалежно від ускладнень. За зміною забарвлення шкіри, в зв'язку з наявністю великих підшкірних та внутрішньошкірних крововиливів, стежити неможливо. Функція ураженої кінцівки порушена. Підозра на наявність глибокої флегмони виникає при динамічному спостереженні за хворим , коли розлади, зумовлені синдромом тривалого здавлення, починають стихати, або точніше, мали б зменшитися , а вони все ще утримуються (біль, набряк, підвищення температури тіла).</w:t>
      </w:r>
    </w:p>
    <w:p>
      <w:pPr>
        <w:pStyle w:val="Normal"/>
        <w:rPr>
          <w:lang w:val="uk-UA"/>
        </w:rPr>
      </w:pPr>
      <w:r>
        <w:rPr>
          <w:lang w:val="uk-UA"/>
        </w:rPr>
        <w:t xml:space="preserve"> </w:t>
      </w:r>
      <w:r>
        <w:rPr>
          <w:lang w:val="uk-UA"/>
        </w:rPr>
        <w:t>Найбільше значення у визначенні тяжкості клінічних проявів синдрому тривалого здавлення мають ступінь стискання та площу ураження, наявність супутніх уражень внутрішніх органів, кісток, кровоносних судин. Поєднання навіть невеликого за тривалістю здавлення кінцівок з будь-якої іншої травмою /переломи кісток, черепно-мозкової травми, розриви внутрішніх органів/ різко ускладнює перебіг захворювання та погіршує прогноз.</w:t>
      </w:r>
    </w:p>
    <w:p>
      <w:pPr>
        <w:pStyle w:val="Normal"/>
        <w:rPr>
          <w:lang w:val="uk-UA"/>
        </w:rPr>
      </w:pPr>
      <w:r>
        <w:rPr>
          <w:lang w:val="uk-UA"/>
        </w:rPr>
      </w:r>
    </w:p>
    <w:p>
      <w:pPr>
        <w:pStyle w:val="Normal"/>
        <w:rPr>
          <w:b/>
          <w:b/>
          <w:lang w:val="uk-UA"/>
        </w:rPr>
      </w:pPr>
      <w:r>
        <w:rPr>
          <w:b/>
          <w:lang w:val="uk-UA"/>
        </w:rPr>
        <w:t>ЛІКУВАННЯ.</w:t>
      </w:r>
    </w:p>
    <w:p>
      <w:pPr>
        <w:pStyle w:val="Normal"/>
        <w:rPr>
          <w:lang w:val="uk-UA"/>
        </w:rPr>
      </w:pPr>
      <w:r>
        <w:rPr>
          <w:lang w:val="uk-UA"/>
        </w:rPr>
        <w:t>Інтенсивна терапія синдрому тривалого здавлення включає ряд етапів.</w:t>
      </w:r>
    </w:p>
    <w:p>
      <w:pPr>
        <w:pStyle w:val="Normal"/>
        <w:rPr>
          <w:lang w:val="uk-UA"/>
        </w:rPr>
      </w:pPr>
      <w:r>
        <w:rPr>
          <w:lang w:val="uk-UA"/>
        </w:rPr>
        <w:t>Перша допомога повинна включати в себе іммобілізацію пошкодженої кінцівки, її бинтування.</w:t>
      </w:r>
    </w:p>
    <w:p>
      <w:pPr>
        <w:pStyle w:val="Normal"/>
        <w:rPr>
          <w:lang w:val="uk-UA"/>
        </w:rPr>
      </w:pPr>
      <w:r>
        <w:rPr>
          <w:lang w:val="uk-UA"/>
        </w:rPr>
        <w:t>Перша лікарська допомога полягає у налагодженні інфузійної терапії, незалежно від рівня артеріального тиску, перевірка і корекція іммобілізації, введення знеболюючих і седативних засобів. В якості перших інфузійних середовищ бажано використовувати реополіглюкін, 5% розчин глюкози, 4% розчин гідрокарбонату натрію.</w:t>
      </w:r>
    </w:p>
    <w:p>
      <w:pPr>
        <w:pStyle w:val="Normal"/>
        <w:rPr>
          <w:lang w:val="uk-UA"/>
        </w:rPr>
      </w:pPr>
      <w:r>
        <w:rPr>
          <w:lang w:val="uk-UA"/>
        </w:rPr>
        <w:t>Лікування в стаціонарі базується на комплексному поєднанні декількох лікувальних методів, кожен з яких у певний період захворювання стає ведучим.</w:t>
      </w:r>
    </w:p>
    <w:p>
      <w:pPr>
        <w:pStyle w:val="Normal"/>
        <w:rPr>
          <w:lang w:val="uk-UA"/>
        </w:rPr>
      </w:pPr>
      <w:r>
        <w:rPr>
          <w:lang w:val="uk-UA"/>
        </w:rPr>
        <w:t>Сюди відносять:</w:t>
      </w:r>
    </w:p>
    <w:p>
      <w:pPr>
        <w:pStyle w:val="Normal"/>
        <w:rPr>
          <w:lang w:val="uk-UA"/>
        </w:rPr>
      </w:pPr>
      <w:r>
        <w:rPr>
          <w:lang w:val="uk-UA"/>
        </w:rPr>
        <w:t xml:space="preserve">• </w:t>
      </w:r>
      <w:r>
        <w:rPr>
          <w:lang w:val="uk-UA"/>
        </w:rPr>
        <w:t>інфузійна терапія, включає обов'язкове використання свіжозамороженої плазми,</w:t>
      </w:r>
    </w:p>
    <w:p>
      <w:pPr>
        <w:pStyle w:val="Normal"/>
        <w:rPr>
          <w:lang w:val="uk-UA"/>
        </w:rPr>
      </w:pPr>
      <w:r>
        <w:rPr>
          <w:lang w:val="uk-UA"/>
        </w:rPr>
        <w:t xml:space="preserve">• </w:t>
      </w:r>
      <w:r>
        <w:rPr>
          <w:lang w:val="uk-UA"/>
        </w:rPr>
        <w:t>низькомолекулярних декстранів / реополіглюкін/, дезінтоксикаційних засобів /гемодез та ін/;</w:t>
      </w:r>
    </w:p>
    <w:p>
      <w:pPr>
        <w:pStyle w:val="Normal"/>
        <w:rPr>
          <w:lang w:val="uk-UA"/>
        </w:rPr>
      </w:pPr>
      <w:r>
        <w:rPr>
          <w:lang w:val="uk-UA"/>
        </w:rPr>
        <w:t xml:space="preserve">• </w:t>
      </w:r>
      <w:r>
        <w:rPr>
          <w:lang w:val="uk-UA"/>
        </w:rPr>
        <w:t>екстракорпоральна детоксикація /плазмоферез, гемосорбція/;</w:t>
      </w:r>
    </w:p>
    <w:p>
      <w:pPr>
        <w:pStyle w:val="Normal"/>
        <w:rPr>
          <w:lang w:val="uk-UA"/>
        </w:rPr>
      </w:pPr>
      <w:r>
        <w:rPr>
          <w:lang w:val="uk-UA"/>
        </w:rPr>
        <w:t xml:space="preserve">• </w:t>
      </w:r>
      <w:r>
        <w:rPr>
          <w:lang w:val="uk-UA"/>
        </w:rPr>
        <w:t>гіпербарична оксигенація з метою поліпшення мікроциркуляції і зменшення ступеня</w:t>
      </w:r>
    </w:p>
    <w:p>
      <w:pPr>
        <w:pStyle w:val="Normal"/>
        <w:rPr>
          <w:lang w:val="uk-UA"/>
        </w:rPr>
      </w:pPr>
      <w:r>
        <w:rPr>
          <w:lang w:val="uk-UA"/>
        </w:rPr>
        <w:t xml:space="preserve">• </w:t>
      </w:r>
      <w:r>
        <w:rPr>
          <w:lang w:val="uk-UA"/>
        </w:rPr>
        <w:t>выраженностьгипоксии периферичних тканин;</w:t>
      </w:r>
    </w:p>
    <w:p>
      <w:pPr>
        <w:pStyle w:val="Normal"/>
        <w:rPr>
          <w:lang w:val="uk-UA"/>
        </w:rPr>
      </w:pPr>
      <w:r>
        <w:rPr>
          <w:lang w:val="uk-UA"/>
        </w:rPr>
        <w:t xml:space="preserve">• </w:t>
      </w:r>
      <w:r>
        <w:rPr>
          <w:lang w:val="uk-UA"/>
        </w:rPr>
        <w:t>гемодіаліз апаратами штучної нирки у період гострої ниркової недостатності;</w:t>
      </w:r>
    </w:p>
    <w:p>
      <w:pPr>
        <w:pStyle w:val="Normal"/>
        <w:rPr>
          <w:lang w:val="uk-UA"/>
        </w:rPr>
      </w:pPr>
      <w:r>
        <w:rPr>
          <w:lang w:val="uk-UA"/>
        </w:rPr>
        <w:t xml:space="preserve">• </w:t>
      </w:r>
      <w:r>
        <w:rPr>
          <w:lang w:val="uk-UA"/>
        </w:rPr>
        <w:t>оперативні втручання за показаннями - фасциотомии, некректомія, ампутації кінцівок;</w:t>
      </w:r>
    </w:p>
    <w:p>
      <w:pPr>
        <w:pStyle w:val="Normal"/>
        <w:rPr>
          <w:lang w:val="uk-UA"/>
        </w:rPr>
      </w:pPr>
      <w:r>
        <w:rPr>
          <w:lang w:val="uk-UA"/>
        </w:rPr>
        <w:t>Необхідно суворе дотримання асептики і антисептики, кварцування всіх приміщень,</w:t>
      </w:r>
    </w:p>
    <w:p>
      <w:pPr>
        <w:pStyle w:val="Normal"/>
        <w:rPr>
          <w:lang w:val="uk-UA"/>
        </w:rPr>
      </w:pPr>
      <w:r>
        <w:rPr>
          <w:lang w:val="uk-UA"/>
        </w:rPr>
        <w:t>дієтичний режим /обмеження води і виключення фруктів/ в період гострої ниркової</w:t>
      </w:r>
    </w:p>
    <w:p>
      <w:pPr>
        <w:pStyle w:val="Normal"/>
        <w:rPr>
          <w:lang w:val="uk-UA"/>
        </w:rPr>
      </w:pPr>
      <w:r>
        <w:rPr>
          <w:lang w:val="uk-UA"/>
        </w:rPr>
        <w:t>недостатності.</w:t>
      </w:r>
    </w:p>
    <w:p>
      <w:pPr>
        <w:pStyle w:val="Normal"/>
        <w:rPr>
          <w:lang w:val="uk-UA"/>
        </w:rPr>
      </w:pPr>
      <w:r>
        <w:rPr>
          <w:lang w:val="uk-UA"/>
        </w:rPr>
        <w:t>Особливості проведеної терапії залежать від періоду розвитку захворювання.</w:t>
      </w:r>
    </w:p>
    <w:p>
      <w:pPr>
        <w:pStyle w:val="Normal"/>
        <w:rPr>
          <w:lang w:val="uk-UA"/>
        </w:rPr>
      </w:pPr>
      <w:r>
        <w:rPr>
          <w:lang w:val="uk-UA"/>
        </w:rPr>
        <w:t>Терапія в період ендогенної інтоксикації без ознак гострої ниркової недостатності:</w:t>
      </w:r>
    </w:p>
    <w:p>
      <w:pPr>
        <w:pStyle w:val="Normal"/>
        <w:rPr>
          <w:lang w:val="uk-UA"/>
        </w:rPr>
      </w:pPr>
      <w:r>
        <w:rPr>
          <w:lang w:val="uk-UA"/>
        </w:rPr>
        <w:t>виробляють пункцію центральної вени;</w:t>
      </w:r>
    </w:p>
    <w:p>
      <w:pPr>
        <w:pStyle w:val="Normal"/>
        <w:rPr>
          <w:lang w:val="uk-UA"/>
        </w:rPr>
      </w:pPr>
      <w:r>
        <w:rPr>
          <w:lang w:val="uk-UA"/>
        </w:rPr>
        <w:t>1. Інфузійна терапія в обсязі не менше 2 літрів на добу. В склад трансфузійних середовищ повинні входити:</w:t>
      </w:r>
    </w:p>
    <w:p>
      <w:pPr>
        <w:pStyle w:val="Normal"/>
        <w:rPr>
          <w:lang w:val="uk-UA"/>
        </w:rPr>
      </w:pPr>
      <w:r>
        <w:rPr>
          <w:lang w:val="uk-UA"/>
        </w:rPr>
        <w:t xml:space="preserve">• </w:t>
      </w:r>
      <w:r>
        <w:rPr>
          <w:lang w:val="uk-UA"/>
        </w:rPr>
        <w:t>свіжозаморожена плазма 500-700 мл/добу,</w:t>
      </w:r>
    </w:p>
    <w:p>
      <w:pPr>
        <w:pStyle w:val="Normal"/>
        <w:rPr>
          <w:lang w:val="uk-UA"/>
        </w:rPr>
      </w:pPr>
      <w:r>
        <w:rPr>
          <w:lang w:val="uk-UA"/>
        </w:rPr>
        <w:t xml:space="preserve">• </w:t>
      </w:r>
      <w:r>
        <w:rPr>
          <w:lang w:val="uk-UA"/>
        </w:rPr>
        <w:t>розчин глюкози з вітамінами групи, У 5% до 1000 мл,</w:t>
      </w:r>
    </w:p>
    <w:p>
      <w:pPr>
        <w:pStyle w:val="Normal"/>
        <w:rPr/>
      </w:pPr>
      <w:r>
        <w:rPr>
          <w:lang w:val="uk-UA"/>
        </w:rPr>
        <w:t xml:space="preserve">• </w:t>
      </w:r>
      <w:r>
        <w:rPr>
          <w:lang w:val="uk-UA"/>
        </w:rPr>
        <w:t>альбумін 5%-200 мл (5%-10%),</w:t>
      </w:r>
    </w:p>
    <w:p>
      <w:pPr>
        <w:pStyle w:val="Normal"/>
        <w:rPr>
          <w:lang w:val="uk-UA"/>
        </w:rPr>
      </w:pPr>
      <w:r>
        <w:rPr>
          <w:lang w:val="uk-UA"/>
        </w:rPr>
        <w:t xml:space="preserve">• </w:t>
      </w:r>
      <w:r>
        <w:rPr>
          <w:lang w:val="uk-UA"/>
        </w:rPr>
        <w:t>розчин гідрокарбонату натрію 4% - 400 мл,</w:t>
      </w:r>
    </w:p>
    <w:p>
      <w:pPr>
        <w:pStyle w:val="Normal"/>
        <w:rPr>
          <w:lang w:val="uk-UA"/>
        </w:rPr>
      </w:pPr>
      <w:r>
        <w:rPr>
          <w:lang w:val="uk-UA"/>
        </w:rPr>
        <w:t xml:space="preserve">• </w:t>
      </w:r>
      <w:r>
        <w:rPr>
          <w:lang w:val="uk-UA"/>
        </w:rPr>
        <w:t>дезінтоксикаційні препарати,</w:t>
      </w:r>
    </w:p>
    <w:p>
      <w:pPr>
        <w:pStyle w:val="Normal"/>
        <w:rPr>
          <w:lang w:val="uk-UA"/>
        </w:rPr>
      </w:pPr>
      <w:r>
        <w:rPr>
          <w:lang w:val="uk-UA"/>
        </w:rPr>
        <w:t xml:space="preserve">• </w:t>
      </w:r>
      <w:r>
        <w:rPr>
          <w:lang w:val="uk-UA"/>
        </w:rPr>
        <w:t>низькомолекулярні препарати (декстрани).</w:t>
      </w:r>
    </w:p>
    <w:p>
      <w:pPr>
        <w:pStyle w:val="Normal"/>
        <w:rPr>
          <w:lang w:val="uk-UA"/>
        </w:rPr>
      </w:pPr>
      <w:r>
        <w:rPr>
          <w:lang w:val="uk-UA"/>
        </w:rPr>
        <w:t>Склад трансфузійних середовищ, об'єм інфузій коригується в залежності від добового діурезу, даних кислотно-лужного стану, ступеня інтоксикації, проведеного оперативного втручання. Необхідний суворий облік кількості сечі, що виділяється, при необхідності - катетеризація сечового міхура.</w:t>
      </w:r>
    </w:p>
    <w:p>
      <w:pPr>
        <w:pStyle w:val="Normal"/>
        <w:rPr>
          <w:lang w:val="uk-UA"/>
        </w:rPr>
      </w:pPr>
      <w:r>
        <w:rPr>
          <w:lang w:val="uk-UA"/>
        </w:rPr>
        <w:t>2. проведення екстракорпоральної детоксикації, насамперед плазмоферезу, показано всім хворим, які мають ознаки інтоксикації, тривалість здавлення понад 4 години, виражені зміни пошкодженої кінцівки незалежно від площі здавлення.</w:t>
      </w:r>
    </w:p>
    <w:p>
      <w:pPr>
        <w:pStyle w:val="Normal"/>
        <w:rPr>
          <w:lang w:val="uk-UA"/>
        </w:rPr>
      </w:pPr>
      <w:r>
        <w:rPr>
          <w:lang w:val="uk-UA"/>
        </w:rPr>
        <w:t>3. Сеанси гіпербаричної оксигенації (ГБО) 1-2 рази на добу з метою зменшення гіпоксії тканин.</w:t>
      </w:r>
    </w:p>
    <w:p>
      <w:pPr>
        <w:pStyle w:val="Normal"/>
        <w:rPr>
          <w:lang w:val="uk-UA"/>
        </w:rPr>
      </w:pPr>
      <w:r>
        <w:rPr>
          <w:lang w:val="uk-UA"/>
        </w:rPr>
        <w:t>4. Медикаментозна терапія:</w:t>
      </w:r>
    </w:p>
    <w:p>
      <w:pPr>
        <w:pStyle w:val="Normal"/>
        <w:rPr>
          <w:lang w:val="uk-UA"/>
        </w:rPr>
      </w:pPr>
      <w:r>
        <w:rPr>
          <w:lang w:val="uk-UA"/>
        </w:rPr>
        <w:t>- стимуляція діурезу призначення діуретичних засобів (до 80 мг лазикс в добу, еуфіліну),</w:t>
      </w:r>
    </w:p>
    <w:p>
      <w:pPr>
        <w:pStyle w:val="Normal"/>
        <w:rPr>
          <w:lang w:val="uk-UA"/>
        </w:rPr>
      </w:pPr>
      <w:r>
        <w:rPr>
          <w:lang w:val="uk-UA"/>
        </w:rPr>
        <w:t>- застосування дезагреганти і засобів, що поліпшують мікроциркуляцію (курантил, трентал, нікотинова кислота),</w:t>
      </w:r>
    </w:p>
    <w:p>
      <w:pPr>
        <w:pStyle w:val="Normal"/>
        <w:rPr>
          <w:lang w:val="uk-UA"/>
        </w:rPr>
      </w:pPr>
      <w:r>
        <w:rPr>
          <w:lang w:val="uk-UA"/>
        </w:rPr>
        <w:t>- для профілактики тромбоутворення та ДВЗ-синдрому призначається гепарин по 2500 ОД п/к 4 р/добу,</w:t>
      </w:r>
    </w:p>
    <w:p>
      <w:pPr>
        <w:pStyle w:val="Normal"/>
        <w:rPr>
          <w:lang w:val="uk-UA"/>
        </w:rPr>
      </w:pPr>
      <w:r>
        <w:rPr>
          <w:lang w:val="uk-UA"/>
        </w:rPr>
        <w:t>- антибактеріальна терапія для профілактики гнійних ускладнень,</w:t>
      </w:r>
    </w:p>
    <w:p>
      <w:pPr>
        <w:pStyle w:val="Normal"/>
        <w:rPr>
          <w:lang w:val="uk-UA"/>
        </w:rPr>
      </w:pPr>
      <w:r>
        <w:rPr>
          <w:lang w:val="uk-UA"/>
        </w:rPr>
        <w:t>- серцево-судинні препарати за показаннями.</w:t>
      </w:r>
    </w:p>
    <w:p>
      <w:pPr>
        <w:pStyle w:val="Normal"/>
        <w:rPr/>
      </w:pPr>
      <w:r>
        <w:rPr>
          <w:lang w:val="uk-UA"/>
        </w:rPr>
        <w:t>5. Хірургічне лікування. Тактика залежить від стану та ступеня ішемії пошкодженої кінцівки. Розрізняють 4 ступеня ішемії кінцівки:</w:t>
      </w:r>
    </w:p>
    <w:p>
      <w:pPr>
        <w:pStyle w:val="Normal"/>
        <w:rPr>
          <w:lang w:val="uk-UA"/>
        </w:rPr>
      </w:pPr>
      <w:r>
        <w:rPr>
          <w:lang w:val="uk-UA"/>
        </w:rPr>
        <w:t>1 ступінь - незначний индуративный набряк м'яких тканин і їх напруга. Шкіра бліда, на межі поразки кілька вибухає над здоровою, Ознак порушення кровообігу немає. Показано консервативне лікування, яке дає сприятливий ефект.</w:t>
      </w:r>
    </w:p>
    <w:p>
      <w:pPr>
        <w:pStyle w:val="Normal"/>
        <w:rPr>
          <w:lang w:val="uk-UA"/>
        </w:rPr>
      </w:pPr>
      <w:r>
        <w:rPr>
          <w:lang w:val="uk-UA"/>
        </w:rPr>
        <w:t>2 ступінь - помірно виражений индуративный набряк м'яких тканин і їх напруга. Шкіра бліда, з ділянками незначного ціанозу. Через 24-36 годин після звільнення від стискання можуть утворюватися бульбашки з прозоро-жовтуватим вмістом - фліктени, при видаленні яких виявляється волога ніжно-рожева поверхню, Посилення набряку в наступні дні свідчить про порушення венозного кровообігу та лимфоотока. Недостатньо адекватне консервативне лікування може призвести до прогресування порушень мікроциркуляції, мікротромбозу, наростання набряку і здавлення м'язової тканини.</w:t>
      </w:r>
    </w:p>
    <w:p>
      <w:pPr>
        <w:pStyle w:val="Normal"/>
        <w:rPr>
          <w:lang w:val="uk-UA"/>
        </w:rPr>
      </w:pPr>
      <w:r>
        <w:rPr>
          <w:lang w:val="uk-UA"/>
        </w:rPr>
        <w:t>3 ступінь - виражений индуративный набряк і напруження м'яких тканин. Шкірні покриви ціанотичні або "мармурового" вигляду. Шкірна температура помітно знижується. Через 12-24 години після звільнення від здавлення з'являються пухирі з геморагічним вмістом. Під епідермісом оголюється волога поверхня темно-червоного кольору. Индуративный набряк, ціаноз швидко наростає, що свідчить про грубі порушення мікроциркуляції, тромбозі вен. Консервативне лікування в даному випадку не ефективно, призводить до некротическому процесу. Необхідно проводити широкі лампасные розрізи з розтином фасциальних футлярів для усунення здавлення тканин і відновлення кровотоку. Розвивається при цьому рясна ранова плазмопотеря знижує ступінь інтоксикації.</w:t>
      </w:r>
    </w:p>
    <w:p>
      <w:pPr>
        <w:pStyle w:val="Normal"/>
        <w:rPr>
          <w:lang w:val="uk-UA"/>
        </w:rPr>
      </w:pPr>
      <w:r>
        <w:rPr>
          <w:lang w:val="uk-UA"/>
        </w:rPr>
        <w:t>4 ступінь - индуративный набряк помірно виражений, однак тканини різко напружені. Шкірні покриви синюшно-багряного кольору, холодні. На поверхні шкіри епідермальні міхури з геморагічним вмістом. Після видалення епідермісу оголюється цианотично-чорна суха поверхня. У наступні дні набряк практично не зростає, що свідчить про глибоке порушення мікроциркуляції, недостатності артеріального кровотоку, поширеному тромбировании венозних судин.</w:t>
      </w:r>
    </w:p>
    <w:p>
      <w:pPr>
        <w:pStyle w:val="Normal"/>
        <w:rPr>
          <w:lang w:val="uk-UA"/>
        </w:rPr>
      </w:pPr>
      <w:r>
        <w:rPr>
          <w:lang w:val="uk-UA"/>
        </w:rPr>
        <w:t>Широка фасциотомия в цих випадках забезпечує максимально можливе відновлення кровообігу, дозволяє відмежувати некротичний процес в більш дистальних відділах, знижує інтенсивність всмоктування токсичних продуктів. У разі необхідності ампутація проводиться в більш дистальних відділах кінцівки.</w:t>
      </w:r>
    </w:p>
    <w:p>
      <w:pPr>
        <w:pStyle w:val="Normal"/>
        <w:rPr>
          <w:lang w:val="uk-UA"/>
        </w:rPr>
      </w:pPr>
      <w:r>
        <w:rPr>
          <w:lang w:val="uk-UA"/>
        </w:rPr>
        <w:t>Особливо слід зазначити, що у хворих після хірургічного втручання (фасциотомия, ампутація) загальний обсяг інфузійної терапії зростає до 3-4 літрів на добу. У складі інфузійних середовищ збільшується обсяг свіжозамороженої плазми та альбуміну у зв'язку з вираженою плазмопотерей через ранову поверхню.</w:t>
      </w:r>
    </w:p>
    <w:p>
      <w:pPr>
        <w:pStyle w:val="Normal"/>
        <w:rPr>
          <w:lang w:val="uk-UA"/>
        </w:rPr>
      </w:pPr>
      <w:r>
        <w:rPr>
          <w:lang w:val="uk-UA"/>
        </w:rPr>
        <w:t>У період ниркової недостатності обмежується прийом рідини. При зниженні діурезу до 600 мл на добу проводять гемодіаліз незалежно від рівня азотистих шлаків у крові. Екстреними показаннями до гемодіалізу є анурія, гіперкаліємія понад 6 ммоль/л, набряк легенів, набряк головного мозку.</w:t>
      </w:r>
    </w:p>
    <w:p>
      <w:pPr>
        <w:pStyle w:val="Normal"/>
        <w:rPr>
          <w:lang w:val="uk-UA"/>
        </w:rPr>
      </w:pPr>
      <w:r>
        <w:rPr>
          <w:lang w:val="uk-UA"/>
        </w:rPr>
        <w:t>Інфузійна терапія в междиализный період включає в себе переважно свіжозаморожену плазму, альбумін, 10% розчин глюкози, 4% розчин гідрокарбонату натрію. Загальний об'єм інфузії зменшується до 1000 - 1500 мл на добу.</w:t>
      </w:r>
    </w:p>
    <w:p>
      <w:pPr>
        <w:pStyle w:val="Normal"/>
        <w:rPr>
          <w:lang w:val="uk-UA"/>
        </w:rPr>
      </w:pPr>
      <w:r>
        <w:rPr>
          <w:lang w:val="uk-UA"/>
        </w:rPr>
        <w:t>У 3 період синдрому тривалого здавлення на перший план виступає завдання лікування місцевих проявів і гнійних ускладнень. Особливої уваги потребує профілактика генералізації інфекції з розвитком сепсису. Принципи лікування інфекційних ускладнень ті ж, що і при класичній гнійної інфекції.</w:t>
      </w:r>
    </w:p>
    <w:p>
      <w:pPr>
        <w:pStyle w:val="Normal"/>
        <w:rPr>
          <w:lang w:val="uk-UA"/>
        </w:rPr>
      </w:pPr>
      <w:r>
        <w:rPr>
          <w:lang w:val="uk-UA"/>
        </w:rPr>
        <w:t>Таким чином, інтенсивна терапія синдрому тривалого здавлення вимагає активної роботи колективу лікарів - хірургів, анестезіологів, терапевтів, нефрологів, травматологів, кожен з яких на певному етапі стає ведучим.</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ИНДРОМ ПОЗИЦІЙНОГО ЗДАВЛЕННЯ.</w:t>
      </w:r>
    </w:p>
    <w:p>
      <w:pPr>
        <w:pStyle w:val="Normal"/>
        <w:rPr>
          <w:lang w:val="uk-UA"/>
        </w:rPr>
      </w:pPr>
      <w:r>
        <w:rPr>
          <w:lang w:val="uk-UA"/>
        </w:rPr>
        <w:t>Синдром позиційного здавлення є однією з "побутових" різновидів синдрому тривалого здавлення, однак на відміну від останнього має ряд специфічних особливостей, що стосуються етіології і патогенезу, клінічного перебігу і лікувальної тактики. Для розвитку цього захворювання необхідне поєднання декількох чинників. З одного боку, необхідно тривале перебування хворого в коматозному стані або в стані глибокого патологічного сну, що найчастіше обумовлено отруєнням алкоголем чи його сурогатами, наркотиками, чадним або вихлопними газами. З іншого боку, необхідною умовою розвитку синдрому позиційного здавлення є травма м'яких тканин, частіше кінцівок, обумовлена позиційним здавлення масою тіла при тривалому перебуванні потерпілого в незручному положенні з підвернутими під себе здавленими або зігнутими в суглобах кінцівками, або при тривалому свисании кінцівки через край якого-небудь твердого предмета.</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ПАТОГЕНЕЗ.</w:t>
      </w:r>
    </w:p>
    <w:p>
      <w:pPr>
        <w:pStyle w:val="Normal"/>
        <w:rPr>
          <w:lang w:val="uk-UA"/>
        </w:rPr>
      </w:pPr>
      <w:r>
        <w:rPr>
          <w:lang w:val="uk-UA"/>
        </w:rPr>
        <w:t>Механізм розвитку СПС складний і связен з основними етіологічними факторами: отруєнням речовинами наркотичного дії і позиційної травмою. Екзогенна інтоксикація речовинами наркотичного дії (алкоголь і його сурогати, чадний і вихлопної гази тощо) призводить до тяжких порушень гомеостазу, з порушенням водно-електролітного балансу, кислотно-лужної рівноваги, порушення макро-і мікроциркуляції, нерідко з розвитком колапсу. Досить часто це коматозний стан супроводжується загальним переохолодженням організму. Тривалий коматозний стан і позиційне здавлення тканин призводить як до місцевих змін в здавлених тканинах, так і до загальної інтоксикації.</w:t>
      </w:r>
    </w:p>
    <w:p>
      <w:pPr>
        <w:pStyle w:val="Normal"/>
        <w:rPr>
          <w:lang w:val="uk-UA"/>
        </w:rPr>
      </w:pPr>
      <w:r>
        <w:rPr>
          <w:lang w:val="uk-UA"/>
        </w:rPr>
        <w:t>Місцеві зміни характеризуються:</w:t>
      </w:r>
    </w:p>
    <w:p>
      <w:pPr>
        <w:pStyle w:val="Normal"/>
        <w:rPr>
          <w:lang w:val="uk-UA"/>
        </w:rPr>
      </w:pPr>
      <w:r>
        <w:rPr>
          <w:lang w:val="uk-UA"/>
        </w:rPr>
        <w:t>1.Нарушением циркуляції крові та лімфи, ішемією тканин, циркуляторної гіпоксією, лімфостазом.</w:t>
      </w:r>
    </w:p>
    <w:p>
      <w:pPr>
        <w:pStyle w:val="Normal"/>
        <w:rPr>
          <w:lang w:val="uk-UA"/>
        </w:rPr>
      </w:pPr>
      <w:r>
        <w:rPr>
          <w:lang w:val="uk-UA"/>
        </w:rPr>
        <w:t>2.Нарушением тканинного метаболізму, ішемічним пошкодженням нервових клітин (ішемічний</w:t>
      </w:r>
    </w:p>
    <w:p>
      <w:pPr>
        <w:pStyle w:val="Normal"/>
        <w:rPr>
          <w:lang w:val="uk-UA"/>
        </w:rPr>
      </w:pPr>
      <w:r>
        <w:rPr>
          <w:lang w:val="uk-UA"/>
        </w:rPr>
        <w:t>неврит), порушенням життєдіяльності та загибеллю м'яких тканин.</w:t>
      </w:r>
    </w:p>
    <w:p>
      <w:pPr>
        <w:pStyle w:val="Normal"/>
        <w:rPr>
          <w:lang w:val="uk-UA"/>
        </w:rPr>
      </w:pPr>
      <w:r>
        <w:rPr>
          <w:lang w:val="uk-UA"/>
        </w:rPr>
        <w:t>3.Повреждением лізосомних мембран і виходом у кров продуктів протеолізу (міоглобін, креатинін, гістамін тощо).</w:t>
      </w:r>
    </w:p>
    <w:p>
      <w:pPr>
        <w:pStyle w:val="Normal"/>
        <w:rPr>
          <w:lang w:val="uk-UA"/>
        </w:rPr>
      </w:pPr>
      <w:r>
        <w:rPr>
          <w:lang w:val="uk-UA"/>
        </w:rPr>
        <w:t>Загальні зміни обумовлені розвиваються:</w:t>
      </w:r>
    </w:p>
    <w:p>
      <w:pPr>
        <w:pStyle w:val="Normal"/>
        <w:rPr>
          <w:lang w:val="uk-UA"/>
        </w:rPr>
      </w:pPr>
      <w:r>
        <w:rPr>
          <w:lang w:val="uk-UA"/>
        </w:rPr>
        <w:t>1.Расстройством функції ЦНС нейрогуморального генезу.</w:t>
      </w:r>
    </w:p>
    <w:p>
      <w:pPr>
        <w:pStyle w:val="Normal"/>
        <w:rPr>
          <w:lang w:val="uk-UA"/>
        </w:rPr>
      </w:pPr>
      <w:r>
        <w:rPr>
          <w:lang w:val="uk-UA"/>
        </w:rPr>
        <w:t>2.Расстройством кровообігу, гіпотензією, порушенням мікроциркуляції.</w:t>
      </w:r>
    </w:p>
    <w:p>
      <w:pPr>
        <w:pStyle w:val="Normal"/>
        <w:rPr>
          <w:lang w:val="uk-UA"/>
        </w:rPr>
      </w:pPr>
      <w:r>
        <w:rPr>
          <w:lang w:val="uk-UA"/>
        </w:rPr>
        <w:t>3.Нарушением дихальної функції - гиповентиляцией з розвитком дихальної та циркуляторної гіпоксії.</w:t>
      </w:r>
    </w:p>
    <w:p>
      <w:pPr>
        <w:pStyle w:val="Normal"/>
        <w:rPr>
          <w:lang w:val="uk-UA"/>
        </w:rPr>
      </w:pPr>
      <w:r>
        <w:rPr>
          <w:lang w:val="uk-UA"/>
        </w:rPr>
        <w:t>4.Нарушением гомеостазу - метаболічним й дихальним ацидозом, порушенням водно - електролітного балансу.</w:t>
      </w:r>
    </w:p>
    <w:p>
      <w:pPr>
        <w:pStyle w:val="Normal"/>
        <w:rPr>
          <w:lang w:val="uk-UA"/>
        </w:rPr>
      </w:pPr>
      <w:r>
        <w:rPr>
          <w:lang w:val="uk-UA"/>
        </w:rPr>
        <w:t>5.Развитием міоглобінемії, міоглобінурії.</w:t>
      </w:r>
    </w:p>
    <w:p>
      <w:pPr>
        <w:pStyle w:val="Normal"/>
        <w:rPr>
          <w:lang w:val="uk-UA"/>
        </w:rPr>
      </w:pPr>
      <w:r>
        <w:rPr>
          <w:lang w:val="uk-UA"/>
        </w:rPr>
        <w:t>Всі ці зміни призводять до інтоксикації ОПН та нирково-печінкової недостатності, що може призвести до смерті хворого.</w:t>
      </w:r>
    </w:p>
    <w:p>
      <w:pPr>
        <w:pStyle w:val="Normal"/>
        <w:rPr>
          <w:lang w:val="uk-UA"/>
        </w:rPr>
      </w:pPr>
      <w:r>
        <w:rPr>
          <w:lang w:val="uk-UA"/>
        </w:rPr>
      </w:r>
    </w:p>
    <w:p>
      <w:pPr>
        <w:pStyle w:val="Normal"/>
        <w:rPr>
          <w:b/>
          <w:b/>
          <w:lang w:val="uk-UA"/>
        </w:rPr>
      </w:pPr>
      <w:r>
        <w:rPr>
          <w:b/>
          <w:lang w:val="uk-UA"/>
        </w:rPr>
        <w:t>КЛІНІЧНА КАРТИНА.</w:t>
      </w:r>
    </w:p>
    <w:p>
      <w:pPr>
        <w:pStyle w:val="Normal"/>
        <w:rPr>
          <w:lang w:val="uk-UA"/>
        </w:rPr>
      </w:pPr>
      <w:r>
        <w:rPr>
          <w:lang w:val="uk-UA"/>
        </w:rPr>
        <w:t>В клінічному перебігу синдрому позиційного здавлення виділяють 4 періоди:</w:t>
      </w:r>
    </w:p>
    <w:p>
      <w:pPr>
        <w:pStyle w:val="Normal"/>
        <w:rPr>
          <w:lang w:val="uk-UA"/>
        </w:rPr>
      </w:pPr>
      <w:r>
        <w:rPr>
          <w:lang w:val="uk-UA"/>
        </w:rPr>
        <w:t>1. Гострий період. Коматозний стан, який розвивається внаслідок екзогенної інтоксикації (тривалість від декількох годин до декількох діб).</w:t>
      </w:r>
    </w:p>
    <w:p>
      <w:pPr>
        <w:pStyle w:val="Normal"/>
        <w:rPr>
          <w:lang w:val="uk-UA"/>
        </w:rPr>
      </w:pPr>
      <w:r>
        <w:rPr>
          <w:lang w:val="uk-UA"/>
        </w:rPr>
        <w:t>2. Ранній період. Період локальних змін в м'яких тканинах і ранньої ендогенної інтоксикації (1-3 добу після виходу з коматозного стану).</w:t>
      </w:r>
    </w:p>
    <w:p>
      <w:pPr>
        <w:pStyle w:val="Normal"/>
        <w:rPr>
          <w:lang w:val="uk-UA"/>
        </w:rPr>
      </w:pPr>
      <w:r>
        <w:rPr>
          <w:lang w:val="uk-UA"/>
        </w:rPr>
        <w:t>3. Проміжний період або період ОПН та ускладнень з боку інших органів і систем ( від 5 до 25 діб).</w:t>
      </w:r>
    </w:p>
    <w:p>
      <w:pPr>
        <w:pStyle w:val="Normal"/>
        <w:rPr>
          <w:lang w:val="uk-UA"/>
        </w:rPr>
      </w:pPr>
      <w:r>
        <w:rPr>
          <w:lang w:val="uk-UA"/>
        </w:rPr>
        <w:t>4. Пізній або відновлювальний період, коли на перший план виходять інфекційні ускладнення.</w:t>
      </w:r>
    </w:p>
    <w:p>
      <w:pPr>
        <w:pStyle w:val="Normal"/>
        <w:rPr>
          <w:lang w:val="uk-UA"/>
        </w:rPr>
      </w:pPr>
      <w:r>
        <w:rPr>
          <w:lang w:val="uk-UA"/>
        </w:rPr>
        <w:t>У період клінічних проявів гострої екзогенної інтоксикації спостерігається характерна симптоматика, специфічна для речовин, що викликали отруєння.</w:t>
      </w:r>
    </w:p>
    <w:p>
      <w:pPr>
        <w:pStyle w:val="Normal"/>
        <w:rPr>
          <w:lang w:val="uk-UA"/>
        </w:rPr>
      </w:pPr>
      <w:r>
        <w:rPr>
          <w:lang w:val="uk-UA"/>
        </w:rPr>
        <w:t>У другому періоді захворювання після повернення свідомості і спробі змінити положення хворі відчувають "оніміння задерев'янілих" в здавлених ділянках тіла, зниження або втрату чутливості, відчуття розпирання, болі, відсутність активних рухів в кінцівках, які зазнали здавлення. При огляді у місцях стискання є відмежовані гиперемированнные ділянки шкіри, іноді з багряно-синім відтінком. Нерідко на шкірі виявляються герпетичні висипання, подряпини, мацерації, гематоми.</w:t>
      </w:r>
    </w:p>
    <w:p>
      <w:pPr>
        <w:pStyle w:val="Normal"/>
        <w:rPr/>
      </w:pPr>
      <w:r>
        <w:rPr>
          <w:lang w:val="uk-UA"/>
        </w:rPr>
        <w:t>У місцях найбільшого стискання іноді відбувається відшарування епідермісу з утворенням пухирців (фліктен), наповнених серозною або геморагічної рідиною. У всіх хворих визначаються щільні, різко болючі при пальпації інфільтрати.  Надалі, у міру відновлення кровообігу в здавлених тканинах, відзначається швидкий розвиток набряку. При наростанні набряку шкіра стає блідою, холодною, блискучою. Тканини різко напружені, щільно-еластичної, а місцями дерев'янистої консистенції, різко болючі при пальпації, що обумовлено напругою фаціальних футлярах у зв'язку з різким набряком м'язів, підшкірної жирової клітковини і збільшенням обсягу постраждалих м'язів. При різкому набряку пульсація артерій в дистальному відділі кінцівок або відсутня, або різко ослаблена, обмежені або повністю відсутні рухи в суглобах кінцівок, частіше за все із-за сильних болів, обумовлених здавленням нервових стовбурів та розвитком ішемічного невриту.</w:t>
      </w:r>
    </w:p>
    <w:p>
      <w:pPr>
        <w:pStyle w:val="Normal"/>
        <w:rPr>
          <w:lang w:val="uk-UA"/>
        </w:rPr>
      </w:pPr>
      <w:r>
        <w:rPr>
          <w:lang w:val="uk-UA"/>
        </w:rPr>
        <w:t>Зміни в м'яких тканинах вже в ранньому періоді СПС після виходу з коматозного стану супроводжується важкою ендогенною інтоксикацією, яка посилюється у міру збільшення змін в здавлених тканинах. Інтоксикація проявляється нездужанням, млявістю, загальмованістю, нудотою, блювотою, сухістю в роті, підвищенням температури тіла до 38 градусів і вище. Виявляється тахікардія, супроводжується задишкою, послабленням серцевих тонів і зниженням артеріального тиску. В аналізах крові виявляються лейкоцитоз зі зсувом вліво, згущення крові, що проявляється підвищенням показників гематокриту та кількості еритроцитів.</w:t>
      </w:r>
    </w:p>
    <w:p>
      <w:pPr>
        <w:pStyle w:val="Normal"/>
        <w:rPr>
          <w:lang w:val="uk-UA"/>
        </w:rPr>
      </w:pPr>
      <w:r>
        <w:rPr>
          <w:lang w:val="uk-UA"/>
        </w:rPr>
        <w:t xml:space="preserve">Визначається миоглобинемия. Слідом за миоглобинемией з'являється міоглобінурія. У сечі міститься білок, лейкоцити, еритроцити, циліндри. Поступово розвивається олигоурия і хвороба переходить у третій період. </w:t>
      </w:r>
    </w:p>
    <w:p>
      <w:pPr>
        <w:pStyle w:val="Normal"/>
        <w:rPr>
          <w:lang w:val="uk-UA"/>
        </w:rPr>
      </w:pPr>
      <w:r>
        <w:rPr>
          <w:lang w:val="uk-UA"/>
        </w:rPr>
        <w:t>Відмітними особливостями СПС від синдрому тривалого здавлення є:</w:t>
      </w:r>
    </w:p>
    <w:p>
      <w:pPr>
        <w:pStyle w:val="Normal"/>
        <w:rPr>
          <w:lang w:val="uk-UA"/>
        </w:rPr>
      </w:pPr>
      <w:r>
        <w:rPr>
          <w:lang w:val="uk-UA"/>
        </w:rPr>
        <w:t>- экзотоксическое отруєння і коматозний стан в гострому періоді;</w:t>
      </w:r>
    </w:p>
    <w:p>
      <w:pPr>
        <w:pStyle w:val="Normal"/>
        <w:rPr>
          <w:lang w:val="uk-UA"/>
        </w:rPr>
      </w:pPr>
      <w:r>
        <w:rPr>
          <w:lang w:val="uk-UA"/>
        </w:rPr>
        <w:t>- відсутність травматичного шоку;</w:t>
      </w:r>
    </w:p>
    <w:p>
      <w:pPr>
        <w:pStyle w:val="Normal"/>
        <w:rPr>
          <w:lang w:val="uk-UA"/>
        </w:rPr>
      </w:pPr>
      <w:r>
        <w:rPr>
          <w:lang w:val="uk-UA"/>
        </w:rPr>
        <w:t>- менш виражені і повільніше розвиваються місцеві зміни;</w:t>
      </w:r>
    </w:p>
    <w:p>
      <w:pPr>
        <w:pStyle w:val="Normal"/>
        <w:rPr>
          <w:lang w:val="uk-UA"/>
        </w:rPr>
      </w:pPr>
      <w:r>
        <w:rPr>
          <w:lang w:val="uk-UA"/>
        </w:rPr>
        <w:t>- повільно наростаюча плазмопотеря.</w:t>
      </w:r>
    </w:p>
    <w:p>
      <w:pPr>
        <w:pStyle w:val="Normal"/>
        <w:rPr>
          <w:lang w:val="uk-UA"/>
        </w:rPr>
      </w:pPr>
      <w:r>
        <w:rPr>
          <w:lang w:val="uk-UA"/>
        </w:rPr>
        <w:t>Клінічна картина в період ОПН і відновний період схожа з такою при синдромі тривалого здавлення.</w:t>
      </w:r>
    </w:p>
    <w:p>
      <w:pPr>
        <w:pStyle w:val="Normal"/>
        <w:rPr>
          <w:lang w:val="uk-UA"/>
        </w:rPr>
      </w:pPr>
      <w:r>
        <w:rPr>
          <w:lang w:val="uk-UA"/>
        </w:rPr>
        <w:t>Лікування синдрому позиційного здавлення проводиться за тими ж принципами, що і синдрому тривалого здавлення. У гострому періоді проводиться терапія коми, обумовленої екзогенною інтоксикацією та її ускладнень.</w:t>
      </w:r>
    </w:p>
    <w:p>
      <w:pPr>
        <w:pStyle w:val="Normal"/>
        <w:rPr>
          <w:lang w:val="uk-UA"/>
        </w:rPr>
      </w:pPr>
      <w:r>
        <w:rPr>
          <w:lang w:val="uk-UA"/>
        </w:rPr>
      </w:r>
    </w:p>
    <w:p>
      <w:pPr>
        <w:pStyle w:val="Normal"/>
        <w:rPr>
          <w:lang w:val="uk-UA"/>
        </w:rPr>
      </w:pPr>
      <w:r>
        <w:rPr>
          <w:lang w:val="uk-UA"/>
        </w:rPr>
        <w:t>Додаток 1.</w:t>
      </w:r>
    </w:p>
    <w:p>
      <w:pPr>
        <w:pStyle w:val="Normal"/>
        <w:rPr>
          <w:lang w:val="uk-UA"/>
        </w:rPr>
      </w:pPr>
      <w:r>
        <w:rPr>
          <w:lang w:val="uk-UA"/>
        </w:rPr>
      </w:r>
    </w:p>
    <w:p>
      <w:pPr>
        <w:pStyle w:val="Normal"/>
        <w:rPr>
          <w:lang w:val="uk-UA"/>
        </w:rPr>
      </w:pPr>
      <w:r>
        <w:rPr>
          <w:lang w:val="uk-UA"/>
        </w:rPr>
        <w:t>Зведення основних ознак синдрому тривалого здавлення.</w:t>
      </w:r>
    </w:p>
    <w:p>
      <w:pPr>
        <w:pStyle w:val="Normal"/>
        <w:rPr>
          <w:lang w:val="uk-UA"/>
        </w:rPr>
      </w:pPr>
      <w:r>
        <w:rPr>
          <w:lang w:val="uk-UA"/>
        </w:rPr>
      </w:r>
    </w:p>
    <w:p>
      <w:pPr>
        <w:pStyle w:val="Normal"/>
        <w:rPr>
          <w:lang w:val="uk-UA"/>
        </w:rPr>
      </w:pPr>
      <w:r>
        <w:rPr>
          <w:lang w:val="uk-UA"/>
        </w:rPr>
        <w:t>Ознаки Ранній період Проміжний період Пізній період</w:t>
      </w:r>
    </w:p>
    <w:p>
      <w:pPr>
        <w:pStyle w:val="Normal"/>
        <w:rPr>
          <w:lang w:val="uk-UA"/>
        </w:rPr>
      </w:pPr>
      <w:r>
        <w:rPr>
          <w:lang w:val="uk-UA"/>
        </w:rPr>
        <w:t>Загальний ста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ажке, млявість, безраз-відмінність, загальмованіс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довільний, потім, пос-тепенно стає важким; сонливість, іноді навпаки - збудження, марення (в кінці пери-ода) Удовлетворитель-в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відомість</w:t>
      </w:r>
    </w:p>
    <w:p>
      <w:pPr>
        <w:pStyle w:val="Normal"/>
        <w:rPr>
          <w:lang w:val="uk-UA"/>
        </w:rPr>
      </w:pPr>
      <w:r>
        <w:rPr>
          <w:lang w:val="uk-UA"/>
        </w:rPr>
        <w:t>Збережено</w:t>
      </w:r>
    </w:p>
    <w:p>
      <w:pPr>
        <w:pStyle w:val="Normal"/>
        <w:rPr>
          <w:lang w:val="uk-UA"/>
        </w:rPr>
      </w:pPr>
      <w:r>
        <w:rPr>
          <w:lang w:val="uk-UA"/>
        </w:rPr>
        <w:t>Збережено у важких випадках втрачено, марення. Збережено</w:t>
      </w:r>
    </w:p>
    <w:p>
      <w:pPr>
        <w:pStyle w:val="Normal"/>
        <w:rPr>
          <w:lang w:val="uk-UA"/>
        </w:rPr>
      </w:pPr>
      <w:r>
        <w:rPr>
          <w:lang w:val="uk-UA"/>
        </w:rPr>
      </w:r>
    </w:p>
    <w:p>
      <w:pPr>
        <w:pStyle w:val="Normal"/>
        <w:rPr>
          <w:lang w:val="uk-UA"/>
        </w:rPr>
      </w:pPr>
      <w:r>
        <w:rPr>
          <w:lang w:val="uk-UA"/>
        </w:rPr>
        <w:t>Пульс</w:t>
      </w:r>
    </w:p>
    <w:p>
      <w:pPr>
        <w:pStyle w:val="Normal"/>
        <w:rPr>
          <w:lang w:val="uk-UA"/>
        </w:rPr>
      </w:pPr>
      <w:r>
        <w:rPr>
          <w:lang w:val="uk-UA"/>
        </w:rPr>
      </w:r>
    </w:p>
    <w:p>
      <w:pPr>
        <w:pStyle w:val="Normal"/>
        <w:rPr>
          <w:lang w:val="uk-UA"/>
        </w:rPr>
      </w:pPr>
      <w:r>
        <w:rPr>
          <w:lang w:val="uk-UA"/>
        </w:rPr>
        <w:t>100-120 ударів на хвилину і більше, іноді аріта-мичный, ледь відчутний Нормальної частоти. У розпал уремії 100-120 в 1 хв., задоволення-ворительного наповнення. Нормальної часто-ти (прискорений при ускладненнях).</w:t>
      </w:r>
    </w:p>
    <w:p>
      <w:pPr>
        <w:pStyle w:val="Normal"/>
        <w:rPr>
          <w:lang w:val="uk-UA"/>
        </w:rPr>
      </w:pPr>
      <w:r>
        <w:rPr>
          <w:lang w:val="uk-UA"/>
        </w:rPr>
        <w:t>Артеріальний тиск Низький до 80-60 мм ртут-ного стовпа. Нормальне, часто підвищений (до 140-160 мм ртутного стовпа) Нормальний або злегка підвищений.</w:t>
      </w:r>
    </w:p>
    <w:p>
      <w:pPr>
        <w:pStyle w:val="Normal"/>
        <w:rPr>
          <w:lang w:val="uk-UA"/>
        </w:rPr>
      </w:pPr>
      <w:r>
        <w:rPr>
          <w:lang w:val="uk-UA"/>
        </w:rPr>
        <w:t>Температура</w:t>
      </w:r>
    </w:p>
    <w:p>
      <w:pPr>
        <w:pStyle w:val="Normal"/>
        <w:rPr>
          <w:lang w:val="uk-UA"/>
        </w:rPr>
      </w:pPr>
      <w:r>
        <w:rPr>
          <w:lang w:val="uk-UA"/>
        </w:rPr>
        <w:t>Нормальна, або поні-дружина до 35º. Підвищена до 38-39ºс. Нормальна.</w:t>
      </w:r>
    </w:p>
    <w:p>
      <w:pPr>
        <w:pStyle w:val="Normal"/>
        <w:rPr>
          <w:lang w:val="uk-UA"/>
        </w:rPr>
      </w:pPr>
      <w:r>
        <w:rPr>
          <w:lang w:val="uk-UA"/>
        </w:rPr>
        <w:t>Нудота, блювота</w:t>
      </w:r>
    </w:p>
    <w:p>
      <w:pPr>
        <w:pStyle w:val="Normal"/>
        <w:rPr>
          <w:lang w:val="uk-UA"/>
        </w:rPr>
      </w:pPr>
      <w:r>
        <w:rPr>
          <w:lang w:val="uk-UA"/>
        </w:rPr>
      </w:r>
    </w:p>
    <w:p>
      <w:pPr>
        <w:pStyle w:val="Normal"/>
        <w:rPr>
          <w:lang w:val="uk-UA"/>
        </w:rPr>
      </w:pPr>
      <w:r>
        <w:rPr>
          <w:lang w:val="uk-UA"/>
        </w:rPr>
        <w:t>Часто зустрічається, (раннє поява). Спостерігається, як правило, (пізн-ва блювання) при наростанні уремії Немає.</w:t>
      </w:r>
    </w:p>
    <w:p>
      <w:pPr>
        <w:pStyle w:val="Normal"/>
        <w:rPr>
          <w:lang w:val="uk-UA"/>
        </w:rPr>
      </w:pPr>
      <w:r>
        <w:rPr>
          <w:lang w:val="uk-UA"/>
        </w:rPr>
        <w:t>Зміни в сеч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ігурія, рідко анурія; низький рН, високий уд. Вага, Альбумінурія, міо-глобинурия, микрогемату</w:t>
      </w:r>
    </w:p>
    <w:p>
      <w:pPr>
        <w:pStyle w:val="Normal"/>
        <w:rPr>
          <w:lang w:val="uk-UA"/>
        </w:rPr>
      </w:pPr>
      <w:r>
        <w:rPr>
          <w:lang w:val="uk-UA"/>
        </w:rPr>
        <w:t>рія. Циліндрурія (зер-нистые і гиалин). Олігурія до повної анурії. Кисла сеча. Низький удельн.вес. Альбумінурія, менш виражений-ва. Міоглобінурія. Циліндри - гіалінові, зернисті, пігмент-ві. Норма. Іноді наступ-ди білка, трохи еритроцитів і їжі-технічні в препараті циліндри.</w:t>
      </w:r>
    </w:p>
    <w:p>
      <w:pPr>
        <w:pStyle w:val="Normal"/>
        <w:rPr>
          <w:lang w:val="uk-UA"/>
        </w:rPr>
      </w:pPr>
      <w:r>
        <w:rPr>
          <w:lang w:val="uk-UA"/>
        </w:rPr>
        <w:t>Показники крові Значно вище норми, Нижче норми, рідше нормальний. Норма</w:t>
      </w:r>
    </w:p>
    <w:p>
      <w:pPr>
        <w:pStyle w:val="Normal"/>
        <w:rPr>
          <w:lang w:val="uk-UA"/>
        </w:rPr>
      </w:pPr>
      <w:r>
        <w:rPr>
          <w:lang w:val="uk-UA"/>
        </w:rPr>
        <w:t>Гемоглобін</w:t>
      </w:r>
    </w:p>
    <w:p>
      <w:pPr>
        <w:pStyle w:val="Normal"/>
        <w:rPr>
          <w:lang w:val="uk-UA"/>
        </w:rPr>
      </w:pPr>
      <w:r>
        <w:rPr>
          <w:lang w:val="uk-UA"/>
        </w:rPr>
        <w:t>Вище норми (120-150%) Нормальне, часто нижче норми. Нормальне або нижче норми</w:t>
      </w:r>
    </w:p>
    <w:p>
      <w:pPr>
        <w:pStyle w:val="Normal"/>
        <w:rPr>
          <w:lang w:val="uk-UA"/>
        </w:rPr>
      </w:pPr>
      <w:r>
        <w:rPr>
          <w:lang w:val="uk-UA"/>
        </w:rPr>
        <w:t>Еритроцити</w:t>
      </w:r>
    </w:p>
    <w:p>
      <w:pPr>
        <w:pStyle w:val="Normal"/>
        <w:rPr>
          <w:lang w:val="uk-UA"/>
        </w:rPr>
      </w:pPr>
      <w:r>
        <w:rPr>
          <w:lang w:val="uk-UA"/>
        </w:rPr>
      </w:r>
    </w:p>
    <w:p>
      <w:pPr>
        <w:pStyle w:val="Normal"/>
        <w:rPr>
          <w:lang w:val="uk-UA"/>
        </w:rPr>
      </w:pPr>
      <w:r>
        <w:rPr>
          <w:lang w:val="uk-UA"/>
        </w:rPr>
        <w:t>Збільшення їх кількості на 1-2 млн. вище норми Норма, часто нижче норми Норма. На 20-30-й день вторинна анемія</w:t>
      </w:r>
    </w:p>
    <w:p>
      <w:pPr>
        <w:pStyle w:val="Normal"/>
        <w:rPr>
          <w:lang w:val="uk-UA"/>
        </w:rPr>
      </w:pPr>
      <w:r>
        <w:rPr>
          <w:lang w:val="uk-UA"/>
        </w:rPr>
        <w:t>Лейкоцити</w:t>
      </w:r>
    </w:p>
    <w:p>
      <w:pPr>
        <w:pStyle w:val="Normal"/>
        <w:rPr>
          <w:lang w:val="uk-UA"/>
        </w:rPr>
      </w:pPr>
      <w:r>
        <w:rPr>
          <w:lang w:val="uk-UA"/>
        </w:rPr>
      </w:r>
    </w:p>
    <w:p>
      <w:pPr>
        <w:pStyle w:val="Normal"/>
        <w:rPr>
          <w:lang w:val="uk-UA"/>
        </w:rPr>
      </w:pPr>
      <w:r>
        <w:rPr>
          <w:lang w:val="uk-UA"/>
        </w:rPr>
        <w:t>Помірний нецтрофиль-ний лейкоцитоз. Лімфо-співу. То ж Формула не змінена</w:t>
      </w:r>
    </w:p>
    <w:p>
      <w:pPr>
        <w:pStyle w:val="Normal"/>
        <w:rPr>
          <w:lang w:val="uk-UA"/>
        </w:rPr>
      </w:pPr>
      <w:r>
        <w:rPr>
          <w:lang w:val="uk-UA"/>
        </w:rPr>
        <w:t>Біохімічний аналіз крові</w:t>
      </w:r>
    </w:p>
    <w:p>
      <w:pPr>
        <w:pStyle w:val="Normal"/>
        <w:rPr/>
      </w:pPr>
      <w:r>
        <w:rPr>
          <w:lang w:val="uk-UA"/>
        </w:rPr>
        <w:t>Збільшення змісту: залишкового азоту, сечо-вини, фосфору, білка, креатиніну, білірубіну. Зменшення кількості: хлоридів, резервної ще-лочности. Різке наростання у вмісті залишкового азоту, сечовини, фосфору, креатиніну. Подальше падіння резервної луги-ності Немає Зміни в пошкодженій кінцівки</w:t>
      </w:r>
    </w:p>
    <w:p>
      <w:pPr>
        <w:pStyle w:val="Normal"/>
        <w:rPr>
          <w:lang w:val="uk-UA"/>
        </w:rPr>
      </w:pPr>
      <w:r>
        <w:rPr>
          <w:lang w:val="uk-UA"/>
        </w:rPr>
      </w:r>
    </w:p>
    <w:p>
      <w:pPr>
        <w:pStyle w:val="Normal"/>
        <w:rPr>
          <w:lang w:val="uk-UA"/>
        </w:rPr>
      </w:pPr>
      <w:r>
        <w:rPr>
          <w:lang w:val="uk-UA"/>
        </w:rPr>
        <w:t>Ознаки Ранній період</w:t>
      </w:r>
    </w:p>
    <w:p>
      <w:pPr>
        <w:pStyle w:val="Normal"/>
        <w:rPr>
          <w:lang w:val="uk-UA"/>
        </w:rPr>
      </w:pPr>
      <w:r>
        <w:rPr>
          <w:lang w:val="uk-UA"/>
        </w:rPr>
        <w:t>Проміжний період Пізній період</w:t>
      </w:r>
    </w:p>
    <w:p>
      <w:pPr>
        <w:pStyle w:val="Normal"/>
        <w:rPr>
          <w:lang w:val="uk-UA"/>
        </w:rPr>
      </w:pPr>
      <w:r>
        <w:rPr>
          <w:lang w:val="uk-UA"/>
        </w:rPr>
        <w:t>Забарвлення шкіри</w:t>
      </w:r>
    </w:p>
    <w:p>
      <w:pPr>
        <w:pStyle w:val="Normal"/>
        <w:rPr>
          <w:lang w:val="uk-UA"/>
        </w:rPr>
      </w:pPr>
      <w:r>
        <w:rPr>
          <w:lang w:val="uk-UA"/>
        </w:rPr>
      </w:r>
    </w:p>
    <w:p>
      <w:pPr>
        <w:pStyle w:val="Normal"/>
        <w:rPr>
          <w:lang w:val="uk-UA"/>
        </w:rPr>
      </w:pPr>
      <w:r>
        <w:rPr>
          <w:lang w:val="uk-UA"/>
        </w:rPr>
        <w:t>Багряно-синюшне окра-шивание в зоні ком-прессии Багрово-синюшна нерівно-мірний плямиста забарвлення. Багряно-синюшне забарвлення зникає.</w:t>
      </w:r>
    </w:p>
    <w:p>
      <w:pPr>
        <w:pStyle w:val="Normal"/>
        <w:rPr>
          <w:lang w:val="uk-UA"/>
        </w:rPr>
      </w:pPr>
      <w:r>
        <w:rPr>
          <w:lang w:val="uk-UA"/>
        </w:rPr>
      </w:r>
    </w:p>
    <w:p>
      <w:pPr>
        <w:pStyle w:val="Normal"/>
        <w:rPr>
          <w:lang w:val="uk-UA"/>
        </w:rPr>
      </w:pPr>
      <w:r>
        <w:rPr>
          <w:lang w:val="uk-UA"/>
        </w:rPr>
        <w:t>Набряк розчавленої</w:t>
      </w:r>
    </w:p>
    <w:p>
      <w:pPr>
        <w:pStyle w:val="Normal"/>
        <w:rPr>
          <w:lang w:val="uk-UA"/>
        </w:rPr>
      </w:pPr>
      <w:r>
        <w:rPr>
          <w:lang w:val="uk-UA"/>
        </w:rPr>
        <w:t>кінцівки Різко виражений.</w:t>
      </w:r>
    </w:p>
    <w:p>
      <w:pPr>
        <w:pStyle w:val="Normal"/>
        <w:rPr>
          <w:lang w:val="uk-UA"/>
        </w:rPr>
      </w:pPr>
      <w:r>
        <w:rPr>
          <w:lang w:val="uk-UA"/>
        </w:rPr>
        <w:t>Різко виражений на початку, зменшується в кінці періоду. Немає.</w:t>
      </w:r>
    </w:p>
    <w:p>
      <w:pPr>
        <w:pStyle w:val="Normal"/>
        <w:rPr>
          <w:lang w:val="uk-UA"/>
        </w:rPr>
      </w:pPr>
      <w:r>
        <w:rPr>
          <w:lang w:val="uk-UA"/>
        </w:rPr>
      </w:r>
    </w:p>
    <w:p>
      <w:pPr>
        <w:pStyle w:val="Normal"/>
        <w:rPr>
          <w:lang w:val="uk-UA"/>
        </w:rPr>
      </w:pPr>
      <w:r>
        <w:rPr>
          <w:lang w:val="uk-UA"/>
        </w:rPr>
        <w:t>Наявність бульбаш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являються бульбашки, на-полненные геморраги-чеський або серозною рідиною. Бульбашки в зоні найбільшої компресії.</w:t>
      </w:r>
    </w:p>
    <w:p>
      <w:pPr>
        <w:pStyle w:val="Normal"/>
        <w:rPr>
          <w:lang w:val="uk-UA"/>
        </w:rPr>
      </w:pPr>
      <w:r>
        <w:rPr>
          <w:lang w:val="uk-UA"/>
        </w:rPr>
      </w:r>
    </w:p>
    <w:p>
      <w:pPr>
        <w:pStyle w:val="Normal"/>
        <w:rPr>
          <w:lang w:val="uk-UA"/>
        </w:rPr>
      </w:pPr>
      <w:r>
        <w:rPr>
          <w:lang w:val="uk-UA"/>
        </w:rPr>
        <w:t>Зазвичай немає.</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мпература пора-женной кінцівки Холодна на дотик.</w:t>
      </w:r>
    </w:p>
    <w:p>
      <w:pPr>
        <w:pStyle w:val="Normal"/>
        <w:rPr>
          <w:lang w:val="uk-UA"/>
        </w:rPr>
      </w:pPr>
      <w:r>
        <w:rPr>
          <w:lang w:val="uk-UA"/>
        </w:rPr>
      </w:r>
    </w:p>
    <w:p>
      <w:pPr>
        <w:pStyle w:val="Normal"/>
        <w:rPr>
          <w:lang w:val="uk-UA"/>
        </w:rPr>
      </w:pPr>
      <w:r>
        <w:rPr>
          <w:lang w:val="uk-UA"/>
        </w:rPr>
        <w:t>Тепла, іноді залишається холодною.</w:t>
      </w:r>
    </w:p>
    <w:p>
      <w:pPr>
        <w:pStyle w:val="Normal"/>
        <w:rPr>
          <w:lang w:val="uk-UA"/>
        </w:rPr>
      </w:pPr>
      <w:r>
        <w:rPr>
          <w:lang w:val="uk-UA"/>
        </w:rPr>
        <w:t xml:space="preserve"> </w:t>
      </w:r>
      <w:r>
        <w:rPr>
          <w:lang w:val="uk-UA"/>
        </w:rPr>
        <w:t>Теп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ульсацияперифе-рическихсосудов Відсутність, або ледь відчутна.</w:t>
      </w:r>
    </w:p>
    <w:p>
      <w:pPr>
        <w:pStyle w:val="Normal"/>
        <w:rPr>
          <w:lang w:val="uk-UA"/>
        </w:rPr>
      </w:pPr>
      <w:r>
        <w:rPr>
          <w:lang w:val="uk-UA"/>
        </w:rPr>
        <w:t>Не завжди визначається.</w:t>
      </w:r>
    </w:p>
    <w:p>
      <w:pPr>
        <w:pStyle w:val="Normal"/>
        <w:rPr>
          <w:lang w:val="uk-UA"/>
        </w:rPr>
      </w:pPr>
      <w:r>
        <w:rPr>
          <w:lang w:val="uk-UA"/>
        </w:rPr>
      </w:r>
    </w:p>
    <w:p>
      <w:pPr>
        <w:pStyle w:val="Normal"/>
        <w:rPr>
          <w:lang w:val="uk-UA"/>
        </w:rPr>
      </w:pPr>
      <w:r>
        <w:rPr>
          <w:lang w:val="uk-UA"/>
        </w:rPr>
        <w:t>Нормальна або дещо ослаблені.</w:t>
      </w:r>
    </w:p>
    <w:p>
      <w:pPr>
        <w:pStyle w:val="Normal"/>
        <w:rPr>
          <w:lang w:val="uk-UA"/>
        </w:rPr>
      </w:pPr>
      <w:r>
        <w:rPr>
          <w:lang w:val="uk-UA"/>
        </w:rPr>
        <w:t>Руху</w:t>
      </w:r>
    </w:p>
    <w:p>
      <w:pPr>
        <w:pStyle w:val="Normal"/>
        <w:rPr>
          <w:lang w:val="uk-UA"/>
        </w:rPr>
      </w:pPr>
      <w:r>
        <w:rPr>
          <w:lang w:val="uk-UA"/>
        </w:rPr>
      </w:r>
    </w:p>
    <w:p>
      <w:pPr>
        <w:pStyle w:val="Normal"/>
        <w:rPr>
          <w:lang w:val="uk-UA"/>
        </w:rPr>
      </w:pPr>
      <w:r>
        <w:rPr>
          <w:lang w:val="uk-UA"/>
        </w:rPr>
        <w:t>Різко обмежені, або неможливо.</w:t>
      </w:r>
    </w:p>
    <w:p>
      <w:pPr>
        <w:pStyle w:val="Normal"/>
        <w:rPr>
          <w:lang w:val="uk-UA"/>
        </w:rPr>
      </w:pPr>
      <w:r>
        <w:rPr>
          <w:lang w:val="uk-UA"/>
        </w:rPr>
        <w:t>Паралічі, обмеження рухів.</w:t>
      </w:r>
    </w:p>
    <w:p>
      <w:pPr>
        <w:pStyle w:val="Normal"/>
        <w:rPr>
          <w:lang w:val="uk-UA"/>
        </w:rPr>
      </w:pPr>
      <w:r>
        <w:rPr>
          <w:lang w:val="uk-UA"/>
        </w:rPr>
        <w:t>Те ж саме. Поступове його відновлення-ня.</w:t>
      </w:r>
    </w:p>
    <w:p>
      <w:pPr>
        <w:pStyle w:val="Normal"/>
        <w:rPr>
          <w:lang w:val="uk-UA"/>
        </w:rPr>
      </w:pPr>
      <w:r>
        <w:rPr>
          <w:lang w:val="uk-UA"/>
        </w:rPr>
      </w:r>
    </w:p>
    <w:p>
      <w:pPr>
        <w:pStyle w:val="Normal"/>
        <w:rPr>
          <w:b/>
          <w:b/>
          <w:lang w:val="uk-UA"/>
        </w:rPr>
      </w:pPr>
      <w:r>
        <w:rPr>
          <w:b/>
          <w:lang w:val="uk-UA"/>
        </w:rPr>
        <w:t>Комбіновані радіаційні ураження</w:t>
      </w:r>
    </w:p>
    <w:p>
      <w:pPr>
        <w:pStyle w:val="Normal"/>
        <w:rPr>
          <w:lang w:val="uk-UA"/>
        </w:rPr>
      </w:pPr>
      <w:r>
        <w:rPr>
          <w:lang w:val="uk-UA"/>
        </w:rPr>
        <w:t>Енергія атомного вибуху ділиться на три види: теплове випромінювання, механічна енергія вибуху, проникаюча радіація.</w:t>
      </w:r>
    </w:p>
    <w:p>
      <w:pPr>
        <w:pStyle w:val="Normal"/>
        <w:rPr>
          <w:lang w:val="uk-UA"/>
        </w:rPr>
      </w:pPr>
      <w:r>
        <w:rPr>
          <w:lang w:val="uk-UA"/>
        </w:rPr>
        <w:t>При ядерних бомбардувань японських міст Хіросіми і Нагасакі в 1945 р. число жертв, які отримали КРП, склало 60% від</w:t>
      </w:r>
    </w:p>
    <w:p>
      <w:pPr>
        <w:pStyle w:val="Normal"/>
        <w:rPr>
          <w:lang w:val="uk-UA"/>
        </w:rPr>
      </w:pPr>
      <w:r>
        <w:rPr>
          <w:lang w:val="uk-UA"/>
        </w:rPr>
        <w:t>загального числа уражених. Комбіновані ураження можуть бути наслідком техногенних катастроф і терористичних актів на об'єктах ядерної енергетики і хімічної промисловості.</w:t>
      </w:r>
    </w:p>
    <w:p>
      <w:pPr>
        <w:pStyle w:val="Normal"/>
        <w:rPr>
          <w:lang w:val="uk-UA"/>
        </w:rPr>
      </w:pPr>
      <w:r>
        <w:rPr>
          <w:lang w:val="uk-UA"/>
        </w:rPr>
        <w:t>При повітряному ядерному вибуху великої потужності основну категорію поранених складуть обпалені, що при меншій потужності - опромінені, не менше 50% постраждалих буде з комбінованими ураженнями.</w:t>
      </w:r>
    </w:p>
    <w:p>
      <w:pPr>
        <w:pStyle w:val="Normal"/>
        <w:rPr>
          <w:lang w:val="uk-UA"/>
        </w:rPr>
      </w:pPr>
      <w:r>
        <w:rPr>
          <w:lang w:val="uk-UA"/>
        </w:rPr>
        <w:t>Від безпосереднього впливу світлового випромінювання при ядерному вибуху виникають первинні опіки. Таким опіків, поверхневим і профільним, піддається незахищена шкіра, звернена у бік вибуху. На тих ділянках тіла, де одяг щільно прилягає до шкіри, виникають контактні опіки. Від полум'я пожеж виникають утворюються вторинні опіки.</w:t>
      </w:r>
    </w:p>
    <w:p>
      <w:pPr>
        <w:pStyle w:val="Normal"/>
        <w:rPr/>
      </w:pPr>
      <w:r>
        <w:rPr>
          <w:lang w:val="uk-UA"/>
        </w:rPr>
        <w:t>Зовнішнє опромінення гамма-променями або нейтронами не змінює зовнішній вигляд опіку. Бета-промені, адсорбируємие епідермісом, не тільки змінюють зовнішній вигляд, але і погіршують загоєння опіку. Така патологія може виникнути як при ядерному вибуху, так і при руйнуванні підприємств ядерної енергетики.</w:t>
      </w:r>
    </w:p>
    <w:p>
      <w:pPr>
        <w:pStyle w:val="Normal"/>
        <w:rPr/>
      </w:pPr>
      <w:r>
        <w:rPr>
          <w:lang w:val="uk-UA"/>
        </w:rPr>
        <w:t>Ударна хвиля атомного вибуху викликає механічні пошкодження. Безпосереднє (пряме) вплив її на людей проявляється баропораненням. Непряма дія ударної хвилі призводить до виникнення вторинних снарядів від зруйнованих будівель, дерев тощо Виникають механічні ушкодження характеризуються інерційними розривами внутрішніх органів, забоями і відривами їх в місцях фіксації, відкритими і закритими множинними переломами кінцівок. Переважає важка поєднана травма.</w:t>
      </w:r>
    </w:p>
    <w:p>
      <w:pPr>
        <w:pStyle w:val="Normal"/>
        <w:rPr>
          <w:lang w:val="uk-UA"/>
        </w:rPr>
      </w:pPr>
      <w:r>
        <w:rPr>
          <w:lang w:val="uk-UA"/>
        </w:rPr>
        <w:t>Радіаційний вплив характеризується наступними особливостями: порушується структура клітин, порушуються процеси регенерації, розвивається інтоксикація внаслідок іонізації і накопичення кислих продуктів, знижуються імунні та неспецифічні захисні фактори організму, глибокі зміни відзначаються в системі гемостазу. При високих дозах радіації відбувається втрата рідини і електролітів через стінку кишки.</w:t>
      </w:r>
    </w:p>
    <w:p>
      <w:pPr>
        <w:pStyle w:val="Normal"/>
        <w:rPr>
          <w:lang w:val="uk-UA"/>
        </w:rPr>
      </w:pPr>
      <w:r>
        <w:rPr>
          <w:lang w:val="uk-UA"/>
        </w:rPr>
        <w:t>Патологічні процеси при КРП клінічно проявляються не простим сумуванням двох або декількох пошкоджень, а якісно новим станом - синдромом взаємного обтяження. Суть його патогенезу зводиться до того, що захисно-адаптаційні реакції організму при механічній та термічній травмах вимагають високої функціональної активності тих органів і систем,</w:t>
      </w:r>
    </w:p>
    <w:p>
      <w:pPr>
        <w:pStyle w:val="Normal"/>
        <w:rPr/>
      </w:pPr>
      <w:r>
        <w:rPr>
          <w:lang w:val="uk-UA"/>
        </w:rPr>
        <w:t>які значно страждають від дії радіації. Крім того, ряд біохімічних і патофізіологічних порушень характерні як для променевих, так і для непроміневих поразок (анемія, ацидоз, інтоксикація тощо). Збіг цих розладів з часу при КРП призводить до взаємного обтяження клінічних проявів кожного з пошкоджень. Феномен взаємного обтяження при гострої променевої хвороби виявляється важкою неврологічних, кардіоваскулярних та обмінно-дистрофічних розладів. У ранні терміни більш виражені анемія, інфекційні ускладнення, зазвичай схильні до генералізації. Доза опромінення, при якій можна розраховувати на сприятливий для життя результат, знижується в 1,5-2 рази. Вплив цього феномену на перебіг травматичної та опікової хвороби проявляється в порушенні функції життєво важливих органів, збільшення зон некрозу ран, уповільнення фаз ранового процесу, генералізації ранової інфекції. Феномен взаємного обтяження зазначається лише тоді, коли в КРП поєднуються компоненти не нижче середнього ступеня тяжкості. Ступінь тяжкості КПР визначається у відповідності з їх класифікацією (табл. 13). Клінічний перебіг КРП ділиться на 4 періодами:</w:t>
      </w:r>
    </w:p>
    <w:p>
      <w:pPr>
        <w:pStyle w:val="Normal"/>
        <w:rPr/>
      </w:pPr>
      <w:r>
        <w:rPr>
          <w:lang w:val="uk-UA"/>
        </w:rPr>
        <w:t xml:space="preserve">• </w:t>
      </w:r>
      <w:r>
        <w:rPr>
          <w:lang w:val="uk-UA"/>
        </w:rPr>
        <w:t>перший - початковий, або період первинних променевих і непроміневих реакцій;</w:t>
      </w:r>
    </w:p>
    <w:p>
      <w:pPr>
        <w:pStyle w:val="Normal"/>
        <w:rPr/>
      </w:pPr>
      <w:r>
        <w:rPr>
          <w:lang w:val="uk-UA"/>
        </w:rPr>
        <w:t xml:space="preserve">• </w:t>
      </w:r>
      <w:r>
        <w:rPr>
          <w:lang w:val="uk-UA"/>
        </w:rPr>
        <w:t>другий - період переважання непроміневих компонентів;</w:t>
      </w:r>
    </w:p>
    <w:p>
      <w:pPr>
        <w:pStyle w:val="Normal"/>
        <w:rPr>
          <w:lang w:val="uk-UA"/>
        </w:rPr>
      </w:pPr>
      <w:r>
        <w:rPr>
          <w:lang w:val="uk-UA"/>
        </w:rPr>
        <w:t xml:space="preserve">• </w:t>
      </w:r>
      <w:r>
        <w:rPr>
          <w:lang w:val="uk-UA"/>
        </w:rPr>
        <w:t>третій - період переважання променевого компонента;</w:t>
      </w:r>
    </w:p>
    <w:p>
      <w:pPr>
        <w:pStyle w:val="Normal"/>
        <w:rPr>
          <w:lang w:val="uk-UA"/>
        </w:rPr>
      </w:pPr>
      <w:r>
        <w:rPr>
          <w:lang w:val="uk-UA"/>
        </w:rPr>
        <w:t xml:space="preserve">• </w:t>
      </w:r>
      <w:r>
        <w:rPr>
          <w:lang w:val="uk-UA"/>
        </w:rPr>
        <w:t>четвертий - період відновлення, реабілітації.</w:t>
      </w:r>
    </w:p>
    <w:p>
      <w:pPr>
        <w:pStyle w:val="Normal"/>
        <w:rPr>
          <w:lang w:val="uk-UA"/>
        </w:rPr>
      </w:pPr>
      <w:r>
        <w:rPr>
          <w:lang w:val="uk-UA"/>
        </w:rPr>
        <w:t>У перші години і добу, перший період КРП, клінічна картина представлена найбільш важкими симптомами травм і опіків: болем, порушенням функцій життєво важливих органів, явищами шоку. Ознаки первинній реакції на променеву травму у вигляді нудоти, блювання, головного болю, адинамії та ін. частіше замасковані більш вираженими проявами механічної і термічної травми. При провідному променевому компоненті первинна променева реакція може бути вираженою і при КРП. Поява нудоти, блювання, діареї, еритеми, гіпотермії, гіпотензії, неврологічних розладів у перші години після опромінення є поганою прогностичною ознакою для життя. В цей період спостерігаються такі гематологічні зміни: при провідній механічної травми анемія і лейкоцитоз, при провідному опіку гемоконцентрація. Розвиток різко вираженою абсолютної лімфопенії може свідчити про переважання компонента променевої хвороби.</w:t>
      </w:r>
    </w:p>
    <w:p>
      <w:pPr>
        <w:pStyle w:val="Normal"/>
        <w:rPr>
          <w:lang w:val="uk-UA"/>
        </w:rPr>
      </w:pPr>
      <w:r>
        <w:rPr>
          <w:lang w:val="uk-UA"/>
        </w:rPr>
        <w:t>Таблиця 13. Класифікація комбінованих радіаційних уражень</w:t>
      </w:r>
    </w:p>
    <w:p>
      <w:pPr>
        <w:pStyle w:val="Normal"/>
        <w:rPr>
          <w:lang w:val="uk-UA"/>
        </w:rPr>
      </w:pPr>
      <w:r>
        <w:rPr>
          <w:lang w:val="uk-UA"/>
        </w:rPr>
        <w:t>Ступінь тяжкості КРП (склад компонентів)</w:t>
      </w:r>
    </w:p>
    <w:p>
      <w:pPr>
        <w:pStyle w:val="Normal"/>
        <w:rPr>
          <w:lang w:val="uk-UA"/>
        </w:rPr>
      </w:pPr>
      <w:r>
        <w:rPr>
          <w:lang w:val="uk-UA"/>
        </w:rPr>
      </w:r>
    </w:p>
    <w:p>
      <w:pPr>
        <w:pStyle w:val="Normal"/>
        <w:rPr>
          <w:lang w:val="uk-UA"/>
        </w:rPr>
      </w:pPr>
      <w:r>
        <w:rPr>
          <w:lang w:val="uk-UA"/>
        </w:rPr>
        <w:t>Вражаючі фактори</w:t>
      </w:r>
    </w:p>
    <w:p>
      <w:pPr>
        <w:pStyle w:val="Normal"/>
        <w:rPr>
          <w:lang w:val="uk-UA"/>
        </w:rPr>
      </w:pPr>
      <w:r>
        <w:rPr>
          <w:lang w:val="uk-UA"/>
        </w:rPr>
      </w:r>
    </w:p>
    <w:p>
      <w:pPr>
        <w:pStyle w:val="Normal"/>
        <w:rPr>
          <w:lang w:val="uk-UA"/>
        </w:rPr>
      </w:pPr>
      <w:r>
        <w:rPr>
          <w:lang w:val="uk-UA"/>
        </w:rPr>
        <w:t>Медична характеристика КРП</w:t>
      </w:r>
    </w:p>
    <w:p>
      <w:pPr>
        <w:pStyle w:val="Normal"/>
        <w:rPr>
          <w:lang w:val="uk-UA"/>
        </w:rPr>
      </w:pPr>
      <w:r>
        <w:rPr>
          <w:lang w:val="uk-UA"/>
        </w:rPr>
      </w:r>
    </w:p>
    <w:p>
      <w:pPr>
        <w:pStyle w:val="Normal"/>
        <w:rPr>
          <w:lang w:val="uk-UA"/>
        </w:rPr>
      </w:pPr>
      <w:r>
        <w:rPr>
          <w:lang w:val="uk-UA"/>
        </w:rPr>
        <w:t>Легка - I</w:t>
      </w:r>
    </w:p>
    <w:p>
      <w:pPr>
        <w:pStyle w:val="Normal"/>
        <w:rPr>
          <w:lang w:val="uk-UA"/>
        </w:rPr>
      </w:pPr>
      <w:r>
        <w:rPr>
          <w:lang w:val="uk-UA"/>
        </w:rPr>
      </w:r>
    </w:p>
    <w:p>
      <w:pPr>
        <w:pStyle w:val="Normal"/>
        <w:rPr>
          <w:lang w:val="uk-UA"/>
        </w:rPr>
      </w:pPr>
      <w:r>
        <w:rPr>
          <w:lang w:val="uk-UA"/>
        </w:rPr>
        <w:t>Радіаційні ураження менше 2 Гр, легкі травми, опіки I-IIIA ступеня до 10% поверхні тіла</w:t>
      </w:r>
    </w:p>
    <w:p>
      <w:pPr>
        <w:pStyle w:val="Normal"/>
        <w:rPr>
          <w:lang w:val="uk-UA"/>
        </w:rPr>
      </w:pPr>
      <w:r>
        <w:rPr>
          <w:lang w:val="uk-UA"/>
        </w:rPr>
      </w:r>
    </w:p>
    <w:p>
      <w:pPr>
        <w:pStyle w:val="Normal"/>
        <w:rPr/>
      </w:pPr>
      <w:r>
        <w:rPr>
          <w:lang w:val="uk-UA"/>
        </w:rPr>
        <w:t>Загальний стан у більшості уражених задовільний; прогноз для життя і здоров'я сприятливий, спеціалізованої допомоги, як правило, не вимагається; тимчасова втрата боє - та працездатності не більше 2 міс; в дію повертаються практично всі уражені  Середня - II</w:t>
      </w:r>
    </w:p>
    <w:p>
      <w:pPr>
        <w:pStyle w:val="Normal"/>
        <w:rPr>
          <w:lang w:val="uk-UA"/>
        </w:rPr>
      </w:pPr>
      <w:r>
        <w:rPr>
          <w:lang w:val="uk-UA"/>
        </w:rPr>
      </w:r>
    </w:p>
    <w:p>
      <w:pPr>
        <w:pStyle w:val="Normal"/>
        <w:rPr>
          <w:lang w:val="uk-UA"/>
        </w:rPr>
      </w:pPr>
      <w:r>
        <w:rPr>
          <w:lang w:val="uk-UA"/>
        </w:rPr>
        <w:t>Радіаційні ураження 2-3 Гр, травми середньої тяжкості, поверхневі опіки до 10% або ІІІБ-IV ступеня до 5% поверхні тіла</w:t>
      </w:r>
    </w:p>
    <w:p>
      <w:pPr>
        <w:pStyle w:val="Normal"/>
        <w:rPr>
          <w:lang w:val="uk-UA"/>
        </w:rPr>
      </w:pPr>
      <w:r>
        <w:rPr>
          <w:lang w:val="uk-UA"/>
        </w:rPr>
      </w:r>
    </w:p>
    <w:p>
      <w:pPr>
        <w:pStyle w:val="Normal"/>
        <w:rPr>
          <w:lang w:val="uk-UA"/>
        </w:rPr>
      </w:pPr>
      <w:r>
        <w:rPr>
          <w:lang w:val="uk-UA"/>
        </w:rPr>
        <w:t>Загальний стан у більшості уражених середньої тяжкості; прогноз для життя і здоров'я визначається своєчасністю та ефективністю медичної допомоги; термін лікування до 4 міс; в лад (до праці) повертаються близько 50% уражених</w:t>
      </w:r>
    </w:p>
    <w:p>
      <w:pPr>
        <w:pStyle w:val="Normal"/>
        <w:rPr>
          <w:lang w:val="uk-UA"/>
        </w:rPr>
      </w:pPr>
      <w:r>
        <w:rPr>
          <w:lang w:val="uk-UA"/>
        </w:rPr>
      </w:r>
    </w:p>
    <w:p>
      <w:pPr>
        <w:pStyle w:val="Normal"/>
        <w:rPr>
          <w:lang w:val="uk-UA"/>
        </w:rPr>
      </w:pPr>
      <w:r>
        <w:rPr>
          <w:lang w:val="uk-UA"/>
        </w:rPr>
        <w:t>Важка - ІІІ</w:t>
      </w:r>
    </w:p>
    <w:p>
      <w:pPr>
        <w:pStyle w:val="Normal"/>
        <w:rPr>
          <w:lang w:val="uk-UA"/>
        </w:rPr>
      </w:pPr>
      <w:r>
        <w:rPr>
          <w:lang w:val="uk-UA"/>
        </w:rPr>
      </w:r>
    </w:p>
    <w:p>
      <w:pPr>
        <w:pStyle w:val="Normal"/>
        <w:rPr>
          <w:lang w:val="uk-UA"/>
        </w:rPr>
      </w:pPr>
      <w:r>
        <w:rPr>
          <w:lang w:val="uk-UA"/>
        </w:rPr>
        <w:t>Радіаційні ураження 3-4 Гр, травми середнього та тяжкого ступеня;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прогноз для життя і здоров'я сумнівний; одужання можливе тільки при ранньому надання всієї необхідної допомоги; термін лікування при сприятливому результаті 6 місяців і більше; повернення в лад (до праці) в окремих випадках</w:t>
      </w:r>
    </w:p>
    <w:p>
      <w:pPr>
        <w:pStyle w:val="Normal"/>
        <w:rPr>
          <w:lang w:val="uk-UA"/>
        </w:rPr>
      </w:pPr>
      <w:r>
        <w:rPr>
          <w:lang w:val="uk-UA"/>
        </w:rPr>
      </w:r>
    </w:p>
    <w:p>
      <w:pPr>
        <w:pStyle w:val="Normal"/>
        <w:rPr>
          <w:lang w:val="uk-UA"/>
        </w:rPr>
      </w:pPr>
      <w:r>
        <w:rPr>
          <w:lang w:val="uk-UA"/>
        </w:rPr>
        <w:t>Вкрай важка - IV</w:t>
      </w:r>
    </w:p>
    <w:p>
      <w:pPr>
        <w:pStyle w:val="Normal"/>
        <w:rPr>
          <w:lang w:val="uk-UA"/>
        </w:rPr>
      </w:pPr>
      <w:r>
        <w:rPr>
          <w:lang w:val="uk-UA"/>
        </w:rPr>
      </w:r>
    </w:p>
    <w:p>
      <w:pPr>
        <w:pStyle w:val="Normal"/>
        <w:rPr>
          <w:lang w:val="uk-UA"/>
        </w:rPr>
      </w:pPr>
      <w:r>
        <w:rPr>
          <w:lang w:val="uk-UA"/>
        </w:rPr>
        <w:t>Радіаційні ураження понад 4-5 Гр, травми середнього ступеня і важкі, опіки всіх ступенів більше 10% поверхні тіла</w:t>
      </w:r>
    </w:p>
    <w:p>
      <w:pPr>
        <w:pStyle w:val="Normal"/>
        <w:rPr>
          <w:lang w:val="uk-UA"/>
        </w:rPr>
      </w:pPr>
      <w:r>
        <w:rPr>
          <w:lang w:val="uk-UA"/>
        </w:rPr>
      </w:r>
    </w:p>
    <w:p>
      <w:pPr>
        <w:pStyle w:val="Normal"/>
        <w:rPr>
          <w:lang w:val="uk-UA"/>
        </w:rPr>
      </w:pPr>
      <w:r>
        <w:rPr>
          <w:lang w:val="uk-UA"/>
        </w:rPr>
        <w:t>Загальний стан тяжкий і вкрай тяжкий; прогноз для життя і здоров'я несприятливий при сучасних методах лікування; показана симптоматична терапія</w:t>
      </w:r>
    </w:p>
    <w:p>
      <w:pPr>
        <w:pStyle w:val="Normal"/>
        <w:rPr>
          <w:lang w:val="uk-UA"/>
        </w:rPr>
      </w:pPr>
      <w:r>
        <w:rPr>
          <w:lang w:val="uk-UA"/>
        </w:rPr>
      </w:r>
    </w:p>
    <w:p>
      <w:pPr>
        <w:pStyle w:val="Normal"/>
        <w:rPr/>
      </w:pPr>
      <w:r>
        <w:rPr>
          <w:lang w:val="uk-UA"/>
        </w:rPr>
        <w:t>Клінічна картина КРП у другому періоді (переважання непроміневих компонентів) визначається як ступенем тяжкості і локалізацією травм і опіків, так і тяжкістю променевого ураження. Внаслідок розвитку феномену взаємного обтяження відзначається більш важкий клінічний перебіг травматичної та опікової хвороби. Частіше виникають інфекційні ускладнення, ранові виснаження, інтоксикація, анемія.</w:t>
      </w:r>
    </w:p>
    <w:p>
      <w:pPr>
        <w:pStyle w:val="Normal"/>
        <w:rPr>
          <w:lang w:val="uk-UA"/>
        </w:rPr>
      </w:pPr>
      <w:r>
        <w:rPr>
          <w:lang w:val="uk-UA"/>
        </w:rPr>
        <w:t>У той же час при достатній тривалості прихованого періоду, наприклад при променевої хвороби середнього ступеня тяжкості, загоєння ран може завершитися в цьому періоді. Виникають характерні для променевого ураження гематологічні зміни: лейкоцитоз змінюється лейкопенією, наростає лімфопенія.</w:t>
      </w:r>
    </w:p>
    <w:p>
      <w:pPr>
        <w:pStyle w:val="Normal"/>
        <w:rPr>
          <w:lang w:val="uk-UA"/>
        </w:rPr>
      </w:pPr>
      <w:r>
        <w:rPr>
          <w:lang w:val="uk-UA"/>
        </w:rPr>
        <w:t>Третій період (переважання променевого компонента) характеризується головним чином симптомами променевого ураження. Загальний стан постраждалих погіршується, наростає слабкість. Розвиваються некротична ангіна, гінгівіт, ентероколіт, пневмонія. Виникають численні крововиливи в шкіру і слизові оболонки, а також кровотечі. У цей період місцева ранова інфекція посилюється і переходить в загальну інфекцію. Можливе збільшення зон некрозу тканин в області ран, а також розбіжність і кровоточивість тканин при повторних операціях і різних маніпуляціях.</w:t>
      </w:r>
    </w:p>
    <w:p>
      <w:pPr>
        <w:pStyle w:val="Normal"/>
        <w:rPr>
          <w:lang w:val="uk-UA"/>
        </w:rPr>
      </w:pPr>
      <w:r>
        <w:rPr>
          <w:lang w:val="uk-UA"/>
        </w:rPr>
        <w:t>Розпал променевої хвороби істотно позначається на перебігу ранового процесу. У початковому періоді ранового процесу обмежена ексудація, повільно формується лейкоцитарний вал, слабо виражена запальна реакція, різко сповільнюється відторгнення некротичних тканин. Мікрофлора рани, продукти розпаду тканин вільно проникають за межі рани, розвиваються ранова інфекція, сепсис.</w:t>
      </w:r>
    </w:p>
    <w:p>
      <w:pPr>
        <w:pStyle w:val="Normal"/>
        <w:rPr>
          <w:lang w:val="uk-UA"/>
        </w:rPr>
      </w:pPr>
      <w:r>
        <w:rPr>
          <w:lang w:val="uk-UA"/>
        </w:rPr>
        <w:t>У період загоєння рани розпал променевої хвороби проявляється різким пригніченням репаративних процесів на тлі вже наявної або приєдналася ранової інфекції.</w:t>
      </w:r>
    </w:p>
    <w:p>
      <w:pPr>
        <w:pStyle w:val="Normal"/>
        <w:rPr>
          <w:lang w:val="uk-UA"/>
        </w:rPr>
      </w:pPr>
      <w:r>
        <w:rPr>
          <w:lang w:val="uk-UA"/>
        </w:rPr>
        <w:t>Наступ третього періоду КРП при дозі опромінення 2-4 Гр в комбінації з механічними травмами відбувається на 8-10 днів раніше, ніж ізольоване радіаційне ураження, а при дозах вище 4 Гр - раніше на 5-8 днів. При важких опіках в комбінації з опроміненням цей період може наступити вже на 2-7-й день після ураження. Гематологически виявляється панцитопенический синдром: виражені лімфо-, лейко-, тромбо - і еритроцитопенія.</w:t>
      </w:r>
    </w:p>
    <w:p>
      <w:pPr>
        <w:pStyle w:val="Normal"/>
        <w:rPr>
          <w:lang w:val="uk-UA"/>
        </w:rPr>
      </w:pPr>
      <w:r>
        <w:rPr>
          <w:lang w:val="uk-UA"/>
        </w:rPr>
        <w:t>Третій період є найбільш критичним для уражених, так як в цей час розвиваються тяжкі, небезпечні для життя ускладнення.</w:t>
      </w:r>
    </w:p>
    <w:p>
      <w:pPr>
        <w:pStyle w:val="Normal"/>
        <w:rPr/>
      </w:pPr>
      <w:r>
        <w:rPr>
          <w:lang w:val="uk-UA"/>
        </w:rPr>
        <w:t>Четвертий період (період відновлення) характеризують залишкові явища променевих і непроміневих травм - астенічний синдром, остеомієліти, трофічні виразки, контрактури, рубцеві деформації. При клінічній оцінці цих наслідків слід мати на увазі, що функція кровотворного апарату, а також імунобіологичний статус організму відновлюються дуже повільно.</w:t>
      </w:r>
    </w:p>
    <w:p>
      <w:pPr>
        <w:pStyle w:val="Normal"/>
        <w:rPr>
          <w:lang w:val="uk-UA"/>
        </w:rPr>
      </w:pPr>
      <w:r>
        <w:rPr>
          <w:lang w:val="uk-UA"/>
        </w:rPr>
        <w:t>Обсяг допомоги на етапах медичної евакуації</w:t>
      </w:r>
    </w:p>
    <w:p>
      <w:pPr>
        <w:pStyle w:val="Normal"/>
        <w:rPr/>
      </w:pPr>
      <w:r>
        <w:rPr>
          <w:lang w:val="uk-UA"/>
        </w:rPr>
        <w:t>Відсутність в особового складу індивідуальних дозиметрів для реєстрації дози радіаційного впливу ускладнює персоналу військово-медичної служби на передових етапах діагностувати ступінь тяжкості променевої хвороби. Первинні реакції на опромінення не містять загрозливих для життя станів. Наявність або відсутність радіаційного ураження істотним чином не позначається на звичайному обсязі долікарської допомоги. При загрозі попадання радіоактивних речовин всередину надягають протигаз.</w:t>
      </w:r>
    </w:p>
    <w:p>
      <w:pPr>
        <w:pStyle w:val="Normal"/>
        <w:rPr>
          <w:lang w:val="uk-UA"/>
        </w:rPr>
      </w:pPr>
      <w:r>
        <w:rPr>
          <w:lang w:val="uk-UA"/>
        </w:rPr>
        <w:t>Заходи першої лікарської допомоги проводяться в розширеному обсязі. До звичайного переліку додаються:</w:t>
      </w:r>
    </w:p>
    <w:p>
      <w:pPr>
        <w:pStyle w:val="Normal"/>
        <w:rPr>
          <w:lang w:val="uk-UA"/>
        </w:rPr>
      </w:pPr>
      <w:r>
        <w:rPr>
          <w:lang w:val="uk-UA"/>
        </w:rPr>
        <w:t xml:space="preserve">• </w:t>
      </w:r>
      <w:r>
        <w:rPr>
          <w:lang w:val="uk-UA"/>
        </w:rPr>
        <w:t>обов'язкова часткова санітарна обробка;</w:t>
      </w:r>
    </w:p>
    <w:p>
      <w:pPr>
        <w:pStyle w:val="Normal"/>
        <w:rPr>
          <w:lang w:val="uk-UA"/>
        </w:rPr>
      </w:pPr>
      <w:r>
        <w:rPr>
          <w:lang w:val="uk-UA"/>
        </w:rPr>
        <w:t xml:space="preserve">• </w:t>
      </w:r>
      <w:r>
        <w:rPr>
          <w:lang w:val="uk-UA"/>
        </w:rPr>
        <w:t>зміна пов'язок, забруднених радіоактивними речовинами (РВ);</w:t>
      </w:r>
    </w:p>
    <w:p>
      <w:pPr>
        <w:pStyle w:val="Normal"/>
        <w:rPr>
          <w:lang w:val="uk-UA"/>
        </w:rPr>
      </w:pPr>
      <w:r>
        <w:rPr>
          <w:lang w:val="uk-UA"/>
        </w:rPr>
        <w:t xml:space="preserve">• </w:t>
      </w:r>
      <w:r>
        <w:rPr>
          <w:lang w:val="uk-UA"/>
        </w:rPr>
        <w:t>купування первинної реакції при нудоті і блювоті;</w:t>
      </w:r>
    </w:p>
    <w:p>
      <w:pPr>
        <w:pStyle w:val="Normal"/>
        <w:rPr>
          <w:lang w:val="uk-UA"/>
        </w:rPr>
      </w:pPr>
      <w:r>
        <w:rPr>
          <w:lang w:val="uk-UA"/>
        </w:rPr>
        <w:t xml:space="preserve">• </w:t>
      </w:r>
      <w:r>
        <w:rPr>
          <w:lang w:val="uk-UA"/>
        </w:rPr>
        <w:t>прийом всередину радіопротекторів.</w:t>
      </w:r>
    </w:p>
    <w:p>
      <w:pPr>
        <w:pStyle w:val="Normal"/>
        <w:rPr>
          <w:lang w:val="uk-UA"/>
        </w:rPr>
      </w:pPr>
      <w:r>
        <w:rPr>
          <w:lang w:val="uk-UA"/>
        </w:rPr>
        <w:t>Кваліфікована і спеціалізована медична допомога.</w:t>
      </w:r>
    </w:p>
    <w:p>
      <w:pPr>
        <w:pStyle w:val="Normal"/>
        <w:rPr>
          <w:lang w:val="uk-UA"/>
        </w:rPr>
      </w:pPr>
      <w:r>
        <w:rPr>
          <w:lang w:val="uk-UA"/>
        </w:rPr>
        <w:t>Всі уражені, що надійшли з вогнища ядерного вибуху, підлягають дозиметричному контролю. При надходженні у всіх уражених виконують загальноклінічне дослідження крові. При радіаційному ураженні кількість лімфоцитів є біологічним дозиметром. Якщо кількість лімфоцитів знижується на 50%, вражений отримав високу дозу опромінення.</w:t>
      </w:r>
    </w:p>
    <w:p>
      <w:pPr>
        <w:pStyle w:val="Normal"/>
        <w:rPr>
          <w:lang w:val="uk-UA"/>
        </w:rPr>
      </w:pPr>
      <w:r>
        <w:rPr>
          <w:lang w:val="uk-UA"/>
        </w:rPr>
        <w:t>В ході первинної сортування при відсутності в особового складу індивідуальних дозиметрів важко встановити розгорнутий клінічний діагноз, у зв'язку з чим при сортуванні виділяють три групи потерпілих:</w:t>
      </w:r>
    </w:p>
    <w:p>
      <w:pPr>
        <w:pStyle w:val="Normal"/>
        <w:rPr>
          <w:lang w:val="uk-UA"/>
        </w:rPr>
      </w:pPr>
      <w:r>
        <w:rPr>
          <w:lang w:val="uk-UA"/>
        </w:rPr>
        <w:t>Радіаційне ураження малоймовірно, так як відсутні симптоми первинної реакції на радіаційне ураження. Таких уражених сортують, виходячи із звичайних підходів до механічної і термічної травми.</w:t>
      </w:r>
    </w:p>
    <w:p>
      <w:pPr>
        <w:pStyle w:val="Normal"/>
        <w:rPr>
          <w:lang w:val="uk-UA"/>
        </w:rPr>
      </w:pPr>
      <w:r>
        <w:rPr>
          <w:lang w:val="uk-UA"/>
        </w:rPr>
        <w:t>Радіаційне ураження ймовірно. Воно проявляється анорексією, нудотою, блювотою. Хірургічне допомога таким ураженим надається лише за життєвими показаннями з одночасною терапією наслідків променевого ураження. Уточнити ступінь радіаційного ураження при відсутності важких опіків і травм можна протягом наступних 2 днів на підставі дослідження лімфоцитів крові в динаміці.</w:t>
      </w:r>
    </w:p>
    <w:p>
      <w:pPr>
        <w:pStyle w:val="Normal"/>
        <w:rPr>
          <w:lang w:val="uk-UA"/>
        </w:rPr>
      </w:pPr>
      <w:r>
        <w:rPr>
          <w:lang w:val="uk-UA"/>
        </w:rPr>
        <w:t>Важке радіаційне ураження. Уражені цієї групи потенційно отримали смертельну дозу іонізуючого випромінювання. Нудота і блювання у цих уражених бувають постійно. Стадія продромальних явищ коротка, виникають кривавий пронос, виражена артеріальна гіпотензія, неврологічні розлади: втрата свідомості, судоми, кома. Таким ураженим проводять симптоматичне лікування, здійснюють контроль за кількістю лімфоцитів в динаміці. Оскільки всі наведені клінічні симптоми променевих уражень неспецифічні і можуть бути пов'язані з іншої бойової патологією, всіх постраждалих з КРП при загрозливих для життя механічних ураженнях первинно лікують як поранених, не піддалися радіаційному впливу.</w:t>
      </w:r>
    </w:p>
    <w:p>
      <w:pPr>
        <w:pStyle w:val="Normal"/>
        <w:rPr>
          <w:lang w:val="uk-UA"/>
        </w:rPr>
      </w:pPr>
      <w:r>
        <w:rPr>
          <w:lang w:val="uk-UA"/>
        </w:rPr>
        <w:t>Радіаційне ураження в чистому вигляді (нейтронні та високоенергетичні фотонні впливу) не представляє ризику для здоров'я навколишнього медичного персоналу. Вступники в лікувальний заклад уражені повинні піддаватися дозиметричного контролю та санітарній обробці. Зняття одягу значно знижує рівень радіаційного забруднення. Обробка відкритих ділянок тіла забезпечує достатню знезараження. При загрозливих життю пошкоджень знезараження не повинно затримувати термінову допомогу. При організації роботи з цією категорією уражених необхідно передбачити заміну медичного персоналу, виключити інгаляцію і заковтування РВ.</w:t>
      </w:r>
    </w:p>
    <w:p>
      <w:pPr>
        <w:pStyle w:val="Normal"/>
        <w:rPr>
          <w:lang w:val="uk-UA"/>
        </w:rPr>
      </w:pPr>
      <w:r>
        <w:rPr>
          <w:lang w:val="uk-UA"/>
        </w:rPr>
        <w:t>Патогенетично за періодами розвитку КРП доцільно проводити специфічні заходи.</w:t>
      </w:r>
    </w:p>
    <w:p>
      <w:pPr>
        <w:pStyle w:val="Normal"/>
        <w:rPr/>
      </w:pPr>
      <w:r>
        <w:rPr>
          <w:lang w:val="uk-UA"/>
        </w:rPr>
        <w:t>Протягом першого періоду (періоду променевих і ненепроміневих реакцій) при радіаційно-механічних ураженнях основні зусилля спрямовуються на ліквідацію наслідків пошкоджень та їх профілактику ускладнень: відновлення зовнішнього дихання, остаточну зупинку кровотечі, знеболювання, іммобілізацію.</w:t>
      </w:r>
    </w:p>
    <w:p>
      <w:pPr>
        <w:pStyle w:val="Normal"/>
        <w:rPr>
          <w:lang w:val="uk-UA"/>
        </w:rPr>
      </w:pPr>
      <w:r>
        <w:rPr>
          <w:lang w:val="uk-UA"/>
        </w:rPr>
        <w:t>При важких ушкодженнях шоці і проводять протишокову терапію, виконують хірургічні втручання за життєвими</w:t>
      </w:r>
    </w:p>
    <w:p>
      <w:pPr>
        <w:pStyle w:val="Normal"/>
        <w:rPr>
          <w:lang w:val="uk-UA"/>
        </w:rPr>
      </w:pPr>
      <w:r>
        <w:rPr>
          <w:lang w:val="uk-UA"/>
        </w:rPr>
        <w:t>показаннями. Оскільки хірургічна травма може підсилити виразність синдрому взаємного обтяження, операції виконують у мінімальному обсязі і під адекватною анестезією. У тих випадках, коли у поранених з КРП проявляються ознаки первинної реакції на опромінення, показано їх купірування відповідними препаратами.</w:t>
      </w:r>
    </w:p>
    <w:p>
      <w:pPr>
        <w:pStyle w:val="Normal"/>
        <w:rPr/>
      </w:pPr>
      <w:r>
        <w:rPr>
          <w:lang w:val="uk-UA"/>
        </w:rPr>
        <w:t>У другому періоді (період переважання непроміневі компонентів) завдання лікування залишаються колишніми, але значно розширюється зміст хірургічної допомоги при радіаційно-механічних ураженнях. У цей період виконується первинна хірургічна обробка ран, а також проводяться всі заходи кваліфікованої хірургічної допомоги.</w:t>
      </w:r>
    </w:p>
    <w:p>
      <w:pPr>
        <w:pStyle w:val="Normal"/>
        <w:rPr>
          <w:lang w:val="uk-UA"/>
        </w:rPr>
      </w:pPr>
      <w:r>
        <w:rPr>
          <w:lang w:val="uk-UA"/>
        </w:rPr>
        <w:t>Оперативне лікування опіків у другому періоді КРП може здійснюватися лише при обмежених глибоких термічних ураженнях (не більше 3-5% поверхні тіла); більш обширні ураження підлягають оперативному лікуванню пізніше, у четвертому періоді.</w:t>
      </w:r>
    </w:p>
    <w:p>
      <w:pPr>
        <w:pStyle w:val="Normal"/>
        <w:rPr>
          <w:lang w:val="uk-UA"/>
        </w:rPr>
      </w:pPr>
      <w:r>
        <w:rPr>
          <w:lang w:val="uk-UA"/>
        </w:rPr>
        <w:t>Реактивність організму і переносимість більшості лікарських препаратів в першому і другому періодах КРП істотно не змінюються. Тому всі необхідні медикаменти, що забезпечують хірургічну допомогу, можуть використовуватися в звичайних дозах. Особливої уваги заслуговують тільки засоби, що застосовуються при загальній анестезії. Встановлено, що при КРП можливі підвищення специфічної активності промедолу, морфіну і омнопон, зниження ефективності тіопенталу натрію, скорочення фази наркозу і стадії пробудження при застосуванні фторотану. У зв'язку із зменшенням широти терапевтичної дії з обережністю слід застосовувати аналептики, що стимулюють дихальний і судиноруховий центри (етимізол, сульфокамфокаин та ін).</w:t>
      </w:r>
    </w:p>
    <w:p>
      <w:pPr>
        <w:pStyle w:val="Normal"/>
        <w:rPr/>
      </w:pPr>
      <w:r>
        <w:rPr>
          <w:lang w:val="uk-UA"/>
        </w:rPr>
        <w:t>Основні зусилля в третьому періоді КРП (періоді переважання променевого компонента) повинні бути зосереджені на лікуванні ведучого, тобто променевого компонента поразки. У цей період проводять заходи по боротьбі з геморагічним синдромом, профілактики та лікування ранової інфекції та сепсису. У третьому періоді можливі парадоксальна реакція організму на ряд лікарських засобів (ефір, наркотичні анальгетики, серцеві і дихальні аналептики), а також посилення їх побічної дії. Тому всі медикаменти, крім антибіотиків, рекомендовано застосовувати у зменшених дозах. Хірургічні втручання виконують тільки за життєвими показаннями, наприклад, при внутрішньому кровотечі, перфорації порожнистих органів та ін При цьому повинні бути вжиті заходи для ретельного гемостазу аж до попередньої перев'язки судин на протязі і підвищення згортання крові (введення кальцію хлориду, амінокапронової кислоти, вітаміну К, прямі переливання донорської крові та ін).</w:t>
      </w:r>
    </w:p>
    <w:p>
      <w:pPr>
        <w:pStyle w:val="Normal"/>
        <w:rPr/>
      </w:pPr>
      <w:r>
        <w:rPr>
          <w:lang w:val="uk-UA"/>
        </w:rPr>
        <w:t>У четвертому періоді (період відновлення після КРП) здійснюють терапію залишкових явищ променевого ураження та наслідків нелучевих травм. При призначенні медикаментозних засобів необхідно враховувати тривале зниження реактивності організму і можливість парадоксальних реакцій. Наркоз і операційна травма у опромінених частіше супроводжуються ускладненнями. Тому зростає значення ретельної передопераційної підготовки та анестезіологічного забезпечення. У цьому періоді проводять оперативне лікування глибоких опіків - пластичне заміщення шкірного покриву. Виконують також необхідні реконструктивні і відновні операції з приводу наслідків механічних травм та їх ускладнень. Проводять комплекс реабілітаційних заходів (ЛФК, фізіотерапія та ін).</w:t>
      </w:r>
    </w:p>
    <w:p>
      <w:pPr>
        <w:pStyle w:val="Normal"/>
        <w:rPr>
          <w:lang w:val="uk-UA"/>
        </w:rPr>
      </w:pPr>
      <w:r>
        <w:rPr>
          <w:lang w:val="uk-UA"/>
        </w:rPr>
        <w:t>Особливе місце займає хірургічне лікування уражених з КРП, що мають рани, заражені РВ. При високому рівні забруднення ран частина РВ внаслідок поганої їх розчинності і всмоктування тривалий час знаходиться в рані, а частина РВ, що потрапили в рану, досить швидко всмоктується в організм. Тому такі уражені повинні виділятися в окремий потік. Доцільно у складі відділення спеціальної обробки мати перев'язочну, в якій змінюють забруднені РВ пов'язки. Лікування цих уражених здійснюють в окремих приміщеннях з дотриманням заходів профілактики вторинного забруднення постраждалих і медичного персоналу.</w:t>
      </w:r>
    </w:p>
    <w:p>
      <w:pPr>
        <w:pStyle w:val="Normal"/>
        <w:rPr/>
      </w:pPr>
      <w:r>
        <w:rPr>
          <w:lang w:val="uk-UA"/>
        </w:rPr>
        <w:t>Підготовка операційного поля проводиться протиранням вологими тампонами з антисептиками. Операційний стіл повинен бути вкритий клейонкою. Краще виділити для таких поранених окрему операційну. Оперують хірурги повинні бути захищені від забруднення РВ. Для цього надягають довгі фартухи, два халати, гумові чоботи, дві пари рукавичок, восьмишарові маски і спеціальні окуляри. Після закінчення роботи едперсонал проходить дозиметричний контроль і в разі потреби санітарну обробку. Хірургічна обробка ран, забруднених РВ, крім профілактики ранової інфекції, переслідує не менш важливу мета - максимальне видалення РВ з рани. Своєчасно і радикально</w:t>
      </w:r>
    </w:p>
    <w:p>
      <w:pPr>
        <w:pStyle w:val="Normal"/>
        <w:rPr>
          <w:lang w:val="uk-UA"/>
        </w:rPr>
      </w:pPr>
      <w:r>
        <w:rPr>
          <w:lang w:val="uk-UA"/>
        </w:rPr>
        <w:t>виконана первинна хірургічна обробка ран, забруднених РВ, призводить до більш гладкому перебігу післяопераційного періоду, є профілактикою розвитку інфекційних ускладнень, зменшує небезпеку внутрішнього опромінення РВ. Техніка хірургічної обробки має деякі особливості: висічення країв рани виконують у межах життєздатних тканин, забруднених РВ вище допустимих норм, якщо це не веде до втрати органу або кінцівок. Якщо хірургічна обробка не призвела до очищення рани від РВ, що визначається повторним дозиметричним контролем, то її повторюють, додатково иссекая заражені тканини. Рану пухко тампонують серветками, просоченими гіпертонічним розчином або сорбентами. Рану закривають шляхом накладення відстрочених або вторинних швів. Якщо забруднення ран РВ не перевищує допустимий рівень, хірургічна обробка ран виконується за звичайним принципам.</w:t>
      </w:r>
    </w:p>
    <w:p>
      <w:pPr>
        <w:pStyle w:val="Normal"/>
        <w:rPr>
          <w:lang w:val="uk-UA"/>
        </w:rPr>
      </w:pPr>
      <w:r>
        <w:rPr>
          <w:lang w:val="uk-UA"/>
        </w:rPr>
        <w:t>Забруднене РВ перев'язувальний матеріал, видалені під час операції тканини збирають в контейнер, який закопують у землю на глибину не менше 1 м. Хірургічний інструментарій промивають гарячою водою в ємностях, протирають ватними кульками, змоченими 0,5% теплим розчином оцтової або соляної кислоти, потім промивають у воді і витирають насухо, і лише потім стерилізують.</w:t>
      </w:r>
    </w:p>
    <w:p>
      <w:pPr>
        <w:pStyle w:val="Normal"/>
        <w:rPr>
          <w:lang w:val="uk-UA"/>
        </w:rPr>
      </w:pPr>
      <w:r>
        <w:rPr>
          <w:lang w:val="uk-UA"/>
        </w:rPr>
        <w:t>Об'єднані хімічні ураження</w:t>
      </w:r>
    </w:p>
    <w:p>
      <w:pPr>
        <w:pStyle w:val="Normal"/>
        <w:rPr>
          <w:lang w:val="uk-UA"/>
        </w:rPr>
      </w:pPr>
      <w:r>
        <w:rPr>
          <w:lang w:val="uk-UA"/>
        </w:rPr>
        <w:t>КХП виникають в результаті одночасного або послідовного впливу на організм ІВ, механічної або термічної травми. При різних ситуаціях ІВ можуть потрапляти в організм не тільки через рану, але і через дихальні шляхи, желудочнокишечного тракт, шкірний покрив. У всіх випадках розвиваються об'єднані хімічні ураження, протягом яких має суттєві відмінності від перебігу ізольованої травми або гострої інтоксикації ІВ. Організація допомоги таким пораненим має принципові особливості, які тягнуть за собою зміни як в медичній сортування, так і в лікуванні.</w:t>
      </w:r>
    </w:p>
    <w:p>
      <w:pPr>
        <w:pStyle w:val="Normal"/>
        <w:rPr>
          <w:lang w:val="uk-UA"/>
        </w:rPr>
      </w:pPr>
      <w:r>
        <w:rPr>
          <w:lang w:val="uk-UA"/>
        </w:rPr>
        <w:t>При всіх КХП розвиваються симптоми місцевої та загальної (резорбтивної) дії хімічного агента, які залежать від вражаючих властивостей, дози, часу впливу, площі ураженої ділянки тіла, шляху та швидкості проникнення ІВ.</w:t>
      </w:r>
    </w:p>
    <w:p>
      <w:pPr>
        <w:pStyle w:val="Normal"/>
        <w:rPr>
          <w:lang w:val="uk-UA"/>
        </w:rPr>
      </w:pPr>
      <w:r>
        <w:rPr>
          <w:lang w:val="uk-UA"/>
        </w:rPr>
        <w:t>При попаданні в рану ІВ з групи фосфорорганічних отруйних речовин (ФОВ), крім общерезорбтивного дії,</w:t>
      </w:r>
    </w:p>
    <w:p>
      <w:pPr>
        <w:pStyle w:val="Normal"/>
        <w:rPr>
          <w:lang w:val="uk-UA"/>
        </w:rPr>
      </w:pPr>
      <w:r>
        <w:rPr>
          <w:lang w:val="uk-UA"/>
        </w:rPr>
        <w:t>останні роблять і місцевий вплив. Воно проявляється фибриллярными посмикуваннями навколо рани і підвищеною кровоточивістю. Фібриляції починаються з перших хвилин після зараження і тривають кілька годин. Рановий процес при гострій інтоксикації ФОВ характеризується значними деструктивними змінами, вкрай млявими репаративно-пролиферативными процесами, а також великою кількістю ускладнень ранової інфекцією. При резорбції ФОВ через рану розвивається характерна клінічна картина інтоксикації. Бар'єрна роль ранового каналу, яка має певне значення при всмоктуванні через рану деяких ІВ, втрачає своє значення при застосуванні ФОВ. Швидкість резорбції цих ІВ через рановий канал така ж, як при внутрішньовенному введенні. З перших хвилин після поразки виникають різке збудження, задишку, некоординовані рухи. Потім розвиваються гіперсалівація, клекотливе дихання, судоми спочатку тонічні, поступово переростають у клонічні, генералізовані. Розвивається бронхоспазм, ларингоспазм, ціаноз. Швидко настає коматозний стан і смерть.</w:t>
      </w:r>
    </w:p>
    <w:p>
      <w:pPr>
        <w:pStyle w:val="Normal"/>
        <w:rPr>
          <w:lang w:val="uk-UA"/>
        </w:rPr>
      </w:pPr>
      <w:r>
        <w:rPr>
          <w:lang w:val="uk-UA"/>
        </w:rPr>
      </w:r>
    </w:p>
    <w:p>
      <w:pPr>
        <w:pStyle w:val="Normal"/>
        <w:rPr>
          <w:lang w:val="uk-UA"/>
        </w:rPr>
      </w:pPr>
      <w:r>
        <w:rPr>
          <w:lang w:val="uk-UA"/>
        </w:rPr>
        <w:t>Рани, заражені ОР шкірно-резорбтивної дії, характеризуються глибокими деструктивно-некротичними змінами в уражених ділянках, схильністю до раннього розвитку важких форм ранової інфекції, млявою регенерацією та тривалістю процесу загоєння.</w:t>
      </w:r>
    </w:p>
    <w:p>
      <w:pPr>
        <w:pStyle w:val="Normal"/>
        <w:rPr>
          <w:lang w:val="uk-UA"/>
        </w:rPr>
      </w:pPr>
      <w:r>
        <w:rPr>
          <w:lang w:val="uk-UA"/>
        </w:rPr>
        <w:t>Рана, заражена іпритом, має такі особливості:</w:t>
      </w:r>
    </w:p>
    <w:p>
      <w:pPr>
        <w:pStyle w:val="Normal"/>
        <w:rPr>
          <w:lang w:val="uk-UA"/>
        </w:rPr>
      </w:pPr>
      <w:r>
        <w:rPr>
          <w:lang w:val="uk-UA"/>
        </w:rPr>
        <w:t xml:space="preserve">• </w:t>
      </w:r>
      <w:r>
        <w:rPr>
          <w:lang w:val="uk-UA"/>
        </w:rPr>
        <w:t>від рани виходить специфічний запах іприту (гірчиці, часнику чи горілої гуми); на її поверхні можна виявити темно-масляні плями ІВ;</w:t>
      </w:r>
    </w:p>
    <w:p>
      <w:pPr>
        <w:pStyle w:val="Normal"/>
        <w:rPr>
          <w:lang w:val="uk-UA"/>
        </w:rPr>
      </w:pPr>
      <w:r>
        <w:rPr>
          <w:lang w:val="uk-UA"/>
        </w:rPr>
        <w:t xml:space="preserve">• </w:t>
      </w:r>
      <w:r>
        <w:rPr>
          <w:lang w:val="uk-UA"/>
        </w:rPr>
        <w:t>тканини в рані набувають буро-коричневе забарвлення;</w:t>
      </w:r>
    </w:p>
    <w:p>
      <w:pPr>
        <w:pStyle w:val="Normal"/>
        <w:rPr/>
      </w:pPr>
      <w:r>
        <w:rPr>
          <w:lang w:val="uk-UA"/>
        </w:rPr>
        <w:t xml:space="preserve">• </w:t>
      </w:r>
      <w:r>
        <w:rPr>
          <w:lang w:val="uk-UA"/>
        </w:rPr>
        <w:t>через 3-4 год після дії іприту з'являються набряк країв рани і гіперемія навколишнього шкіри, • до кінця 1-х діб на шкірі навколо рани утворюються невеликі бульбашки (бульозний дерматит), які потім зливаються;</w:t>
      </w:r>
    </w:p>
    <w:p>
      <w:pPr>
        <w:pStyle w:val="Normal"/>
        <w:rPr>
          <w:lang w:val="uk-UA"/>
        </w:rPr>
      </w:pPr>
      <w:r>
        <w:rPr>
          <w:lang w:val="uk-UA"/>
        </w:rPr>
        <w:t xml:space="preserve">• </w:t>
      </w:r>
      <w:r>
        <w:rPr>
          <w:lang w:val="uk-UA"/>
        </w:rPr>
        <w:t>общерезорбтивное дія іприту проявляється пригніченням, апатією, зниженням артеріального тиску, запамороченням, головним болем, блювотою, підвищенням температури тіла до 38-39,5 °С, геморагічним ентероколітом, судомами, можливий розвиток коматозного стану.</w:t>
      </w:r>
    </w:p>
    <w:p>
      <w:pPr>
        <w:pStyle w:val="Normal"/>
        <w:rPr>
          <w:lang w:val="uk-UA"/>
        </w:rPr>
      </w:pPr>
      <w:r>
        <w:rPr>
          <w:lang w:val="uk-UA"/>
        </w:rPr>
        <w:t xml:space="preserve">Тканини набувають вигляд вареного м'яса, м'язи перестають кровоточити, не скорочуються, легко рвуться. Поверхню рани тьмяна, </w:t>
      </w:r>
    </w:p>
    <w:p>
      <w:pPr>
        <w:pStyle w:val="Normal"/>
        <w:rPr>
          <w:lang w:val="uk-UA"/>
        </w:rPr>
      </w:pPr>
      <w:r>
        <w:rPr>
          <w:lang w:val="uk-UA"/>
        </w:rPr>
        <w:t>подальшому виконується блідими грануляціями. Рана оточена омозолелой шкірою, навколо утворюються гнійні затекло. Загоєння рани відбувається дуже повільно, з утворенням великих, спаяні з підлеглими тканинами, схильних до виразки рубців, пігментацією шкіри навколо них.</w:t>
      </w:r>
    </w:p>
    <w:p>
      <w:pPr>
        <w:pStyle w:val="Normal"/>
        <w:rPr>
          <w:lang w:val="uk-UA"/>
        </w:rPr>
      </w:pPr>
      <w:r>
        <w:rPr>
          <w:lang w:val="uk-UA"/>
        </w:rPr>
        <w:t>Ураження кістки проявляється некротичним оститом і довгостроково поточним остеомієліт з утворенням пізно отторгающихся секвестрів. Ураження суглобів супроводжується некрозом суглобових хрящів і навколосуглобових тканин. Попадання ОР типу іприту на стінку посудини спричиняє її некроз, розвивається тромбоз у місці ураження. У разі розвитку ранової інфекції можливо вторинна кровотеча.</w:t>
      </w:r>
    </w:p>
    <w:p>
      <w:pPr>
        <w:pStyle w:val="Normal"/>
        <w:rPr>
          <w:lang w:val="uk-UA"/>
        </w:rPr>
      </w:pPr>
      <w:r>
        <w:rPr>
          <w:lang w:val="uk-UA"/>
        </w:rPr>
        <w:t>При попаданні ОР шкірно-наривної дії в рану з пошкодженням кісток черепа розвиваються некрози твердої мозкової оболонки і підлягають ділянок мозку. Швидко розвиваються важкі загрозливі для життя ускладнення: менінгіт, менінгоенцефаліт, абсцеси мозку.</w:t>
      </w:r>
    </w:p>
    <w:p>
      <w:pPr>
        <w:pStyle w:val="Normal"/>
        <w:rPr>
          <w:lang w:val="uk-UA"/>
        </w:rPr>
      </w:pPr>
      <w:r>
        <w:rPr>
          <w:lang w:val="uk-UA"/>
        </w:rPr>
        <w:t>При ураженні ІВ ран грудної та черевної стінки внаслідок глибокого некрозу тканин можливий розвиток емпієми плеври або перитоніту навіть при непроникаючих пораненнях.</w:t>
      </w:r>
    </w:p>
    <w:p>
      <w:pPr>
        <w:pStyle w:val="Normal"/>
        <w:rPr>
          <w:lang w:val="uk-UA"/>
        </w:rPr>
      </w:pPr>
      <w:r>
        <w:rPr>
          <w:lang w:val="uk-UA"/>
        </w:rPr>
        <w:t>Хімічна проба на вміст ОР шкірно-наривної дії в рані може бути позитивною протягом 48 год. Забір матеріалу для проби здійснюється наступним чином: січуть шматочок тканини або знімають тампоном відокремлюване з рани і поміщають в пробірку. Додають в неї 2 мл етилового спирту і збовтують 2 хв. Екстракт фільтрують. Подальше визначення проводиться за відпрацьованою методикою. Використовують і рентгенологічний метод як для первинної діагностики шкірно-резорбтивных ІВ, так і в якості контролю за повноцінністю проведеної хірургічної обробки ран (кожнонарывные ІВ є рентгенконтрастними речовинами).</w:t>
      </w:r>
    </w:p>
    <w:p>
      <w:pPr>
        <w:pStyle w:val="Normal"/>
        <w:rPr>
          <w:lang w:val="uk-UA"/>
        </w:rPr>
      </w:pPr>
      <w:r>
        <w:rPr>
          <w:lang w:val="uk-UA"/>
        </w:rPr>
        <w:t>Виявлення в рані ОВ нервово-паралітичної дії з допомогою хімічної індикації неможливо із-за швидкого його резорбції.</w:t>
      </w:r>
    </w:p>
    <w:p>
      <w:pPr>
        <w:pStyle w:val="Normal"/>
        <w:rPr>
          <w:lang w:val="uk-UA"/>
        </w:rPr>
      </w:pPr>
      <w:r>
        <w:rPr>
          <w:lang w:val="uk-UA"/>
        </w:rPr>
        <w:t>Обсяг допомоги на етапах медичної евакуації</w:t>
      </w:r>
    </w:p>
    <w:p>
      <w:pPr>
        <w:pStyle w:val="Normal"/>
        <w:rPr>
          <w:lang w:val="uk-UA"/>
        </w:rPr>
      </w:pPr>
      <w:r>
        <w:rPr>
          <w:lang w:val="uk-UA"/>
        </w:rPr>
        <w:t>Надання допомоги пораненим з комбінованими хімічними ураженнями включає всі заходи, необхідні при ураженнях відповідними ІВ, а також супутніх пораненнях, опіках, травмах. Ураженим допомога надається в максимально короткі терміни, щоб перервати резорбтивна дія ОР на організм.</w:t>
      </w:r>
    </w:p>
    <w:p>
      <w:pPr>
        <w:pStyle w:val="Normal"/>
        <w:rPr>
          <w:lang w:val="uk-UA"/>
        </w:rPr>
      </w:pPr>
      <w:r>
        <w:rPr>
          <w:lang w:val="uk-UA"/>
        </w:rPr>
        <w:t>При ураженнях ОР шкірно-резорбтивної дії провідною ланкою наданої допомоги є механічне видалення отрути і дегазація заражених тканин. Ураження ФОВ вимагають першочергових лікувальних заходів, спрямованих на ліквідацію проявів інтоксикації та відновлення життєво важливих функцій організму.</w:t>
      </w:r>
    </w:p>
    <w:p>
      <w:pPr>
        <w:pStyle w:val="Normal"/>
        <w:rPr>
          <w:lang w:val="uk-UA"/>
        </w:rPr>
      </w:pPr>
      <w:r>
        <w:rPr>
          <w:lang w:val="uk-UA"/>
        </w:rPr>
        <w:t>Перша лікарська допомога:</w:t>
      </w:r>
    </w:p>
    <w:p>
      <w:pPr>
        <w:pStyle w:val="Normal"/>
        <w:rPr>
          <w:lang w:val="uk-UA"/>
        </w:rPr>
      </w:pPr>
      <w:r>
        <w:rPr>
          <w:lang w:val="uk-UA"/>
        </w:rPr>
        <w:t xml:space="preserve">• </w:t>
      </w:r>
      <w:r>
        <w:rPr>
          <w:lang w:val="uk-UA"/>
        </w:rPr>
        <w:t>часткова санітарна обробка зі зміною білизни і обмундирування;</w:t>
      </w:r>
    </w:p>
    <w:p>
      <w:pPr>
        <w:pStyle w:val="Normal"/>
        <w:rPr>
          <w:lang w:val="uk-UA"/>
        </w:rPr>
      </w:pPr>
      <w:r>
        <w:rPr>
          <w:lang w:val="uk-UA"/>
        </w:rPr>
        <w:t xml:space="preserve">• </w:t>
      </w:r>
      <w:r>
        <w:rPr>
          <w:lang w:val="uk-UA"/>
        </w:rPr>
        <w:t>введення антидотів; при отруєнні ФОВ внутрішньом'язово вводять афін з шприц-тюбиків або 2-4 мл 0,1% розчину атропіну, використовують реактиваторы холінестерази - 2-3 мл 15% розчину дипироксима, 3 мл 40% розчину изонитрозина;</w:t>
      </w:r>
    </w:p>
    <w:p>
      <w:pPr>
        <w:pStyle w:val="Normal"/>
        <w:rPr>
          <w:lang w:val="uk-UA"/>
        </w:rPr>
      </w:pPr>
      <w:r>
        <w:rPr>
          <w:lang w:val="uk-UA"/>
        </w:rPr>
        <w:t xml:space="preserve">• </w:t>
      </w:r>
      <w:r>
        <w:rPr>
          <w:lang w:val="uk-UA"/>
        </w:rPr>
        <w:t>оксигенотерапія і штучне дихання за допомогою кисневих інгаляторів;</w:t>
      </w:r>
    </w:p>
    <w:p>
      <w:pPr>
        <w:pStyle w:val="Normal"/>
        <w:rPr>
          <w:lang w:val="uk-UA"/>
        </w:rPr>
      </w:pPr>
      <w:r>
        <w:rPr>
          <w:lang w:val="uk-UA"/>
        </w:rPr>
        <w:t xml:space="preserve">• </w:t>
      </w:r>
      <w:r>
        <w:rPr>
          <w:lang w:val="uk-UA"/>
        </w:rPr>
        <w:t>при ураженні ФОВ призначають наркотичні анальгетики (промедол), серцеві і дихальні аналептики і пресорні кошти.</w:t>
      </w:r>
    </w:p>
    <w:p>
      <w:pPr>
        <w:pStyle w:val="Normal"/>
        <w:rPr>
          <w:lang w:val="uk-UA"/>
        </w:rPr>
      </w:pPr>
      <w:r>
        <w:rPr>
          <w:lang w:val="uk-UA"/>
        </w:rPr>
        <w:t>При проведенні заходів першої лікарської допомоги в повному обсязі:</w:t>
      </w:r>
    </w:p>
    <w:p>
      <w:pPr>
        <w:pStyle w:val="Normal"/>
        <w:rPr>
          <w:lang w:val="uk-UA"/>
        </w:rPr>
      </w:pPr>
      <w:r>
        <w:rPr>
          <w:lang w:val="uk-UA"/>
        </w:rPr>
        <w:t xml:space="preserve">• </w:t>
      </w:r>
      <w:r>
        <w:rPr>
          <w:lang w:val="uk-UA"/>
        </w:rPr>
        <w:t>при ураженні ФОВ обробляють шкірний покрив навколо ран сумішшю 8% розчину двовуглекислої соди і 5% розчину перекису водню (суміш готують перед застосуванням), а саму рану 5% розчином двовуглекислої соди;</w:t>
      </w:r>
    </w:p>
    <w:p>
      <w:pPr>
        <w:pStyle w:val="Normal"/>
        <w:rPr>
          <w:lang w:val="uk-UA"/>
        </w:rPr>
      </w:pPr>
      <w:r>
        <w:rPr>
          <w:lang w:val="uk-UA"/>
        </w:rPr>
        <w:t xml:space="preserve">• </w:t>
      </w:r>
      <w:r>
        <w:rPr>
          <w:lang w:val="uk-UA"/>
        </w:rPr>
        <w:t>при ураженні іпритом обробляють шкірний покрив навколо рани 10% спиртовим розчином хлораміну, а рану 5-10% водним розчином перекису водню;</w:t>
      </w:r>
    </w:p>
    <w:p>
      <w:pPr>
        <w:pStyle w:val="Normal"/>
        <w:rPr>
          <w:lang w:val="uk-UA"/>
        </w:rPr>
      </w:pPr>
      <w:r>
        <w:rPr>
          <w:lang w:val="uk-UA"/>
        </w:rPr>
        <w:t xml:space="preserve">• </w:t>
      </w:r>
      <w:r>
        <w:rPr>
          <w:lang w:val="uk-UA"/>
        </w:rPr>
        <w:t>при ураженні люізітом обробляють окружності рани 5% спиртовим розчином йоду або розчин Люголя, а рану 5% розчином перекису водню.</w:t>
      </w:r>
    </w:p>
    <w:p>
      <w:pPr>
        <w:pStyle w:val="Normal"/>
        <w:rPr>
          <w:lang w:val="uk-UA"/>
        </w:rPr>
      </w:pPr>
      <w:r>
        <w:rPr>
          <w:lang w:val="uk-UA"/>
        </w:rPr>
        <w:t>Кваліфікована і спеціалізована медична допомога пораненим з КХП полягає в хірургічній обробці ран. Кращий результат досягається після оперативних посібників, виконаних в перші години після поразки, але хірургічна обробка показана і в пізні терміни. Операція протипоказана при набряку легенів, асфіксії, судомах, артеріальної гіпотензії (зниження систолічного артеріального тиску нижче 80 мм рт.ст.) і тахікардії більше 120 в хвилину.</w:t>
      </w:r>
    </w:p>
    <w:p>
      <w:pPr>
        <w:pStyle w:val="Normal"/>
        <w:rPr>
          <w:lang w:val="uk-UA"/>
        </w:rPr>
      </w:pPr>
      <w:r>
        <w:rPr>
          <w:lang w:val="uk-UA"/>
        </w:rPr>
        <w:t>При важкому загальному стані, обумовленому резорбтивного дією ІВ, оперативне посібник має бути відстрочено до</w:t>
      </w:r>
    </w:p>
    <w:p>
      <w:pPr>
        <w:pStyle w:val="Normal"/>
        <w:rPr>
          <w:lang w:val="uk-UA"/>
        </w:rPr>
      </w:pPr>
      <w:r>
        <w:rPr>
          <w:lang w:val="uk-UA"/>
        </w:rPr>
        <w:t>стабілізації стану на фоні проведення інтенсивного лікування.</w:t>
      </w:r>
    </w:p>
    <w:p>
      <w:pPr>
        <w:pStyle w:val="Normal"/>
        <w:rPr>
          <w:lang w:val="uk-UA"/>
        </w:rPr>
      </w:pPr>
      <w:r>
        <w:rPr>
          <w:lang w:val="uk-UA"/>
        </w:rPr>
        <w:t>При лікуванні поранених з КХП виділяється спеціально навчений персонал, забезпечений індивідуальними засобами захисту (протигаз, захисний одяг, фартух, нарукавники поліхлорвінілові, гумові рукавички), дегазирующими засобами та антидотами. Для уражених КХП слід виділяти окрему перев'язочну і операційну з набором інструментарію, перев'язувальних матеріалів і медикаментів. В операційну ці поранені повинні надходити вже без пов'язок, які знімають в окремій перев'язочної, де також проводять часткову санітарну обробку, вводять антидоти, кошти премедикації.</w:t>
      </w:r>
    </w:p>
    <w:p>
      <w:pPr>
        <w:pStyle w:val="Normal"/>
        <w:rPr/>
      </w:pPr>
      <w:r>
        <w:rPr>
          <w:lang w:val="uk-UA"/>
        </w:rPr>
        <w:t>Питання про хірургічне лікування ран при ураженні ФОВ може ставитися лише у випадках легкого ступеня інтоксикації. В інших випадках потрібна невідкладна допомога, спрямована на ліквідацію інтоксикації та відновлення життєво важливих функцій. Перед початком хірургічної обробки здійснюється дегазація шкіри навколо рани. Порожнину рани промивають 5% водним розчином хлораміну або вмістом ІПП-10. Операційне поле обробляють звичайним способом. Промивання ран, які заражені ФОВ, недоцільно із-за швидкої сорбції отруйної речовини з рани.</w:t>
      </w:r>
    </w:p>
    <w:p>
      <w:pPr>
        <w:pStyle w:val="Normal"/>
        <w:rPr>
          <w:lang w:val="uk-UA"/>
        </w:rPr>
      </w:pPr>
      <w:r>
        <w:rPr>
          <w:lang w:val="uk-UA"/>
        </w:rPr>
        <w:t>Всі маніпуляції в рані здійснюють тільки з допомогою інструментів. Рукавички в ході операції протирають 5-10% спиртовим розчином хлораміну. При порушенні цілісності рукавичок їх негайно знімають, руки обробляють дегазирующей рідиною і одягають нові рукавички, тобто дотримуються правила токсикологічної асептики.</w:t>
      </w:r>
    </w:p>
    <w:p>
      <w:pPr>
        <w:pStyle w:val="Normal"/>
        <w:rPr>
          <w:lang w:val="uk-UA"/>
        </w:rPr>
      </w:pPr>
      <w:r>
        <w:rPr>
          <w:lang w:val="uk-UA"/>
        </w:rPr>
        <w:t>Радикальна хірургічна обробка ран, заражених ОР, повинна виконуватися в ранні терміни в строго встановленій послідовності. Шкіру країв рани січуть в межах явно нежиттєздатних ділянок. Підшкірну жирову клітковину січуть особливо ретельно, оскільки вона може довгостроково утримувати ІВ. Висічення м'язів також має бути досить радикальних. Кісткова тканина добре абсорбує і утримує ІВ. Тому при хірургічній обробці кісткової рани слід видаляти не тільки вільно лежать в рані кісткові відламки, але і великі осколки, пов'язані з окістям і оточуючими м'якими тканинами. Кінці кісток, заражені ОР, спилюють в межах здорових тканин. Стінки судин високочутливі до дії ІВ. Їх перев'язують за межами</w:t>
      </w:r>
    </w:p>
    <w:p>
      <w:pPr>
        <w:pStyle w:val="Normal"/>
        <w:rPr>
          <w:lang w:val="uk-UA"/>
        </w:rPr>
      </w:pPr>
      <w:r>
        <w:rPr>
          <w:lang w:val="uk-UA"/>
        </w:rPr>
        <w:t>дії ІВ (магістральні артерії допустимо зберігати). Нервові стовбури відносно стійкі до дії ІВ, їх обробляють полидегазирующим розчином з ІПП-10 і вкривають здоровими тканинами. Рану пухко тампонують тканинними сорбентами. При відсутності таких використовують серветки, змочені полидегазирующим розчином з ІПП-10. Основний компонент препарату, 3-етиленгліколь, забезпечує високий гідрофільний і сорбційний, а також бактерицидний ефект. Накладання первинних швів у всіх випадках неприпустимо. Лікувальна іммобілізація є обов'язковою. У той же час застосування циркулярних гіпсових пов'язок у перші дні після операції протипоказане.</w:t>
      </w:r>
    </w:p>
    <w:p>
      <w:pPr>
        <w:pStyle w:val="Normal"/>
        <w:rPr>
          <w:lang w:val="uk-UA"/>
        </w:rPr>
      </w:pPr>
      <w:r>
        <w:rPr>
          <w:lang w:val="uk-UA"/>
        </w:rPr>
        <w:t>Після операції інструментарій знезаражують ретельним промиванням бензином, а потім кип'ятінням протягом 20-30 хв у 2% розчині гідрокарбонату натрію. Інфіковані хірургічні рукавички, перев'язувальний матеріал, хірургічне білизна скидають по ходу операції в закриваються баки з дегазатором, а потім знищують.</w:t>
      </w:r>
    </w:p>
    <w:p>
      <w:pPr>
        <w:pStyle w:val="Normal"/>
        <w:rPr>
          <w:lang w:val="uk-UA"/>
        </w:rPr>
      </w:pPr>
      <w:r>
        <w:rPr>
          <w:lang w:val="uk-UA"/>
        </w:rPr>
        <w:t>Хірургічна обробка заражених ІВ ран з пошкодженням внутрішніх органів має ряд особливостей. Так, обробка рани черепа повинна супроводжуватися промиванням рани 2% водним розчином хлораміну. Краї шкірної рани січуть в межах здорових тканин, заражені ОР кісткові відламки видаляють, кісткову рану розширюють. За допомогою гумового балона промивають 0,1% розчином хлораміну, чи 0,1% розчином риванолу та ізотонічним розчином натрію хлориду рану мозку.</w:t>
      </w:r>
    </w:p>
    <w:p>
      <w:pPr>
        <w:pStyle w:val="Normal"/>
        <w:rPr>
          <w:lang w:val="uk-UA"/>
        </w:rPr>
      </w:pPr>
      <w:r>
        <w:rPr>
          <w:lang w:val="uk-UA"/>
        </w:rPr>
        <w:t>При хірургічній обробці ран грудей слід враховувати, що легенева тканина відносно стійка до впливу ІВ кожнонарывного дії. Заражені сторонні тіла, що потрапили в тканину легені, викликають спочатку геморагічне, а потім фибринозногнойное запалення з утворенням сполучнотканинної капсули навколо них. Хірургічна обробка ран грудей виконується за правилами обробки ран, заражених ОР. Шви на шкіру не накладають.</w:t>
      </w:r>
    </w:p>
    <w:p>
      <w:pPr>
        <w:pStyle w:val="Normal"/>
        <w:rPr>
          <w:lang w:val="uk-UA"/>
        </w:rPr>
      </w:pPr>
      <w:r>
        <w:rPr>
          <w:lang w:val="uk-UA"/>
        </w:rPr>
        <w:t>При проникаючих і непроникаючих пораненнях живота, заражених ОР, рану черевної стінки січуть в межах здорових тканин. Паренхіматозні органи (печінка, селезінка, нирки) відносно стійкі до дії ІВ, у зв'язку з цим хірургічна обробка ран цих органів виконується за звичайними методиками. Операцію на органах черевної порожнини закінчують адекватним</w:t>
      </w:r>
    </w:p>
    <w:p>
      <w:pPr>
        <w:pStyle w:val="Normal"/>
        <w:rPr>
          <w:lang w:val="uk-UA"/>
        </w:rPr>
      </w:pPr>
      <w:r>
        <w:rPr>
          <w:lang w:val="uk-UA"/>
        </w:rPr>
        <w:t>дренуванням для подальшого промивання антисептиками і введення антибіотиків.</w:t>
      </w:r>
    </w:p>
    <w:p>
      <w:pPr>
        <w:pStyle w:val="Normal"/>
        <w:rPr>
          <w:lang w:val="uk-UA"/>
        </w:rPr>
      </w:pPr>
      <w:r>
        <w:rPr>
          <w:lang w:val="uk-UA"/>
        </w:rPr>
        <w:t>Первинну хірургічну обробку проникаючих ран суглобів, заражених ОР, слід виконувати так само радикально, як і обробку кісткових ран. Порожнину суглоба промивають 2% водним розчином хлораміну, антибіотиками, потім дренують для подальшого промивання. Кінцівки мобілізують.</w:t>
      </w:r>
    </w:p>
    <w:p>
      <w:pPr>
        <w:pStyle w:val="Normal"/>
        <w:rPr>
          <w:lang w:val="uk-UA"/>
        </w:rPr>
      </w:pPr>
      <w:r>
        <w:rPr>
          <w:lang w:val="uk-UA"/>
        </w:rPr>
        <w:t>Лікування поранених з КХП повинно бути комплексним. Поряд із хірургічною обробкою ран необхідно проводити антидотную терапію, а також інтенсивну інфузійно-трансфузійної терапію, спрямовану на відновлення функцій життєво важливих органів і дезінтоксикацію.</w:t>
      </w:r>
    </w:p>
    <w:p>
      <w:pPr>
        <w:pStyle w:val="Normal"/>
        <w:rPr>
          <w:lang w:val="uk-UA"/>
        </w:rPr>
      </w:pPr>
      <w:r>
        <w:rPr>
          <w:lang w:val="uk-UA"/>
        </w:rPr>
      </w:r>
    </w:p>
    <w:p>
      <w:pPr>
        <w:pStyle w:val="Normal"/>
        <w:rPr>
          <w:lang w:val="uk-UA"/>
        </w:rPr>
      </w:pPr>
      <w:r>
        <w:rPr>
          <w:lang w:val="uk-UA"/>
        </w:rPr>
        <w:t>Об'єднані термомеханічні поразки</w:t>
      </w:r>
    </w:p>
    <w:p>
      <w:pPr>
        <w:pStyle w:val="Normal"/>
        <w:rPr>
          <w:lang w:val="uk-UA"/>
        </w:rPr>
      </w:pPr>
      <w:r>
        <w:rPr>
          <w:lang w:val="uk-UA"/>
        </w:rPr>
        <w:t>КТМП являють собою поєднання опіків, отриманих при впливі на організм світлового випромінювання ядерного вибуху, полум'я пожеж, запалювальних сумішей з механічними травмами, викликаними ударною хвилею або різними ранящими снарядами: кулями, осколками, мінно-вибуховими пораненнями. Тяжкість механічної травми, її локалізацію, а також широту і глибину опіку визначають в сукупності особливості патогенезу та клінічного перебігу КТМП.</w:t>
      </w:r>
    </w:p>
    <w:p>
      <w:pPr>
        <w:pStyle w:val="Normal"/>
        <w:rPr>
          <w:lang w:val="uk-UA"/>
        </w:rPr>
      </w:pPr>
      <w:r>
        <w:rPr>
          <w:lang w:val="uk-UA"/>
        </w:rPr>
        <w:t>При множинних і поєднаних механічних травмах, що комбінуються з опіками, клінічна симптоматика залежить від переважного пошкодження тих чи інших органів, площі та глибини опіку. Розвивається складний по етіології і патогенезу ожогово-травматичний шок. Кровотеча з пошкоджених тканин і органів, плазмо - і лимфопотеря обумовлюють розвиток гіповолемії, порушення гемодинаміки і транспорту кисню. Суттєве значення мають порушення функції пошкоджених органів, у тому числі і обпалених ділянок шкіри. Порушення мікроциркуляції, гіпотонія сприяють наростання гіпоксемії, ацидозу, появі в крові токсичних речовин. Інтоксикація посилюється при всмоктуванні продуктів розпаду травмованих, обпалених і ішемізованих тканин, викликаючи порушення функції нирок і печінки. Синдром взаємного обтяження при таких ураженнях виражається у важкому загальної реакції на комбіновану травму, особливо в ранньому періоді її: шок розвивається швидше і виражений більшою мірою, ніж при таких же ізольованих опіках або механічних травмах.</w:t>
      </w:r>
    </w:p>
    <w:p>
      <w:pPr>
        <w:pStyle w:val="Normal"/>
        <w:rPr>
          <w:lang w:val="uk-UA"/>
        </w:rPr>
      </w:pPr>
      <w:r>
        <w:rPr>
          <w:lang w:val="uk-UA"/>
        </w:rPr>
        <w:t>При КТМП механічне пошкодження (порожнинні поранення, множинні пошкодження опорно-рухового апарату) спочатку викликає переважання в клінічній картині ознак травматичного шоку, а потім з більшою виразністю проявляється опіковий шок.</w:t>
      </w:r>
    </w:p>
    <w:p>
      <w:pPr>
        <w:pStyle w:val="Normal"/>
        <w:rPr>
          <w:lang w:val="uk-UA"/>
        </w:rPr>
      </w:pPr>
      <w:r>
        <w:rPr>
          <w:lang w:val="uk-UA"/>
        </w:rPr>
        <w:t>Обсяг допомоги на етапах медичної евакуації</w:t>
      </w:r>
    </w:p>
    <w:p>
      <w:pPr>
        <w:pStyle w:val="Normal"/>
        <w:rPr/>
      </w:pPr>
      <w:r>
        <w:rPr>
          <w:lang w:val="uk-UA"/>
        </w:rPr>
        <w:t>Зміст медичної допомоги та послідовність лікувальних заходів при КТМП визначається видом ураження і провідним в даний момент компонентом. У ранні терміни пріоритет при наданні невідкладної допомоги належить механічного пошкодження. Здійснюються хірургічні втручання за життєвими показаннями при пораненнях і пошкодженнях живота, грудей, черепа і головного мозку, кровотечі і анаеробної інфекції. Опікова рана в ранні терміни звичайно не вимагає хірургічного втручання, за винятком некректомія при глибоких (ІІІБ-IV ступеня) циркулярних опіках кінцівок, грудей, шиї. Лікування ожогово-травматичного шоку при цьому повинно починатися до операції, продовжуватися під час операції і в післяопераційному періоді. Лікування шоку при КТМП різних локалізацій має наступні особливості:</w:t>
      </w:r>
    </w:p>
    <w:p>
      <w:pPr>
        <w:pStyle w:val="Normal"/>
        <w:rPr>
          <w:lang w:val="uk-UA"/>
        </w:rPr>
      </w:pPr>
      <w:r>
        <w:rPr>
          <w:lang w:val="uk-UA"/>
        </w:rPr>
        <w:t xml:space="preserve">• </w:t>
      </w:r>
      <w:r>
        <w:rPr>
          <w:lang w:val="uk-UA"/>
        </w:rPr>
        <w:t>при опіках і травми, що супроводжується масивною крововтратою, необхідно переливання консервованої еритроцитної маси або крові;</w:t>
      </w:r>
    </w:p>
    <w:p>
      <w:pPr>
        <w:pStyle w:val="Normal"/>
        <w:rPr>
          <w:lang w:val="uk-UA"/>
        </w:rPr>
      </w:pPr>
      <w:r>
        <w:rPr>
          <w:lang w:val="uk-UA"/>
        </w:rPr>
        <w:t xml:space="preserve">• </w:t>
      </w:r>
      <w:r>
        <w:rPr>
          <w:lang w:val="uk-UA"/>
        </w:rPr>
        <w:t>якщо опік поєднується з пошкодженням черепа і головного мозку, то показана інфузійна терапія, що включає дегидратирующие засоби (лазикс, манітол, сірчанокислу магнезію);</w:t>
      </w:r>
    </w:p>
    <w:p>
      <w:pPr>
        <w:pStyle w:val="Normal"/>
        <w:rPr>
          <w:lang w:val="uk-UA"/>
        </w:rPr>
      </w:pPr>
      <w:r>
        <w:rPr>
          <w:lang w:val="uk-UA"/>
        </w:rPr>
        <w:t xml:space="preserve">• </w:t>
      </w:r>
      <w:r>
        <w:rPr>
          <w:lang w:val="uk-UA"/>
        </w:rPr>
        <w:t>при опіку і проникаючому пораненні живота введення рідин здійснюють тільки парентерально;</w:t>
      </w:r>
    </w:p>
    <w:p>
      <w:pPr>
        <w:pStyle w:val="Normal"/>
        <w:rPr>
          <w:lang w:val="uk-UA"/>
        </w:rPr>
      </w:pPr>
      <w:r>
        <w:rPr>
          <w:lang w:val="uk-UA"/>
        </w:rPr>
        <w:t xml:space="preserve">• </w:t>
      </w:r>
      <w:r>
        <w:rPr>
          <w:lang w:val="uk-UA"/>
        </w:rPr>
        <w:t>ураження дихальних шляхів при наявності опікового шоку не є протипоказанням до інфузійної терапії. При поєднанні інгаляційного ураження з травмою грудей виконується вагосимпатическая блокада на стороні поранення, а при різкому порушенні дихання - трахеостомія з подальшою санацією трахеобронхіального дерева;</w:t>
      </w:r>
    </w:p>
    <w:p>
      <w:pPr>
        <w:pStyle w:val="Normal"/>
        <w:rPr>
          <w:lang w:val="uk-UA"/>
        </w:rPr>
      </w:pPr>
      <w:r>
        <w:rPr>
          <w:lang w:val="uk-UA"/>
        </w:rPr>
        <w:t xml:space="preserve">• </w:t>
      </w:r>
      <w:r>
        <w:rPr>
          <w:lang w:val="uk-UA"/>
        </w:rPr>
        <w:t>при комбінуванні опіків і переломів кісток виконують фіксацію кісткових відламків, що значно зменшує вплив механічної травми, полегшує догляд і спрощує лікування опікової рани.</w:t>
      </w:r>
    </w:p>
    <w:p>
      <w:pPr>
        <w:pStyle w:val="Normal"/>
        <w:rPr>
          <w:lang w:val="uk-UA"/>
        </w:rPr>
      </w:pPr>
      <w:r>
        <w:rPr>
          <w:lang w:val="uk-UA"/>
        </w:rPr>
        <w:t>У міру ліквідації наслідків механічного пошкодження на перший план висувається завдання оперативного відновлення</w:t>
      </w:r>
    </w:p>
    <w:p>
      <w:pPr>
        <w:pStyle w:val="Normal"/>
        <w:rPr>
          <w:lang w:val="uk-UA"/>
        </w:rPr>
      </w:pPr>
      <w:r>
        <w:rPr>
          <w:lang w:val="uk-UA"/>
        </w:rPr>
        <w:t>втраченого в результаті глибокого опіку шкірного покриву, чим і завершується в основному весь комплекс хірургічного лікування комбінованої травми.</w:t>
      </w:r>
    </w:p>
    <w:p>
      <w:pPr>
        <w:pStyle w:val="Normal"/>
        <w:rPr>
          <w:lang w:val="uk-UA"/>
        </w:rPr>
      </w:pPr>
      <w:r>
        <w:rPr>
          <w:lang w:val="uk-UA"/>
        </w:rPr>
        <w:t>Для активізації репаративних процесів, попередження і лікування травматичної та опікової хвороби проводиться антибактеріальна і трансфузійна терапія, широко використовуються кортикостероїдні і анаболічні гормони, засоби стимуляції імунітету.</w:t>
      </w:r>
    </w:p>
    <w:p>
      <w:pPr>
        <w:pStyle w:val="Normal"/>
        <w:rPr>
          <w:lang w:val="uk-UA"/>
        </w:rPr>
      </w:pPr>
      <w:r>
        <w:rPr>
          <w:lang w:val="uk-UA"/>
        </w:rPr>
        <w:t>Для прискореного відторгнення відмерлих в результаті опіку тканин застосовують некролитические кошти (40% саліцилову мазь, протеолітичні ферменти) і щадну некректомія. По мірі очищення опікових ран від некрозу виконують операції по відновленню шкірного покриву (аутопластику гранулюючих ран сітчастим трансплантатом, «марками»).</w:t>
      </w:r>
    </w:p>
    <w:p>
      <w:pPr>
        <w:pStyle w:val="Normal"/>
        <w:rPr>
          <w:lang w:val="uk-UA"/>
        </w:rPr>
      </w:pPr>
      <w:r>
        <w:rPr>
          <w:lang w:val="uk-UA"/>
        </w:rPr>
        <w:t>Перша лікарська допомога включає невідкладні заходи: зупинку зовнішньої кровотечі, контроль правильності накладеного джгута, доступне для цього етапу протишокову лікування, накладання оклюзійної пов'язки при відкритому пневмотораксі, пункцію голкою Дюфо плевральної порожнини при напруженому пневмотораксі, знеболення.</w:t>
      </w:r>
    </w:p>
    <w:p>
      <w:pPr>
        <w:pStyle w:val="Normal"/>
        <w:rPr>
          <w:lang w:val="uk-UA"/>
        </w:rPr>
      </w:pPr>
      <w:r>
        <w:rPr>
          <w:lang w:val="uk-UA"/>
        </w:rPr>
        <w:t>Повний обсяг першої лікарської допомоги додатково передбачає:</w:t>
      </w:r>
    </w:p>
    <w:p>
      <w:pPr>
        <w:pStyle w:val="Normal"/>
        <w:rPr>
          <w:lang w:val="uk-UA"/>
        </w:rPr>
      </w:pPr>
      <w:r>
        <w:rPr>
          <w:lang w:val="uk-UA"/>
        </w:rPr>
        <w:t xml:space="preserve">• </w:t>
      </w:r>
      <w:r>
        <w:rPr>
          <w:lang w:val="uk-UA"/>
        </w:rPr>
        <w:t>питво лужно-сольового розчину (при відсутності протипоказань);</w:t>
      </w:r>
    </w:p>
    <w:p>
      <w:pPr>
        <w:pStyle w:val="Normal"/>
        <w:rPr>
          <w:lang w:val="uk-UA"/>
        </w:rPr>
      </w:pPr>
      <w:r>
        <w:rPr>
          <w:lang w:val="uk-UA"/>
        </w:rPr>
        <w:t xml:space="preserve">• </w:t>
      </w:r>
      <w:r>
        <w:rPr>
          <w:lang w:val="uk-UA"/>
        </w:rPr>
        <w:t>усунення недоліків накладених пов'язок і транспортної іммобілізації;</w:t>
      </w:r>
    </w:p>
    <w:p>
      <w:pPr>
        <w:pStyle w:val="Normal"/>
        <w:rPr>
          <w:lang w:val="uk-UA"/>
        </w:rPr>
      </w:pPr>
      <w:r>
        <w:rPr>
          <w:lang w:val="uk-UA"/>
        </w:rPr>
        <w:t xml:space="preserve">• </w:t>
      </w:r>
      <w:r>
        <w:rPr>
          <w:lang w:val="uk-UA"/>
        </w:rPr>
        <w:t>введення антибіотиків, правцевого анатоксину (0,5 мл);</w:t>
      </w:r>
    </w:p>
    <w:p>
      <w:pPr>
        <w:pStyle w:val="Normal"/>
        <w:rPr>
          <w:lang w:val="uk-UA"/>
        </w:rPr>
      </w:pPr>
      <w:r>
        <w:rPr>
          <w:lang w:val="uk-UA"/>
        </w:rPr>
        <w:t xml:space="preserve">• </w:t>
      </w:r>
      <w:r>
        <w:rPr>
          <w:lang w:val="uk-UA"/>
        </w:rPr>
        <w:t>регіонарні блокади (провідникову, сегментарную та ін);</w:t>
      </w:r>
    </w:p>
    <w:p>
      <w:pPr>
        <w:pStyle w:val="Normal"/>
        <w:rPr>
          <w:lang w:val="uk-UA"/>
        </w:rPr>
      </w:pPr>
      <w:r>
        <w:rPr>
          <w:lang w:val="uk-UA"/>
        </w:rPr>
        <w:t xml:space="preserve">• </w:t>
      </w:r>
      <w:r>
        <w:rPr>
          <w:lang w:val="uk-UA"/>
        </w:rPr>
        <w:t>заповнення первинної медичної картки. Кваліфікована медична допомога включає:</w:t>
      </w:r>
    </w:p>
    <w:p>
      <w:pPr>
        <w:pStyle w:val="Normal"/>
        <w:rPr>
          <w:lang w:val="uk-UA"/>
        </w:rPr>
      </w:pPr>
      <w:r>
        <w:rPr>
          <w:lang w:val="uk-UA"/>
        </w:rPr>
        <w:t xml:space="preserve">• </w:t>
      </w:r>
      <w:r>
        <w:rPr>
          <w:lang w:val="uk-UA"/>
        </w:rPr>
        <w:t>хірургічні втручання за невідкладними показаннями: остаточну зупинку кровотечі, ліквідацію асфіксії, усунення здавлення головного мозку, лапаротомію при проникаючих пораненнях живота, ампутацію кінцівок при їх відривах і руйнування тощо;</w:t>
      </w:r>
    </w:p>
    <w:p>
      <w:pPr>
        <w:pStyle w:val="Normal"/>
        <w:rPr>
          <w:lang w:val="uk-UA"/>
        </w:rPr>
      </w:pPr>
      <w:r>
        <w:rPr>
          <w:lang w:val="uk-UA"/>
        </w:rPr>
        <w:t xml:space="preserve">• </w:t>
      </w:r>
      <w:r>
        <w:rPr>
          <w:lang w:val="uk-UA"/>
        </w:rPr>
        <w:t>комплексну терапію травматичного, опікового шоку;</w:t>
      </w:r>
    </w:p>
    <w:p>
      <w:pPr>
        <w:pStyle w:val="Normal"/>
        <w:rPr>
          <w:lang w:val="uk-UA"/>
        </w:rPr>
      </w:pPr>
      <w:r>
        <w:rPr>
          <w:lang w:val="uk-UA"/>
        </w:rPr>
        <w:t xml:space="preserve">• </w:t>
      </w:r>
      <w:r>
        <w:rPr>
          <w:lang w:val="uk-UA"/>
        </w:rPr>
        <w:t>некректомія при циркулярних опіках шиї і грудей, що утруднюють дихання;</w:t>
      </w:r>
    </w:p>
    <w:p>
      <w:pPr>
        <w:pStyle w:val="Normal"/>
        <w:rPr>
          <w:lang w:val="uk-UA"/>
        </w:rPr>
      </w:pPr>
      <w:r>
        <w:rPr>
          <w:lang w:val="uk-UA"/>
        </w:rPr>
        <w:t xml:space="preserve">• </w:t>
      </w:r>
      <w:r>
        <w:rPr>
          <w:lang w:val="uk-UA"/>
        </w:rPr>
        <w:t>некректомія при циркулярних опіках кінцівок при порушенні в них кровообігу.</w:t>
      </w:r>
    </w:p>
    <w:p>
      <w:pPr>
        <w:pStyle w:val="Normal"/>
        <w:rPr>
          <w:lang w:val="uk-UA"/>
        </w:rPr>
      </w:pPr>
      <w:r>
        <w:rPr>
          <w:lang w:val="uk-UA"/>
        </w:rPr>
        <w:t>Спеціалізоване хірургічне лікування при КТМП проводиться в госпіталях госпітальної бази (ГБ) відповідного профілю: опікових (провідний компонент - опік), загально-хірургічних і спеціалізованих (провідний компонент - поранення або травми відповідної локалізації).</w:t>
      </w:r>
    </w:p>
    <w:p>
      <w:pPr>
        <w:pStyle w:val="Normal"/>
        <w:rPr>
          <w:lang w:val="uk-UA"/>
        </w:rPr>
      </w:pPr>
      <w:r>
        <w:rPr>
          <w:lang w:val="uk-UA"/>
        </w:rPr>
        <w:t>РЕКОМЕНДОВАНА ЛІТЕРАТУРА</w:t>
      </w:r>
    </w:p>
    <w:p>
      <w:pPr>
        <w:pStyle w:val="Normal"/>
        <w:rPr>
          <w:lang w:val="uk-UA"/>
        </w:rPr>
      </w:pPr>
      <w:r>
        <w:rPr>
          <w:lang w:val="uk-UA"/>
        </w:rPr>
        <w:t>1. Атлас бойових опіків / Під ред. Б.В. Гайдара. - СПб., 2005. -</w:t>
      </w:r>
    </w:p>
    <w:p>
      <w:pPr>
        <w:pStyle w:val="Normal"/>
        <w:rPr>
          <w:lang w:val="uk-UA"/>
        </w:rPr>
      </w:pPr>
      <w:r>
        <w:rPr>
          <w:lang w:val="uk-UA"/>
        </w:rPr>
        <w:t>28 с.</w:t>
      </w:r>
    </w:p>
    <w:p>
      <w:pPr>
        <w:pStyle w:val="Normal"/>
        <w:rPr>
          <w:lang w:val="uk-UA"/>
        </w:rPr>
      </w:pPr>
      <w:r>
        <w:rPr>
          <w:lang w:val="uk-UA"/>
        </w:rPr>
        <w:t>2. Бисенков Л.Н. Хірургія проникаючих поранень грудей: керівництво для лікарів. - СПб.: Гіппократ, 2000. - 312 с.</w:t>
      </w:r>
    </w:p>
    <w:p>
      <w:pPr>
        <w:pStyle w:val="Normal"/>
        <w:rPr>
          <w:lang w:val="uk-UA"/>
        </w:rPr>
      </w:pPr>
      <w:r>
        <w:rPr>
          <w:lang w:val="uk-UA"/>
        </w:rPr>
        <w:t>3. Бойові пошкодження кінцівок / П.Г. Брюсов, В.М. Шаповалов, O.A. Артем'єв, А.К. Дулаев, В.Г. Гололобов. - М.: ГЭОТАРМедиа, 1996. - 128 с.</w:t>
      </w:r>
    </w:p>
    <w:p>
      <w:pPr>
        <w:pStyle w:val="Normal"/>
        <w:rPr>
          <w:lang w:val="uk-UA"/>
        </w:rPr>
      </w:pPr>
      <w:r>
        <w:rPr>
          <w:lang w:val="uk-UA"/>
        </w:rPr>
        <w:t>4. Військова травматологія та ортопедія: підручник / Під ред. В.М. Шаповалова. - СПб., 2004. - 671 с.</w:t>
      </w:r>
    </w:p>
    <w:p>
      <w:pPr>
        <w:pStyle w:val="Normal"/>
        <w:rPr>
          <w:lang w:val="uk-UA"/>
        </w:rPr>
      </w:pPr>
      <w:r>
        <w:rPr>
          <w:lang w:val="uk-UA"/>
        </w:rPr>
        <w:t>5. Військово-польова хірургія: керівництво для лікарів / Під ред. П.Г. Брюсова, Е.О. Нечаєва. - М.: ГЕОТАР-Медіа. 1996. - 414 с.</w:t>
      </w:r>
    </w:p>
    <w:p>
      <w:pPr>
        <w:pStyle w:val="Normal"/>
        <w:rPr>
          <w:lang w:val="uk-UA"/>
        </w:rPr>
      </w:pPr>
      <w:r>
        <w:rPr>
          <w:lang w:val="uk-UA"/>
        </w:rPr>
        <w:t>6. Військово-польова хірургія: підручник: - 2-е изд., зм. і дод. /</w:t>
      </w:r>
    </w:p>
    <w:p>
      <w:pPr>
        <w:pStyle w:val="Normal"/>
        <w:rPr>
          <w:lang w:val="uk-UA"/>
        </w:rPr>
      </w:pPr>
      <w:r>
        <w:rPr>
          <w:lang w:val="uk-UA"/>
        </w:rPr>
        <w:t>Під ред. Є.К. Гуманенко. - М.: ГЕОТАР-Медіа, 2008. - 768 с.</w:t>
      </w:r>
    </w:p>
    <w:p>
      <w:pPr>
        <w:pStyle w:val="Normal"/>
        <w:rPr>
          <w:lang w:val="uk-UA"/>
        </w:rPr>
      </w:pPr>
      <w:r>
        <w:rPr>
          <w:lang w:val="uk-UA"/>
        </w:rPr>
        <w:t>7. Воробйов А.І., Городецький В.М., Шелутько Є.М., Васильєв С.А Гостра масивна крововтрата. - М.: ГЕОТАР, 2001. - 176 с.</w:t>
      </w:r>
    </w:p>
    <w:p>
      <w:pPr>
        <w:pStyle w:val="Normal"/>
        <w:rPr>
          <w:lang w:val="uk-UA"/>
        </w:rPr>
      </w:pPr>
      <w:r>
        <w:rPr>
          <w:lang w:val="uk-UA"/>
        </w:rPr>
        <w:t>8. Діагностика та лікування поранень / Під ред. Ю.Г. Шапошникова. - М: Медицина, 1984. - 342 с.</w:t>
      </w:r>
    </w:p>
    <w:p>
      <w:pPr>
        <w:pStyle w:val="Normal"/>
        <w:rPr>
          <w:lang w:val="uk-UA"/>
        </w:rPr>
      </w:pPr>
      <w:r>
        <w:rPr>
          <w:lang w:val="uk-UA"/>
        </w:rPr>
        <w:t>9. Ерюхин І.А., Гельфанд Б.Р., Шляпніков С.А. Хірургічні інфекції: керівництво для лікарів. - СПб.: Пітер, 2003. - 864 с.</w:t>
      </w:r>
    </w:p>
    <w:p>
      <w:pPr>
        <w:pStyle w:val="Normal"/>
        <w:rPr>
          <w:lang w:val="uk-UA"/>
        </w:rPr>
      </w:pPr>
      <w:r>
        <w:rPr>
          <w:lang w:val="uk-UA"/>
        </w:rPr>
        <w:t>10. Інтенсивна терапія: національне керівництво / Під ред.</w:t>
      </w:r>
    </w:p>
    <w:p>
      <w:pPr>
        <w:pStyle w:val="Normal"/>
        <w:rPr>
          <w:lang w:val="uk-UA"/>
        </w:rPr>
      </w:pPr>
      <w:r>
        <w:rPr>
          <w:lang w:val="uk-UA"/>
        </w:rPr>
        <w:t>Б.Р. Гельфанда, А.І. Салтанова. - ГЕОТАР-Медіа, 2009. У 2 т. -</w:t>
      </w:r>
    </w:p>
    <w:p>
      <w:pPr>
        <w:pStyle w:val="Normal"/>
        <w:rPr>
          <w:lang w:val="uk-UA"/>
        </w:rPr>
      </w:pPr>
      <w:r>
        <w:rPr>
          <w:lang w:val="uk-UA"/>
        </w:rPr>
        <w:t>1744 с.</w:t>
      </w:r>
    </w:p>
    <w:p>
      <w:pPr>
        <w:pStyle w:val="Normal"/>
        <w:rPr>
          <w:lang w:val="uk-UA"/>
        </w:rPr>
      </w:pPr>
      <w:r>
        <w:rPr>
          <w:lang w:val="uk-UA"/>
        </w:rPr>
        <w:t>11. Кузін М.І., Костюченок Б.М. Рани, ранова інфекція. - М.:</w:t>
      </w:r>
    </w:p>
    <w:p>
      <w:pPr>
        <w:pStyle w:val="Normal"/>
        <w:rPr>
          <w:lang w:val="uk-UA"/>
        </w:rPr>
      </w:pPr>
      <w:r>
        <w:rPr>
          <w:lang w:val="uk-UA"/>
        </w:rPr>
        <w:t>Медицина, 1990. - 591 с.</w:t>
      </w:r>
    </w:p>
    <w:p>
      <w:pPr>
        <w:pStyle w:val="Normal"/>
        <w:rPr>
          <w:lang w:val="uk-UA"/>
        </w:rPr>
      </w:pPr>
      <w:r>
        <w:rPr>
          <w:lang w:val="uk-UA"/>
        </w:rPr>
        <w:t>12. Лещенко І.Г., Новокшенов В.С. Нова проблема хірургії - анаеробна неклостридиальная інфекція: керівництво для військових лікарів «Хірургічна інфекція - клініка, діагностика, лікування». - Харків, 1993. - 107 с.</w:t>
      </w:r>
    </w:p>
    <w:p>
      <w:pPr>
        <w:pStyle w:val="Normal"/>
        <w:rPr>
          <w:lang w:val="uk-UA"/>
        </w:rPr>
      </w:pPr>
      <w:r>
        <w:rPr>
          <w:lang w:val="uk-UA"/>
        </w:rPr>
        <w:t>13. Лисенко М.В., Асташов В.Л., Чиж С.І., Урсов С.В., Пазычев А.А., Пасько В.Г., Мішків В.В. Діагностика та лікування гострих хірургічних захворювань органів черевної порожнини: метод. посібник. - М.: ГВКГ</w:t>
      </w:r>
    </w:p>
    <w:p>
      <w:pPr>
        <w:pStyle w:val="Normal"/>
        <w:rPr>
          <w:lang w:val="uk-UA"/>
        </w:rPr>
      </w:pPr>
      <w:r>
        <w:rPr>
          <w:lang w:val="uk-UA"/>
        </w:rPr>
        <w:t>їм. М.М. Бурденко, 2005. - 108 с.</w:t>
      </w:r>
    </w:p>
    <w:p>
      <w:pPr>
        <w:pStyle w:val="Normal"/>
        <w:rPr>
          <w:lang w:val="uk-UA"/>
        </w:rPr>
      </w:pPr>
      <w:r>
        <w:rPr>
          <w:lang w:val="uk-UA"/>
        </w:rPr>
        <w:t>14. Мазо О.О. Підручник з урології для вузів. - М: Медицина,</w:t>
      </w:r>
    </w:p>
    <w:p>
      <w:pPr>
        <w:pStyle w:val="Normal"/>
        <w:rPr>
          <w:lang w:val="uk-UA"/>
        </w:rPr>
      </w:pPr>
      <w:r>
        <w:rPr>
          <w:lang w:val="uk-UA"/>
        </w:rPr>
        <w:t>2006. - 571 с.</w:t>
      </w:r>
    </w:p>
    <w:p>
      <w:pPr>
        <w:pStyle w:val="Normal"/>
        <w:rPr>
          <w:lang w:val="uk-UA"/>
        </w:rPr>
      </w:pPr>
      <w:r>
        <w:rPr>
          <w:lang w:val="uk-UA"/>
        </w:rPr>
        <w:t>15. Озерецковский Л.Б., Гуманенко Є.К., Бояринцев В.В. Ранева балістика. - СПб.: Калашников, 2006. - 373 с.</w:t>
      </w:r>
    </w:p>
    <w:p>
      <w:pPr>
        <w:pStyle w:val="Normal"/>
        <w:rPr>
          <w:lang w:val="uk-UA"/>
        </w:rPr>
      </w:pPr>
      <w:r>
        <w:rPr>
          <w:lang w:val="uk-UA"/>
        </w:rPr>
        <w:t>16. Досвід медичного забезпечення військ в Афганістані 1979 - 1989 рр .. / Під ред. І.А. Ерюхина, В.І. Хрупкина. - Т. 2: Організація</w:t>
      </w:r>
    </w:p>
    <w:p>
      <w:pPr>
        <w:pStyle w:val="Normal"/>
        <w:rPr>
          <w:lang w:val="uk-UA"/>
        </w:rPr>
      </w:pPr>
      <w:r>
        <w:rPr>
          <w:lang w:val="uk-UA"/>
        </w:rPr>
        <w:t>і обсяг хірургічної допомоги пораненим. - М.: ГВКГ ім. М.М. Бурденко. - 2002. - 400 с.</w:t>
      </w:r>
    </w:p>
    <w:p>
      <w:pPr>
        <w:pStyle w:val="Normal"/>
        <w:rPr>
          <w:lang w:val="uk-UA"/>
        </w:rPr>
      </w:pPr>
      <w:r>
        <w:rPr>
          <w:lang w:val="uk-UA"/>
        </w:rPr>
        <w:t>17. Збройові черепно-мозкові поранення / В.В. Лебедєв, В.В. Крилов, Ю.С. Щиголев, Ш.Х. Гізатуллін, Г.Б. Цехановский - М.: РИПОЛ, 1997. - 129 с.</w:t>
      </w:r>
    </w:p>
    <w:p>
      <w:pPr>
        <w:pStyle w:val="Normal"/>
        <w:rPr>
          <w:lang w:val="uk-UA"/>
        </w:rPr>
      </w:pPr>
      <w:r>
        <w:rPr>
          <w:lang w:val="uk-UA"/>
        </w:rPr>
        <w:t>18. Нариси історії Російської військово-польової хірургії у портретах видатних хірургів / Під ред. Є.К. Гуманенко. - СПб.: Фоліант, 2006. - 344 с.</w:t>
      </w:r>
    </w:p>
    <w:p>
      <w:pPr>
        <w:pStyle w:val="Normal"/>
        <w:rPr>
          <w:lang w:val="uk-UA"/>
        </w:rPr>
      </w:pPr>
      <w:r>
        <w:rPr>
          <w:lang w:val="uk-UA"/>
        </w:rPr>
        <w:t>19. Пирогов М.І. Початку загальної воєнно-польової хірургії, узяті зі спостережень військово-госпітальної практики і спогадів про Кримську війну і Кавказьку експедицію. - Собр. соч. в 8 т. Т. V, VI. - М: Медицина, 1979. - 524 с.</w:t>
      </w:r>
    </w:p>
    <w:p>
      <w:pPr>
        <w:pStyle w:val="Normal"/>
        <w:rPr>
          <w:lang w:val="uk-UA"/>
        </w:rPr>
      </w:pPr>
      <w:r>
        <w:rPr>
          <w:lang w:val="uk-UA"/>
        </w:rPr>
        <w:t>20. Потапов А.А., Гайтур Э.И. Біомеханіка і основні ланки патогенезу черепно-мозкової травми // Клінічне керівництво по черепно-мозковій травмі / Під ред. О.М. Коновалова,</w:t>
      </w:r>
    </w:p>
    <w:p>
      <w:pPr>
        <w:pStyle w:val="Normal"/>
        <w:rPr>
          <w:lang w:val="uk-UA"/>
        </w:rPr>
      </w:pPr>
      <w:r>
        <w:rPr>
          <w:lang w:val="uk-UA"/>
        </w:rPr>
        <w:t>Л.Б. Лихтермана, O.A. Потапова. - Т. 1. - М.: АНТИДОР, 1998. - С. 152-169.</w:t>
      </w:r>
    </w:p>
    <w:p>
      <w:pPr>
        <w:pStyle w:val="Normal"/>
        <w:rPr>
          <w:lang w:val="uk-UA"/>
        </w:rPr>
      </w:pPr>
      <w:r>
        <w:rPr>
          <w:lang w:val="uk-UA"/>
        </w:rPr>
        <w:t>21. Руденко М.І., Єфименко М.О., Брюсов П.Г. Регіонарна анестезія планової та екстреної хірургії: метод. посібник. - М.: ГВКГ ім. М.М. Бурденко, 2002. - 142 с.</w:t>
      </w:r>
    </w:p>
    <w:p>
      <w:pPr>
        <w:pStyle w:val="Normal"/>
        <w:rPr>
          <w:lang w:val="uk-UA"/>
        </w:rPr>
      </w:pPr>
      <w:r>
        <w:rPr>
          <w:lang w:val="uk-UA"/>
        </w:rPr>
        <w:t>22. Керівництво по трансфузіології на воєнний час. - М.: Військове видавництво, 2006. - 206 с.</w:t>
      </w:r>
    </w:p>
    <w:p>
      <w:pPr>
        <w:pStyle w:val="Normal"/>
        <w:rPr>
          <w:lang w:val="uk-UA"/>
        </w:rPr>
      </w:pPr>
      <w:r>
        <w:rPr>
          <w:lang w:val="uk-UA"/>
        </w:rPr>
        <w:t>23. Керівництво з урології / Під ред. Н.А. Лопаткіна. - Т. 3. -</w:t>
      </w:r>
    </w:p>
    <w:p>
      <w:pPr>
        <w:pStyle w:val="Normal"/>
        <w:rPr>
          <w:lang w:val="uk-UA"/>
        </w:rPr>
      </w:pPr>
      <w:r>
        <w:rPr>
          <w:lang w:val="uk-UA"/>
        </w:rPr>
        <w:t>М.: Медицина, 1998. - 671 с.</w:t>
      </w:r>
    </w:p>
    <w:p>
      <w:pPr>
        <w:pStyle w:val="Normal"/>
        <w:rPr>
          <w:lang w:val="uk-UA"/>
        </w:rPr>
      </w:pPr>
      <w:r>
        <w:rPr>
          <w:lang w:val="uk-UA"/>
        </w:rPr>
        <w:t>24. Маслов В.І. Транспортна іммобілізація і знеболювання при травмах: практичне керівництво. - Саратов: Изд-во Саратовського університету, 1984. - 80 с.</w:t>
      </w:r>
    </w:p>
    <w:p>
      <w:pPr>
        <w:pStyle w:val="Normal"/>
        <w:rPr>
          <w:lang w:val="uk-UA"/>
        </w:rPr>
      </w:pPr>
      <w:r>
        <w:rPr>
          <w:lang w:val="uk-UA"/>
        </w:rPr>
        <w:t>25. Мусалатов Х.А. Хірургія катастроф: підручник. - М: Медицина,</w:t>
      </w:r>
    </w:p>
    <w:p>
      <w:pPr>
        <w:pStyle w:val="Normal"/>
        <w:rPr>
          <w:lang w:val="uk-UA"/>
        </w:rPr>
      </w:pPr>
      <w:r>
        <w:rPr>
          <w:lang w:val="uk-UA"/>
        </w:rPr>
        <w:t>1998. - 529 с.</w:t>
      </w:r>
    </w:p>
    <w:p>
      <w:pPr>
        <w:pStyle w:val="Normal"/>
        <w:rPr>
          <w:lang w:val="uk-UA"/>
        </w:rPr>
      </w:pPr>
      <w:r>
        <w:rPr>
          <w:lang w:val="uk-UA"/>
        </w:rPr>
        <w:t>26. Смирнов О.І. Війна і військова медицина. 1939-1945 роки. - М: Медицина, 1979. - 524 с.</w:t>
      </w:r>
    </w:p>
    <w:p>
      <w:pPr>
        <w:pStyle w:val="Normal"/>
        <w:rPr>
          <w:lang w:val="uk-UA"/>
        </w:rPr>
      </w:pPr>
      <w:r>
        <w:rPr>
          <w:lang w:val="uk-UA"/>
        </w:rPr>
        <w:t>27. Вказівки з військово-польової хірургії / Міністерство оборони РФ. - ГВМУ. - 2-е изд., перераб. - М.: Элби, 2000. - 415 с.</w:t>
      </w:r>
    </w:p>
    <w:p>
      <w:pPr>
        <w:pStyle w:val="Normal"/>
        <w:rPr>
          <w:lang w:val="uk-UA"/>
        </w:rPr>
      </w:pPr>
      <w:r>
        <w:rPr>
          <w:lang w:val="uk-UA"/>
        </w:rPr>
        <w:t>28. Хилько В.А., Усанов О.І. Пошкодження черепа, хребта та периферичної нервової системи // Військово-польова хірургія. - М.:</w:t>
      </w:r>
    </w:p>
    <w:p>
      <w:pPr>
        <w:pStyle w:val="Normal"/>
        <w:rPr>
          <w:lang w:val="uk-UA"/>
        </w:rPr>
      </w:pPr>
      <w:r>
        <w:rPr>
          <w:lang w:val="uk-UA"/>
        </w:rPr>
        <w:t>ГЕОТАР, 1996. - С. 301-326.</w:t>
      </w:r>
    </w:p>
    <w:p>
      <w:pPr>
        <w:pStyle w:val="Normal"/>
        <w:rPr>
          <w:lang w:val="uk-UA"/>
        </w:rPr>
      </w:pPr>
      <w:r>
        <w:rPr>
          <w:lang w:val="uk-UA"/>
        </w:rPr>
        <w:t>29. Цибуляк Г.Н. Лікування важких та поєднаних пошкоджень. -</w:t>
      </w:r>
    </w:p>
    <w:p>
      <w:pPr>
        <w:pStyle w:val="Normal"/>
        <w:rPr>
          <w:lang w:val="uk-UA"/>
        </w:rPr>
      </w:pPr>
      <w:r>
        <w:rPr>
          <w:lang w:val="uk-UA"/>
        </w:rPr>
        <w:t>СПб.: Гіппократ, 1995. - С. 108-135.</w:t>
      </w:r>
    </w:p>
    <w:p>
      <w:pPr>
        <w:pStyle w:val="Normal"/>
        <w:rPr>
          <w:lang w:val="en-US"/>
        </w:rPr>
      </w:pPr>
      <w:r>
        <w:rPr>
          <w:lang w:val="en-US"/>
        </w:rPr>
      </w:r>
    </w:p>
    <w:p>
      <w:pPr>
        <w:pStyle w:val="Normal"/>
        <w:pBdr>
          <w:bottom w:val="single" w:sz="6" w:space="1" w:color="000000"/>
        </w:pBdr>
        <w:spacing w:before="440" w:after="0"/>
        <w:rPr>
          <w:b/>
          <w:b/>
          <w:color w:val="000000"/>
          <w:lang w:val="uk-UA"/>
        </w:rPr>
      </w:pPr>
      <w:r>
        <w:rPr>
          <w:b/>
          <w:i/>
          <w:color w:val="000000"/>
          <w:lang w:val="uk-UA"/>
        </w:rPr>
        <w:t>Методичні рекомендації склав ас. Кацап О.В.</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47:00Z</dcterms:created>
  <dc:creator>marisha</dc:creator>
  <dc:description/>
  <cp:keywords/>
  <dc:language>en-US</dc:language>
  <cp:lastModifiedBy>User</cp:lastModifiedBy>
  <dcterms:modified xsi:type="dcterms:W3CDTF">2015-11-24T20:16:00Z</dcterms:modified>
  <cp:revision>8</cp:revision>
  <dc:subject/>
  <dc:title/>
</cp:coreProperties>
</file>